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15150" cy="6915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6915240"/>
                          <a:chOff x="0" y="0"/>
                          <a:chExt cx="6915240" cy="691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240" cy="69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92200" cy="6892200"/>
                          </a:xfrm>
                          <a:prstGeom prst="rect">
                            <a:avLst/>
                          </a:pr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92200" cy="68922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aca9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1400" y="1373040"/>
                            <a:ext cx="2782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117" y="77"/>
                                </a:moveTo>
                                <a:lnTo>
                                  <a:pt x="77" y="81"/>
                                </a:lnTo>
                                <a:lnTo>
                                  <a:pt x="45" y="90"/>
                                </a:lnTo>
                                <a:lnTo>
                                  <a:pt x="4" y="271"/>
                                </a:lnTo>
                                <a:lnTo>
                                  <a:pt x="0" y="285"/>
                                </a:lnTo>
                                <a:lnTo>
                                  <a:pt x="0" y="316"/>
                                </a:lnTo>
                                <a:lnTo>
                                  <a:pt x="4" y="330"/>
                                </a:lnTo>
                                <a:lnTo>
                                  <a:pt x="9" y="339"/>
                                </a:lnTo>
                                <a:lnTo>
                                  <a:pt x="18" y="348"/>
                                </a:lnTo>
                                <a:lnTo>
                                  <a:pt x="40" y="366"/>
                                </a:lnTo>
                                <a:lnTo>
                                  <a:pt x="68" y="352"/>
                                </a:lnTo>
                                <a:lnTo>
                                  <a:pt x="90" y="352"/>
                                </a:lnTo>
                                <a:lnTo>
                                  <a:pt x="95" y="348"/>
                                </a:lnTo>
                                <a:lnTo>
                                  <a:pt x="104" y="352"/>
                                </a:lnTo>
                                <a:lnTo>
                                  <a:pt x="117" y="357"/>
                                </a:lnTo>
                                <a:lnTo>
                                  <a:pt x="144" y="384"/>
                                </a:lnTo>
                                <a:lnTo>
                                  <a:pt x="158" y="398"/>
                                </a:lnTo>
                                <a:lnTo>
                                  <a:pt x="203" y="434"/>
                                </a:lnTo>
                                <a:lnTo>
                                  <a:pt x="226" y="434"/>
                                </a:lnTo>
                                <a:lnTo>
                                  <a:pt x="235" y="438"/>
                                </a:lnTo>
                                <a:lnTo>
                                  <a:pt x="289" y="434"/>
                                </a:lnTo>
                                <a:lnTo>
                                  <a:pt x="321" y="429"/>
                                </a:lnTo>
                                <a:lnTo>
                                  <a:pt x="334" y="389"/>
                                </a:lnTo>
                                <a:lnTo>
                                  <a:pt x="334" y="380"/>
                                </a:lnTo>
                                <a:lnTo>
                                  <a:pt x="339" y="380"/>
                                </a:lnTo>
                                <a:lnTo>
                                  <a:pt x="343" y="375"/>
                                </a:lnTo>
                                <a:lnTo>
                                  <a:pt x="353" y="325"/>
                                </a:lnTo>
                                <a:lnTo>
                                  <a:pt x="334" y="294"/>
                                </a:lnTo>
                                <a:lnTo>
                                  <a:pt x="321" y="217"/>
                                </a:lnTo>
                                <a:lnTo>
                                  <a:pt x="339" y="194"/>
                                </a:lnTo>
                                <a:lnTo>
                                  <a:pt x="384" y="167"/>
                                </a:lnTo>
                                <a:lnTo>
                                  <a:pt x="411" y="163"/>
                                </a:lnTo>
                                <a:lnTo>
                                  <a:pt x="434" y="113"/>
                                </a:lnTo>
                                <a:lnTo>
                                  <a:pt x="434" y="90"/>
                                </a:lnTo>
                                <a:lnTo>
                                  <a:pt x="438" y="86"/>
                                </a:lnTo>
                                <a:lnTo>
                                  <a:pt x="438" y="63"/>
                                </a:lnTo>
                                <a:lnTo>
                                  <a:pt x="438" y="63"/>
                                </a:lnTo>
                                <a:lnTo>
                                  <a:pt x="393" y="9"/>
                                </a:lnTo>
                                <a:lnTo>
                                  <a:pt x="362" y="0"/>
                                </a:lnTo>
                                <a:lnTo>
                                  <a:pt x="334" y="0"/>
                                </a:lnTo>
                                <a:lnTo>
                                  <a:pt x="307" y="4"/>
                                </a:lnTo>
                                <a:lnTo>
                                  <a:pt x="289" y="18"/>
                                </a:lnTo>
                                <a:lnTo>
                                  <a:pt x="262" y="27"/>
                                </a:lnTo>
                                <a:lnTo>
                                  <a:pt x="235" y="27"/>
                                </a:lnTo>
                                <a:lnTo>
                                  <a:pt x="217" y="18"/>
                                </a:lnTo>
                                <a:lnTo>
                                  <a:pt x="194" y="4"/>
                                </a:lnTo>
                                <a:lnTo>
                                  <a:pt x="144" y="45"/>
                                </a:lnTo>
                                <a:lnTo>
                                  <a:pt x="126" y="63"/>
                                </a:lnTo>
                                <a:lnTo>
                                  <a:pt x="117" y="77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4227120"/>
                            <a:ext cx="83556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6" h="1009">
                                <a:moveTo>
                                  <a:pt x="236" y="1004"/>
                                </a:moveTo>
                                <a:lnTo>
                                  <a:pt x="177" y="1009"/>
                                </a:lnTo>
                                <a:lnTo>
                                  <a:pt x="123" y="1004"/>
                                </a:lnTo>
                                <a:lnTo>
                                  <a:pt x="118" y="986"/>
                                </a:lnTo>
                                <a:lnTo>
                                  <a:pt x="118" y="963"/>
                                </a:lnTo>
                                <a:lnTo>
                                  <a:pt x="132" y="914"/>
                                </a:lnTo>
                                <a:lnTo>
                                  <a:pt x="141" y="900"/>
                                </a:lnTo>
                                <a:lnTo>
                                  <a:pt x="145" y="864"/>
                                </a:lnTo>
                                <a:lnTo>
                                  <a:pt x="145" y="850"/>
                                </a:lnTo>
                                <a:lnTo>
                                  <a:pt x="150" y="850"/>
                                </a:lnTo>
                                <a:lnTo>
                                  <a:pt x="154" y="832"/>
                                </a:lnTo>
                                <a:lnTo>
                                  <a:pt x="154" y="764"/>
                                </a:lnTo>
                                <a:lnTo>
                                  <a:pt x="145" y="696"/>
                                </a:lnTo>
                                <a:lnTo>
                                  <a:pt x="9" y="606"/>
                                </a:lnTo>
                                <a:lnTo>
                                  <a:pt x="0" y="583"/>
                                </a:lnTo>
                                <a:lnTo>
                                  <a:pt x="5" y="520"/>
                                </a:lnTo>
                                <a:lnTo>
                                  <a:pt x="14" y="475"/>
                                </a:lnTo>
                                <a:lnTo>
                                  <a:pt x="32" y="434"/>
                                </a:lnTo>
                                <a:lnTo>
                                  <a:pt x="136" y="371"/>
                                </a:lnTo>
                                <a:lnTo>
                                  <a:pt x="145" y="366"/>
                                </a:lnTo>
                                <a:lnTo>
                                  <a:pt x="150" y="362"/>
                                </a:lnTo>
                                <a:lnTo>
                                  <a:pt x="249" y="285"/>
                                </a:lnTo>
                                <a:lnTo>
                                  <a:pt x="258" y="262"/>
                                </a:lnTo>
                                <a:lnTo>
                                  <a:pt x="272" y="244"/>
                                </a:lnTo>
                                <a:lnTo>
                                  <a:pt x="290" y="208"/>
                                </a:lnTo>
                                <a:lnTo>
                                  <a:pt x="326" y="167"/>
                                </a:lnTo>
                                <a:lnTo>
                                  <a:pt x="344" y="158"/>
                                </a:lnTo>
                                <a:lnTo>
                                  <a:pt x="389" y="140"/>
                                </a:lnTo>
                                <a:lnTo>
                                  <a:pt x="439" y="154"/>
                                </a:lnTo>
                                <a:lnTo>
                                  <a:pt x="493" y="172"/>
                                </a:lnTo>
                                <a:lnTo>
                                  <a:pt x="593" y="240"/>
                                </a:lnTo>
                                <a:lnTo>
                                  <a:pt x="634" y="249"/>
                                </a:lnTo>
                                <a:lnTo>
                                  <a:pt x="683" y="249"/>
                                </a:lnTo>
                                <a:lnTo>
                                  <a:pt x="701" y="235"/>
                                </a:lnTo>
                                <a:lnTo>
                                  <a:pt x="710" y="235"/>
                                </a:lnTo>
                                <a:lnTo>
                                  <a:pt x="792" y="172"/>
                                </a:lnTo>
                                <a:lnTo>
                                  <a:pt x="855" y="140"/>
                                </a:lnTo>
                                <a:lnTo>
                                  <a:pt x="918" y="127"/>
                                </a:lnTo>
                                <a:lnTo>
                                  <a:pt x="1086" y="127"/>
                                </a:lnTo>
                                <a:lnTo>
                                  <a:pt x="1190" y="63"/>
                                </a:lnTo>
                                <a:lnTo>
                                  <a:pt x="1217" y="54"/>
                                </a:lnTo>
                                <a:lnTo>
                                  <a:pt x="1226" y="54"/>
                                </a:lnTo>
                                <a:lnTo>
                                  <a:pt x="1235" y="50"/>
                                </a:lnTo>
                                <a:lnTo>
                                  <a:pt x="1262" y="45"/>
                                </a:lnTo>
                                <a:lnTo>
                                  <a:pt x="1289" y="27"/>
                                </a:lnTo>
                                <a:lnTo>
                                  <a:pt x="1316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4227120"/>
                            <a:ext cx="720" cy="115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4985280"/>
                            <a:ext cx="427608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4" h="787">
                                <a:moveTo>
                                  <a:pt x="6734" y="0"/>
                                </a:moveTo>
                                <a:lnTo>
                                  <a:pt x="6679" y="0"/>
                                </a:lnTo>
                                <a:lnTo>
                                  <a:pt x="6634" y="27"/>
                                </a:lnTo>
                                <a:lnTo>
                                  <a:pt x="6607" y="50"/>
                                </a:lnTo>
                                <a:lnTo>
                                  <a:pt x="6589" y="81"/>
                                </a:lnTo>
                                <a:lnTo>
                                  <a:pt x="6530" y="95"/>
                                </a:lnTo>
                                <a:lnTo>
                                  <a:pt x="6498" y="99"/>
                                </a:lnTo>
                                <a:lnTo>
                                  <a:pt x="6480" y="99"/>
                                </a:lnTo>
                                <a:lnTo>
                                  <a:pt x="6480" y="104"/>
                                </a:lnTo>
                                <a:lnTo>
                                  <a:pt x="6471" y="108"/>
                                </a:lnTo>
                                <a:lnTo>
                                  <a:pt x="6268" y="104"/>
                                </a:lnTo>
                                <a:lnTo>
                                  <a:pt x="6191" y="154"/>
                                </a:lnTo>
                                <a:lnTo>
                                  <a:pt x="6186" y="172"/>
                                </a:lnTo>
                                <a:lnTo>
                                  <a:pt x="6182" y="194"/>
                                </a:lnTo>
                                <a:lnTo>
                                  <a:pt x="6182" y="203"/>
                                </a:lnTo>
                                <a:lnTo>
                                  <a:pt x="6186" y="208"/>
                                </a:lnTo>
                                <a:lnTo>
                                  <a:pt x="6191" y="217"/>
                                </a:lnTo>
                                <a:lnTo>
                                  <a:pt x="6209" y="285"/>
                                </a:lnTo>
                                <a:lnTo>
                                  <a:pt x="6191" y="285"/>
                                </a:lnTo>
                                <a:lnTo>
                                  <a:pt x="6173" y="289"/>
                                </a:lnTo>
                                <a:lnTo>
                                  <a:pt x="6141" y="307"/>
                                </a:lnTo>
                                <a:lnTo>
                                  <a:pt x="6132" y="298"/>
                                </a:lnTo>
                                <a:lnTo>
                                  <a:pt x="6123" y="298"/>
                                </a:lnTo>
                                <a:lnTo>
                                  <a:pt x="6109" y="298"/>
                                </a:lnTo>
                                <a:lnTo>
                                  <a:pt x="6096" y="307"/>
                                </a:lnTo>
                                <a:lnTo>
                                  <a:pt x="6082" y="298"/>
                                </a:lnTo>
                                <a:lnTo>
                                  <a:pt x="6073" y="298"/>
                                </a:lnTo>
                                <a:lnTo>
                                  <a:pt x="6060" y="303"/>
                                </a:lnTo>
                                <a:lnTo>
                                  <a:pt x="6037" y="317"/>
                                </a:lnTo>
                                <a:lnTo>
                                  <a:pt x="6015" y="339"/>
                                </a:lnTo>
                                <a:lnTo>
                                  <a:pt x="6001" y="339"/>
                                </a:lnTo>
                                <a:lnTo>
                                  <a:pt x="5987" y="339"/>
                                </a:lnTo>
                                <a:lnTo>
                                  <a:pt x="5983" y="339"/>
                                </a:lnTo>
                                <a:lnTo>
                                  <a:pt x="5978" y="339"/>
                                </a:lnTo>
                                <a:lnTo>
                                  <a:pt x="5947" y="321"/>
                                </a:lnTo>
                                <a:lnTo>
                                  <a:pt x="5920" y="298"/>
                                </a:lnTo>
                                <a:lnTo>
                                  <a:pt x="5874" y="298"/>
                                </a:lnTo>
                                <a:lnTo>
                                  <a:pt x="5865" y="307"/>
                                </a:lnTo>
                                <a:lnTo>
                                  <a:pt x="5847" y="312"/>
                                </a:lnTo>
                                <a:lnTo>
                                  <a:pt x="5834" y="330"/>
                                </a:lnTo>
                                <a:lnTo>
                                  <a:pt x="5820" y="339"/>
                                </a:lnTo>
                                <a:lnTo>
                                  <a:pt x="5802" y="389"/>
                                </a:lnTo>
                                <a:lnTo>
                                  <a:pt x="5761" y="384"/>
                                </a:lnTo>
                                <a:lnTo>
                                  <a:pt x="5743" y="384"/>
                                </a:lnTo>
                                <a:lnTo>
                                  <a:pt x="5712" y="393"/>
                                </a:lnTo>
                                <a:lnTo>
                                  <a:pt x="5702" y="402"/>
                                </a:lnTo>
                                <a:lnTo>
                                  <a:pt x="5680" y="430"/>
                                </a:lnTo>
                                <a:lnTo>
                                  <a:pt x="5639" y="452"/>
                                </a:lnTo>
                                <a:lnTo>
                                  <a:pt x="5635" y="452"/>
                                </a:lnTo>
                                <a:lnTo>
                                  <a:pt x="5635" y="452"/>
                                </a:lnTo>
                                <a:lnTo>
                                  <a:pt x="5621" y="439"/>
                                </a:lnTo>
                                <a:lnTo>
                                  <a:pt x="5617" y="425"/>
                                </a:lnTo>
                                <a:lnTo>
                                  <a:pt x="5603" y="434"/>
                                </a:lnTo>
                                <a:lnTo>
                                  <a:pt x="5594" y="443"/>
                                </a:lnTo>
                                <a:lnTo>
                                  <a:pt x="5585" y="448"/>
                                </a:lnTo>
                                <a:lnTo>
                                  <a:pt x="5562" y="461"/>
                                </a:lnTo>
                                <a:lnTo>
                                  <a:pt x="5549" y="461"/>
                                </a:lnTo>
                                <a:lnTo>
                                  <a:pt x="5544" y="461"/>
                                </a:lnTo>
                                <a:lnTo>
                                  <a:pt x="5540" y="466"/>
                                </a:lnTo>
                                <a:lnTo>
                                  <a:pt x="5526" y="466"/>
                                </a:lnTo>
                                <a:lnTo>
                                  <a:pt x="5513" y="461"/>
                                </a:lnTo>
                                <a:lnTo>
                                  <a:pt x="5508" y="443"/>
                                </a:lnTo>
                                <a:lnTo>
                                  <a:pt x="5499" y="430"/>
                                </a:lnTo>
                                <a:lnTo>
                                  <a:pt x="5494" y="434"/>
                                </a:lnTo>
                                <a:lnTo>
                                  <a:pt x="5485" y="452"/>
                                </a:lnTo>
                                <a:lnTo>
                                  <a:pt x="5409" y="484"/>
                                </a:lnTo>
                                <a:lnTo>
                                  <a:pt x="5390" y="484"/>
                                </a:lnTo>
                                <a:lnTo>
                                  <a:pt x="5363" y="475"/>
                                </a:lnTo>
                                <a:lnTo>
                                  <a:pt x="5363" y="339"/>
                                </a:lnTo>
                                <a:lnTo>
                                  <a:pt x="5354" y="339"/>
                                </a:lnTo>
                                <a:lnTo>
                                  <a:pt x="5341" y="326"/>
                                </a:lnTo>
                                <a:lnTo>
                                  <a:pt x="5332" y="317"/>
                                </a:lnTo>
                                <a:lnTo>
                                  <a:pt x="5332" y="289"/>
                                </a:lnTo>
                                <a:lnTo>
                                  <a:pt x="5332" y="276"/>
                                </a:lnTo>
                                <a:lnTo>
                                  <a:pt x="5332" y="262"/>
                                </a:lnTo>
                                <a:lnTo>
                                  <a:pt x="5314" y="258"/>
                                </a:lnTo>
                                <a:lnTo>
                                  <a:pt x="5300" y="258"/>
                                </a:lnTo>
                                <a:lnTo>
                                  <a:pt x="5295" y="253"/>
                                </a:lnTo>
                                <a:lnTo>
                                  <a:pt x="5277" y="226"/>
                                </a:lnTo>
                                <a:lnTo>
                                  <a:pt x="5241" y="222"/>
                                </a:lnTo>
                                <a:lnTo>
                                  <a:pt x="5232" y="217"/>
                                </a:lnTo>
                                <a:lnTo>
                                  <a:pt x="5214" y="203"/>
                                </a:lnTo>
                                <a:lnTo>
                                  <a:pt x="5223" y="154"/>
                                </a:lnTo>
                                <a:lnTo>
                                  <a:pt x="5228" y="140"/>
                                </a:lnTo>
                                <a:lnTo>
                                  <a:pt x="5205" y="140"/>
                                </a:lnTo>
                                <a:lnTo>
                                  <a:pt x="5187" y="45"/>
                                </a:lnTo>
                                <a:lnTo>
                                  <a:pt x="5178" y="54"/>
                                </a:lnTo>
                                <a:lnTo>
                                  <a:pt x="5169" y="68"/>
                                </a:lnTo>
                                <a:lnTo>
                                  <a:pt x="5164" y="86"/>
                                </a:lnTo>
                                <a:lnTo>
                                  <a:pt x="5160" y="86"/>
                                </a:lnTo>
                                <a:lnTo>
                                  <a:pt x="5151" y="86"/>
                                </a:lnTo>
                                <a:lnTo>
                                  <a:pt x="5124" y="99"/>
                                </a:lnTo>
                                <a:lnTo>
                                  <a:pt x="5119" y="99"/>
                                </a:lnTo>
                                <a:lnTo>
                                  <a:pt x="5119" y="99"/>
                                </a:lnTo>
                                <a:lnTo>
                                  <a:pt x="5115" y="104"/>
                                </a:lnTo>
                                <a:lnTo>
                                  <a:pt x="5106" y="104"/>
                                </a:lnTo>
                                <a:lnTo>
                                  <a:pt x="5106" y="108"/>
                                </a:lnTo>
                                <a:lnTo>
                                  <a:pt x="5101" y="113"/>
                                </a:lnTo>
                                <a:lnTo>
                                  <a:pt x="5074" y="127"/>
                                </a:lnTo>
                                <a:lnTo>
                                  <a:pt x="5029" y="163"/>
                                </a:lnTo>
                                <a:lnTo>
                                  <a:pt x="4979" y="240"/>
                                </a:lnTo>
                                <a:lnTo>
                                  <a:pt x="4961" y="298"/>
                                </a:lnTo>
                                <a:lnTo>
                                  <a:pt x="4934" y="312"/>
                                </a:lnTo>
                                <a:lnTo>
                                  <a:pt x="4916" y="317"/>
                                </a:lnTo>
                                <a:lnTo>
                                  <a:pt x="4902" y="326"/>
                                </a:lnTo>
                                <a:lnTo>
                                  <a:pt x="4834" y="253"/>
                                </a:lnTo>
                                <a:lnTo>
                                  <a:pt x="4825" y="262"/>
                                </a:lnTo>
                                <a:lnTo>
                                  <a:pt x="4816" y="262"/>
                                </a:lnTo>
                                <a:lnTo>
                                  <a:pt x="4816" y="262"/>
                                </a:lnTo>
                                <a:lnTo>
                                  <a:pt x="4807" y="262"/>
                                </a:lnTo>
                                <a:lnTo>
                                  <a:pt x="4766" y="253"/>
                                </a:lnTo>
                                <a:lnTo>
                                  <a:pt x="4712" y="262"/>
                                </a:lnTo>
                                <a:lnTo>
                                  <a:pt x="4685" y="271"/>
                                </a:lnTo>
                                <a:lnTo>
                                  <a:pt x="4685" y="362"/>
                                </a:lnTo>
                                <a:lnTo>
                                  <a:pt x="4658" y="380"/>
                                </a:lnTo>
                                <a:lnTo>
                                  <a:pt x="4644" y="384"/>
                                </a:lnTo>
                                <a:lnTo>
                                  <a:pt x="4631" y="407"/>
                                </a:lnTo>
                                <a:lnTo>
                                  <a:pt x="4617" y="402"/>
                                </a:lnTo>
                                <a:lnTo>
                                  <a:pt x="4608" y="402"/>
                                </a:lnTo>
                                <a:lnTo>
                                  <a:pt x="4563" y="430"/>
                                </a:lnTo>
                                <a:lnTo>
                                  <a:pt x="4518" y="470"/>
                                </a:lnTo>
                                <a:lnTo>
                                  <a:pt x="4486" y="525"/>
                                </a:lnTo>
                                <a:lnTo>
                                  <a:pt x="4463" y="592"/>
                                </a:lnTo>
                                <a:lnTo>
                                  <a:pt x="4454" y="629"/>
                                </a:lnTo>
                                <a:lnTo>
                                  <a:pt x="4427" y="651"/>
                                </a:lnTo>
                                <a:lnTo>
                                  <a:pt x="4414" y="656"/>
                                </a:lnTo>
                                <a:lnTo>
                                  <a:pt x="4395" y="656"/>
                                </a:lnTo>
                                <a:lnTo>
                                  <a:pt x="4395" y="656"/>
                                </a:lnTo>
                                <a:lnTo>
                                  <a:pt x="4368" y="629"/>
                                </a:lnTo>
                                <a:lnTo>
                                  <a:pt x="4377" y="620"/>
                                </a:lnTo>
                                <a:lnTo>
                                  <a:pt x="4391" y="601"/>
                                </a:lnTo>
                                <a:lnTo>
                                  <a:pt x="4409" y="592"/>
                                </a:lnTo>
                                <a:lnTo>
                                  <a:pt x="4418" y="583"/>
                                </a:lnTo>
                                <a:lnTo>
                                  <a:pt x="4427" y="574"/>
                                </a:lnTo>
                                <a:lnTo>
                                  <a:pt x="4450" y="543"/>
                                </a:lnTo>
                                <a:lnTo>
                                  <a:pt x="4481" y="511"/>
                                </a:lnTo>
                                <a:lnTo>
                                  <a:pt x="4472" y="497"/>
                                </a:lnTo>
                                <a:lnTo>
                                  <a:pt x="4477" y="484"/>
                                </a:lnTo>
                                <a:lnTo>
                                  <a:pt x="4481" y="479"/>
                                </a:lnTo>
                                <a:lnTo>
                                  <a:pt x="4490" y="475"/>
                                </a:lnTo>
                                <a:lnTo>
                                  <a:pt x="4486" y="434"/>
                                </a:lnTo>
                                <a:lnTo>
                                  <a:pt x="4486" y="421"/>
                                </a:lnTo>
                                <a:lnTo>
                                  <a:pt x="4490" y="407"/>
                                </a:lnTo>
                                <a:lnTo>
                                  <a:pt x="4337" y="407"/>
                                </a:lnTo>
                                <a:lnTo>
                                  <a:pt x="4332" y="402"/>
                                </a:lnTo>
                                <a:lnTo>
                                  <a:pt x="4332" y="393"/>
                                </a:lnTo>
                                <a:lnTo>
                                  <a:pt x="4332" y="393"/>
                                </a:lnTo>
                                <a:lnTo>
                                  <a:pt x="4328" y="384"/>
                                </a:lnTo>
                                <a:lnTo>
                                  <a:pt x="4323" y="375"/>
                                </a:lnTo>
                                <a:lnTo>
                                  <a:pt x="4319" y="371"/>
                                </a:lnTo>
                                <a:lnTo>
                                  <a:pt x="4314" y="371"/>
                                </a:lnTo>
                                <a:lnTo>
                                  <a:pt x="4305" y="366"/>
                                </a:lnTo>
                                <a:lnTo>
                                  <a:pt x="4296" y="362"/>
                                </a:lnTo>
                                <a:lnTo>
                                  <a:pt x="4296" y="267"/>
                                </a:lnTo>
                                <a:lnTo>
                                  <a:pt x="4282" y="258"/>
                                </a:lnTo>
                                <a:lnTo>
                                  <a:pt x="4269" y="258"/>
                                </a:lnTo>
                                <a:lnTo>
                                  <a:pt x="4255" y="258"/>
                                </a:lnTo>
                                <a:lnTo>
                                  <a:pt x="4255" y="312"/>
                                </a:lnTo>
                                <a:lnTo>
                                  <a:pt x="4215" y="330"/>
                                </a:lnTo>
                                <a:lnTo>
                                  <a:pt x="4174" y="357"/>
                                </a:lnTo>
                                <a:lnTo>
                                  <a:pt x="4151" y="362"/>
                                </a:lnTo>
                                <a:lnTo>
                                  <a:pt x="4142" y="362"/>
                                </a:lnTo>
                                <a:lnTo>
                                  <a:pt x="4129" y="371"/>
                                </a:lnTo>
                                <a:lnTo>
                                  <a:pt x="4083" y="371"/>
                                </a:lnTo>
                                <a:lnTo>
                                  <a:pt x="4038" y="362"/>
                                </a:lnTo>
                                <a:lnTo>
                                  <a:pt x="3961" y="362"/>
                                </a:lnTo>
                                <a:lnTo>
                                  <a:pt x="3921" y="366"/>
                                </a:lnTo>
                                <a:lnTo>
                                  <a:pt x="3857" y="371"/>
                                </a:lnTo>
                                <a:lnTo>
                                  <a:pt x="3808" y="416"/>
                                </a:lnTo>
                                <a:lnTo>
                                  <a:pt x="3808" y="479"/>
                                </a:lnTo>
                                <a:lnTo>
                                  <a:pt x="3794" y="497"/>
                                </a:lnTo>
                                <a:lnTo>
                                  <a:pt x="3776" y="506"/>
                                </a:lnTo>
                                <a:lnTo>
                                  <a:pt x="3726" y="506"/>
                                </a:lnTo>
                                <a:lnTo>
                                  <a:pt x="3699" y="448"/>
                                </a:lnTo>
                                <a:lnTo>
                                  <a:pt x="3631" y="470"/>
                                </a:lnTo>
                                <a:lnTo>
                                  <a:pt x="3631" y="642"/>
                                </a:lnTo>
                                <a:lnTo>
                                  <a:pt x="3618" y="633"/>
                                </a:lnTo>
                                <a:lnTo>
                                  <a:pt x="3613" y="638"/>
                                </a:lnTo>
                                <a:lnTo>
                                  <a:pt x="3604" y="642"/>
                                </a:lnTo>
                                <a:lnTo>
                                  <a:pt x="3604" y="656"/>
                                </a:lnTo>
                                <a:lnTo>
                                  <a:pt x="3595" y="647"/>
                                </a:lnTo>
                                <a:lnTo>
                                  <a:pt x="3586" y="647"/>
                                </a:lnTo>
                                <a:lnTo>
                                  <a:pt x="3581" y="647"/>
                                </a:lnTo>
                                <a:lnTo>
                                  <a:pt x="3581" y="660"/>
                                </a:lnTo>
                                <a:lnTo>
                                  <a:pt x="3563" y="728"/>
                                </a:lnTo>
                                <a:lnTo>
                                  <a:pt x="3477" y="714"/>
                                </a:lnTo>
                                <a:lnTo>
                                  <a:pt x="3446" y="728"/>
                                </a:lnTo>
                                <a:lnTo>
                                  <a:pt x="3414" y="787"/>
                                </a:lnTo>
                                <a:lnTo>
                                  <a:pt x="3382" y="755"/>
                                </a:lnTo>
                                <a:lnTo>
                                  <a:pt x="3378" y="742"/>
                                </a:lnTo>
                                <a:lnTo>
                                  <a:pt x="3378" y="737"/>
                                </a:lnTo>
                                <a:lnTo>
                                  <a:pt x="3369" y="728"/>
                                </a:lnTo>
                                <a:lnTo>
                                  <a:pt x="3369" y="719"/>
                                </a:lnTo>
                                <a:lnTo>
                                  <a:pt x="3364" y="710"/>
                                </a:lnTo>
                                <a:lnTo>
                                  <a:pt x="3360" y="701"/>
                                </a:lnTo>
                                <a:lnTo>
                                  <a:pt x="3360" y="687"/>
                                </a:lnTo>
                                <a:lnTo>
                                  <a:pt x="3355" y="674"/>
                                </a:lnTo>
                                <a:lnTo>
                                  <a:pt x="3324" y="683"/>
                                </a:lnTo>
                                <a:lnTo>
                                  <a:pt x="3269" y="687"/>
                                </a:lnTo>
                                <a:lnTo>
                                  <a:pt x="3260" y="678"/>
                                </a:lnTo>
                                <a:lnTo>
                                  <a:pt x="3256" y="669"/>
                                </a:lnTo>
                                <a:lnTo>
                                  <a:pt x="3251" y="656"/>
                                </a:lnTo>
                                <a:lnTo>
                                  <a:pt x="3260" y="642"/>
                                </a:lnTo>
                                <a:lnTo>
                                  <a:pt x="3260" y="638"/>
                                </a:lnTo>
                                <a:lnTo>
                                  <a:pt x="3260" y="629"/>
                                </a:lnTo>
                                <a:lnTo>
                                  <a:pt x="3260" y="629"/>
                                </a:lnTo>
                                <a:lnTo>
                                  <a:pt x="3260" y="610"/>
                                </a:lnTo>
                                <a:lnTo>
                                  <a:pt x="3265" y="606"/>
                                </a:lnTo>
                                <a:lnTo>
                                  <a:pt x="3156" y="606"/>
                                </a:lnTo>
                                <a:lnTo>
                                  <a:pt x="3138" y="601"/>
                                </a:lnTo>
                                <a:lnTo>
                                  <a:pt x="3120" y="597"/>
                                </a:lnTo>
                                <a:lnTo>
                                  <a:pt x="3111" y="579"/>
                                </a:lnTo>
                                <a:lnTo>
                                  <a:pt x="3093" y="565"/>
                                </a:lnTo>
                                <a:lnTo>
                                  <a:pt x="3084" y="574"/>
                                </a:lnTo>
                                <a:lnTo>
                                  <a:pt x="3079" y="588"/>
                                </a:lnTo>
                                <a:lnTo>
                                  <a:pt x="3039" y="615"/>
                                </a:lnTo>
                                <a:lnTo>
                                  <a:pt x="3039" y="620"/>
                                </a:lnTo>
                                <a:lnTo>
                                  <a:pt x="2994" y="647"/>
                                </a:lnTo>
                                <a:lnTo>
                                  <a:pt x="2975" y="669"/>
                                </a:lnTo>
                                <a:lnTo>
                                  <a:pt x="2971" y="696"/>
                                </a:lnTo>
                                <a:lnTo>
                                  <a:pt x="2975" y="705"/>
                                </a:lnTo>
                                <a:lnTo>
                                  <a:pt x="2971" y="724"/>
                                </a:lnTo>
                                <a:lnTo>
                                  <a:pt x="2962" y="724"/>
                                </a:lnTo>
                                <a:lnTo>
                                  <a:pt x="2939" y="742"/>
                                </a:lnTo>
                                <a:lnTo>
                                  <a:pt x="2899" y="751"/>
                                </a:lnTo>
                                <a:lnTo>
                                  <a:pt x="2899" y="710"/>
                                </a:lnTo>
                                <a:lnTo>
                                  <a:pt x="2894" y="705"/>
                                </a:lnTo>
                                <a:lnTo>
                                  <a:pt x="2890" y="701"/>
                                </a:lnTo>
                                <a:lnTo>
                                  <a:pt x="2876" y="687"/>
                                </a:lnTo>
                                <a:lnTo>
                                  <a:pt x="2867" y="683"/>
                                </a:lnTo>
                                <a:lnTo>
                                  <a:pt x="2849" y="669"/>
                                </a:lnTo>
                                <a:lnTo>
                                  <a:pt x="2840" y="660"/>
                                </a:lnTo>
                                <a:lnTo>
                                  <a:pt x="2826" y="651"/>
                                </a:lnTo>
                                <a:lnTo>
                                  <a:pt x="2813" y="638"/>
                                </a:lnTo>
                                <a:lnTo>
                                  <a:pt x="2691" y="579"/>
                                </a:lnTo>
                                <a:lnTo>
                                  <a:pt x="2681" y="570"/>
                                </a:lnTo>
                                <a:lnTo>
                                  <a:pt x="2663" y="556"/>
                                </a:lnTo>
                                <a:lnTo>
                                  <a:pt x="2654" y="552"/>
                                </a:lnTo>
                                <a:lnTo>
                                  <a:pt x="2650" y="534"/>
                                </a:lnTo>
                                <a:lnTo>
                                  <a:pt x="2654" y="520"/>
                                </a:lnTo>
                                <a:lnTo>
                                  <a:pt x="2632" y="497"/>
                                </a:lnTo>
                                <a:lnTo>
                                  <a:pt x="2614" y="488"/>
                                </a:lnTo>
                                <a:lnTo>
                                  <a:pt x="2564" y="556"/>
                                </a:lnTo>
                                <a:lnTo>
                                  <a:pt x="2573" y="583"/>
                                </a:lnTo>
                                <a:lnTo>
                                  <a:pt x="2618" y="660"/>
                                </a:lnTo>
                                <a:lnTo>
                                  <a:pt x="2609" y="660"/>
                                </a:lnTo>
                                <a:lnTo>
                                  <a:pt x="2600" y="665"/>
                                </a:lnTo>
                                <a:lnTo>
                                  <a:pt x="2600" y="669"/>
                                </a:lnTo>
                                <a:lnTo>
                                  <a:pt x="2600" y="683"/>
                                </a:lnTo>
                                <a:lnTo>
                                  <a:pt x="2546" y="705"/>
                                </a:lnTo>
                                <a:lnTo>
                                  <a:pt x="2541" y="705"/>
                                </a:lnTo>
                                <a:lnTo>
                                  <a:pt x="2541" y="714"/>
                                </a:lnTo>
                                <a:lnTo>
                                  <a:pt x="2541" y="724"/>
                                </a:lnTo>
                                <a:lnTo>
                                  <a:pt x="2541" y="737"/>
                                </a:lnTo>
                                <a:lnTo>
                                  <a:pt x="2469" y="737"/>
                                </a:lnTo>
                                <a:lnTo>
                                  <a:pt x="2460" y="733"/>
                                </a:lnTo>
                                <a:lnTo>
                                  <a:pt x="2455" y="724"/>
                                </a:lnTo>
                                <a:lnTo>
                                  <a:pt x="2442" y="705"/>
                                </a:lnTo>
                                <a:lnTo>
                                  <a:pt x="2437" y="701"/>
                                </a:lnTo>
                                <a:lnTo>
                                  <a:pt x="2406" y="701"/>
                                </a:lnTo>
                                <a:lnTo>
                                  <a:pt x="2397" y="705"/>
                                </a:lnTo>
                                <a:lnTo>
                                  <a:pt x="2388" y="710"/>
                                </a:lnTo>
                                <a:lnTo>
                                  <a:pt x="2383" y="710"/>
                                </a:lnTo>
                                <a:lnTo>
                                  <a:pt x="2378" y="714"/>
                                </a:lnTo>
                                <a:lnTo>
                                  <a:pt x="2369" y="714"/>
                                </a:lnTo>
                                <a:lnTo>
                                  <a:pt x="2351" y="701"/>
                                </a:lnTo>
                                <a:lnTo>
                                  <a:pt x="2342" y="683"/>
                                </a:lnTo>
                                <a:lnTo>
                                  <a:pt x="2342" y="615"/>
                                </a:lnTo>
                                <a:lnTo>
                                  <a:pt x="2324" y="606"/>
                                </a:lnTo>
                                <a:lnTo>
                                  <a:pt x="2306" y="601"/>
                                </a:lnTo>
                                <a:lnTo>
                                  <a:pt x="2302" y="597"/>
                                </a:lnTo>
                                <a:lnTo>
                                  <a:pt x="2302" y="592"/>
                                </a:lnTo>
                                <a:lnTo>
                                  <a:pt x="2293" y="579"/>
                                </a:lnTo>
                                <a:lnTo>
                                  <a:pt x="2293" y="552"/>
                                </a:lnTo>
                                <a:lnTo>
                                  <a:pt x="2302" y="543"/>
                                </a:lnTo>
                                <a:lnTo>
                                  <a:pt x="2261" y="538"/>
                                </a:lnTo>
                                <a:lnTo>
                                  <a:pt x="2229" y="529"/>
                                </a:lnTo>
                                <a:lnTo>
                                  <a:pt x="2229" y="534"/>
                                </a:lnTo>
                                <a:lnTo>
                                  <a:pt x="2229" y="534"/>
                                </a:lnTo>
                                <a:lnTo>
                                  <a:pt x="2229" y="543"/>
                                </a:lnTo>
                                <a:lnTo>
                                  <a:pt x="2225" y="538"/>
                                </a:lnTo>
                                <a:lnTo>
                                  <a:pt x="2220" y="538"/>
                                </a:lnTo>
                                <a:lnTo>
                                  <a:pt x="2216" y="534"/>
                                </a:lnTo>
                                <a:lnTo>
                                  <a:pt x="2216" y="534"/>
                                </a:lnTo>
                                <a:lnTo>
                                  <a:pt x="2066" y="620"/>
                                </a:lnTo>
                                <a:lnTo>
                                  <a:pt x="2066" y="629"/>
                                </a:lnTo>
                                <a:lnTo>
                                  <a:pt x="2066" y="629"/>
                                </a:lnTo>
                                <a:lnTo>
                                  <a:pt x="2066" y="638"/>
                                </a:lnTo>
                                <a:lnTo>
                                  <a:pt x="2062" y="633"/>
                                </a:lnTo>
                                <a:lnTo>
                                  <a:pt x="2057" y="633"/>
                                </a:lnTo>
                                <a:lnTo>
                                  <a:pt x="2057" y="629"/>
                                </a:lnTo>
                                <a:lnTo>
                                  <a:pt x="2053" y="629"/>
                                </a:lnTo>
                                <a:lnTo>
                                  <a:pt x="2026" y="665"/>
                                </a:lnTo>
                                <a:lnTo>
                                  <a:pt x="2021" y="669"/>
                                </a:lnTo>
                                <a:lnTo>
                                  <a:pt x="2021" y="674"/>
                                </a:lnTo>
                                <a:lnTo>
                                  <a:pt x="2021" y="678"/>
                                </a:lnTo>
                                <a:lnTo>
                                  <a:pt x="2021" y="687"/>
                                </a:lnTo>
                                <a:lnTo>
                                  <a:pt x="2017" y="692"/>
                                </a:lnTo>
                                <a:lnTo>
                                  <a:pt x="2012" y="696"/>
                                </a:lnTo>
                                <a:lnTo>
                                  <a:pt x="2008" y="705"/>
                                </a:lnTo>
                                <a:lnTo>
                                  <a:pt x="2003" y="701"/>
                                </a:lnTo>
                                <a:lnTo>
                                  <a:pt x="1999" y="696"/>
                                </a:lnTo>
                                <a:lnTo>
                                  <a:pt x="1981" y="683"/>
                                </a:lnTo>
                                <a:lnTo>
                                  <a:pt x="1981" y="624"/>
                                </a:lnTo>
                                <a:lnTo>
                                  <a:pt x="1953" y="629"/>
                                </a:lnTo>
                                <a:lnTo>
                                  <a:pt x="1926" y="647"/>
                                </a:lnTo>
                                <a:lnTo>
                                  <a:pt x="1926" y="651"/>
                                </a:lnTo>
                                <a:lnTo>
                                  <a:pt x="1922" y="651"/>
                                </a:lnTo>
                                <a:lnTo>
                                  <a:pt x="1917" y="656"/>
                                </a:lnTo>
                                <a:lnTo>
                                  <a:pt x="1908" y="660"/>
                                </a:lnTo>
                                <a:lnTo>
                                  <a:pt x="1895" y="665"/>
                                </a:lnTo>
                                <a:lnTo>
                                  <a:pt x="1877" y="647"/>
                                </a:lnTo>
                                <a:lnTo>
                                  <a:pt x="1858" y="620"/>
                                </a:lnTo>
                                <a:lnTo>
                                  <a:pt x="1836" y="647"/>
                                </a:lnTo>
                                <a:lnTo>
                                  <a:pt x="1827" y="656"/>
                                </a:lnTo>
                                <a:lnTo>
                                  <a:pt x="1818" y="669"/>
                                </a:lnTo>
                                <a:lnTo>
                                  <a:pt x="1795" y="683"/>
                                </a:lnTo>
                                <a:lnTo>
                                  <a:pt x="1768" y="692"/>
                                </a:lnTo>
                                <a:lnTo>
                                  <a:pt x="1763" y="687"/>
                                </a:lnTo>
                                <a:lnTo>
                                  <a:pt x="1763" y="678"/>
                                </a:lnTo>
                                <a:lnTo>
                                  <a:pt x="1759" y="665"/>
                                </a:lnTo>
                                <a:lnTo>
                                  <a:pt x="1759" y="647"/>
                                </a:lnTo>
                                <a:lnTo>
                                  <a:pt x="1768" y="629"/>
                                </a:lnTo>
                                <a:lnTo>
                                  <a:pt x="1768" y="601"/>
                                </a:lnTo>
                                <a:lnTo>
                                  <a:pt x="1705" y="592"/>
                                </a:lnTo>
                                <a:lnTo>
                                  <a:pt x="1718" y="574"/>
                                </a:lnTo>
                                <a:lnTo>
                                  <a:pt x="1727" y="570"/>
                                </a:lnTo>
                                <a:lnTo>
                                  <a:pt x="1741" y="538"/>
                                </a:lnTo>
                                <a:lnTo>
                                  <a:pt x="1745" y="497"/>
                                </a:lnTo>
                                <a:lnTo>
                                  <a:pt x="1754" y="461"/>
                                </a:lnTo>
                                <a:lnTo>
                                  <a:pt x="1718" y="470"/>
                                </a:lnTo>
                                <a:lnTo>
                                  <a:pt x="1700" y="475"/>
                                </a:lnTo>
                                <a:lnTo>
                                  <a:pt x="1682" y="475"/>
                                </a:lnTo>
                                <a:lnTo>
                                  <a:pt x="1668" y="466"/>
                                </a:lnTo>
                                <a:lnTo>
                                  <a:pt x="1659" y="466"/>
                                </a:lnTo>
                                <a:lnTo>
                                  <a:pt x="1641" y="466"/>
                                </a:lnTo>
                                <a:lnTo>
                                  <a:pt x="1628" y="479"/>
                                </a:lnTo>
                                <a:lnTo>
                                  <a:pt x="1560" y="479"/>
                                </a:lnTo>
                                <a:lnTo>
                                  <a:pt x="1555" y="475"/>
                                </a:lnTo>
                                <a:lnTo>
                                  <a:pt x="1555" y="466"/>
                                </a:lnTo>
                                <a:lnTo>
                                  <a:pt x="1546" y="452"/>
                                </a:lnTo>
                                <a:lnTo>
                                  <a:pt x="1546" y="443"/>
                                </a:lnTo>
                                <a:lnTo>
                                  <a:pt x="1587" y="393"/>
                                </a:lnTo>
                                <a:lnTo>
                                  <a:pt x="1573" y="375"/>
                                </a:lnTo>
                                <a:lnTo>
                                  <a:pt x="1569" y="362"/>
                                </a:lnTo>
                                <a:lnTo>
                                  <a:pt x="1573" y="353"/>
                                </a:lnTo>
                                <a:lnTo>
                                  <a:pt x="1592" y="335"/>
                                </a:lnTo>
                                <a:lnTo>
                                  <a:pt x="1614" y="326"/>
                                </a:lnTo>
                                <a:lnTo>
                                  <a:pt x="1614" y="321"/>
                                </a:lnTo>
                                <a:lnTo>
                                  <a:pt x="1614" y="312"/>
                                </a:lnTo>
                                <a:lnTo>
                                  <a:pt x="1610" y="303"/>
                                </a:lnTo>
                                <a:lnTo>
                                  <a:pt x="1610" y="294"/>
                                </a:lnTo>
                                <a:lnTo>
                                  <a:pt x="1623" y="280"/>
                                </a:lnTo>
                                <a:lnTo>
                                  <a:pt x="1641" y="276"/>
                                </a:lnTo>
                                <a:lnTo>
                                  <a:pt x="1650" y="276"/>
                                </a:lnTo>
                                <a:lnTo>
                                  <a:pt x="1668" y="276"/>
                                </a:lnTo>
                                <a:lnTo>
                                  <a:pt x="1664" y="267"/>
                                </a:lnTo>
                                <a:lnTo>
                                  <a:pt x="1668" y="258"/>
                                </a:lnTo>
                                <a:lnTo>
                                  <a:pt x="1682" y="235"/>
                                </a:lnTo>
                                <a:lnTo>
                                  <a:pt x="1659" y="208"/>
                                </a:lnTo>
                                <a:lnTo>
                                  <a:pt x="1646" y="190"/>
                                </a:lnTo>
                                <a:lnTo>
                                  <a:pt x="1637" y="185"/>
                                </a:lnTo>
                                <a:lnTo>
                                  <a:pt x="1628" y="185"/>
                                </a:lnTo>
                                <a:lnTo>
                                  <a:pt x="1619" y="190"/>
                                </a:lnTo>
                                <a:lnTo>
                                  <a:pt x="1587" y="181"/>
                                </a:lnTo>
                                <a:lnTo>
                                  <a:pt x="1587" y="203"/>
                                </a:lnTo>
                                <a:lnTo>
                                  <a:pt x="1583" y="208"/>
                                </a:lnTo>
                                <a:lnTo>
                                  <a:pt x="1583" y="231"/>
                                </a:lnTo>
                                <a:lnTo>
                                  <a:pt x="1573" y="280"/>
                                </a:lnTo>
                                <a:lnTo>
                                  <a:pt x="1560" y="280"/>
                                </a:lnTo>
                                <a:lnTo>
                                  <a:pt x="1551" y="280"/>
                                </a:lnTo>
                                <a:lnTo>
                                  <a:pt x="1537" y="280"/>
                                </a:lnTo>
                                <a:lnTo>
                                  <a:pt x="1524" y="285"/>
                                </a:lnTo>
                                <a:lnTo>
                                  <a:pt x="1519" y="289"/>
                                </a:lnTo>
                                <a:lnTo>
                                  <a:pt x="1519" y="289"/>
                                </a:lnTo>
                                <a:lnTo>
                                  <a:pt x="1519" y="294"/>
                                </a:lnTo>
                                <a:lnTo>
                                  <a:pt x="1510" y="312"/>
                                </a:lnTo>
                                <a:lnTo>
                                  <a:pt x="1497" y="321"/>
                                </a:lnTo>
                                <a:lnTo>
                                  <a:pt x="1479" y="335"/>
                                </a:lnTo>
                                <a:lnTo>
                                  <a:pt x="1483" y="357"/>
                                </a:lnTo>
                                <a:lnTo>
                                  <a:pt x="1483" y="371"/>
                                </a:lnTo>
                                <a:lnTo>
                                  <a:pt x="1488" y="375"/>
                                </a:lnTo>
                                <a:lnTo>
                                  <a:pt x="1483" y="416"/>
                                </a:lnTo>
                                <a:lnTo>
                                  <a:pt x="1424" y="407"/>
                                </a:lnTo>
                                <a:lnTo>
                                  <a:pt x="1365" y="389"/>
                                </a:lnTo>
                                <a:lnTo>
                                  <a:pt x="1338" y="393"/>
                                </a:lnTo>
                                <a:lnTo>
                                  <a:pt x="1316" y="389"/>
                                </a:lnTo>
                                <a:lnTo>
                                  <a:pt x="1347" y="330"/>
                                </a:lnTo>
                                <a:lnTo>
                                  <a:pt x="1388" y="303"/>
                                </a:lnTo>
                                <a:lnTo>
                                  <a:pt x="1379" y="271"/>
                                </a:lnTo>
                                <a:lnTo>
                                  <a:pt x="1384" y="253"/>
                                </a:lnTo>
                                <a:lnTo>
                                  <a:pt x="1370" y="249"/>
                                </a:lnTo>
                                <a:lnTo>
                                  <a:pt x="1356" y="244"/>
                                </a:lnTo>
                                <a:lnTo>
                                  <a:pt x="1293" y="244"/>
                                </a:lnTo>
                                <a:lnTo>
                                  <a:pt x="1266" y="289"/>
                                </a:lnTo>
                                <a:lnTo>
                                  <a:pt x="1166" y="289"/>
                                </a:lnTo>
                                <a:lnTo>
                                  <a:pt x="986" y="86"/>
                                </a:lnTo>
                                <a:lnTo>
                                  <a:pt x="809" y="86"/>
                                </a:lnTo>
                                <a:lnTo>
                                  <a:pt x="809" y="72"/>
                                </a:lnTo>
                                <a:lnTo>
                                  <a:pt x="805" y="63"/>
                                </a:lnTo>
                                <a:lnTo>
                                  <a:pt x="800" y="59"/>
                                </a:lnTo>
                                <a:lnTo>
                                  <a:pt x="796" y="59"/>
                                </a:lnTo>
                                <a:lnTo>
                                  <a:pt x="687" y="59"/>
                                </a:lnTo>
                                <a:lnTo>
                                  <a:pt x="642" y="122"/>
                                </a:lnTo>
                                <a:lnTo>
                                  <a:pt x="588" y="145"/>
                                </a:lnTo>
                                <a:lnTo>
                                  <a:pt x="574" y="149"/>
                                </a:lnTo>
                                <a:lnTo>
                                  <a:pt x="570" y="154"/>
                                </a:lnTo>
                                <a:lnTo>
                                  <a:pt x="560" y="158"/>
                                </a:lnTo>
                                <a:lnTo>
                                  <a:pt x="556" y="163"/>
                                </a:lnTo>
                                <a:lnTo>
                                  <a:pt x="520" y="167"/>
                                </a:lnTo>
                                <a:lnTo>
                                  <a:pt x="506" y="167"/>
                                </a:lnTo>
                                <a:lnTo>
                                  <a:pt x="497" y="163"/>
                                </a:lnTo>
                                <a:lnTo>
                                  <a:pt x="488" y="163"/>
                                </a:lnTo>
                                <a:lnTo>
                                  <a:pt x="493" y="136"/>
                                </a:lnTo>
                                <a:lnTo>
                                  <a:pt x="470" y="127"/>
                                </a:lnTo>
                                <a:lnTo>
                                  <a:pt x="452" y="127"/>
                                </a:lnTo>
                                <a:lnTo>
                                  <a:pt x="434" y="81"/>
                                </a:lnTo>
                                <a:lnTo>
                                  <a:pt x="411" y="72"/>
                                </a:lnTo>
                                <a:lnTo>
                                  <a:pt x="380" y="54"/>
                                </a:lnTo>
                                <a:lnTo>
                                  <a:pt x="380" y="54"/>
                                </a:lnTo>
                                <a:lnTo>
                                  <a:pt x="330" y="72"/>
                                </a:lnTo>
                                <a:lnTo>
                                  <a:pt x="289" y="90"/>
                                </a:lnTo>
                                <a:lnTo>
                                  <a:pt x="280" y="118"/>
                                </a:lnTo>
                                <a:lnTo>
                                  <a:pt x="267" y="149"/>
                                </a:lnTo>
                                <a:lnTo>
                                  <a:pt x="248" y="167"/>
                                </a:lnTo>
                                <a:lnTo>
                                  <a:pt x="230" y="172"/>
                                </a:lnTo>
                                <a:lnTo>
                                  <a:pt x="226" y="172"/>
                                </a:lnTo>
                                <a:lnTo>
                                  <a:pt x="226" y="176"/>
                                </a:lnTo>
                                <a:lnTo>
                                  <a:pt x="221" y="181"/>
                                </a:lnTo>
                                <a:lnTo>
                                  <a:pt x="149" y="181"/>
                                </a:lnTo>
                                <a:lnTo>
                                  <a:pt x="86" y="136"/>
                                </a:lnTo>
                                <a:lnTo>
                                  <a:pt x="31" y="86"/>
                                </a:lnTo>
                                <a:lnTo>
                                  <a:pt x="9" y="99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080" y="4861080"/>
                            <a:ext cx="2520" cy="324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4864680"/>
                            <a:ext cx="658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98">
                                <a:moveTo>
                                  <a:pt x="13" y="298"/>
                                </a:moveTo>
                                <a:lnTo>
                                  <a:pt x="0" y="289"/>
                                </a:lnTo>
                                <a:lnTo>
                                  <a:pt x="0" y="181"/>
                                </a:lnTo>
                                <a:lnTo>
                                  <a:pt x="4" y="172"/>
                                </a:lnTo>
                                <a:lnTo>
                                  <a:pt x="45" y="140"/>
                                </a:lnTo>
                                <a:lnTo>
                                  <a:pt x="63" y="118"/>
                                </a:lnTo>
                                <a:lnTo>
                                  <a:pt x="63" y="113"/>
                                </a:lnTo>
                                <a:lnTo>
                                  <a:pt x="67" y="113"/>
                                </a:lnTo>
                                <a:lnTo>
                                  <a:pt x="81" y="99"/>
                                </a:lnTo>
                                <a:lnTo>
                                  <a:pt x="85" y="86"/>
                                </a:lnTo>
                                <a:lnTo>
                                  <a:pt x="85" y="77"/>
                                </a:lnTo>
                                <a:lnTo>
                                  <a:pt x="85" y="77"/>
                                </a:lnTo>
                                <a:lnTo>
                                  <a:pt x="95" y="72"/>
                                </a:lnTo>
                                <a:lnTo>
                                  <a:pt x="104" y="50"/>
                                </a:lnTo>
                                <a:lnTo>
                                  <a:pt x="104" y="23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9600" y="4967640"/>
                            <a:ext cx="3240" cy="17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965160"/>
                            <a:ext cx="5743440" cy="40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5" h="6430">
                                <a:moveTo>
                                  <a:pt x="927" y="5137"/>
                                </a:moveTo>
                                <a:lnTo>
                                  <a:pt x="936" y="5123"/>
                                </a:lnTo>
                                <a:lnTo>
                                  <a:pt x="946" y="5110"/>
                                </a:lnTo>
                                <a:lnTo>
                                  <a:pt x="959" y="5087"/>
                                </a:lnTo>
                                <a:lnTo>
                                  <a:pt x="977" y="4956"/>
                                </a:lnTo>
                                <a:lnTo>
                                  <a:pt x="977" y="4531"/>
                                </a:lnTo>
                                <a:lnTo>
                                  <a:pt x="995" y="4441"/>
                                </a:lnTo>
                                <a:lnTo>
                                  <a:pt x="869" y="4404"/>
                                </a:lnTo>
                                <a:lnTo>
                                  <a:pt x="864" y="4386"/>
                                </a:lnTo>
                                <a:lnTo>
                                  <a:pt x="860" y="4377"/>
                                </a:lnTo>
                                <a:lnTo>
                                  <a:pt x="896" y="4323"/>
                                </a:lnTo>
                                <a:lnTo>
                                  <a:pt x="905" y="4300"/>
                                </a:lnTo>
                                <a:lnTo>
                                  <a:pt x="909" y="4287"/>
                                </a:lnTo>
                                <a:lnTo>
                                  <a:pt x="887" y="4205"/>
                                </a:lnTo>
                                <a:lnTo>
                                  <a:pt x="887" y="4187"/>
                                </a:lnTo>
                                <a:lnTo>
                                  <a:pt x="891" y="4169"/>
                                </a:lnTo>
                                <a:lnTo>
                                  <a:pt x="878" y="4119"/>
                                </a:lnTo>
                                <a:lnTo>
                                  <a:pt x="869" y="4115"/>
                                </a:lnTo>
                                <a:lnTo>
                                  <a:pt x="860" y="4115"/>
                                </a:lnTo>
                                <a:lnTo>
                                  <a:pt x="846" y="4124"/>
                                </a:lnTo>
                                <a:lnTo>
                                  <a:pt x="828" y="4138"/>
                                </a:lnTo>
                                <a:lnTo>
                                  <a:pt x="819" y="4165"/>
                                </a:lnTo>
                                <a:lnTo>
                                  <a:pt x="805" y="4174"/>
                                </a:lnTo>
                                <a:lnTo>
                                  <a:pt x="801" y="4174"/>
                                </a:lnTo>
                                <a:lnTo>
                                  <a:pt x="783" y="4178"/>
                                </a:lnTo>
                                <a:lnTo>
                                  <a:pt x="778" y="4178"/>
                                </a:lnTo>
                                <a:lnTo>
                                  <a:pt x="774" y="4174"/>
                                </a:lnTo>
                                <a:lnTo>
                                  <a:pt x="760" y="4160"/>
                                </a:lnTo>
                                <a:lnTo>
                                  <a:pt x="751" y="4138"/>
                                </a:lnTo>
                                <a:lnTo>
                                  <a:pt x="742" y="4115"/>
                                </a:lnTo>
                                <a:lnTo>
                                  <a:pt x="742" y="4097"/>
                                </a:lnTo>
                                <a:lnTo>
                                  <a:pt x="742" y="4079"/>
                                </a:lnTo>
                                <a:lnTo>
                                  <a:pt x="805" y="4079"/>
                                </a:lnTo>
                                <a:lnTo>
                                  <a:pt x="828" y="4047"/>
                                </a:lnTo>
                                <a:lnTo>
                                  <a:pt x="783" y="3997"/>
                                </a:lnTo>
                                <a:lnTo>
                                  <a:pt x="760" y="3862"/>
                                </a:lnTo>
                                <a:lnTo>
                                  <a:pt x="710" y="3798"/>
                                </a:lnTo>
                                <a:lnTo>
                                  <a:pt x="728" y="3776"/>
                                </a:lnTo>
                                <a:lnTo>
                                  <a:pt x="728" y="3731"/>
                                </a:lnTo>
                                <a:lnTo>
                                  <a:pt x="715" y="3703"/>
                                </a:lnTo>
                                <a:lnTo>
                                  <a:pt x="715" y="3581"/>
                                </a:lnTo>
                                <a:lnTo>
                                  <a:pt x="697" y="3568"/>
                                </a:lnTo>
                                <a:lnTo>
                                  <a:pt x="683" y="3568"/>
                                </a:lnTo>
                                <a:lnTo>
                                  <a:pt x="629" y="3486"/>
                                </a:lnTo>
                                <a:lnTo>
                                  <a:pt x="633" y="3473"/>
                                </a:lnTo>
                                <a:lnTo>
                                  <a:pt x="647" y="3464"/>
                                </a:lnTo>
                                <a:lnTo>
                                  <a:pt x="647" y="3378"/>
                                </a:lnTo>
                                <a:lnTo>
                                  <a:pt x="747" y="3378"/>
                                </a:lnTo>
                                <a:lnTo>
                                  <a:pt x="774" y="3346"/>
                                </a:lnTo>
                                <a:lnTo>
                                  <a:pt x="787" y="3319"/>
                                </a:lnTo>
                                <a:lnTo>
                                  <a:pt x="792" y="3314"/>
                                </a:lnTo>
                                <a:lnTo>
                                  <a:pt x="796" y="3292"/>
                                </a:lnTo>
                                <a:lnTo>
                                  <a:pt x="805" y="3274"/>
                                </a:lnTo>
                                <a:lnTo>
                                  <a:pt x="805" y="3251"/>
                                </a:lnTo>
                                <a:lnTo>
                                  <a:pt x="805" y="3238"/>
                                </a:lnTo>
                                <a:lnTo>
                                  <a:pt x="810" y="3229"/>
                                </a:lnTo>
                                <a:lnTo>
                                  <a:pt x="823" y="3220"/>
                                </a:lnTo>
                                <a:lnTo>
                                  <a:pt x="837" y="3206"/>
                                </a:lnTo>
                                <a:lnTo>
                                  <a:pt x="869" y="3183"/>
                                </a:lnTo>
                                <a:lnTo>
                                  <a:pt x="891" y="3129"/>
                                </a:lnTo>
                                <a:lnTo>
                                  <a:pt x="909" y="3084"/>
                                </a:lnTo>
                                <a:lnTo>
                                  <a:pt x="905" y="3030"/>
                                </a:lnTo>
                                <a:lnTo>
                                  <a:pt x="896" y="2984"/>
                                </a:lnTo>
                                <a:lnTo>
                                  <a:pt x="638" y="2903"/>
                                </a:lnTo>
                                <a:lnTo>
                                  <a:pt x="570" y="2867"/>
                                </a:lnTo>
                                <a:lnTo>
                                  <a:pt x="534" y="2835"/>
                                </a:lnTo>
                                <a:lnTo>
                                  <a:pt x="507" y="2799"/>
                                </a:lnTo>
                                <a:lnTo>
                                  <a:pt x="453" y="2736"/>
                                </a:lnTo>
                                <a:lnTo>
                                  <a:pt x="439" y="2659"/>
                                </a:lnTo>
                                <a:lnTo>
                                  <a:pt x="448" y="2582"/>
                                </a:lnTo>
                                <a:lnTo>
                                  <a:pt x="471" y="2514"/>
                                </a:lnTo>
                                <a:lnTo>
                                  <a:pt x="507" y="2446"/>
                                </a:lnTo>
                                <a:lnTo>
                                  <a:pt x="480" y="2324"/>
                                </a:lnTo>
                                <a:lnTo>
                                  <a:pt x="480" y="2283"/>
                                </a:lnTo>
                                <a:lnTo>
                                  <a:pt x="448" y="2225"/>
                                </a:lnTo>
                                <a:lnTo>
                                  <a:pt x="376" y="2157"/>
                                </a:lnTo>
                                <a:lnTo>
                                  <a:pt x="272" y="2107"/>
                                </a:lnTo>
                                <a:lnTo>
                                  <a:pt x="159" y="2071"/>
                                </a:lnTo>
                                <a:lnTo>
                                  <a:pt x="113" y="2048"/>
                                </a:lnTo>
                                <a:lnTo>
                                  <a:pt x="82" y="2021"/>
                                </a:lnTo>
                                <a:lnTo>
                                  <a:pt x="64" y="1994"/>
                                </a:lnTo>
                                <a:lnTo>
                                  <a:pt x="32" y="1962"/>
                                </a:lnTo>
                                <a:lnTo>
                                  <a:pt x="18" y="1931"/>
                                </a:lnTo>
                                <a:lnTo>
                                  <a:pt x="0" y="1867"/>
                                </a:lnTo>
                                <a:lnTo>
                                  <a:pt x="0" y="1836"/>
                                </a:lnTo>
                                <a:lnTo>
                                  <a:pt x="1009" y="1836"/>
                                </a:lnTo>
                                <a:lnTo>
                                  <a:pt x="1036" y="1913"/>
                                </a:lnTo>
                                <a:lnTo>
                                  <a:pt x="1059" y="2030"/>
                                </a:lnTo>
                                <a:lnTo>
                                  <a:pt x="1072" y="2030"/>
                                </a:lnTo>
                                <a:lnTo>
                                  <a:pt x="1090" y="2035"/>
                                </a:lnTo>
                                <a:lnTo>
                                  <a:pt x="1090" y="2030"/>
                                </a:lnTo>
                                <a:lnTo>
                                  <a:pt x="1126" y="2030"/>
                                </a:lnTo>
                                <a:lnTo>
                                  <a:pt x="1158" y="2021"/>
                                </a:lnTo>
                                <a:lnTo>
                                  <a:pt x="1167" y="2012"/>
                                </a:lnTo>
                                <a:lnTo>
                                  <a:pt x="1176" y="2007"/>
                                </a:lnTo>
                                <a:lnTo>
                                  <a:pt x="1185" y="2007"/>
                                </a:lnTo>
                                <a:lnTo>
                                  <a:pt x="1249" y="2044"/>
                                </a:lnTo>
                                <a:lnTo>
                                  <a:pt x="1316" y="2071"/>
                                </a:lnTo>
                                <a:lnTo>
                                  <a:pt x="1362" y="2080"/>
                                </a:lnTo>
                                <a:lnTo>
                                  <a:pt x="1375" y="2084"/>
                                </a:lnTo>
                                <a:lnTo>
                                  <a:pt x="1434" y="2089"/>
                                </a:lnTo>
                                <a:lnTo>
                                  <a:pt x="1475" y="2084"/>
                                </a:lnTo>
                                <a:lnTo>
                                  <a:pt x="1493" y="2084"/>
                                </a:lnTo>
                                <a:lnTo>
                                  <a:pt x="1552" y="2071"/>
                                </a:lnTo>
                                <a:lnTo>
                                  <a:pt x="1628" y="2035"/>
                                </a:lnTo>
                                <a:lnTo>
                                  <a:pt x="1656" y="2012"/>
                                </a:lnTo>
                                <a:lnTo>
                                  <a:pt x="1665" y="2007"/>
                                </a:lnTo>
                                <a:lnTo>
                                  <a:pt x="1705" y="1980"/>
                                </a:lnTo>
                                <a:lnTo>
                                  <a:pt x="1737" y="1989"/>
                                </a:lnTo>
                                <a:lnTo>
                                  <a:pt x="1755" y="1989"/>
                                </a:lnTo>
                                <a:lnTo>
                                  <a:pt x="1764" y="1989"/>
                                </a:lnTo>
                                <a:lnTo>
                                  <a:pt x="1823" y="1971"/>
                                </a:lnTo>
                                <a:lnTo>
                                  <a:pt x="1845" y="1931"/>
                                </a:lnTo>
                                <a:lnTo>
                                  <a:pt x="1845" y="1913"/>
                                </a:lnTo>
                                <a:lnTo>
                                  <a:pt x="1836" y="1899"/>
                                </a:lnTo>
                                <a:lnTo>
                                  <a:pt x="1800" y="1867"/>
                                </a:lnTo>
                                <a:lnTo>
                                  <a:pt x="1800" y="1854"/>
                                </a:lnTo>
                                <a:lnTo>
                                  <a:pt x="1827" y="1845"/>
                                </a:lnTo>
                                <a:lnTo>
                                  <a:pt x="1845" y="1840"/>
                                </a:lnTo>
                                <a:lnTo>
                                  <a:pt x="1850" y="1840"/>
                                </a:lnTo>
                                <a:lnTo>
                                  <a:pt x="1855" y="1836"/>
                                </a:lnTo>
                                <a:lnTo>
                                  <a:pt x="1855" y="1831"/>
                                </a:lnTo>
                                <a:lnTo>
                                  <a:pt x="1864" y="1827"/>
                                </a:lnTo>
                                <a:lnTo>
                                  <a:pt x="1873" y="1818"/>
                                </a:lnTo>
                                <a:lnTo>
                                  <a:pt x="1882" y="1809"/>
                                </a:lnTo>
                                <a:lnTo>
                                  <a:pt x="1669" y="1564"/>
                                </a:lnTo>
                                <a:lnTo>
                                  <a:pt x="1570" y="1420"/>
                                </a:lnTo>
                                <a:lnTo>
                                  <a:pt x="1565" y="1420"/>
                                </a:lnTo>
                                <a:lnTo>
                                  <a:pt x="1565" y="1424"/>
                                </a:lnTo>
                                <a:lnTo>
                                  <a:pt x="1561" y="1429"/>
                                </a:lnTo>
                                <a:lnTo>
                                  <a:pt x="1552" y="1429"/>
                                </a:lnTo>
                                <a:lnTo>
                                  <a:pt x="1547" y="1429"/>
                                </a:lnTo>
                                <a:lnTo>
                                  <a:pt x="1538" y="1420"/>
                                </a:lnTo>
                                <a:lnTo>
                                  <a:pt x="1524" y="1397"/>
                                </a:lnTo>
                                <a:lnTo>
                                  <a:pt x="1515" y="1383"/>
                                </a:lnTo>
                                <a:lnTo>
                                  <a:pt x="1515" y="1383"/>
                                </a:lnTo>
                                <a:lnTo>
                                  <a:pt x="1488" y="1325"/>
                                </a:lnTo>
                                <a:lnTo>
                                  <a:pt x="1484" y="1320"/>
                                </a:lnTo>
                                <a:lnTo>
                                  <a:pt x="1479" y="1284"/>
                                </a:lnTo>
                                <a:lnTo>
                                  <a:pt x="1470" y="1270"/>
                                </a:lnTo>
                                <a:lnTo>
                                  <a:pt x="1429" y="1207"/>
                                </a:lnTo>
                                <a:lnTo>
                                  <a:pt x="1429" y="1198"/>
                                </a:lnTo>
                                <a:lnTo>
                                  <a:pt x="1438" y="1175"/>
                                </a:lnTo>
                                <a:lnTo>
                                  <a:pt x="1461" y="1148"/>
                                </a:lnTo>
                                <a:lnTo>
                                  <a:pt x="1466" y="1144"/>
                                </a:lnTo>
                                <a:lnTo>
                                  <a:pt x="1475" y="1144"/>
                                </a:lnTo>
                                <a:lnTo>
                                  <a:pt x="1511" y="1121"/>
                                </a:lnTo>
                                <a:lnTo>
                                  <a:pt x="1529" y="1108"/>
                                </a:lnTo>
                                <a:lnTo>
                                  <a:pt x="1515" y="1085"/>
                                </a:lnTo>
                                <a:lnTo>
                                  <a:pt x="1502" y="1049"/>
                                </a:lnTo>
                                <a:lnTo>
                                  <a:pt x="1502" y="1040"/>
                                </a:lnTo>
                                <a:lnTo>
                                  <a:pt x="1565" y="963"/>
                                </a:lnTo>
                                <a:lnTo>
                                  <a:pt x="1565" y="863"/>
                                </a:lnTo>
                                <a:lnTo>
                                  <a:pt x="1375" y="863"/>
                                </a:lnTo>
                                <a:lnTo>
                                  <a:pt x="1366" y="836"/>
                                </a:lnTo>
                                <a:lnTo>
                                  <a:pt x="1362" y="795"/>
                                </a:lnTo>
                                <a:lnTo>
                                  <a:pt x="1366" y="782"/>
                                </a:lnTo>
                                <a:lnTo>
                                  <a:pt x="1380" y="759"/>
                                </a:lnTo>
                                <a:lnTo>
                                  <a:pt x="1411" y="737"/>
                                </a:lnTo>
                                <a:lnTo>
                                  <a:pt x="1420" y="732"/>
                                </a:lnTo>
                                <a:lnTo>
                                  <a:pt x="1429" y="737"/>
                                </a:lnTo>
                                <a:lnTo>
                                  <a:pt x="1579" y="682"/>
                                </a:lnTo>
                                <a:lnTo>
                                  <a:pt x="1891" y="529"/>
                                </a:lnTo>
                                <a:lnTo>
                                  <a:pt x="1918" y="506"/>
                                </a:lnTo>
                                <a:lnTo>
                                  <a:pt x="1927" y="497"/>
                                </a:lnTo>
                                <a:lnTo>
                                  <a:pt x="1936" y="492"/>
                                </a:lnTo>
                                <a:lnTo>
                                  <a:pt x="1963" y="483"/>
                                </a:lnTo>
                                <a:lnTo>
                                  <a:pt x="2013" y="479"/>
                                </a:lnTo>
                                <a:lnTo>
                                  <a:pt x="2031" y="483"/>
                                </a:lnTo>
                                <a:lnTo>
                                  <a:pt x="2067" y="483"/>
                                </a:lnTo>
                                <a:lnTo>
                                  <a:pt x="2072" y="483"/>
                                </a:lnTo>
                                <a:lnTo>
                                  <a:pt x="2135" y="470"/>
                                </a:lnTo>
                                <a:lnTo>
                                  <a:pt x="2144" y="465"/>
                                </a:lnTo>
                                <a:lnTo>
                                  <a:pt x="2153" y="461"/>
                                </a:lnTo>
                                <a:lnTo>
                                  <a:pt x="2180" y="425"/>
                                </a:lnTo>
                                <a:lnTo>
                                  <a:pt x="2198" y="384"/>
                                </a:lnTo>
                                <a:lnTo>
                                  <a:pt x="2225" y="375"/>
                                </a:lnTo>
                                <a:lnTo>
                                  <a:pt x="2298" y="370"/>
                                </a:lnTo>
                                <a:lnTo>
                                  <a:pt x="2370" y="379"/>
                                </a:lnTo>
                                <a:lnTo>
                                  <a:pt x="2406" y="379"/>
                                </a:lnTo>
                                <a:lnTo>
                                  <a:pt x="2660" y="284"/>
                                </a:lnTo>
                                <a:lnTo>
                                  <a:pt x="2732" y="284"/>
                                </a:lnTo>
                                <a:lnTo>
                                  <a:pt x="2782" y="316"/>
                                </a:lnTo>
                                <a:lnTo>
                                  <a:pt x="2800" y="339"/>
                                </a:lnTo>
                                <a:lnTo>
                                  <a:pt x="2854" y="411"/>
                                </a:lnTo>
                                <a:lnTo>
                                  <a:pt x="2872" y="429"/>
                                </a:lnTo>
                                <a:lnTo>
                                  <a:pt x="2872" y="434"/>
                                </a:lnTo>
                                <a:lnTo>
                                  <a:pt x="2881" y="447"/>
                                </a:lnTo>
                                <a:lnTo>
                                  <a:pt x="2881" y="447"/>
                                </a:lnTo>
                                <a:lnTo>
                                  <a:pt x="2886" y="461"/>
                                </a:lnTo>
                                <a:lnTo>
                                  <a:pt x="2886" y="474"/>
                                </a:lnTo>
                                <a:lnTo>
                                  <a:pt x="2886" y="483"/>
                                </a:lnTo>
                                <a:lnTo>
                                  <a:pt x="2836" y="529"/>
                                </a:lnTo>
                                <a:lnTo>
                                  <a:pt x="2764" y="633"/>
                                </a:lnTo>
                                <a:lnTo>
                                  <a:pt x="2741" y="691"/>
                                </a:lnTo>
                                <a:lnTo>
                                  <a:pt x="2741" y="1130"/>
                                </a:lnTo>
                                <a:lnTo>
                                  <a:pt x="2804" y="1126"/>
                                </a:lnTo>
                                <a:lnTo>
                                  <a:pt x="2818" y="1121"/>
                                </a:lnTo>
                                <a:lnTo>
                                  <a:pt x="2818" y="1117"/>
                                </a:lnTo>
                                <a:lnTo>
                                  <a:pt x="2831" y="1117"/>
                                </a:lnTo>
                                <a:lnTo>
                                  <a:pt x="2863" y="1112"/>
                                </a:lnTo>
                                <a:lnTo>
                                  <a:pt x="2922" y="1080"/>
                                </a:lnTo>
                                <a:lnTo>
                                  <a:pt x="2981" y="1040"/>
                                </a:lnTo>
                                <a:lnTo>
                                  <a:pt x="3130" y="1040"/>
                                </a:lnTo>
                                <a:lnTo>
                                  <a:pt x="3143" y="1035"/>
                                </a:lnTo>
                                <a:lnTo>
                                  <a:pt x="3166" y="1035"/>
                                </a:lnTo>
                                <a:lnTo>
                                  <a:pt x="3211" y="1026"/>
                                </a:lnTo>
                                <a:lnTo>
                                  <a:pt x="3483" y="1098"/>
                                </a:lnTo>
                                <a:lnTo>
                                  <a:pt x="3537" y="1098"/>
                                </a:lnTo>
                                <a:lnTo>
                                  <a:pt x="3546" y="1103"/>
                                </a:lnTo>
                                <a:lnTo>
                                  <a:pt x="3555" y="1108"/>
                                </a:lnTo>
                                <a:lnTo>
                                  <a:pt x="3559" y="1108"/>
                                </a:lnTo>
                                <a:lnTo>
                                  <a:pt x="3573" y="1112"/>
                                </a:lnTo>
                                <a:lnTo>
                                  <a:pt x="3578" y="1112"/>
                                </a:lnTo>
                                <a:lnTo>
                                  <a:pt x="3582" y="1117"/>
                                </a:lnTo>
                                <a:lnTo>
                                  <a:pt x="3587" y="1117"/>
                                </a:lnTo>
                                <a:lnTo>
                                  <a:pt x="3591" y="1117"/>
                                </a:lnTo>
                                <a:lnTo>
                                  <a:pt x="3636" y="1166"/>
                                </a:lnTo>
                                <a:lnTo>
                                  <a:pt x="3664" y="1157"/>
                                </a:lnTo>
                                <a:lnTo>
                                  <a:pt x="3668" y="1153"/>
                                </a:lnTo>
                                <a:lnTo>
                                  <a:pt x="3668" y="1153"/>
                                </a:lnTo>
                                <a:lnTo>
                                  <a:pt x="3673" y="1153"/>
                                </a:lnTo>
                                <a:lnTo>
                                  <a:pt x="3686" y="1148"/>
                                </a:lnTo>
                                <a:lnTo>
                                  <a:pt x="3691" y="1139"/>
                                </a:lnTo>
                                <a:lnTo>
                                  <a:pt x="3700" y="1130"/>
                                </a:lnTo>
                                <a:lnTo>
                                  <a:pt x="3700" y="1121"/>
                                </a:lnTo>
                                <a:lnTo>
                                  <a:pt x="3704" y="1121"/>
                                </a:lnTo>
                                <a:lnTo>
                                  <a:pt x="3709" y="1117"/>
                                </a:lnTo>
                                <a:lnTo>
                                  <a:pt x="3718" y="1108"/>
                                </a:lnTo>
                                <a:lnTo>
                                  <a:pt x="3926" y="1112"/>
                                </a:lnTo>
                                <a:lnTo>
                                  <a:pt x="3899" y="913"/>
                                </a:lnTo>
                                <a:lnTo>
                                  <a:pt x="3899" y="854"/>
                                </a:lnTo>
                                <a:lnTo>
                                  <a:pt x="3926" y="818"/>
                                </a:lnTo>
                                <a:lnTo>
                                  <a:pt x="3980" y="777"/>
                                </a:lnTo>
                                <a:lnTo>
                                  <a:pt x="4003" y="773"/>
                                </a:lnTo>
                                <a:lnTo>
                                  <a:pt x="4052" y="768"/>
                                </a:lnTo>
                                <a:lnTo>
                                  <a:pt x="4071" y="755"/>
                                </a:lnTo>
                                <a:lnTo>
                                  <a:pt x="4102" y="746"/>
                                </a:lnTo>
                                <a:lnTo>
                                  <a:pt x="4116" y="750"/>
                                </a:lnTo>
                                <a:lnTo>
                                  <a:pt x="4120" y="728"/>
                                </a:lnTo>
                                <a:lnTo>
                                  <a:pt x="4129" y="714"/>
                                </a:lnTo>
                                <a:lnTo>
                                  <a:pt x="4143" y="678"/>
                                </a:lnTo>
                                <a:lnTo>
                                  <a:pt x="4161" y="606"/>
                                </a:lnTo>
                                <a:lnTo>
                                  <a:pt x="4175" y="587"/>
                                </a:lnTo>
                                <a:lnTo>
                                  <a:pt x="4193" y="574"/>
                                </a:lnTo>
                                <a:lnTo>
                                  <a:pt x="4206" y="560"/>
                                </a:lnTo>
                                <a:lnTo>
                                  <a:pt x="4251" y="542"/>
                                </a:lnTo>
                                <a:lnTo>
                                  <a:pt x="4279" y="542"/>
                                </a:lnTo>
                                <a:lnTo>
                                  <a:pt x="4324" y="474"/>
                                </a:lnTo>
                                <a:lnTo>
                                  <a:pt x="4342" y="443"/>
                                </a:lnTo>
                                <a:lnTo>
                                  <a:pt x="4342" y="438"/>
                                </a:lnTo>
                                <a:lnTo>
                                  <a:pt x="4369" y="407"/>
                                </a:lnTo>
                                <a:lnTo>
                                  <a:pt x="4423" y="275"/>
                                </a:lnTo>
                                <a:lnTo>
                                  <a:pt x="4432" y="257"/>
                                </a:lnTo>
                                <a:lnTo>
                                  <a:pt x="4595" y="248"/>
                                </a:lnTo>
                                <a:lnTo>
                                  <a:pt x="4595" y="90"/>
                                </a:lnTo>
                                <a:lnTo>
                                  <a:pt x="4713" y="4"/>
                                </a:lnTo>
                                <a:lnTo>
                                  <a:pt x="4785" y="0"/>
                                </a:lnTo>
                                <a:lnTo>
                                  <a:pt x="4830" y="22"/>
                                </a:lnTo>
                                <a:lnTo>
                                  <a:pt x="4839" y="31"/>
                                </a:lnTo>
                                <a:lnTo>
                                  <a:pt x="4862" y="58"/>
                                </a:lnTo>
                                <a:lnTo>
                                  <a:pt x="4876" y="95"/>
                                </a:lnTo>
                                <a:lnTo>
                                  <a:pt x="4912" y="113"/>
                                </a:lnTo>
                                <a:lnTo>
                                  <a:pt x="4921" y="117"/>
                                </a:lnTo>
                                <a:lnTo>
                                  <a:pt x="4930" y="122"/>
                                </a:lnTo>
                                <a:lnTo>
                                  <a:pt x="5029" y="117"/>
                                </a:lnTo>
                                <a:lnTo>
                                  <a:pt x="5079" y="117"/>
                                </a:lnTo>
                                <a:lnTo>
                                  <a:pt x="5102" y="126"/>
                                </a:lnTo>
                                <a:lnTo>
                                  <a:pt x="5120" y="135"/>
                                </a:lnTo>
                                <a:lnTo>
                                  <a:pt x="5129" y="144"/>
                                </a:lnTo>
                                <a:lnTo>
                                  <a:pt x="5156" y="194"/>
                                </a:lnTo>
                                <a:lnTo>
                                  <a:pt x="5160" y="221"/>
                                </a:lnTo>
                                <a:lnTo>
                                  <a:pt x="5165" y="248"/>
                                </a:lnTo>
                                <a:lnTo>
                                  <a:pt x="5192" y="312"/>
                                </a:lnTo>
                                <a:lnTo>
                                  <a:pt x="5359" y="312"/>
                                </a:lnTo>
                                <a:lnTo>
                                  <a:pt x="5359" y="384"/>
                                </a:lnTo>
                                <a:lnTo>
                                  <a:pt x="5305" y="606"/>
                                </a:lnTo>
                                <a:lnTo>
                                  <a:pt x="5319" y="610"/>
                                </a:lnTo>
                                <a:lnTo>
                                  <a:pt x="5332" y="615"/>
                                </a:lnTo>
                                <a:lnTo>
                                  <a:pt x="5350" y="615"/>
                                </a:lnTo>
                                <a:lnTo>
                                  <a:pt x="5368" y="615"/>
                                </a:lnTo>
                                <a:lnTo>
                                  <a:pt x="5368" y="633"/>
                                </a:lnTo>
                                <a:lnTo>
                                  <a:pt x="5368" y="633"/>
                                </a:lnTo>
                                <a:lnTo>
                                  <a:pt x="5368" y="651"/>
                                </a:lnTo>
                                <a:lnTo>
                                  <a:pt x="5359" y="678"/>
                                </a:lnTo>
                                <a:lnTo>
                                  <a:pt x="5337" y="696"/>
                                </a:lnTo>
                                <a:lnTo>
                                  <a:pt x="5314" y="705"/>
                                </a:lnTo>
                                <a:lnTo>
                                  <a:pt x="5305" y="705"/>
                                </a:lnTo>
                                <a:lnTo>
                                  <a:pt x="5292" y="714"/>
                                </a:lnTo>
                                <a:lnTo>
                                  <a:pt x="5283" y="723"/>
                                </a:lnTo>
                                <a:lnTo>
                                  <a:pt x="5273" y="732"/>
                                </a:lnTo>
                                <a:lnTo>
                                  <a:pt x="5269" y="741"/>
                                </a:lnTo>
                                <a:lnTo>
                                  <a:pt x="5264" y="746"/>
                                </a:lnTo>
                                <a:lnTo>
                                  <a:pt x="5260" y="750"/>
                                </a:lnTo>
                                <a:lnTo>
                                  <a:pt x="5264" y="764"/>
                                </a:lnTo>
                                <a:lnTo>
                                  <a:pt x="5237" y="777"/>
                                </a:lnTo>
                                <a:lnTo>
                                  <a:pt x="5219" y="800"/>
                                </a:lnTo>
                                <a:lnTo>
                                  <a:pt x="5283" y="1117"/>
                                </a:lnTo>
                                <a:lnTo>
                                  <a:pt x="5355" y="1148"/>
                                </a:lnTo>
                                <a:lnTo>
                                  <a:pt x="5373" y="1162"/>
                                </a:lnTo>
                                <a:lnTo>
                                  <a:pt x="5355" y="1212"/>
                                </a:lnTo>
                                <a:lnTo>
                                  <a:pt x="5350" y="1216"/>
                                </a:lnTo>
                                <a:lnTo>
                                  <a:pt x="5310" y="1193"/>
                                </a:lnTo>
                                <a:lnTo>
                                  <a:pt x="5301" y="1184"/>
                                </a:lnTo>
                                <a:lnTo>
                                  <a:pt x="5296" y="1180"/>
                                </a:lnTo>
                                <a:lnTo>
                                  <a:pt x="5074" y="1085"/>
                                </a:lnTo>
                                <a:lnTo>
                                  <a:pt x="5029" y="1094"/>
                                </a:lnTo>
                                <a:lnTo>
                                  <a:pt x="4998" y="1117"/>
                                </a:lnTo>
                                <a:lnTo>
                                  <a:pt x="4966" y="1094"/>
                                </a:lnTo>
                                <a:lnTo>
                                  <a:pt x="4939" y="1071"/>
                                </a:lnTo>
                                <a:lnTo>
                                  <a:pt x="4930" y="1058"/>
                                </a:lnTo>
                                <a:lnTo>
                                  <a:pt x="4921" y="1040"/>
                                </a:lnTo>
                                <a:lnTo>
                                  <a:pt x="4912" y="1008"/>
                                </a:lnTo>
                                <a:lnTo>
                                  <a:pt x="4885" y="1013"/>
                                </a:lnTo>
                                <a:lnTo>
                                  <a:pt x="4835" y="1026"/>
                                </a:lnTo>
                                <a:lnTo>
                                  <a:pt x="4808" y="1040"/>
                                </a:lnTo>
                                <a:lnTo>
                                  <a:pt x="4753" y="1062"/>
                                </a:lnTo>
                                <a:lnTo>
                                  <a:pt x="4758" y="1261"/>
                                </a:lnTo>
                                <a:lnTo>
                                  <a:pt x="4776" y="1261"/>
                                </a:lnTo>
                                <a:lnTo>
                                  <a:pt x="4781" y="1266"/>
                                </a:lnTo>
                                <a:lnTo>
                                  <a:pt x="4799" y="1270"/>
                                </a:lnTo>
                                <a:lnTo>
                                  <a:pt x="4812" y="1270"/>
                                </a:lnTo>
                                <a:lnTo>
                                  <a:pt x="4817" y="1275"/>
                                </a:lnTo>
                                <a:lnTo>
                                  <a:pt x="4830" y="1293"/>
                                </a:lnTo>
                                <a:lnTo>
                                  <a:pt x="4844" y="1325"/>
                                </a:lnTo>
                                <a:lnTo>
                                  <a:pt x="5038" y="1325"/>
                                </a:lnTo>
                                <a:lnTo>
                                  <a:pt x="5093" y="1307"/>
                                </a:lnTo>
                                <a:lnTo>
                                  <a:pt x="5201" y="1284"/>
                                </a:lnTo>
                                <a:lnTo>
                                  <a:pt x="5310" y="1275"/>
                                </a:lnTo>
                                <a:lnTo>
                                  <a:pt x="5414" y="1288"/>
                                </a:lnTo>
                                <a:lnTo>
                                  <a:pt x="5536" y="1320"/>
                                </a:lnTo>
                                <a:lnTo>
                                  <a:pt x="5617" y="1320"/>
                                </a:lnTo>
                                <a:lnTo>
                                  <a:pt x="5626" y="1302"/>
                                </a:lnTo>
                                <a:lnTo>
                                  <a:pt x="5635" y="1288"/>
                                </a:lnTo>
                                <a:lnTo>
                                  <a:pt x="5644" y="1275"/>
                                </a:lnTo>
                                <a:lnTo>
                                  <a:pt x="5644" y="1266"/>
                                </a:lnTo>
                                <a:lnTo>
                                  <a:pt x="5644" y="1266"/>
                                </a:lnTo>
                                <a:lnTo>
                                  <a:pt x="5649" y="1261"/>
                                </a:lnTo>
                                <a:lnTo>
                                  <a:pt x="5662" y="1234"/>
                                </a:lnTo>
                                <a:lnTo>
                                  <a:pt x="5681" y="1230"/>
                                </a:lnTo>
                                <a:lnTo>
                                  <a:pt x="5708" y="1239"/>
                                </a:lnTo>
                                <a:lnTo>
                                  <a:pt x="5721" y="1248"/>
                                </a:lnTo>
                                <a:lnTo>
                                  <a:pt x="5780" y="1257"/>
                                </a:lnTo>
                                <a:lnTo>
                                  <a:pt x="5798" y="1257"/>
                                </a:lnTo>
                                <a:lnTo>
                                  <a:pt x="5803" y="1257"/>
                                </a:lnTo>
                                <a:lnTo>
                                  <a:pt x="5803" y="1257"/>
                                </a:lnTo>
                                <a:lnTo>
                                  <a:pt x="5834" y="1257"/>
                                </a:lnTo>
                                <a:lnTo>
                                  <a:pt x="5834" y="1252"/>
                                </a:lnTo>
                                <a:lnTo>
                                  <a:pt x="5852" y="1252"/>
                                </a:lnTo>
                                <a:lnTo>
                                  <a:pt x="5870" y="1252"/>
                                </a:lnTo>
                                <a:lnTo>
                                  <a:pt x="5907" y="1275"/>
                                </a:lnTo>
                                <a:lnTo>
                                  <a:pt x="5911" y="1275"/>
                                </a:lnTo>
                                <a:lnTo>
                                  <a:pt x="5934" y="1288"/>
                                </a:lnTo>
                                <a:lnTo>
                                  <a:pt x="5934" y="1307"/>
                                </a:lnTo>
                                <a:lnTo>
                                  <a:pt x="5943" y="1334"/>
                                </a:lnTo>
                                <a:lnTo>
                                  <a:pt x="5952" y="1347"/>
                                </a:lnTo>
                                <a:lnTo>
                                  <a:pt x="6029" y="1392"/>
                                </a:lnTo>
                                <a:lnTo>
                                  <a:pt x="6024" y="1429"/>
                                </a:lnTo>
                                <a:lnTo>
                                  <a:pt x="6020" y="1447"/>
                                </a:lnTo>
                                <a:lnTo>
                                  <a:pt x="6015" y="1465"/>
                                </a:lnTo>
                                <a:lnTo>
                                  <a:pt x="5997" y="1519"/>
                                </a:lnTo>
                                <a:lnTo>
                                  <a:pt x="6020" y="1528"/>
                                </a:lnTo>
                                <a:lnTo>
                                  <a:pt x="6047" y="1537"/>
                                </a:lnTo>
                                <a:lnTo>
                                  <a:pt x="6128" y="1533"/>
                                </a:lnTo>
                                <a:lnTo>
                                  <a:pt x="6169" y="1465"/>
                                </a:lnTo>
                                <a:lnTo>
                                  <a:pt x="6196" y="1429"/>
                                </a:lnTo>
                                <a:lnTo>
                                  <a:pt x="6205" y="1406"/>
                                </a:lnTo>
                                <a:lnTo>
                                  <a:pt x="6223" y="1370"/>
                                </a:lnTo>
                                <a:lnTo>
                                  <a:pt x="6250" y="1334"/>
                                </a:lnTo>
                                <a:lnTo>
                                  <a:pt x="6259" y="1316"/>
                                </a:lnTo>
                                <a:lnTo>
                                  <a:pt x="6264" y="1307"/>
                                </a:lnTo>
                                <a:lnTo>
                                  <a:pt x="6268" y="1297"/>
                                </a:lnTo>
                                <a:lnTo>
                                  <a:pt x="6716" y="863"/>
                                </a:lnTo>
                                <a:lnTo>
                                  <a:pt x="6752" y="850"/>
                                </a:lnTo>
                                <a:lnTo>
                                  <a:pt x="6757" y="850"/>
                                </a:lnTo>
                                <a:lnTo>
                                  <a:pt x="6766" y="850"/>
                                </a:lnTo>
                                <a:lnTo>
                                  <a:pt x="6793" y="827"/>
                                </a:lnTo>
                                <a:lnTo>
                                  <a:pt x="6784" y="768"/>
                                </a:lnTo>
                                <a:lnTo>
                                  <a:pt x="6784" y="755"/>
                                </a:lnTo>
                                <a:lnTo>
                                  <a:pt x="6856" y="705"/>
                                </a:lnTo>
                                <a:lnTo>
                                  <a:pt x="6856" y="628"/>
                                </a:lnTo>
                                <a:lnTo>
                                  <a:pt x="6802" y="560"/>
                                </a:lnTo>
                                <a:lnTo>
                                  <a:pt x="6902" y="384"/>
                                </a:lnTo>
                                <a:lnTo>
                                  <a:pt x="6902" y="325"/>
                                </a:lnTo>
                                <a:lnTo>
                                  <a:pt x="7033" y="226"/>
                                </a:lnTo>
                                <a:lnTo>
                                  <a:pt x="7073" y="235"/>
                                </a:lnTo>
                                <a:lnTo>
                                  <a:pt x="7087" y="244"/>
                                </a:lnTo>
                                <a:lnTo>
                                  <a:pt x="7092" y="253"/>
                                </a:lnTo>
                                <a:lnTo>
                                  <a:pt x="7092" y="257"/>
                                </a:lnTo>
                                <a:lnTo>
                                  <a:pt x="7092" y="280"/>
                                </a:lnTo>
                                <a:lnTo>
                                  <a:pt x="7087" y="280"/>
                                </a:lnTo>
                                <a:lnTo>
                                  <a:pt x="7087" y="303"/>
                                </a:lnTo>
                                <a:lnTo>
                                  <a:pt x="7082" y="312"/>
                                </a:lnTo>
                                <a:lnTo>
                                  <a:pt x="7082" y="321"/>
                                </a:lnTo>
                                <a:lnTo>
                                  <a:pt x="7078" y="325"/>
                                </a:lnTo>
                                <a:lnTo>
                                  <a:pt x="7069" y="339"/>
                                </a:lnTo>
                                <a:lnTo>
                                  <a:pt x="7064" y="352"/>
                                </a:lnTo>
                                <a:lnTo>
                                  <a:pt x="7069" y="370"/>
                                </a:lnTo>
                                <a:lnTo>
                                  <a:pt x="7073" y="379"/>
                                </a:lnTo>
                                <a:lnTo>
                                  <a:pt x="7082" y="393"/>
                                </a:lnTo>
                                <a:lnTo>
                                  <a:pt x="7101" y="402"/>
                                </a:lnTo>
                                <a:lnTo>
                                  <a:pt x="7114" y="416"/>
                                </a:lnTo>
                                <a:lnTo>
                                  <a:pt x="7119" y="425"/>
                                </a:lnTo>
                                <a:lnTo>
                                  <a:pt x="7119" y="434"/>
                                </a:lnTo>
                                <a:lnTo>
                                  <a:pt x="7119" y="438"/>
                                </a:lnTo>
                                <a:lnTo>
                                  <a:pt x="7128" y="461"/>
                                </a:lnTo>
                                <a:lnTo>
                                  <a:pt x="7141" y="479"/>
                                </a:lnTo>
                                <a:lnTo>
                                  <a:pt x="7155" y="483"/>
                                </a:lnTo>
                                <a:lnTo>
                                  <a:pt x="7173" y="488"/>
                                </a:lnTo>
                                <a:lnTo>
                                  <a:pt x="7331" y="488"/>
                                </a:lnTo>
                                <a:lnTo>
                                  <a:pt x="7385" y="474"/>
                                </a:lnTo>
                                <a:lnTo>
                                  <a:pt x="7444" y="470"/>
                                </a:lnTo>
                                <a:lnTo>
                                  <a:pt x="7589" y="850"/>
                                </a:lnTo>
                                <a:lnTo>
                                  <a:pt x="7598" y="854"/>
                                </a:lnTo>
                                <a:lnTo>
                                  <a:pt x="7607" y="868"/>
                                </a:lnTo>
                                <a:lnTo>
                                  <a:pt x="7625" y="931"/>
                                </a:lnTo>
                                <a:lnTo>
                                  <a:pt x="7643" y="976"/>
                                </a:lnTo>
                                <a:lnTo>
                                  <a:pt x="7657" y="994"/>
                                </a:lnTo>
                                <a:lnTo>
                                  <a:pt x="7616" y="1026"/>
                                </a:lnTo>
                                <a:lnTo>
                                  <a:pt x="7584" y="1067"/>
                                </a:lnTo>
                                <a:lnTo>
                                  <a:pt x="7526" y="1144"/>
                                </a:lnTo>
                                <a:lnTo>
                                  <a:pt x="7485" y="1230"/>
                                </a:lnTo>
                                <a:lnTo>
                                  <a:pt x="7471" y="1270"/>
                                </a:lnTo>
                                <a:lnTo>
                                  <a:pt x="7462" y="1320"/>
                                </a:lnTo>
                                <a:lnTo>
                                  <a:pt x="7417" y="1411"/>
                                </a:lnTo>
                                <a:lnTo>
                                  <a:pt x="7408" y="1438"/>
                                </a:lnTo>
                                <a:lnTo>
                                  <a:pt x="7390" y="1451"/>
                                </a:lnTo>
                                <a:lnTo>
                                  <a:pt x="7376" y="1469"/>
                                </a:lnTo>
                                <a:lnTo>
                                  <a:pt x="7372" y="1492"/>
                                </a:lnTo>
                                <a:lnTo>
                                  <a:pt x="7367" y="1519"/>
                                </a:lnTo>
                                <a:lnTo>
                                  <a:pt x="7376" y="1551"/>
                                </a:lnTo>
                                <a:lnTo>
                                  <a:pt x="7390" y="1578"/>
                                </a:lnTo>
                                <a:lnTo>
                                  <a:pt x="7404" y="1600"/>
                                </a:lnTo>
                                <a:lnTo>
                                  <a:pt x="7426" y="1619"/>
                                </a:lnTo>
                                <a:lnTo>
                                  <a:pt x="7431" y="1632"/>
                                </a:lnTo>
                                <a:lnTo>
                                  <a:pt x="7444" y="1655"/>
                                </a:lnTo>
                                <a:lnTo>
                                  <a:pt x="7458" y="1668"/>
                                </a:lnTo>
                                <a:lnTo>
                                  <a:pt x="7480" y="1682"/>
                                </a:lnTo>
                                <a:lnTo>
                                  <a:pt x="7770" y="1985"/>
                                </a:lnTo>
                                <a:lnTo>
                                  <a:pt x="7770" y="2057"/>
                                </a:lnTo>
                                <a:lnTo>
                                  <a:pt x="7910" y="2175"/>
                                </a:lnTo>
                                <a:lnTo>
                                  <a:pt x="7910" y="2636"/>
                                </a:lnTo>
                                <a:lnTo>
                                  <a:pt x="7924" y="2618"/>
                                </a:lnTo>
                                <a:lnTo>
                                  <a:pt x="7960" y="2604"/>
                                </a:lnTo>
                                <a:lnTo>
                                  <a:pt x="7982" y="2600"/>
                                </a:lnTo>
                                <a:lnTo>
                                  <a:pt x="8023" y="2604"/>
                                </a:lnTo>
                                <a:lnTo>
                                  <a:pt x="8041" y="2613"/>
                                </a:lnTo>
                                <a:lnTo>
                                  <a:pt x="8059" y="2623"/>
                                </a:lnTo>
                                <a:lnTo>
                                  <a:pt x="8095" y="2632"/>
                                </a:lnTo>
                                <a:lnTo>
                                  <a:pt x="8100" y="2632"/>
                                </a:lnTo>
                                <a:lnTo>
                                  <a:pt x="8105" y="2632"/>
                                </a:lnTo>
                                <a:lnTo>
                                  <a:pt x="8105" y="2632"/>
                                </a:lnTo>
                                <a:lnTo>
                                  <a:pt x="8114" y="2636"/>
                                </a:lnTo>
                                <a:lnTo>
                                  <a:pt x="8159" y="2668"/>
                                </a:lnTo>
                                <a:lnTo>
                                  <a:pt x="8172" y="2659"/>
                                </a:lnTo>
                                <a:lnTo>
                                  <a:pt x="8186" y="2650"/>
                                </a:lnTo>
                                <a:lnTo>
                                  <a:pt x="8213" y="2623"/>
                                </a:lnTo>
                                <a:lnTo>
                                  <a:pt x="8236" y="2595"/>
                                </a:lnTo>
                                <a:lnTo>
                                  <a:pt x="8245" y="2577"/>
                                </a:lnTo>
                                <a:lnTo>
                                  <a:pt x="8258" y="2564"/>
                                </a:lnTo>
                                <a:lnTo>
                                  <a:pt x="8340" y="2564"/>
                                </a:lnTo>
                                <a:lnTo>
                                  <a:pt x="8380" y="2537"/>
                                </a:lnTo>
                                <a:lnTo>
                                  <a:pt x="8412" y="2509"/>
                                </a:lnTo>
                                <a:lnTo>
                                  <a:pt x="8516" y="2509"/>
                                </a:lnTo>
                                <a:lnTo>
                                  <a:pt x="8652" y="2618"/>
                                </a:lnTo>
                                <a:lnTo>
                                  <a:pt x="8805" y="2690"/>
                                </a:lnTo>
                                <a:lnTo>
                                  <a:pt x="8819" y="2704"/>
                                </a:lnTo>
                                <a:lnTo>
                                  <a:pt x="8837" y="2718"/>
                                </a:lnTo>
                                <a:lnTo>
                                  <a:pt x="8846" y="2727"/>
                                </a:lnTo>
                                <a:lnTo>
                                  <a:pt x="8851" y="2736"/>
                                </a:lnTo>
                                <a:lnTo>
                                  <a:pt x="8837" y="2758"/>
                                </a:lnTo>
                                <a:lnTo>
                                  <a:pt x="8828" y="2776"/>
                                </a:lnTo>
                                <a:lnTo>
                                  <a:pt x="8819" y="2785"/>
                                </a:lnTo>
                                <a:lnTo>
                                  <a:pt x="8738" y="3061"/>
                                </a:lnTo>
                                <a:lnTo>
                                  <a:pt x="8729" y="3111"/>
                                </a:lnTo>
                                <a:lnTo>
                                  <a:pt x="8711" y="3156"/>
                                </a:lnTo>
                                <a:lnTo>
                                  <a:pt x="8729" y="3210"/>
                                </a:lnTo>
                                <a:lnTo>
                                  <a:pt x="8756" y="3251"/>
                                </a:lnTo>
                                <a:lnTo>
                                  <a:pt x="8783" y="3287"/>
                                </a:lnTo>
                                <a:lnTo>
                                  <a:pt x="8815" y="3310"/>
                                </a:lnTo>
                                <a:lnTo>
                                  <a:pt x="8751" y="3373"/>
                                </a:lnTo>
                                <a:lnTo>
                                  <a:pt x="8747" y="3382"/>
                                </a:lnTo>
                                <a:lnTo>
                                  <a:pt x="8665" y="3482"/>
                                </a:lnTo>
                                <a:lnTo>
                                  <a:pt x="8656" y="3486"/>
                                </a:lnTo>
                                <a:lnTo>
                                  <a:pt x="8634" y="3518"/>
                                </a:lnTo>
                                <a:lnTo>
                                  <a:pt x="8634" y="4024"/>
                                </a:lnTo>
                                <a:lnTo>
                                  <a:pt x="8661" y="4024"/>
                                </a:lnTo>
                                <a:lnTo>
                                  <a:pt x="8701" y="4038"/>
                                </a:lnTo>
                                <a:lnTo>
                                  <a:pt x="8711" y="4052"/>
                                </a:lnTo>
                                <a:lnTo>
                                  <a:pt x="8715" y="4092"/>
                                </a:lnTo>
                                <a:lnTo>
                                  <a:pt x="8774" y="4147"/>
                                </a:lnTo>
                                <a:lnTo>
                                  <a:pt x="8792" y="4147"/>
                                </a:lnTo>
                                <a:lnTo>
                                  <a:pt x="8815" y="4151"/>
                                </a:lnTo>
                                <a:lnTo>
                                  <a:pt x="8932" y="4323"/>
                                </a:lnTo>
                                <a:lnTo>
                                  <a:pt x="8955" y="4332"/>
                                </a:lnTo>
                                <a:lnTo>
                                  <a:pt x="9000" y="4364"/>
                                </a:lnTo>
                                <a:lnTo>
                                  <a:pt x="9018" y="4386"/>
                                </a:lnTo>
                                <a:lnTo>
                                  <a:pt x="9045" y="4839"/>
                                </a:lnTo>
                                <a:lnTo>
                                  <a:pt x="9041" y="4870"/>
                                </a:lnTo>
                                <a:lnTo>
                                  <a:pt x="9036" y="4902"/>
                                </a:lnTo>
                                <a:lnTo>
                                  <a:pt x="9000" y="4897"/>
                                </a:lnTo>
                                <a:lnTo>
                                  <a:pt x="8982" y="4902"/>
                                </a:lnTo>
                                <a:lnTo>
                                  <a:pt x="8973" y="4906"/>
                                </a:lnTo>
                                <a:lnTo>
                                  <a:pt x="8968" y="4929"/>
                                </a:lnTo>
                                <a:lnTo>
                                  <a:pt x="8964" y="4934"/>
                                </a:lnTo>
                                <a:lnTo>
                                  <a:pt x="8959" y="4943"/>
                                </a:lnTo>
                                <a:lnTo>
                                  <a:pt x="8937" y="4970"/>
                                </a:lnTo>
                                <a:lnTo>
                                  <a:pt x="8900" y="5019"/>
                                </a:lnTo>
                                <a:lnTo>
                                  <a:pt x="8891" y="5047"/>
                                </a:lnTo>
                                <a:lnTo>
                                  <a:pt x="8882" y="5047"/>
                                </a:lnTo>
                                <a:lnTo>
                                  <a:pt x="8878" y="5047"/>
                                </a:lnTo>
                                <a:lnTo>
                                  <a:pt x="8873" y="5047"/>
                                </a:lnTo>
                                <a:lnTo>
                                  <a:pt x="8882" y="5042"/>
                                </a:lnTo>
                                <a:lnTo>
                                  <a:pt x="8869" y="5051"/>
                                </a:lnTo>
                                <a:lnTo>
                                  <a:pt x="8864" y="5060"/>
                                </a:lnTo>
                                <a:lnTo>
                                  <a:pt x="8860" y="5065"/>
                                </a:lnTo>
                                <a:lnTo>
                                  <a:pt x="8860" y="5074"/>
                                </a:lnTo>
                                <a:lnTo>
                                  <a:pt x="8824" y="5096"/>
                                </a:lnTo>
                                <a:lnTo>
                                  <a:pt x="8783" y="5101"/>
                                </a:lnTo>
                                <a:lnTo>
                                  <a:pt x="8683" y="4997"/>
                                </a:lnTo>
                                <a:lnTo>
                                  <a:pt x="8543" y="4997"/>
                                </a:lnTo>
                                <a:lnTo>
                                  <a:pt x="8557" y="5060"/>
                                </a:lnTo>
                                <a:lnTo>
                                  <a:pt x="8557" y="5087"/>
                                </a:lnTo>
                                <a:lnTo>
                                  <a:pt x="8552" y="5101"/>
                                </a:lnTo>
                                <a:lnTo>
                                  <a:pt x="8552" y="5119"/>
                                </a:lnTo>
                                <a:lnTo>
                                  <a:pt x="8530" y="5173"/>
                                </a:lnTo>
                                <a:lnTo>
                                  <a:pt x="8498" y="5223"/>
                                </a:lnTo>
                                <a:lnTo>
                                  <a:pt x="8430" y="5223"/>
                                </a:lnTo>
                                <a:lnTo>
                                  <a:pt x="8385" y="5264"/>
                                </a:lnTo>
                                <a:lnTo>
                                  <a:pt x="8371" y="5273"/>
                                </a:lnTo>
                                <a:lnTo>
                                  <a:pt x="8358" y="5282"/>
                                </a:lnTo>
                                <a:lnTo>
                                  <a:pt x="8349" y="5286"/>
                                </a:lnTo>
                                <a:lnTo>
                                  <a:pt x="8340" y="5286"/>
                                </a:lnTo>
                                <a:lnTo>
                                  <a:pt x="8340" y="5291"/>
                                </a:lnTo>
                                <a:lnTo>
                                  <a:pt x="8335" y="5295"/>
                                </a:lnTo>
                                <a:lnTo>
                                  <a:pt x="8322" y="5295"/>
                                </a:lnTo>
                                <a:lnTo>
                                  <a:pt x="8322" y="5295"/>
                                </a:lnTo>
                                <a:lnTo>
                                  <a:pt x="8304" y="5300"/>
                                </a:lnTo>
                                <a:lnTo>
                                  <a:pt x="8290" y="5300"/>
                                </a:lnTo>
                                <a:lnTo>
                                  <a:pt x="8276" y="5304"/>
                                </a:lnTo>
                                <a:lnTo>
                                  <a:pt x="8258" y="5300"/>
                                </a:lnTo>
                                <a:lnTo>
                                  <a:pt x="8240" y="5300"/>
                                </a:lnTo>
                                <a:lnTo>
                                  <a:pt x="8213" y="5295"/>
                                </a:lnTo>
                                <a:lnTo>
                                  <a:pt x="8114" y="5295"/>
                                </a:lnTo>
                                <a:lnTo>
                                  <a:pt x="8005" y="5327"/>
                                </a:lnTo>
                                <a:lnTo>
                                  <a:pt x="7987" y="5318"/>
                                </a:lnTo>
                                <a:lnTo>
                                  <a:pt x="7969" y="5322"/>
                                </a:lnTo>
                                <a:lnTo>
                                  <a:pt x="7906" y="5322"/>
                                </a:lnTo>
                                <a:lnTo>
                                  <a:pt x="7906" y="5377"/>
                                </a:lnTo>
                                <a:lnTo>
                                  <a:pt x="7887" y="5426"/>
                                </a:lnTo>
                                <a:lnTo>
                                  <a:pt x="7874" y="5445"/>
                                </a:lnTo>
                                <a:lnTo>
                                  <a:pt x="7860" y="5463"/>
                                </a:lnTo>
                                <a:lnTo>
                                  <a:pt x="7856" y="5463"/>
                                </a:lnTo>
                                <a:lnTo>
                                  <a:pt x="7856" y="5467"/>
                                </a:lnTo>
                                <a:lnTo>
                                  <a:pt x="7815" y="5499"/>
                                </a:lnTo>
                                <a:lnTo>
                                  <a:pt x="7802" y="5499"/>
                                </a:lnTo>
                                <a:lnTo>
                                  <a:pt x="7797" y="5499"/>
                                </a:lnTo>
                                <a:lnTo>
                                  <a:pt x="7797" y="5503"/>
                                </a:lnTo>
                                <a:lnTo>
                                  <a:pt x="7792" y="5508"/>
                                </a:lnTo>
                                <a:lnTo>
                                  <a:pt x="7765" y="5517"/>
                                </a:lnTo>
                                <a:lnTo>
                                  <a:pt x="7716" y="5553"/>
                                </a:lnTo>
                                <a:lnTo>
                                  <a:pt x="7711" y="5562"/>
                                </a:lnTo>
                                <a:lnTo>
                                  <a:pt x="7707" y="5571"/>
                                </a:lnTo>
                                <a:lnTo>
                                  <a:pt x="7643" y="5639"/>
                                </a:lnTo>
                                <a:lnTo>
                                  <a:pt x="7634" y="5653"/>
                                </a:lnTo>
                                <a:lnTo>
                                  <a:pt x="7634" y="5662"/>
                                </a:lnTo>
                                <a:lnTo>
                                  <a:pt x="7630" y="5680"/>
                                </a:lnTo>
                                <a:lnTo>
                                  <a:pt x="7616" y="5716"/>
                                </a:lnTo>
                                <a:lnTo>
                                  <a:pt x="7612" y="5729"/>
                                </a:lnTo>
                                <a:lnTo>
                                  <a:pt x="7553" y="5770"/>
                                </a:lnTo>
                                <a:lnTo>
                                  <a:pt x="7521" y="5784"/>
                                </a:lnTo>
                                <a:lnTo>
                                  <a:pt x="7508" y="5788"/>
                                </a:lnTo>
                                <a:lnTo>
                                  <a:pt x="7489" y="5797"/>
                                </a:lnTo>
                                <a:lnTo>
                                  <a:pt x="7471" y="5797"/>
                                </a:lnTo>
                                <a:lnTo>
                                  <a:pt x="7458" y="5802"/>
                                </a:lnTo>
                                <a:lnTo>
                                  <a:pt x="7426" y="5806"/>
                                </a:lnTo>
                                <a:lnTo>
                                  <a:pt x="7358" y="5802"/>
                                </a:lnTo>
                                <a:lnTo>
                                  <a:pt x="7309" y="5852"/>
                                </a:lnTo>
                                <a:lnTo>
                                  <a:pt x="7182" y="5897"/>
                                </a:lnTo>
                                <a:lnTo>
                                  <a:pt x="7096" y="5897"/>
                                </a:lnTo>
                                <a:lnTo>
                                  <a:pt x="7037" y="5915"/>
                                </a:lnTo>
                                <a:lnTo>
                                  <a:pt x="6987" y="5924"/>
                                </a:lnTo>
                                <a:lnTo>
                                  <a:pt x="6983" y="5924"/>
                                </a:lnTo>
                                <a:lnTo>
                                  <a:pt x="6978" y="5928"/>
                                </a:lnTo>
                                <a:lnTo>
                                  <a:pt x="6974" y="5937"/>
                                </a:lnTo>
                                <a:lnTo>
                                  <a:pt x="6978" y="5942"/>
                                </a:lnTo>
                                <a:lnTo>
                                  <a:pt x="6983" y="5947"/>
                                </a:lnTo>
                                <a:lnTo>
                                  <a:pt x="6965" y="5947"/>
                                </a:lnTo>
                                <a:lnTo>
                                  <a:pt x="6956" y="5951"/>
                                </a:lnTo>
                                <a:lnTo>
                                  <a:pt x="6911" y="5919"/>
                                </a:lnTo>
                                <a:lnTo>
                                  <a:pt x="6870" y="5919"/>
                                </a:lnTo>
                                <a:lnTo>
                                  <a:pt x="6870" y="6060"/>
                                </a:lnTo>
                                <a:lnTo>
                                  <a:pt x="6856" y="6078"/>
                                </a:lnTo>
                                <a:lnTo>
                                  <a:pt x="6843" y="6100"/>
                                </a:lnTo>
                                <a:lnTo>
                                  <a:pt x="6843" y="6159"/>
                                </a:lnTo>
                                <a:lnTo>
                                  <a:pt x="6825" y="6164"/>
                                </a:lnTo>
                                <a:lnTo>
                                  <a:pt x="6816" y="6168"/>
                                </a:lnTo>
                                <a:lnTo>
                                  <a:pt x="6770" y="6168"/>
                                </a:lnTo>
                                <a:lnTo>
                                  <a:pt x="6739" y="6268"/>
                                </a:lnTo>
                                <a:lnTo>
                                  <a:pt x="6698" y="6363"/>
                                </a:lnTo>
                                <a:lnTo>
                                  <a:pt x="6657" y="6390"/>
                                </a:lnTo>
                                <a:lnTo>
                                  <a:pt x="6657" y="6430"/>
                                </a:lnTo>
                                <a:lnTo>
                                  <a:pt x="6639" y="6408"/>
                                </a:lnTo>
                                <a:lnTo>
                                  <a:pt x="6626" y="6399"/>
                                </a:lnTo>
                                <a:lnTo>
                                  <a:pt x="6612" y="6399"/>
                                </a:lnTo>
                                <a:lnTo>
                                  <a:pt x="6599" y="6403"/>
                                </a:lnTo>
                                <a:lnTo>
                                  <a:pt x="6590" y="6403"/>
                                </a:lnTo>
                                <a:lnTo>
                                  <a:pt x="6585" y="6403"/>
                                </a:lnTo>
                                <a:lnTo>
                                  <a:pt x="6558" y="6430"/>
                                </a:lnTo>
                                <a:lnTo>
                                  <a:pt x="6522" y="6390"/>
                                </a:lnTo>
                                <a:lnTo>
                                  <a:pt x="6513" y="6376"/>
                                </a:lnTo>
                                <a:lnTo>
                                  <a:pt x="6504" y="6340"/>
                                </a:lnTo>
                                <a:lnTo>
                                  <a:pt x="6504" y="6331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965160"/>
                            <a:ext cx="5990760" cy="45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4" h="7118">
                                <a:moveTo>
                                  <a:pt x="8159" y="2057"/>
                                </a:moveTo>
                                <a:lnTo>
                                  <a:pt x="8159" y="1985"/>
                                </a:lnTo>
                                <a:lnTo>
                                  <a:pt x="7869" y="1682"/>
                                </a:lnTo>
                                <a:lnTo>
                                  <a:pt x="7847" y="1668"/>
                                </a:lnTo>
                                <a:lnTo>
                                  <a:pt x="7833" y="1655"/>
                                </a:lnTo>
                                <a:lnTo>
                                  <a:pt x="7820" y="1632"/>
                                </a:lnTo>
                                <a:lnTo>
                                  <a:pt x="7815" y="1619"/>
                                </a:lnTo>
                                <a:lnTo>
                                  <a:pt x="7793" y="1600"/>
                                </a:lnTo>
                                <a:lnTo>
                                  <a:pt x="7779" y="1578"/>
                                </a:lnTo>
                                <a:lnTo>
                                  <a:pt x="7765" y="1551"/>
                                </a:lnTo>
                                <a:lnTo>
                                  <a:pt x="7756" y="1519"/>
                                </a:lnTo>
                                <a:lnTo>
                                  <a:pt x="7761" y="1492"/>
                                </a:lnTo>
                                <a:lnTo>
                                  <a:pt x="7765" y="1469"/>
                                </a:lnTo>
                                <a:lnTo>
                                  <a:pt x="7779" y="1451"/>
                                </a:lnTo>
                                <a:lnTo>
                                  <a:pt x="7797" y="1438"/>
                                </a:lnTo>
                                <a:lnTo>
                                  <a:pt x="7806" y="1411"/>
                                </a:lnTo>
                                <a:lnTo>
                                  <a:pt x="7851" y="1320"/>
                                </a:lnTo>
                                <a:lnTo>
                                  <a:pt x="7860" y="1270"/>
                                </a:lnTo>
                                <a:lnTo>
                                  <a:pt x="7874" y="1230"/>
                                </a:lnTo>
                                <a:lnTo>
                                  <a:pt x="7915" y="1144"/>
                                </a:lnTo>
                                <a:lnTo>
                                  <a:pt x="7973" y="1067"/>
                                </a:lnTo>
                                <a:lnTo>
                                  <a:pt x="8005" y="1026"/>
                                </a:lnTo>
                                <a:lnTo>
                                  <a:pt x="8046" y="994"/>
                                </a:lnTo>
                                <a:lnTo>
                                  <a:pt x="8032" y="976"/>
                                </a:lnTo>
                                <a:lnTo>
                                  <a:pt x="8014" y="931"/>
                                </a:lnTo>
                                <a:lnTo>
                                  <a:pt x="7996" y="868"/>
                                </a:lnTo>
                                <a:lnTo>
                                  <a:pt x="7987" y="854"/>
                                </a:lnTo>
                                <a:lnTo>
                                  <a:pt x="7978" y="850"/>
                                </a:lnTo>
                                <a:lnTo>
                                  <a:pt x="7833" y="470"/>
                                </a:lnTo>
                                <a:lnTo>
                                  <a:pt x="7774" y="474"/>
                                </a:lnTo>
                                <a:lnTo>
                                  <a:pt x="7720" y="488"/>
                                </a:lnTo>
                                <a:lnTo>
                                  <a:pt x="7562" y="488"/>
                                </a:lnTo>
                                <a:lnTo>
                                  <a:pt x="7544" y="483"/>
                                </a:lnTo>
                                <a:lnTo>
                                  <a:pt x="7530" y="479"/>
                                </a:lnTo>
                                <a:lnTo>
                                  <a:pt x="7517" y="461"/>
                                </a:lnTo>
                                <a:lnTo>
                                  <a:pt x="7508" y="438"/>
                                </a:lnTo>
                                <a:lnTo>
                                  <a:pt x="7508" y="434"/>
                                </a:lnTo>
                                <a:lnTo>
                                  <a:pt x="7508" y="425"/>
                                </a:lnTo>
                                <a:lnTo>
                                  <a:pt x="7503" y="416"/>
                                </a:lnTo>
                                <a:lnTo>
                                  <a:pt x="7490" y="402"/>
                                </a:lnTo>
                                <a:lnTo>
                                  <a:pt x="7471" y="393"/>
                                </a:lnTo>
                                <a:lnTo>
                                  <a:pt x="7462" y="379"/>
                                </a:lnTo>
                                <a:lnTo>
                                  <a:pt x="7458" y="370"/>
                                </a:lnTo>
                                <a:lnTo>
                                  <a:pt x="7453" y="352"/>
                                </a:lnTo>
                                <a:lnTo>
                                  <a:pt x="7458" y="339"/>
                                </a:lnTo>
                                <a:lnTo>
                                  <a:pt x="7467" y="325"/>
                                </a:lnTo>
                                <a:lnTo>
                                  <a:pt x="7471" y="321"/>
                                </a:lnTo>
                                <a:lnTo>
                                  <a:pt x="7471" y="312"/>
                                </a:lnTo>
                                <a:lnTo>
                                  <a:pt x="7476" y="303"/>
                                </a:lnTo>
                                <a:lnTo>
                                  <a:pt x="7476" y="280"/>
                                </a:lnTo>
                                <a:lnTo>
                                  <a:pt x="7481" y="280"/>
                                </a:lnTo>
                                <a:lnTo>
                                  <a:pt x="7481" y="257"/>
                                </a:lnTo>
                                <a:lnTo>
                                  <a:pt x="7481" y="253"/>
                                </a:lnTo>
                                <a:lnTo>
                                  <a:pt x="7476" y="244"/>
                                </a:lnTo>
                                <a:lnTo>
                                  <a:pt x="7462" y="235"/>
                                </a:lnTo>
                                <a:lnTo>
                                  <a:pt x="7422" y="226"/>
                                </a:lnTo>
                                <a:lnTo>
                                  <a:pt x="7291" y="325"/>
                                </a:lnTo>
                                <a:lnTo>
                                  <a:pt x="7291" y="384"/>
                                </a:lnTo>
                                <a:lnTo>
                                  <a:pt x="7191" y="560"/>
                                </a:lnTo>
                                <a:lnTo>
                                  <a:pt x="7245" y="628"/>
                                </a:lnTo>
                                <a:lnTo>
                                  <a:pt x="7245" y="705"/>
                                </a:lnTo>
                                <a:lnTo>
                                  <a:pt x="7173" y="755"/>
                                </a:lnTo>
                                <a:lnTo>
                                  <a:pt x="7173" y="768"/>
                                </a:lnTo>
                                <a:lnTo>
                                  <a:pt x="7182" y="827"/>
                                </a:lnTo>
                                <a:lnTo>
                                  <a:pt x="7155" y="850"/>
                                </a:lnTo>
                                <a:lnTo>
                                  <a:pt x="7146" y="850"/>
                                </a:lnTo>
                                <a:lnTo>
                                  <a:pt x="7141" y="850"/>
                                </a:lnTo>
                                <a:lnTo>
                                  <a:pt x="7105" y="863"/>
                                </a:lnTo>
                                <a:lnTo>
                                  <a:pt x="6657" y="1297"/>
                                </a:lnTo>
                                <a:lnTo>
                                  <a:pt x="6653" y="1307"/>
                                </a:lnTo>
                                <a:lnTo>
                                  <a:pt x="6648" y="1316"/>
                                </a:lnTo>
                                <a:lnTo>
                                  <a:pt x="6639" y="1334"/>
                                </a:lnTo>
                                <a:lnTo>
                                  <a:pt x="6612" y="1370"/>
                                </a:lnTo>
                                <a:lnTo>
                                  <a:pt x="6594" y="1406"/>
                                </a:lnTo>
                                <a:lnTo>
                                  <a:pt x="6585" y="1429"/>
                                </a:lnTo>
                                <a:lnTo>
                                  <a:pt x="6558" y="1465"/>
                                </a:lnTo>
                                <a:lnTo>
                                  <a:pt x="6517" y="1533"/>
                                </a:lnTo>
                                <a:lnTo>
                                  <a:pt x="6436" y="1537"/>
                                </a:lnTo>
                                <a:lnTo>
                                  <a:pt x="6409" y="1528"/>
                                </a:lnTo>
                                <a:lnTo>
                                  <a:pt x="6386" y="1519"/>
                                </a:lnTo>
                                <a:lnTo>
                                  <a:pt x="6404" y="1465"/>
                                </a:lnTo>
                                <a:lnTo>
                                  <a:pt x="6409" y="1447"/>
                                </a:lnTo>
                                <a:lnTo>
                                  <a:pt x="6413" y="1429"/>
                                </a:lnTo>
                                <a:lnTo>
                                  <a:pt x="6418" y="1392"/>
                                </a:lnTo>
                                <a:lnTo>
                                  <a:pt x="6341" y="1347"/>
                                </a:lnTo>
                                <a:lnTo>
                                  <a:pt x="6332" y="1334"/>
                                </a:lnTo>
                                <a:lnTo>
                                  <a:pt x="6323" y="1307"/>
                                </a:lnTo>
                                <a:lnTo>
                                  <a:pt x="6323" y="1288"/>
                                </a:lnTo>
                                <a:lnTo>
                                  <a:pt x="6300" y="1275"/>
                                </a:lnTo>
                                <a:lnTo>
                                  <a:pt x="6296" y="1275"/>
                                </a:lnTo>
                                <a:lnTo>
                                  <a:pt x="6259" y="1252"/>
                                </a:lnTo>
                                <a:lnTo>
                                  <a:pt x="6241" y="1252"/>
                                </a:lnTo>
                                <a:lnTo>
                                  <a:pt x="6223" y="1252"/>
                                </a:lnTo>
                                <a:lnTo>
                                  <a:pt x="6223" y="1257"/>
                                </a:lnTo>
                                <a:lnTo>
                                  <a:pt x="6192" y="1257"/>
                                </a:lnTo>
                                <a:lnTo>
                                  <a:pt x="6192" y="1257"/>
                                </a:lnTo>
                                <a:lnTo>
                                  <a:pt x="6187" y="1257"/>
                                </a:lnTo>
                                <a:lnTo>
                                  <a:pt x="6169" y="1257"/>
                                </a:lnTo>
                                <a:lnTo>
                                  <a:pt x="6110" y="1248"/>
                                </a:lnTo>
                                <a:lnTo>
                                  <a:pt x="6097" y="1239"/>
                                </a:lnTo>
                                <a:lnTo>
                                  <a:pt x="6070" y="1230"/>
                                </a:lnTo>
                                <a:lnTo>
                                  <a:pt x="6051" y="1234"/>
                                </a:lnTo>
                                <a:lnTo>
                                  <a:pt x="6038" y="1261"/>
                                </a:lnTo>
                                <a:lnTo>
                                  <a:pt x="6033" y="1266"/>
                                </a:lnTo>
                                <a:lnTo>
                                  <a:pt x="6033" y="1266"/>
                                </a:lnTo>
                                <a:lnTo>
                                  <a:pt x="6033" y="1275"/>
                                </a:lnTo>
                                <a:lnTo>
                                  <a:pt x="6024" y="1288"/>
                                </a:lnTo>
                                <a:lnTo>
                                  <a:pt x="6015" y="1302"/>
                                </a:lnTo>
                                <a:lnTo>
                                  <a:pt x="6006" y="1320"/>
                                </a:lnTo>
                                <a:lnTo>
                                  <a:pt x="5925" y="1320"/>
                                </a:lnTo>
                                <a:lnTo>
                                  <a:pt x="5803" y="1288"/>
                                </a:lnTo>
                                <a:lnTo>
                                  <a:pt x="5699" y="1275"/>
                                </a:lnTo>
                                <a:lnTo>
                                  <a:pt x="5590" y="1284"/>
                                </a:lnTo>
                                <a:lnTo>
                                  <a:pt x="5482" y="1307"/>
                                </a:lnTo>
                                <a:lnTo>
                                  <a:pt x="5427" y="1325"/>
                                </a:lnTo>
                                <a:lnTo>
                                  <a:pt x="5233" y="1325"/>
                                </a:lnTo>
                                <a:lnTo>
                                  <a:pt x="5219" y="1293"/>
                                </a:lnTo>
                                <a:lnTo>
                                  <a:pt x="5206" y="1275"/>
                                </a:lnTo>
                                <a:lnTo>
                                  <a:pt x="5201" y="1270"/>
                                </a:lnTo>
                                <a:lnTo>
                                  <a:pt x="5188" y="1270"/>
                                </a:lnTo>
                                <a:lnTo>
                                  <a:pt x="5170" y="1266"/>
                                </a:lnTo>
                                <a:lnTo>
                                  <a:pt x="5165" y="1261"/>
                                </a:lnTo>
                                <a:lnTo>
                                  <a:pt x="5147" y="1261"/>
                                </a:lnTo>
                                <a:lnTo>
                                  <a:pt x="5142" y="1062"/>
                                </a:lnTo>
                                <a:lnTo>
                                  <a:pt x="5197" y="1040"/>
                                </a:lnTo>
                                <a:lnTo>
                                  <a:pt x="5224" y="1026"/>
                                </a:lnTo>
                                <a:lnTo>
                                  <a:pt x="5274" y="1013"/>
                                </a:lnTo>
                                <a:lnTo>
                                  <a:pt x="5301" y="1008"/>
                                </a:lnTo>
                                <a:lnTo>
                                  <a:pt x="5310" y="1040"/>
                                </a:lnTo>
                                <a:lnTo>
                                  <a:pt x="5319" y="1058"/>
                                </a:lnTo>
                                <a:lnTo>
                                  <a:pt x="5328" y="1071"/>
                                </a:lnTo>
                                <a:lnTo>
                                  <a:pt x="5355" y="1094"/>
                                </a:lnTo>
                                <a:lnTo>
                                  <a:pt x="5387" y="1117"/>
                                </a:lnTo>
                                <a:lnTo>
                                  <a:pt x="5418" y="1094"/>
                                </a:lnTo>
                                <a:lnTo>
                                  <a:pt x="5463" y="1085"/>
                                </a:lnTo>
                                <a:lnTo>
                                  <a:pt x="5685" y="1180"/>
                                </a:lnTo>
                                <a:lnTo>
                                  <a:pt x="5690" y="1184"/>
                                </a:lnTo>
                                <a:lnTo>
                                  <a:pt x="5699" y="1193"/>
                                </a:lnTo>
                                <a:lnTo>
                                  <a:pt x="5739" y="1216"/>
                                </a:lnTo>
                                <a:lnTo>
                                  <a:pt x="5744" y="1212"/>
                                </a:lnTo>
                                <a:lnTo>
                                  <a:pt x="5762" y="1162"/>
                                </a:lnTo>
                                <a:lnTo>
                                  <a:pt x="5744" y="1148"/>
                                </a:lnTo>
                                <a:lnTo>
                                  <a:pt x="5672" y="1117"/>
                                </a:lnTo>
                                <a:lnTo>
                                  <a:pt x="5608" y="800"/>
                                </a:lnTo>
                                <a:lnTo>
                                  <a:pt x="5626" y="777"/>
                                </a:lnTo>
                                <a:lnTo>
                                  <a:pt x="5653" y="764"/>
                                </a:lnTo>
                                <a:lnTo>
                                  <a:pt x="5649" y="750"/>
                                </a:lnTo>
                                <a:lnTo>
                                  <a:pt x="5653" y="746"/>
                                </a:lnTo>
                                <a:lnTo>
                                  <a:pt x="5658" y="741"/>
                                </a:lnTo>
                                <a:lnTo>
                                  <a:pt x="5662" y="732"/>
                                </a:lnTo>
                                <a:lnTo>
                                  <a:pt x="5672" y="723"/>
                                </a:lnTo>
                                <a:lnTo>
                                  <a:pt x="5681" y="714"/>
                                </a:lnTo>
                                <a:lnTo>
                                  <a:pt x="5694" y="705"/>
                                </a:lnTo>
                                <a:lnTo>
                                  <a:pt x="5703" y="705"/>
                                </a:lnTo>
                                <a:lnTo>
                                  <a:pt x="5726" y="696"/>
                                </a:lnTo>
                                <a:lnTo>
                                  <a:pt x="5748" y="678"/>
                                </a:lnTo>
                                <a:lnTo>
                                  <a:pt x="5757" y="651"/>
                                </a:lnTo>
                                <a:lnTo>
                                  <a:pt x="5757" y="633"/>
                                </a:lnTo>
                                <a:lnTo>
                                  <a:pt x="5757" y="633"/>
                                </a:lnTo>
                                <a:lnTo>
                                  <a:pt x="5757" y="615"/>
                                </a:lnTo>
                                <a:lnTo>
                                  <a:pt x="5739" y="615"/>
                                </a:lnTo>
                                <a:lnTo>
                                  <a:pt x="5721" y="615"/>
                                </a:lnTo>
                                <a:lnTo>
                                  <a:pt x="5708" y="610"/>
                                </a:lnTo>
                                <a:lnTo>
                                  <a:pt x="5694" y="606"/>
                                </a:lnTo>
                                <a:lnTo>
                                  <a:pt x="5748" y="384"/>
                                </a:lnTo>
                                <a:lnTo>
                                  <a:pt x="5748" y="312"/>
                                </a:lnTo>
                                <a:lnTo>
                                  <a:pt x="5581" y="312"/>
                                </a:lnTo>
                                <a:lnTo>
                                  <a:pt x="5554" y="248"/>
                                </a:lnTo>
                                <a:lnTo>
                                  <a:pt x="5549" y="221"/>
                                </a:lnTo>
                                <a:lnTo>
                                  <a:pt x="5545" y="194"/>
                                </a:lnTo>
                                <a:lnTo>
                                  <a:pt x="5518" y="144"/>
                                </a:lnTo>
                                <a:lnTo>
                                  <a:pt x="5509" y="135"/>
                                </a:lnTo>
                                <a:lnTo>
                                  <a:pt x="5491" y="126"/>
                                </a:lnTo>
                                <a:lnTo>
                                  <a:pt x="5468" y="117"/>
                                </a:lnTo>
                                <a:lnTo>
                                  <a:pt x="5418" y="117"/>
                                </a:lnTo>
                                <a:lnTo>
                                  <a:pt x="5319" y="122"/>
                                </a:lnTo>
                                <a:lnTo>
                                  <a:pt x="5310" y="117"/>
                                </a:lnTo>
                                <a:lnTo>
                                  <a:pt x="5301" y="113"/>
                                </a:lnTo>
                                <a:lnTo>
                                  <a:pt x="5265" y="95"/>
                                </a:lnTo>
                                <a:lnTo>
                                  <a:pt x="5251" y="58"/>
                                </a:lnTo>
                                <a:lnTo>
                                  <a:pt x="5228" y="31"/>
                                </a:lnTo>
                                <a:lnTo>
                                  <a:pt x="5219" y="22"/>
                                </a:lnTo>
                                <a:lnTo>
                                  <a:pt x="5174" y="0"/>
                                </a:lnTo>
                                <a:lnTo>
                                  <a:pt x="5102" y="4"/>
                                </a:lnTo>
                                <a:lnTo>
                                  <a:pt x="4984" y="90"/>
                                </a:lnTo>
                                <a:lnTo>
                                  <a:pt x="4984" y="248"/>
                                </a:lnTo>
                                <a:lnTo>
                                  <a:pt x="4821" y="257"/>
                                </a:lnTo>
                                <a:lnTo>
                                  <a:pt x="4812" y="275"/>
                                </a:lnTo>
                                <a:lnTo>
                                  <a:pt x="4758" y="407"/>
                                </a:lnTo>
                                <a:lnTo>
                                  <a:pt x="4731" y="438"/>
                                </a:lnTo>
                                <a:lnTo>
                                  <a:pt x="4731" y="443"/>
                                </a:lnTo>
                                <a:lnTo>
                                  <a:pt x="4713" y="474"/>
                                </a:lnTo>
                                <a:lnTo>
                                  <a:pt x="4668" y="542"/>
                                </a:lnTo>
                                <a:lnTo>
                                  <a:pt x="4640" y="542"/>
                                </a:lnTo>
                                <a:lnTo>
                                  <a:pt x="4595" y="560"/>
                                </a:lnTo>
                                <a:lnTo>
                                  <a:pt x="4582" y="574"/>
                                </a:lnTo>
                                <a:lnTo>
                                  <a:pt x="4564" y="587"/>
                                </a:lnTo>
                                <a:lnTo>
                                  <a:pt x="4550" y="606"/>
                                </a:lnTo>
                                <a:lnTo>
                                  <a:pt x="4532" y="678"/>
                                </a:lnTo>
                                <a:lnTo>
                                  <a:pt x="4518" y="714"/>
                                </a:lnTo>
                                <a:lnTo>
                                  <a:pt x="4509" y="728"/>
                                </a:lnTo>
                                <a:lnTo>
                                  <a:pt x="4505" y="750"/>
                                </a:lnTo>
                                <a:lnTo>
                                  <a:pt x="4491" y="746"/>
                                </a:lnTo>
                                <a:lnTo>
                                  <a:pt x="4460" y="755"/>
                                </a:lnTo>
                                <a:lnTo>
                                  <a:pt x="4441" y="768"/>
                                </a:lnTo>
                                <a:lnTo>
                                  <a:pt x="4392" y="773"/>
                                </a:lnTo>
                                <a:lnTo>
                                  <a:pt x="4369" y="777"/>
                                </a:lnTo>
                                <a:lnTo>
                                  <a:pt x="4315" y="818"/>
                                </a:lnTo>
                                <a:lnTo>
                                  <a:pt x="4288" y="854"/>
                                </a:lnTo>
                                <a:lnTo>
                                  <a:pt x="4288" y="913"/>
                                </a:lnTo>
                                <a:lnTo>
                                  <a:pt x="4315" y="1112"/>
                                </a:lnTo>
                                <a:lnTo>
                                  <a:pt x="4107" y="1108"/>
                                </a:lnTo>
                                <a:lnTo>
                                  <a:pt x="4098" y="1117"/>
                                </a:lnTo>
                                <a:lnTo>
                                  <a:pt x="4093" y="1121"/>
                                </a:lnTo>
                                <a:lnTo>
                                  <a:pt x="4089" y="1121"/>
                                </a:lnTo>
                                <a:lnTo>
                                  <a:pt x="4089" y="1130"/>
                                </a:lnTo>
                                <a:lnTo>
                                  <a:pt x="4080" y="1139"/>
                                </a:lnTo>
                                <a:lnTo>
                                  <a:pt x="4075" y="1148"/>
                                </a:lnTo>
                                <a:lnTo>
                                  <a:pt x="4062" y="1153"/>
                                </a:lnTo>
                                <a:lnTo>
                                  <a:pt x="4057" y="1153"/>
                                </a:lnTo>
                                <a:lnTo>
                                  <a:pt x="4057" y="1153"/>
                                </a:lnTo>
                                <a:lnTo>
                                  <a:pt x="4053" y="1157"/>
                                </a:lnTo>
                                <a:lnTo>
                                  <a:pt x="4025" y="1166"/>
                                </a:lnTo>
                                <a:lnTo>
                                  <a:pt x="3980" y="1117"/>
                                </a:lnTo>
                                <a:lnTo>
                                  <a:pt x="3976" y="1117"/>
                                </a:lnTo>
                                <a:lnTo>
                                  <a:pt x="3971" y="1117"/>
                                </a:lnTo>
                                <a:lnTo>
                                  <a:pt x="3967" y="1112"/>
                                </a:lnTo>
                                <a:lnTo>
                                  <a:pt x="3962" y="1112"/>
                                </a:lnTo>
                                <a:lnTo>
                                  <a:pt x="3948" y="1108"/>
                                </a:lnTo>
                                <a:lnTo>
                                  <a:pt x="3944" y="1108"/>
                                </a:lnTo>
                                <a:lnTo>
                                  <a:pt x="3935" y="1103"/>
                                </a:lnTo>
                                <a:lnTo>
                                  <a:pt x="3926" y="1098"/>
                                </a:lnTo>
                                <a:lnTo>
                                  <a:pt x="3872" y="1098"/>
                                </a:lnTo>
                                <a:lnTo>
                                  <a:pt x="3600" y="1026"/>
                                </a:lnTo>
                                <a:lnTo>
                                  <a:pt x="3555" y="1035"/>
                                </a:lnTo>
                                <a:lnTo>
                                  <a:pt x="3532" y="1035"/>
                                </a:lnTo>
                                <a:lnTo>
                                  <a:pt x="3519" y="1040"/>
                                </a:lnTo>
                                <a:lnTo>
                                  <a:pt x="3370" y="1040"/>
                                </a:lnTo>
                                <a:lnTo>
                                  <a:pt x="3311" y="1080"/>
                                </a:lnTo>
                                <a:lnTo>
                                  <a:pt x="3252" y="1112"/>
                                </a:lnTo>
                                <a:lnTo>
                                  <a:pt x="3220" y="1117"/>
                                </a:lnTo>
                                <a:lnTo>
                                  <a:pt x="3207" y="1117"/>
                                </a:lnTo>
                                <a:lnTo>
                                  <a:pt x="3207" y="1121"/>
                                </a:lnTo>
                                <a:lnTo>
                                  <a:pt x="3193" y="1126"/>
                                </a:lnTo>
                                <a:lnTo>
                                  <a:pt x="3130" y="1130"/>
                                </a:lnTo>
                                <a:lnTo>
                                  <a:pt x="3130" y="691"/>
                                </a:lnTo>
                                <a:lnTo>
                                  <a:pt x="3153" y="633"/>
                                </a:lnTo>
                                <a:lnTo>
                                  <a:pt x="3225" y="529"/>
                                </a:lnTo>
                                <a:lnTo>
                                  <a:pt x="3275" y="483"/>
                                </a:lnTo>
                                <a:lnTo>
                                  <a:pt x="3275" y="474"/>
                                </a:lnTo>
                                <a:lnTo>
                                  <a:pt x="3275" y="461"/>
                                </a:lnTo>
                                <a:lnTo>
                                  <a:pt x="3270" y="447"/>
                                </a:lnTo>
                                <a:lnTo>
                                  <a:pt x="3270" y="447"/>
                                </a:lnTo>
                                <a:lnTo>
                                  <a:pt x="3261" y="434"/>
                                </a:lnTo>
                                <a:lnTo>
                                  <a:pt x="3261" y="429"/>
                                </a:lnTo>
                                <a:lnTo>
                                  <a:pt x="3243" y="411"/>
                                </a:lnTo>
                                <a:lnTo>
                                  <a:pt x="3189" y="339"/>
                                </a:lnTo>
                                <a:lnTo>
                                  <a:pt x="3171" y="316"/>
                                </a:lnTo>
                                <a:lnTo>
                                  <a:pt x="3121" y="284"/>
                                </a:lnTo>
                                <a:lnTo>
                                  <a:pt x="3049" y="284"/>
                                </a:lnTo>
                                <a:lnTo>
                                  <a:pt x="2795" y="379"/>
                                </a:lnTo>
                                <a:lnTo>
                                  <a:pt x="2759" y="379"/>
                                </a:lnTo>
                                <a:lnTo>
                                  <a:pt x="2687" y="370"/>
                                </a:lnTo>
                                <a:lnTo>
                                  <a:pt x="2614" y="375"/>
                                </a:lnTo>
                                <a:lnTo>
                                  <a:pt x="2587" y="384"/>
                                </a:lnTo>
                                <a:lnTo>
                                  <a:pt x="2569" y="425"/>
                                </a:lnTo>
                                <a:lnTo>
                                  <a:pt x="2542" y="461"/>
                                </a:lnTo>
                                <a:lnTo>
                                  <a:pt x="2533" y="465"/>
                                </a:lnTo>
                                <a:lnTo>
                                  <a:pt x="2524" y="470"/>
                                </a:lnTo>
                                <a:lnTo>
                                  <a:pt x="2461" y="483"/>
                                </a:lnTo>
                                <a:lnTo>
                                  <a:pt x="2456" y="483"/>
                                </a:lnTo>
                                <a:lnTo>
                                  <a:pt x="2420" y="483"/>
                                </a:lnTo>
                                <a:lnTo>
                                  <a:pt x="2402" y="479"/>
                                </a:lnTo>
                                <a:lnTo>
                                  <a:pt x="2352" y="483"/>
                                </a:lnTo>
                                <a:lnTo>
                                  <a:pt x="2325" y="492"/>
                                </a:lnTo>
                                <a:lnTo>
                                  <a:pt x="2316" y="497"/>
                                </a:lnTo>
                                <a:lnTo>
                                  <a:pt x="2307" y="506"/>
                                </a:lnTo>
                                <a:lnTo>
                                  <a:pt x="2280" y="529"/>
                                </a:lnTo>
                                <a:lnTo>
                                  <a:pt x="1968" y="682"/>
                                </a:lnTo>
                                <a:lnTo>
                                  <a:pt x="1818" y="737"/>
                                </a:lnTo>
                                <a:lnTo>
                                  <a:pt x="1809" y="732"/>
                                </a:lnTo>
                                <a:lnTo>
                                  <a:pt x="1800" y="737"/>
                                </a:lnTo>
                                <a:lnTo>
                                  <a:pt x="1769" y="759"/>
                                </a:lnTo>
                                <a:lnTo>
                                  <a:pt x="1755" y="782"/>
                                </a:lnTo>
                                <a:lnTo>
                                  <a:pt x="1751" y="795"/>
                                </a:lnTo>
                                <a:lnTo>
                                  <a:pt x="1755" y="836"/>
                                </a:lnTo>
                                <a:lnTo>
                                  <a:pt x="1764" y="863"/>
                                </a:lnTo>
                                <a:lnTo>
                                  <a:pt x="1954" y="863"/>
                                </a:lnTo>
                                <a:lnTo>
                                  <a:pt x="1954" y="963"/>
                                </a:lnTo>
                                <a:lnTo>
                                  <a:pt x="1891" y="1040"/>
                                </a:lnTo>
                                <a:lnTo>
                                  <a:pt x="1891" y="1049"/>
                                </a:lnTo>
                                <a:lnTo>
                                  <a:pt x="1904" y="1085"/>
                                </a:lnTo>
                                <a:lnTo>
                                  <a:pt x="1918" y="1108"/>
                                </a:lnTo>
                                <a:lnTo>
                                  <a:pt x="1900" y="1121"/>
                                </a:lnTo>
                                <a:lnTo>
                                  <a:pt x="1864" y="1144"/>
                                </a:lnTo>
                                <a:lnTo>
                                  <a:pt x="1855" y="1144"/>
                                </a:lnTo>
                                <a:lnTo>
                                  <a:pt x="1850" y="1148"/>
                                </a:lnTo>
                                <a:lnTo>
                                  <a:pt x="1827" y="1175"/>
                                </a:lnTo>
                                <a:lnTo>
                                  <a:pt x="1818" y="1198"/>
                                </a:lnTo>
                                <a:lnTo>
                                  <a:pt x="1818" y="1207"/>
                                </a:lnTo>
                                <a:lnTo>
                                  <a:pt x="1859" y="1270"/>
                                </a:lnTo>
                                <a:lnTo>
                                  <a:pt x="1868" y="1284"/>
                                </a:lnTo>
                                <a:lnTo>
                                  <a:pt x="1873" y="1320"/>
                                </a:lnTo>
                                <a:lnTo>
                                  <a:pt x="1877" y="1325"/>
                                </a:lnTo>
                                <a:lnTo>
                                  <a:pt x="1904" y="1383"/>
                                </a:lnTo>
                                <a:lnTo>
                                  <a:pt x="1904" y="1383"/>
                                </a:lnTo>
                                <a:lnTo>
                                  <a:pt x="1913" y="1397"/>
                                </a:lnTo>
                                <a:lnTo>
                                  <a:pt x="1927" y="1420"/>
                                </a:lnTo>
                                <a:lnTo>
                                  <a:pt x="1936" y="1429"/>
                                </a:lnTo>
                                <a:lnTo>
                                  <a:pt x="1941" y="1429"/>
                                </a:lnTo>
                                <a:lnTo>
                                  <a:pt x="1950" y="1429"/>
                                </a:lnTo>
                                <a:lnTo>
                                  <a:pt x="1954" y="1424"/>
                                </a:lnTo>
                                <a:lnTo>
                                  <a:pt x="1954" y="1420"/>
                                </a:lnTo>
                                <a:lnTo>
                                  <a:pt x="1959" y="1420"/>
                                </a:lnTo>
                                <a:lnTo>
                                  <a:pt x="2058" y="1564"/>
                                </a:lnTo>
                                <a:lnTo>
                                  <a:pt x="2271" y="1809"/>
                                </a:lnTo>
                                <a:lnTo>
                                  <a:pt x="2253" y="1827"/>
                                </a:lnTo>
                                <a:lnTo>
                                  <a:pt x="2244" y="1831"/>
                                </a:lnTo>
                                <a:lnTo>
                                  <a:pt x="2244" y="1836"/>
                                </a:lnTo>
                                <a:lnTo>
                                  <a:pt x="2239" y="1840"/>
                                </a:lnTo>
                                <a:lnTo>
                                  <a:pt x="2234" y="1840"/>
                                </a:lnTo>
                                <a:lnTo>
                                  <a:pt x="2216" y="1845"/>
                                </a:lnTo>
                                <a:lnTo>
                                  <a:pt x="2189" y="1854"/>
                                </a:lnTo>
                                <a:lnTo>
                                  <a:pt x="2189" y="1867"/>
                                </a:lnTo>
                                <a:lnTo>
                                  <a:pt x="2225" y="1899"/>
                                </a:lnTo>
                                <a:lnTo>
                                  <a:pt x="2234" y="1913"/>
                                </a:lnTo>
                                <a:lnTo>
                                  <a:pt x="2234" y="1931"/>
                                </a:lnTo>
                                <a:lnTo>
                                  <a:pt x="2212" y="1971"/>
                                </a:lnTo>
                                <a:lnTo>
                                  <a:pt x="2153" y="1989"/>
                                </a:lnTo>
                                <a:lnTo>
                                  <a:pt x="2144" y="1989"/>
                                </a:lnTo>
                                <a:lnTo>
                                  <a:pt x="2126" y="1989"/>
                                </a:lnTo>
                                <a:lnTo>
                                  <a:pt x="2094" y="1980"/>
                                </a:lnTo>
                                <a:lnTo>
                                  <a:pt x="2054" y="2007"/>
                                </a:lnTo>
                                <a:lnTo>
                                  <a:pt x="2045" y="2012"/>
                                </a:lnTo>
                                <a:lnTo>
                                  <a:pt x="2017" y="2035"/>
                                </a:lnTo>
                                <a:lnTo>
                                  <a:pt x="1941" y="2071"/>
                                </a:lnTo>
                                <a:lnTo>
                                  <a:pt x="1882" y="2084"/>
                                </a:lnTo>
                                <a:lnTo>
                                  <a:pt x="1864" y="2084"/>
                                </a:lnTo>
                                <a:lnTo>
                                  <a:pt x="1823" y="2089"/>
                                </a:lnTo>
                                <a:lnTo>
                                  <a:pt x="1764" y="2084"/>
                                </a:lnTo>
                                <a:lnTo>
                                  <a:pt x="1751" y="2080"/>
                                </a:lnTo>
                                <a:lnTo>
                                  <a:pt x="1705" y="2071"/>
                                </a:lnTo>
                                <a:lnTo>
                                  <a:pt x="1638" y="2044"/>
                                </a:lnTo>
                                <a:lnTo>
                                  <a:pt x="1574" y="2007"/>
                                </a:lnTo>
                                <a:lnTo>
                                  <a:pt x="1565" y="2007"/>
                                </a:lnTo>
                                <a:lnTo>
                                  <a:pt x="1556" y="2012"/>
                                </a:lnTo>
                                <a:lnTo>
                                  <a:pt x="1547" y="2021"/>
                                </a:lnTo>
                                <a:lnTo>
                                  <a:pt x="1515" y="2030"/>
                                </a:lnTo>
                                <a:lnTo>
                                  <a:pt x="1479" y="2030"/>
                                </a:lnTo>
                                <a:lnTo>
                                  <a:pt x="1479" y="2035"/>
                                </a:lnTo>
                                <a:lnTo>
                                  <a:pt x="1461" y="2030"/>
                                </a:lnTo>
                                <a:lnTo>
                                  <a:pt x="1448" y="2030"/>
                                </a:lnTo>
                                <a:lnTo>
                                  <a:pt x="1425" y="1913"/>
                                </a:lnTo>
                                <a:lnTo>
                                  <a:pt x="1398" y="1836"/>
                                </a:lnTo>
                                <a:lnTo>
                                  <a:pt x="389" y="1836"/>
                                </a:lnTo>
                                <a:lnTo>
                                  <a:pt x="389" y="1867"/>
                                </a:lnTo>
                                <a:lnTo>
                                  <a:pt x="407" y="1931"/>
                                </a:lnTo>
                                <a:lnTo>
                                  <a:pt x="421" y="1962"/>
                                </a:lnTo>
                                <a:lnTo>
                                  <a:pt x="453" y="1994"/>
                                </a:lnTo>
                                <a:lnTo>
                                  <a:pt x="471" y="2021"/>
                                </a:lnTo>
                                <a:lnTo>
                                  <a:pt x="502" y="2048"/>
                                </a:lnTo>
                                <a:lnTo>
                                  <a:pt x="548" y="2071"/>
                                </a:lnTo>
                                <a:lnTo>
                                  <a:pt x="661" y="2107"/>
                                </a:lnTo>
                                <a:lnTo>
                                  <a:pt x="765" y="2157"/>
                                </a:lnTo>
                                <a:lnTo>
                                  <a:pt x="837" y="2225"/>
                                </a:lnTo>
                                <a:lnTo>
                                  <a:pt x="869" y="2283"/>
                                </a:lnTo>
                                <a:lnTo>
                                  <a:pt x="869" y="2324"/>
                                </a:lnTo>
                                <a:lnTo>
                                  <a:pt x="896" y="2446"/>
                                </a:lnTo>
                                <a:lnTo>
                                  <a:pt x="860" y="2514"/>
                                </a:lnTo>
                                <a:lnTo>
                                  <a:pt x="837" y="2582"/>
                                </a:lnTo>
                                <a:lnTo>
                                  <a:pt x="828" y="2659"/>
                                </a:lnTo>
                                <a:lnTo>
                                  <a:pt x="842" y="2736"/>
                                </a:lnTo>
                                <a:lnTo>
                                  <a:pt x="896" y="2799"/>
                                </a:lnTo>
                                <a:lnTo>
                                  <a:pt x="923" y="2835"/>
                                </a:lnTo>
                                <a:lnTo>
                                  <a:pt x="959" y="2867"/>
                                </a:lnTo>
                                <a:lnTo>
                                  <a:pt x="1027" y="2903"/>
                                </a:lnTo>
                                <a:lnTo>
                                  <a:pt x="1285" y="2984"/>
                                </a:lnTo>
                                <a:lnTo>
                                  <a:pt x="1294" y="3030"/>
                                </a:lnTo>
                                <a:lnTo>
                                  <a:pt x="1298" y="3084"/>
                                </a:lnTo>
                                <a:lnTo>
                                  <a:pt x="1280" y="3129"/>
                                </a:lnTo>
                                <a:lnTo>
                                  <a:pt x="1258" y="3183"/>
                                </a:lnTo>
                                <a:lnTo>
                                  <a:pt x="1226" y="3206"/>
                                </a:lnTo>
                                <a:lnTo>
                                  <a:pt x="1212" y="3220"/>
                                </a:lnTo>
                                <a:lnTo>
                                  <a:pt x="1199" y="3229"/>
                                </a:lnTo>
                                <a:lnTo>
                                  <a:pt x="1194" y="3238"/>
                                </a:lnTo>
                                <a:lnTo>
                                  <a:pt x="1194" y="3251"/>
                                </a:lnTo>
                                <a:lnTo>
                                  <a:pt x="1194" y="3274"/>
                                </a:lnTo>
                                <a:lnTo>
                                  <a:pt x="1185" y="3292"/>
                                </a:lnTo>
                                <a:lnTo>
                                  <a:pt x="1181" y="3314"/>
                                </a:lnTo>
                                <a:lnTo>
                                  <a:pt x="1176" y="3319"/>
                                </a:lnTo>
                                <a:lnTo>
                                  <a:pt x="1163" y="3346"/>
                                </a:lnTo>
                                <a:lnTo>
                                  <a:pt x="1136" y="3378"/>
                                </a:lnTo>
                                <a:lnTo>
                                  <a:pt x="1036" y="3378"/>
                                </a:lnTo>
                                <a:lnTo>
                                  <a:pt x="1036" y="3464"/>
                                </a:lnTo>
                                <a:lnTo>
                                  <a:pt x="1022" y="3473"/>
                                </a:lnTo>
                                <a:lnTo>
                                  <a:pt x="1018" y="3486"/>
                                </a:lnTo>
                                <a:lnTo>
                                  <a:pt x="1072" y="3568"/>
                                </a:lnTo>
                                <a:lnTo>
                                  <a:pt x="1086" y="3568"/>
                                </a:lnTo>
                                <a:lnTo>
                                  <a:pt x="1104" y="3581"/>
                                </a:lnTo>
                                <a:lnTo>
                                  <a:pt x="1104" y="3703"/>
                                </a:lnTo>
                                <a:lnTo>
                                  <a:pt x="1117" y="3731"/>
                                </a:lnTo>
                                <a:lnTo>
                                  <a:pt x="1117" y="3776"/>
                                </a:lnTo>
                                <a:lnTo>
                                  <a:pt x="1099" y="3798"/>
                                </a:lnTo>
                                <a:lnTo>
                                  <a:pt x="1149" y="3862"/>
                                </a:lnTo>
                                <a:lnTo>
                                  <a:pt x="1172" y="3997"/>
                                </a:lnTo>
                                <a:lnTo>
                                  <a:pt x="1217" y="4047"/>
                                </a:lnTo>
                                <a:lnTo>
                                  <a:pt x="1194" y="4079"/>
                                </a:lnTo>
                                <a:lnTo>
                                  <a:pt x="1131" y="4079"/>
                                </a:lnTo>
                                <a:lnTo>
                                  <a:pt x="1131" y="4097"/>
                                </a:lnTo>
                                <a:lnTo>
                                  <a:pt x="1131" y="4115"/>
                                </a:lnTo>
                                <a:lnTo>
                                  <a:pt x="1140" y="4138"/>
                                </a:lnTo>
                                <a:lnTo>
                                  <a:pt x="1149" y="4160"/>
                                </a:lnTo>
                                <a:lnTo>
                                  <a:pt x="1163" y="4174"/>
                                </a:lnTo>
                                <a:lnTo>
                                  <a:pt x="1167" y="4178"/>
                                </a:lnTo>
                                <a:lnTo>
                                  <a:pt x="1172" y="4178"/>
                                </a:lnTo>
                                <a:lnTo>
                                  <a:pt x="1190" y="4174"/>
                                </a:lnTo>
                                <a:lnTo>
                                  <a:pt x="1194" y="4174"/>
                                </a:lnTo>
                                <a:lnTo>
                                  <a:pt x="1208" y="4165"/>
                                </a:lnTo>
                                <a:lnTo>
                                  <a:pt x="1217" y="4138"/>
                                </a:lnTo>
                                <a:lnTo>
                                  <a:pt x="1235" y="4124"/>
                                </a:lnTo>
                                <a:lnTo>
                                  <a:pt x="1249" y="4115"/>
                                </a:lnTo>
                                <a:lnTo>
                                  <a:pt x="1258" y="4115"/>
                                </a:lnTo>
                                <a:lnTo>
                                  <a:pt x="1267" y="4119"/>
                                </a:lnTo>
                                <a:lnTo>
                                  <a:pt x="1280" y="4169"/>
                                </a:lnTo>
                                <a:lnTo>
                                  <a:pt x="1276" y="4187"/>
                                </a:lnTo>
                                <a:lnTo>
                                  <a:pt x="1276" y="4205"/>
                                </a:lnTo>
                                <a:lnTo>
                                  <a:pt x="1298" y="4287"/>
                                </a:lnTo>
                                <a:lnTo>
                                  <a:pt x="1294" y="4300"/>
                                </a:lnTo>
                                <a:lnTo>
                                  <a:pt x="1285" y="4323"/>
                                </a:lnTo>
                                <a:lnTo>
                                  <a:pt x="1249" y="4377"/>
                                </a:lnTo>
                                <a:lnTo>
                                  <a:pt x="1253" y="4386"/>
                                </a:lnTo>
                                <a:lnTo>
                                  <a:pt x="1258" y="4404"/>
                                </a:lnTo>
                                <a:lnTo>
                                  <a:pt x="1384" y="4441"/>
                                </a:lnTo>
                                <a:lnTo>
                                  <a:pt x="1366" y="4531"/>
                                </a:lnTo>
                                <a:lnTo>
                                  <a:pt x="1366" y="4956"/>
                                </a:lnTo>
                                <a:lnTo>
                                  <a:pt x="1348" y="5087"/>
                                </a:lnTo>
                                <a:lnTo>
                                  <a:pt x="1335" y="5110"/>
                                </a:lnTo>
                                <a:lnTo>
                                  <a:pt x="1325" y="5123"/>
                                </a:lnTo>
                                <a:lnTo>
                                  <a:pt x="1316" y="5137"/>
                                </a:lnTo>
                                <a:lnTo>
                                  <a:pt x="1316" y="5155"/>
                                </a:lnTo>
                                <a:lnTo>
                                  <a:pt x="1316" y="5137"/>
                                </a:lnTo>
                                <a:lnTo>
                                  <a:pt x="1289" y="5164"/>
                                </a:lnTo>
                                <a:lnTo>
                                  <a:pt x="1262" y="5182"/>
                                </a:lnTo>
                                <a:lnTo>
                                  <a:pt x="1235" y="5187"/>
                                </a:lnTo>
                                <a:lnTo>
                                  <a:pt x="1226" y="5191"/>
                                </a:lnTo>
                                <a:lnTo>
                                  <a:pt x="1217" y="5191"/>
                                </a:lnTo>
                                <a:lnTo>
                                  <a:pt x="1190" y="5200"/>
                                </a:lnTo>
                                <a:lnTo>
                                  <a:pt x="1086" y="5264"/>
                                </a:lnTo>
                                <a:lnTo>
                                  <a:pt x="918" y="5264"/>
                                </a:lnTo>
                                <a:lnTo>
                                  <a:pt x="855" y="5277"/>
                                </a:lnTo>
                                <a:lnTo>
                                  <a:pt x="792" y="5309"/>
                                </a:lnTo>
                                <a:lnTo>
                                  <a:pt x="710" y="5372"/>
                                </a:lnTo>
                                <a:lnTo>
                                  <a:pt x="701" y="5372"/>
                                </a:lnTo>
                                <a:lnTo>
                                  <a:pt x="683" y="5386"/>
                                </a:lnTo>
                                <a:lnTo>
                                  <a:pt x="634" y="5386"/>
                                </a:lnTo>
                                <a:lnTo>
                                  <a:pt x="593" y="5377"/>
                                </a:lnTo>
                                <a:lnTo>
                                  <a:pt x="493" y="5309"/>
                                </a:lnTo>
                                <a:lnTo>
                                  <a:pt x="439" y="5291"/>
                                </a:lnTo>
                                <a:lnTo>
                                  <a:pt x="389" y="5277"/>
                                </a:lnTo>
                                <a:lnTo>
                                  <a:pt x="344" y="5295"/>
                                </a:lnTo>
                                <a:lnTo>
                                  <a:pt x="326" y="5304"/>
                                </a:lnTo>
                                <a:lnTo>
                                  <a:pt x="290" y="5345"/>
                                </a:lnTo>
                                <a:lnTo>
                                  <a:pt x="272" y="5381"/>
                                </a:lnTo>
                                <a:lnTo>
                                  <a:pt x="258" y="5399"/>
                                </a:lnTo>
                                <a:lnTo>
                                  <a:pt x="249" y="5422"/>
                                </a:lnTo>
                                <a:lnTo>
                                  <a:pt x="150" y="5499"/>
                                </a:lnTo>
                                <a:lnTo>
                                  <a:pt x="145" y="5503"/>
                                </a:lnTo>
                                <a:lnTo>
                                  <a:pt x="136" y="5508"/>
                                </a:lnTo>
                                <a:lnTo>
                                  <a:pt x="32" y="5571"/>
                                </a:lnTo>
                                <a:lnTo>
                                  <a:pt x="14" y="5612"/>
                                </a:lnTo>
                                <a:lnTo>
                                  <a:pt x="5" y="5657"/>
                                </a:lnTo>
                                <a:lnTo>
                                  <a:pt x="0" y="5720"/>
                                </a:lnTo>
                                <a:lnTo>
                                  <a:pt x="9" y="5743"/>
                                </a:lnTo>
                                <a:lnTo>
                                  <a:pt x="145" y="5833"/>
                                </a:lnTo>
                                <a:lnTo>
                                  <a:pt x="154" y="5901"/>
                                </a:lnTo>
                                <a:lnTo>
                                  <a:pt x="154" y="5969"/>
                                </a:lnTo>
                                <a:lnTo>
                                  <a:pt x="150" y="5987"/>
                                </a:lnTo>
                                <a:lnTo>
                                  <a:pt x="145" y="5987"/>
                                </a:lnTo>
                                <a:lnTo>
                                  <a:pt x="145" y="6001"/>
                                </a:lnTo>
                                <a:lnTo>
                                  <a:pt x="141" y="6037"/>
                                </a:lnTo>
                                <a:lnTo>
                                  <a:pt x="132" y="6051"/>
                                </a:lnTo>
                                <a:lnTo>
                                  <a:pt x="118" y="6100"/>
                                </a:lnTo>
                                <a:lnTo>
                                  <a:pt x="118" y="6123"/>
                                </a:lnTo>
                                <a:lnTo>
                                  <a:pt x="123" y="6141"/>
                                </a:lnTo>
                                <a:lnTo>
                                  <a:pt x="177" y="6146"/>
                                </a:lnTo>
                                <a:lnTo>
                                  <a:pt x="236" y="6141"/>
                                </a:lnTo>
                                <a:lnTo>
                                  <a:pt x="236" y="6164"/>
                                </a:lnTo>
                                <a:lnTo>
                                  <a:pt x="236" y="6191"/>
                                </a:lnTo>
                                <a:lnTo>
                                  <a:pt x="227" y="6213"/>
                                </a:lnTo>
                                <a:lnTo>
                                  <a:pt x="217" y="6218"/>
                                </a:lnTo>
                                <a:lnTo>
                                  <a:pt x="217" y="6218"/>
                                </a:lnTo>
                                <a:lnTo>
                                  <a:pt x="217" y="6227"/>
                                </a:lnTo>
                                <a:lnTo>
                                  <a:pt x="213" y="6240"/>
                                </a:lnTo>
                                <a:lnTo>
                                  <a:pt x="199" y="6254"/>
                                </a:lnTo>
                                <a:lnTo>
                                  <a:pt x="195" y="6254"/>
                                </a:lnTo>
                                <a:lnTo>
                                  <a:pt x="195" y="6259"/>
                                </a:lnTo>
                                <a:lnTo>
                                  <a:pt x="177" y="6281"/>
                                </a:lnTo>
                                <a:lnTo>
                                  <a:pt x="136" y="6313"/>
                                </a:lnTo>
                                <a:lnTo>
                                  <a:pt x="132" y="6322"/>
                                </a:lnTo>
                                <a:lnTo>
                                  <a:pt x="132" y="6430"/>
                                </a:lnTo>
                                <a:lnTo>
                                  <a:pt x="145" y="6439"/>
                                </a:lnTo>
                                <a:lnTo>
                                  <a:pt x="159" y="6449"/>
                                </a:lnTo>
                                <a:lnTo>
                                  <a:pt x="168" y="6430"/>
                                </a:lnTo>
                                <a:lnTo>
                                  <a:pt x="190" y="6417"/>
                                </a:lnTo>
                                <a:lnTo>
                                  <a:pt x="245" y="6467"/>
                                </a:lnTo>
                                <a:lnTo>
                                  <a:pt x="308" y="6512"/>
                                </a:lnTo>
                                <a:lnTo>
                                  <a:pt x="380" y="6512"/>
                                </a:lnTo>
                                <a:lnTo>
                                  <a:pt x="385" y="6507"/>
                                </a:lnTo>
                                <a:lnTo>
                                  <a:pt x="385" y="6503"/>
                                </a:lnTo>
                                <a:lnTo>
                                  <a:pt x="389" y="6503"/>
                                </a:lnTo>
                                <a:lnTo>
                                  <a:pt x="407" y="6498"/>
                                </a:lnTo>
                                <a:lnTo>
                                  <a:pt x="426" y="6480"/>
                                </a:lnTo>
                                <a:lnTo>
                                  <a:pt x="439" y="6449"/>
                                </a:lnTo>
                                <a:lnTo>
                                  <a:pt x="448" y="6421"/>
                                </a:lnTo>
                                <a:lnTo>
                                  <a:pt x="489" y="6403"/>
                                </a:lnTo>
                                <a:lnTo>
                                  <a:pt x="539" y="6385"/>
                                </a:lnTo>
                                <a:lnTo>
                                  <a:pt x="539" y="6385"/>
                                </a:lnTo>
                                <a:lnTo>
                                  <a:pt x="570" y="6403"/>
                                </a:lnTo>
                                <a:lnTo>
                                  <a:pt x="593" y="6412"/>
                                </a:lnTo>
                                <a:lnTo>
                                  <a:pt x="611" y="6458"/>
                                </a:lnTo>
                                <a:lnTo>
                                  <a:pt x="629" y="6458"/>
                                </a:lnTo>
                                <a:lnTo>
                                  <a:pt x="652" y="6467"/>
                                </a:lnTo>
                                <a:lnTo>
                                  <a:pt x="647" y="6494"/>
                                </a:lnTo>
                                <a:lnTo>
                                  <a:pt x="656" y="6494"/>
                                </a:lnTo>
                                <a:lnTo>
                                  <a:pt x="665" y="6498"/>
                                </a:lnTo>
                                <a:lnTo>
                                  <a:pt x="679" y="6498"/>
                                </a:lnTo>
                                <a:lnTo>
                                  <a:pt x="715" y="6494"/>
                                </a:lnTo>
                                <a:lnTo>
                                  <a:pt x="719" y="6489"/>
                                </a:lnTo>
                                <a:lnTo>
                                  <a:pt x="729" y="6485"/>
                                </a:lnTo>
                                <a:lnTo>
                                  <a:pt x="733" y="6480"/>
                                </a:lnTo>
                                <a:lnTo>
                                  <a:pt x="747" y="6476"/>
                                </a:lnTo>
                                <a:lnTo>
                                  <a:pt x="801" y="6453"/>
                                </a:lnTo>
                                <a:lnTo>
                                  <a:pt x="846" y="6390"/>
                                </a:lnTo>
                                <a:lnTo>
                                  <a:pt x="955" y="6390"/>
                                </a:lnTo>
                                <a:lnTo>
                                  <a:pt x="959" y="6390"/>
                                </a:lnTo>
                                <a:lnTo>
                                  <a:pt x="964" y="6394"/>
                                </a:lnTo>
                                <a:lnTo>
                                  <a:pt x="968" y="6403"/>
                                </a:lnTo>
                                <a:lnTo>
                                  <a:pt x="968" y="6417"/>
                                </a:lnTo>
                                <a:lnTo>
                                  <a:pt x="1145" y="6417"/>
                                </a:lnTo>
                                <a:lnTo>
                                  <a:pt x="1325" y="6620"/>
                                </a:lnTo>
                                <a:lnTo>
                                  <a:pt x="1425" y="6620"/>
                                </a:lnTo>
                                <a:lnTo>
                                  <a:pt x="1452" y="6575"/>
                                </a:lnTo>
                                <a:lnTo>
                                  <a:pt x="1515" y="6575"/>
                                </a:lnTo>
                                <a:lnTo>
                                  <a:pt x="1529" y="6580"/>
                                </a:lnTo>
                                <a:lnTo>
                                  <a:pt x="1543" y="6584"/>
                                </a:lnTo>
                                <a:lnTo>
                                  <a:pt x="1538" y="6602"/>
                                </a:lnTo>
                                <a:lnTo>
                                  <a:pt x="1547" y="6634"/>
                                </a:lnTo>
                                <a:lnTo>
                                  <a:pt x="1506" y="6661"/>
                                </a:lnTo>
                                <a:lnTo>
                                  <a:pt x="1475" y="6720"/>
                                </a:lnTo>
                                <a:lnTo>
                                  <a:pt x="1497" y="6724"/>
                                </a:lnTo>
                                <a:lnTo>
                                  <a:pt x="1524" y="6720"/>
                                </a:lnTo>
                                <a:lnTo>
                                  <a:pt x="1583" y="6738"/>
                                </a:lnTo>
                                <a:lnTo>
                                  <a:pt x="1642" y="6747"/>
                                </a:lnTo>
                                <a:lnTo>
                                  <a:pt x="1647" y="6706"/>
                                </a:lnTo>
                                <a:lnTo>
                                  <a:pt x="1642" y="6702"/>
                                </a:lnTo>
                                <a:lnTo>
                                  <a:pt x="1642" y="6688"/>
                                </a:lnTo>
                                <a:lnTo>
                                  <a:pt x="1638" y="6666"/>
                                </a:lnTo>
                                <a:lnTo>
                                  <a:pt x="1656" y="6652"/>
                                </a:lnTo>
                                <a:lnTo>
                                  <a:pt x="1669" y="6643"/>
                                </a:lnTo>
                                <a:lnTo>
                                  <a:pt x="1678" y="6625"/>
                                </a:lnTo>
                                <a:lnTo>
                                  <a:pt x="1678" y="6620"/>
                                </a:lnTo>
                                <a:lnTo>
                                  <a:pt x="1678" y="6620"/>
                                </a:lnTo>
                                <a:lnTo>
                                  <a:pt x="1683" y="6616"/>
                                </a:lnTo>
                                <a:lnTo>
                                  <a:pt x="1696" y="6611"/>
                                </a:lnTo>
                                <a:lnTo>
                                  <a:pt x="1710" y="6611"/>
                                </a:lnTo>
                                <a:lnTo>
                                  <a:pt x="1719" y="6611"/>
                                </a:lnTo>
                                <a:lnTo>
                                  <a:pt x="1732" y="6611"/>
                                </a:lnTo>
                                <a:lnTo>
                                  <a:pt x="1742" y="6562"/>
                                </a:lnTo>
                                <a:lnTo>
                                  <a:pt x="1742" y="6539"/>
                                </a:lnTo>
                                <a:lnTo>
                                  <a:pt x="1746" y="6534"/>
                                </a:lnTo>
                                <a:lnTo>
                                  <a:pt x="1746" y="6512"/>
                                </a:lnTo>
                                <a:lnTo>
                                  <a:pt x="1778" y="6521"/>
                                </a:lnTo>
                                <a:lnTo>
                                  <a:pt x="1787" y="6516"/>
                                </a:lnTo>
                                <a:lnTo>
                                  <a:pt x="1796" y="6516"/>
                                </a:lnTo>
                                <a:lnTo>
                                  <a:pt x="1805" y="6521"/>
                                </a:lnTo>
                                <a:lnTo>
                                  <a:pt x="1818" y="6539"/>
                                </a:lnTo>
                                <a:lnTo>
                                  <a:pt x="1841" y="6566"/>
                                </a:lnTo>
                                <a:lnTo>
                                  <a:pt x="1827" y="6589"/>
                                </a:lnTo>
                                <a:lnTo>
                                  <a:pt x="1823" y="6598"/>
                                </a:lnTo>
                                <a:lnTo>
                                  <a:pt x="1827" y="6607"/>
                                </a:lnTo>
                                <a:lnTo>
                                  <a:pt x="1809" y="6607"/>
                                </a:lnTo>
                                <a:lnTo>
                                  <a:pt x="1800" y="6607"/>
                                </a:lnTo>
                                <a:lnTo>
                                  <a:pt x="1782" y="6611"/>
                                </a:lnTo>
                                <a:lnTo>
                                  <a:pt x="1769" y="6625"/>
                                </a:lnTo>
                                <a:lnTo>
                                  <a:pt x="1769" y="6634"/>
                                </a:lnTo>
                                <a:lnTo>
                                  <a:pt x="1773" y="6643"/>
                                </a:lnTo>
                                <a:lnTo>
                                  <a:pt x="1773" y="6652"/>
                                </a:lnTo>
                                <a:lnTo>
                                  <a:pt x="1773" y="6657"/>
                                </a:lnTo>
                                <a:lnTo>
                                  <a:pt x="1751" y="6666"/>
                                </a:lnTo>
                                <a:lnTo>
                                  <a:pt x="1732" y="6684"/>
                                </a:lnTo>
                                <a:lnTo>
                                  <a:pt x="1728" y="6693"/>
                                </a:lnTo>
                                <a:lnTo>
                                  <a:pt x="1732" y="6706"/>
                                </a:lnTo>
                                <a:lnTo>
                                  <a:pt x="1746" y="6724"/>
                                </a:lnTo>
                                <a:lnTo>
                                  <a:pt x="1705" y="6774"/>
                                </a:lnTo>
                                <a:lnTo>
                                  <a:pt x="1705" y="6783"/>
                                </a:lnTo>
                                <a:lnTo>
                                  <a:pt x="1714" y="6797"/>
                                </a:lnTo>
                                <a:lnTo>
                                  <a:pt x="1714" y="6806"/>
                                </a:lnTo>
                                <a:lnTo>
                                  <a:pt x="1719" y="6810"/>
                                </a:lnTo>
                                <a:lnTo>
                                  <a:pt x="1787" y="6810"/>
                                </a:lnTo>
                                <a:lnTo>
                                  <a:pt x="1800" y="6797"/>
                                </a:lnTo>
                                <a:lnTo>
                                  <a:pt x="1818" y="6797"/>
                                </a:lnTo>
                                <a:lnTo>
                                  <a:pt x="1827" y="6797"/>
                                </a:lnTo>
                                <a:lnTo>
                                  <a:pt x="1841" y="6806"/>
                                </a:lnTo>
                                <a:lnTo>
                                  <a:pt x="1859" y="6806"/>
                                </a:lnTo>
                                <a:lnTo>
                                  <a:pt x="1877" y="6801"/>
                                </a:lnTo>
                                <a:lnTo>
                                  <a:pt x="1913" y="6792"/>
                                </a:lnTo>
                                <a:lnTo>
                                  <a:pt x="1904" y="6828"/>
                                </a:lnTo>
                                <a:lnTo>
                                  <a:pt x="1900" y="6869"/>
                                </a:lnTo>
                                <a:lnTo>
                                  <a:pt x="1886" y="6901"/>
                                </a:lnTo>
                                <a:lnTo>
                                  <a:pt x="1877" y="6905"/>
                                </a:lnTo>
                                <a:lnTo>
                                  <a:pt x="1864" y="6923"/>
                                </a:lnTo>
                                <a:lnTo>
                                  <a:pt x="1927" y="6932"/>
                                </a:lnTo>
                                <a:lnTo>
                                  <a:pt x="1927" y="6960"/>
                                </a:lnTo>
                                <a:lnTo>
                                  <a:pt x="1918" y="6978"/>
                                </a:lnTo>
                                <a:lnTo>
                                  <a:pt x="1918" y="6996"/>
                                </a:lnTo>
                                <a:lnTo>
                                  <a:pt x="1922" y="7009"/>
                                </a:lnTo>
                                <a:lnTo>
                                  <a:pt x="1922" y="7018"/>
                                </a:lnTo>
                                <a:lnTo>
                                  <a:pt x="1927" y="7023"/>
                                </a:lnTo>
                                <a:lnTo>
                                  <a:pt x="1954" y="7014"/>
                                </a:lnTo>
                                <a:lnTo>
                                  <a:pt x="1977" y="7000"/>
                                </a:lnTo>
                                <a:lnTo>
                                  <a:pt x="1986" y="6987"/>
                                </a:lnTo>
                                <a:lnTo>
                                  <a:pt x="1995" y="6978"/>
                                </a:lnTo>
                                <a:lnTo>
                                  <a:pt x="2017" y="6951"/>
                                </a:lnTo>
                                <a:lnTo>
                                  <a:pt x="2036" y="6978"/>
                                </a:lnTo>
                                <a:lnTo>
                                  <a:pt x="2054" y="6996"/>
                                </a:lnTo>
                                <a:lnTo>
                                  <a:pt x="2067" y="6991"/>
                                </a:lnTo>
                                <a:lnTo>
                                  <a:pt x="2076" y="6987"/>
                                </a:lnTo>
                                <a:lnTo>
                                  <a:pt x="2081" y="6982"/>
                                </a:lnTo>
                                <a:lnTo>
                                  <a:pt x="2085" y="6982"/>
                                </a:lnTo>
                                <a:lnTo>
                                  <a:pt x="2085" y="6978"/>
                                </a:lnTo>
                                <a:lnTo>
                                  <a:pt x="2112" y="6960"/>
                                </a:lnTo>
                                <a:lnTo>
                                  <a:pt x="2140" y="6955"/>
                                </a:lnTo>
                                <a:lnTo>
                                  <a:pt x="2140" y="7014"/>
                                </a:lnTo>
                                <a:lnTo>
                                  <a:pt x="2158" y="7027"/>
                                </a:lnTo>
                                <a:lnTo>
                                  <a:pt x="2162" y="7032"/>
                                </a:lnTo>
                                <a:lnTo>
                                  <a:pt x="2167" y="7036"/>
                                </a:lnTo>
                                <a:lnTo>
                                  <a:pt x="2171" y="7027"/>
                                </a:lnTo>
                                <a:lnTo>
                                  <a:pt x="2176" y="7023"/>
                                </a:lnTo>
                                <a:lnTo>
                                  <a:pt x="2180" y="7018"/>
                                </a:lnTo>
                                <a:lnTo>
                                  <a:pt x="2180" y="7009"/>
                                </a:lnTo>
                                <a:lnTo>
                                  <a:pt x="2180" y="7005"/>
                                </a:lnTo>
                                <a:lnTo>
                                  <a:pt x="2180" y="7000"/>
                                </a:lnTo>
                                <a:lnTo>
                                  <a:pt x="2185" y="6996"/>
                                </a:lnTo>
                                <a:lnTo>
                                  <a:pt x="2212" y="6960"/>
                                </a:lnTo>
                                <a:lnTo>
                                  <a:pt x="2216" y="6960"/>
                                </a:lnTo>
                                <a:lnTo>
                                  <a:pt x="2216" y="6964"/>
                                </a:lnTo>
                                <a:lnTo>
                                  <a:pt x="2221" y="6964"/>
                                </a:lnTo>
                                <a:lnTo>
                                  <a:pt x="2225" y="6969"/>
                                </a:lnTo>
                                <a:lnTo>
                                  <a:pt x="2225" y="6960"/>
                                </a:lnTo>
                                <a:lnTo>
                                  <a:pt x="2225" y="6960"/>
                                </a:lnTo>
                                <a:lnTo>
                                  <a:pt x="2225" y="6951"/>
                                </a:lnTo>
                                <a:lnTo>
                                  <a:pt x="2375" y="6865"/>
                                </a:lnTo>
                                <a:lnTo>
                                  <a:pt x="2375" y="6865"/>
                                </a:lnTo>
                                <a:lnTo>
                                  <a:pt x="2379" y="6869"/>
                                </a:lnTo>
                                <a:lnTo>
                                  <a:pt x="2384" y="6869"/>
                                </a:lnTo>
                                <a:lnTo>
                                  <a:pt x="2388" y="6874"/>
                                </a:lnTo>
                                <a:lnTo>
                                  <a:pt x="2388" y="6865"/>
                                </a:lnTo>
                                <a:lnTo>
                                  <a:pt x="2388" y="6865"/>
                                </a:lnTo>
                                <a:lnTo>
                                  <a:pt x="2388" y="6860"/>
                                </a:lnTo>
                                <a:lnTo>
                                  <a:pt x="2420" y="6869"/>
                                </a:lnTo>
                                <a:lnTo>
                                  <a:pt x="2461" y="6874"/>
                                </a:lnTo>
                                <a:lnTo>
                                  <a:pt x="2452" y="6883"/>
                                </a:lnTo>
                                <a:lnTo>
                                  <a:pt x="2452" y="6910"/>
                                </a:lnTo>
                                <a:lnTo>
                                  <a:pt x="2461" y="6923"/>
                                </a:lnTo>
                                <a:lnTo>
                                  <a:pt x="2461" y="6928"/>
                                </a:lnTo>
                                <a:lnTo>
                                  <a:pt x="2465" y="6932"/>
                                </a:lnTo>
                                <a:lnTo>
                                  <a:pt x="2483" y="6937"/>
                                </a:lnTo>
                                <a:lnTo>
                                  <a:pt x="2501" y="6946"/>
                                </a:lnTo>
                                <a:lnTo>
                                  <a:pt x="2501" y="7014"/>
                                </a:lnTo>
                                <a:lnTo>
                                  <a:pt x="2510" y="7032"/>
                                </a:lnTo>
                                <a:lnTo>
                                  <a:pt x="2528" y="7045"/>
                                </a:lnTo>
                                <a:lnTo>
                                  <a:pt x="2537" y="7045"/>
                                </a:lnTo>
                                <a:lnTo>
                                  <a:pt x="2542" y="7041"/>
                                </a:lnTo>
                                <a:lnTo>
                                  <a:pt x="2547" y="7041"/>
                                </a:lnTo>
                                <a:lnTo>
                                  <a:pt x="2556" y="7036"/>
                                </a:lnTo>
                                <a:lnTo>
                                  <a:pt x="2565" y="7032"/>
                                </a:lnTo>
                                <a:lnTo>
                                  <a:pt x="2596" y="7032"/>
                                </a:lnTo>
                                <a:lnTo>
                                  <a:pt x="2601" y="7036"/>
                                </a:lnTo>
                                <a:lnTo>
                                  <a:pt x="2614" y="7055"/>
                                </a:lnTo>
                                <a:lnTo>
                                  <a:pt x="2619" y="7064"/>
                                </a:lnTo>
                                <a:lnTo>
                                  <a:pt x="2628" y="7068"/>
                                </a:lnTo>
                                <a:lnTo>
                                  <a:pt x="2700" y="7068"/>
                                </a:lnTo>
                                <a:lnTo>
                                  <a:pt x="2700" y="7055"/>
                                </a:lnTo>
                                <a:lnTo>
                                  <a:pt x="2700" y="7045"/>
                                </a:lnTo>
                                <a:lnTo>
                                  <a:pt x="2700" y="7036"/>
                                </a:lnTo>
                                <a:lnTo>
                                  <a:pt x="2705" y="7036"/>
                                </a:lnTo>
                                <a:lnTo>
                                  <a:pt x="2759" y="7014"/>
                                </a:lnTo>
                                <a:lnTo>
                                  <a:pt x="2759" y="7000"/>
                                </a:lnTo>
                                <a:lnTo>
                                  <a:pt x="2759" y="6996"/>
                                </a:lnTo>
                                <a:lnTo>
                                  <a:pt x="2768" y="6991"/>
                                </a:lnTo>
                                <a:lnTo>
                                  <a:pt x="2777" y="6991"/>
                                </a:lnTo>
                                <a:lnTo>
                                  <a:pt x="2732" y="6914"/>
                                </a:lnTo>
                                <a:lnTo>
                                  <a:pt x="2723" y="6887"/>
                                </a:lnTo>
                                <a:lnTo>
                                  <a:pt x="2773" y="6819"/>
                                </a:lnTo>
                                <a:lnTo>
                                  <a:pt x="2791" y="6828"/>
                                </a:lnTo>
                                <a:lnTo>
                                  <a:pt x="2813" y="6851"/>
                                </a:lnTo>
                                <a:lnTo>
                                  <a:pt x="2809" y="6865"/>
                                </a:lnTo>
                                <a:lnTo>
                                  <a:pt x="2813" y="6883"/>
                                </a:lnTo>
                                <a:lnTo>
                                  <a:pt x="2822" y="6887"/>
                                </a:lnTo>
                                <a:lnTo>
                                  <a:pt x="2840" y="6901"/>
                                </a:lnTo>
                                <a:lnTo>
                                  <a:pt x="2850" y="6910"/>
                                </a:lnTo>
                                <a:lnTo>
                                  <a:pt x="2972" y="6969"/>
                                </a:lnTo>
                                <a:lnTo>
                                  <a:pt x="2985" y="6982"/>
                                </a:lnTo>
                                <a:lnTo>
                                  <a:pt x="2999" y="6991"/>
                                </a:lnTo>
                                <a:lnTo>
                                  <a:pt x="3008" y="7000"/>
                                </a:lnTo>
                                <a:lnTo>
                                  <a:pt x="3026" y="7014"/>
                                </a:lnTo>
                                <a:lnTo>
                                  <a:pt x="3035" y="7018"/>
                                </a:lnTo>
                                <a:lnTo>
                                  <a:pt x="3049" y="7032"/>
                                </a:lnTo>
                                <a:lnTo>
                                  <a:pt x="3053" y="7036"/>
                                </a:lnTo>
                                <a:lnTo>
                                  <a:pt x="3058" y="7041"/>
                                </a:lnTo>
                                <a:lnTo>
                                  <a:pt x="3058" y="7082"/>
                                </a:lnTo>
                                <a:lnTo>
                                  <a:pt x="3098" y="7073"/>
                                </a:lnTo>
                                <a:lnTo>
                                  <a:pt x="3121" y="7055"/>
                                </a:lnTo>
                                <a:lnTo>
                                  <a:pt x="3130" y="7055"/>
                                </a:lnTo>
                                <a:lnTo>
                                  <a:pt x="3134" y="7036"/>
                                </a:lnTo>
                                <a:lnTo>
                                  <a:pt x="3130" y="7027"/>
                                </a:lnTo>
                                <a:lnTo>
                                  <a:pt x="3134" y="7000"/>
                                </a:lnTo>
                                <a:lnTo>
                                  <a:pt x="3153" y="6978"/>
                                </a:lnTo>
                                <a:lnTo>
                                  <a:pt x="3198" y="6951"/>
                                </a:lnTo>
                                <a:lnTo>
                                  <a:pt x="3198" y="6946"/>
                                </a:lnTo>
                                <a:lnTo>
                                  <a:pt x="3238" y="6919"/>
                                </a:lnTo>
                                <a:lnTo>
                                  <a:pt x="3243" y="6905"/>
                                </a:lnTo>
                                <a:lnTo>
                                  <a:pt x="3252" y="6896"/>
                                </a:lnTo>
                                <a:lnTo>
                                  <a:pt x="3270" y="6910"/>
                                </a:lnTo>
                                <a:lnTo>
                                  <a:pt x="3279" y="6928"/>
                                </a:lnTo>
                                <a:lnTo>
                                  <a:pt x="3297" y="6932"/>
                                </a:lnTo>
                                <a:lnTo>
                                  <a:pt x="3315" y="6937"/>
                                </a:lnTo>
                                <a:lnTo>
                                  <a:pt x="3424" y="6937"/>
                                </a:lnTo>
                                <a:lnTo>
                                  <a:pt x="3419" y="6941"/>
                                </a:lnTo>
                                <a:lnTo>
                                  <a:pt x="3419" y="6960"/>
                                </a:lnTo>
                                <a:lnTo>
                                  <a:pt x="3419" y="6960"/>
                                </a:lnTo>
                                <a:lnTo>
                                  <a:pt x="3419" y="6969"/>
                                </a:lnTo>
                                <a:lnTo>
                                  <a:pt x="3419" y="6973"/>
                                </a:lnTo>
                                <a:lnTo>
                                  <a:pt x="3410" y="6987"/>
                                </a:lnTo>
                                <a:lnTo>
                                  <a:pt x="3415" y="7000"/>
                                </a:lnTo>
                                <a:lnTo>
                                  <a:pt x="3419" y="7009"/>
                                </a:lnTo>
                                <a:lnTo>
                                  <a:pt x="3428" y="7018"/>
                                </a:lnTo>
                                <a:lnTo>
                                  <a:pt x="3483" y="7014"/>
                                </a:lnTo>
                                <a:lnTo>
                                  <a:pt x="3514" y="7005"/>
                                </a:lnTo>
                                <a:lnTo>
                                  <a:pt x="3519" y="7018"/>
                                </a:lnTo>
                                <a:lnTo>
                                  <a:pt x="3519" y="7032"/>
                                </a:lnTo>
                                <a:lnTo>
                                  <a:pt x="3523" y="7041"/>
                                </a:lnTo>
                                <a:lnTo>
                                  <a:pt x="3528" y="7050"/>
                                </a:lnTo>
                                <a:lnTo>
                                  <a:pt x="3528" y="7059"/>
                                </a:lnTo>
                                <a:lnTo>
                                  <a:pt x="3537" y="7068"/>
                                </a:lnTo>
                                <a:lnTo>
                                  <a:pt x="3537" y="7073"/>
                                </a:lnTo>
                                <a:lnTo>
                                  <a:pt x="3541" y="7086"/>
                                </a:lnTo>
                                <a:lnTo>
                                  <a:pt x="3573" y="7118"/>
                                </a:lnTo>
                                <a:lnTo>
                                  <a:pt x="3605" y="7059"/>
                                </a:lnTo>
                                <a:lnTo>
                                  <a:pt x="3636" y="7045"/>
                                </a:lnTo>
                                <a:lnTo>
                                  <a:pt x="3722" y="7059"/>
                                </a:lnTo>
                                <a:lnTo>
                                  <a:pt x="3740" y="6991"/>
                                </a:lnTo>
                                <a:lnTo>
                                  <a:pt x="3740" y="6978"/>
                                </a:lnTo>
                                <a:lnTo>
                                  <a:pt x="3745" y="6978"/>
                                </a:lnTo>
                                <a:lnTo>
                                  <a:pt x="3754" y="6978"/>
                                </a:lnTo>
                                <a:lnTo>
                                  <a:pt x="3763" y="6987"/>
                                </a:lnTo>
                                <a:lnTo>
                                  <a:pt x="3763" y="6973"/>
                                </a:lnTo>
                                <a:lnTo>
                                  <a:pt x="3772" y="6969"/>
                                </a:lnTo>
                                <a:lnTo>
                                  <a:pt x="3777" y="6964"/>
                                </a:lnTo>
                                <a:lnTo>
                                  <a:pt x="3790" y="6973"/>
                                </a:lnTo>
                                <a:lnTo>
                                  <a:pt x="3790" y="6801"/>
                                </a:lnTo>
                                <a:lnTo>
                                  <a:pt x="3858" y="6779"/>
                                </a:lnTo>
                                <a:lnTo>
                                  <a:pt x="3885" y="6837"/>
                                </a:lnTo>
                                <a:lnTo>
                                  <a:pt x="3935" y="6837"/>
                                </a:lnTo>
                                <a:lnTo>
                                  <a:pt x="3953" y="6828"/>
                                </a:lnTo>
                                <a:lnTo>
                                  <a:pt x="3967" y="6810"/>
                                </a:lnTo>
                                <a:lnTo>
                                  <a:pt x="3967" y="6747"/>
                                </a:lnTo>
                                <a:lnTo>
                                  <a:pt x="4016" y="6702"/>
                                </a:lnTo>
                                <a:lnTo>
                                  <a:pt x="4080" y="6697"/>
                                </a:lnTo>
                                <a:lnTo>
                                  <a:pt x="4120" y="6693"/>
                                </a:lnTo>
                                <a:lnTo>
                                  <a:pt x="4197" y="6693"/>
                                </a:lnTo>
                                <a:lnTo>
                                  <a:pt x="4242" y="6702"/>
                                </a:lnTo>
                                <a:lnTo>
                                  <a:pt x="4288" y="6702"/>
                                </a:lnTo>
                                <a:lnTo>
                                  <a:pt x="4301" y="6693"/>
                                </a:lnTo>
                                <a:lnTo>
                                  <a:pt x="4310" y="6693"/>
                                </a:lnTo>
                                <a:lnTo>
                                  <a:pt x="4333" y="6688"/>
                                </a:lnTo>
                                <a:lnTo>
                                  <a:pt x="4374" y="6661"/>
                                </a:lnTo>
                                <a:lnTo>
                                  <a:pt x="4414" y="6643"/>
                                </a:lnTo>
                                <a:lnTo>
                                  <a:pt x="4414" y="6589"/>
                                </a:lnTo>
                                <a:lnTo>
                                  <a:pt x="4428" y="6589"/>
                                </a:lnTo>
                                <a:lnTo>
                                  <a:pt x="4441" y="6589"/>
                                </a:lnTo>
                                <a:lnTo>
                                  <a:pt x="4455" y="6598"/>
                                </a:lnTo>
                                <a:lnTo>
                                  <a:pt x="4455" y="6693"/>
                                </a:lnTo>
                                <a:lnTo>
                                  <a:pt x="4464" y="6697"/>
                                </a:lnTo>
                                <a:lnTo>
                                  <a:pt x="4473" y="6702"/>
                                </a:lnTo>
                                <a:lnTo>
                                  <a:pt x="4478" y="6702"/>
                                </a:lnTo>
                                <a:lnTo>
                                  <a:pt x="4482" y="6706"/>
                                </a:lnTo>
                                <a:lnTo>
                                  <a:pt x="4487" y="6715"/>
                                </a:lnTo>
                                <a:lnTo>
                                  <a:pt x="4491" y="6724"/>
                                </a:lnTo>
                                <a:lnTo>
                                  <a:pt x="4491" y="6724"/>
                                </a:lnTo>
                                <a:lnTo>
                                  <a:pt x="4491" y="6733"/>
                                </a:lnTo>
                                <a:lnTo>
                                  <a:pt x="4496" y="6738"/>
                                </a:lnTo>
                                <a:lnTo>
                                  <a:pt x="4649" y="6738"/>
                                </a:lnTo>
                                <a:lnTo>
                                  <a:pt x="4645" y="6752"/>
                                </a:lnTo>
                                <a:lnTo>
                                  <a:pt x="4645" y="6765"/>
                                </a:lnTo>
                                <a:lnTo>
                                  <a:pt x="4649" y="6806"/>
                                </a:lnTo>
                                <a:lnTo>
                                  <a:pt x="4640" y="6810"/>
                                </a:lnTo>
                                <a:lnTo>
                                  <a:pt x="4636" y="6815"/>
                                </a:lnTo>
                                <a:lnTo>
                                  <a:pt x="4631" y="6828"/>
                                </a:lnTo>
                                <a:lnTo>
                                  <a:pt x="4640" y="6842"/>
                                </a:lnTo>
                                <a:lnTo>
                                  <a:pt x="4649" y="6846"/>
                                </a:lnTo>
                                <a:lnTo>
                                  <a:pt x="4677" y="6801"/>
                                </a:lnTo>
                                <a:lnTo>
                                  <a:pt x="4722" y="6761"/>
                                </a:lnTo>
                                <a:lnTo>
                                  <a:pt x="4767" y="6733"/>
                                </a:lnTo>
                                <a:lnTo>
                                  <a:pt x="4776" y="6733"/>
                                </a:lnTo>
                                <a:lnTo>
                                  <a:pt x="4790" y="6738"/>
                                </a:lnTo>
                                <a:lnTo>
                                  <a:pt x="4803" y="6715"/>
                                </a:lnTo>
                                <a:lnTo>
                                  <a:pt x="4817" y="6711"/>
                                </a:lnTo>
                                <a:lnTo>
                                  <a:pt x="4844" y="6693"/>
                                </a:lnTo>
                                <a:lnTo>
                                  <a:pt x="4844" y="6602"/>
                                </a:lnTo>
                                <a:lnTo>
                                  <a:pt x="4871" y="6593"/>
                                </a:lnTo>
                                <a:lnTo>
                                  <a:pt x="4925" y="6584"/>
                                </a:lnTo>
                                <a:lnTo>
                                  <a:pt x="4966" y="6593"/>
                                </a:lnTo>
                                <a:lnTo>
                                  <a:pt x="4975" y="6593"/>
                                </a:lnTo>
                                <a:lnTo>
                                  <a:pt x="4975" y="6593"/>
                                </a:lnTo>
                                <a:lnTo>
                                  <a:pt x="4984" y="6593"/>
                                </a:lnTo>
                                <a:lnTo>
                                  <a:pt x="4993" y="6584"/>
                                </a:lnTo>
                                <a:lnTo>
                                  <a:pt x="5061" y="6657"/>
                                </a:lnTo>
                                <a:lnTo>
                                  <a:pt x="5075" y="6648"/>
                                </a:lnTo>
                                <a:lnTo>
                                  <a:pt x="5093" y="6643"/>
                                </a:lnTo>
                                <a:lnTo>
                                  <a:pt x="5120" y="6629"/>
                                </a:lnTo>
                                <a:lnTo>
                                  <a:pt x="5138" y="6571"/>
                                </a:lnTo>
                                <a:lnTo>
                                  <a:pt x="5188" y="6494"/>
                                </a:lnTo>
                                <a:lnTo>
                                  <a:pt x="5233" y="6458"/>
                                </a:lnTo>
                                <a:lnTo>
                                  <a:pt x="5260" y="6444"/>
                                </a:lnTo>
                                <a:lnTo>
                                  <a:pt x="5265" y="6439"/>
                                </a:lnTo>
                                <a:lnTo>
                                  <a:pt x="5265" y="6435"/>
                                </a:lnTo>
                                <a:lnTo>
                                  <a:pt x="5274" y="6435"/>
                                </a:lnTo>
                                <a:lnTo>
                                  <a:pt x="5278" y="6430"/>
                                </a:lnTo>
                                <a:lnTo>
                                  <a:pt x="5278" y="6430"/>
                                </a:lnTo>
                                <a:lnTo>
                                  <a:pt x="5283" y="6430"/>
                                </a:lnTo>
                                <a:lnTo>
                                  <a:pt x="5310" y="6417"/>
                                </a:lnTo>
                                <a:lnTo>
                                  <a:pt x="5319" y="6417"/>
                                </a:lnTo>
                                <a:lnTo>
                                  <a:pt x="5323" y="6417"/>
                                </a:lnTo>
                                <a:lnTo>
                                  <a:pt x="5328" y="6399"/>
                                </a:lnTo>
                                <a:lnTo>
                                  <a:pt x="5337" y="6385"/>
                                </a:lnTo>
                                <a:lnTo>
                                  <a:pt x="5346" y="6376"/>
                                </a:lnTo>
                                <a:lnTo>
                                  <a:pt x="5364" y="6471"/>
                                </a:lnTo>
                                <a:lnTo>
                                  <a:pt x="5387" y="6471"/>
                                </a:lnTo>
                                <a:lnTo>
                                  <a:pt x="5382" y="6485"/>
                                </a:lnTo>
                                <a:lnTo>
                                  <a:pt x="5373" y="6534"/>
                                </a:lnTo>
                                <a:lnTo>
                                  <a:pt x="5391" y="6548"/>
                                </a:lnTo>
                                <a:lnTo>
                                  <a:pt x="5400" y="6553"/>
                                </a:lnTo>
                                <a:lnTo>
                                  <a:pt x="5436" y="6557"/>
                                </a:lnTo>
                                <a:lnTo>
                                  <a:pt x="5454" y="6584"/>
                                </a:lnTo>
                                <a:lnTo>
                                  <a:pt x="5459" y="6589"/>
                                </a:lnTo>
                                <a:lnTo>
                                  <a:pt x="5473" y="6589"/>
                                </a:lnTo>
                                <a:lnTo>
                                  <a:pt x="5491" y="6593"/>
                                </a:lnTo>
                                <a:lnTo>
                                  <a:pt x="5491" y="6607"/>
                                </a:lnTo>
                                <a:lnTo>
                                  <a:pt x="5491" y="6620"/>
                                </a:lnTo>
                                <a:lnTo>
                                  <a:pt x="5491" y="6648"/>
                                </a:lnTo>
                                <a:lnTo>
                                  <a:pt x="5500" y="6657"/>
                                </a:lnTo>
                                <a:lnTo>
                                  <a:pt x="5513" y="6670"/>
                                </a:lnTo>
                                <a:lnTo>
                                  <a:pt x="5522" y="6670"/>
                                </a:lnTo>
                                <a:lnTo>
                                  <a:pt x="5522" y="6806"/>
                                </a:lnTo>
                                <a:lnTo>
                                  <a:pt x="5549" y="6815"/>
                                </a:lnTo>
                                <a:lnTo>
                                  <a:pt x="5568" y="6815"/>
                                </a:lnTo>
                                <a:lnTo>
                                  <a:pt x="5644" y="6783"/>
                                </a:lnTo>
                                <a:lnTo>
                                  <a:pt x="5653" y="6765"/>
                                </a:lnTo>
                                <a:lnTo>
                                  <a:pt x="5658" y="6761"/>
                                </a:lnTo>
                                <a:lnTo>
                                  <a:pt x="5667" y="6774"/>
                                </a:lnTo>
                                <a:lnTo>
                                  <a:pt x="5672" y="6792"/>
                                </a:lnTo>
                                <a:lnTo>
                                  <a:pt x="5685" y="6797"/>
                                </a:lnTo>
                                <a:lnTo>
                                  <a:pt x="5699" y="6797"/>
                                </a:lnTo>
                                <a:lnTo>
                                  <a:pt x="5703" y="6792"/>
                                </a:lnTo>
                                <a:lnTo>
                                  <a:pt x="5708" y="6792"/>
                                </a:lnTo>
                                <a:lnTo>
                                  <a:pt x="5721" y="6792"/>
                                </a:lnTo>
                                <a:lnTo>
                                  <a:pt x="5744" y="6779"/>
                                </a:lnTo>
                                <a:lnTo>
                                  <a:pt x="5753" y="6774"/>
                                </a:lnTo>
                                <a:lnTo>
                                  <a:pt x="5762" y="6765"/>
                                </a:lnTo>
                                <a:lnTo>
                                  <a:pt x="5776" y="6756"/>
                                </a:lnTo>
                                <a:lnTo>
                                  <a:pt x="5780" y="6770"/>
                                </a:lnTo>
                                <a:lnTo>
                                  <a:pt x="5794" y="6783"/>
                                </a:lnTo>
                                <a:lnTo>
                                  <a:pt x="5794" y="6783"/>
                                </a:lnTo>
                                <a:lnTo>
                                  <a:pt x="5798" y="6783"/>
                                </a:lnTo>
                                <a:lnTo>
                                  <a:pt x="5839" y="6761"/>
                                </a:lnTo>
                                <a:lnTo>
                                  <a:pt x="5861" y="6733"/>
                                </a:lnTo>
                                <a:lnTo>
                                  <a:pt x="5871" y="6724"/>
                                </a:lnTo>
                                <a:lnTo>
                                  <a:pt x="5902" y="6715"/>
                                </a:lnTo>
                                <a:lnTo>
                                  <a:pt x="5920" y="6715"/>
                                </a:lnTo>
                                <a:lnTo>
                                  <a:pt x="5961" y="6720"/>
                                </a:lnTo>
                                <a:lnTo>
                                  <a:pt x="5979" y="6670"/>
                                </a:lnTo>
                                <a:lnTo>
                                  <a:pt x="5993" y="6661"/>
                                </a:lnTo>
                                <a:lnTo>
                                  <a:pt x="6006" y="6643"/>
                                </a:lnTo>
                                <a:lnTo>
                                  <a:pt x="6024" y="6638"/>
                                </a:lnTo>
                                <a:lnTo>
                                  <a:pt x="6033" y="6629"/>
                                </a:lnTo>
                                <a:lnTo>
                                  <a:pt x="6079" y="6629"/>
                                </a:lnTo>
                                <a:lnTo>
                                  <a:pt x="6106" y="6652"/>
                                </a:lnTo>
                                <a:lnTo>
                                  <a:pt x="6137" y="6670"/>
                                </a:lnTo>
                                <a:lnTo>
                                  <a:pt x="6142" y="6670"/>
                                </a:lnTo>
                                <a:lnTo>
                                  <a:pt x="6146" y="6670"/>
                                </a:lnTo>
                                <a:lnTo>
                                  <a:pt x="6160" y="6670"/>
                                </a:lnTo>
                                <a:lnTo>
                                  <a:pt x="6174" y="6670"/>
                                </a:lnTo>
                                <a:lnTo>
                                  <a:pt x="6196" y="6648"/>
                                </a:lnTo>
                                <a:lnTo>
                                  <a:pt x="6219" y="6634"/>
                                </a:lnTo>
                                <a:lnTo>
                                  <a:pt x="6232" y="6629"/>
                                </a:lnTo>
                                <a:lnTo>
                                  <a:pt x="6241" y="6629"/>
                                </a:lnTo>
                                <a:lnTo>
                                  <a:pt x="6255" y="6638"/>
                                </a:lnTo>
                                <a:lnTo>
                                  <a:pt x="6268" y="6629"/>
                                </a:lnTo>
                                <a:lnTo>
                                  <a:pt x="6282" y="6629"/>
                                </a:lnTo>
                                <a:lnTo>
                                  <a:pt x="6291" y="6629"/>
                                </a:lnTo>
                                <a:lnTo>
                                  <a:pt x="6300" y="6638"/>
                                </a:lnTo>
                                <a:lnTo>
                                  <a:pt x="6332" y="6620"/>
                                </a:lnTo>
                                <a:lnTo>
                                  <a:pt x="6350" y="6616"/>
                                </a:lnTo>
                                <a:lnTo>
                                  <a:pt x="6368" y="6616"/>
                                </a:lnTo>
                                <a:lnTo>
                                  <a:pt x="6350" y="6548"/>
                                </a:lnTo>
                                <a:lnTo>
                                  <a:pt x="6345" y="6539"/>
                                </a:lnTo>
                                <a:lnTo>
                                  <a:pt x="6341" y="6534"/>
                                </a:lnTo>
                                <a:lnTo>
                                  <a:pt x="6341" y="6525"/>
                                </a:lnTo>
                                <a:lnTo>
                                  <a:pt x="6345" y="6503"/>
                                </a:lnTo>
                                <a:lnTo>
                                  <a:pt x="6350" y="6485"/>
                                </a:lnTo>
                                <a:lnTo>
                                  <a:pt x="6427" y="6435"/>
                                </a:lnTo>
                                <a:lnTo>
                                  <a:pt x="6630" y="6439"/>
                                </a:lnTo>
                                <a:lnTo>
                                  <a:pt x="6639" y="6435"/>
                                </a:lnTo>
                                <a:lnTo>
                                  <a:pt x="6639" y="6430"/>
                                </a:lnTo>
                                <a:lnTo>
                                  <a:pt x="6657" y="6430"/>
                                </a:lnTo>
                                <a:lnTo>
                                  <a:pt x="6689" y="6426"/>
                                </a:lnTo>
                                <a:lnTo>
                                  <a:pt x="6748" y="6412"/>
                                </a:lnTo>
                                <a:lnTo>
                                  <a:pt x="6766" y="6381"/>
                                </a:lnTo>
                                <a:lnTo>
                                  <a:pt x="6793" y="6358"/>
                                </a:lnTo>
                                <a:lnTo>
                                  <a:pt x="6838" y="6331"/>
                                </a:lnTo>
                                <a:lnTo>
                                  <a:pt x="6893" y="6331"/>
                                </a:lnTo>
                                <a:lnTo>
                                  <a:pt x="6888" y="6304"/>
                                </a:lnTo>
                                <a:lnTo>
                                  <a:pt x="6893" y="6331"/>
                                </a:lnTo>
                                <a:lnTo>
                                  <a:pt x="6893" y="6340"/>
                                </a:lnTo>
                                <a:lnTo>
                                  <a:pt x="6902" y="6376"/>
                                </a:lnTo>
                                <a:lnTo>
                                  <a:pt x="6911" y="6390"/>
                                </a:lnTo>
                                <a:lnTo>
                                  <a:pt x="6947" y="6430"/>
                                </a:lnTo>
                                <a:lnTo>
                                  <a:pt x="6974" y="6403"/>
                                </a:lnTo>
                                <a:lnTo>
                                  <a:pt x="6979" y="6403"/>
                                </a:lnTo>
                                <a:lnTo>
                                  <a:pt x="6988" y="6403"/>
                                </a:lnTo>
                                <a:lnTo>
                                  <a:pt x="7001" y="6399"/>
                                </a:lnTo>
                                <a:lnTo>
                                  <a:pt x="7015" y="6399"/>
                                </a:lnTo>
                                <a:lnTo>
                                  <a:pt x="7028" y="6408"/>
                                </a:lnTo>
                                <a:lnTo>
                                  <a:pt x="7046" y="6430"/>
                                </a:lnTo>
                                <a:lnTo>
                                  <a:pt x="7046" y="6390"/>
                                </a:lnTo>
                                <a:lnTo>
                                  <a:pt x="7087" y="6363"/>
                                </a:lnTo>
                                <a:lnTo>
                                  <a:pt x="7128" y="6268"/>
                                </a:lnTo>
                                <a:lnTo>
                                  <a:pt x="7159" y="6168"/>
                                </a:lnTo>
                                <a:lnTo>
                                  <a:pt x="7205" y="6168"/>
                                </a:lnTo>
                                <a:lnTo>
                                  <a:pt x="7214" y="6164"/>
                                </a:lnTo>
                                <a:lnTo>
                                  <a:pt x="7232" y="6159"/>
                                </a:lnTo>
                                <a:lnTo>
                                  <a:pt x="7232" y="6100"/>
                                </a:lnTo>
                                <a:lnTo>
                                  <a:pt x="7245" y="6078"/>
                                </a:lnTo>
                                <a:lnTo>
                                  <a:pt x="7259" y="6060"/>
                                </a:lnTo>
                                <a:lnTo>
                                  <a:pt x="7259" y="5919"/>
                                </a:lnTo>
                                <a:lnTo>
                                  <a:pt x="7300" y="5919"/>
                                </a:lnTo>
                                <a:lnTo>
                                  <a:pt x="7345" y="5951"/>
                                </a:lnTo>
                                <a:lnTo>
                                  <a:pt x="7354" y="5947"/>
                                </a:lnTo>
                                <a:lnTo>
                                  <a:pt x="7372" y="5947"/>
                                </a:lnTo>
                                <a:lnTo>
                                  <a:pt x="7367" y="5942"/>
                                </a:lnTo>
                                <a:lnTo>
                                  <a:pt x="7363" y="5937"/>
                                </a:lnTo>
                                <a:lnTo>
                                  <a:pt x="7367" y="5928"/>
                                </a:lnTo>
                                <a:lnTo>
                                  <a:pt x="7372" y="5924"/>
                                </a:lnTo>
                                <a:lnTo>
                                  <a:pt x="7376" y="5924"/>
                                </a:lnTo>
                                <a:lnTo>
                                  <a:pt x="7426" y="5915"/>
                                </a:lnTo>
                                <a:lnTo>
                                  <a:pt x="7485" y="5897"/>
                                </a:lnTo>
                                <a:lnTo>
                                  <a:pt x="7571" y="5897"/>
                                </a:lnTo>
                                <a:lnTo>
                                  <a:pt x="7698" y="5852"/>
                                </a:lnTo>
                                <a:lnTo>
                                  <a:pt x="7747" y="5802"/>
                                </a:lnTo>
                                <a:lnTo>
                                  <a:pt x="7815" y="5806"/>
                                </a:lnTo>
                                <a:lnTo>
                                  <a:pt x="7847" y="5802"/>
                                </a:lnTo>
                                <a:lnTo>
                                  <a:pt x="7860" y="5797"/>
                                </a:lnTo>
                                <a:lnTo>
                                  <a:pt x="7878" y="5797"/>
                                </a:lnTo>
                                <a:lnTo>
                                  <a:pt x="7897" y="5788"/>
                                </a:lnTo>
                                <a:lnTo>
                                  <a:pt x="7910" y="5784"/>
                                </a:lnTo>
                                <a:lnTo>
                                  <a:pt x="7942" y="5770"/>
                                </a:lnTo>
                                <a:lnTo>
                                  <a:pt x="8001" y="5729"/>
                                </a:lnTo>
                                <a:lnTo>
                                  <a:pt x="8005" y="5716"/>
                                </a:lnTo>
                                <a:lnTo>
                                  <a:pt x="8019" y="5680"/>
                                </a:lnTo>
                                <a:lnTo>
                                  <a:pt x="8023" y="5662"/>
                                </a:lnTo>
                                <a:lnTo>
                                  <a:pt x="8023" y="5653"/>
                                </a:lnTo>
                                <a:lnTo>
                                  <a:pt x="8032" y="5639"/>
                                </a:lnTo>
                                <a:lnTo>
                                  <a:pt x="8096" y="5571"/>
                                </a:lnTo>
                                <a:lnTo>
                                  <a:pt x="8100" y="5562"/>
                                </a:lnTo>
                                <a:lnTo>
                                  <a:pt x="8105" y="5553"/>
                                </a:lnTo>
                                <a:lnTo>
                                  <a:pt x="8154" y="5517"/>
                                </a:lnTo>
                                <a:lnTo>
                                  <a:pt x="8181" y="5508"/>
                                </a:lnTo>
                                <a:lnTo>
                                  <a:pt x="8186" y="5503"/>
                                </a:lnTo>
                                <a:lnTo>
                                  <a:pt x="8186" y="5499"/>
                                </a:lnTo>
                                <a:lnTo>
                                  <a:pt x="8191" y="5499"/>
                                </a:lnTo>
                                <a:lnTo>
                                  <a:pt x="8204" y="5499"/>
                                </a:lnTo>
                                <a:lnTo>
                                  <a:pt x="8245" y="5467"/>
                                </a:lnTo>
                                <a:lnTo>
                                  <a:pt x="8245" y="5463"/>
                                </a:lnTo>
                                <a:lnTo>
                                  <a:pt x="8249" y="5463"/>
                                </a:lnTo>
                                <a:lnTo>
                                  <a:pt x="8263" y="5445"/>
                                </a:lnTo>
                                <a:lnTo>
                                  <a:pt x="8276" y="5426"/>
                                </a:lnTo>
                                <a:lnTo>
                                  <a:pt x="8295" y="5377"/>
                                </a:lnTo>
                                <a:lnTo>
                                  <a:pt x="8295" y="5322"/>
                                </a:lnTo>
                                <a:lnTo>
                                  <a:pt x="8358" y="5322"/>
                                </a:lnTo>
                                <a:lnTo>
                                  <a:pt x="8376" y="5318"/>
                                </a:lnTo>
                                <a:lnTo>
                                  <a:pt x="8394" y="5327"/>
                                </a:lnTo>
                                <a:lnTo>
                                  <a:pt x="8503" y="5295"/>
                                </a:lnTo>
                                <a:lnTo>
                                  <a:pt x="8602" y="5295"/>
                                </a:lnTo>
                                <a:lnTo>
                                  <a:pt x="8629" y="5300"/>
                                </a:lnTo>
                                <a:lnTo>
                                  <a:pt x="8647" y="5300"/>
                                </a:lnTo>
                                <a:lnTo>
                                  <a:pt x="8665" y="5304"/>
                                </a:lnTo>
                                <a:lnTo>
                                  <a:pt x="8679" y="5300"/>
                                </a:lnTo>
                                <a:lnTo>
                                  <a:pt x="8693" y="5300"/>
                                </a:lnTo>
                                <a:lnTo>
                                  <a:pt x="8711" y="5295"/>
                                </a:lnTo>
                                <a:lnTo>
                                  <a:pt x="8711" y="5295"/>
                                </a:lnTo>
                                <a:lnTo>
                                  <a:pt x="8724" y="5295"/>
                                </a:lnTo>
                                <a:lnTo>
                                  <a:pt x="8729" y="5291"/>
                                </a:lnTo>
                                <a:lnTo>
                                  <a:pt x="8729" y="5286"/>
                                </a:lnTo>
                                <a:lnTo>
                                  <a:pt x="8738" y="5286"/>
                                </a:lnTo>
                                <a:lnTo>
                                  <a:pt x="8747" y="5282"/>
                                </a:lnTo>
                                <a:lnTo>
                                  <a:pt x="8760" y="5273"/>
                                </a:lnTo>
                                <a:lnTo>
                                  <a:pt x="8774" y="5264"/>
                                </a:lnTo>
                                <a:lnTo>
                                  <a:pt x="8819" y="5223"/>
                                </a:lnTo>
                                <a:lnTo>
                                  <a:pt x="8887" y="5223"/>
                                </a:lnTo>
                                <a:lnTo>
                                  <a:pt x="8919" y="5173"/>
                                </a:lnTo>
                                <a:lnTo>
                                  <a:pt x="8941" y="5119"/>
                                </a:lnTo>
                                <a:lnTo>
                                  <a:pt x="8941" y="5101"/>
                                </a:lnTo>
                                <a:lnTo>
                                  <a:pt x="8946" y="5087"/>
                                </a:lnTo>
                                <a:lnTo>
                                  <a:pt x="8946" y="5060"/>
                                </a:lnTo>
                                <a:lnTo>
                                  <a:pt x="8932" y="4997"/>
                                </a:lnTo>
                                <a:lnTo>
                                  <a:pt x="9072" y="4997"/>
                                </a:lnTo>
                                <a:lnTo>
                                  <a:pt x="9172" y="5101"/>
                                </a:lnTo>
                                <a:lnTo>
                                  <a:pt x="9213" y="5096"/>
                                </a:lnTo>
                                <a:lnTo>
                                  <a:pt x="9249" y="5074"/>
                                </a:lnTo>
                                <a:lnTo>
                                  <a:pt x="9249" y="5065"/>
                                </a:lnTo>
                                <a:lnTo>
                                  <a:pt x="9253" y="5060"/>
                                </a:lnTo>
                                <a:lnTo>
                                  <a:pt x="9258" y="5051"/>
                                </a:lnTo>
                                <a:lnTo>
                                  <a:pt x="9271" y="5042"/>
                                </a:lnTo>
                                <a:lnTo>
                                  <a:pt x="9262" y="5047"/>
                                </a:lnTo>
                                <a:lnTo>
                                  <a:pt x="9267" y="5047"/>
                                </a:lnTo>
                                <a:lnTo>
                                  <a:pt x="9271" y="5047"/>
                                </a:lnTo>
                                <a:lnTo>
                                  <a:pt x="9280" y="5047"/>
                                </a:lnTo>
                                <a:lnTo>
                                  <a:pt x="9289" y="5019"/>
                                </a:lnTo>
                                <a:lnTo>
                                  <a:pt x="9326" y="4970"/>
                                </a:lnTo>
                                <a:lnTo>
                                  <a:pt x="9348" y="4943"/>
                                </a:lnTo>
                                <a:lnTo>
                                  <a:pt x="9353" y="4934"/>
                                </a:lnTo>
                                <a:lnTo>
                                  <a:pt x="9357" y="4929"/>
                                </a:lnTo>
                                <a:lnTo>
                                  <a:pt x="9362" y="4906"/>
                                </a:lnTo>
                                <a:lnTo>
                                  <a:pt x="9371" y="4902"/>
                                </a:lnTo>
                                <a:lnTo>
                                  <a:pt x="9389" y="4897"/>
                                </a:lnTo>
                                <a:lnTo>
                                  <a:pt x="9425" y="4902"/>
                                </a:lnTo>
                                <a:lnTo>
                                  <a:pt x="9430" y="4870"/>
                                </a:lnTo>
                                <a:lnTo>
                                  <a:pt x="9434" y="4839"/>
                                </a:lnTo>
                                <a:lnTo>
                                  <a:pt x="9407" y="4386"/>
                                </a:lnTo>
                                <a:lnTo>
                                  <a:pt x="9389" y="4364"/>
                                </a:lnTo>
                                <a:lnTo>
                                  <a:pt x="9344" y="4332"/>
                                </a:lnTo>
                                <a:lnTo>
                                  <a:pt x="9321" y="4323"/>
                                </a:lnTo>
                                <a:lnTo>
                                  <a:pt x="9204" y="4151"/>
                                </a:lnTo>
                                <a:lnTo>
                                  <a:pt x="9181" y="4147"/>
                                </a:lnTo>
                                <a:lnTo>
                                  <a:pt x="9163" y="4147"/>
                                </a:lnTo>
                                <a:lnTo>
                                  <a:pt x="9104" y="4092"/>
                                </a:lnTo>
                                <a:lnTo>
                                  <a:pt x="9100" y="4052"/>
                                </a:lnTo>
                                <a:lnTo>
                                  <a:pt x="9090" y="4038"/>
                                </a:lnTo>
                                <a:lnTo>
                                  <a:pt x="9050" y="4024"/>
                                </a:lnTo>
                                <a:lnTo>
                                  <a:pt x="9023" y="4024"/>
                                </a:lnTo>
                                <a:lnTo>
                                  <a:pt x="9023" y="3518"/>
                                </a:lnTo>
                                <a:lnTo>
                                  <a:pt x="9045" y="3486"/>
                                </a:lnTo>
                                <a:lnTo>
                                  <a:pt x="9054" y="3482"/>
                                </a:lnTo>
                                <a:lnTo>
                                  <a:pt x="9136" y="3382"/>
                                </a:lnTo>
                                <a:lnTo>
                                  <a:pt x="9140" y="3373"/>
                                </a:lnTo>
                                <a:lnTo>
                                  <a:pt x="9204" y="3310"/>
                                </a:lnTo>
                                <a:lnTo>
                                  <a:pt x="9172" y="3287"/>
                                </a:lnTo>
                                <a:lnTo>
                                  <a:pt x="9145" y="3251"/>
                                </a:lnTo>
                                <a:lnTo>
                                  <a:pt x="9118" y="3210"/>
                                </a:lnTo>
                                <a:lnTo>
                                  <a:pt x="9100" y="3156"/>
                                </a:lnTo>
                                <a:lnTo>
                                  <a:pt x="9118" y="3111"/>
                                </a:lnTo>
                                <a:lnTo>
                                  <a:pt x="9127" y="3061"/>
                                </a:lnTo>
                                <a:lnTo>
                                  <a:pt x="9208" y="2785"/>
                                </a:lnTo>
                                <a:lnTo>
                                  <a:pt x="9226" y="2758"/>
                                </a:lnTo>
                                <a:lnTo>
                                  <a:pt x="9240" y="2736"/>
                                </a:lnTo>
                                <a:lnTo>
                                  <a:pt x="9235" y="2727"/>
                                </a:lnTo>
                                <a:lnTo>
                                  <a:pt x="9226" y="2718"/>
                                </a:lnTo>
                                <a:lnTo>
                                  <a:pt x="9208" y="2704"/>
                                </a:lnTo>
                                <a:lnTo>
                                  <a:pt x="9194" y="2690"/>
                                </a:lnTo>
                                <a:lnTo>
                                  <a:pt x="9041" y="2618"/>
                                </a:lnTo>
                                <a:lnTo>
                                  <a:pt x="8905" y="2509"/>
                                </a:lnTo>
                                <a:lnTo>
                                  <a:pt x="8801" y="2509"/>
                                </a:lnTo>
                                <a:lnTo>
                                  <a:pt x="8769" y="2537"/>
                                </a:lnTo>
                                <a:lnTo>
                                  <a:pt x="8729" y="2564"/>
                                </a:lnTo>
                                <a:lnTo>
                                  <a:pt x="8647" y="2564"/>
                                </a:lnTo>
                                <a:lnTo>
                                  <a:pt x="8634" y="2577"/>
                                </a:lnTo>
                                <a:lnTo>
                                  <a:pt x="8625" y="2595"/>
                                </a:lnTo>
                                <a:lnTo>
                                  <a:pt x="8602" y="2623"/>
                                </a:lnTo>
                                <a:lnTo>
                                  <a:pt x="8575" y="2650"/>
                                </a:lnTo>
                                <a:lnTo>
                                  <a:pt x="8561" y="2659"/>
                                </a:lnTo>
                                <a:lnTo>
                                  <a:pt x="8548" y="2668"/>
                                </a:lnTo>
                                <a:lnTo>
                                  <a:pt x="8503" y="2636"/>
                                </a:lnTo>
                                <a:lnTo>
                                  <a:pt x="8494" y="2632"/>
                                </a:lnTo>
                                <a:lnTo>
                                  <a:pt x="8494" y="2632"/>
                                </a:lnTo>
                                <a:lnTo>
                                  <a:pt x="8489" y="2632"/>
                                </a:lnTo>
                                <a:lnTo>
                                  <a:pt x="8484" y="2632"/>
                                </a:lnTo>
                                <a:lnTo>
                                  <a:pt x="8448" y="2623"/>
                                </a:lnTo>
                                <a:lnTo>
                                  <a:pt x="8430" y="2613"/>
                                </a:lnTo>
                                <a:lnTo>
                                  <a:pt x="8412" y="2604"/>
                                </a:lnTo>
                                <a:lnTo>
                                  <a:pt x="8371" y="2600"/>
                                </a:lnTo>
                                <a:lnTo>
                                  <a:pt x="8349" y="2604"/>
                                </a:lnTo>
                                <a:lnTo>
                                  <a:pt x="8313" y="2618"/>
                                </a:lnTo>
                                <a:lnTo>
                                  <a:pt x="8299" y="2636"/>
                                </a:lnTo>
                                <a:lnTo>
                                  <a:pt x="8299" y="2175"/>
                                </a:lnTo>
                                <a:lnTo>
                                  <a:pt x="8159" y="20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1400" y="1373040"/>
                            <a:ext cx="2782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126" y="63"/>
                                </a:moveTo>
                                <a:lnTo>
                                  <a:pt x="117" y="77"/>
                                </a:lnTo>
                                <a:lnTo>
                                  <a:pt x="77" y="81"/>
                                </a:lnTo>
                                <a:lnTo>
                                  <a:pt x="45" y="90"/>
                                </a:lnTo>
                                <a:lnTo>
                                  <a:pt x="4" y="271"/>
                                </a:lnTo>
                                <a:lnTo>
                                  <a:pt x="0" y="285"/>
                                </a:lnTo>
                                <a:lnTo>
                                  <a:pt x="0" y="316"/>
                                </a:lnTo>
                                <a:lnTo>
                                  <a:pt x="4" y="330"/>
                                </a:lnTo>
                                <a:lnTo>
                                  <a:pt x="9" y="339"/>
                                </a:lnTo>
                                <a:lnTo>
                                  <a:pt x="18" y="348"/>
                                </a:lnTo>
                                <a:lnTo>
                                  <a:pt x="40" y="366"/>
                                </a:lnTo>
                                <a:lnTo>
                                  <a:pt x="68" y="352"/>
                                </a:lnTo>
                                <a:lnTo>
                                  <a:pt x="90" y="352"/>
                                </a:lnTo>
                                <a:lnTo>
                                  <a:pt x="95" y="348"/>
                                </a:lnTo>
                                <a:lnTo>
                                  <a:pt x="104" y="352"/>
                                </a:lnTo>
                                <a:lnTo>
                                  <a:pt x="117" y="357"/>
                                </a:lnTo>
                                <a:lnTo>
                                  <a:pt x="144" y="384"/>
                                </a:lnTo>
                                <a:lnTo>
                                  <a:pt x="158" y="398"/>
                                </a:lnTo>
                                <a:lnTo>
                                  <a:pt x="203" y="434"/>
                                </a:lnTo>
                                <a:lnTo>
                                  <a:pt x="226" y="434"/>
                                </a:lnTo>
                                <a:lnTo>
                                  <a:pt x="235" y="438"/>
                                </a:lnTo>
                                <a:lnTo>
                                  <a:pt x="289" y="434"/>
                                </a:lnTo>
                                <a:lnTo>
                                  <a:pt x="321" y="429"/>
                                </a:lnTo>
                                <a:lnTo>
                                  <a:pt x="334" y="389"/>
                                </a:lnTo>
                                <a:lnTo>
                                  <a:pt x="334" y="380"/>
                                </a:lnTo>
                                <a:lnTo>
                                  <a:pt x="339" y="380"/>
                                </a:lnTo>
                                <a:lnTo>
                                  <a:pt x="343" y="375"/>
                                </a:lnTo>
                                <a:lnTo>
                                  <a:pt x="353" y="325"/>
                                </a:lnTo>
                                <a:lnTo>
                                  <a:pt x="334" y="294"/>
                                </a:lnTo>
                                <a:lnTo>
                                  <a:pt x="321" y="217"/>
                                </a:lnTo>
                                <a:lnTo>
                                  <a:pt x="339" y="194"/>
                                </a:lnTo>
                                <a:lnTo>
                                  <a:pt x="384" y="167"/>
                                </a:lnTo>
                                <a:lnTo>
                                  <a:pt x="411" y="163"/>
                                </a:lnTo>
                                <a:lnTo>
                                  <a:pt x="434" y="113"/>
                                </a:lnTo>
                                <a:lnTo>
                                  <a:pt x="434" y="90"/>
                                </a:lnTo>
                                <a:lnTo>
                                  <a:pt x="438" y="86"/>
                                </a:lnTo>
                                <a:lnTo>
                                  <a:pt x="438" y="63"/>
                                </a:lnTo>
                                <a:lnTo>
                                  <a:pt x="438" y="63"/>
                                </a:lnTo>
                                <a:lnTo>
                                  <a:pt x="393" y="9"/>
                                </a:lnTo>
                                <a:lnTo>
                                  <a:pt x="362" y="0"/>
                                </a:lnTo>
                                <a:lnTo>
                                  <a:pt x="334" y="0"/>
                                </a:lnTo>
                                <a:lnTo>
                                  <a:pt x="307" y="4"/>
                                </a:lnTo>
                                <a:lnTo>
                                  <a:pt x="289" y="18"/>
                                </a:lnTo>
                                <a:lnTo>
                                  <a:pt x="262" y="27"/>
                                </a:lnTo>
                                <a:lnTo>
                                  <a:pt x="235" y="27"/>
                                </a:lnTo>
                                <a:lnTo>
                                  <a:pt x="217" y="18"/>
                                </a:lnTo>
                                <a:lnTo>
                                  <a:pt x="194" y="4"/>
                                </a:lnTo>
                                <a:lnTo>
                                  <a:pt x="144" y="45"/>
                                </a:lnTo>
                                <a:lnTo>
                                  <a:pt x="12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1400" y="1373040"/>
                            <a:ext cx="2782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117" y="77"/>
                                </a:moveTo>
                                <a:lnTo>
                                  <a:pt x="77" y="81"/>
                                </a:lnTo>
                                <a:lnTo>
                                  <a:pt x="45" y="90"/>
                                </a:lnTo>
                                <a:lnTo>
                                  <a:pt x="4" y="271"/>
                                </a:lnTo>
                                <a:lnTo>
                                  <a:pt x="0" y="285"/>
                                </a:lnTo>
                                <a:lnTo>
                                  <a:pt x="0" y="316"/>
                                </a:lnTo>
                                <a:lnTo>
                                  <a:pt x="4" y="330"/>
                                </a:lnTo>
                                <a:lnTo>
                                  <a:pt x="9" y="339"/>
                                </a:lnTo>
                                <a:lnTo>
                                  <a:pt x="18" y="348"/>
                                </a:lnTo>
                                <a:lnTo>
                                  <a:pt x="40" y="366"/>
                                </a:lnTo>
                                <a:lnTo>
                                  <a:pt x="68" y="352"/>
                                </a:lnTo>
                                <a:lnTo>
                                  <a:pt x="90" y="352"/>
                                </a:lnTo>
                                <a:lnTo>
                                  <a:pt x="95" y="348"/>
                                </a:lnTo>
                                <a:lnTo>
                                  <a:pt x="104" y="352"/>
                                </a:lnTo>
                                <a:lnTo>
                                  <a:pt x="117" y="357"/>
                                </a:lnTo>
                                <a:lnTo>
                                  <a:pt x="144" y="384"/>
                                </a:lnTo>
                                <a:lnTo>
                                  <a:pt x="158" y="398"/>
                                </a:lnTo>
                                <a:lnTo>
                                  <a:pt x="203" y="434"/>
                                </a:lnTo>
                                <a:lnTo>
                                  <a:pt x="226" y="434"/>
                                </a:lnTo>
                                <a:lnTo>
                                  <a:pt x="235" y="438"/>
                                </a:lnTo>
                                <a:lnTo>
                                  <a:pt x="289" y="434"/>
                                </a:lnTo>
                                <a:lnTo>
                                  <a:pt x="321" y="429"/>
                                </a:lnTo>
                                <a:lnTo>
                                  <a:pt x="334" y="389"/>
                                </a:lnTo>
                                <a:lnTo>
                                  <a:pt x="334" y="380"/>
                                </a:lnTo>
                                <a:lnTo>
                                  <a:pt x="339" y="380"/>
                                </a:lnTo>
                                <a:lnTo>
                                  <a:pt x="343" y="375"/>
                                </a:lnTo>
                                <a:lnTo>
                                  <a:pt x="353" y="325"/>
                                </a:lnTo>
                                <a:lnTo>
                                  <a:pt x="334" y="294"/>
                                </a:lnTo>
                                <a:lnTo>
                                  <a:pt x="321" y="217"/>
                                </a:lnTo>
                                <a:lnTo>
                                  <a:pt x="339" y="194"/>
                                </a:lnTo>
                                <a:lnTo>
                                  <a:pt x="384" y="167"/>
                                </a:lnTo>
                                <a:lnTo>
                                  <a:pt x="411" y="163"/>
                                </a:lnTo>
                                <a:lnTo>
                                  <a:pt x="434" y="113"/>
                                </a:lnTo>
                                <a:lnTo>
                                  <a:pt x="434" y="90"/>
                                </a:lnTo>
                                <a:lnTo>
                                  <a:pt x="438" y="86"/>
                                </a:lnTo>
                                <a:lnTo>
                                  <a:pt x="438" y="63"/>
                                </a:lnTo>
                                <a:lnTo>
                                  <a:pt x="438" y="63"/>
                                </a:lnTo>
                                <a:lnTo>
                                  <a:pt x="393" y="9"/>
                                </a:lnTo>
                                <a:lnTo>
                                  <a:pt x="362" y="0"/>
                                </a:lnTo>
                                <a:lnTo>
                                  <a:pt x="334" y="0"/>
                                </a:lnTo>
                                <a:lnTo>
                                  <a:pt x="307" y="4"/>
                                </a:lnTo>
                                <a:lnTo>
                                  <a:pt x="289" y="18"/>
                                </a:lnTo>
                                <a:lnTo>
                                  <a:pt x="262" y="27"/>
                                </a:lnTo>
                                <a:lnTo>
                                  <a:pt x="235" y="27"/>
                                </a:lnTo>
                                <a:lnTo>
                                  <a:pt x="217" y="18"/>
                                </a:lnTo>
                                <a:lnTo>
                                  <a:pt x="194" y="4"/>
                                </a:lnTo>
                                <a:lnTo>
                                  <a:pt x="144" y="45"/>
                                </a:lnTo>
                                <a:lnTo>
                                  <a:pt x="126" y="63"/>
                                </a:lnTo>
                                <a:lnTo>
                                  <a:pt x="117" y="77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4227120"/>
                            <a:ext cx="83556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6" h="1302">
                                <a:moveTo>
                                  <a:pt x="1316" y="0"/>
                                </a:moveTo>
                                <a:lnTo>
                                  <a:pt x="1289" y="27"/>
                                </a:lnTo>
                                <a:lnTo>
                                  <a:pt x="1262" y="45"/>
                                </a:lnTo>
                                <a:lnTo>
                                  <a:pt x="1235" y="50"/>
                                </a:lnTo>
                                <a:lnTo>
                                  <a:pt x="1226" y="54"/>
                                </a:lnTo>
                                <a:lnTo>
                                  <a:pt x="1217" y="54"/>
                                </a:lnTo>
                                <a:lnTo>
                                  <a:pt x="1190" y="63"/>
                                </a:lnTo>
                                <a:lnTo>
                                  <a:pt x="1086" y="127"/>
                                </a:lnTo>
                                <a:lnTo>
                                  <a:pt x="918" y="127"/>
                                </a:lnTo>
                                <a:lnTo>
                                  <a:pt x="855" y="140"/>
                                </a:lnTo>
                                <a:lnTo>
                                  <a:pt x="792" y="172"/>
                                </a:lnTo>
                                <a:lnTo>
                                  <a:pt x="710" y="235"/>
                                </a:lnTo>
                                <a:lnTo>
                                  <a:pt x="701" y="235"/>
                                </a:lnTo>
                                <a:lnTo>
                                  <a:pt x="683" y="249"/>
                                </a:lnTo>
                                <a:lnTo>
                                  <a:pt x="634" y="249"/>
                                </a:lnTo>
                                <a:lnTo>
                                  <a:pt x="593" y="240"/>
                                </a:lnTo>
                                <a:lnTo>
                                  <a:pt x="493" y="172"/>
                                </a:lnTo>
                                <a:lnTo>
                                  <a:pt x="439" y="154"/>
                                </a:lnTo>
                                <a:lnTo>
                                  <a:pt x="389" y="140"/>
                                </a:lnTo>
                                <a:lnTo>
                                  <a:pt x="344" y="158"/>
                                </a:lnTo>
                                <a:lnTo>
                                  <a:pt x="326" y="167"/>
                                </a:lnTo>
                                <a:lnTo>
                                  <a:pt x="290" y="208"/>
                                </a:lnTo>
                                <a:lnTo>
                                  <a:pt x="272" y="244"/>
                                </a:lnTo>
                                <a:lnTo>
                                  <a:pt x="258" y="262"/>
                                </a:lnTo>
                                <a:lnTo>
                                  <a:pt x="249" y="285"/>
                                </a:lnTo>
                                <a:lnTo>
                                  <a:pt x="150" y="362"/>
                                </a:lnTo>
                                <a:lnTo>
                                  <a:pt x="145" y="366"/>
                                </a:lnTo>
                                <a:lnTo>
                                  <a:pt x="136" y="371"/>
                                </a:lnTo>
                                <a:lnTo>
                                  <a:pt x="32" y="434"/>
                                </a:lnTo>
                                <a:lnTo>
                                  <a:pt x="14" y="475"/>
                                </a:lnTo>
                                <a:lnTo>
                                  <a:pt x="5" y="520"/>
                                </a:lnTo>
                                <a:lnTo>
                                  <a:pt x="0" y="583"/>
                                </a:lnTo>
                                <a:lnTo>
                                  <a:pt x="9" y="606"/>
                                </a:lnTo>
                                <a:lnTo>
                                  <a:pt x="145" y="696"/>
                                </a:lnTo>
                                <a:lnTo>
                                  <a:pt x="154" y="764"/>
                                </a:lnTo>
                                <a:lnTo>
                                  <a:pt x="154" y="832"/>
                                </a:lnTo>
                                <a:lnTo>
                                  <a:pt x="150" y="850"/>
                                </a:lnTo>
                                <a:lnTo>
                                  <a:pt x="145" y="850"/>
                                </a:lnTo>
                                <a:lnTo>
                                  <a:pt x="145" y="864"/>
                                </a:lnTo>
                                <a:lnTo>
                                  <a:pt x="141" y="900"/>
                                </a:lnTo>
                                <a:lnTo>
                                  <a:pt x="132" y="914"/>
                                </a:lnTo>
                                <a:lnTo>
                                  <a:pt x="118" y="963"/>
                                </a:lnTo>
                                <a:lnTo>
                                  <a:pt x="118" y="986"/>
                                </a:lnTo>
                                <a:lnTo>
                                  <a:pt x="123" y="1004"/>
                                </a:lnTo>
                                <a:lnTo>
                                  <a:pt x="177" y="1009"/>
                                </a:lnTo>
                                <a:lnTo>
                                  <a:pt x="236" y="1004"/>
                                </a:lnTo>
                                <a:lnTo>
                                  <a:pt x="236" y="1027"/>
                                </a:lnTo>
                                <a:lnTo>
                                  <a:pt x="236" y="1054"/>
                                </a:lnTo>
                                <a:lnTo>
                                  <a:pt x="227" y="1076"/>
                                </a:lnTo>
                                <a:lnTo>
                                  <a:pt x="217" y="1081"/>
                                </a:lnTo>
                                <a:lnTo>
                                  <a:pt x="217" y="1081"/>
                                </a:lnTo>
                                <a:lnTo>
                                  <a:pt x="217" y="1090"/>
                                </a:lnTo>
                                <a:lnTo>
                                  <a:pt x="213" y="1103"/>
                                </a:lnTo>
                                <a:lnTo>
                                  <a:pt x="199" y="1117"/>
                                </a:lnTo>
                                <a:lnTo>
                                  <a:pt x="195" y="1117"/>
                                </a:lnTo>
                                <a:lnTo>
                                  <a:pt x="195" y="1122"/>
                                </a:lnTo>
                                <a:lnTo>
                                  <a:pt x="177" y="1144"/>
                                </a:lnTo>
                                <a:lnTo>
                                  <a:pt x="136" y="1176"/>
                                </a:lnTo>
                                <a:lnTo>
                                  <a:pt x="132" y="1185"/>
                                </a:lnTo>
                                <a:lnTo>
                                  <a:pt x="132" y="1293"/>
                                </a:lnTo>
                                <a:lnTo>
                                  <a:pt x="145" y="1302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4227120"/>
                            <a:ext cx="720" cy="115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4985280"/>
                            <a:ext cx="427608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4" h="787">
                                <a:moveTo>
                                  <a:pt x="0" y="118"/>
                                </a:moveTo>
                                <a:lnTo>
                                  <a:pt x="9" y="99"/>
                                </a:lnTo>
                                <a:lnTo>
                                  <a:pt x="31" y="86"/>
                                </a:lnTo>
                                <a:lnTo>
                                  <a:pt x="86" y="136"/>
                                </a:lnTo>
                                <a:lnTo>
                                  <a:pt x="149" y="181"/>
                                </a:lnTo>
                                <a:lnTo>
                                  <a:pt x="221" y="181"/>
                                </a:lnTo>
                                <a:lnTo>
                                  <a:pt x="226" y="176"/>
                                </a:lnTo>
                                <a:lnTo>
                                  <a:pt x="226" y="172"/>
                                </a:lnTo>
                                <a:lnTo>
                                  <a:pt x="230" y="172"/>
                                </a:lnTo>
                                <a:lnTo>
                                  <a:pt x="248" y="167"/>
                                </a:lnTo>
                                <a:lnTo>
                                  <a:pt x="267" y="149"/>
                                </a:lnTo>
                                <a:lnTo>
                                  <a:pt x="280" y="118"/>
                                </a:lnTo>
                                <a:lnTo>
                                  <a:pt x="289" y="90"/>
                                </a:lnTo>
                                <a:lnTo>
                                  <a:pt x="330" y="72"/>
                                </a:lnTo>
                                <a:lnTo>
                                  <a:pt x="380" y="54"/>
                                </a:lnTo>
                                <a:lnTo>
                                  <a:pt x="380" y="54"/>
                                </a:lnTo>
                                <a:lnTo>
                                  <a:pt x="411" y="72"/>
                                </a:lnTo>
                                <a:lnTo>
                                  <a:pt x="434" y="81"/>
                                </a:lnTo>
                                <a:lnTo>
                                  <a:pt x="452" y="127"/>
                                </a:lnTo>
                                <a:lnTo>
                                  <a:pt x="470" y="127"/>
                                </a:lnTo>
                                <a:lnTo>
                                  <a:pt x="493" y="136"/>
                                </a:lnTo>
                                <a:lnTo>
                                  <a:pt x="488" y="163"/>
                                </a:lnTo>
                                <a:lnTo>
                                  <a:pt x="497" y="163"/>
                                </a:lnTo>
                                <a:lnTo>
                                  <a:pt x="506" y="167"/>
                                </a:lnTo>
                                <a:lnTo>
                                  <a:pt x="520" y="167"/>
                                </a:lnTo>
                                <a:lnTo>
                                  <a:pt x="556" y="163"/>
                                </a:lnTo>
                                <a:lnTo>
                                  <a:pt x="560" y="158"/>
                                </a:lnTo>
                                <a:lnTo>
                                  <a:pt x="570" y="154"/>
                                </a:lnTo>
                                <a:lnTo>
                                  <a:pt x="574" y="149"/>
                                </a:lnTo>
                                <a:lnTo>
                                  <a:pt x="588" y="145"/>
                                </a:lnTo>
                                <a:lnTo>
                                  <a:pt x="642" y="122"/>
                                </a:lnTo>
                                <a:lnTo>
                                  <a:pt x="687" y="59"/>
                                </a:lnTo>
                                <a:lnTo>
                                  <a:pt x="796" y="59"/>
                                </a:lnTo>
                                <a:lnTo>
                                  <a:pt x="800" y="59"/>
                                </a:lnTo>
                                <a:lnTo>
                                  <a:pt x="805" y="63"/>
                                </a:lnTo>
                                <a:lnTo>
                                  <a:pt x="809" y="72"/>
                                </a:lnTo>
                                <a:lnTo>
                                  <a:pt x="809" y="86"/>
                                </a:lnTo>
                                <a:lnTo>
                                  <a:pt x="986" y="86"/>
                                </a:lnTo>
                                <a:lnTo>
                                  <a:pt x="1166" y="289"/>
                                </a:lnTo>
                                <a:lnTo>
                                  <a:pt x="1266" y="289"/>
                                </a:lnTo>
                                <a:lnTo>
                                  <a:pt x="1293" y="244"/>
                                </a:lnTo>
                                <a:lnTo>
                                  <a:pt x="1356" y="244"/>
                                </a:lnTo>
                                <a:lnTo>
                                  <a:pt x="1370" y="249"/>
                                </a:lnTo>
                                <a:lnTo>
                                  <a:pt x="1384" y="253"/>
                                </a:lnTo>
                                <a:lnTo>
                                  <a:pt x="1379" y="271"/>
                                </a:lnTo>
                                <a:lnTo>
                                  <a:pt x="1388" y="303"/>
                                </a:lnTo>
                                <a:lnTo>
                                  <a:pt x="1347" y="330"/>
                                </a:lnTo>
                                <a:lnTo>
                                  <a:pt x="1316" y="389"/>
                                </a:lnTo>
                                <a:lnTo>
                                  <a:pt x="1338" y="393"/>
                                </a:lnTo>
                                <a:lnTo>
                                  <a:pt x="1365" y="389"/>
                                </a:lnTo>
                                <a:lnTo>
                                  <a:pt x="1424" y="407"/>
                                </a:lnTo>
                                <a:lnTo>
                                  <a:pt x="1483" y="416"/>
                                </a:lnTo>
                                <a:lnTo>
                                  <a:pt x="1488" y="375"/>
                                </a:lnTo>
                                <a:lnTo>
                                  <a:pt x="1483" y="371"/>
                                </a:lnTo>
                                <a:lnTo>
                                  <a:pt x="1483" y="357"/>
                                </a:lnTo>
                                <a:lnTo>
                                  <a:pt x="1479" y="335"/>
                                </a:lnTo>
                                <a:lnTo>
                                  <a:pt x="1497" y="321"/>
                                </a:lnTo>
                                <a:lnTo>
                                  <a:pt x="1510" y="312"/>
                                </a:lnTo>
                                <a:lnTo>
                                  <a:pt x="1519" y="294"/>
                                </a:lnTo>
                                <a:lnTo>
                                  <a:pt x="1519" y="289"/>
                                </a:lnTo>
                                <a:lnTo>
                                  <a:pt x="1519" y="289"/>
                                </a:lnTo>
                                <a:lnTo>
                                  <a:pt x="1524" y="285"/>
                                </a:lnTo>
                                <a:lnTo>
                                  <a:pt x="1537" y="280"/>
                                </a:lnTo>
                                <a:lnTo>
                                  <a:pt x="1551" y="280"/>
                                </a:lnTo>
                                <a:lnTo>
                                  <a:pt x="1560" y="280"/>
                                </a:lnTo>
                                <a:lnTo>
                                  <a:pt x="1573" y="280"/>
                                </a:lnTo>
                                <a:lnTo>
                                  <a:pt x="1583" y="231"/>
                                </a:lnTo>
                                <a:lnTo>
                                  <a:pt x="1583" y="208"/>
                                </a:lnTo>
                                <a:lnTo>
                                  <a:pt x="1587" y="203"/>
                                </a:lnTo>
                                <a:lnTo>
                                  <a:pt x="1587" y="181"/>
                                </a:lnTo>
                                <a:lnTo>
                                  <a:pt x="1619" y="190"/>
                                </a:lnTo>
                                <a:lnTo>
                                  <a:pt x="1628" y="185"/>
                                </a:lnTo>
                                <a:lnTo>
                                  <a:pt x="1637" y="185"/>
                                </a:lnTo>
                                <a:lnTo>
                                  <a:pt x="1646" y="190"/>
                                </a:lnTo>
                                <a:lnTo>
                                  <a:pt x="1659" y="208"/>
                                </a:lnTo>
                                <a:lnTo>
                                  <a:pt x="1682" y="235"/>
                                </a:lnTo>
                                <a:lnTo>
                                  <a:pt x="1668" y="258"/>
                                </a:lnTo>
                                <a:lnTo>
                                  <a:pt x="1664" y="267"/>
                                </a:lnTo>
                                <a:lnTo>
                                  <a:pt x="1668" y="276"/>
                                </a:lnTo>
                                <a:lnTo>
                                  <a:pt x="1650" y="276"/>
                                </a:lnTo>
                                <a:lnTo>
                                  <a:pt x="1641" y="276"/>
                                </a:lnTo>
                                <a:lnTo>
                                  <a:pt x="1623" y="280"/>
                                </a:lnTo>
                                <a:lnTo>
                                  <a:pt x="1610" y="294"/>
                                </a:lnTo>
                                <a:lnTo>
                                  <a:pt x="1610" y="303"/>
                                </a:lnTo>
                                <a:lnTo>
                                  <a:pt x="1614" y="312"/>
                                </a:lnTo>
                                <a:lnTo>
                                  <a:pt x="1614" y="321"/>
                                </a:lnTo>
                                <a:lnTo>
                                  <a:pt x="1614" y="326"/>
                                </a:lnTo>
                                <a:lnTo>
                                  <a:pt x="1592" y="335"/>
                                </a:lnTo>
                                <a:lnTo>
                                  <a:pt x="1573" y="353"/>
                                </a:lnTo>
                                <a:lnTo>
                                  <a:pt x="1569" y="362"/>
                                </a:lnTo>
                                <a:lnTo>
                                  <a:pt x="1573" y="375"/>
                                </a:lnTo>
                                <a:lnTo>
                                  <a:pt x="1587" y="393"/>
                                </a:lnTo>
                                <a:lnTo>
                                  <a:pt x="1546" y="443"/>
                                </a:lnTo>
                                <a:lnTo>
                                  <a:pt x="1546" y="452"/>
                                </a:lnTo>
                                <a:lnTo>
                                  <a:pt x="1555" y="466"/>
                                </a:lnTo>
                                <a:lnTo>
                                  <a:pt x="1555" y="475"/>
                                </a:lnTo>
                                <a:lnTo>
                                  <a:pt x="1560" y="479"/>
                                </a:lnTo>
                                <a:lnTo>
                                  <a:pt x="1628" y="479"/>
                                </a:lnTo>
                                <a:lnTo>
                                  <a:pt x="1641" y="466"/>
                                </a:lnTo>
                                <a:lnTo>
                                  <a:pt x="1659" y="466"/>
                                </a:lnTo>
                                <a:lnTo>
                                  <a:pt x="1668" y="466"/>
                                </a:lnTo>
                                <a:lnTo>
                                  <a:pt x="1682" y="475"/>
                                </a:lnTo>
                                <a:lnTo>
                                  <a:pt x="1700" y="475"/>
                                </a:lnTo>
                                <a:lnTo>
                                  <a:pt x="1718" y="470"/>
                                </a:lnTo>
                                <a:lnTo>
                                  <a:pt x="1754" y="461"/>
                                </a:lnTo>
                                <a:lnTo>
                                  <a:pt x="1745" y="497"/>
                                </a:lnTo>
                                <a:lnTo>
                                  <a:pt x="1741" y="538"/>
                                </a:lnTo>
                                <a:lnTo>
                                  <a:pt x="1727" y="570"/>
                                </a:lnTo>
                                <a:lnTo>
                                  <a:pt x="1718" y="574"/>
                                </a:lnTo>
                                <a:lnTo>
                                  <a:pt x="1705" y="592"/>
                                </a:lnTo>
                                <a:lnTo>
                                  <a:pt x="1768" y="601"/>
                                </a:lnTo>
                                <a:lnTo>
                                  <a:pt x="1768" y="629"/>
                                </a:lnTo>
                                <a:lnTo>
                                  <a:pt x="1759" y="647"/>
                                </a:lnTo>
                                <a:lnTo>
                                  <a:pt x="1759" y="665"/>
                                </a:lnTo>
                                <a:lnTo>
                                  <a:pt x="1763" y="678"/>
                                </a:lnTo>
                                <a:lnTo>
                                  <a:pt x="1763" y="687"/>
                                </a:lnTo>
                                <a:lnTo>
                                  <a:pt x="1768" y="692"/>
                                </a:lnTo>
                                <a:lnTo>
                                  <a:pt x="1795" y="683"/>
                                </a:lnTo>
                                <a:lnTo>
                                  <a:pt x="1818" y="669"/>
                                </a:lnTo>
                                <a:lnTo>
                                  <a:pt x="1827" y="656"/>
                                </a:lnTo>
                                <a:lnTo>
                                  <a:pt x="1836" y="647"/>
                                </a:lnTo>
                                <a:lnTo>
                                  <a:pt x="1858" y="620"/>
                                </a:lnTo>
                                <a:lnTo>
                                  <a:pt x="1877" y="647"/>
                                </a:lnTo>
                                <a:lnTo>
                                  <a:pt x="1895" y="665"/>
                                </a:lnTo>
                                <a:lnTo>
                                  <a:pt x="1908" y="660"/>
                                </a:lnTo>
                                <a:lnTo>
                                  <a:pt x="1917" y="656"/>
                                </a:lnTo>
                                <a:lnTo>
                                  <a:pt x="1922" y="651"/>
                                </a:lnTo>
                                <a:lnTo>
                                  <a:pt x="1926" y="651"/>
                                </a:lnTo>
                                <a:lnTo>
                                  <a:pt x="1926" y="647"/>
                                </a:lnTo>
                                <a:lnTo>
                                  <a:pt x="1953" y="629"/>
                                </a:lnTo>
                                <a:lnTo>
                                  <a:pt x="1981" y="624"/>
                                </a:lnTo>
                                <a:lnTo>
                                  <a:pt x="1981" y="683"/>
                                </a:lnTo>
                                <a:lnTo>
                                  <a:pt x="1999" y="696"/>
                                </a:lnTo>
                                <a:lnTo>
                                  <a:pt x="2003" y="701"/>
                                </a:lnTo>
                                <a:lnTo>
                                  <a:pt x="2008" y="705"/>
                                </a:lnTo>
                                <a:lnTo>
                                  <a:pt x="2012" y="696"/>
                                </a:lnTo>
                                <a:lnTo>
                                  <a:pt x="2017" y="692"/>
                                </a:lnTo>
                                <a:lnTo>
                                  <a:pt x="2021" y="687"/>
                                </a:lnTo>
                                <a:lnTo>
                                  <a:pt x="2021" y="678"/>
                                </a:lnTo>
                                <a:lnTo>
                                  <a:pt x="2021" y="674"/>
                                </a:lnTo>
                                <a:lnTo>
                                  <a:pt x="2021" y="669"/>
                                </a:lnTo>
                                <a:lnTo>
                                  <a:pt x="2026" y="665"/>
                                </a:lnTo>
                                <a:lnTo>
                                  <a:pt x="2053" y="629"/>
                                </a:lnTo>
                                <a:lnTo>
                                  <a:pt x="2057" y="629"/>
                                </a:lnTo>
                                <a:lnTo>
                                  <a:pt x="2057" y="633"/>
                                </a:lnTo>
                                <a:lnTo>
                                  <a:pt x="2062" y="633"/>
                                </a:lnTo>
                                <a:lnTo>
                                  <a:pt x="2066" y="638"/>
                                </a:lnTo>
                                <a:lnTo>
                                  <a:pt x="2066" y="629"/>
                                </a:lnTo>
                                <a:lnTo>
                                  <a:pt x="2066" y="629"/>
                                </a:lnTo>
                                <a:lnTo>
                                  <a:pt x="2066" y="620"/>
                                </a:lnTo>
                                <a:lnTo>
                                  <a:pt x="2216" y="534"/>
                                </a:lnTo>
                                <a:lnTo>
                                  <a:pt x="2216" y="534"/>
                                </a:lnTo>
                                <a:lnTo>
                                  <a:pt x="2220" y="538"/>
                                </a:lnTo>
                                <a:lnTo>
                                  <a:pt x="2225" y="538"/>
                                </a:lnTo>
                                <a:lnTo>
                                  <a:pt x="2229" y="543"/>
                                </a:lnTo>
                                <a:lnTo>
                                  <a:pt x="2229" y="534"/>
                                </a:lnTo>
                                <a:lnTo>
                                  <a:pt x="2229" y="534"/>
                                </a:lnTo>
                                <a:lnTo>
                                  <a:pt x="2229" y="529"/>
                                </a:lnTo>
                                <a:lnTo>
                                  <a:pt x="2261" y="538"/>
                                </a:lnTo>
                                <a:lnTo>
                                  <a:pt x="2302" y="543"/>
                                </a:lnTo>
                                <a:lnTo>
                                  <a:pt x="2293" y="552"/>
                                </a:lnTo>
                                <a:lnTo>
                                  <a:pt x="2293" y="579"/>
                                </a:lnTo>
                                <a:lnTo>
                                  <a:pt x="2302" y="592"/>
                                </a:lnTo>
                                <a:lnTo>
                                  <a:pt x="2302" y="597"/>
                                </a:lnTo>
                                <a:lnTo>
                                  <a:pt x="2306" y="601"/>
                                </a:lnTo>
                                <a:lnTo>
                                  <a:pt x="2324" y="606"/>
                                </a:lnTo>
                                <a:lnTo>
                                  <a:pt x="2342" y="615"/>
                                </a:lnTo>
                                <a:lnTo>
                                  <a:pt x="2342" y="683"/>
                                </a:lnTo>
                                <a:lnTo>
                                  <a:pt x="2351" y="701"/>
                                </a:lnTo>
                                <a:lnTo>
                                  <a:pt x="2369" y="714"/>
                                </a:lnTo>
                                <a:lnTo>
                                  <a:pt x="2378" y="714"/>
                                </a:lnTo>
                                <a:lnTo>
                                  <a:pt x="2383" y="710"/>
                                </a:lnTo>
                                <a:lnTo>
                                  <a:pt x="2388" y="710"/>
                                </a:lnTo>
                                <a:lnTo>
                                  <a:pt x="2397" y="705"/>
                                </a:lnTo>
                                <a:lnTo>
                                  <a:pt x="2406" y="701"/>
                                </a:lnTo>
                                <a:lnTo>
                                  <a:pt x="2437" y="701"/>
                                </a:lnTo>
                                <a:lnTo>
                                  <a:pt x="2442" y="705"/>
                                </a:lnTo>
                                <a:lnTo>
                                  <a:pt x="2455" y="724"/>
                                </a:lnTo>
                                <a:lnTo>
                                  <a:pt x="2460" y="733"/>
                                </a:lnTo>
                                <a:lnTo>
                                  <a:pt x="2469" y="737"/>
                                </a:lnTo>
                                <a:lnTo>
                                  <a:pt x="2541" y="737"/>
                                </a:lnTo>
                                <a:lnTo>
                                  <a:pt x="2541" y="724"/>
                                </a:lnTo>
                                <a:lnTo>
                                  <a:pt x="2541" y="714"/>
                                </a:lnTo>
                                <a:lnTo>
                                  <a:pt x="2541" y="705"/>
                                </a:lnTo>
                                <a:lnTo>
                                  <a:pt x="2546" y="705"/>
                                </a:lnTo>
                                <a:lnTo>
                                  <a:pt x="2600" y="683"/>
                                </a:lnTo>
                                <a:lnTo>
                                  <a:pt x="2600" y="669"/>
                                </a:lnTo>
                                <a:lnTo>
                                  <a:pt x="2600" y="665"/>
                                </a:lnTo>
                                <a:lnTo>
                                  <a:pt x="2609" y="660"/>
                                </a:lnTo>
                                <a:lnTo>
                                  <a:pt x="2618" y="660"/>
                                </a:lnTo>
                                <a:lnTo>
                                  <a:pt x="2573" y="583"/>
                                </a:lnTo>
                                <a:lnTo>
                                  <a:pt x="2564" y="556"/>
                                </a:lnTo>
                                <a:lnTo>
                                  <a:pt x="2614" y="488"/>
                                </a:lnTo>
                                <a:lnTo>
                                  <a:pt x="2632" y="497"/>
                                </a:lnTo>
                                <a:lnTo>
                                  <a:pt x="2654" y="520"/>
                                </a:lnTo>
                                <a:lnTo>
                                  <a:pt x="2650" y="534"/>
                                </a:lnTo>
                                <a:lnTo>
                                  <a:pt x="2654" y="552"/>
                                </a:lnTo>
                                <a:lnTo>
                                  <a:pt x="2663" y="556"/>
                                </a:lnTo>
                                <a:lnTo>
                                  <a:pt x="2681" y="570"/>
                                </a:lnTo>
                                <a:lnTo>
                                  <a:pt x="2691" y="579"/>
                                </a:lnTo>
                                <a:lnTo>
                                  <a:pt x="2813" y="638"/>
                                </a:lnTo>
                                <a:lnTo>
                                  <a:pt x="2826" y="651"/>
                                </a:lnTo>
                                <a:lnTo>
                                  <a:pt x="2840" y="660"/>
                                </a:lnTo>
                                <a:lnTo>
                                  <a:pt x="2849" y="669"/>
                                </a:lnTo>
                                <a:lnTo>
                                  <a:pt x="2867" y="683"/>
                                </a:lnTo>
                                <a:lnTo>
                                  <a:pt x="2876" y="687"/>
                                </a:lnTo>
                                <a:lnTo>
                                  <a:pt x="2890" y="701"/>
                                </a:lnTo>
                                <a:lnTo>
                                  <a:pt x="2894" y="705"/>
                                </a:lnTo>
                                <a:lnTo>
                                  <a:pt x="2899" y="710"/>
                                </a:lnTo>
                                <a:lnTo>
                                  <a:pt x="2899" y="751"/>
                                </a:lnTo>
                                <a:lnTo>
                                  <a:pt x="2939" y="742"/>
                                </a:lnTo>
                                <a:lnTo>
                                  <a:pt x="2962" y="724"/>
                                </a:lnTo>
                                <a:lnTo>
                                  <a:pt x="2971" y="724"/>
                                </a:lnTo>
                                <a:lnTo>
                                  <a:pt x="2975" y="705"/>
                                </a:lnTo>
                                <a:lnTo>
                                  <a:pt x="2971" y="696"/>
                                </a:lnTo>
                                <a:lnTo>
                                  <a:pt x="2975" y="669"/>
                                </a:lnTo>
                                <a:lnTo>
                                  <a:pt x="2994" y="647"/>
                                </a:lnTo>
                                <a:lnTo>
                                  <a:pt x="3039" y="620"/>
                                </a:lnTo>
                                <a:lnTo>
                                  <a:pt x="3039" y="615"/>
                                </a:lnTo>
                                <a:lnTo>
                                  <a:pt x="3079" y="588"/>
                                </a:lnTo>
                                <a:lnTo>
                                  <a:pt x="3084" y="574"/>
                                </a:lnTo>
                                <a:lnTo>
                                  <a:pt x="3093" y="565"/>
                                </a:lnTo>
                                <a:lnTo>
                                  <a:pt x="3111" y="579"/>
                                </a:lnTo>
                                <a:lnTo>
                                  <a:pt x="3120" y="597"/>
                                </a:lnTo>
                                <a:lnTo>
                                  <a:pt x="3138" y="601"/>
                                </a:lnTo>
                                <a:lnTo>
                                  <a:pt x="3156" y="606"/>
                                </a:lnTo>
                                <a:lnTo>
                                  <a:pt x="3265" y="606"/>
                                </a:lnTo>
                                <a:lnTo>
                                  <a:pt x="3260" y="610"/>
                                </a:lnTo>
                                <a:lnTo>
                                  <a:pt x="3260" y="629"/>
                                </a:lnTo>
                                <a:lnTo>
                                  <a:pt x="3260" y="629"/>
                                </a:lnTo>
                                <a:lnTo>
                                  <a:pt x="3260" y="638"/>
                                </a:lnTo>
                                <a:lnTo>
                                  <a:pt x="3260" y="642"/>
                                </a:lnTo>
                                <a:lnTo>
                                  <a:pt x="3251" y="656"/>
                                </a:lnTo>
                                <a:lnTo>
                                  <a:pt x="3256" y="669"/>
                                </a:lnTo>
                                <a:lnTo>
                                  <a:pt x="3260" y="678"/>
                                </a:lnTo>
                                <a:lnTo>
                                  <a:pt x="3269" y="687"/>
                                </a:lnTo>
                                <a:lnTo>
                                  <a:pt x="3324" y="683"/>
                                </a:lnTo>
                                <a:lnTo>
                                  <a:pt x="3355" y="674"/>
                                </a:lnTo>
                                <a:lnTo>
                                  <a:pt x="3360" y="687"/>
                                </a:lnTo>
                                <a:lnTo>
                                  <a:pt x="3360" y="701"/>
                                </a:lnTo>
                                <a:lnTo>
                                  <a:pt x="3364" y="710"/>
                                </a:lnTo>
                                <a:lnTo>
                                  <a:pt x="3369" y="719"/>
                                </a:lnTo>
                                <a:lnTo>
                                  <a:pt x="3369" y="728"/>
                                </a:lnTo>
                                <a:lnTo>
                                  <a:pt x="3378" y="737"/>
                                </a:lnTo>
                                <a:lnTo>
                                  <a:pt x="3378" y="742"/>
                                </a:lnTo>
                                <a:lnTo>
                                  <a:pt x="3382" y="755"/>
                                </a:lnTo>
                                <a:lnTo>
                                  <a:pt x="3414" y="787"/>
                                </a:lnTo>
                                <a:lnTo>
                                  <a:pt x="3446" y="728"/>
                                </a:lnTo>
                                <a:lnTo>
                                  <a:pt x="3477" y="714"/>
                                </a:lnTo>
                                <a:lnTo>
                                  <a:pt x="3563" y="728"/>
                                </a:lnTo>
                                <a:lnTo>
                                  <a:pt x="3581" y="660"/>
                                </a:lnTo>
                                <a:lnTo>
                                  <a:pt x="3581" y="647"/>
                                </a:lnTo>
                                <a:lnTo>
                                  <a:pt x="3586" y="647"/>
                                </a:lnTo>
                                <a:lnTo>
                                  <a:pt x="3595" y="647"/>
                                </a:lnTo>
                                <a:lnTo>
                                  <a:pt x="3604" y="656"/>
                                </a:lnTo>
                                <a:lnTo>
                                  <a:pt x="3604" y="642"/>
                                </a:lnTo>
                                <a:lnTo>
                                  <a:pt x="3613" y="638"/>
                                </a:lnTo>
                                <a:lnTo>
                                  <a:pt x="3618" y="633"/>
                                </a:lnTo>
                                <a:lnTo>
                                  <a:pt x="3631" y="642"/>
                                </a:lnTo>
                                <a:lnTo>
                                  <a:pt x="3631" y="470"/>
                                </a:lnTo>
                                <a:lnTo>
                                  <a:pt x="3699" y="448"/>
                                </a:lnTo>
                                <a:lnTo>
                                  <a:pt x="3726" y="506"/>
                                </a:lnTo>
                                <a:lnTo>
                                  <a:pt x="3776" y="506"/>
                                </a:lnTo>
                                <a:lnTo>
                                  <a:pt x="3794" y="497"/>
                                </a:lnTo>
                                <a:lnTo>
                                  <a:pt x="3808" y="479"/>
                                </a:lnTo>
                                <a:lnTo>
                                  <a:pt x="3808" y="416"/>
                                </a:lnTo>
                                <a:lnTo>
                                  <a:pt x="3857" y="371"/>
                                </a:lnTo>
                                <a:lnTo>
                                  <a:pt x="3921" y="366"/>
                                </a:lnTo>
                                <a:lnTo>
                                  <a:pt x="3961" y="362"/>
                                </a:lnTo>
                                <a:lnTo>
                                  <a:pt x="4038" y="362"/>
                                </a:lnTo>
                                <a:lnTo>
                                  <a:pt x="4083" y="371"/>
                                </a:lnTo>
                                <a:lnTo>
                                  <a:pt x="4129" y="371"/>
                                </a:lnTo>
                                <a:lnTo>
                                  <a:pt x="4142" y="362"/>
                                </a:lnTo>
                                <a:lnTo>
                                  <a:pt x="4151" y="362"/>
                                </a:lnTo>
                                <a:lnTo>
                                  <a:pt x="4174" y="357"/>
                                </a:lnTo>
                                <a:lnTo>
                                  <a:pt x="4215" y="330"/>
                                </a:lnTo>
                                <a:lnTo>
                                  <a:pt x="4255" y="312"/>
                                </a:lnTo>
                                <a:lnTo>
                                  <a:pt x="4255" y="258"/>
                                </a:lnTo>
                                <a:lnTo>
                                  <a:pt x="4269" y="258"/>
                                </a:lnTo>
                                <a:lnTo>
                                  <a:pt x="4282" y="258"/>
                                </a:lnTo>
                                <a:lnTo>
                                  <a:pt x="4296" y="267"/>
                                </a:lnTo>
                                <a:lnTo>
                                  <a:pt x="4296" y="362"/>
                                </a:lnTo>
                                <a:lnTo>
                                  <a:pt x="4305" y="366"/>
                                </a:lnTo>
                                <a:lnTo>
                                  <a:pt x="4314" y="371"/>
                                </a:lnTo>
                                <a:lnTo>
                                  <a:pt x="4319" y="371"/>
                                </a:lnTo>
                                <a:lnTo>
                                  <a:pt x="4323" y="375"/>
                                </a:lnTo>
                                <a:lnTo>
                                  <a:pt x="4328" y="384"/>
                                </a:lnTo>
                                <a:lnTo>
                                  <a:pt x="4332" y="393"/>
                                </a:lnTo>
                                <a:lnTo>
                                  <a:pt x="4332" y="393"/>
                                </a:lnTo>
                                <a:lnTo>
                                  <a:pt x="4332" y="402"/>
                                </a:lnTo>
                                <a:lnTo>
                                  <a:pt x="4337" y="407"/>
                                </a:lnTo>
                                <a:lnTo>
                                  <a:pt x="4490" y="407"/>
                                </a:lnTo>
                                <a:lnTo>
                                  <a:pt x="4486" y="421"/>
                                </a:lnTo>
                                <a:lnTo>
                                  <a:pt x="4486" y="434"/>
                                </a:lnTo>
                                <a:lnTo>
                                  <a:pt x="4490" y="475"/>
                                </a:lnTo>
                                <a:lnTo>
                                  <a:pt x="4481" y="479"/>
                                </a:lnTo>
                                <a:lnTo>
                                  <a:pt x="4477" y="484"/>
                                </a:lnTo>
                                <a:lnTo>
                                  <a:pt x="4472" y="497"/>
                                </a:lnTo>
                                <a:lnTo>
                                  <a:pt x="4481" y="511"/>
                                </a:lnTo>
                                <a:lnTo>
                                  <a:pt x="4450" y="543"/>
                                </a:lnTo>
                                <a:lnTo>
                                  <a:pt x="4427" y="574"/>
                                </a:lnTo>
                                <a:lnTo>
                                  <a:pt x="4418" y="583"/>
                                </a:lnTo>
                                <a:lnTo>
                                  <a:pt x="4409" y="592"/>
                                </a:lnTo>
                                <a:lnTo>
                                  <a:pt x="4391" y="601"/>
                                </a:lnTo>
                                <a:lnTo>
                                  <a:pt x="4377" y="620"/>
                                </a:lnTo>
                                <a:lnTo>
                                  <a:pt x="4368" y="629"/>
                                </a:lnTo>
                                <a:lnTo>
                                  <a:pt x="4395" y="656"/>
                                </a:lnTo>
                                <a:lnTo>
                                  <a:pt x="4395" y="656"/>
                                </a:lnTo>
                                <a:lnTo>
                                  <a:pt x="4414" y="656"/>
                                </a:lnTo>
                                <a:lnTo>
                                  <a:pt x="4427" y="651"/>
                                </a:lnTo>
                                <a:lnTo>
                                  <a:pt x="4454" y="629"/>
                                </a:lnTo>
                                <a:lnTo>
                                  <a:pt x="4463" y="592"/>
                                </a:lnTo>
                                <a:lnTo>
                                  <a:pt x="4486" y="525"/>
                                </a:lnTo>
                                <a:lnTo>
                                  <a:pt x="4490" y="515"/>
                                </a:lnTo>
                                <a:lnTo>
                                  <a:pt x="4518" y="470"/>
                                </a:lnTo>
                                <a:lnTo>
                                  <a:pt x="4563" y="430"/>
                                </a:lnTo>
                                <a:lnTo>
                                  <a:pt x="4608" y="402"/>
                                </a:lnTo>
                                <a:lnTo>
                                  <a:pt x="4617" y="402"/>
                                </a:lnTo>
                                <a:lnTo>
                                  <a:pt x="4631" y="407"/>
                                </a:lnTo>
                                <a:lnTo>
                                  <a:pt x="4644" y="384"/>
                                </a:lnTo>
                                <a:lnTo>
                                  <a:pt x="4658" y="380"/>
                                </a:lnTo>
                                <a:lnTo>
                                  <a:pt x="4685" y="362"/>
                                </a:lnTo>
                                <a:lnTo>
                                  <a:pt x="4685" y="271"/>
                                </a:lnTo>
                                <a:lnTo>
                                  <a:pt x="4712" y="262"/>
                                </a:lnTo>
                                <a:lnTo>
                                  <a:pt x="4766" y="253"/>
                                </a:lnTo>
                                <a:lnTo>
                                  <a:pt x="4807" y="262"/>
                                </a:lnTo>
                                <a:lnTo>
                                  <a:pt x="4816" y="262"/>
                                </a:lnTo>
                                <a:lnTo>
                                  <a:pt x="4816" y="262"/>
                                </a:lnTo>
                                <a:lnTo>
                                  <a:pt x="4825" y="262"/>
                                </a:lnTo>
                                <a:lnTo>
                                  <a:pt x="4834" y="253"/>
                                </a:lnTo>
                                <a:lnTo>
                                  <a:pt x="4902" y="326"/>
                                </a:lnTo>
                                <a:lnTo>
                                  <a:pt x="4916" y="317"/>
                                </a:lnTo>
                                <a:lnTo>
                                  <a:pt x="4934" y="312"/>
                                </a:lnTo>
                                <a:lnTo>
                                  <a:pt x="4961" y="298"/>
                                </a:lnTo>
                                <a:lnTo>
                                  <a:pt x="4979" y="240"/>
                                </a:lnTo>
                                <a:lnTo>
                                  <a:pt x="5029" y="163"/>
                                </a:lnTo>
                                <a:lnTo>
                                  <a:pt x="5074" y="127"/>
                                </a:lnTo>
                                <a:lnTo>
                                  <a:pt x="5101" y="113"/>
                                </a:lnTo>
                                <a:lnTo>
                                  <a:pt x="5106" y="108"/>
                                </a:lnTo>
                                <a:lnTo>
                                  <a:pt x="5106" y="104"/>
                                </a:lnTo>
                                <a:lnTo>
                                  <a:pt x="5115" y="104"/>
                                </a:lnTo>
                                <a:lnTo>
                                  <a:pt x="5119" y="99"/>
                                </a:lnTo>
                                <a:lnTo>
                                  <a:pt x="5119" y="99"/>
                                </a:lnTo>
                                <a:lnTo>
                                  <a:pt x="5124" y="99"/>
                                </a:lnTo>
                                <a:lnTo>
                                  <a:pt x="5151" y="86"/>
                                </a:lnTo>
                                <a:lnTo>
                                  <a:pt x="5160" y="86"/>
                                </a:lnTo>
                                <a:lnTo>
                                  <a:pt x="5164" y="86"/>
                                </a:lnTo>
                                <a:lnTo>
                                  <a:pt x="5169" y="68"/>
                                </a:lnTo>
                                <a:lnTo>
                                  <a:pt x="5178" y="54"/>
                                </a:lnTo>
                                <a:lnTo>
                                  <a:pt x="5187" y="45"/>
                                </a:lnTo>
                                <a:lnTo>
                                  <a:pt x="5205" y="140"/>
                                </a:lnTo>
                                <a:lnTo>
                                  <a:pt x="5228" y="140"/>
                                </a:lnTo>
                                <a:lnTo>
                                  <a:pt x="5223" y="154"/>
                                </a:lnTo>
                                <a:lnTo>
                                  <a:pt x="5214" y="203"/>
                                </a:lnTo>
                                <a:lnTo>
                                  <a:pt x="5232" y="217"/>
                                </a:lnTo>
                                <a:lnTo>
                                  <a:pt x="5241" y="222"/>
                                </a:lnTo>
                                <a:lnTo>
                                  <a:pt x="5277" y="226"/>
                                </a:lnTo>
                                <a:lnTo>
                                  <a:pt x="5295" y="253"/>
                                </a:lnTo>
                                <a:lnTo>
                                  <a:pt x="5300" y="258"/>
                                </a:lnTo>
                                <a:lnTo>
                                  <a:pt x="5314" y="258"/>
                                </a:lnTo>
                                <a:lnTo>
                                  <a:pt x="5332" y="262"/>
                                </a:lnTo>
                                <a:lnTo>
                                  <a:pt x="5332" y="276"/>
                                </a:lnTo>
                                <a:lnTo>
                                  <a:pt x="5332" y="289"/>
                                </a:lnTo>
                                <a:lnTo>
                                  <a:pt x="5332" y="317"/>
                                </a:lnTo>
                                <a:lnTo>
                                  <a:pt x="5341" y="326"/>
                                </a:lnTo>
                                <a:lnTo>
                                  <a:pt x="5354" y="339"/>
                                </a:lnTo>
                                <a:lnTo>
                                  <a:pt x="5363" y="339"/>
                                </a:lnTo>
                                <a:lnTo>
                                  <a:pt x="5363" y="475"/>
                                </a:lnTo>
                                <a:lnTo>
                                  <a:pt x="5390" y="484"/>
                                </a:lnTo>
                                <a:lnTo>
                                  <a:pt x="5409" y="484"/>
                                </a:lnTo>
                                <a:lnTo>
                                  <a:pt x="5485" y="452"/>
                                </a:lnTo>
                                <a:lnTo>
                                  <a:pt x="5494" y="434"/>
                                </a:lnTo>
                                <a:lnTo>
                                  <a:pt x="5499" y="430"/>
                                </a:lnTo>
                                <a:lnTo>
                                  <a:pt x="5508" y="443"/>
                                </a:lnTo>
                                <a:lnTo>
                                  <a:pt x="5513" y="461"/>
                                </a:lnTo>
                                <a:lnTo>
                                  <a:pt x="5526" y="466"/>
                                </a:lnTo>
                                <a:lnTo>
                                  <a:pt x="5540" y="466"/>
                                </a:lnTo>
                                <a:lnTo>
                                  <a:pt x="5544" y="461"/>
                                </a:lnTo>
                                <a:lnTo>
                                  <a:pt x="5549" y="461"/>
                                </a:lnTo>
                                <a:lnTo>
                                  <a:pt x="5562" y="461"/>
                                </a:lnTo>
                                <a:lnTo>
                                  <a:pt x="5585" y="448"/>
                                </a:lnTo>
                                <a:lnTo>
                                  <a:pt x="5594" y="443"/>
                                </a:lnTo>
                                <a:lnTo>
                                  <a:pt x="5603" y="434"/>
                                </a:lnTo>
                                <a:lnTo>
                                  <a:pt x="5617" y="425"/>
                                </a:lnTo>
                                <a:lnTo>
                                  <a:pt x="5621" y="439"/>
                                </a:lnTo>
                                <a:lnTo>
                                  <a:pt x="5635" y="452"/>
                                </a:lnTo>
                                <a:lnTo>
                                  <a:pt x="5635" y="452"/>
                                </a:lnTo>
                                <a:lnTo>
                                  <a:pt x="5639" y="452"/>
                                </a:lnTo>
                                <a:lnTo>
                                  <a:pt x="5680" y="430"/>
                                </a:lnTo>
                                <a:lnTo>
                                  <a:pt x="5702" y="402"/>
                                </a:lnTo>
                                <a:lnTo>
                                  <a:pt x="5712" y="393"/>
                                </a:lnTo>
                                <a:lnTo>
                                  <a:pt x="5743" y="384"/>
                                </a:lnTo>
                                <a:lnTo>
                                  <a:pt x="5761" y="384"/>
                                </a:lnTo>
                                <a:lnTo>
                                  <a:pt x="5802" y="389"/>
                                </a:lnTo>
                                <a:lnTo>
                                  <a:pt x="5820" y="339"/>
                                </a:lnTo>
                                <a:lnTo>
                                  <a:pt x="5834" y="330"/>
                                </a:lnTo>
                                <a:lnTo>
                                  <a:pt x="5847" y="312"/>
                                </a:lnTo>
                                <a:lnTo>
                                  <a:pt x="5865" y="307"/>
                                </a:lnTo>
                                <a:lnTo>
                                  <a:pt x="5874" y="298"/>
                                </a:lnTo>
                                <a:lnTo>
                                  <a:pt x="5920" y="298"/>
                                </a:lnTo>
                                <a:lnTo>
                                  <a:pt x="5947" y="321"/>
                                </a:lnTo>
                                <a:lnTo>
                                  <a:pt x="5978" y="339"/>
                                </a:lnTo>
                                <a:lnTo>
                                  <a:pt x="5983" y="339"/>
                                </a:lnTo>
                                <a:lnTo>
                                  <a:pt x="5987" y="339"/>
                                </a:lnTo>
                                <a:lnTo>
                                  <a:pt x="6001" y="339"/>
                                </a:lnTo>
                                <a:lnTo>
                                  <a:pt x="6015" y="339"/>
                                </a:lnTo>
                                <a:lnTo>
                                  <a:pt x="6037" y="317"/>
                                </a:lnTo>
                                <a:lnTo>
                                  <a:pt x="6060" y="303"/>
                                </a:lnTo>
                                <a:lnTo>
                                  <a:pt x="6073" y="298"/>
                                </a:lnTo>
                                <a:lnTo>
                                  <a:pt x="6082" y="298"/>
                                </a:lnTo>
                                <a:lnTo>
                                  <a:pt x="6096" y="307"/>
                                </a:lnTo>
                                <a:lnTo>
                                  <a:pt x="6109" y="298"/>
                                </a:lnTo>
                                <a:lnTo>
                                  <a:pt x="6123" y="298"/>
                                </a:lnTo>
                                <a:lnTo>
                                  <a:pt x="6132" y="298"/>
                                </a:lnTo>
                                <a:lnTo>
                                  <a:pt x="6141" y="307"/>
                                </a:lnTo>
                                <a:lnTo>
                                  <a:pt x="6173" y="289"/>
                                </a:lnTo>
                                <a:lnTo>
                                  <a:pt x="6191" y="285"/>
                                </a:lnTo>
                                <a:lnTo>
                                  <a:pt x="6209" y="285"/>
                                </a:lnTo>
                                <a:lnTo>
                                  <a:pt x="6191" y="217"/>
                                </a:lnTo>
                                <a:lnTo>
                                  <a:pt x="6186" y="208"/>
                                </a:lnTo>
                                <a:lnTo>
                                  <a:pt x="6182" y="203"/>
                                </a:lnTo>
                                <a:lnTo>
                                  <a:pt x="6182" y="194"/>
                                </a:lnTo>
                                <a:lnTo>
                                  <a:pt x="6186" y="172"/>
                                </a:lnTo>
                                <a:lnTo>
                                  <a:pt x="6191" y="154"/>
                                </a:lnTo>
                                <a:lnTo>
                                  <a:pt x="6268" y="104"/>
                                </a:lnTo>
                                <a:lnTo>
                                  <a:pt x="6471" y="108"/>
                                </a:lnTo>
                                <a:lnTo>
                                  <a:pt x="6480" y="104"/>
                                </a:lnTo>
                                <a:lnTo>
                                  <a:pt x="6480" y="99"/>
                                </a:lnTo>
                                <a:lnTo>
                                  <a:pt x="6498" y="99"/>
                                </a:lnTo>
                                <a:lnTo>
                                  <a:pt x="6530" y="95"/>
                                </a:lnTo>
                                <a:lnTo>
                                  <a:pt x="6589" y="81"/>
                                </a:lnTo>
                                <a:lnTo>
                                  <a:pt x="6607" y="50"/>
                                </a:lnTo>
                                <a:lnTo>
                                  <a:pt x="6634" y="27"/>
                                </a:lnTo>
                                <a:lnTo>
                                  <a:pt x="6679" y="0"/>
                                </a:lnTo>
                                <a:lnTo>
                                  <a:pt x="6734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9600" y="4967640"/>
                            <a:ext cx="3240" cy="17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965160"/>
                            <a:ext cx="5743440" cy="40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5" h="6430">
                                <a:moveTo>
                                  <a:pt x="927" y="5137"/>
                                </a:moveTo>
                                <a:lnTo>
                                  <a:pt x="936" y="5123"/>
                                </a:lnTo>
                                <a:lnTo>
                                  <a:pt x="946" y="5110"/>
                                </a:lnTo>
                                <a:lnTo>
                                  <a:pt x="959" y="5087"/>
                                </a:lnTo>
                                <a:lnTo>
                                  <a:pt x="977" y="4956"/>
                                </a:lnTo>
                                <a:lnTo>
                                  <a:pt x="977" y="4531"/>
                                </a:lnTo>
                                <a:lnTo>
                                  <a:pt x="995" y="4441"/>
                                </a:lnTo>
                                <a:lnTo>
                                  <a:pt x="869" y="4404"/>
                                </a:lnTo>
                                <a:lnTo>
                                  <a:pt x="864" y="4386"/>
                                </a:lnTo>
                                <a:lnTo>
                                  <a:pt x="860" y="4377"/>
                                </a:lnTo>
                                <a:lnTo>
                                  <a:pt x="896" y="4323"/>
                                </a:lnTo>
                                <a:lnTo>
                                  <a:pt x="905" y="4300"/>
                                </a:lnTo>
                                <a:lnTo>
                                  <a:pt x="909" y="4287"/>
                                </a:lnTo>
                                <a:lnTo>
                                  <a:pt x="887" y="4205"/>
                                </a:lnTo>
                                <a:lnTo>
                                  <a:pt x="887" y="4187"/>
                                </a:lnTo>
                                <a:lnTo>
                                  <a:pt x="891" y="4169"/>
                                </a:lnTo>
                                <a:lnTo>
                                  <a:pt x="878" y="4119"/>
                                </a:lnTo>
                                <a:lnTo>
                                  <a:pt x="869" y="4115"/>
                                </a:lnTo>
                                <a:lnTo>
                                  <a:pt x="860" y="4115"/>
                                </a:lnTo>
                                <a:lnTo>
                                  <a:pt x="846" y="4124"/>
                                </a:lnTo>
                                <a:lnTo>
                                  <a:pt x="828" y="4138"/>
                                </a:lnTo>
                                <a:lnTo>
                                  <a:pt x="819" y="4165"/>
                                </a:lnTo>
                                <a:lnTo>
                                  <a:pt x="805" y="4174"/>
                                </a:lnTo>
                                <a:lnTo>
                                  <a:pt x="801" y="4174"/>
                                </a:lnTo>
                                <a:lnTo>
                                  <a:pt x="783" y="4178"/>
                                </a:lnTo>
                                <a:lnTo>
                                  <a:pt x="778" y="4178"/>
                                </a:lnTo>
                                <a:lnTo>
                                  <a:pt x="774" y="4174"/>
                                </a:lnTo>
                                <a:lnTo>
                                  <a:pt x="760" y="4160"/>
                                </a:lnTo>
                                <a:lnTo>
                                  <a:pt x="751" y="4138"/>
                                </a:lnTo>
                                <a:lnTo>
                                  <a:pt x="742" y="4115"/>
                                </a:lnTo>
                                <a:lnTo>
                                  <a:pt x="742" y="4097"/>
                                </a:lnTo>
                                <a:lnTo>
                                  <a:pt x="742" y="4079"/>
                                </a:lnTo>
                                <a:lnTo>
                                  <a:pt x="805" y="4079"/>
                                </a:lnTo>
                                <a:lnTo>
                                  <a:pt x="828" y="4047"/>
                                </a:lnTo>
                                <a:lnTo>
                                  <a:pt x="783" y="3997"/>
                                </a:lnTo>
                                <a:lnTo>
                                  <a:pt x="760" y="3862"/>
                                </a:lnTo>
                                <a:lnTo>
                                  <a:pt x="710" y="3798"/>
                                </a:lnTo>
                                <a:lnTo>
                                  <a:pt x="728" y="3776"/>
                                </a:lnTo>
                                <a:lnTo>
                                  <a:pt x="728" y="3731"/>
                                </a:lnTo>
                                <a:lnTo>
                                  <a:pt x="715" y="3703"/>
                                </a:lnTo>
                                <a:lnTo>
                                  <a:pt x="715" y="3581"/>
                                </a:lnTo>
                                <a:lnTo>
                                  <a:pt x="697" y="3568"/>
                                </a:lnTo>
                                <a:lnTo>
                                  <a:pt x="683" y="3568"/>
                                </a:lnTo>
                                <a:lnTo>
                                  <a:pt x="629" y="3486"/>
                                </a:lnTo>
                                <a:lnTo>
                                  <a:pt x="633" y="3473"/>
                                </a:lnTo>
                                <a:lnTo>
                                  <a:pt x="647" y="3464"/>
                                </a:lnTo>
                                <a:lnTo>
                                  <a:pt x="647" y="3378"/>
                                </a:lnTo>
                                <a:lnTo>
                                  <a:pt x="747" y="3378"/>
                                </a:lnTo>
                                <a:lnTo>
                                  <a:pt x="774" y="3346"/>
                                </a:lnTo>
                                <a:lnTo>
                                  <a:pt x="787" y="3319"/>
                                </a:lnTo>
                                <a:lnTo>
                                  <a:pt x="792" y="3314"/>
                                </a:lnTo>
                                <a:lnTo>
                                  <a:pt x="796" y="3292"/>
                                </a:lnTo>
                                <a:lnTo>
                                  <a:pt x="805" y="3274"/>
                                </a:lnTo>
                                <a:lnTo>
                                  <a:pt x="805" y="3251"/>
                                </a:lnTo>
                                <a:lnTo>
                                  <a:pt x="805" y="3238"/>
                                </a:lnTo>
                                <a:lnTo>
                                  <a:pt x="810" y="3229"/>
                                </a:lnTo>
                                <a:lnTo>
                                  <a:pt x="823" y="3220"/>
                                </a:lnTo>
                                <a:lnTo>
                                  <a:pt x="837" y="3206"/>
                                </a:lnTo>
                                <a:lnTo>
                                  <a:pt x="869" y="3183"/>
                                </a:lnTo>
                                <a:lnTo>
                                  <a:pt x="891" y="3129"/>
                                </a:lnTo>
                                <a:lnTo>
                                  <a:pt x="909" y="3084"/>
                                </a:lnTo>
                                <a:lnTo>
                                  <a:pt x="905" y="3030"/>
                                </a:lnTo>
                                <a:lnTo>
                                  <a:pt x="896" y="2984"/>
                                </a:lnTo>
                                <a:lnTo>
                                  <a:pt x="638" y="2903"/>
                                </a:lnTo>
                                <a:lnTo>
                                  <a:pt x="570" y="2867"/>
                                </a:lnTo>
                                <a:lnTo>
                                  <a:pt x="534" y="2835"/>
                                </a:lnTo>
                                <a:lnTo>
                                  <a:pt x="507" y="2799"/>
                                </a:lnTo>
                                <a:lnTo>
                                  <a:pt x="453" y="2736"/>
                                </a:lnTo>
                                <a:lnTo>
                                  <a:pt x="439" y="2659"/>
                                </a:lnTo>
                                <a:lnTo>
                                  <a:pt x="448" y="2582"/>
                                </a:lnTo>
                                <a:lnTo>
                                  <a:pt x="471" y="2514"/>
                                </a:lnTo>
                                <a:lnTo>
                                  <a:pt x="507" y="2446"/>
                                </a:lnTo>
                                <a:lnTo>
                                  <a:pt x="480" y="2324"/>
                                </a:lnTo>
                                <a:lnTo>
                                  <a:pt x="480" y="2283"/>
                                </a:lnTo>
                                <a:lnTo>
                                  <a:pt x="448" y="2225"/>
                                </a:lnTo>
                                <a:lnTo>
                                  <a:pt x="376" y="2157"/>
                                </a:lnTo>
                                <a:lnTo>
                                  <a:pt x="272" y="2107"/>
                                </a:lnTo>
                                <a:lnTo>
                                  <a:pt x="159" y="2071"/>
                                </a:lnTo>
                                <a:lnTo>
                                  <a:pt x="113" y="2048"/>
                                </a:lnTo>
                                <a:lnTo>
                                  <a:pt x="82" y="2021"/>
                                </a:lnTo>
                                <a:lnTo>
                                  <a:pt x="64" y="1994"/>
                                </a:lnTo>
                                <a:lnTo>
                                  <a:pt x="32" y="1962"/>
                                </a:lnTo>
                                <a:lnTo>
                                  <a:pt x="18" y="1931"/>
                                </a:lnTo>
                                <a:lnTo>
                                  <a:pt x="0" y="1867"/>
                                </a:lnTo>
                                <a:lnTo>
                                  <a:pt x="0" y="1836"/>
                                </a:lnTo>
                                <a:lnTo>
                                  <a:pt x="0" y="1836"/>
                                </a:lnTo>
                                <a:lnTo>
                                  <a:pt x="1009" y="1836"/>
                                </a:lnTo>
                                <a:lnTo>
                                  <a:pt x="1036" y="1913"/>
                                </a:lnTo>
                                <a:lnTo>
                                  <a:pt x="1059" y="2030"/>
                                </a:lnTo>
                                <a:lnTo>
                                  <a:pt x="1072" y="2030"/>
                                </a:lnTo>
                                <a:lnTo>
                                  <a:pt x="1090" y="2035"/>
                                </a:lnTo>
                                <a:lnTo>
                                  <a:pt x="1090" y="2030"/>
                                </a:lnTo>
                                <a:lnTo>
                                  <a:pt x="1126" y="2030"/>
                                </a:lnTo>
                                <a:lnTo>
                                  <a:pt x="1158" y="2021"/>
                                </a:lnTo>
                                <a:lnTo>
                                  <a:pt x="1167" y="2012"/>
                                </a:lnTo>
                                <a:lnTo>
                                  <a:pt x="1176" y="2007"/>
                                </a:lnTo>
                                <a:lnTo>
                                  <a:pt x="1185" y="2007"/>
                                </a:lnTo>
                                <a:lnTo>
                                  <a:pt x="1249" y="2044"/>
                                </a:lnTo>
                                <a:lnTo>
                                  <a:pt x="1316" y="2071"/>
                                </a:lnTo>
                                <a:lnTo>
                                  <a:pt x="1362" y="2080"/>
                                </a:lnTo>
                                <a:lnTo>
                                  <a:pt x="1375" y="2084"/>
                                </a:lnTo>
                                <a:lnTo>
                                  <a:pt x="1434" y="2089"/>
                                </a:lnTo>
                                <a:lnTo>
                                  <a:pt x="1475" y="2084"/>
                                </a:lnTo>
                                <a:lnTo>
                                  <a:pt x="1493" y="2084"/>
                                </a:lnTo>
                                <a:lnTo>
                                  <a:pt x="1552" y="2071"/>
                                </a:lnTo>
                                <a:lnTo>
                                  <a:pt x="1628" y="2035"/>
                                </a:lnTo>
                                <a:lnTo>
                                  <a:pt x="1656" y="2012"/>
                                </a:lnTo>
                                <a:lnTo>
                                  <a:pt x="1665" y="2007"/>
                                </a:lnTo>
                                <a:lnTo>
                                  <a:pt x="1705" y="1980"/>
                                </a:lnTo>
                                <a:lnTo>
                                  <a:pt x="1737" y="1989"/>
                                </a:lnTo>
                                <a:lnTo>
                                  <a:pt x="1755" y="1989"/>
                                </a:lnTo>
                                <a:lnTo>
                                  <a:pt x="1764" y="1989"/>
                                </a:lnTo>
                                <a:lnTo>
                                  <a:pt x="1823" y="1971"/>
                                </a:lnTo>
                                <a:lnTo>
                                  <a:pt x="1845" y="1931"/>
                                </a:lnTo>
                                <a:lnTo>
                                  <a:pt x="1845" y="1913"/>
                                </a:lnTo>
                                <a:lnTo>
                                  <a:pt x="1836" y="1899"/>
                                </a:lnTo>
                                <a:lnTo>
                                  <a:pt x="1800" y="1867"/>
                                </a:lnTo>
                                <a:lnTo>
                                  <a:pt x="1800" y="1854"/>
                                </a:lnTo>
                                <a:lnTo>
                                  <a:pt x="1827" y="1845"/>
                                </a:lnTo>
                                <a:lnTo>
                                  <a:pt x="1845" y="1840"/>
                                </a:lnTo>
                                <a:lnTo>
                                  <a:pt x="1850" y="1840"/>
                                </a:lnTo>
                                <a:lnTo>
                                  <a:pt x="1855" y="1836"/>
                                </a:lnTo>
                                <a:lnTo>
                                  <a:pt x="1855" y="1831"/>
                                </a:lnTo>
                                <a:lnTo>
                                  <a:pt x="1864" y="1827"/>
                                </a:lnTo>
                                <a:lnTo>
                                  <a:pt x="1873" y="1818"/>
                                </a:lnTo>
                                <a:lnTo>
                                  <a:pt x="1882" y="1809"/>
                                </a:lnTo>
                                <a:lnTo>
                                  <a:pt x="1669" y="1564"/>
                                </a:lnTo>
                                <a:lnTo>
                                  <a:pt x="1570" y="1420"/>
                                </a:lnTo>
                                <a:lnTo>
                                  <a:pt x="1565" y="1420"/>
                                </a:lnTo>
                                <a:lnTo>
                                  <a:pt x="1565" y="1424"/>
                                </a:lnTo>
                                <a:lnTo>
                                  <a:pt x="1561" y="1429"/>
                                </a:lnTo>
                                <a:lnTo>
                                  <a:pt x="1552" y="1429"/>
                                </a:lnTo>
                                <a:lnTo>
                                  <a:pt x="1547" y="1429"/>
                                </a:lnTo>
                                <a:lnTo>
                                  <a:pt x="1538" y="1420"/>
                                </a:lnTo>
                                <a:lnTo>
                                  <a:pt x="1524" y="1397"/>
                                </a:lnTo>
                                <a:lnTo>
                                  <a:pt x="1515" y="1383"/>
                                </a:lnTo>
                                <a:lnTo>
                                  <a:pt x="1515" y="1383"/>
                                </a:lnTo>
                                <a:lnTo>
                                  <a:pt x="1488" y="1325"/>
                                </a:lnTo>
                                <a:lnTo>
                                  <a:pt x="1484" y="1320"/>
                                </a:lnTo>
                                <a:lnTo>
                                  <a:pt x="1479" y="1284"/>
                                </a:lnTo>
                                <a:lnTo>
                                  <a:pt x="1470" y="1270"/>
                                </a:lnTo>
                                <a:lnTo>
                                  <a:pt x="1429" y="1207"/>
                                </a:lnTo>
                                <a:lnTo>
                                  <a:pt x="1429" y="1198"/>
                                </a:lnTo>
                                <a:lnTo>
                                  <a:pt x="1438" y="1175"/>
                                </a:lnTo>
                                <a:lnTo>
                                  <a:pt x="1461" y="1148"/>
                                </a:lnTo>
                                <a:lnTo>
                                  <a:pt x="1466" y="1144"/>
                                </a:lnTo>
                                <a:lnTo>
                                  <a:pt x="1475" y="1144"/>
                                </a:lnTo>
                                <a:lnTo>
                                  <a:pt x="1511" y="1121"/>
                                </a:lnTo>
                                <a:lnTo>
                                  <a:pt x="1529" y="1108"/>
                                </a:lnTo>
                                <a:lnTo>
                                  <a:pt x="1515" y="1085"/>
                                </a:lnTo>
                                <a:lnTo>
                                  <a:pt x="1502" y="1049"/>
                                </a:lnTo>
                                <a:lnTo>
                                  <a:pt x="1502" y="1040"/>
                                </a:lnTo>
                                <a:lnTo>
                                  <a:pt x="1565" y="963"/>
                                </a:lnTo>
                                <a:lnTo>
                                  <a:pt x="1565" y="863"/>
                                </a:lnTo>
                                <a:lnTo>
                                  <a:pt x="1375" y="863"/>
                                </a:lnTo>
                                <a:lnTo>
                                  <a:pt x="1366" y="836"/>
                                </a:lnTo>
                                <a:lnTo>
                                  <a:pt x="1362" y="795"/>
                                </a:lnTo>
                                <a:lnTo>
                                  <a:pt x="1366" y="782"/>
                                </a:lnTo>
                                <a:lnTo>
                                  <a:pt x="1380" y="759"/>
                                </a:lnTo>
                                <a:lnTo>
                                  <a:pt x="1411" y="737"/>
                                </a:lnTo>
                                <a:lnTo>
                                  <a:pt x="1420" y="732"/>
                                </a:lnTo>
                                <a:lnTo>
                                  <a:pt x="1429" y="737"/>
                                </a:lnTo>
                                <a:lnTo>
                                  <a:pt x="1579" y="682"/>
                                </a:lnTo>
                                <a:lnTo>
                                  <a:pt x="1891" y="529"/>
                                </a:lnTo>
                                <a:lnTo>
                                  <a:pt x="1918" y="506"/>
                                </a:lnTo>
                                <a:lnTo>
                                  <a:pt x="1927" y="497"/>
                                </a:lnTo>
                                <a:lnTo>
                                  <a:pt x="1936" y="492"/>
                                </a:lnTo>
                                <a:lnTo>
                                  <a:pt x="1963" y="483"/>
                                </a:lnTo>
                                <a:lnTo>
                                  <a:pt x="2013" y="479"/>
                                </a:lnTo>
                                <a:lnTo>
                                  <a:pt x="2031" y="483"/>
                                </a:lnTo>
                                <a:lnTo>
                                  <a:pt x="2067" y="483"/>
                                </a:lnTo>
                                <a:lnTo>
                                  <a:pt x="2072" y="483"/>
                                </a:lnTo>
                                <a:lnTo>
                                  <a:pt x="2135" y="470"/>
                                </a:lnTo>
                                <a:lnTo>
                                  <a:pt x="2144" y="465"/>
                                </a:lnTo>
                                <a:lnTo>
                                  <a:pt x="2153" y="461"/>
                                </a:lnTo>
                                <a:lnTo>
                                  <a:pt x="2180" y="425"/>
                                </a:lnTo>
                                <a:lnTo>
                                  <a:pt x="2198" y="384"/>
                                </a:lnTo>
                                <a:lnTo>
                                  <a:pt x="2225" y="375"/>
                                </a:lnTo>
                                <a:lnTo>
                                  <a:pt x="2298" y="370"/>
                                </a:lnTo>
                                <a:lnTo>
                                  <a:pt x="2370" y="379"/>
                                </a:lnTo>
                                <a:lnTo>
                                  <a:pt x="2406" y="379"/>
                                </a:lnTo>
                                <a:lnTo>
                                  <a:pt x="2660" y="284"/>
                                </a:lnTo>
                                <a:lnTo>
                                  <a:pt x="2732" y="284"/>
                                </a:lnTo>
                                <a:lnTo>
                                  <a:pt x="2782" y="316"/>
                                </a:lnTo>
                                <a:lnTo>
                                  <a:pt x="2800" y="339"/>
                                </a:lnTo>
                                <a:lnTo>
                                  <a:pt x="2854" y="411"/>
                                </a:lnTo>
                                <a:lnTo>
                                  <a:pt x="2872" y="429"/>
                                </a:lnTo>
                                <a:lnTo>
                                  <a:pt x="2872" y="434"/>
                                </a:lnTo>
                                <a:lnTo>
                                  <a:pt x="2881" y="447"/>
                                </a:lnTo>
                                <a:lnTo>
                                  <a:pt x="2881" y="447"/>
                                </a:lnTo>
                                <a:lnTo>
                                  <a:pt x="2886" y="461"/>
                                </a:lnTo>
                                <a:lnTo>
                                  <a:pt x="2886" y="474"/>
                                </a:lnTo>
                                <a:lnTo>
                                  <a:pt x="2886" y="483"/>
                                </a:lnTo>
                                <a:lnTo>
                                  <a:pt x="2836" y="529"/>
                                </a:lnTo>
                                <a:lnTo>
                                  <a:pt x="2764" y="633"/>
                                </a:lnTo>
                                <a:lnTo>
                                  <a:pt x="2741" y="691"/>
                                </a:lnTo>
                                <a:lnTo>
                                  <a:pt x="2741" y="1130"/>
                                </a:lnTo>
                                <a:lnTo>
                                  <a:pt x="2804" y="1126"/>
                                </a:lnTo>
                                <a:lnTo>
                                  <a:pt x="2818" y="1121"/>
                                </a:lnTo>
                                <a:lnTo>
                                  <a:pt x="2818" y="1117"/>
                                </a:lnTo>
                                <a:lnTo>
                                  <a:pt x="2831" y="1117"/>
                                </a:lnTo>
                                <a:lnTo>
                                  <a:pt x="2863" y="1112"/>
                                </a:lnTo>
                                <a:lnTo>
                                  <a:pt x="2922" y="1080"/>
                                </a:lnTo>
                                <a:lnTo>
                                  <a:pt x="2981" y="1040"/>
                                </a:lnTo>
                                <a:lnTo>
                                  <a:pt x="3130" y="1040"/>
                                </a:lnTo>
                                <a:lnTo>
                                  <a:pt x="3143" y="1035"/>
                                </a:lnTo>
                                <a:lnTo>
                                  <a:pt x="3166" y="1035"/>
                                </a:lnTo>
                                <a:lnTo>
                                  <a:pt x="3211" y="1026"/>
                                </a:lnTo>
                                <a:lnTo>
                                  <a:pt x="3483" y="1098"/>
                                </a:lnTo>
                                <a:lnTo>
                                  <a:pt x="3537" y="1098"/>
                                </a:lnTo>
                                <a:lnTo>
                                  <a:pt x="3546" y="1103"/>
                                </a:lnTo>
                                <a:lnTo>
                                  <a:pt x="3555" y="1108"/>
                                </a:lnTo>
                                <a:lnTo>
                                  <a:pt x="3559" y="1108"/>
                                </a:lnTo>
                                <a:lnTo>
                                  <a:pt x="3573" y="1112"/>
                                </a:lnTo>
                                <a:lnTo>
                                  <a:pt x="3578" y="1112"/>
                                </a:lnTo>
                                <a:lnTo>
                                  <a:pt x="3582" y="1117"/>
                                </a:lnTo>
                                <a:lnTo>
                                  <a:pt x="3587" y="1117"/>
                                </a:lnTo>
                                <a:lnTo>
                                  <a:pt x="3591" y="1117"/>
                                </a:lnTo>
                                <a:lnTo>
                                  <a:pt x="3636" y="1166"/>
                                </a:lnTo>
                                <a:lnTo>
                                  <a:pt x="3664" y="1157"/>
                                </a:lnTo>
                                <a:lnTo>
                                  <a:pt x="3668" y="1153"/>
                                </a:lnTo>
                                <a:lnTo>
                                  <a:pt x="3668" y="1153"/>
                                </a:lnTo>
                                <a:lnTo>
                                  <a:pt x="3673" y="1153"/>
                                </a:lnTo>
                                <a:lnTo>
                                  <a:pt x="3686" y="1148"/>
                                </a:lnTo>
                                <a:lnTo>
                                  <a:pt x="3691" y="1139"/>
                                </a:lnTo>
                                <a:lnTo>
                                  <a:pt x="3700" y="1130"/>
                                </a:lnTo>
                                <a:lnTo>
                                  <a:pt x="3700" y="1121"/>
                                </a:lnTo>
                                <a:lnTo>
                                  <a:pt x="3704" y="1121"/>
                                </a:lnTo>
                                <a:lnTo>
                                  <a:pt x="3709" y="1117"/>
                                </a:lnTo>
                                <a:lnTo>
                                  <a:pt x="3718" y="1108"/>
                                </a:lnTo>
                                <a:lnTo>
                                  <a:pt x="3926" y="1112"/>
                                </a:lnTo>
                                <a:lnTo>
                                  <a:pt x="3899" y="913"/>
                                </a:lnTo>
                                <a:lnTo>
                                  <a:pt x="3899" y="854"/>
                                </a:lnTo>
                                <a:lnTo>
                                  <a:pt x="3926" y="818"/>
                                </a:lnTo>
                                <a:lnTo>
                                  <a:pt x="3980" y="777"/>
                                </a:lnTo>
                                <a:lnTo>
                                  <a:pt x="4003" y="773"/>
                                </a:lnTo>
                                <a:lnTo>
                                  <a:pt x="4052" y="768"/>
                                </a:lnTo>
                                <a:lnTo>
                                  <a:pt x="4071" y="755"/>
                                </a:lnTo>
                                <a:lnTo>
                                  <a:pt x="4102" y="746"/>
                                </a:lnTo>
                                <a:lnTo>
                                  <a:pt x="4116" y="750"/>
                                </a:lnTo>
                                <a:lnTo>
                                  <a:pt x="4120" y="728"/>
                                </a:lnTo>
                                <a:lnTo>
                                  <a:pt x="4129" y="714"/>
                                </a:lnTo>
                                <a:lnTo>
                                  <a:pt x="4143" y="678"/>
                                </a:lnTo>
                                <a:lnTo>
                                  <a:pt x="4161" y="606"/>
                                </a:lnTo>
                                <a:lnTo>
                                  <a:pt x="4175" y="587"/>
                                </a:lnTo>
                                <a:lnTo>
                                  <a:pt x="4193" y="574"/>
                                </a:lnTo>
                                <a:lnTo>
                                  <a:pt x="4206" y="560"/>
                                </a:lnTo>
                                <a:lnTo>
                                  <a:pt x="4251" y="542"/>
                                </a:lnTo>
                                <a:lnTo>
                                  <a:pt x="4279" y="542"/>
                                </a:lnTo>
                                <a:lnTo>
                                  <a:pt x="4324" y="474"/>
                                </a:lnTo>
                                <a:lnTo>
                                  <a:pt x="4342" y="443"/>
                                </a:lnTo>
                                <a:lnTo>
                                  <a:pt x="4342" y="438"/>
                                </a:lnTo>
                                <a:lnTo>
                                  <a:pt x="4369" y="407"/>
                                </a:lnTo>
                                <a:lnTo>
                                  <a:pt x="4423" y="275"/>
                                </a:lnTo>
                                <a:lnTo>
                                  <a:pt x="4432" y="257"/>
                                </a:lnTo>
                                <a:lnTo>
                                  <a:pt x="4595" y="248"/>
                                </a:lnTo>
                                <a:lnTo>
                                  <a:pt x="4595" y="90"/>
                                </a:lnTo>
                                <a:lnTo>
                                  <a:pt x="4713" y="4"/>
                                </a:lnTo>
                                <a:lnTo>
                                  <a:pt x="4785" y="0"/>
                                </a:lnTo>
                                <a:lnTo>
                                  <a:pt x="4830" y="22"/>
                                </a:lnTo>
                                <a:lnTo>
                                  <a:pt x="4839" y="31"/>
                                </a:lnTo>
                                <a:lnTo>
                                  <a:pt x="4862" y="58"/>
                                </a:lnTo>
                                <a:lnTo>
                                  <a:pt x="4876" y="95"/>
                                </a:lnTo>
                                <a:lnTo>
                                  <a:pt x="4912" y="113"/>
                                </a:lnTo>
                                <a:lnTo>
                                  <a:pt x="4921" y="117"/>
                                </a:lnTo>
                                <a:lnTo>
                                  <a:pt x="4930" y="122"/>
                                </a:lnTo>
                                <a:lnTo>
                                  <a:pt x="5029" y="117"/>
                                </a:lnTo>
                                <a:lnTo>
                                  <a:pt x="5079" y="117"/>
                                </a:lnTo>
                                <a:lnTo>
                                  <a:pt x="5102" y="126"/>
                                </a:lnTo>
                                <a:lnTo>
                                  <a:pt x="5120" y="135"/>
                                </a:lnTo>
                                <a:lnTo>
                                  <a:pt x="5129" y="144"/>
                                </a:lnTo>
                                <a:lnTo>
                                  <a:pt x="5156" y="194"/>
                                </a:lnTo>
                                <a:lnTo>
                                  <a:pt x="5160" y="221"/>
                                </a:lnTo>
                                <a:lnTo>
                                  <a:pt x="5165" y="248"/>
                                </a:lnTo>
                                <a:lnTo>
                                  <a:pt x="5192" y="312"/>
                                </a:lnTo>
                                <a:lnTo>
                                  <a:pt x="5359" y="312"/>
                                </a:lnTo>
                                <a:lnTo>
                                  <a:pt x="5359" y="384"/>
                                </a:lnTo>
                                <a:lnTo>
                                  <a:pt x="5305" y="606"/>
                                </a:lnTo>
                                <a:lnTo>
                                  <a:pt x="5319" y="610"/>
                                </a:lnTo>
                                <a:lnTo>
                                  <a:pt x="5332" y="615"/>
                                </a:lnTo>
                                <a:lnTo>
                                  <a:pt x="5350" y="615"/>
                                </a:lnTo>
                                <a:lnTo>
                                  <a:pt x="5368" y="615"/>
                                </a:lnTo>
                                <a:lnTo>
                                  <a:pt x="5368" y="633"/>
                                </a:lnTo>
                                <a:lnTo>
                                  <a:pt x="5368" y="633"/>
                                </a:lnTo>
                                <a:lnTo>
                                  <a:pt x="5368" y="651"/>
                                </a:lnTo>
                                <a:lnTo>
                                  <a:pt x="5359" y="678"/>
                                </a:lnTo>
                                <a:lnTo>
                                  <a:pt x="5337" y="696"/>
                                </a:lnTo>
                                <a:lnTo>
                                  <a:pt x="5314" y="705"/>
                                </a:lnTo>
                                <a:lnTo>
                                  <a:pt x="5305" y="705"/>
                                </a:lnTo>
                                <a:lnTo>
                                  <a:pt x="5292" y="714"/>
                                </a:lnTo>
                                <a:lnTo>
                                  <a:pt x="5283" y="723"/>
                                </a:lnTo>
                                <a:lnTo>
                                  <a:pt x="5273" y="732"/>
                                </a:lnTo>
                                <a:lnTo>
                                  <a:pt x="5269" y="741"/>
                                </a:lnTo>
                                <a:lnTo>
                                  <a:pt x="5264" y="746"/>
                                </a:lnTo>
                                <a:lnTo>
                                  <a:pt x="5260" y="750"/>
                                </a:lnTo>
                                <a:lnTo>
                                  <a:pt x="5264" y="764"/>
                                </a:lnTo>
                                <a:lnTo>
                                  <a:pt x="5237" y="777"/>
                                </a:lnTo>
                                <a:lnTo>
                                  <a:pt x="5219" y="800"/>
                                </a:lnTo>
                                <a:lnTo>
                                  <a:pt x="5283" y="1117"/>
                                </a:lnTo>
                                <a:lnTo>
                                  <a:pt x="5355" y="1148"/>
                                </a:lnTo>
                                <a:lnTo>
                                  <a:pt x="5373" y="1162"/>
                                </a:lnTo>
                                <a:lnTo>
                                  <a:pt x="5355" y="1212"/>
                                </a:lnTo>
                                <a:lnTo>
                                  <a:pt x="5350" y="1216"/>
                                </a:lnTo>
                                <a:lnTo>
                                  <a:pt x="5310" y="1193"/>
                                </a:lnTo>
                                <a:lnTo>
                                  <a:pt x="5301" y="1184"/>
                                </a:lnTo>
                                <a:lnTo>
                                  <a:pt x="5296" y="1180"/>
                                </a:lnTo>
                                <a:lnTo>
                                  <a:pt x="5074" y="1085"/>
                                </a:lnTo>
                                <a:lnTo>
                                  <a:pt x="5029" y="1094"/>
                                </a:lnTo>
                                <a:lnTo>
                                  <a:pt x="4998" y="1117"/>
                                </a:lnTo>
                                <a:lnTo>
                                  <a:pt x="4966" y="1094"/>
                                </a:lnTo>
                                <a:lnTo>
                                  <a:pt x="4939" y="1071"/>
                                </a:lnTo>
                                <a:lnTo>
                                  <a:pt x="4930" y="1058"/>
                                </a:lnTo>
                                <a:lnTo>
                                  <a:pt x="4921" y="1040"/>
                                </a:lnTo>
                                <a:lnTo>
                                  <a:pt x="4912" y="1008"/>
                                </a:lnTo>
                                <a:lnTo>
                                  <a:pt x="4885" y="1013"/>
                                </a:lnTo>
                                <a:lnTo>
                                  <a:pt x="4835" y="1026"/>
                                </a:lnTo>
                                <a:lnTo>
                                  <a:pt x="4808" y="1040"/>
                                </a:lnTo>
                                <a:lnTo>
                                  <a:pt x="4753" y="1062"/>
                                </a:lnTo>
                                <a:lnTo>
                                  <a:pt x="4758" y="1261"/>
                                </a:lnTo>
                                <a:lnTo>
                                  <a:pt x="4776" y="1261"/>
                                </a:lnTo>
                                <a:lnTo>
                                  <a:pt x="4781" y="1266"/>
                                </a:lnTo>
                                <a:lnTo>
                                  <a:pt x="4799" y="1270"/>
                                </a:lnTo>
                                <a:lnTo>
                                  <a:pt x="4812" y="1270"/>
                                </a:lnTo>
                                <a:lnTo>
                                  <a:pt x="4817" y="1275"/>
                                </a:lnTo>
                                <a:lnTo>
                                  <a:pt x="4830" y="1293"/>
                                </a:lnTo>
                                <a:lnTo>
                                  <a:pt x="4844" y="1325"/>
                                </a:lnTo>
                                <a:lnTo>
                                  <a:pt x="5038" y="1325"/>
                                </a:lnTo>
                                <a:lnTo>
                                  <a:pt x="5093" y="1307"/>
                                </a:lnTo>
                                <a:lnTo>
                                  <a:pt x="5201" y="1284"/>
                                </a:lnTo>
                                <a:lnTo>
                                  <a:pt x="5310" y="1275"/>
                                </a:lnTo>
                                <a:lnTo>
                                  <a:pt x="5414" y="1288"/>
                                </a:lnTo>
                                <a:lnTo>
                                  <a:pt x="5536" y="1320"/>
                                </a:lnTo>
                                <a:lnTo>
                                  <a:pt x="5617" y="1320"/>
                                </a:lnTo>
                                <a:lnTo>
                                  <a:pt x="5626" y="1302"/>
                                </a:lnTo>
                                <a:lnTo>
                                  <a:pt x="5635" y="1288"/>
                                </a:lnTo>
                                <a:lnTo>
                                  <a:pt x="5644" y="1275"/>
                                </a:lnTo>
                                <a:lnTo>
                                  <a:pt x="5644" y="1266"/>
                                </a:lnTo>
                                <a:lnTo>
                                  <a:pt x="5644" y="1266"/>
                                </a:lnTo>
                                <a:lnTo>
                                  <a:pt x="5649" y="1261"/>
                                </a:lnTo>
                                <a:lnTo>
                                  <a:pt x="5662" y="1234"/>
                                </a:lnTo>
                                <a:lnTo>
                                  <a:pt x="5681" y="1230"/>
                                </a:lnTo>
                                <a:lnTo>
                                  <a:pt x="5708" y="1239"/>
                                </a:lnTo>
                                <a:lnTo>
                                  <a:pt x="5721" y="1248"/>
                                </a:lnTo>
                                <a:lnTo>
                                  <a:pt x="5780" y="1257"/>
                                </a:lnTo>
                                <a:lnTo>
                                  <a:pt x="5798" y="1257"/>
                                </a:lnTo>
                                <a:lnTo>
                                  <a:pt x="5803" y="1257"/>
                                </a:lnTo>
                                <a:lnTo>
                                  <a:pt x="5803" y="1257"/>
                                </a:lnTo>
                                <a:lnTo>
                                  <a:pt x="5834" y="1257"/>
                                </a:lnTo>
                                <a:lnTo>
                                  <a:pt x="5834" y="1252"/>
                                </a:lnTo>
                                <a:lnTo>
                                  <a:pt x="5852" y="1252"/>
                                </a:lnTo>
                                <a:lnTo>
                                  <a:pt x="5870" y="1252"/>
                                </a:lnTo>
                                <a:lnTo>
                                  <a:pt x="5907" y="1275"/>
                                </a:lnTo>
                                <a:lnTo>
                                  <a:pt x="5911" y="1275"/>
                                </a:lnTo>
                                <a:lnTo>
                                  <a:pt x="5934" y="1288"/>
                                </a:lnTo>
                                <a:lnTo>
                                  <a:pt x="5934" y="1307"/>
                                </a:lnTo>
                                <a:lnTo>
                                  <a:pt x="5943" y="1334"/>
                                </a:lnTo>
                                <a:lnTo>
                                  <a:pt x="5952" y="1347"/>
                                </a:lnTo>
                                <a:lnTo>
                                  <a:pt x="6029" y="1392"/>
                                </a:lnTo>
                                <a:lnTo>
                                  <a:pt x="6024" y="1429"/>
                                </a:lnTo>
                                <a:lnTo>
                                  <a:pt x="6020" y="1447"/>
                                </a:lnTo>
                                <a:lnTo>
                                  <a:pt x="6015" y="1465"/>
                                </a:lnTo>
                                <a:lnTo>
                                  <a:pt x="5997" y="1519"/>
                                </a:lnTo>
                                <a:lnTo>
                                  <a:pt x="6020" y="1528"/>
                                </a:lnTo>
                                <a:lnTo>
                                  <a:pt x="6047" y="1537"/>
                                </a:lnTo>
                                <a:lnTo>
                                  <a:pt x="6128" y="1533"/>
                                </a:lnTo>
                                <a:lnTo>
                                  <a:pt x="6169" y="1465"/>
                                </a:lnTo>
                                <a:lnTo>
                                  <a:pt x="6196" y="1429"/>
                                </a:lnTo>
                                <a:lnTo>
                                  <a:pt x="6205" y="1406"/>
                                </a:lnTo>
                                <a:lnTo>
                                  <a:pt x="6223" y="1370"/>
                                </a:lnTo>
                                <a:lnTo>
                                  <a:pt x="6250" y="1334"/>
                                </a:lnTo>
                                <a:lnTo>
                                  <a:pt x="6259" y="1316"/>
                                </a:lnTo>
                                <a:lnTo>
                                  <a:pt x="6264" y="1307"/>
                                </a:lnTo>
                                <a:lnTo>
                                  <a:pt x="6268" y="1297"/>
                                </a:lnTo>
                                <a:lnTo>
                                  <a:pt x="6716" y="863"/>
                                </a:lnTo>
                                <a:lnTo>
                                  <a:pt x="6752" y="850"/>
                                </a:lnTo>
                                <a:lnTo>
                                  <a:pt x="6757" y="850"/>
                                </a:lnTo>
                                <a:lnTo>
                                  <a:pt x="6766" y="850"/>
                                </a:lnTo>
                                <a:lnTo>
                                  <a:pt x="6793" y="827"/>
                                </a:lnTo>
                                <a:lnTo>
                                  <a:pt x="6784" y="768"/>
                                </a:lnTo>
                                <a:lnTo>
                                  <a:pt x="6784" y="755"/>
                                </a:lnTo>
                                <a:lnTo>
                                  <a:pt x="6856" y="705"/>
                                </a:lnTo>
                                <a:lnTo>
                                  <a:pt x="6856" y="628"/>
                                </a:lnTo>
                                <a:lnTo>
                                  <a:pt x="6802" y="560"/>
                                </a:lnTo>
                                <a:lnTo>
                                  <a:pt x="6902" y="384"/>
                                </a:lnTo>
                                <a:lnTo>
                                  <a:pt x="6902" y="325"/>
                                </a:lnTo>
                                <a:lnTo>
                                  <a:pt x="7033" y="226"/>
                                </a:lnTo>
                                <a:lnTo>
                                  <a:pt x="7073" y="235"/>
                                </a:lnTo>
                                <a:lnTo>
                                  <a:pt x="7087" y="244"/>
                                </a:lnTo>
                                <a:lnTo>
                                  <a:pt x="7092" y="253"/>
                                </a:lnTo>
                                <a:lnTo>
                                  <a:pt x="7092" y="257"/>
                                </a:lnTo>
                                <a:lnTo>
                                  <a:pt x="7092" y="280"/>
                                </a:lnTo>
                                <a:lnTo>
                                  <a:pt x="7087" y="280"/>
                                </a:lnTo>
                                <a:lnTo>
                                  <a:pt x="7087" y="303"/>
                                </a:lnTo>
                                <a:lnTo>
                                  <a:pt x="7082" y="312"/>
                                </a:lnTo>
                                <a:lnTo>
                                  <a:pt x="7082" y="321"/>
                                </a:lnTo>
                                <a:lnTo>
                                  <a:pt x="7078" y="325"/>
                                </a:lnTo>
                                <a:lnTo>
                                  <a:pt x="7069" y="339"/>
                                </a:lnTo>
                                <a:lnTo>
                                  <a:pt x="7064" y="352"/>
                                </a:lnTo>
                                <a:lnTo>
                                  <a:pt x="7069" y="370"/>
                                </a:lnTo>
                                <a:lnTo>
                                  <a:pt x="7073" y="379"/>
                                </a:lnTo>
                                <a:lnTo>
                                  <a:pt x="7082" y="393"/>
                                </a:lnTo>
                                <a:lnTo>
                                  <a:pt x="7101" y="402"/>
                                </a:lnTo>
                                <a:lnTo>
                                  <a:pt x="7114" y="416"/>
                                </a:lnTo>
                                <a:lnTo>
                                  <a:pt x="7119" y="425"/>
                                </a:lnTo>
                                <a:lnTo>
                                  <a:pt x="7119" y="434"/>
                                </a:lnTo>
                                <a:lnTo>
                                  <a:pt x="7119" y="438"/>
                                </a:lnTo>
                                <a:lnTo>
                                  <a:pt x="7128" y="461"/>
                                </a:lnTo>
                                <a:lnTo>
                                  <a:pt x="7141" y="479"/>
                                </a:lnTo>
                                <a:lnTo>
                                  <a:pt x="7155" y="483"/>
                                </a:lnTo>
                                <a:lnTo>
                                  <a:pt x="7173" y="488"/>
                                </a:lnTo>
                                <a:lnTo>
                                  <a:pt x="7331" y="488"/>
                                </a:lnTo>
                                <a:lnTo>
                                  <a:pt x="7385" y="474"/>
                                </a:lnTo>
                                <a:lnTo>
                                  <a:pt x="7444" y="470"/>
                                </a:lnTo>
                                <a:lnTo>
                                  <a:pt x="7589" y="850"/>
                                </a:lnTo>
                                <a:lnTo>
                                  <a:pt x="7598" y="854"/>
                                </a:lnTo>
                                <a:lnTo>
                                  <a:pt x="7607" y="868"/>
                                </a:lnTo>
                                <a:lnTo>
                                  <a:pt x="7625" y="931"/>
                                </a:lnTo>
                                <a:lnTo>
                                  <a:pt x="7643" y="976"/>
                                </a:lnTo>
                                <a:lnTo>
                                  <a:pt x="7657" y="994"/>
                                </a:lnTo>
                                <a:lnTo>
                                  <a:pt x="7616" y="1026"/>
                                </a:lnTo>
                                <a:lnTo>
                                  <a:pt x="7584" y="1067"/>
                                </a:lnTo>
                                <a:lnTo>
                                  <a:pt x="7526" y="1144"/>
                                </a:lnTo>
                                <a:lnTo>
                                  <a:pt x="7485" y="1230"/>
                                </a:lnTo>
                                <a:lnTo>
                                  <a:pt x="7471" y="1270"/>
                                </a:lnTo>
                                <a:lnTo>
                                  <a:pt x="7462" y="1320"/>
                                </a:lnTo>
                                <a:lnTo>
                                  <a:pt x="7417" y="1411"/>
                                </a:lnTo>
                                <a:lnTo>
                                  <a:pt x="7408" y="1438"/>
                                </a:lnTo>
                                <a:lnTo>
                                  <a:pt x="7390" y="1451"/>
                                </a:lnTo>
                                <a:lnTo>
                                  <a:pt x="7376" y="1469"/>
                                </a:lnTo>
                                <a:lnTo>
                                  <a:pt x="7372" y="1492"/>
                                </a:lnTo>
                                <a:lnTo>
                                  <a:pt x="7367" y="1519"/>
                                </a:lnTo>
                                <a:lnTo>
                                  <a:pt x="7376" y="1551"/>
                                </a:lnTo>
                                <a:lnTo>
                                  <a:pt x="7390" y="1578"/>
                                </a:lnTo>
                                <a:lnTo>
                                  <a:pt x="7404" y="1600"/>
                                </a:lnTo>
                                <a:lnTo>
                                  <a:pt x="7426" y="1619"/>
                                </a:lnTo>
                                <a:lnTo>
                                  <a:pt x="7431" y="1632"/>
                                </a:lnTo>
                                <a:lnTo>
                                  <a:pt x="7444" y="1655"/>
                                </a:lnTo>
                                <a:lnTo>
                                  <a:pt x="7458" y="1668"/>
                                </a:lnTo>
                                <a:lnTo>
                                  <a:pt x="7480" y="1682"/>
                                </a:lnTo>
                                <a:lnTo>
                                  <a:pt x="7770" y="1985"/>
                                </a:lnTo>
                                <a:lnTo>
                                  <a:pt x="7770" y="2057"/>
                                </a:lnTo>
                                <a:lnTo>
                                  <a:pt x="7910" y="2175"/>
                                </a:lnTo>
                                <a:lnTo>
                                  <a:pt x="7910" y="2636"/>
                                </a:lnTo>
                                <a:lnTo>
                                  <a:pt x="7924" y="2618"/>
                                </a:lnTo>
                                <a:lnTo>
                                  <a:pt x="7960" y="2604"/>
                                </a:lnTo>
                                <a:lnTo>
                                  <a:pt x="7982" y="2600"/>
                                </a:lnTo>
                                <a:lnTo>
                                  <a:pt x="8023" y="2604"/>
                                </a:lnTo>
                                <a:lnTo>
                                  <a:pt x="8041" y="2613"/>
                                </a:lnTo>
                                <a:lnTo>
                                  <a:pt x="8059" y="2623"/>
                                </a:lnTo>
                                <a:lnTo>
                                  <a:pt x="8095" y="2632"/>
                                </a:lnTo>
                                <a:lnTo>
                                  <a:pt x="8100" y="2632"/>
                                </a:lnTo>
                                <a:lnTo>
                                  <a:pt x="8105" y="2632"/>
                                </a:lnTo>
                                <a:lnTo>
                                  <a:pt x="8105" y="2632"/>
                                </a:lnTo>
                                <a:lnTo>
                                  <a:pt x="8114" y="2636"/>
                                </a:lnTo>
                                <a:lnTo>
                                  <a:pt x="8159" y="2668"/>
                                </a:lnTo>
                                <a:lnTo>
                                  <a:pt x="8172" y="2659"/>
                                </a:lnTo>
                                <a:lnTo>
                                  <a:pt x="8186" y="2650"/>
                                </a:lnTo>
                                <a:lnTo>
                                  <a:pt x="8213" y="2623"/>
                                </a:lnTo>
                                <a:lnTo>
                                  <a:pt x="8236" y="2595"/>
                                </a:lnTo>
                                <a:lnTo>
                                  <a:pt x="8245" y="2577"/>
                                </a:lnTo>
                                <a:lnTo>
                                  <a:pt x="8258" y="2564"/>
                                </a:lnTo>
                                <a:lnTo>
                                  <a:pt x="8340" y="2564"/>
                                </a:lnTo>
                                <a:lnTo>
                                  <a:pt x="8380" y="2537"/>
                                </a:lnTo>
                                <a:lnTo>
                                  <a:pt x="8412" y="2509"/>
                                </a:lnTo>
                                <a:lnTo>
                                  <a:pt x="8516" y="2509"/>
                                </a:lnTo>
                                <a:lnTo>
                                  <a:pt x="8652" y="2618"/>
                                </a:lnTo>
                                <a:lnTo>
                                  <a:pt x="8805" y="2690"/>
                                </a:lnTo>
                                <a:lnTo>
                                  <a:pt x="8819" y="2704"/>
                                </a:lnTo>
                                <a:lnTo>
                                  <a:pt x="8837" y="2718"/>
                                </a:lnTo>
                                <a:lnTo>
                                  <a:pt x="8846" y="2727"/>
                                </a:lnTo>
                                <a:lnTo>
                                  <a:pt x="8851" y="2736"/>
                                </a:lnTo>
                                <a:lnTo>
                                  <a:pt x="8837" y="2758"/>
                                </a:lnTo>
                                <a:lnTo>
                                  <a:pt x="8828" y="2776"/>
                                </a:lnTo>
                                <a:lnTo>
                                  <a:pt x="8819" y="2785"/>
                                </a:lnTo>
                                <a:lnTo>
                                  <a:pt x="8738" y="3061"/>
                                </a:lnTo>
                                <a:lnTo>
                                  <a:pt x="8729" y="3111"/>
                                </a:lnTo>
                                <a:lnTo>
                                  <a:pt x="8711" y="3156"/>
                                </a:lnTo>
                                <a:lnTo>
                                  <a:pt x="8729" y="3210"/>
                                </a:lnTo>
                                <a:lnTo>
                                  <a:pt x="8756" y="3251"/>
                                </a:lnTo>
                                <a:lnTo>
                                  <a:pt x="8783" y="3287"/>
                                </a:lnTo>
                                <a:lnTo>
                                  <a:pt x="8815" y="3310"/>
                                </a:lnTo>
                                <a:lnTo>
                                  <a:pt x="8751" y="3373"/>
                                </a:lnTo>
                                <a:lnTo>
                                  <a:pt x="8747" y="3382"/>
                                </a:lnTo>
                                <a:lnTo>
                                  <a:pt x="8665" y="3482"/>
                                </a:lnTo>
                                <a:lnTo>
                                  <a:pt x="8656" y="3486"/>
                                </a:lnTo>
                                <a:lnTo>
                                  <a:pt x="8634" y="3518"/>
                                </a:lnTo>
                                <a:lnTo>
                                  <a:pt x="8634" y="4024"/>
                                </a:lnTo>
                                <a:lnTo>
                                  <a:pt x="8661" y="4024"/>
                                </a:lnTo>
                                <a:lnTo>
                                  <a:pt x="8701" y="4038"/>
                                </a:lnTo>
                                <a:lnTo>
                                  <a:pt x="8711" y="4052"/>
                                </a:lnTo>
                                <a:lnTo>
                                  <a:pt x="8715" y="4092"/>
                                </a:lnTo>
                                <a:lnTo>
                                  <a:pt x="8774" y="4147"/>
                                </a:lnTo>
                                <a:lnTo>
                                  <a:pt x="8792" y="4147"/>
                                </a:lnTo>
                                <a:lnTo>
                                  <a:pt x="8815" y="4151"/>
                                </a:lnTo>
                                <a:lnTo>
                                  <a:pt x="8932" y="4323"/>
                                </a:lnTo>
                                <a:lnTo>
                                  <a:pt x="8955" y="4332"/>
                                </a:lnTo>
                                <a:lnTo>
                                  <a:pt x="9000" y="4364"/>
                                </a:lnTo>
                                <a:lnTo>
                                  <a:pt x="9018" y="4386"/>
                                </a:lnTo>
                                <a:lnTo>
                                  <a:pt x="9045" y="4839"/>
                                </a:lnTo>
                                <a:lnTo>
                                  <a:pt x="9041" y="4870"/>
                                </a:lnTo>
                                <a:lnTo>
                                  <a:pt x="9036" y="4902"/>
                                </a:lnTo>
                                <a:lnTo>
                                  <a:pt x="9000" y="4897"/>
                                </a:lnTo>
                                <a:lnTo>
                                  <a:pt x="8982" y="4902"/>
                                </a:lnTo>
                                <a:lnTo>
                                  <a:pt x="8973" y="4906"/>
                                </a:lnTo>
                                <a:lnTo>
                                  <a:pt x="8968" y="4929"/>
                                </a:lnTo>
                                <a:lnTo>
                                  <a:pt x="8964" y="4934"/>
                                </a:lnTo>
                                <a:lnTo>
                                  <a:pt x="8959" y="4943"/>
                                </a:lnTo>
                                <a:lnTo>
                                  <a:pt x="8937" y="4970"/>
                                </a:lnTo>
                                <a:lnTo>
                                  <a:pt x="8900" y="5019"/>
                                </a:lnTo>
                                <a:lnTo>
                                  <a:pt x="8891" y="5047"/>
                                </a:lnTo>
                                <a:lnTo>
                                  <a:pt x="8882" y="5047"/>
                                </a:lnTo>
                                <a:lnTo>
                                  <a:pt x="8878" y="5047"/>
                                </a:lnTo>
                                <a:lnTo>
                                  <a:pt x="8873" y="5047"/>
                                </a:lnTo>
                                <a:lnTo>
                                  <a:pt x="8882" y="5042"/>
                                </a:lnTo>
                                <a:lnTo>
                                  <a:pt x="8869" y="5051"/>
                                </a:lnTo>
                                <a:lnTo>
                                  <a:pt x="8864" y="5060"/>
                                </a:lnTo>
                                <a:lnTo>
                                  <a:pt x="8860" y="5065"/>
                                </a:lnTo>
                                <a:lnTo>
                                  <a:pt x="8860" y="5074"/>
                                </a:lnTo>
                                <a:lnTo>
                                  <a:pt x="8824" y="5096"/>
                                </a:lnTo>
                                <a:lnTo>
                                  <a:pt x="8783" y="5101"/>
                                </a:lnTo>
                                <a:lnTo>
                                  <a:pt x="8683" y="4997"/>
                                </a:lnTo>
                                <a:lnTo>
                                  <a:pt x="8543" y="4997"/>
                                </a:lnTo>
                                <a:lnTo>
                                  <a:pt x="8557" y="5060"/>
                                </a:lnTo>
                                <a:lnTo>
                                  <a:pt x="8557" y="5087"/>
                                </a:lnTo>
                                <a:lnTo>
                                  <a:pt x="8552" y="5101"/>
                                </a:lnTo>
                                <a:lnTo>
                                  <a:pt x="8552" y="5119"/>
                                </a:lnTo>
                                <a:lnTo>
                                  <a:pt x="8530" y="5173"/>
                                </a:lnTo>
                                <a:lnTo>
                                  <a:pt x="8498" y="5223"/>
                                </a:lnTo>
                                <a:lnTo>
                                  <a:pt x="8430" y="5223"/>
                                </a:lnTo>
                                <a:lnTo>
                                  <a:pt x="8385" y="5264"/>
                                </a:lnTo>
                                <a:lnTo>
                                  <a:pt x="8371" y="5273"/>
                                </a:lnTo>
                                <a:lnTo>
                                  <a:pt x="8358" y="5282"/>
                                </a:lnTo>
                                <a:lnTo>
                                  <a:pt x="8349" y="5286"/>
                                </a:lnTo>
                                <a:lnTo>
                                  <a:pt x="8340" y="5286"/>
                                </a:lnTo>
                                <a:lnTo>
                                  <a:pt x="8340" y="5291"/>
                                </a:lnTo>
                                <a:lnTo>
                                  <a:pt x="8335" y="5295"/>
                                </a:lnTo>
                                <a:lnTo>
                                  <a:pt x="8322" y="5295"/>
                                </a:lnTo>
                                <a:lnTo>
                                  <a:pt x="8322" y="5295"/>
                                </a:lnTo>
                                <a:lnTo>
                                  <a:pt x="8304" y="5300"/>
                                </a:lnTo>
                                <a:lnTo>
                                  <a:pt x="8290" y="5300"/>
                                </a:lnTo>
                                <a:lnTo>
                                  <a:pt x="8276" y="5304"/>
                                </a:lnTo>
                                <a:lnTo>
                                  <a:pt x="8258" y="5300"/>
                                </a:lnTo>
                                <a:lnTo>
                                  <a:pt x="8240" y="5300"/>
                                </a:lnTo>
                                <a:lnTo>
                                  <a:pt x="8213" y="5295"/>
                                </a:lnTo>
                                <a:lnTo>
                                  <a:pt x="8114" y="5295"/>
                                </a:lnTo>
                                <a:lnTo>
                                  <a:pt x="8005" y="5327"/>
                                </a:lnTo>
                                <a:lnTo>
                                  <a:pt x="7987" y="5318"/>
                                </a:lnTo>
                                <a:lnTo>
                                  <a:pt x="7969" y="5322"/>
                                </a:lnTo>
                                <a:lnTo>
                                  <a:pt x="7906" y="5322"/>
                                </a:lnTo>
                                <a:lnTo>
                                  <a:pt x="7906" y="5377"/>
                                </a:lnTo>
                                <a:lnTo>
                                  <a:pt x="7887" y="5426"/>
                                </a:lnTo>
                                <a:lnTo>
                                  <a:pt x="7874" y="5445"/>
                                </a:lnTo>
                                <a:lnTo>
                                  <a:pt x="7860" y="5463"/>
                                </a:lnTo>
                                <a:lnTo>
                                  <a:pt x="7856" y="5463"/>
                                </a:lnTo>
                                <a:lnTo>
                                  <a:pt x="7856" y="5467"/>
                                </a:lnTo>
                                <a:lnTo>
                                  <a:pt x="7815" y="5499"/>
                                </a:lnTo>
                                <a:lnTo>
                                  <a:pt x="7802" y="5499"/>
                                </a:lnTo>
                                <a:lnTo>
                                  <a:pt x="7797" y="5499"/>
                                </a:lnTo>
                                <a:lnTo>
                                  <a:pt x="7797" y="5503"/>
                                </a:lnTo>
                                <a:lnTo>
                                  <a:pt x="7792" y="5508"/>
                                </a:lnTo>
                                <a:lnTo>
                                  <a:pt x="7765" y="5517"/>
                                </a:lnTo>
                                <a:lnTo>
                                  <a:pt x="7716" y="5553"/>
                                </a:lnTo>
                                <a:lnTo>
                                  <a:pt x="7711" y="5562"/>
                                </a:lnTo>
                                <a:lnTo>
                                  <a:pt x="7707" y="5571"/>
                                </a:lnTo>
                                <a:lnTo>
                                  <a:pt x="7643" y="5639"/>
                                </a:lnTo>
                                <a:lnTo>
                                  <a:pt x="7634" y="5653"/>
                                </a:lnTo>
                                <a:lnTo>
                                  <a:pt x="7634" y="5662"/>
                                </a:lnTo>
                                <a:lnTo>
                                  <a:pt x="7630" y="5680"/>
                                </a:lnTo>
                                <a:lnTo>
                                  <a:pt x="7616" y="5716"/>
                                </a:lnTo>
                                <a:lnTo>
                                  <a:pt x="7612" y="5729"/>
                                </a:lnTo>
                                <a:lnTo>
                                  <a:pt x="7553" y="5770"/>
                                </a:lnTo>
                                <a:lnTo>
                                  <a:pt x="7521" y="5784"/>
                                </a:lnTo>
                                <a:lnTo>
                                  <a:pt x="7508" y="5788"/>
                                </a:lnTo>
                                <a:lnTo>
                                  <a:pt x="7489" y="5797"/>
                                </a:lnTo>
                                <a:lnTo>
                                  <a:pt x="7471" y="5797"/>
                                </a:lnTo>
                                <a:lnTo>
                                  <a:pt x="7458" y="5802"/>
                                </a:lnTo>
                                <a:lnTo>
                                  <a:pt x="7426" y="5806"/>
                                </a:lnTo>
                                <a:lnTo>
                                  <a:pt x="7358" y="5802"/>
                                </a:lnTo>
                                <a:lnTo>
                                  <a:pt x="7309" y="5852"/>
                                </a:lnTo>
                                <a:lnTo>
                                  <a:pt x="7182" y="5897"/>
                                </a:lnTo>
                                <a:lnTo>
                                  <a:pt x="7096" y="5897"/>
                                </a:lnTo>
                                <a:lnTo>
                                  <a:pt x="7037" y="5915"/>
                                </a:lnTo>
                                <a:lnTo>
                                  <a:pt x="6987" y="5924"/>
                                </a:lnTo>
                                <a:lnTo>
                                  <a:pt x="6983" y="5924"/>
                                </a:lnTo>
                                <a:lnTo>
                                  <a:pt x="6978" y="5928"/>
                                </a:lnTo>
                                <a:lnTo>
                                  <a:pt x="6974" y="5937"/>
                                </a:lnTo>
                                <a:lnTo>
                                  <a:pt x="6978" y="5942"/>
                                </a:lnTo>
                                <a:lnTo>
                                  <a:pt x="6983" y="5947"/>
                                </a:lnTo>
                                <a:lnTo>
                                  <a:pt x="6965" y="5947"/>
                                </a:lnTo>
                                <a:lnTo>
                                  <a:pt x="6956" y="5951"/>
                                </a:lnTo>
                                <a:lnTo>
                                  <a:pt x="6911" y="5919"/>
                                </a:lnTo>
                                <a:lnTo>
                                  <a:pt x="6870" y="5919"/>
                                </a:lnTo>
                                <a:lnTo>
                                  <a:pt x="6870" y="6060"/>
                                </a:lnTo>
                                <a:lnTo>
                                  <a:pt x="6856" y="6078"/>
                                </a:lnTo>
                                <a:lnTo>
                                  <a:pt x="6843" y="6100"/>
                                </a:lnTo>
                                <a:lnTo>
                                  <a:pt x="6843" y="6159"/>
                                </a:lnTo>
                                <a:lnTo>
                                  <a:pt x="6825" y="6164"/>
                                </a:lnTo>
                                <a:lnTo>
                                  <a:pt x="6816" y="6168"/>
                                </a:lnTo>
                                <a:lnTo>
                                  <a:pt x="6770" y="6168"/>
                                </a:lnTo>
                                <a:lnTo>
                                  <a:pt x="6739" y="6268"/>
                                </a:lnTo>
                                <a:lnTo>
                                  <a:pt x="6698" y="6363"/>
                                </a:lnTo>
                                <a:lnTo>
                                  <a:pt x="6657" y="6390"/>
                                </a:lnTo>
                                <a:lnTo>
                                  <a:pt x="6657" y="6430"/>
                                </a:lnTo>
                                <a:lnTo>
                                  <a:pt x="6639" y="6408"/>
                                </a:lnTo>
                                <a:lnTo>
                                  <a:pt x="6626" y="6399"/>
                                </a:lnTo>
                                <a:lnTo>
                                  <a:pt x="6612" y="6399"/>
                                </a:lnTo>
                                <a:lnTo>
                                  <a:pt x="6599" y="6403"/>
                                </a:lnTo>
                                <a:lnTo>
                                  <a:pt x="6590" y="6403"/>
                                </a:lnTo>
                                <a:lnTo>
                                  <a:pt x="6585" y="6403"/>
                                </a:lnTo>
                                <a:lnTo>
                                  <a:pt x="6558" y="6430"/>
                                </a:lnTo>
                                <a:lnTo>
                                  <a:pt x="6522" y="6390"/>
                                </a:lnTo>
                                <a:lnTo>
                                  <a:pt x="6513" y="6376"/>
                                </a:lnTo>
                                <a:lnTo>
                                  <a:pt x="6504" y="6340"/>
                                </a:lnTo>
                                <a:lnTo>
                                  <a:pt x="6504" y="6331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49480"/>
                            <a:ext cx="14936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322">
                                <a:moveTo>
                                  <a:pt x="181" y="222"/>
                                </a:moveTo>
                                <a:lnTo>
                                  <a:pt x="213" y="322"/>
                                </a:lnTo>
                                <a:lnTo>
                                  <a:pt x="258" y="322"/>
                                </a:lnTo>
                                <a:lnTo>
                                  <a:pt x="154" y="5"/>
                                </a:lnTo>
                                <a:lnTo>
                                  <a:pt x="104" y="5"/>
                                </a:lnTo>
                                <a:lnTo>
                                  <a:pt x="0" y="322"/>
                                </a:lnTo>
                                <a:lnTo>
                                  <a:pt x="41" y="322"/>
                                </a:lnTo>
                                <a:lnTo>
                                  <a:pt x="72" y="222"/>
                                </a:lnTo>
                                <a:lnTo>
                                  <a:pt x="181" y="222"/>
                                </a:lnTo>
                                <a:close/>
                                <a:moveTo>
                                  <a:pt x="81" y="190"/>
                                </a:moveTo>
                                <a:lnTo>
                                  <a:pt x="113" y="100"/>
                                </a:lnTo>
                                <a:lnTo>
                                  <a:pt x="113" y="100"/>
                                </a:lnTo>
                                <a:lnTo>
                                  <a:pt x="127" y="41"/>
                                </a:lnTo>
                                <a:lnTo>
                                  <a:pt x="127" y="41"/>
                                </a:lnTo>
                                <a:lnTo>
                                  <a:pt x="127" y="41"/>
                                </a:lnTo>
                                <a:lnTo>
                                  <a:pt x="145" y="100"/>
                                </a:lnTo>
                                <a:lnTo>
                                  <a:pt x="172" y="190"/>
                                </a:lnTo>
                                <a:lnTo>
                                  <a:pt x="81" y="190"/>
                                </a:lnTo>
                                <a:close/>
                                <a:moveTo>
                                  <a:pt x="339" y="322"/>
                                </a:moveTo>
                                <a:lnTo>
                                  <a:pt x="339" y="186"/>
                                </a:lnTo>
                                <a:lnTo>
                                  <a:pt x="339" y="186"/>
                                </a:lnTo>
                                <a:lnTo>
                                  <a:pt x="335" y="55"/>
                                </a:lnTo>
                                <a:lnTo>
                                  <a:pt x="335" y="55"/>
                                </a:lnTo>
                                <a:lnTo>
                                  <a:pt x="335" y="55"/>
                                </a:lnTo>
                                <a:lnTo>
                                  <a:pt x="362" y="109"/>
                                </a:lnTo>
                                <a:lnTo>
                                  <a:pt x="393" y="159"/>
                                </a:lnTo>
                                <a:lnTo>
                                  <a:pt x="488" y="322"/>
                                </a:lnTo>
                                <a:lnTo>
                                  <a:pt x="529" y="322"/>
                                </a:lnTo>
                                <a:lnTo>
                                  <a:pt x="529" y="5"/>
                                </a:lnTo>
                                <a:lnTo>
                                  <a:pt x="493" y="5"/>
                                </a:lnTo>
                                <a:lnTo>
                                  <a:pt x="493" y="136"/>
                                </a:lnTo>
                                <a:lnTo>
                                  <a:pt x="493" y="136"/>
                                </a:lnTo>
                                <a:lnTo>
                                  <a:pt x="493" y="204"/>
                                </a:lnTo>
                                <a:lnTo>
                                  <a:pt x="497" y="267"/>
                                </a:lnTo>
                                <a:lnTo>
                                  <a:pt x="493" y="267"/>
                                </a:lnTo>
                                <a:lnTo>
                                  <a:pt x="493" y="267"/>
                                </a:lnTo>
                                <a:lnTo>
                                  <a:pt x="470" y="218"/>
                                </a:lnTo>
                                <a:lnTo>
                                  <a:pt x="439" y="163"/>
                                </a:lnTo>
                                <a:lnTo>
                                  <a:pt x="344" y="5"/>
                                </a:lnTo>
                                <a:lnTo>
                                  <a:pt x="298" y="5"/>
                                </a:lnTo>
                                <a:lnTo>
                                  <a:pt x="298" y="322"/>
                                </a:lnTo>
                                <a:lnTo>
                                  <a:pt x="339" y="322"/>
                                </a:lnTo>
                                <a:close/>
                                <a:moveTo>
                                  <a:pt x="656" y="322"/>
                                </a:moveTo>
                                <a:lnTo>
                                  <a:pt x="692" y="322"/>
                                </a:lnTo>
                                <a:lnTo>
                                  <a:pt x="692" y="41"/>
                                </a:lnTo>
                                <a:lnTo>
                                  <a:pt x="787" y="41"/>
                                </a:lnTo>
                                <a:lnTo>
                                  <a:pt x="787" y="5"/>
                                </a:lnTo>
                                <a:lnTo>
                                  <a:pt x="561" y="5"/>
                                </a:lnTo>
                                <a:lnTo>
                                  <a:pt x="561" y="41"/>
                                </a:lnTo>
                                <a:lnTo>
                                  <a:pt x="656" y="41"/>
                                </a:lnTo>
                                <a:lnTo>
                                  <a:pt x="656" y="322"/>
                                </a:lnTo>
                                <a:close/>
                                <a:moveTo>
                                  <a:pt x="909" y="322"/>
                                </a:moveTo>
                                <a:lnTo>
                                  <a:pt x="954" y="154"/>
                                </a:lnTo>
                                <a:lnTo>
                                  <a:pt x="954" y="154"/>
                                </a:lnTo>
                                <a:lnTo>
                                  <a:pt x="968" y="100"/>
                                </a:lnTo>
                                <a:lnTo>
                                  <a:pt x="977" y="55"/>
                                </a:lnTo>
                                <a:lnTo>
                                  <a:pt x="977" y="55"/>
                                </a:lnTo>
                                <a:lnTo>
                                  <a:pt x="977" y="55"/>
                                </a:lnTo>
                                <a:lnTo>
                                  <a:pt x="986" y="100"/>
                                </a:lnTo>
                                <a:lnTo>
                                  <a:pt x="995" y="159"/>
                                </a:lnTo>
                                <a:lnTo>
                                  <a:pt x="1036" y="322"/>
                                </a:lnTo>
                                <a:lnTo>
                                  <a:pt x="1076" y="322"/>
                                </a:lnTo>
                                <a:lnTo>
                                  <a:pt x="1162" y="5"/>
                                </a:lnTo>
                                <a:lnTo>
                                  <a:pt x="1122" y="5"/>
                                </a:lnTo>
                                <a:lnTo>
                                  <a:pt x="1081" y="163"/>
                                </a:lnTo>
                                <a:lnTo>
                                  <a:pt x="1081" y="163"/>
                                </a:lnTo>
                                <a:lnTo>
                                  <a:pt x="1058" y="272"/>
                                </a:lnTo>
                                <a:lnTo>
                                  <a:pt x="1058" y="272"/>
                                </a:lnTo>
                                <a:lnTo>
                                  <a:pt x="1058" y="272"/>
                                </a:lnTo>
                                <a:lnTo>
                                  <a:pt x="1049" y="222"/>
                                </a:lnTo>
                                <a:lnTo>
                                  <a:pt x="1036" y="163"/>
                                </a:lnTo>
                                <a:lnTo>
                                  <a:pt x="999" y="5"/>
                                </a:lnTo>
                                <a:lnTo>
                                  <a:pt x="959" y="5"/>
                                </a:lnTo>
                                <a:lnTo>
                                  <a:pt x="918" y="163"/>
                                </a:lnTo>
                                <a:lnTo>
                                  <a:pt x="918" y="163"/>
                                </a:lnTo>
                                <a:lnTo>
                                  <a:pt x="905" y="222"/>
                                </a:lnTo>
                                <a:lnTo>
                                  <a:pt x="891" y="276"/>
                                </a:lnTo>
                                <a:lnTo>
                                  <a:pt x="891" y="276"/>
                                </a:lnTo>
                                <a:lnTo>
                                  <a:pt x="891" y="276"/>
                                </a:lnTo>
                                <a:lnTo>
                                  <a:pt x="868" y="163"/>
                                </a:lnTo>
                                <a:lnTo>
                                  <a:pt x="832" y="5"/>
                                </a:lnTo>
                                <a:lnTo>
                                  <a:pt x="791" y="5"/>
                                </a:lnTo>
                                <a:lnTo>
                                  <a:pt x="868" y="322"/>
                                </a:lnTo>
                                <a:lnTo>
                                  <a:pt x="909" y="322"/>
                                </a:lnTo>
                                <a:close/>
                                <a:moveTo>
                                  <a:pt x="1357" y="141"/>
                                </a:moveTo>
                                <a:lnTo>
                                  <a:pt x="1239" y="141"/>
                                </a:lnTo>
                                <a:lnTo>
                                  <a:pt x="1239" y="37"/>
                                </a:lnTo>
                                <a:lnTo>
                                  <a:pt x="1361" y="37"/>
                                </a:lnTo>
                                <a:lnTo>
                                  <a:pt x="1361" y="5"/>
                                </a:lnTo>
                                <a:lnTo>
                                  <a:pt x="1198" y="5"/>
                                </a:lnTo>
                                <a:lnTo>
                                  <a:pt x="1198" y="322"/>
                                </a:lnTo>
                                <a:lnTo>
                                  <a:pt x="1370" y="322"/>
                                </a:lnTo>
                                <a:lnTo>
                                  <a:pt x="1370" y="285"/>
                                </a:lnTo>
                                <a:lnTo>
                                  <a:pt x="1239" y="285"/>
                                </a:lnTo>
                                <a:lnTo>
                                  <a:pt x="1239" y="172"/>
                                </a:lnTo>
                                <a:lnTo>
                                  <a:pt x="1357" y="172"/>
                                </a:lnTo>
                                <a:lnTo>
                                  <a:pt x="1357" y="141"/>
                                </a:lnTo>
                                <a:close/>
                                <a:moveTo>
                                  <a:pt x="1420" y="322"/>
                                </a:moveTo>
                                <a:lnTo>
                                  <a:pt x="1461" y="322"/>
                                </a:lnTo>
                                <a:lnTo>
                                  <a:pt x="1461" y="186"/>
                                </a:lnTo>
                                <a:lnTo>
                                  <a:pt x="1497" y="186"/>
                                </a:lnTo>
                                <a:lnTo>
                                  <a:pt x="1497" y="186"/>
                                </a:lnTo>
                                <a:lnTo>
                                  <a:pt x="1520" y="190"/>
                                </a:lnTo>
                                <a:lnTo>
                                  <a:pt x="1538" y="199"/>
                                </a:lnTo>
                                <a:lnTo>
                                  <a:pt x="1551" y="218"/>
                                </a:lnTo>
                                <a:lnTo>
                                  <a:pt x="1560" y="245"/>
                                </a:lnTo>
                                <a:lnTo>
                                  <a:pt x="1560" y="245"/>
                                </a:lnTo>
                                <a:lnTo>
                                  <a:pt x="1569" y="294"/>
                                </a:lnTo>
                                <a:lnTo>
                                  <a:pt x="1578" y="322"/>
                                </a:lnTo>
                                <a:lnTo>
                                  <a:pt x="1619" y="322"/>
                                </a:lnTo>
                                <a:lnTo>
                                  <a:pt x="1619" y="322"/>
                                </a:lnTo>
                                <a:lnTo>
                                  <a:pt x="1610" y="290"/>
                                </a:lnTo>
                                <a:lnTo>
                                  <a:pt x="1596" y="236"/>
                                </a:lnTo>
                                <a:lnTo>
                                  <a:pt x="1596" y="236"/>
                                </a:lnTo>
                                <a:lnTo>
                                  <a:pt x="1587" y="213"/>
                                </a:lnTo>
                                <a:lnTo>
                                  <a:pt x="1578" y="195"/>
                                </a:lnTo>
                                <a:lnTo>
                                  <a:pt x="1565" y="181"/>
                                </a:lnTo>
                                <a:lnTo>
                                  <a:pt x="1551" y="172"/>
                                </a:lnTo>
                                <a:lnTo>
                                  <a:pt x="1551" y="168"/>
                                </a:lnTo>
                                <a:lnTo>
                                  <a:pt x="1551" y="168"/>
                                </a:lnTo>
                                <a:lnTo>
                                  <a:pt x="1574" y="159"/>
                                </a:lnTo>
                                <a:lnTo>
                                  <a:pt x="1592" y="141"/>
                                </a:lnTo>
                                <a:lnTo>
                                  <a:pt x="1605" y="118"/>
                                </a:lnTo>
                                <a:lnTo>
                                  <a:pt x="1610" y="91"/>
                                </a:lnTo>
                                <a:lnTo>
                                  <a:pt x="1610" y="91"/>
                                </a:lnTo>
                                <a:lnTo>
                                  <a:pt x="1605" y="73"/>
                                </a:lnTo>
                                <a:lnTo>
                                  <a:pt x="1601" y="55"/>
                                </a:lnTo>
                                <a:lnTo>
                                  <a:pt x="1592" y="41"/>
                                </a:lnTo>
                                <a:lnTo>
                                  <a:pt x="1583" y="28"/>
                                </a:lnTo>
                                <a:lnTo>
                                  <a:pt x="1583" y="28"/>
                                </a:lnTo>
                                <a:lnTo>
                                  <a:pt x="1569" y="19"/>
                                </a:lnTo>
                                <a:lnTo>
                                  <a:pt x="1547" y="9"/>
                                </a:lnTo>
                                <a:lnTo>
                                  <a:pt x="1524" y="5"/>
                                </a:lnTo>
                                <a:lnTo>
                                  <a:pt x="1497" y="0"/>
                                </a:lnTo>
                                <a:lnTo>
                                  <a:pt x="1497" y="0"/>
                                </a:lnTo>
                                <a:lnTo>
                                  <a:pt x="1456" y="5"/>
                                </a:lnTo>
                                <a:lnTo>
                                  <a:pt x="1420" y="9"/>
                                </a:lnTo>
                                <a:lnTo>
                                  <a:pt x="1420" y="322"/>
                                </a:lnTo>
                                <a:close/>
                                <a:moveTo>
                                  <a:pt x="1461" y="37"/>
                                </a:moveTo>
                                <a:lnTo>
                                  <a:pt x="1461" y="37"/>
                                </a:lnTo>
                                <a:lnTo>
                                  <a:pt x="1474" y="37"/>
                                </a:lnTo>
                                <a:lnTo>
                                  <a:pt x="1497" y="32"/>
                                </a:lnTo>
                                <a:lnTo>
                                  <a:pt x="1497" y="32"/>
                                </a:lnTo>
                                <a:lnTo>
                                  <a:pt x="1529" y="37"/>
                                </a:lnTo>
                                <a:lnTo>
                                  <a:pt x="1551" y="50"/>
                                </a:lnTo>
                                <a:lnTo>
                                  <a:pt x="1556" y="55"/>
                                </a:lnTo>
                                <a:lnTo>
                                  <a:pt x="1565" y="68"/>
                                </a:lnTo>
                                <a:lnTo>
                                  <a:pt x="1569" y="77"/>
                                </a:lnTo>
                                <a:lnTo>
                                  <a:pt x="1569" y="91"/>
                                </a:lnTo>
                                <a:lnTo>
                                  <a:pt x="1569" y="91"/>
                                </a:lnTo>
                                <a:lnTo>
                                  <a:pt x="1565" y="118"/>
                                </a:lnTo>
                                <a:lnTo>
                                  <a:pt x="1551" y="136"/>
                                </a:lnTo>
                                <a:lnTo>
                                  <a:pt x="1529" y="150"/>
                                </a:lnTo>
                                <a:lnTo>
                                  <a:pt x="1501" y="154"/>
                                </a:lnTo>
                                <a:lnTo>
                                  <a:pt x="1461" y="154"/>
                                </a:lnTo>
                                <a:lnTo>
                                  <a:pt x="1461" y="37"/>
                                </a:lnTo>
                                <a:close/>
                                <a:moveTo>
                                  <a:pt x="1664" y="322"/>
                                </a:moveTo>
                                <a:lnTo>
                                  <a:pt x="1700" y="322"/>
                                </a:lnTo>
                                <a:lnTo>
                                  <a:pt x="1700" y="195"/>
                                </a:lnTo>
                                <a:lnTo>
                                  <a:pt x="1700" y="195"/>
                                </a:lnTo>
                                <a:lnTo>
                                  <a:pt x="1732" y="199"/>
                                </a:lnTo>
                                <a:lnTo>
                                  <a:pt x="1732" y="199"/>
                                </a:lnTo>
                                <a:lnTo>
                                  <a:pt x="1759" y="195"/>
                                </a:lnTo>
                                <a:lnTo>
                                  <a:pt x="1786" y="190"/>
                                </a:lnTo>
                                <a:lnTo>
                                  <a:pt x="1809" y="177"/>
                                </a:lnTo>
                                <a:lnTo>
                                  <a:pt x="1827" y="163"/>
                                </a:lnTo>
                                <a:lnTo>
                                  <a:pt x="1827" y="163"/>
                                </a:lnTo>
                                <a:lnTo>
                                  <a:pt x="1836" y="150"/>
                                </a:lnTo>
                                <a:lnTo>
                                  <a:pt x="1845" y="132"/>
                                </a:lnTo>
                                <a:lnTo>
                                  <a:pt x="1850" y="114"/>
                                </a:lnTo>
                                <a:lnTo>
                                  <a:pt x="1850" y="95"/>
                                </a:lnTo>
                                <a:lnTo>
                                  <a:pt x="1850" y="95"/>
                                </a:lnTo>
                                <a:lnTo>
                                  <a:pt x="1850" y="73"/>
                                </a:lnTo>
                                <a:lnTo>
                                  <a:pt x="1841" y="55"/>
                                </a:lnTo>
                                <a:lnTo>
                                  <a:pt x="1836" y="41"/>
                                </a:lnTo>
                                <a:lnTo>
                                  <a:pt x="1823" y="28"/>
                                </a:lnTo>
                                <a:lnTo>
                                  <a:pt x="1823" y="28"/>
                                </a:lnTo>
                                <a:lnTo>
                                  <a:pt x="1809" y="19"/>
                                </a:lnTo>
                                <a:lnTo>
                                  <a:pt x="1786" y="9"/>
                                </a:lnTo>
                                <a:lnTo>
                                  <a:pt x="1764" y="5"/>
                                </a:lnTo>
                                <a:lnTo>
                                  <a:pt x="1737" y="0"/>
                                </a:lnTo>
                                <a:lnTo>
                                  <a:pt x="1737" y="0"/>
                                </a:lnTo>
                                <a:lnTo>
                                  <a:pt x="1696" y="5"/>
                                </a:lnTo>
                                <a:lnTo>
                                  <a:pt x="1664" y="9"/>
                                </a:lnTo>
                                <a:lnTo>
                                  <a:pt x="1664" y="322"/>
                                </a:lnTo>
                                <a:close/>
                                <a:moveTo>
                                  <a:pt x="1700" y="37"/>
                                </a:moveTo>
                                <a:lnTo>
                                  <a:pt x="1700" y="37"/>
                                </a:lnTo>
                                <a:lnTo>
                                  <a:pt x="1737" y="37"/>
                                </a:lnTo>
                                <a:lnTo>
                                  <a:pt x="1737" y="37"/>
                                </a:lnTo>
                                <a:lnTo>
                                  <a:pt x="1768" y="37"/>
                                </a:lnTo>
                                <a:lnTo>
                                  <a:pt x="1791" y="50"/>
                                </a:lnTo>
                                <a:lnTo>
                                  <a:pt x="1800" y="59"/>
                                </a:lnTo>
                                <a:lnTo>
                                  <a:pt x="1804" y="68"/>
                                </a:lnTo>
                                <a:lnTo>
                                  <a:pt x="1809" y="82"/>
                                </a:lnTo>
                                <a:lnTo>
                                  <a:pt x="1809" y="95"/>
                                </a:lnTo>
                                <a:lnTo>
                                  <a:pt x="1809" y="95"/>
                                </a:lnTo>
                                <a:lnTo>
                                  <a:pt x="1809" y="114"/>
                                </a:lnTo>
                                <a:lnTo>
                                  <a:pt x="1804" y="127"/>
                                </a:lnTo>
                                <a:lnTo>
                                  <a:pt x="1800" y="136"/>
                                </a:lnTo>
                                <a:lnTo>
                                  <a:pt x="1791" y="145"/>
                                </a:lnTo>
                                <a:lnTo>
                                  <a:pt x="1777" y="154"/>
                                </a:lnTo>
                                <a:lnTo>
                                  <a:pt x="1768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32" y="163"/>
                                </a:lnTo>
                                <a:lnTo>
                                  <a:pt x="1700" y="163"/>
                                </a:lnTo>
                                <a:lnTo>
                                  <a:pt x="1700" y="37"/>
                                </a:lnTo>
                                <a:close/>
                                <a:moveTo>
                                  <a:pt x="2058" y="141"/>
                                </a:moveTo>
                                <a:lnTo>
                                  <a:pt x="1940" y="141"/>
                                </a:lnTo>
                                <a:lnTo>
                                  <a:pt x="1940" y="37"/>
                                </a:lnTo>
                                <a:lnTo>
                                  <a:pt x="2067" y="37"/>
                                </a:lnTo>
                                <a:lnTo>
                                  <a:pt x="2067" y="5"/>
                                </a:lnTo>
                                <a:lnTo>
                                  <a:pt x="1899" y="5"/>
                                </a:lnTo>
                                <a:lnTo>
                                  <a:pt x="1899" y="322"/>
                                </a:lnTo>
                                <a:lnTo>
                                  <a:pt x="2071" y="322"/>
                                </a:lnTo>
                                <a:lnTo>
                                  <a:pt x="2071" y="285"/>
                                </a:lnTo>
                                <a:lnTo>
                                  <a:pt x="1940" y="285"/>
                                </a:lnTo>
                                <a:lnTo>
                                  <a:pt x="1940" y="172"/>
                                </a:lnTo>
                                <a:lnTo>
                                  <a:pt x="2058" y="172"/>
                                </a:lnTo>
                                <a:lnTo>
                                  <a:pt x="2058" y="141"/>
                                </a:lnTo>
                                <a:close/>
                                <a:moveTo>
                                  <a:pt x="2162" y="322"/>
                                </a:moveTo>
                                <a:lnTo>
                                  <a:pt x="2162" y="186"/>
                                </a:lnTo>
                                <a:lnTo>
                                  <a:pt x="2162" y="186"/>
                                </a:lnTo>
                                <a:lnTo>
                                  <a:pt x="2157" y="55"/>
                                </a:lnTo>
                                <a:lnTo>
                                  <a:pt x="2157" y="55"/>
                                </a:lnTo>
                                <a:lnTo>
                                  <a:pt x="2157" y="55"/>
                                </a:lnTo>
                                <a:lnTo>
                                  <a:pt x="2184" y="109"/>
                                </a:lnTo>
                                <a:lnTo>
                                  <a:pt x="2216" y="159"/>
                                </a:lnTo>
                                <a:lnTo>
                                  <a:pt x="2311" y="322"/>
                                </a:lnTo>
                                <a:lnTo>
                                  <a:pt x="2352" y="322"/>
                                </a:lnTo>
                                <a:lnTo>
                                  <a:pt x="2352" y="5"/>
                                </a:lnTo>
                                <a:lnTo>
                                  <a:pt x="2316" y="5"/>
                                </a:lnTo>
                                <a:lnTo>
                                  <a:pt x="2316" y="136"/>
                                </a:lnTo>
                                <a:lnTo>
                                  <a:pt x="2316" y="136"/>
                                </a:lnTo>
                                <a:lnTo>
                                  <a:pt x="2316" y="204"/>
                                </a:lnTo>
                                <a:lnTo>
                                  <a:pt x="2320" y="267"/>
                                </a:lnTo>
                                <a:lnTo>
                                  <a:pt x="2316" y="267"/>
                                </a:lnTo>
                                <a:lnTo>
                                  <a:pt x="2316" y="267"/>
                                </a:lnTo>
                                <a:lnTo>
                                  <a:pt x="2293" y="218"/>
                                </a:lnTo>
                                <a:lnTo>
                                  <a:pt x="2261" y="163"/>
                                </a:lnTo>
                                <a:lnTo>
                                  <a:pt x="2166" y="5"/>
                                </a:lnTo>
                                <a:lnTo>
                                  <a:pt x="2121" y="5"/>
                                </a:lnTo>
                                <a:lnTo>
                                  <a:pt x="2121" y="322"/>
                                </a:lnTo>
                                <a:lnTo>
                                  <a:pt x="2162" y="3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5993280"/>
                            <a:ext cx="5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7">
                                <a:moveTo>
                                  <a:pt x="36" y="59"/>
                                </a:moveTo>
                                <a:lnTo>
                                  <a:pt x="36" y="59"/>
                                </a:lnTo>
                                <a:lnTo>
                                  <a:pt x="23" y="55"/>
                                </a:lnTo>
                                <a:lnTo>
                                  <a:pt x="14" y="50"/>
                                </a:lnTo>
                                <a:lnTo>
                                  <a:pt x="14" y="50"/>
                                </a:lnTo>
                                <a:lnTo>
                                  <a:pt x="9" y="46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5"/>
                                </a:lnTo>
                                <a:lnTo>
                                  <a:pt x="9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5" y="50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64"/>
                                </a:lnTo>
                                <a:lnTo>
                                  <a:pt x="5" y="6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5" y="104"/>
                                </a:lnTo>
                                <a:lnTo>
                                  <a:pt x="14" y="113"/>
                                </a:lnTo>
                                <a:lnTo>
                                  <a:pt x="14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13"/>
                                </a:lnTo>
                                <a:lnTo>
                                  <a:pt x="36" y="113"/>
                                </a:lnTo>
                                <a:lnTo>
                                  <a:pt x="36" y="113"/>
                                </a:lnTo>
                                <a:lnTo>
                                  <a:pt x="23" y="113"/>
                                </a:lnTo>
                                <a:lnTo>
                                  <a:pt x="18" y="109"/>
                                </a:lnTo>
                                <a:lnTo>
                                  <a:pt x="9" y="100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4" y="73"/>
                                </a:lnTo>
                                <a:lnTo>
                                  <a:pt x="18" y="73"/>
                                </a:lnTo>
                                <a:lnTo>
                                  <a:pt x="27" y="68"/>
                                </a:lnTo>
                                <a:lnTo>
                                  <a:pt x="86" y="68"/>
                                </a:lnTo>
                                <a:lnTo>
                                  <a:pt x="86" y="59"/>
                                </a:lnTo>
                                <a:lnTo>
                                  <a:pt x="3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608508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77" y="5"/>
                                </a:moveTo>
                                <a:lnTo>
                                  <a:pt x="77" y="5"/>
                                </a:lnTo>
                                <a:lnTo>
                                  <a:pt x="64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18" y="0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8" y="72"/>
                                </a:lnTo>
                                <a:lnTo>
                                  <a:pt x="41" y="77"/>
                                </a:lnTo>
                                <a:lnTo>
                                  <a:pt x="41" y="77"/>
                                </a:lnTo>
                                <a:lnTo>
                                  <a:pt x="64" y="72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2" y="18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  <a:moveTo>
                                  <a:pt x="41" y="14"/>
                                </a:moveTo>
                                <a:lnTo>
                                  <a:pt x="41" y="14"/>
                                </a:lnTo>
                                <a:lnTo>
                                  <a:pt x="59" y="14"/>
                                </a:lnTo>
                                <a:lnTo>
                                  <a:pt x="68" y="18"/>
                                </a:lnTo>
                                <a:lnTo>
                                  <a:pt x="68" y="18"/>
                                </a:lnTo>
                                <a:lnTo>
                                  <a:pt x="73" y="23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3" y="50"/>
                                </a:lnTo>
                                <a:lnTo>
                                  <a:pt x="68" y="59"/>
                                </a:lnTo>
                                <a:lnTo>
                                  <a:pt x="68" y="59"/>
                                </a:lnTo>
                                <a:lnTo>
                                  <a:pt x="59" y="59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lnTo>
                                  <a:pt x="23" y="59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3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23" y="14"/>
                                </a:lnTo>
                                <a:lnTo>
                                  <a:pt x="41" y="14"/>
                                </a:lnTo>
                                <a:lnTo>
                                  <a:pt x="4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6142320"/>
                            <a:ext cx="54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3">
                                <a:moveTo>
                                  <a:pt x="14" y="19"/>
                                </a:moveTo>
                                <a:lnTo>
                                  <a:pt x="14" y="19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4" y="5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55"/>
                                </a:lnTo>
                                <a:lnTo>
                                  <a:pt x="9" y="64"/>
                                </a:lnTo>
                                <a:lnTo>
                                  <a:pt x="9" y="64"/>
                                </a:lnTo>
                                <a:lnTo>
                                  <a:pt x="18" y="68"/>
                                </a:lnTo>
                                <a:lnTo>
                                  <a:pt x="41" y="73"/>
                                </a:lnTo>
                                <a:lnTo>
                                  <a:pt x="41" y="73"/>
                                </a:lnTo>
                                <a:lnTo>
                                  <a:pt x="64" y="68"/>
                                </a:lnTo>
                                <a:lnTo>
                                  <a:pt x="77" y="64"/>
                                </a:lnTo>
                                <a:lnTo>
                                  <a:pt x="77" y="64"/>
                                </a:lnTo>
                                <a:lnTo>
                                  <a:pt x="82" y="55"/>
                                </a:lnTo>
                                <a:lnTo>
                                  <a:pt x="86" y="32"/>
                                </a:lnTo>
                                <a:lnTo>
                                  <a:pt x="86" y="32"/>
                                </a:lnTo>
                                <a:lnTo>
                                  <a:pt x="82" y="19"/>
                                </a:lnTo>
                                <a:lnTo>
                                  <a:pt x="77" y="10"/>
                                </a:lnTo>
                                <a:lnTo>
                                  <a:pt x="68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64" y="14"/>
                                </a:lnTo>
                                <a:lnTo>
                                  <a:pt x="73" y="14"/>
                                </a:lnTo>
                                <a:lnTo>
                                  <a:pt x="73" y="14"/>
                                </a:lnTo>
                                <a:lnTo>
                                  <a:pt x="77" y="32"/>
                                </a:lnTo>
                                <a:lnTo>
                                  <a:pt x="77" y="32"/>
                                </a:lnTo>
                                <a:lnTo>
                                  <a:pt x="73" y="46"/>
                                </a:lnTo>
                                <a:lnTo>
                                  <a:pt x="68" y="55"/>
                                </a:lnTo>
                                <a:lnTo>
                                  <a:pt x="68" y="55"/>
                                </a:lnTo>
                                <a:lnTo>
                                  <a:pt x="59" y="59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lnTo>
                                  <a:pt x="14" y="55"/>
                                </a:lnTo>
                                <a:lnTo>
                                  <a:pt x="14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9" y="23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4760" y="6200280"/>
                            <a:ext cx="1152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622044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36" y="45"/>
                                </a:moveTo>
                                <a:lnTo>
                                  <a:pt x="36" y="45"/>
                                </a:lnTo>
                                <a:lnTo>
                                  <a:pt x="32" y="54"/>
                                </a:lnTo>
                                <a:lnTo>
                                  <a:pt x="23" y="58"/>
                                </a:lnTo>
                                <a:lnTo>
                                  <a:pt x="23" y="58"/>
                                </a:lnTo>
                                <a:lnTo>
                                  <a:pt x="14" y="58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lnTo>
                                  <a:pt x="9" y="4"/>
                                </a:lnTo>
                                <a:lnTo>
                                  <a:pt x="5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9" y="67"/>
                                </a:lnTo>
                                <a:lnTo>
                                  <a:pt x="23" y="72"/>
                                </a:lnTo>
                                <a:lnTo>
                                  <a:pt x="23" y="72"/>
                                </a:lnTo>
                                <a:lnTo>
                                  <a:pt x="36" y="67"/>
                                </a:lnTo>
                                <a:lnTo>
                                  <a:pt x="41" y="63"/>
                                </a:lnTo>
                                <a:lnTo>
                                  <a:pt x="41" y="63"/>
                                </a:lnTo>
                                <a:lnTo>
                                  <a:pt x="45" y="49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lnTo>
                                  <a:pt x="50" y="18"/>
                                </a:lnTo>
                                <a:lnTo>
                                  <a:pt x="59" y="13"/>
                                </a:lnTo>
                                <a:lnTo>
                                  <a:pt x="59" y="13"/>
                                </a:lnTo>
                                <a:lnTo>
                                  <a:pt x="68" y="13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49"/>
                                </a:lnTo>
                                <a:lnTo>
                                  <a:pt x="73" y="54"/>
                                </a:lnTo>
                                <a:lnTo>
                                  <a:pt x="73" y="54"/>
                                </a:lnTo>
                                <a:lnTo>
                                  <a:pt x="68" y="58"/>
                                </a:lnTo>
                                <a:lnTo>
                                  <a:pt x="64" y="58"/>
                                </a:lnTo>
                                <a:lnTo>
                                  <a:pt x="59" y="58"/>
                                </a:lnTo>
                                <a:lnTo>
                                  <a:pt x="59" y="72"/>
                                </a:lnTo>
                                <a:lnTo>
                                  <a:pt x="64" y="72"/>
                                </a:lnTo>
                                <a:lnTo>
                                  <a:pt x="64" y="72"/>
                                </a:lnTo>
                                <a:lnTo>
                                  <a:pt x="73" y="67"/>
                                </a:lnTo>
                                <a:lnTo>
                                  <a:pt x="82" y="63"/>
                                </a:lnTo>
                                <a:lnTo>
                                  <a:pt x="82" y="63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2" y="9"/>
                                </a:lnTo>
                                <a:lnTo>
                                  <a:pt x="82" y="9"/>
                                </a:lnTo>
                                <a:lnTo>
                                  <a:pt x="73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0" y="0"/>
                                </a:lnTo>
                                <a:lnTo>
                                  <a:pt x="45" y="4"/>
                                </a:lnTo>
                                <a:lnTo>
                                  <a:pt x="41" y="13"/>
                                </a:lnTo>
                                <a:lnTo>
                                  <a:pt x="36" y="2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8880" y="627768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6297840"/>
                            <a:ext cx="54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8">
                                <a:moveTo>
                                  <a:pt x="9" y="18"/>
                                </a:moveTo>
                                <a:lnTo>
                                  <a:pt x="9" y="18"/>
                                </a:lnTo>
                                <a:lnTo>
                                  <a:pt x="1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4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9" y="68"/>
                                </a:lnTo>
                                <a:lnTo>
                                  <a:pt x="23" y="68"/>
                                </a:lnTo>
                                <a:lnTo>
                                  <a:pt x="23" y="68"/>
                                </a:lnTo>
                                <a:lnTo>
                                  <a:pt x="36" y="68"/>
                                </a:lnTo>
                                <a:lnTo>
                                  <a:pt x="41" y="58"/>
                                </a:lnTo>
                                <a:lnTo>
                                  <a:pt x="41" y="58"/>
                                </a:lnTo>
                                <a:lnTo>
                                  <a:pt x="45" y="45"/>
                                </a:lnTo>
                                <a:lnTo>
                                  <a:pt x="45" y="22"/>
                                </a:lnTo>
                                <a:lnTo>
                                  <a:pt x="45" y="22"/>
                                </a:lnTo>
                                <a:lnTo>
                                  <a:pt x="50" y="13"/>
                                </a:lnTo>
                                <a:lnTo>
                                  <a:pt x="59" y="13"/>
                                </a:lnTo>
                                <a:lnTo>
                                  <a:pt x="59" y="13"/>
                                </a:lnTo>
                                <a:lnTo>
                                  <a:pt x="68" y="13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7" y="22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3" y="54"/>
                                </a:lnTo>
                                <a:lnTo>
                                  <a:pt x="73" y="54"/>
                                </a:lnTo>
                                <a:lnTo>
                                  <a:pt x="64" y="58"/>
                                </a:lnTo>
                                <a:lnTo>
                                  <a:pt x="59" y="58"/>
                                </a:lnTo>
                                <a:lnTo>
                                  <a:pt x="59" y="68"/>
                                </a:lnTo>
                                <a:lnTo>
                                  <a:pt x="64" y="68"/>
                                </a:lnTo>
                                <a:lnTo>
                                  <a:pt x="64" y="68"/>
                                </a:lnTo>
                                <a:lnTo>
                                  <a:pt x="73" y="68"/>
                                </a:lnTo>
                                <a:lnTo>
                                  <a:pt x="82" y="63"/>
                                </a:lnTo>
                                <a:lnTo>
                                  <a:pt x="82" y="63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2" y="4"/>
                                </a:lnTo>
                                <a:lnTo>
                                  <a:pt x="82" y="4"/>
                                </a:lnTo>
                                <a:lnTo>
                                  <a:pt x="73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0" y="0"/>
                                </a:lnTo>
                                <a:lnTo>
                                  <a:pt x="45" y="4"/>
                                </a:lnTo>
                                <a:lnTo>
                                  <a:pt x="41" y="9"/>
                                </a:lnTo>
                                <a:lnTo>
                                  <a:pt x="36" y="22"/>
                                </a:lnTo>
                                <a:lnTo>
                                  <a:pt x="36" y="45"/>
                                </a:lnTo>
                                <a:lnTo>
                                  <a:pt x="36" y="45"/>
                                </a:lnTo>
                                <a:lnTo>
                                  <a:pt x="32" y="54"/>
                                </a:lnTo>
                                <a:lnTo>
                                  <a:pt x="23" y="58"/>
                                </a:lnTo>
                                <a:lnTo>
                                  <a:pt x="23" y="58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6277680"/>
                            <a:ext cx="5472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6346800"/>
                            <a:ext cx="54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3">
                                <a:moveTo>
                                  <a:pt x="9" y="49"/>
                                </a:move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63"/>
                                </a:lnTo>
                                <a:lnTo>
                                  <a:pt x="86" y="63"/>
                                </a:lnTo>
                                <a:lnTo>
                                  <a:pt x="86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49"/>
                                </a:lnTo>
                                <a:lnTo>
                                  <a:pt x="23" y="45"/>
                                </a:lnTo>
                                <a:lnTo>
                                  <a:pt x="14" y="45"/>
                                </a:lnTo>
                                <a:lnTo>
                                  <a:pt x="9" y="36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14" y="1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4"/>
                                </a:lnTo>
                                <a:lnTo>
                                  <a:pt x="5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639828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0" y="36"/>
                                </a:move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8"/>
                                </a:lnTo>
                                <a:lnTo>
                                  <a:pt x="9" y="68"/>
                                </a:lnTo>
                                <a:lnTo>
                                  <a:pt x="18" y="72"/>
                                </a:lnTo>
                                <a:lnTo>
                                  <a:pt x="41" y="72"/>
                                </a:lnTo>
                                <a:lnTo>
                                  <a:pt x="41" y="72"/>
                                </a:lnTo>
                                <a:lnTo>
                                  <a:pt x="64" y="72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2" y="9"/>
                                </a:lnTo>
                                <a:lnTo>
                                  <a:pt x="82" y="9"/>
                                </a:lnTo>
                                <a:lnTo>
                                  <a:pt x="73" y="4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4"/>
                                </a:lnTo>
                                <a:lnTo>
                                  <a:pt x="68" y="14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3" y="50"/>
                                </a:lnTo>
                                <a:lnTo>
                                  <a:pt x="68" y="54"/>
                                </a:lnTo>
                                <a:lnTo>
                                  <a:pt x="68" y="54"/>
                                </a:lnTo>
                                <a:lnTo>
                                  <a:pt x="64" y="59"/>
                                </a:lnTo>
                                <a:lnTo>
                                  <a:pt x="45" y="63"/>
                                </a:lnTo>
                                <a:lnTo>
                                  <a:pt x="45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18" y="0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14" y="54"/>
                                </a:moveTo>
                                <a:lnTo>
                                  <a:pt x="14" y="54"/>
                                </a:lnTo>
                                <a:lnTo>
                                  <a:pt x="9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3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32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63"/>
                                </a:lnTo>
                                <a:lnTo>
                                  <a:pt x="36" y="63"/>
                                </a:lnTo>
                                <a:lnTo>
                                  <a:pt x="23" y="59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6458760"/>
                            <a:ext cx="5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7">
                                <a:moveTo>
                                  <a:pt x="36" y="59"/>
                                </a:moveTo>
                                <a:lnTo>
                                  <a:pt x="36" y="59"/>
                                </a:lnTo>
                                <a:lnTo>
                                  <a:pt x="23" y="54"/>
                                </a:lnTo>
                                <a:lnTo>
                                  <a:pt x="14" y="50"/>
                                </a:lnTo>
                                <a:lnTo>
                                  <a:pt x="14" y="50"/>
                                </a:lnTo>
                                <a:lnTo>
                                  <a:pt x="9" y="45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4"/>
                                </a:lnTo>
                                <a:lnTo>
                                  <a:pt x="9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5" y="50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63"/>
                                </a:lnTo>
                                <a:lnTo>
                                  <a:pt x="5" y="6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5" y="104"/>
                                </a:lnTo>
                                <a:lnTo>
                                  <a:pt x="9" y="108"/>
                                </a:lnTo>
                                <a:lnTo>
                                  <a:pt x="14" y="113"/>
                                </a:lnTo>
                                <a:lnTo>
                                  <a:pt x="14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13"/>
                                </a:lnTo>
                                <a:lnTo>
                                  <a:pt x="36" y="113"/>
                                </a:lnTo>
                                <a:lnTo>
                                  <a:pt x="36" y="113"/>
                                </a:lnTo>
                                <a:lnTo>
                                  <a:pt x="23" y="113"/>
                                </a:lnTo>
                                <a:lnTo>
                                  <a:pt x="18" y="108"/>
                                </a:lnTo>
                                <a:lnTo>
                                  <a:pt x="9" y="99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4" y="72"/>
                                </a:lnTo>
                                <a:lnTo>
                                  <a:pt x="18" y="72"/>
                                </a:lnTo>
                                <a:lnTo>
                                  <a:pt x="27" y="68"/>
                                </a:lnTo>
                                <a:lnTo>
                                  <a:pt x="86" y="68"/>
                                </a:lnTo>
                                <a:lnTo>
                                  <a:pt x="86" y="59"/>
                                </a:lnTo>
                                <a:lnTo>
                                  <a:pt x="3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655056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77" y="9"/>
                                </a:moveTo>
                                <a:lnTo>
                                  <a:pt x="77" y="9"/>
                                </a:lnTo>
                                <a:lnTo>
                                  <a:pt x="64" y="4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18" y="4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8"/>
                                </a:lnTo>
                                <a:lnTo>
                                  <a:pt x="5" y="67"/>
                                </a:lnTo>
                                <a:lnTo>
                                  <a:pt x="5" y="67"/>
                                </a:lnTo>
                                <a:lnTo>
                                  <a:pt x="18" y="72"/>
                                </a:lnTo>
                                <a:lnTo>
                                  <a:pt x="41" y="77"/>
                                </a:lnTo>
                                <a:lnTo>
                                  <a:pt x="41" y="77"/>
                                </a:lnTo>
                                <a:lnTo>
                                  <a:pt x="64" y="72"/>
                                </a:lnTo>
                                <a:lnTo>
                                  <a:pt x="77" y="67"/>
                                </a:lnTo>
                                <a:lnTo>
                                  <a:pt x="77" y="67"/>
                                </a:lnTo>
                                <a:lnTo>
                                  <a:pt x="82" y="58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2" y="18"/>
                                </a:lnTo>
                                <a:lnTo>
                                  <a:pt x="77" y="9"/>
                                </a:lnTo>
                                <a:lnTo>
                                  <a:pt x="77" y="9"/>
                                </a:lnTo>
                                <a:close/>
                                <a:moveTo>
                                  <a:pt x="41" y="13"/>
                                </a:moveTo>
                                <a:lnTo>
                                  <a:pt x="41" y="13"/>
                                </a:lnTo>
                                <a:lnTo>
                                  <a:pt x="59" y="13"/>
                                </a:lnTo>
                                <a:lnTo>
                                  <a:pt x="68" y="18"/>
                                </a:lnTo>
                                <a:lnTo>
                                  <a:pt x="68" y="18"/>
                                </a:lnTo>
                                <a:lnTo>
                                  <a:pt x="73" y="22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3" y="49"/>
                                </a:lnTo>
                                <a:lnTo>
                                  <a:pt x="68" y="58"/>
                                </a:lnTo>
                                <a:lnTo>
                                  <a:pt x="68" y="58"/>
                                </a:lnTo>
                                <a:lnTo>
                                  <a:pt x="59" y="63"/>
                                </a:lnTo>
                                <a:lnTo>
                                  <a:pt x="41" y="63"/>
                                </a:lnTo>
                                <a:lnTo>
                                  <a:pt x="41" y="63"/>
                                </a:lnTo>
                                <a:lnTo>
                                  <a:pt x="23" y="63"/>
                                </a:lnTo>
                                <a:lnTo>
                                  <a:pt x="14" y="58"/>
                                </a:lnTo>
                                <a:lnTo>
                                  <a:pt x="14" y="58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23" y="13"/>
                                </a:lnTo>
                                <a:lnTo>
                                  <a:pt x="41" y="13"/>
                                </a:lnTo>
                                <a:lnTo>
                                  <a:pt x="4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1560" y="660780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14" y="18"/>
                                </a:move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4" y="5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18" y="72"/>
                                </a:lnTo>
                                <a:lnTo>
                                  <a:pt x="41" y="72"/>
                                </a:lnTo>
                                <a:lnTo>
                                  <a:pt x="41" y="72"/>
                                </a:lnTo>
                                <a:lnTo>
                                  <a:pt x="64" y="72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2" y="18"/>
                                </a:lnTo>
                                <a:lnTo>
                                  <a:pt x="77" y="9"/>
                                </a:lnTo>
                                <a:lnTo>
                                  <a:pt x="68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73" y="14"/>
                                </a:lnTo>
                                <a:lnTo>
                                  <a:pt x="73" y="14"/>
                                </a:lnTo>
                                <a:lnTo>
                                  <a:pt x="77" y="32"/>
                                </a:lnTo>
                                <a:lnTo>
                                  <a:pt x="77" y="32"/>
                                </a:lnTo>
                                <a:lnTo>
                                  <a:pt x="73" y="45"/>
                                </a:lnTo>
                                <a:lnTo>
                                  <a:pt x="68" y="54"/>
                                </a:lnTo>
                                <a:lnTo>
                                  <a:pt x="68" y="54"/>
                                </a:lnTo>
                                <a:lnTo>
                                  <a:pt x="59" y="59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lnTo>
                                  <a:pt x="27" y="59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9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3120" y="6694200"/>
                            <a:ext cx="100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8">
                                <a:moveTo>
                                  <a:pt x="77" y="0"/>
                                </a:moveTo>
                                <a:lnTo>
                                  <a:pt x="77" y="0"/>
                                </a:lnTo>
                                <a:lnTo>
                                  <a:pt x="59" y="0"/>
                                </a:lnTo>
                                <a:lnTo>
                                  <a:pt x="41" y="9"/>
                                </a:lnTo>
                                <a:lnTo>
                                  <a:pt x="41" y="9"/>
                                </a:lnTo>
                                <a:lnTo>
                                  <a:pt x="23" y="22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4" y="59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lnTo>
                                  <a:pt x="4" y="99"/>
                                </a:lnTo>
                                <a:lnTo>
                                  <a:pt x="9" y="117"/>
                                </a:lnTo>
                                <a:lnTo>
                                  <a:pt x="9" y="117"/>
                                </a:lnTo>
                                <a:lnTo>
                                  <a:pt x="23" y="135"/>
                                </a:lnTo>
                                <a:lnTo>
                                  <a:pt x="41" y="149"/>
                                </a:lnTo>
                                <a:lnTo>
                                  <a:pt x="41" y="149"/>
                                </a:lnTo>
                                <a:lnTo>
                                  <a:pt x="59" y="158"/>
                                </a:lnTo>
                                <a:lnTo>
                                  <a:pt x="77" y="158"/>
                                </a:lnTo>
                                <a:lnTo>
                                  <a:pt x="77" y="158"/>
                                </a:lnTo>
                                <a:lnTo>
                                  <a:pt x="99" y="158"/>
                                </a:lnTo>
                                <a:lnTo>
                                  <a:pt x="118" y="149"/>
                                </a:lnTo>
                                <a:lnTo>
                                  <a:pt x="118" y="149"/>
                                </a:lnTo>
                                <a:lnTo>
                                  <a:pt x="136" y="135"/>
                                </a:lnTo>
                                <a:lnTo>
                                  <a:pt x="149" y="117"/>
                                </a:lnTo>
                                <a:lnTo>
                                  <a:pt x="149" y="117"/>
                                </a:lnTo>
                                <a:lnTo>
                                  <a:pt x="158" y="99"/>
                                </a:lnTo>
                                <a:lnTo>
                                  <a:pt x="158" y="77"/>
                                </a:lnTo>
                                <a:lnTo>
                                  <a:pt x="158" y="77"/>
                                </a:lnTo>
                                <a:lnTo>
                                  <a:pt x="158" y="59"/>
                                </a:lnTo>
                                <a:lnTo>
                                  <a:pt x="149" y="40"/>
                                </a:lnTo>
                                <a:lnTo>
                                  <a:pt x="149" y="40"/>
                                </a:lnTo>
                                <a:lnTo>
                                  <a:pt x="136" y="22"/>
                                </a:lnTo>
                                <a:lnTo>
                                  <a:pt x="118" y="9"/>
                                </a:lnTo>
                                <a:lnTo>
                                  <a:pt x="118" y="9"/>
                                </a:lnTo>
                                <a:lnTo>
                                  <a:pt x="99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45" y="22"/>
                                </a:moveTo>
                                <a:lnTo>
                                  <a:pt x="45" y="22"/>
                                </a:lnTo>
                                <a:lnTo>
                                  <a:pt x="63" y="13"/>
                                </a:lnTo>
                                <a:lnTo>
                                  <a:pt x="77" y="13"/>
                                </a:lnTo>
                                <a:lnTo>
                                  <a:pt x="77" y="13"/>
                                </a:lnTo>
                                <a:lnTo>
                                  <a:pt x="95" y="13"/>
                                </a:lnTo>
                                <a:lnTo>
                                  <a:pt x="113" y="22"/>
                                </a:lnTo>
                                <a:lnTo>
                                  <a:pt x="113" y="22"/>
                                </a:lnTo>
                                <a:lnTo>
                                  <a:pt x="127" y="31"/>
                                </a:lnTo>
                                <a:lnTo>
                                  <a:pt x="136" y="45"/>
                                </a:lnTo>
                                <a:lnTo>
                                  <a:pt x="136" y="45"/>
                                </a:lnTo>
                                <a:lnTo>
                                  <a:pt x="145" y="63"/>
                                </a:lnTo>
                                <a:lnTo>
                                  <a:pt x="145" y="77"/>
                                </a:lnTo>
                                <a:lnTo>
                                  <a:pt x="145" y="77"/>
                                </a:lnTo>
                                <a:lnTo>
                                  <a:pt x="145" y="95"/>
                                </a:lnTo>
                                <a:lnTo>
                                  <a:pt x="136" y="113"/>
                                </a:lnTo>
                                <a:lnTo>
                                  <a:pt x="136" y="113"/>
                                </a:lnTo>
                                <a:lnTo>
                                  <a:pt x="127" y="126"/>
                                </a:lnTo>
                                <a:lnTo>
                                  <a:pt x="113" y="135"/>
                                </a:lnTo>
                                <a:lnTo>
                                  <a:pt x="113" y="135"/>
                                </a:lnTo>
                                <a:lnTo>
                                  <a:pt x="95" y="144"/>
                                </a:lnTo>
                                <a:lnTo>
                                  <a:pt x="77" y="144"/>
                                </a:lnTo>
                                <a:lnTo>
                                  <a:pt x="77" y="144"/>
                                </a:lnTo>
                                <a:lnTo>
                                  <a:pt x="63" y="144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32" y="126"/>
                                </a:lnTo>
                                <a:lnTo>
                                  <a:pt x="23" y="113"/>
                                </a:lnTo>
                                <a:lnTo>
                                  <a:pt x="23" y="113"/>
                                </a:lnTo>
                                <a:lnTo>
                                  <a:pt x="14" y="95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4" y="63"/>
                                </a:lnTo>
                                <a:lnTo>
                                  <a:pt x="23" y="45"/>
                                </a:lnTo>
                                <a:lnTo>
                                  <a:pt x="23" y="45"/>
                                </a:lnTo>
                                <a:lnTo>
                                  <a:pt x="32" y="31"/>
                                </a:lnTo>
                                <a:lnTo>
                                  <a:pt x="45" y="22"/>
                                </a:lnTo>
                                <a:lnTo>
                                  <a:pt x="4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5800" y="6719400"/>
                            <a:ext cx="547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2">
                                <a:moveTo>
                                  <a:pt x="27" y="14"/>
                                </a:move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4" y="5"/>
                                </a:lnTo>
                                <a:lnTo>
                                  <a:pt x="5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50"/>
                                </a:lnTo>
                                <a:lnTo>
                                  <a:pt x="5" y="59"/>
                                </a:lnTo>
                                <a:lnTo>
                                  <a:pt x="5" y="59"/>
                                </a:lnTo>
                                <a:lnTo>
                                  <a:pt x="9" y="68"/>
                                </a:ln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41" y="82"/>
                                </a:lnTo>
                                <a:lnTo>
                                  <a:pt x="41" y="82"/>
                                </a:lnTo>
                                <a:lnTo>
                                  <a:pt x="63" y="77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6" y="55"/>
                                </a:lnTo>
                                <a:lnTo>
                                  <a:pt x="86" y="37"/>
                                </a:lnTo>
                                <a:lnTo>
                                  <a:pt x="86" y="37"/>
                                </a:lnTo>
                                <a:lnTo>
                                  <a:pt x="86" y="23"/>
                                </a:lnTo>
                                <a:lnTo>
                                  <a:pt x="82" y="14"/>
                                </a:lnTo>
                                <a:lnTo>
                                  <a:pt x="82" y="14"/>
                                </a:lnTo>
                                <a:lnTo>
                                  <a:pt x="73" y="5"/>
                                </a:lnTo>
                                <a:lnTo>
                                  <a:pt x="59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73" y="23"/>
                                </a:lnTo>
                                <a:lnTo>
                                  <a:pt x="73" y="23"/>
                                </a:lnTo>
                                <a:lnTo>
                                  <a:pt x="77" y="32"/>
                                </a:lnTo>
                                <a:lnTo>
                                  <a:pt x="77" y="41"/>
                                </a:lnTo>
                                <a:lnTo>
                                  <a:pt x="77" y="41"/>
                                </a:lnTo>
                                <a:lnTo>
                                  <a:pt x="73" y="50"/>
                                </a:lnTo>
                                <a:lnTo>
                                  <a:pt x="68" y="59"/>
                                </a:lnTo>
                                <a:lnTo>
                                  <a:pt x="68" y="59"/>
                                </a:lnTo>
                                <a:lnTo>
                                  <a:pt x="59" y="64"/>
                                </a:lnTo>
                                <a:lnTo>
                                  <a:pt x="41" y="68"/>
                                </a:lnTo>
                                <a:lnTo>
                                  <a:pt x="41" y="68"/>
                                </a:lnTo>
                                <a:lnTo>
                                  <a:pt x="27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9"/>
                                </a:lnTo>
                                <a:lnTo>
                                  <a:pt x="14" y="50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353808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122" y="122"/>
                                </a:moveTo>
                                <a:lnTo>
                                  <a:pt x="122" y="122"/>
                                </a:lnTo>
                                <a:lnTo>
                                  <a:pt x="140" y="99"/>
                                </a:lnTo>
                                <a:lnTo>
                                  <a:pt x="144" y="86"/>
                                </a:lnTo>
                                <a:lnTo>
                                  <a:pt x="144" y="72"/>
                                </a:lnTo>
                                <a:lnTo>
                                  <a:pt x="144" y="72"/>
                                </a:lnTo>
                                <a:lnTo>
                                  <a:pt x="144" y="58"/>
                                </a:lnTo>
                                <a:lnTo>
                                  <a:pt x="140" y="45"/>
                                </a:lnTo>
                                <a:lnTo>
                                  <a:pt x="122" y="22"/>
                                </a:lnTo>
                                <a:lnTo>
                                  <a:pt x="122" y="22"/>
                                </a:lnTo>
                                <a:lnTo>
                                  <a:pt x="113" y="13"/>
                                </a:lnTo>
                                <a:lnTo>
                                  <a:pt x="99" y="4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45" y="4"/>
                                </a:lnTo>
                                <a:lnTo>
                                  <a:pt x="31" y="13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13" y="31"/>
                                </a:lnTo>
                                <a:lnTo>
                                  <a:pt x="4" y="45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99"/>
                                </a:lnTo>
                                <a:lnTo>
                                  <a:pt x="13" y="113"/>
                                </a:lnTo>
                                <a:lnTo>
                                  <a:pt x="22" y="122"/>
                                </a:lnTo>
                                <a:lnTo>
                                  <a:pt x="22" y="122"/>
                                </a:lnTo>
                                <a:lnTo>
                                  <a:pt x="45" y="140"/>
                                </a:lnTo>
                                <a:lnTo>
                                  <a:pt x="58" y="144"/>
                                </a:lnTo>
                                <a:lnTo>
                                  <a:pt x="72" y="144"/>
                                </a:lnTo>
                                <a:lnTo>
                                  <a:pt x="72" y="144"/>
                                </a:lnTo>
                                <a:lnTo>
                                  <a:pt x="86" y="144"/>
                                </a:lnTo>
                                <a:lnTo>
                                  <a:pt x="99" y="140"/>
                                </a:lnTo>
                                <a:lnTo>
                                  <a:pt x="122" y="122"/>
                                </a:lnTo>
                                <a:lnTo>
                                  <a:pt x="12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353808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144" y="72"/>
                                </a:moveTo>
                                <a:lnTo>
                                  <a:pt x="144" y="72"/>
                                </a:lnTo>
                                <a:lnTo>
                                  <a:pt x="144" y="58"/>
                                </a:lnTo>
                                <a:lnTo>
                                  <a:pt x="140" y="45"/>
                                </a:lnTo>
                                <a:lnTo>
                                  <a:pt x="122" y="22"/>
                                </a:lnTo>
                                <a:lnTo>
                                  <a:pt x="122" y="22"/>
                                </a:lnTo>
                                <a:lnTo>
                                  <a:pt x="113" y="13"/>
                                </a:lnTo>
                                <a:lnTo>
                                  <a:pt x="99" y="4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45" y="4"/>
                                </a:lnTo>
                                <a:lnTo>
                                  <a:pt x="31" y="13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13" y="31"/>
                                </a:lnTo>
                                <a:lnTo>
                                  <a:pt x="4" y="45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4" y="99"/>
                                </a:lnTo>
                                <a:lnTo>
                                  <a:pt x="13" y="113"/>
                                </a:lnTo>
                                <a:lnTo>
                                  <a:pt x="22" y="122"/>
                                </a:lnTo>
                                <a:lnTo>
                                  <a:pt x="22" y="122"/>
                                </a:lnTo>
                                <a:lnTo>
                                  <a:pt x="45" y="140"/>
                                </a:lnTo>
                                <a:lnTo>
                                  <a:pt x="58" y="144"/>
                                </a:lnTo>
                                <a:lnTo>
                                  <a:pt x="72" y="144"/>
                                </a:lnTo>
                                <a:lnTo>
                                  <a:pt x="72" y="144"/>
                                </a:lnTo>
                                <a:lnTo>
                                  <a:pt x="86" y="144"/>
                                </a:lnTo>
                                <a:lnTo>
                                  <a:pt x="99" y="140"/>
                                </a:lnTo>
                                <a:lnTo>
                                  <a:pt x="122" y="122"/>
                                </a:lnTo>
                                <a:lnTo>
                                  <a:pt x="122" y="122"/>
                                </a:lnTo>
                                <a:lnTo>
                                  <a:pt x="140" y="99"/>
                                </a:lnTo>
                                <a:lnTo>
                                  <a:pt x="144" y="86"/>
                                </a:lnTo>
                                <a:lnTo>
                                  <a:pt x="144" y="7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840" y="3465720"/>
                            <a:ext cx="3697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Anv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3592080"/>
                            <a:ext cx="5929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Antwerp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pt;height:544.5pt" coordorigin="0,0" coordsize="10890,10890">
                <v:rect id="shape_0" stroked="f" o:allowincell="f" style="position:absolute;left:0;top:0;width:10889;height:10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6f4eb" stroked="f" o:allowincell="f" style="position:absolute;left:18;top:18;width:10853;height:10853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rect>
                <v:rect id="shape_0" stroked="t" o:allowincell="f" style="position:absolute;left:18;top:18;width:10853;height:10853;mso-wrap-style:none;v-text-anchor:middle;mso-position-horizontal-relative:char">
                  <v:fill o:detectmouseclick="t" on="false"/>
                  <v:stroke color="#aca99e" weight="11520" joinstyle="miter" endcap="flat"/>
                  <w10:wrap type="none"/>
                </v:rect>
                <v:shape id="shape_0" coordsize="438,438" path="m117,77l77,81l45,90l4,271l0,285l0,316l4,330l9,339l18,348l40,366l68,352l90,352l95,348l104,352l117,357l144,384l158,398l203,434l226,434l235,438l289,434l321,429l334,389l334,380l339,380l343,375l353,325l334,294l321,217l339,194l384,167l411,163l434,113l434,90l438,86l438,63l438,63l393,9l362,0l334,0l307,4l289,18l262,27l235,27l217,18l194,4l144,45l126,63l117,77e" stroked="t" o:allowincell="f" style="position:absolute;left:7010;top:2162;width:437;height:43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1316,1009" path="m236,1004l177,1009l123,1004l118,986l118,963l132,914l141,900l145,864l145,850l150,850l154,832l154,764l145,696l9,606l0,583l5,520l14,475l32,434l136,371l145,366l150,362l249,285l258,262l272,244l290,208l326,167l344,158l389,140l439,154l493,172l593,240l634,249l683,249l701,235l710,235l792,172l855,140l918,127l1086,127l1190,63l1217,54l1226,54l1235,50l1262,45l1289,27l1316,0e" stroked="t" o:allowincell="f" style="position:absolute;left:687;top:6657;width:1315;height:100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003,6657" to="2003,6674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6734,787" path="m6734,0l6679,0l6634,27l6607,50l6589,81l6530,95l6498,99l6480,99l6480,104l6471,108l6268,104l6191,154l6186,172l6182,194l6182,203l6186,208l6191,217l6209,285l6191,285l6173,289l6141,307l6132,298l6123,298l6109,298l6096,307l6082,298l6073,298l6060,303l6037,317l6015,339l6001,339l5987,339l5983,339l5978,339l5947,321l5920,298l5874,298l5865,307l5847,312l5834,330l5820,339l5802,389l5761,384l5743,384l5712,393l5702,402l5680,430l5639,452l5635,452l5635,452l5621,439l5617,425l5603,434l5594,443l5585,448l5562,461l5549,461l5544,461l5540,466l5526,466l5513,461l5508,443l5499,430l5494,434l5485,452l5409,484l5390,484l5363,475l5363,339l5354,339l5341,326l5332,317l5332,289l5332,276l5332,262l5314,258l5300,258l5295,253l5277,226l5241,222l5232,217l5214,203l5223,154l5228,140l5205,140l5187,45l5178,54l5169,68l5164,86l5160,86l5151,86l5124,99l5119,99l5119,99l5115,104l5106,104l5106,108l5101,113l5074,127l5029,163l4979,240l4961,298l4934,312l4916,317l4902,326l4834,253l4825,262l4816,262l4816,262l4807,262l4766,253l4712,262l4685,271l4685,362l4658,380l4644,384l4631,407l4617,402l4608,402l4563,430l4518,470l4486,525l4463,592l4454,629l4427,651l4414,656l4395,656l4395,656l4368,629l4377,620l4391,601l4409,592l4418,583l4427,574l4450,543l4481,511l4472,497l4477,484l4481,479l4490,475l4486,434l4486,421l4490,407l4337,407l4332,402l4332,393l4332,393l4328,384l4323,375l4319,371l4314,371l4305,366l4296,362l4296,267l4282,258l4269,258l4255,258l4255,312l4215,330l4174,357l4151,362l4142,362l4129,371l4083,371l4038,362l3961,362l3921,366l3857,371l3808,416l3808,479l3794,497l3776,506l3726,506l3699,448l3631,470l3631,642l3618,633l3613,638l3604,642l3604,656l3595,647l3586,647l3581,647l3581,660l3563,728l3477,714l3446,728l3414,787l3382,755l3378,742l3378,737l3369,728l3369,719l3364,710l3360,701l3360,687l3355,674l3324,683l3269,687l3260,678l3256,669l3251,656l3260,642l3260,638l3260,629l3260,629l3260,610l3265,606l3156,606l3138,601l3120,597l3111,579l3093,565l3084,574l3079,588l3039,615l3039,620l2994,647l2975,669l2971,696l2975,705l2971,724l2962,724l2939,742l2899,751l2899,710l2894,705l2890,701l2876,687l2867,683l2849,669l2840,660l2826,651l2813,638l2691,579l2681,570l2663,556l2654,552l2650,534l2654,520l2632,497l2614,488l2564,556l2573,583l2618,660l2609,660l2600,665l2600,669l2600,683l2546,705l2541,705l2541,714l2541,724l2541,737l2469,737l2460,733l2455,724l2442,705l2437,701l2406,701l2397,705l2388,710l2383,710l2378,714l2369,714l2351,701l2342,683l2342,615l2324,606l2306,601l2302,597l2302,592l2293,579l2293,552l2302,543l2261,538l2229,529l2229,534l2229,534l2229,543l2225,538l2220,538l2216,534l2216,534l2066,620l2066,629l2066,629l2066,638l2062,633l2057,633l2057,629l2053,629l2026,665l2021,669l2021,674l2021,678l2021,687l2017,692l2012,696l2008,705l2003,701l1999,696l1981,683l1981,624l1953,629l1926,647l1926,651l1922,651l1917,656l1908,660l1895,665l1877,647l1858,620l1836,647l1827,656l1818,669l1795,683l1768,692l1763,687l1763,678l1759,665l1759,647l1768,629l1768,601l1705,592l1718,574l1727,570l1741,538l1745,497l1754,461l1718,470l1700,475l1682,475l1668,466l1659,466l1641,466l1628,479l1560,479l1555,475l1555,466l1546,452l1546,443l1587,393l1573,375l1569,362l1573,353l1592,335l1614,326l1614,321l1614,312l1610,303l1610,294l1623,280l1641,276l1650,276l1668,276l1664,267l1668,258l1682,235l1659,208l1646,190l1637,185l1628,185l1619,190l1587,181l1587,203l1583,208l1583,231l1573,280l1560,280l1551,280l1537,280l1524,285l1519,289l1519,289l1519,294l1510,312l1497,321l1479,335l1483,357l1483,371l1488,375l1483,416l1424,407l1365,389l1338,393l1316,389l1347,330l1388,303l1379,271l1384,253l1370,249l1356,244l1293,244l1266,289l1166,289l986,86l809,86l809,72l805,63l800,59l796,59l687,59l642,122l588,145l574,149l570,154l560,158l556,163l520,167l506,167l497,163l488,163l493,136l470,127l452,127l434,81l411,72l380,54l380,54l330,72l289,90l280,118l267,149l248,167l230,172l226,172l226,176l221,181l149,181l86,136l31,86l9,99l0,118e" stroked="t" o:allowincell="f" style="position:absolute;left:846;top:7851;width:6733;height:78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923,7655" to="926,7659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04,298" path="m13,298l0,289l0,181l4,172l45,140l63,118l63,113l67,113l81,99l85,86l85,77l85,77l95,72l104,50l104,23l104,0e" stroked="t" o:allowincell="f" style="position:absolute;left:819;top:7661;width:103;height:29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7574,7823" to="7578,7849" stroked="t" o:allowincell="f" style="position:absolute;flip:x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9045,6430" path="m927,5137l936,5123l946,5110l959,5087l977,4956l977,4531l995,4441l869,4404l864,4386l860,4377l896,4323l905,4300l909,4287l887,4205l887,4187l891,4169l878,4119l869,4115l860,4115l846,4124l828,4138l819,4165l805,4174l801,4174l783,4178l778,4178l774,4174l760,4160l751,4138l742,4115l742,4097l742,4079l805,4079l828,4047l783,3997l760,3862l710,3798l728,3776l728,3731l715,3703l715,3581l697,3568l683,3568l629,3486l633,3473l647,3464l647,3378l747,3378l774,3346l787,3319l792,3314l796,3292l805,3274l805,3251l805,3238l810,3229l823,3220l837,3206l869,3183l891,3129l909,3084l905,3030l896,2984l638,2903l570,2867l534,2835l507,2799l453,2736l439,2659l448,2582l471,2514l507,2446l480,2324l480,2283l448,2225l376,2157l272,2107l159,2071l113,2048l82,2021l64,1994l32,1962l18,1931l0,1867l0,1836l1009,1836l1036,1913l1059,2030l1072,2030l1090,2035l1090,2030l1126,2030l1158,2021l1167,2012l1176,2007l1185,2007l1249,2044l1316,2071l1362,2080l1375,2084l1434,2089l1475,2084l1493,2084l1552,2071l1628,2035l1656,2012l1665,2007l1705,1980l1737,1989l1755,1989l1764,1989l1823,1971l1845,1931l1845,1913l1836,1899l1800,1867l1800,1854l1827,1845l1845,1840l1850,1840l1855,1836l1855,1831l1864,1827l1873,1818l1882,1809l1669,1564l1570,1420l1565,1420l1565,1424l1561,1429l1552,1429l1547,1429l1538,1420l1524,1397l1515,1383l1515,1383l1488,1325l1484,1320l1479,1284l1470,1270l1429,1207l1429,1198l1438,1175l1461,1148l1466,1144l1475,1144l1511,1121l1529,1108l1515,1085l1502,1049l1502,1040l1565,963l1565,863l1375,863l1366,836l1362,795l1366,782l1380,759l1411,737l1420,732l1429,737l1579,682l1891,529l1918,506l1927,497l1936,492l1963,483l2013,479l2031,483l2067,483l2072,483l2135,470l2144,465l2153,461l2180,425l2198,384l2225,375l2298,370l2370,379l2406,379l2660,284l2732,284l2782,316l2800,339l2854,411l2872,429l2872,434l2881,447l2881,447l2886,461l2886,474l2886,483l2836,529l2764,633l2741,691l2741,1130l2804,1126l2818,1121l2818,1117l2831,1117l2863,1112l2922,1080l2981,1040l3130,1040l3143,1035l3166,1035l3211,1026l3483,1098l3537,1098l3546,1103l3555,1108l3559,1108l3573,1112l3578,1112l3582,1117l3587,1117l3591,1117l3636,1166l3664,1157l3668,1153l3668,1153l3673,1153l3686,1148l3691,1139l3700,1130l3700,1121l3704,1121l3709,1117l3718,1108l3926,1112l3899,913l3899,854l3926,818l3980,777l4003,773l4052,768l4071,755l4102,746l4116,750l4120,728l4129,714l4143,678l4161,606l4175,587l4193,574l4206,560l4251,542l4279,542l4324,474l4342,443l4342,438l4369,407l4423,275l4432,257l4595,248l4595,90l4713,4l4785,0l4830,22l4839,31l4862,58l4876,95l4912,113l4921,117l4930,122l5029,117l5079,117l5102,126l5120,135l5129,144l5156,194l5160,221l5165,248l5192,312l5359,312l5359,384l5305,606l5319,610l5332,615l5350,615l5368,615l5368,633l5368,633l5368,651l5359,678l5337,696l5314,705l5305,705l5292,714l5283,723l5273,732l5269,741l5264,746l5260,750l5264,764l5237,777l5219,800l5283,1117l5355,1148l5373,1162l5355,1212l5350,1216l5310,1193l5301,1184l5296,1180l5074,1085l5029,1094l4998,1117l4966,1094l4939,1071l4930,1058l4921,1040l4912,1008l4885,1013l4835,1026l4808,1040l4753,1062l4758,1261l4776,1261l4781,1266l4799,1270l4812,1270l4817,1275l4830,1293l4844,1325l5038,1325l5093,1307l5201,1284l5310,1275l5414,1288l5536,1320l5617,1320l5626,1302l5635,1288l5644,1275l5644,1266l5644,1266l5649,1261l5662,1234l5681,1230l5708,1239l5721,1248l5780,1257l5798,1257l5803,1257l5803,1257l5834,1257l5834,1252l5852,1252l5870,1252l5907,1275l5911,1275l5934,1288l5934,1307l5943,1334l5952,1347l6029,1392l6024,1429l6020,1447l6015,1465l5997,1519l6020,1528l6047,1537l6128,1533l6169,1465l6196,1429l6205,1406l6223,1370l6250,1334l6259,1316l6264,1307l6268,1297l6716,863l6752,850l6757,850l6766,850l6793,827l6784,768l6784,755l6856,705l6856,628l6802,560l6902,384l6902,325l7033,226l7073,235l7087,244l7092,253l7092,257l7092,280l7087,280l7087,303l7082,312l7082,321l7078,325l7069,339l7064,352l7069,370l7073,379l7082,393l7101,402l7114,416l7119,425l7119,434l7119,438l7128,461l7141,479l7155,483l7173,488l7331,488l7385,474l7444,470l7589,850l7598,854l7607,868l7625,931l7643,976l7657,994l7616,1026l7584,1067l7526,1144l7485,1230l7471,1270l7462,1320l7417,1411l7408,1438l7390,1451l7376,1469l7372,1492l7367,1519l7376,1551l7390,1578l7404,1600l7426,1619l7431,1632l7444,1655l7458,1668l7480,1682l7770,1985l7770,2057l7910,2175l7910,2636l7924,2618l7960,2604l7982,2600l8023,2604l8041,2613l8059,2623l8095,2632l8100,2632l8105,2632l8105,2632l8114,2636l8159,2668l8172,2659l8186,2650l8213,2623l8236,2595l8245,2577l8258,2564l8340,2564l8380,2537l8412,2509l8516,2509l8652,2618l8805,2690l8819,2704l8837,2718l8846,2727l8851,2736l8837,2758l8828,2776l8819,2785l8738,3061l8729,3111l8711,3156l8729,3210l8756,3251l8783,3287l8815,3310l8751,3373l8747,3382l8665,3482l8656,3486l8634,3518l8634,4024l8661,4024l8701,4038l8711,4052l8715,4092l8774,4147l8792,4147l8815,4151l8932,4323l8955,4332l9000,4364l9018,4386l9045,4839l9041,4870l9036,4902l9000,4897l8982,4902l8973,4906l8968,4929l8964,4934l8959,4943l8937,4970l8900,5019l8891,5047l8882,5047l8878,5047l8873,5047l8882,5042l8869,5051l8864,5060l8860,5065l8860,5074l8824,5096l8783,5101l8683,4997l8543,4997l8557,5060l8557,5087l8552,5101l8552,5119l8530,5173l8498,5223l8430,5223l8385,5264l8371,5273l8358,5282l8349,5286l8340,5286l8340,5291l8335,5295l8322,5295l8322,5295l8304,5300l8290,5300l8276,5304l8258,5300l8240,5300l8213,5295l8114,5295l8005,5327l7987,5318l7969,5322l7906,5322l7906,5377l7887,5426l7874,5445l7860,5463l7856,5463l7856,5467l7815,5499l7802,5499l7797,5499l7797,5503l7792,5508l7765,5517l7716,5553l7711,5562l7707,5571l7643,5639l7634,5653l7634,5662l7630,5680l7616,5716l7612,5729l7553,5770l7521,5784l7508,5788l7489,5797l7471,5797l7458,5802l7426,5806l7358,5802l7309,5852l7182,5897l7096,5897l7037,5915l6987,5924l6983,5924l6978,5928l6974,5937l6978,5942l6983,5947l6965,5947l6956,5951l6911,5919l6870,5919l6870,6060l6856,6078l6843,6100l6843,6159l6825,6164l6816,6168l6770,6168l6739,6268l6698,6363l6657,6390l6657,6430l6639,6408l6626,6399l6612,6399l6599,6403l6590,6403l6585,6403l6558,6430l6522,6390l6513,6376l6504,6340l6504,6331e" stroked="t" o:allowincell="f" style="position:absolute;left:1076;top:1520;width:9044;height:6429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9434,7118" path="m8159,2057l8159,1985l7869,1682l7847,1668l7833,1655l7820,1632l7815,1619l7793,1600l7779,1578l7765,1551l7756,1519l7761,1492l7765,1469l7779,1451l7797,1438l7806,1411l7851,1320l7860,1270l7874,1230l7915,1144l7973,1067l8005,1026l8046,994l8032,976l8014,931l7996,868l7987,854l7978,850l7833,470l7774,474l7720,488l7562,488l7544,483l7530,479l7517,461l7508,438l7508,434l7508,425l7503,416l7490,402l7471,393l7462,379l7458,370l7453,352l7458,339l7467,325l7471,321l7471,312l7476,303l7476,280l7481,280l7481,257l7481,253l7476,244l7462,235l7422,226l7291,325l7291,384l7191,560l7245,628l7245,705l7173,755l7173,768l7182,827l7155,850l7146,850l7141,850l7105,863l6657,1297l6653,1307l6648,1316l6639,1334l6612,1370l6594,1406l6585,1429l6558,1465l6517,1533l6436,1537l6409,1528l6386,1519l6404,1465l6409,1447l6413,1429l6418,1392l6341,1347l6332,1334l6323,1307l6323,1288l6300,1275l6296,1275l6259,1252l6241,1252l6223,1252l6223,1257l6192,1257l6192,1257l6187,1257l6169,1257l6110,1248l6097,1239l6070,1230l6051,1234l6038,1261l6033,1266l6033,1266l6033,1275l6024,1288l6015,1302l6006,1320l5925,1320l5803,1288l5699,1275l5590,1284l5482,1307l5427,1325l5233,1325l5219,1293l5206,1275l5201,1270l5188,1270l5170,1266l5165,1261l5147,1261l5142,1062l5197,1040l5224,1026l5274,1013l5301,1008l5310,1040l5319,1058l5328,1071l5355,1094l5387,1117l5418,1094l5463,1085l5685,1180l5690,1184l5699,1193l5739,1216l5744,1212l5762,1162l5744,1148l5672,1117l5608,800l5626,777l5653,764l5649,750l5653,746l5658,741l5662,732l5672,723l5681,714l5694,705l5703,705l5726,696l5748,678l5757,651l5757,633l5757,633l5757,615l5739,615l5721,615l5708,610l5694,606l5748,384l5748,312l5581,312l5554,248l5549,221l5545,194l5518,144l5509,135l5491,126l5468,117l5418,117l5319,122l5310,117l5301,113l5265,95l5251,58l5228,31l5219,22l5174,0l5102,4l4984,90l4984,248l4821,257l4812,275l4758,407l4731,438l4731,443l4713,474l4668,542l4640,542l4595,560l4582,574l4564,587l4550,606l4532,678l4518,714l4509,728l4505,750l4491,746l4460,755l4441,768l4392,773l4369,777l4315,818l4288,854l4288,913l4315,1112l4107,1108l4098,1117l4093,1121l4089,1121l4089,1130l4080,1139l4075,1148l4062,1153l4057,1153l4057,1153l4053,1157l4025,1166l3980,1117l3976,1117l3971,1117l3967,1112l3962,1112l3948,1108l3944,1108l3935,1103l3926,1098l3872,1098l3600,1026l3555,1035l3532,1035l3519,1040l3370,1040l3311,1080l3252,1112l3220,1117l3207,1117l3207,1121l3193,1126l3130,1130l3130,691l3153,633l3225,529l3275,483l3275,474l3275,461l3270,447l3270,447l3261,434l3261,429l3243,411l3189,339l3171,316l3121,284l3049,284l2795,379l2759,379l2687,370l2614,375l2587,384l2569,425l2542,461l2533,465l2524,470l2461,483l2456,483l2420,483l2402,479l2352,483l2325,492l2316,497l2307,506l2280,529l1968,682l1818,737l1809,732l1800,737l1769,759l1755,782l1751,795l1755,836l1764,863l1954,863l1954,963l1891,1040l1891,1049l1904,1085l1918,1108l1900,1121l1864,1144l1855,1144l1850,1148l1827,1175l1818,1198l1818,1207l1859,1270l1868,1284l1873,1320l1877,1325l1904,1383l1904,1383l1913,1397l1927,1420l1936,1429l1941,1429l1950,1429l1954,1424l1954,1420l1959,1420l2058,1564l2271,1809l2253,1827l2244,1831l2244,1836l2239,1840l2234,1840l2216,1845l2189,1854l2189,1867l2225,1899l2234,1913l2234,1931l2212,1971l2153,1989l2144,1989l2126,1989l2094,1980l2054,2007l2045,2012l2017,2035l1941,2071l1882,2084l1864,2084l1823,2089l1764,2084l1751,2080l1705,2071l1638,2044l1574,2007l1565,2007l1556,2012l1547,2021l1515,2030l1479,2030l1479,2035l1461,2030l1448,2030l1425,1913l1398,1836l389,1836l389,1867l407,1931l421,1962l453,1994l471,2021l502,2048l548,2071l661,2107l765,2157l837,2225l869,2283l869,2324l896,2446l860,2514l837,2582l828,2659l842,2736l896,2799l923,2835l959,2867l1027,2903l1285,2984l1294,3030l1298,3084l1280,3129l1258,3183l1226,3206l1212,3220l1199,3229l1194,3238l1194,3251l1194,3274l1185,3292l1181,3314l1176,3319l1163,3346l1136,3378l1036,3378l1036,3464l1022,3473l1018,3486l1072,3568l1086,3568l1104,3581l1104,3703l1117,3731l1117,3776l1099,3798l1149,3862l1172,3997l1217,4047l1194,4079l1131,4079l1131,4097l1131,4115l1140,4138l1149,4160l1163,4174l1167,4178l1172,4178l1190,4174l1194,4174l1208,4165l1217,4138l1235,4124l1249,4115l1258,4115l1267,4119l1280,4169l1276,4187l1276,4205l1298,4287l1294,4300l1285,4323l1249,4377l1253,4386l1258,4404l1384,4441l1366,4531l1366,4956l1348,5087l1335,5110l1325,5123l1316,5137l1316,5155l1316,5137l1289,5164l1262,5182l1235,5187l1226,5191l1217,5191l1190,5200l1086,5264l918,5264l855,5277l792,5309l710,5372l701,5372l683,5386l634,5386l593,5377l493,5309l439,5291l389,5277l344,5295l326,5304l290,5345l272,5381l258,5399l249,5422l150,5499l145,5503l136,5508l32,5571l14,5612l5,5657l0,5720l9,5743l145,5833l154,5901l154,5969l150,5987l145,5987l145,6001l141,6037l132,6051l118,6100l118,6123l123,6141l177,6146l236,6141l236,6164l236,6191l227,6213l217,6218l217,6218l217,6227l213,6240l199,6254l195,6254l195,6259l177,6281l136,6313l132,6322l132,6430l145,6439l159,6449l168,6430l190,6417l245,6467l308,6512l380,6512l385,6507l385,6503l389,6503l407,6498l426,6480l439,6449l448,6421l489,6403l539,6385l539,6385l570,6403l593,6412l611,6458l629,6458l652,6467l647,6494l656,6494l665,6498l679,6498l715,6494l719,6489l729,6485l733,6480l747,6476l801,6453l846,6390l955,6390l959,6390l964,6394l968,6403l968,6417l1145,6417l1325,6620l1425,6620l1452,6575l1515,6575l1529,6580l1543,6584l1538,6602l1547,6634l1506,6661l1475,6720l1497,6724l1524,6720l1583,6738l1642,6747l1647,6706l1642,6702l1642,6688l1638,6666l1656,6652l1669,6643l1678,6625l1678,6620l1678,6620l1683,6616l1696,6611l1710,6611l1719,6611l1732,6611l1742,6562l1742,6539l1746,6534l1746,6512l1778,6521l1787,6516l1796,6516l1805,6521l1818,6539l1841,6566l1827,6589l1823,6598l1827,6607l1809,6607l1800,6607l1782,6611l1769,6625l1769,6634l1773,6643l1773,6652l1773,6657l1751,6666l1732,6684l1728,6693l1732,6706l1746,6724l1705,6774l1705,6783l1714,6797l1714,6806l1719,6810l1787,6810l1800,6797l1818,6797l1827,6797l1841,6806l1859,6806l1877,6801l1913,6792l1904,6828l1900,6869l1886,6901l1877,6905l1864,6923l1927,6932l1927,6960l1918,6978l1918,6996l1922,7009l1922,7018l1927,7023l1954,7014l1977,7000l1986,6987l1995,6978l2017,6951l2036,6978l2054,6996l2067,6991l2076,6987l2081,6982l2085,6982l2085,6978l2112,6960l2140,6955l2140,7014l2158,7027l2162,7032l2167,7036l2171,7027l2176,7023l2180,7018l2180,7009l2180,7005l2180,7000l2185,6996l2212,6960l2216,6960l2216,6964l2221,6964l2225,6969l2225,6960l2225,6960l2225,6951l2375,6865l2375,6865l2379,6869l2384,6869l2388,6874l2388,6865l2388,6865l2388,6860l2420,6869l2461,6874l2452,6883l2452,6910l2461,6923l2461,6928l2465,6932l2483,6937l2501,6946l2501,7014l2510,7032l2528,7045l2537,7045l2542,7041l2547,7041l2556,7036l2565,7032l2596,7032l2601,7036l2614,7055l2619,7064l2628,7068l2700,7068l2700,7055l2700,7045l2700,7036l2705,7036l2759,7014l2759,7000l2759,6996l2768,6991l2777,6991l2732,6914l2723,6887l2773,6819l2791,6828l2813,6851l2809,6865l2813,6883l2822,6887l2840,6901l2850,6910l2972,6969l2985,6982l2999,6991l3008,7000l3026,7014l3035,7018l3049,7032l3053,7036l3058,7041l3058,7082l3098,7073l3121,7055l3130,7055l3134,7036l3130,7027l3134,7000l3153,6978l3198,6951l3198,6946l3238,6919l3243,6905l3252,6896l3270,6910l3279,6928l3297,6932l3315,6937l3424,6937l3419,6941l3419,6960l3419,6960l3419,6969l3419,6973l3410,6987l3415,7000l3419,7009l3428,7018l3483,7014l3514,7005l3519,7018l3519,7032l3523,7041l3528,7050l3528,7059l3537,7068l3537,7073l3541,7086l3573,7118l3605,7059l3636,7045l3722,7059l3740,6991l3740,6978l3745,6978l3754,6978l3763,6987l3763,6973l3772,6969l3777,6964l3790,6973l3790,6801l3858,6779l3885,6837l3935,6837l3953,6828l3967,6810l3967,6747l4016,6702l4080,6697l4120,6693l4197,6693l4242,6702l4288,6702l4301,6693l4310,6693l4333,6688l4374,6661l4414,6643l4414,6589l4428,6589l4441,6589l4455,6598l4455,6693l4464,6697l4473,6702l4478,6702l4482,6706l4487,6715l4491,6724l4491,6724l4491,6733l4496,6738l4649,6738l4645,6752l4645,6765l4649,6806l4640,6810l4636,6815l4631,6828l4640,6842l4649,6846l4677,6801l4722,6761l4767,6733l4776,6733l4790,6738l4803,6715l4817,6711l4844,6693l4844,6602l4871,6593l4925,6584l4966,6593l4975,6593l4975,6593l4984,6593l4993,6584l5061,6657l5075,6648l5093,6643l5120,6629l5138,6571l5188,6494l5233,6458l5260,6444l5265,6439l5265,6435l5274,6435l5278,6430l5278,6430l5283,6430l5310,6417l5319,6417l5323,6417l5328,6399l5337,6385l5346,6376l5364,6471l5387,6471l5382,6485l5373,6534l5391,6548l5400,6553l5436,6557l5454,6584l5459,6589l5473,6589l5491,6593l5491,6607l5491,6620l5491,6648l5500,6657l5513,6670l5522,6670l5522,6806l5549,6815l5568,6815l5644,6783l5653,6765l5658,6761l5667,6774l5672,6792l5685,6797l5699,6797l5703,6792l5708,6792l5721,6792l5744,6779l5753,6774l5762,6765l5776,6756l5780,6770l5794,6783l5794,6783l5798,6783l5839,6761l5861,6733l5871,6724l5902,6715l5920,6715l5961,6720l5979,6670l5993,6661l6006,6643l6024,6638l6033,6629l6079,6629l6106,6652l6137,6670l6142,6670l6146,6670l6160,6670l6174,6670l6196,6648l6219,6634l6232,6629l6241,6629l6255,6638l6268,6629l6282,6629l6291,6629l6300,6638l6332,6620l6350,6616l6368,6616l6350,6548l6345,6539l6341,6534l6341,6525l6345,6503l6350,6485l6427,6435l6630,6439l6639,6435l6639,6430l6657,6430l6689,6426l6748,6412l6766,6381l6793,6358l6838,6331l6893,6331l6888,6304l6893,6331l6893,6340l6902,6376l6911,6390l6947,6430l6974,6403l6979,6403l6988,6403l7001,6399l7015,6399l7028,6408l7046,6430l7046,6390l7087,6363l7128,6268l7159,6168l7205,6168l7214,6164l7232,6159l7232,6100l7245,6078l7259,6060l7259,5919l7300,5919l7345,5951l7354,5947l7372,5947l7367,5942l7363,5937l7367,5928l7372,5924l7376,5924l7426,5915l7485,5897l7571,5897l7698,5852l7747,5802l7815,5806l7847,5802l7860,5797l7878,5797l7897,5788l7910,5784l7942,5770l8001,5729l8005,5716l8019,5680l8023,5662l8023,5653l8032,5639l8096,5571l8100,5562l8105,5553l8154,5517l8181,5508l8186,5503l8186,5499l8191,5499l8204,5499l8245,5467l8245,5463l8249,5463l8263,5445l8276,5426l8295,5377l8295,5322l8358,5322l8376,5318l8394,5327l8503,5295l8602,5295l8629,5300l8647,5300l8665,5304l8679,5300l8693,5300l8711,5295l8711,5295l8724,5295l8729,5291l8729,5286l8738,5286l8747,5282l8760,5273l8774,5264l8819,5223l8887,5223l8919,5173l8941,5119l8941,5101l8946,5087l8946,5060l8932,4997l9072,4997l9172,5101l9213,5096l9249,5074l9249,5065l9253,5060l9258,5051l9271,5042l9262,5047l9267,5047l9271,5047l9280,5047l9289,5019l9326,4970l9348,4943l9353,4934l9357,4929l9362,4906l9371,4902l9389,4897l9425,4902l9430,4870l9434,4839l9407,4386l9389,4364l9344,4332l9321,4323l9204,4151l9181,4147l9163,4147l9104,4092l9100,4052l9090,4038l9050,4024l9023,4024l9023,3518l9045,3486l9054,3482l9136,3382l9140,3373l9204,3310l9172,3287l9145,3251l9118,3210l9100,3156l9118,3111l9127,3061l9208,2785l9226,2758l9240,2736l9235,2727l9226,2718l9208,2704l9194,2690l9041,2618l8905,2509l8801,2509l8769,2537l8729,2564l8647,2564l8634,2577l8625,2595l8602,2623l8575,2650l8561,2659l8548,2668l8503,2636l8494,2632l8494,2632l8489,2632l8484,2632l8448,2623l8430,2613l8412,2604l8371,2600l8349,2604l8313,2618l8299,2636l8299,2175l8159,2057xe" fillcolor="white" stroked="f" o:allowincell="f" style="position:absolute;left:687;top:1520;width:9433;height:711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8,438" path="m126,63l117,77l77,81l45,90l4,271l0,285l0,316l4,330l9,339l18,348l40,366l68,352l90,352l95,348l104,352l117,357l144,384l158,398l203,434l226,434l235,438l289,434l321,429l334,389l334,380l339,380l343,375l353,325l334,294l321,217l339,194l384,167l411,163l434,113l434,90l438,86l438,63l438,63l393,9l362,0l334,0l307,4l289,18l262,27l235,27l217,18l194,4l144,45l126,63xe" fillcolor="white" stroked="f" o:allowincell="f" style="position:absolute;left:7010;top:2162;width:437;height:43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8,438" path="m117,77l77,81l45,90l4,271l0,285l0,316l4,330l9,339l18,348l40,366l68,352l90,352l95,348l104,352l117,357l144,384l158,398l203,434l226,434l235,438l289,434l321,429l334,389l334,380l339,380l343,375l353,325l334,294l321,217l339,194l384,167l411,163l434,113l434,90l438,86l438,63l438,63l393,9l362,0l334,0l307,4l289,18l262,27l235,27l217,18l194,4l144,45l126,63l117,77e" stroked="t" o:allowincell="f" style="position:absolute;left:7010;top:2162;width:437;height:43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1316,1302" path="m1316,0l1289,27l1262,45l1235,50l1226,54l1217,54l1190,63l1086,127l918,127l855,140l792,172l710,235l701,235l683,249l634,249l593,240l493,172l439,154l389,140l344,158l326,167l290,208l272,244l258,262l249,285l150,362l145,366l136,371l32,434l14,475l5,520l0,583l9,606l145,696l154,764l154,832l150,850l145,850l145,864l141,900l132,914l118,963l118,986l123,1004l177,1009l236,1004l236,1027l236,1054l227,1076l217,1081l217,1081l217,1090l213,1103l199,1117l195,1117l195,1122l177,1144l136,1176l132,1185l132,1293l145,1302e" stroked="t" o:allowincell="f" style="position:absolute;left:687;top:6657;width:1315;height:130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003,6657" to="2003,6674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6734,787" path="m0,118l9,99l31,86l86,136l149,181l221,181l226,176l226,172l230,172l248,167l267,149l280,118l289,90l330,72l380,54l380,54l411,72l434,81l452,127l470,127l493,136l488,163l497,163l506,167l520,167l556,163l560,158l570,154l574,149l588,145l642,122l687,59l796,59l800,59l805,63l809,72l809,86l986,86l1166,289l1266,289l1293,244l1356,244l1370,249l1384,253l1379,271l1388,303l1347,330l1316,389l1338,393l1365,389l1424,407l1483,416l1488,375l1483,371l1483,357l1479,335l1497,321l1510,312l1519,294l1519,289l1519,289l1524,285l1537,280l1551,280l1560,280l1573,280l1583,231l1583,208l1587,203l1587,181l1619,190l1628,185l1637,185l1646,190l1659,208l1682,235l1668,258l1664,267l1668,276l1650,276l1641,276l1623,280l1610,294l1610,303l1614,312l1614,321l1614,326l1592,335l1573,353l1569,362l1573,375l1587,393l1546,443l1546,452l1555,466l1555,475l1560,479l1628,479l1641,466l1659,466l1668,466l1682,475l1700,475l1718,470l1754,461l1745,497l1741,538l1727,570l1718,574l1705,592l1768,601l1768,629l1759,647l1759,665l1763,678l1763,687l1768,692l1795,683l1818,669l1827,656l1836,647l1858,620l1877,647l1895,665l1908,660l1917,656l1922,651l1926,651l1926,647l1953,629l1981,624l1981,683l1999,696l2003,701l2008,705l2012,696l2017,692l2021,687l2021,678l2021,674l2021,669l2026,665l2053,629l2057,629l2057,633l2062,633l2066,638l2066,629l2066,629l2066,620l2216,534l2216,534l2220,538l2225,538l2229,543l2229,534l2229,534l2229,529l2261,538l2302,543l2293,552l2293,579l2302,592l2302,597l2306,601l2324,606l2342,615l2342,683l2351,701l2369,714l2378,714l2383,710l2388,710l2397,705l2406,701l2437,701l2442,705l2455,724l2460,733l2469,737l2541,737l2541,724l2541,714l2541,705l2546,705l2600,683l2600,669l2600,665l2609,660l2618,660l2573,583l2564,556l2614,488l2632,497l2654,520l2650,534l2654,552l2663,556l2681,570l2691,579l2813,638l2826,651l2840,660l2849,669l2867,683l2876,687l2890,701l2894,705l2899,710l2899,751l2939,742l2962,724l2971,724l2975,705l2971,696l2975,669l2994,647l3039,620l3039,615l3079,588l3084,574l3093,565l3111,579l3120,597l3138,601l3156,606l3265,606l3260,610l3260,629l3260,629l3260,638l3260,642l3251,656l3256,669l3260,678l3269,687l3324,683l3355,674l3360,687l3360,701l3364,710l3369,719l3369,728l3378,737l3378,742l3382,755l3414,787l3446,728l3477,714l3563,728l3581,660l3581,647l3586,647l3595,647l3604,656l3604,642l3613,638l3618,633l3631,642l3631,470l3699,448l3726,506l3776,506l3794,497l3808,479l3808,416l3857,371l3921,366l3961,362l4038,362l4083,371l4129,371l4142,362l4151,362l4174,357l4215,330l4255,312l4255,258l4269,258l4282,258l4296,267l4296,362l4305,366l4314,371l4319,371l4323,375l4328,384l4332,393l4332,393l4332,402l4337,407l4490,407l4486,421l4486,434l4490,475l4481,479l4477,484l4472,497l4481,511l4450,543l4427,574l4418,583l4409,592l4391,601l4377,620l4368,629l4395,656l4395,656l4414,656l4427,651l4454,629l4463,592l4486,525l4490,515l4518,470l4563,430l4608,402l4617,402l4631,407l4644,384l4658,380l4685,362l4685,271l4712,262l4766,253l4807,262l4816,262l4816,262l4825,262l4834,253l4902,326l4916,317l4934,312l4961,298l4979,240l5029,163l5074,127l5101,113l5106,108l5106,104l5115,104l5119,99l5119,99l5124,99l5151,86l5160,86l5164,86l5169,68l5178,54l5187,45l5205,140l5228,140l5223,154l5214,203l5232,217l5241,222l5277,226l5295,253l5300,258l5314,258l5332,262l5332,276l5332,289l5332,317l5341,326l5354,339l5363,339l5363,475l5390,484l5409,484l5485,452l5494,434l5499,430l5508,443l5513,461l5526,466l5540,466l5544,461l5549,461l5562,461l5585,448l5594,443l5603,434l5617,425l5621,439l5635,452l5635,452l5639,452l5680,430l5702,402l5712,393l5743,384l5761,384l5802,389l5820,339l5834,330l5847,312l5865,307l5874,298l5920,298l5947,321l5978,339l5983,339l5987,339l6001,339l6015,339l6037,317l6060,303l6073,298l6082,298l6096,307l6109,298l6123,298l6132,298l6141,307l6173,289l6191,285l6209,285l6191,217l6186,208l6182,203l6182,194l6186,172l6191,154l6268,104l6471,108l6480,104l6480,99l6498,99l6530,95l6589,81l6607,50l6634,27l6679,0l6734,0e" stroked="t" o:allowincell="f" style="position:absolute;left:846;top:7851;width:6733;height:78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7574,7823" to="7578,7849" stroked="t" o:allowincell="f" style="position:absolute;flip:x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9045,6430" path="m927,5137l936,5123l946,5110l959,5087l977,4956l977,4531l995,4441l869,4404l864,4386l860,4377l896,4323l905,4300l909,4287l887,4205l887,4187l891,4169l878,4119l869,4115l860,4115l846,4124l828,4138l819,4165l805,4174l801,4174l783,4178l778,4178l774,4174l760,4160l751,4138l742,4115l742,4097l742,4079l805,4079l828,4047l783,3997l760,3862l710,3798l728,3776l728,3731l715,3703l715,3581l697,3568l683,3568l629,3486l633,3473l647,3464l647,3378l747,3378l774,3346l787,3319l792,3314l796,3292l805,3274l805,3251l805,3238l810,3229l823,3220l837,3206l869,3183l891,3129l909,3084l905,3030l896,2984l638,2903l570,2867l534,2835l507,2799l453,2736l439,2659l448,2582l471,2514l507,2446l480,2324l480,2283l448,2225l376,2157l272,2107l159,2071l113,2048l82,2021l64,1994l32,1962l18,1931l0,1867l0,1836l0,1836l1009,1836l1036,1913l1059,2030l1072,2030l1090,2035l1090,2030l1126,2030l1158,2021l1167,2012l1176,2007l1185,2007l1249,2044l1316,2071l1362,2080l1375,2084l1434,2089l1475,2084l1493,2084l1552,2071l1628,2035l1656,2012l1665,2007l1705,1980l1737,1989l1755,1989l1764,1989l1823,1971l1845,1931l1845,1913l1836,1899l1800,1867l1800,1854l1827,1845l1845,1840l1850,1840l1855,1836l1855,1831l1864,1827l1873,1818l1882,1809l1669,1564l1570,1420l1565,1420l1565,1424l1561,1429l1552,1429l1547,1429l1538,1420l1524,1397l1515,1383l1515,1383l1488,1325l1484,1320l1479,1284l1470,1270l1429,1207l1429,1198l1438,1175l1461,1148l1466,1144l1475,1144l1511,1121l1529,1108l1515,1085l1502,1049l1502,1040l1565,963l1565,863l1375,863l1366,836l1362,795l1366,782l1380,759l1411,737l1420,732l1429,737l1579,682l1891,529l1918,506l1927,497l1936,492l1963,483l2013,479l2031,483l2067,483l2072,483l2135,470l2144,465l2153,461l2180,425l2198,384l2225,375l2298,370l2370,379l2406,379l2660,284l2732,284l2782,316l2800,339l2854,411l2872,429l2872,434l2881,447l2881,447l2886,461l2886,474l2886,483l2836,529l2764,633l2741,691l2741,1130l2804,1126l2818,1121l2818,1117l2831,1117l2863,1112l2922,1080l2981,1040l3130,1040l3143,1035l3166,1035l3211,1026l3483,1098l3537,1098l3546,1103l3555,1108l3559,1108l3573,1112l3578,1112l3582,1117l3587,1117l3591,1117l3636,1166l3664,1157l3668,1153l3668,1153l3673,1153l3686,1148l3691,1139l3700,1130l3700,1121l3704,1121l3709,1117l3718,1108l3926,1112l3899,913l3899,854l3926,818l3980,777l4003,773l4052,768l4071,755l4102,746l4116,750l4120,728l4129,714l4143,678l4161,606l4175,587l4193,574l4206,560l4251,542l4279,542l4324,474l4342,443l4342,438l4369,407l4423,275l4432,257l4595,248l4595,90l4713,4l4785,0l4830,22l4839,31l4862,58l4876,95l4912,113l4921,117l4930,122l5029,117l5079,117l5102,126l5120,135l5129,144l5156,194l5160,221l5165,248l5192,312l5359,312l5359,384l5305,606l5319,610l5332,615l5350,615l5368,615l5368,633l5368,633l5368,651l5359,678l5337,696l5314,705l5305,705l5292,714l5283,723l5273,732l5269,741l5264,746l5260,750l5264,764l5237,777l5219,800l5283,1117l5355,1148l5373,1162l5355,1212l5350,1216l5310,1193l5301,1184l5296,1180l5074,1085l5029,1094l4998,1117l4966,1094l4939,1071l4930,1058l4921,1040l4912,1008l4885,1013l4835,1026l4808,1040l4753,1062l4758,1261l4776,1261l4781,1266l4799,1270l4812,1270l4817,1275l4830,1293l4844,1325l5038,1325l5093,1307l5201,1284l5310,1275l5414,1288l5536,1320l5617,1320l5626,1302l5635,1288l5644,1275l5644,1266l5644,1266l5649,1261l5662,1234l5681,1230l5708,1239l5721,1248l5780,1257l5798,1257l5803,1257l5803,1257l5834,1257l5834,1252l5852,1252l5870,1252l5907,1275l5911,1275l5934,1288l5934,1307l5943,1334l5952,1347l6029,1392l6024,1429l6020,1447l6015,1465l5997,1519l6020,1528l6047,1537l6128,1533l6169,1465l6196,1429l6205,1406l6223,1370l6250,1334l6259,1316l6264,1307l6268,1297l6716,863l6752,850l6757,850l6766,850l6793,827l6784,768l6784,755l6856,705l6856,628l6802,560l6902,384l6902,325l7033,226l7073,235l7087,244l7092,253l7092,257l7092,280l7087,280l7087,303l7082,312l7082,321l7078,325l7069,339l7064,352l7069,370l7073,379l7082,393l7101,402l7114,416l7119,425l7119,434l7119,438l7128,461l7141,479l7155,483l7173,488l7331,488l7385,474l7444,470l7589,850l7598,854l7607,868l7625,931l7643,976l7657,994l7616,1026l7584,1067l7526,1144l7485,1230l7471,1270l7462,1320l7417,1411l7408,1438l7390,1451l7376,1469l7372,1492l7367,1519l7376,1551l7390,1578l7404,1600l7426,1619l7431,1632l7444,1655l7458,1668l7480,1682l7770,1985l7770,2057l7910,2175l7910,2636l7924,2618l7960,2604l7982,2600l8023,2604l8041,2613l8059,2623l8095,2632l8100,2632l8105,2632l8105,2632l8114,2636l8159,2668l8172,2659l8186,2650l8213,2623l8236,2595l8245,2577l8258,2564l8340,2564l8380,2537l8412,2509l8516,2509l8652,2618l8805,2690l8819,2704l8837,2718l8846,2727l8851,2736l8837,2758l8828,2776l8819,2785l8738,3061l8729,3111l8711,3156l8729,3210l8756,3251l8783,3287l8815,3310l8751,3373l8747,3382l8665,3482l8656,3486l8634,3518l8634,4024l8661,4024l8701,4038l8711,4052l8715,4092l8774,4147l8792,4147l8815,4151l8932,4323l8955,4332l9000,4364l9018,4386l9045,4839l9041,4870l9036,4902l9000,4897l8982,4902l8973,4906l8968,4929l8964,4934l8959,4943l8937,4970l8900,5019l8891,5047l8882,5047l8878,5047l8873,5047l8882,5042l8869,5051l8864,5060l8860,5065l8860,5074l8824,5096l8783,5101l8683,4997l8543,4997l8557,5060l8557,5087l8552,5101l8552,5119l8530,5173l8498,5223l8430,5223l8385,5264l8371,5273l8358,5282l8349,5286l8340,5286l8340,5291l8335,5295l8322,5295l8322,5295l8304,5300l8290,5300l8276,5304l8258,5300l8240,5300l8213,5295l8114,5295l8005,5327l7987,5318l7969,5322l7906,5322l7906,5377l7887,5426l7874,5445l7860,5463l7856,5463l7856,5467l7815,5499l7802,5499l7797,5499l7797,5503l7792,5508l7765,5517l7716,5553l7711,5562l7707,5571l7643,5639l7634,5653l7634,5662l7630,5680l7616,5716l7612,5729l7553,5770l7521,5784l7508,5788l7489,5797l7471,5797l7458,5802l7426,5806l7358,5802l7309,5852l7182,5897l7096,5897l7037,5915l6987,5924l6983,5924l6978,5928l6974,5937l6978,5942l6983,5947l6965,5947l6956,5951l6911,5919l6870,5919l6870,6060l6856,6078l6843,6100l6843,6159l6825,6164l6816,6168l6770,6168l6739,6268l6698,6363l6657,6390l6657,6430l6639,6408l6626,6399l6612,6399l6599,6403l6590,6403l6585,6403l6558,6430l6522,6390l6513,6376l6504,6340l6504,6331e" stroked="t" o:allowincell="f" style="position:absolute;left:1076;top:1520;width:9044;height:6429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352,322" path="m181,222l213,322l258,322l154,5l104,5l0,322l41,322l72,222l181,222xm81,190l113,100l113,100l127,41l127,41l127,41l145,100l172,190l81,190xm339,322l339,186l339,186l335,55l335,55l335,55l362,109l393,159l488,322l529,322l529,5l493,5l493,136l493,136l493,204l497,267l493,267l493,267l470,218l439,163l344,5l298,5l298,322l339,322xm656,322l692,322l692,41l787,41l787,5l561,5l561,41l656,41l656,322xm909,322l954,154l954,154l968,100l977,55l977,55l977,55l986,100l995,159l1036,322l1076,322l1162,5l1122,5l1081,163l1081,163l1058,272l1058,272l1058,272l1049,222l1036,163l999,5l959,5l918,163l918,163l905,222l891,276l891,276l891,276l868,163l832,5l791,5l868,322l909,322xm1357,141l1239,141l1239,37l1361,37l1361,5l1198,5l1198,322l1370,322l1370,285l1239,285l1239,172l1357,172l1357,141xm1420,322l1461,322l1461,186l1497,186l1497,186l1520,190l1538,199l1551,218l1560,245l1560,245l1569,294l1578,322l1619,322l1619,322l1610,290l1596,236l1596,236l1587,213l1578,195l1565,181l1551,172l1551,168l1551,168l1574,159l1592,141l1605,118l1610,91l1610,91l1605,73l1601,55l1592,41l1583,28l1583,28l1569,19l1547,9l1524,5l1497,0l1497,0l1456,5l1420,9l1420,322xm1461,37l1461,37l1474,37l1497,32l1497,32l1529,37l1551,50l1556,55l1565,68l1569,77l1569,91l1569,91l1565,118l1551,136l1529,150l1501,154l1461,154l1461,37xm1664,322l1700,322l1700,195l1700,195l1732,199l1732,199l1759,195l1786,190l1809,177l1827,163l1827,163l1836,150l1845,132l1850,114l1850,95l1850,95l1850,73l1841,55l1836,41l1823,28l1823,28l1809,19l1786,9l1764,5l1737,0l1737,0l1696,5l1664,9l1664,322xm1700,37l1700,37l1737,37l1737,37l1768,37l1791,50l1800,59l1804,68l1809,82l1809,95l1809,95l1809,114l1804,127l1800,136l1791,145l1777,154l1768,159l1732,163l1732,163l1700,163l1700,37xm2058,141l1940,141l1940,37l2067,37l2067,5l1899,5l1899,322l2071,322l2071,285l1940,285l1940,172l2058,172l2058,141xm2162,322l2162,186l2162,186l2157,55l2157,55l2157,55l2184,109l2216,159l2311,322l2352,322l2352,5l2316,5l2316,136l2316,136l2316,204l2320,267l2316,267l2316,267l2293,218l2261,163l2166,5l2121,5l2121,322l2162,322xe" fillcolor="#cccccc" stroked="f" o:allowincell="f" style="position:absolute;left:407;top:393;width:2351;height:321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86,127" path="m36,59l36,59l23,55l14,50l14,50l9,46l9,32l9,32l14,18l14,18l18,14l27,14l86,14l86,0l27,0l27,0l18,5l9,9l0,18l0,32l0,32l5,50l14,59l14,59l9,64l5,68l0,86l0,86l5,104l14,113l14,113l0,113l0,127l86,127l86,113l36,113l36,113l23,113l18,109l9,100l9,86l9,86l14,73l18,73l27,68l86,68l86,59l36,59xe" fillcolor="#333333" stroked="f" o:allowincell="f" style="position:absolute;left:10727;top:9438;width:85;height:12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7" path="m77,5l77,5l64,0l41,0l41,0l18,0l5,5l5,5l0,18l0,36l0,36l0,54l5,68l5,68l18,72l41,77l41,77l64,72l77,68l77,68l82,54l86,36l86,36l82,18l77,5l77,5xm41,14l41,14l59,14l68,18l68,18l73,23l77,36l77,36l73,50l68,59l68,59l59,59l41,59l41,59l23,59l14,59l14,59l9,50l9,36l9,36l9,23l14,18l14,18l23,14l41,14l41,14xe" fillcolor="#333333" stroked="f" o:allowincell="f" style="position:absolute;left:10727;top:9583;width:85;height: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3" path="m14,19l14,19l18,14l27,14l27,14l27,0l27,0l14,5l5,10l5,10l0,19l0,37l0,37l0,55l9,64l9,64l18,68l41,73l41,73l64,68l77,64l77,64l82,55l86,32l86,32l82,19l77,10l68,0l59,0l54,0l54,14l54,14l64,14l73,14l73,14l77,32l77,32l73,46l68,55l68,55l59,59l41,59l41,59l14,55l14,55l9,50l9,37l9,37l9,23l14,19l14,19xe" fillcolor="#333333" stroked="f" o:allowincell="f" style="position:absolute;left:10727;top:9673;width:85;height:7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795;top:9764;width:17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72" path="m36,45l36,45l32,54l23,58l23,58l14,58l9,54l9,54l9,36l9,36l9,18l9,18l14,13l23,13l23,4l18,4l18,4l9,4l5,13l0,22l0,36l0,36l0,54l5,63l5,63l9,67l23,72l23,72l36,67l41,63l41,63l45,49l45,27l45,27l50,18l59,13l59,13l68,13l73,18l73,18l77,36l77,36l77,49l73,54l73,54l68,58l64,58l59,58l59,72l64,72l64,72l73,67l82,63l82,63l86,36l86,36l82,9l82,9l73,0l59,0l59,0l50,0l45,4l41,13l36,22l36,45xe" fillcolor="#333333" stroked="f" o:allowincell="f" style="position:absolute;left:10727;top:9796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691;top:9886;width:13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68" path="m9,18l9,18l14,13l23,13l23,0l18,0l18,0l9,4l5,9l0,18l0,36l0,36l0,54l5,63l5,63l9,68l23,68l23,68l36,68l41,58l41,58l45,45l45,22l45,22l50,13l59,13l59,13l68,13l73,18l73,18l77,22l77,36l77,36l73,54l73,54l64,58l59,58l59,68l64,68l64,68l73,68l82,63l82,63l86,31l86,31l82,4l82,4l73,0l59,0l59,0l50,0l45,4l41,9l36,22l36,45l36,45l32,54l23,58l23,58l9,54l9,54l9,36l9,36l9,18l9,18xe" fillcolor="#333333" stroked="f" o:allowincell="f" style="position:absolute;left:10727;top:9918;width:85;height:6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727;top:9886;width:85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63" path="m9,49l9,49l0,49l0,63l86,63l86,49l32,49l32,49l23,45l14,45l9,36l9,27l9,27l14,18l23,13l23,13l27,13l27,13l27,0l23,0l23,0l9,4l5,9l0,13l0,27l0,27l0,40l9,49l9,49xe" fillcolor="#333333" stroked="f" o:allowincell="f" style="position:absolute;left:10727;top:9995;width:85;height:6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0,36l0,36l0,54l9,68l9,68l18,72l41,72l41,72l64,72l77,68l77,68l82,54l86,36l86,36l82,9l82,9l73,4l64,0l59,0l59,14l64,14l64,14l68,14l73,18l73,18l77,36l77,36l73,50l68,54l68,54l64,59l45,63l45,0l36,0l36,0l18,0l5,9l5,9l0,18l0,36l0,36xm14,54l14,54l9,50l9,36l9,36l9,23l14,18l14,18l18,14l32,14l36,14l36,63l36,63l23,59l14,54l14,54xe" fillcolor="#333333" stroked="f" o:allowincell="f" style="position:absolute;left:10727;top:10076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127" path="m36,59l36,59l23,54l14,50l14,50l9,45l9,32l9,32l14,18l14,18l18,14l27,14l86,14l86,0l27,0l27,0l18,4l9,9l0,18l0,32l0,32l5,50l14,59l14,59l9,63l5,68l0,86l0,86l5,104l9,108l14,113l14,113l0,113l0,127l86,127l86,113l36,113l36,113l23,113l18,108l9,99l9,86l9,86l14,72l18,72l27,68l86,68l86,59l36,59xe" fillcolor="#333333" stroked="f" o:allowincell="f" style="position:absolute;left:10727;top:10171;width:85;height:12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7" path="m77,9l77,9l64,4l41,0l41,0l18,4l5,9l5,9l0,18l0,36l0,36l0,58l5,67l5,67l18,72l41,77l41,77l64,72l77,67l77,67l82,58l86,36l86,36l82,18l77,9l77,9xm41,13l41,13l59,13l68,18l68,18l73,22l77,36l77,36l73,49l68,58l68,58l59,63l41,63l41,63l23,63l14,58l14,58l9,49l9,36l9,36l9,22l14,18l14,18l23,13l41,13l41,13xe" fillcolor="#333333" stroked="f" o:allowincell="f" style="position:absolute;left:10727;top:10316;width:85;height: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14,18l14,18l18,14l27,14l27,14l27,0l27,0l14,5l5,9l5,9l0,18l0,36l0,36l0,54l9,63l9,63l18,72l41,72l41,72l64,72l77,68l77,68l82,54l86,36l86,36l82,18l77,9l68,0l59,0l54,0l54,14l54,14l73,14l73,14l77,32l77,32l73,45l68,54l68,54l59,59l41,59l41,59l27,59l14,54l14,54l9,50l9,36l9,36l14,18l14,18xe" fillcolor="#333333" stroked="f" o:allowincell="f" style="position:absolute;left:10727;top:10406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8,158" path="m77,0l77,0l59,0l41,9l41,9l23,22l9,40l9,40l4,59l0,77l0,77l4,99l9,117l9,117l23,135l41,149l41,149l59,158l77,158l77,158l99,158l118,149l118,149l136,135l149,117l149,117l158,99l158,77l158,77l158,59l149,40l149,40l136,22l118,9l118,9l99,0l77,0l77,0xm45,22l45,22l63,13l77,13l77,13l95,13l113,22l113,22l127,31l136,45l136,45l145,63l145,77l145,77l145,95l136,113l136,113l127,126l113,135l113,135l95,144l77,144l77,144l63,144l45,135l45,135l32,126l23,113l23,113l14,95l14,77l14,77l14,63l23,45l23,45l32,31l45,22l45,22xe" fillcolor="#333333" stroked="f" o:allowincell="f" style="position:absolute;left:10682;top:10542;width:157;height:15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82" path="m27,14l23,0l23,0l14,5l5,14l5,14l0,23l0,37l0,37l0,50l5,59l5,59l9,68l18,77l18,77l41,82l41,82l63,77l77,68l77,68l86,55l86,37l86,37l86,23l82,14l82,14l73,5l59,0l54,14l54,14l73,23l73,23l77,32l77,41l77,41l73,50l68,59l68,59l59,64l41,68l41,68l27,64l18,59l18,59l14,50l9,37l9,37l14,23l14,23l27,14l27,14xe" fillcolor="#333333" stroked="f" o:allowincell="f" style="position:absolute;left:10718;top:10582;width:85;height:8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4,144" path="m122,122l122,122l140,99l144,86l144,72l144,72l144,58l140,45l122,22l122,22l113,13l99,4l72,0l72,0l45,4l31,13l22,22l22,22l13,31l4,45l0,58l0,72l0,72l4,99l13,113l22,122l22,122l45,140l58,144l72,144l72,144l86,144l99,140l122,122l122,122xe" fillcolor="white" stroked="f" o:allowincell="f" style="position:absolute;left:2637;top:5572;width:143;height:1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,144" path="m144,72l144,72l144,58l140,45l122,22l122,22l113,13l99,4l72,0l72,0l45,4l31,13l22,22l22,22l13,31l4,45l0,58l0,72l0,72l4,99l13,113l22,122l22,122l45,140l58,144l72,144l72,144l86,144l99,140l122,122l122,122l140,99l144,86l144,72e" stroked="t" o:allowincell="f" style="position:absolute;left:2637;top:5572;width:143;height:143;mso-wrap-style:none;v-text-anchor:middle;mso-position-horizontal-relative:char">
                  <v:fill o:detectmouseclick="t" on="false"/>
                  <v:stroke color="#333333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87;top:5458;width:5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Anv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2;top:5657;width:933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Antwerp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45:00Z</dcterms:created>
  <dc:creator> </dc:creator>
  <dc:description/>
  <cp:keywords/>
  <dc:language>en-US</dc:language>
  <cp:lastModifiedBy> </cp:lastModifiedBy>
  <dcterms:modified xsi:type="dcterms:W3CDTF">2012-08-05T17:45:00Z</dcterms:modified>
  <cp:revision>2</cp:revision>
  <dc:subject/>
  <dc:title/>
</cp:coreProperties>
</file>