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38950" cy="68389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8920" cy="6838920"/>
                          <a:chOff x="0" y="0"/>
                          <a:chExt cx="6838920" cy="683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8920" cy="683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16240" cy="6816240"/>
                          </a:xfrm>
                          <a:prstGeom prst="rect">
                            <a:avLst/>
                          </a:prstGeom>
                          <a:solidFill>
                            <a:srgbClr val="f6f4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11520"/>
                            <a:ext cx="6816240" cy="6816240"/>
                          </a:xfrm>
                          <a:prstGeom prst="rect">
                            <a:avLst/>
                          </a:prstGeom>
                          <a:noFill/>
                          <a:ln w="11520">
                            <a:solidFill>
                              <a:srgbClr val="aca99e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573480"/>
                            <a:ext cx="4740120" cy="512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8069">
                                <a:moveTo>
                                  <a:pt x="1127" y="8069"/>
                                </a:moveTo>
                                <a:lnTo>
                                  <a:pt x="1123" y="8033"/>
                                </a:lnTo>
                                <a:lnTo>
                                  <a:pt x="1123" y="7953"/>
                                </a:lnTo>
                                <a:lnTo>
                                  <a:pt x="1132" y="7912"/>
                                </a:lnTo>
                                <a:lnTo>
                                  <a:pt x="1163" y="7886"/>
                                </a:lnTo>
                                <a:lnTo>
                                  <a:pt x="1177" y="7877"/>
                                </a:lnTo>
                                <a:lnTo>
                                  <a:pt x="1186" y="7845"/>
                                </a:lnTo>
                                <a:lnTo>
                                  <a:pt x="1186" y="7823"/>
                                </a:lnTo>
                                <a:lnTo>
                                  <a:pt x="1186" y="7805"/>
                                </a:lnTo>
                                <a:lnTo>
                                  <a:pt x="1199" y="7801"/>
                                </a:lnTo>
                                <a:lnTo>
                                  <a:pt x="1204" y="7796"/>
                                </a:lnTo>
                                <a:lnTo>
                                  <a:pt x="1212" y="7792"/>
                                </a:lnTo>
                                <a:lnTo>
                                  <a:pt x="1244" y="7743"/>
                                </a:lnTo>
                                <a:lnTo>
                                  <a:pt x="1248" y="7720"/>
                                </a:lnTo>
                                <a:lnTo>
                                  <a:pt x="1244" y="7711"/>
                                </a:lnTo>
                                <a:lnTo>
                                  <a:pt x="1239" y="7702"/>
                                </a:lnTo>
                                <a:lnTo>
                                  <a:pt x="1235" y="7693"/>
                                </a:lnTo>
                                <a:lnTo>
                                  <a:pt x="1226" y="7693"/>
                                </a:lnTo>
                                <a:lnTo>
                                  <a:pt x="1212" y="7693"/>
                                </a:lnTo>
                                <a:lnTo>
                                  <a:pt x="1199" y="7693"/>
                                </a:lnTo>
                                <a:lnTo>
                                  <a:pt x="1168" y="7658"/>
                                </a:lnTo>
                                <a:lnTo>
                                  <a:pt x="1168" y="7649"/>
                                </a:lnTo>
                                <a:lnTo>
                                  <a:pt x="1163" y="7640"/>
                                </a:lnTo>
                                <a:lnTo>
                                  <a:pt x="1159" y="7635"/>
                                </a:lnTo>
                                <a:lnTo>
                                  <a:pt x="1150" y="7631"/>
                                </a:lnTo>
                                <a:lnTo>
                                  <a:pt x="1141" y="7631"/>
                                </a:lnTo>
                                <a:lnTo>
                                  <a:pt x="1127" y="7631"/>
                                </a:lnTo>
                                <a:lnTo>
                                  <a:pt x="1114" y="7635"/>
                                </a:lnTo>
                                <a:lnTo>
                                  <a:pt x="1101" y="7649"/>
                                </a:lnTo>
                                <a:lnTo>
                                  <a:pt x="1101" y="7519"/>
                                </a:lnTo>
                                <a:lnTo>
                                  <a:pt x="1105" y="7497"/>
                                </a:lnTo>
                                <a:lnTo>
                                  <a:pt x="1114" y="7474"/>
                                </a:lnTo>
                                <a:lnTo>
                                  <a:pt x="1141" y="7474"/>
                                </a:lnTo>
                                <a:lnTo>
                                  <a:pt x="1141" y="7398"/>
                                </a:lnTo>
                                <a:lnTo>
                                  <a:pt x="1199" y="7358"/>
                                </a:lnTo>
                                <a:lnTo>
                                  <a:pt x="1204" y="7336"/>
                                </a:lnTo>
                                <a:lnTo>
                                  <a:pt x="1212" y="7309"/>
                                </a:lnTo>
                                <a:lnTo>
                                  <a:pt x="1204" y="7300"/>
                                </a:lnTo>
                                <a:lnTo>
                                  <a:pt x="1186" y="7277"/>
                                </a:lnTo>
                                <a:lnTo>
                                  <a:pt x="1150" y="7206"/>
                                </a:lnTo>
                                <a:lnTo>
                                  <a:pt x="1150" y="7192"/>
                                </a:lnTo>
                                <a:lnTo>
                                  <a:pt x="1150" y="7179"/>
                                </a:lnTo>
                                <a:lnTo>
                                  <a:pt x="1110" y="7085"/>
                                </a:lnTo>
                                <a:lnTo>
                                  <a:pt x="1119" y="7072"/>
                                </a:lnTo>
                                <a:lnTo>
                                  <a:pt x="1132" y="7049"/>
                                </a:lnTo>
                                <a:lnTo>
                                  <a:pt x="1168" y="7022"/>
                                </a:lnTo>
                                <a:lnTo>
                                  <a:pt x="1195" y="6982"/>
                                </a:lnTo>
                                <a:lnTo>
                                  <a:pt x="1195" y="6915"/>
                                </a:lnTo>
                                <a:lnTo>
                                  <a:pt x="1253" y="6915"/>
                                </a:lnTo>
                                <a:lnTo>
                                  <a:pt x="1266" y="6920"/>
                                </a:lnTo>
                                <a:lnTo>
                                  <a:pt x="1280" y="6929"/>
                                </a:lnTo>
                                <a:lnTo>
                                  <a:pt x="1288" y="6937"/>
                                </a:lnTo>
                                <a:lnTo>
                                  <a:pt x="1306" y="6942"/>
                                </a:lnTo>
                                <a:lnTo>
                                  <a:pt x="1320" y="6946"/>
                                </a:lnTo>
                                <a:lnTo>
                                  <a:pt x="1338" y="6946"/>
                                </a:lnTo>
                                <a:lnTo>
                                  <a:pt x="1365" y="6937"/>
                                </a:lnTo>
                                <a:lnTo>
                                  <a:pt x="1365" y="6920"/>
                                </a:lnTo>
                                <a:lnTo>
                                  <a:pt x="1373" y="6906"/>
                                </a:lnTo>
                                <a:lnTo>
                                  <a:pt x="1382" y="6897"/>
                                </a:lnTo>
                                <a:lnTo>
                                  <a:pt x="1400" y="6888"/>
                                </a:lnTo>
                                <a:lnTo>
                                  <a:pt x="1400" y="6839"/>
                                </a:lnTo>
                                <a:lnTo>
                                  <a:pt x="1400" y="6835"/>
                                </a:lnTo>
                                <a:lnTo>
                                  <a:pt x="1400" y="6830"/>
                                </a:lnTo>
                                <a:lnTo>
                                  <a:pt x="1400" y="6826"/>
                                </a:lnTo>
                                <a:lnTo>
                                  <a:pt x="1467" y="6741"/>
                                </a:lnTo>
                                <a:lnTo>
                                  <a:pt x="1472" y="6741"/>
                                </a:lnTo>
                                <a:lnTo>
                                  <a:pt x="1481" y="6736"/>
                                </a:lnTo>
                                <a:lnTo>
                                  <a:pt x="1490" y="6736"/>
                                </a:lnTo>
                                <a:lnTo>
                                  <a:pt x="1512" y="6709"/>
                                </a:lnTo>
                                <a:lnTo>
                                  <a:pt x="1512" y="6696"/>
                                </a:lnTo>
                                <a:lnTo>
                                  <a:pt x="1517" y="6674"/>
                                </a:lnTo>
                                <a:lnTo>
                                  <a:pt x="1503" y="6647"/>
                                </a:lnTo>
                                <a:lnTo>
                                  <a:pt x="1499" y="6638"/>
                                </a:lnTo>
                                <a:lnTo>
                                  <a:pt x="1432" y="6691"/>
                                </a:lnTo>
                                <a:lnTo>
                                  <a:pt x="1423" y="6691"/>
                                </a:lnTo>
                                <a:lnTo>
                                  <a:pt x="1423" y="6696"/>
                                </a:lnTo>
                                <a:lnTo>
                                  <a:pt x="1409" y="6709"/>
                                </a:lnTo>
                                <a:lnTo>
                                  <a:pt x="1320" y="6656"/>
                                </a:lnTo>
                                <a:lnTo>
                                  <a:pt x="1320" y="6575"/>
                                </a:lnTo>
                                <a:lnTo>
                                  <a:pt x="1378" y="6517"/>
                                </a:lnTo>
                                <a:lnTo>
                                  <a:pt x="1378" y="6508"/>
                                </a:lnTo>
                                <a:lnTo>
                                  <a:pt x="1387" y="6486"/>
                                </a:lnTo>
                                <a:lnTo>
                                  <a:pt x="1382" y="6477"/>
                                </a:lnTo>
                                <a:lnTo>
                                  <a:pt x="1373" y="6472"/>
                                </a:lnTo>
                                <a:lnTo>
                                  <a:pt x="1369" y="6468"/>
                                </a:lnTo>
                                <a:lnTo>
                                  <a:pt x="1356" y="6450"/>
                                </a:lnTo>
                                <a:lnTo>
                                  <a:pt x="1351" y="6437"/>
                                </a:lnTo>
                                <a:lnTo>
                                  <a:pt x="1342" y="6410"/>
                                </a:lnTo>
                                <a:lnTo>
                                  <a:pt x="1342" y="6374"/>
                                </a:lnTo>
                                <a:lnTo>
                                  <a:pt x="1342" y="6360"/>
                                </a:lnTo>
                                <a:lnTo>
                                  <a:pt x="1351" y="6343"/>
                                </a:lnTo>
                                <a:lnTo>
                                  <a:pt x="1441" y="6262"/>
                                </a:lnTo>
                                <a:lnTo>
                                  <a:pt x="1441" y="6244"/>
                                </a:lnTo>
                                <a:lnTo>
                                  <a:pt x="1441" y="6244"/>
                                </a:lnTo>
                                <a:lnTo>
                                  <a:pt x="1441" y="6235"/>
                                </a:lnTo>
                                <a:lnTo>
                                  <a:pt x="1436" y="6222"/>
                                </a:lnTo>
                                <a:lnTo>
                                  <a:pt x="1427" y="6217"/>
                                </a:lnTo>
                                <a:lnTo>
                                  <a:pt x="1418" y="6208"/>
                                </a:lnTo>
                                <a:lnTo>
                                  <a:pt x="1409" y="6204"/>
                                </a:lnTo>
                                <a:lnTo>
                                  <a:pt x="1378" y="6204"/>
                                </a:lnTo>
                                <a:lnTo>
                                  <a:pt x="1365" y="6191"/>
                                </a:lnTo>
                                <a:lnTo>
                                  <a:pt x="1365" y="6177"/>
                                </a:lnTo>
                                <a:lnTo>
                                  <a:pt x="1387" y="6155"/>
                                </a:lnTo>
                                <a:lnTo>
                                  <a:pt x="1450" y="6123"/>
                                </a:lnTo>
                                <a:lnTo>
                                  <a:pt x="1485" y="6110"/>
                                </a:lnTo>
                                <a:lnTo>
                                  <a:pt x="1472" y="6097"/>
                                </a:lnTo>
                                <a:lnTo>
                                  <a:pt x="1463" y="6092"/>
                                </a:lnTo>
                                <a:lnTo>
                                  <a:pt x="1463" y="6056"/>
                                </a:lnTo>
                                <a:lnTo>
                                  <a:pt x="1454" y="6038"/>
                                </a:lnTo>
                                <a:lnTo>
                                  <a:pt x="1441" y="6021"/>
                                </a:lnTo>
                                <a:lnTo>
                                  <a:pt x="1503" y="5989"/>
                                </a:lnTo>
                                <a:lnTo>
                                  <a:pt x="1521" y="5958"/>
                                </a:lnTo>
                                <a:lnTo>
                                  <a:pt x="1521" y="5864"/>
                                </a:lnTo>
                                <a:lnTo>
                                  <a:pt x="1539" y="5846"/>
                                </a:lnTo>
                                <a:lnTo>
                                  <a:pt x="1539" y="5757"/>
                                </a:lnTo>
                                <a:lnTo>
                                  <a:pt x="1552" y="5775"/>
                                </a:lnTo>
                                <a:lnTo>
                                  <a:pt x="1579" y="5792"/>
                                </a:lnTo>
                                <a:lnTo>
                                  <a:pt x="1597" y="5828"/>
                                </a:lnTo>
                                <a:lnTo>
                                  <a:pt x="1611" y="5837"/>
                                </a:lnTo>
                                <a:lnTo>
                                  <a:pt x="1628" y="5846"/>
                                </a:lnTo>
                                <a:lnTo>
                                  <a:pt x="1664" y="5842"/>
                                </a:lnTo>
                                <a:lnTo>
                                  <a:pt x="1718" y="5819"/>
                                </a:lnTo>
                                <a:lnTo>
                                  <a:pt x="1749" y="5766"/>
                                </a:lnTo>
                                <a:lnTo>
                                  <a:pt x="1749" y="5636"/>
                                </a:lnTo>
                                <a:lnTo>
                                  <a:pt x="1807" y="5627"/>
                                </a:lnTo>
                                <a:lnTo>
                                  <a:pt x="1807" y="5439"/>
                                </a:lnTo>
                                <a:lnTo>
                                  <a:pt x="1794" y="5403"/>
                                </a:lnTo>
                                <a:lnTo>
                                  <a:pt x="1794" y="5403"/>
                                </a:lnTo>
                                <a:lnTo>
                                  <a:pt x="1776" y="5368"/>
                                </a:lnTo>
                                <a:lnTo>
                                  <a:pt x="1749" y="5336"/>
                                </a:lnTo>
                                <a:lnTo>
                                  <a:pt x="1722" y="5318"/>
                                </a:lnTo>
                                <a:lnTo>
                                  <a:pt x="1709" y="5305"/>
                                </a:lnTo>
                                <a:lnTo>
                                  <a:pt x="1695" y="5305"/>
                                </a:lnTo>
                                <a:lnTo>
                                  <a:pt x="1664" y="5300"/>
                                </a:lnTo>
                                <a:lnTo>
                                  <a:pt x="1597" y="5323"/>
                                </a:lnTo>
                                <a:lnTo>
                                  <a:pt x="1579" y="5323"/>
                                </a:lnTo>
                                <a:lnTo>
                                  <a:pt x="1561" y="5323"/>
                                </a:lnTo>
                                <a:lnTo>
                                  <a:pt x="1517" y="5323"/>
                                </a:lnTo>
                                <a:lnTo>
                                  <a:pt x="1463" y="5278"/>
                                </a:lnTo>
                                <a:lnTo>
                                  <a:pt x="1338" y="5278"/>
                                </a:lnTo>
                                <a:lnTo>
                                  <a:pt x="1338" y="5269"/>
                                </a:lnTo>
                                <a:lnTo>
                                  <a:pt x="1338" y="5242"/>
                                </a:lnTo>
                                <a:lnTo>
                                  <a:pt x="1333" y="5238"/>
                                </a:lnTo>
                                <a:lnTo>
                                  <a:pt x="1333" y="5198"/>
                                </a:lnTo>
                                <a:lnTo>
                                  <a:pt x="1320" y="5175"/>
                                </a:lnTo>
                                <a:lnTo>
                                  <a:pt x="1320" y="5162"/>
                                </a:lnTo>
                                <a:lnTo>
                                  <a:pt x="1306" y="5180"/>
                                </a:lnTo>
                                <a:lnTo>
                                  <a:pt x="1302" y="5198"/>
                                </a:lnTo>
                                <a:lnTo>
                                  <a:pt x="1253" y="5233"/>
                                </a:lnTo>
                                <a:lnTo>
                                  <a:pt x="1204" y="5233"/>
                                </a:lnTo>
                                <a:lnTo>
                                  <a:pt x="1110" y="5269"/>
                                </a:lnTo>
                                <a:lnTo>
                                  <a:pt x="975" y="5363"/>
                                </a:lnTo>
                                <a:lnTo>
                                  <a:pt x="917" y="5292"/>
                                </a:lnTo>
                                <a:lnTo>
                                  <a:pt x="904" y="5251"/>
                                </a:lnTo>
                                <a:lnTo>
                                  <a:pt x="904" y="5233"/>
                                </a:lnTo>
                                <a:lnTo>
                                  <a:pt x="899" y="5229"/>
                                </a:lnTo>
                                <a:lnTo>
                                  <a:pt x="899" y="5224"/>
                                </a:lnTo>
                                <a:lnTo>
                                  <a:pt x="877" y="5189"/>
                                </a:lnTo>
                                <a:lnTo>
                                  <a:pt x="868" y="5166"/>
                                </a:lnTo>
                                <a:lnTo>
                                  <a:pt x="859" y="5162"/>
                                </a:lnTo>
                                <a:lnTo>
                                  <a:pt x="846" y="5166"/>
                                </a:lnTo>
                                <a:lnTo>
                                  <a:pt x="797" y="5216"/>
                                </a:lnTo>
                                <a:lnTo>
                                  <a:pt x="792" y="5229"/>
                                </a:lnTo>
                                <a:lnTo>
                                  <a:pt x="792" y="5247"/>
                                </a:lnTo>
                                <a:lnTo>
                                  <a:pt x="716" y="5247"/>
                                </a:lnTo>
                                <a:lnTo>
                                  <a:pt x="685" y="5211"/>
                                </a:lnTo>
                                <a:lnTo>
                                  <a:pt x="644" y="5171"/>
                                </a:lnTo>
                                <a:lnTo>
                                  <a:pt x="609" y="5171"/>
                                </a:lnTo>
                                <a:lnTo>
                                  <a:pt x="609" y="5144"/>
                                </a:lnTo>
                                <a:lnTo>
                                  <a:pt x="609" y="5131"/>
                                </a:lnTo>
                                <a:lnTo>
                                  <a:pt x="582" y="5041"/>
                                </a:lnTo>
                                <a:lnTo>
                                  <a:pt x="546" y="4996"/>
                                </a:lnTo>
                                <a:lnTo>
                                  <a:pt x="546" y="4898"/>
                                </a:lnTo>
                                <a:lnTo>
                                  <a:pt x="542" y="4893"/>
                                </a:lnTo>
                                <a:lnTo>
                                  <a:pt x="537" y="4889"/>
                                </a:lnTo>
                                <a:lnTo>
                                  <a:pt x="519" y="4876"/>
                                </a:lnTo>
                                <a:lnTo>
                                  <a:pt x="644" y="4876"/>
                                </a:lnTo>
                                <a:lnTo>
                                  <a:pt x="649" y="4853"/>
                                </a:lnTo>
                                <a:lnTo>
                                  <a:pt x="662" y="4840"/>
                                </a:lnTo>
                                <a:lnTo>
                                  <a:pt x="662" y="4741"/>
                                </a:lnTo>
                                <a:lnTo>
                                  <a:pt x="671" y="4732"/>
                                </a:lnTo>
                                <a:lnTo>
                                  <a:pt x="716" y="4719"/>
                                </a:lnTo>
                                <a:lnTo>
                                  <a:pt x="725" y="4719"/>
                                </a:lnTo>
                                <a:lnTo>
                                  <a:pt x="743" y="4719"/>
                                </a:lnTo>
                                <a:lnTo>
                                  <a:pt x="792" y="4706"/>
                                </a:lnTo>
                                <a:lnTo>
                                  <a:pt x="877" y="4665"/>
                                </a:lnTo>
                                <a:lnTo>
                                  <a:pt x="877" y="4639"/>
                                </a:lnTo>
                                <a:lnTo>
                                  <a:pt x="881" y="4621"/>
                                </a:lnTo>
                                <a:lnTo>
                                  <a:pt x="886" y="4585"/>
                                </a:lnTo>
                                <a:lnTo>
                                  <a:pt x="895" y="4563"/>
                                </a:lnTo>
                                <a:lnTo>
                                  <a:pt x="899" y="4513"/>
                                </a:lnTo>
                                <a:lnTo>
                                  <a:pt x="890" y="4491"/>
                                </a:lnTo>
                                <a:lnTo>
                                  <a:pt x="877" y="4473"/>
                                </a:lnTo>
                                <a:lnTo>
                                  <a:pt x="877" y="4410"/>
                                </a:lnTo>
                                <a:lnTo>
                                  <a:pt x="864" y="4393"/>
                                </a:lnTo>
                                <a:lnTo>
                                  <a:pt x="855" y="4366"/>
                                </a:lnTo>
                                <a:lnTo>
                                  <a:pt x="873" y="4352"/>
                                </a:lnTo>
                                <a:lnTo>
                                  <a:pt x="904" y="4343"/>
                                </a:lnTo>
                                <a:lnTo>
                                  <a:pt x="899" y="4312"/>
                                </a:lnTo>
                                <a:lnTo>
                                  <a:pt x="899" y="4285"/>
                                </a:lnTo>
                                <a:lnTo>
                                  <a:pt x="993" y="4285"/>
                                </a:lnTo>
                                <a:lnTo>
                                  <a:pt x="1047" y="4191"/>
                                </a:lnTo>
                                <a:lnTo>
                                  <a:pt x="1056" y="4191"/>
                                </a:lnTo>
                                <a:lnTo>
                                  <a:pt x="1069" y="4191"/>
                                </a:lnTo>
                                <a:lnTo>
                                  <a:pt x="1078" y="4187"/>
                                </a:lnTo>
                                <a:lnTo>
                                  <a:pt x="1083" y="4187"/>
                                </a:lnTo>
                                <a:lnTo>
                                  <a:pt x="1087" y="4187"/>
                                </a:lnTo>
                                <a:lnTo>
                                  <a:pt x="1163" y="4133"/>
                                </a:lnTo>
                                <a:lnTo>
                                  <a:pt x="1181" y="4142"/>
                                </a:lnTo>
                                <a:lnTo>
                                  <a:pt x="1204" y="4151"/>
                                </a:lnTo>
                                <a:lnTo>
                                  <a:pt x="1204" y="4151"/>
                                </a:lnTo>
                                <a:lnTo>
                                  <a:pt x="1217" y="4160"/>
                                </a:lnTo>
                                <a:lnTo>
                                  <a:pt x="1235" y="4164"/>
                                </a:lnTo>
                                <a:lnTo>
                                  <a:pt x="1235" y="4071"/>
                                </a:lnTo>
                                <a:lnTo>
                                  <a:pt x="1226" y="4066"/>
                                </a:lnTo>
                                <a:lnTo>
                                  <a:pt x="1221" y="4057"/>
                                </a:lnTo>
                                <a:lnTo>
                                  <a:pt x="1208" y="4026"/>
                                </a:lnTo>
                                <a:lnTo>
                                  <a:pt x="1204" y="3977"/>
                                </a:lnTo>
                                <a:lnTo>
                                  <a:pt x="1195" y="3936"/>
                                </a:lnTo>
                                <a:lnTo>
                                  <a:pt x="1177" y="3896"/>
                                </a:lnTo>
                                <a:lnTo>
                                  <a:pt x="1150" y="3865"/>
                                </a:lnTo>
                                <a:lnTo>
                                  <a:pt x="1159" y="3842"/>
                                </a:lnTo>
                                <a:lnTo>
                                  <a:pt x="1172" y="3820"/>
                                </a:lnTo>
                                <a:lnTo>
                                  <a:pt x="1212" y="3802"/>
                                </a:lnTo>
                                <a:lnTo>
                                  <a:pt x="1235" y="3784"/>
                                </a:lnTo>
                                <a:lnTo>
                                  <a:pt x="1257" y="3766"/>
                                </a:lnTo>
                                <a:lnTo>
                                  <a:pt x="1275" y="3793"/>
                                </a:lnTo>
                                <a:lnTo>
                                  <a:pt x="1297" y="3825"/>
                                </a:lnTo>
                                <a:lnTo>
                                  <a:pt x="1239" y="3860"/>
                                </a:lnTo>
                                <a:lnTo>
                                  <a:pt x="1271" y="3892"/>
                                </a:lnTo>
                                <a:lnTo>
                                  <a:pt x="1324" y="3892"/>
                                </a:lnTo>
                                <a:lnTo>
                                  <a:pt x="1458" y="3811"/>
                                </a:lnTo>
                                <a:lnTo>
                                  <a:pt x="1508" y="3802"/>
                                </a:lnTo>
                                <a:lnTo>
                                  <a:pt x="1517" y="3798"/>
                                </a:lnTo>
                                <a:lnTo>
                                  <a:pt x="1548" y="3780"/>
                                </a:lnTo>
                                <a:lnTo>
                                  <a:pt x="1414" y="3695"/>
                                </a:lnTo>
                                <a:lnTo>
                                  <a:pt x="1396" y="3690"/>
                                </a:lnTo>
                                <a:lnTo>
                                  <a:pt x="1391" y="3677"/>
                                </a:lnTo>
                                <a:lnTo>
                                  <a:pt x="1396" y="3659"/>
                                </a:lnTo>
                                <a:lnTo>
                                  <a:pt x="1405" y="3646"/>
                                </a:lnTo>
                                <a:lnTo>
                                  <a:pt x="1382" y="3632"/>
                                </a:lnTo>
                                <a:lnTo>
                                  <a:pt x="1373" y="3614"/>
                                </a:lnTo>
                                <a:lnTo>
                                  <a:pt x="1235" y="3489"/>
                                </a:lnTo>
                                <a:lnTo>
                                  <a:pt x="1226" y="3458"/>
                                </a:lnTo>
                                <a:lnTo>
                                  <a:pt x="1230" y="3435"/>
                                </a:lnTo>
                                <a:lnTo>
                                  <a:pt x="1186" y="3435"/>
                                </a:lnTo>
                                <a:lnTo>
                                  <a:pt x="1141" y="3485"/>
                                </a:lnTo>
                                <a:lnTo>
                                  <a:pt x="1105" y="3476"/>
                                </a:lnTo>
                                <a:lnTo>
                                  <a:pt x="1092" y="3471"/>
                                </a:lnTo>
                                <a:lnTo>
                                  <a:pt x="1069" y="3467"/>
                                </a:lnTo>
                                <a:lnTo>
                                  <a:pt x="1042" y="3471"/>
                                </a:lnTo>
                                <a:lnTo>
                                  <a:pt x="1025" y="3471"/>
                                </a:lnTo>
                                <a:lnTo>
                                  <a:pt x="1025" y="3476"/>
                                </a:lnTo>
                                <a:lnTo>
                                  <a:pt x="1011" y="3480"/>
                                </a:lnTo>
                                <a:lnTo>
                                  <a:pt x="949" y="3471"/>
                                </a:lnTo>
                                <a:lnTo>
                                  <a:pt x="926" y="3435"/>
                                </a:lnTo>
                                <a:lnTo>
                                  <a:pt x="886" y="3435"/>
                                </a:lnTo>
                                <a:lnTo>
                                  <a:pt x="881" y="3440"/>
                                </a:lnTo>
                                <a:lnTo>
                                  <a:pt x="877" y="3453"/>
                                </a:lnTo>
                                <a:lnTo>
                                  <a:pt x="873" y="3453"/>
                                </a:lnTo>
                                <a:lnTo>
                                  <a:pt x="864" y="3471"/>
                                </a:lnTo>
                                <a:lnTo>
                                  <a:pt x="864" y="3485"/>
                                </a:lnTo>
                                <a:lnTo>
                                  <a:pt x="837" y="3525"/>
                                </a:lnTo>
                                <a:lnTo>
                                  <a:pt x="823" y="3561"/>
                                </a:lnTo>
                                <a:lnTo>
                                  <a:pt x="841" y="3596"/>
                                </a:lnTo>
                                <a:lnTo>
                                  <a:pt x="850" y="3632"/>
                                </a:lnTo>
                                <a:lnTo>
                                  <a:pt x="850" y="3757"/>
                                </a:lnTo>
                                <a:lnTo>
                                  <a:pt x="864" y="3753"/>
                                </a:lnTo>
                                <a:lnTo>
                                  <a:pt x="877" y="3757"/>
                                </a:lnTo>
                                <a:lnTo>
                                  <a:pt x="886" y="3766"/>
                                </a:lnTo>
                                <a:lnTo>
                                  <a:pt x="899" y="3775"/>
                                </a:lnTo>
                                <a:lnTo>
                                  <a:pt x="886" y="3811"/>
                                </a:lnTo>
                                <a:lnTo>
                                  <a:pt x="841" y="3856"/>
                                </a:lnTo>
                                <a:lnTo>
                                  <a:pt x="801" y="3829"/>
                                </a:lnTo>
                                <a:lnTo>
                                  <a:pt x="770" y="3860"/>
                                </a:lnTo>
                                <a:lnTo>
                                  <a:pt x="734" y="3878"/>
                                </a:lnTo>
                                <a:lnTo>
                                  <a:pt x="734" y="3883"/>
                                </a:lnTo>
                                <a:lnTo>
                                  <a:pt x="698" y="3901"/>
                                </a:lnTo>
                                <a:lnTo>
                                  <a:pt x="662" y="3905"/>
                                </a:lnTo>
                                <a:lnTo>
                                  <a:pt x="662" y="3816"/>
                                </a:lnTo>
                                <a:lnTo>
                                  <a:pt x="653" y="3811"/>
                                </a:lnTo>
                                <a:lnTo>
                                  <a:pt x="644" y="3802"/>
                                </a:lnTo>
                                <a:lnTo>
                                  <a:pt x="591" y="3789"/>
                                </a:lnTo>
                                <a:lnTo>
                                  <a:pt x="573" y="3789"/>
                                </a:lnTo>
                                <a:lnTo>
                                  <a:pt x="564" y="3793"/>
                                </a:lnTo>
                                <a:lnTo>
                                  <a:pt x="510" y="3820"/>
                                </a:lnTo>
                                <a:lnTo>
                                  <a:pt x="461" y="3838"/>
                                </a:lnTo>
                                <a:lnTo>
                                  <a:pt x="340" y="3856"/>
                                </a:lnTo>
                                <a:lnTo>
                                  <a:pt x="345" y="3829"/>
                                </a:lnTo>
                                <a:lnTo>
                                  <a:pt x="345" y="3820"/>
                                </a:lnTo>
                                <a:lnTo>
                                  <a:pt x="345" y="3811"/>
                                </a:lnTo>
                                <a:lnTo>
                                  <a:pt x="327" y="3726"/>
                                </a:lnTo>
                                <a:lnTo>
                                  <a:pt x="318" y="3713"/>
                                </a:lnTo>
                                <a:lnTo>
                                  <a:pt x="313" y="3704"/>
                                </a:lnTo>
                                <a:lnTo>
                                  <a:pt x="278" y="3659"/>
                                </a:lnTo>
                                <a:lnTo>
                                  <a:pt x="269" y="3614"/>
                                </a:lnTo>
                                <a:lnTo>
                                  <a:pt x="260" y="3592"/>
                                </a:lnTo>
                                <a:lnTo>
                                  <a:pt x="246" y="3583"/>
                                </a:lnTo>
                                <a:lnTo>
                                  <a:pt x="170" y="3659"/>
                                </a:lnTo>
                                <a:lnTo>
                                  <a:pt x="54" y="3722"/>
                                </a:lnTo>
                                <a:lnTo>
                                  <a:pt x="41" y="3722"/>
                                </a:lnTo>
                                <a:lnTo>
                                  <a:pt x="27" y="3713"/>
                                </a:lnTo>
                                <a:lnTo>
                                  <a:pt x="27" y="3708"/>
                                </a:lnTo>
                                <a:lnTo>
                                  <a:pt x="23" y="3708"/>
                                </a:lnTo>
                                <a:lnTo>
                                  <a:pt x="18" y="3704"/>
                                </a:lnTo>
                                <a:lnTo>
                                  <a:pt x="18" y="3704"/>
                                </a:lnTo>
                                <a:lnTo>
                                  <a:pt x="9" y="3704"/>
                                </a:lnTo>
                                <a:lnTo>
                                  <a:pt x="0" y="3699"/>
                                </a:lnTo>
                                <a:lnTo>
                                  <a:pt x="18" y="3659"/>
                                </a:lnTo>
                                <a:lnTo>
                                  <a:pt x="45" y="3623"/>
                                </a:lnTo>
                                <a:lnTo>
                                  <a:pt x="45" y="3583"/>
                                </a:lnTo>
                                <a:lnTo>
                                  <a:pt x="85" y="3556"/>
                                </a:lnTo>
                                <a:lnTo>
                                  <a:pt x="126" y="3462"/>
                                </a:lnTo>
                                <a:lnTo>
                                  <a:pt x="157" y="3359"/>
                                </a:lnTo>
                                <a:lnTo>
                                  <a:pt x="202" y="3364"/>
                                </a:lnTo>
                                <a:lnTo>
                                  <a:pt x="211" y="3359"/>
                                </a:lnTo>
                                <a:lnTo>
                                  <a:pt x="228" y="3355"/>
                                </a:lnTo>
                                <a:lnTo>
                                  <a:pt x="228" y="3292"/>
                                </a:lnTo>
                                <a:lnTo>
                                  <a:pt x="242" y="3270"/>
                                </a:lnTo>
                                <a:lnTo>
                                  <a:pt x="255" y="3257"/>
                                </a:lnTo>
                                <a:lnTo>
                                  <a:pt x="255" y="3118"/>
                                </a:lnTo>
                                <a:lnTo>
                                  <a:pt x="296" y="3118"/>
                                </a:lnTo>
                                <a:lnTo>
                                  <a:pt x="340" y="3149"/>
                                </a:lnTo>
                                <a:lnTo>
                                  <a:pt x="349" y="3145"/>
                                </a:lnTo>
                                <a:lnTo>
                                  <a:pt x="372" y="3145"/>
                                </a:lnTo>
                                <a:lnTo>
                                  <a:pt x="363" y="3140"/>
                                </a:lnTo>
                                <a:lnTo>
                                  <a:pt x="363" y="3136"/>
                                </a:lnTo>
                                <a:lnTo>
                                  <a:pt x="363" y="3127"/>
                                </a:lnTo>
                                <a:lnTo>
                                  <a:pt x="367" y="3122"/>
                                </a:lnTo>
                                <a:lnTo>
                                  <a:pt x="372" y="3118"/>
                                </a:lnTo>
                                <a:lnTo>
                                  <a:pt x="421" y="3113"/>
                                </a:lnTo>
                                <a:lnTo>
                                  <a:pt x="479" y="3095"/>
                                </a:lnTo>
                                <a:lnTo>
                                  <a:pt x="564" y="3095"/>
                                </a:lnTo>
                                <a:lnTo>
                                  <a:pt x="689" y="3051"/>
                                </a:lnTo>
                                <a:lnTo>
                                  <a:pt x="738" y="2997"/>
                                </a:lnTo>
                                <a:lnTo>
                                  <a:pt x="805" y="3006"/>
                                </a:lnTo>
                                <a:lnTo>
                                  <a:pt x="837" y="3002"/>
                                </a:lnTo>
                                <a:lnTo>
                                  <a:pt x="855" y="2997"/>
                                </a:lnTo>
                                <a:lnTo>
                                  <a:pt x="873" y="2993"/>
                                </a:lnTo>
                                <a:lnTo>
                                  <a:pt x="886" y="2988"/>
                                </a:lnTo>
                                <a:lnTo>
                                  <a:pt x="899" y="2984"/>
                                </a:lnTo>
                                <a:lnTo>
                                  <a:pt x="931" y="2970"/>
                                </a:lnTo>
                                <a:lnTo>
                                  <a:pt x="989" y="2930"/>
                                </a:lnTo>
                                <a:lnTo>
                                  <a:pt x="993" y="2917"/>
                                </a:lnTo>
                                <a:lnTo>
                                  <a:pt x="1007" y="2881"/>
                                </a:lnTo>
                                <a:lnTo>
                                  <a:pt x="1011" y="2863"/>
                                </a:lnTo>
                                <a:lnTo>
                                  <a:pt x="1011" y="2854"/>
                                </a:lnTo>
                                <a:lnTo>
                                  <a:pt x="1020" y="2841"/>
                                </a:lnTo>
                                <a:lnTo>
                                  <a:pt x="1083" y="2773"/>
                                </a:lnTo>
                                <a:lnTo>
                                  <a:pt x="1087" y="2765"/>
                                </a:lnTo>
                                <a:lnTo>
                                  <a:pt x="1092" y="2756"/>
                                </a:lnTo>
                                <a:lnTo>
                                  <a:pt x="1141" y="2720"/>
                                </a:lnTo>
                                <a:lnTo>
                                  <a:pt x="1168" y="2711"/>
                                </a:lnTo>
                                <a:lnTo>
                                  <a:pt x="1172" y="2706"/>
                                </a:lnTo>
                                <a:lnTo>
                                  <a:pt x="1172" y="2702"/>
                                </a:lnTo>
                                <a:lnTo>
                                  <a:pt x="1177" y="2702"/>
                                </a:lnTo>
                                <a:lnTo>
                                  <a:pt x="1190" y="2697"/>
                                </a:lnTo>
                                <a:lnTo>
                                  <a:pt x="1230" y="2671"/>
                                </a:lnTo>
                                <a:lnTo>
                                  <a:pt x="1230" y="2662"/>
                                </a:lnTo>
                                <a:lnTo>
                                  <a:pt x="1235" y="2662"/>
                                </a:lnTo>
                                <a:lnTo>
                                  <a:pt x="1248" y="2648"/>
                                </a:lnTo>
                                <a:lnTo>
                                  <a:pt x="1262" y="2630"/>
                                </a:lnTo>
                                <a:lnTo>
                                  <a:pt x="1280" y="2581"/>
                                </a:lnTo>
                                <a:lnTo>
                                  <a:pt x="1280" y="2527"/>
                                </a:lnTo>
                                <a:lnTo>
                                  <a:pt x="1342" y="2527"/>
                                </a:lnTo>
                                <a:lnTo>
                                  <a:pt x="1360" y="2523"/>
                                </a:lnTo>
                                <a:lnTo>
                                  <a:pt x="1378" y="2532"/>
                                </a:lnTo>
                                <a:lnTo>
                                  <a:pt x="1485" y="2501"/>
                                </a:lnTo>
                                <a:lnTo>
                                  <a:pt x="1584" y="2501"/>
                                </a:lnTo>
                                <a:lnTo>
                                  <a:pt x="1615" y="2505"/>
                                </a:lnTo>
                                <a:lnTo>
                                  <a:pt x="1628" y="2505"/>
                                </a:lnTo>
                                <a:lnTo>
                                  <a:pt x="1646" y="2510"/>
                                </a:lnTo>
                                <a:lnTo>
                                  <a:pt x="1660" y="2505"/>
                                </a:lnTo>
                                <a:lnTo>
                                  <a:pt x="1678" y="2505"/>
                                </a:lnTo>
                                <a:lnTo>
                                  <a:pt x="1691" y="2501"/>
                                </a:lnTo>
                                <a:lnTo>
                                  <a:pt x="1691" y="2501"/>
                                </a:lnTo>
                                <a:lnTo>
                                  <a:pt x="1704" y="2501"/>
                                </a:lnTo>
                                <a:lnTo>
                                  <a:pt x="1709" y="2496"/>
                                </a:lnTo>
                                <a:lnTo>
                                  <a:pt x="1709" y="2492"/>
                                </a:lnTo>
                                <a:lnTo>
                                  <a:pt x="1718" y="2492"/>
                                </a:lnTo>
                                <a:lnTo>
                                  <a:pt x="1731" y="2487"/>
                                </a:lnTo>
                                <a:lnTo>
                                  <a:pt x="1740" y="2478"/>
                                </a:lnTo>
                                <a:lnTo>
                                  <a:pt x="1754" y="2469"/>
                                </a:lnTo>
                                <a:lnTo>
                                  <a:pt x="1798" y="2429"/>
                                </a:lnTo>
                                <a:lnTo>
                                  <a:pt x="1870" y="2429"/>
                                </a:lnTo>
                                <a:lnTo>
                                  <a:pt x="1901" y="2380"/>
                                </a:lnTo>
                                <a:lnTo>
                                  <a:pt x="1924" y="2326"/>
                                </a:lnTo>
                                <a:lnTo>
                                  <a:pt x="1924" y="2308"/>
                                </a:lnTo>
                                <a:lnTo>
                                  <a:pt x="1924" y="2295"/>
                                </a:lnTo>
                                <a:lnTo>
                                  <a:pt x="1924" y="2268"/>
                                </a:lnTo>
                                <a:lnTo>
                                  <a:pt x="1915" y="2205"/>
                                </a:lnTo>
                                <a:lnTo>
                                  <a:pt x="2049" y="2205"/>
                                </a:lnTo>
                                <a:lnTo>
                                  <a:pt x="2147" y="2308"/>
                                </a:lnTo>
                                <a:lnTo>
                                  <a:pt x="2187" y="2299"/>
                                </a:lnTo>
                                <a:lnTo>
                                  <a:pt x="2223" y="2281"/>
                                </a:lnTo>
                                <a:lnTo>
                                  <a:pt x="2223" y="2273"/>
                                </a:lnTo>
                                <a:lnTo>
                                  <a:pt x="2228" y="2268"/>
                                </a:lnTo>
                                <a:lnTo>
                                  <a:pt x="2232" y="2255"/>
                                </a:lnTo>
                                <a:lnTo>
                                  <a:pt x="2246" y="2246"/>
                                </a:lnTo>
                                <a:lnTo>
                                  <a:pt x="2241" y="2255"/>
                                </a:lnTo>
                                <a:lnTo>
                                  <a:pt x="2241" y="2255"/>
                                </a:lnTo>
                                <a:lnTo>
                                  <a:pt x="2246" y="2255"/>
                                </a:lnTo>
                                <a:lnTo>
                                  <a:pt x="2255" y="2255"/>
                                </a:lnTo>
                                <a:lnTo>
                                  <a:pt x="2264" y="2228"/>
                                </a:lnTo>
                                <a:lnTo>
                                  <a:pt x="2299" y="2179"/>
                                </a:lnTo>
                                <a:lnTo>
                                  <a:pt x="2322" y="2152"/>
                                </a:lnTo>
                                <a:lnTo>
                                  <a:pt x="2326" y="2143"/>
                                </a:lnTo>
                                <a:lnTo>
                                  <a:pt x="2331" y="2134"/>
                                </a:lnTo>
                                <a:lnTo>
                                  <a:pt x="2335" y="2116"/>
                                </a:lnTo>
                                <a:lnTo>
                                  <a:pt x="2344" y="2112"/>
                                </a:lnTo>
                                <a:lnTo>
                                  <a:pt x="2362" y="2107"/>
                                </a:lnTo>
                                <a:lnTo>
                                  <a:pt x="2398" y="2112"/>
                                </a:lnTo>
                                <a:lnTo>
                                  <a:pt x="2402" y="2080"/>
                                </a:lnTo>
                                <a:lnTo>
                                  <a:pt x="2407" y="2049"/>
                                </a:lnTo>
                                <a:lnTo>
                                  <a:pt x="2380" y="1602"/>
                                </a:lnTo>
                                <a:lnTo>
                                  <a:pt x="2362" y="1579"/>
                                </a:lnTo>
                                <a:lnTo>
                                  <a:pt x="2317" y="1548"/>
                                </a:lnTo>
                                <a:lnTo>
                                  <a:pt x="2295" y="1535"/>
                                </a:lnTo>
                                <a:lnTo>
                                  <a:pt x="2179" y="1369"/>
                                </a:lnTo>
                                <a:lnTo>
                                  <a:pt x="2161" y="1360"/>
                                </a:lnTo>
                                <a:lnTo>
                                  <a:pt x="2143" y="1365"/>
                                </a:lnTo>
                                <a:lnTo>
                                  <a:pt x="2080" y="1311"/>
                                </a:lnTo>
                                <a:lnTo>
                                  <a:pt x="2076" y="1271"/>
                                </a:lnTo>
                                <a:lnTo>
                                  <a:pt x="2071" y="1257"/>
                                </a:lnTo>
                                <a:lnTo>
                                  <a:pt x="2031" y="1244"/>
                                </a:lnTo>
                                <a:lnTo>
                                  <a:pt x="2000" y="1244"/>
                                </a:lnTo>
                                <a:lnTo>
                                  <a:pt x="2000" y="738"/>
                                </a:lnTo>
                                <a:lnTo>
                                  <a:pt x="2022" y="712"/>
                                </a:lnTo>
                                <a:lnTo>
                                  <a:pt x="2031" y="707"/>
                                </a:lnTo>
                                <a:lnTo>
                                  <a:pt x="2111" y="609"/>
                                </a:lnTo>
                                <a:lnTo>
                                  <a:pt x="2116" y="600"/>
                                </a:lnTo>
                                <a:lnTo>
                                  <a:pt x="2179" y="537"/>
                                </a:lnTo>
                                <a:lnTo>
                                  <a:pt x="2192" y="533"/>
                                </a:lnTo>
                                <a:lnTo>
                                  <a:pt x="2192" y="533"/>
                                </a:lnTo>
                                <a:lnTo>
                                  <a:pt x="2210" y="533"/>
                                </a:lnTo>
                                <a:lnTo>
                                  <a:pt x="2219" y="528"/>
                                </a:lnTo>
                                <a:lnTo>
                                  <a:pt x="2232" y="524"/>
                                </a:lnTo>
                                <a:lnTo>
                                  <a:pt x="2255" y="515"/>
                                </a:lnTo>
                                <a:lnTo>
                                  <a:pt x="2255" y="510"/>
                                </a:lnTo>
                                <a:lnTo>
                                  <a:pt x="2268" y="501"/>
                                </a:lnTo>
                                <a:lnTo>
                                  <a:pt x="2384" y="501"/>
                                </a:lnTo>
                                <a:lnTo>
                                  <a:pt x="2662" y="555"/>
                                </a:lnTo>
                                <a:lnTo>
                                  <a:pt x="3019" y="555"/>
                                </a:lnTo>
                                <a:lnTo>
                                  <a:pt x="3086" y="466"/>
                                </a:lnTo>
                                <a:lnTo>
                                  <a:pt x="3086" y="345"/>
                                </a:lnTo>
                                <a:lnTo>
                                  <a:pt x="3176" y="358"/>
                                </a:lnTo>
                                <a:lnTo>
                                  <a:pt x="3583" y="519"/>
                                </a:lnTo>
                                <a:lnTo>
                                  <a:pt x="3713" y="519"/>
                                </a:lnTo>
                                <a:lnTo>
                                  <a:pt x="3793" y="345"/>
                                </a:lnTo>
                                <a:lnTo>
                                  <a:pt x="3842" y="331"/>
                                </a:lnTo>
                                <a:lnTo>
                                  <a:pt x="3856" y="331"/>
                                </a:lnTo>
                                <a:lnTo>
                                  <a:pt x="3874" y="314"/>
                                </a:lnTo>
                                <a:lnTo>
                                  <a:pt x="3874" y="305"/>
                                </a:lnTo>
                                <a:lnTo>
                                  <a:pt x="3874" y="305"/>
                                </a:lnTo>
                                <a:lnTo>
                                  <a:pt x="3887" y="291"/>
                                </a:lnTo>
                                <a:lnTo>
                                  <a:pt x="3900" y="269"/>
                                </a:lnTo>
                                <a:lnTo>
                                  <a:pt x="3905" y="246"/>
                                </a:lnTo>
                                <a:lnTo>
                                  <a:pt x="3927" y="238"/>
                                </a:lnTo>
                                <a:lnTo>
                                  <a:pt x="3941" y="238"/>
                                </a:lnTo>
                                <a:lnTo>
                                  <a:pt x="3954" y="242"/>
                                </a:lnTo>
                                <a:lnTo>
                                  <a:pt x="3968" y="246"/>
                                </a:lnTo>
                                <a:lnTo>
                                  <a:pt x="4021" y="233"/>
                                </a:lnTo>
                                <a:lnTo>
                                  <a:pt x="4030" y="233"/>
                                </a:lnTo>
                                <a:lnTo>
                                  <a:pt x="4070" y="224"/>
                                </a:lnTo>
                                <a:lnTo>
                                  <a:pt x="4115" y="197"/>
                                </a:lnTo>
                                <a:lnTo>
                                  <a:pt x="4146" y="179"/>
                                </a:lnTo>
                                <a:lnTo>
                                  <a:pt x="4155" y="170"/>
                                </a:lnTo>
                                <a:lnTo>
                                  <a:pt x="4178" y="126"/>
                                </a:lnTo>
                                <a:lnTo>
                                  <a:pt x="4191" y="90"/>
                                </a:lnTo>
                                <a:lnTo>
                                  <a:pt x="4191" y="72"/>
                                </a:lnTo>
                                <a:lnTo>
                                  <a:pt x="4200" y="45"/>
                                </a:lnTo>
                                <a:lnTo>
                                  <a:pt x="4209" y="36"/>
                                </a:lnTo>
                                <a:lnTo>
                                  <a:pt x="4254" y="5"/>
                                </a:lnTo>
                                <a:lnTo>
                                  <a:pt x="4263" y="0"/>
                                </a:lnTo>
                                <a:lnTo>
                                  <a:pt x="4482" y="0"/>
                                </a:lnTo>
                                <a:lnTo>
                                  <a:pt x="4500" y="50"/>
                                </a:lnTo>
                                <a:lnTo>
                                  <a:pt x="4509" y="59"/>
                                </a:lnTo>
                                <a:lnTo>
                                  <a:pt x="4540" y="68"/>
                                </a:lnTo>
                                <a:lnTo>
                                  <a:pt x="4571" y="68"/>
                                </a:lnTo>
                                <a:lnTo>
                                  <a:pt x="4567" y="112"/>
                                </a:lnTo>
                                <a:lnTo>
                                  <a:pt x="4562" y="126"/>
                                </a:lnTo>
                                <a:lnTo>
                                  <a:pt x="4562" y="144"/>
                                </a:lnTo>
                                <a:lnTo>
                                  <a:pt x="4862" y="407"/>
                                </a:lnTo>
                                <a:lnTo>
                                  <a:pt x="4902" y="430"/>
                                </a:lnTo>
                                <a:lnTo>
                                  <a:pt x="4911" y="434"/>
                                </a:lnTo>
                                <a:lnTo>
                                  <a:pt x="4920" y="443"/>
                                </a:lnTo>
                                <a:lnTo>
                                  <a:pt x="4911" y="479"/>
                                </a:lnTo>
                                <a:lnTo>
                                  <a:pt x="4911" y="492"/>
                                </a:lnTo>
                                <a:lnTo>
                                  <a:pt x="4907" y="492"/>
                                </a:lnTo>
                                <a:lnTo>
                                  <a:pt x="4902" y="492"/>
                                </a:lnTo>
                                <a:lnTo>
                                  <a:pt x="4902" y="501"/>
                                </a:lnTo>
                                <a:lnTo>
                                  <a:pt x="4898" y="506"/>
                                </a:lnTo>
                                <a:lnTo>
                                  <a:pt x="4898" y="712"/>
                                </a:lnTo>
                                <a:lnTo>
                                  <a:pt x="4884" y="752"/>
                                </a:lnTo>
                                <a:lnTo>
                                  <a:pt x="4880" y="797"/>
                                </a:lnTo>
                                <a:lnTo>
                                  <a:pt x="4880" y="837"/>
                                </a:lnTo>
                                <a:lnTo>
                                  <a:pt x="4884" y="882"/>
                                </a:lnTo>
                                <a:lnTo>
                                  <a:pt x="4947" y="1038"/>
                                </a:lnTo>
                                <a:lnTo>
                                  <a:pt x="5028" y="1083"/>
                                </a:lnTo>
                                <a:lnTo>
                                  <a:pt x="5743" y="1347"/>
                                </a:lnTo>
                                <a:lnTo>
                                  <a:pt x="5752" y="1360"/>
                                </a:lnTo>
                                <a:lnTo>
                                  <a:pt x="5770" y="1382"/>
                                </a:lnTo>
                                <a:lnTo>
                                  <a:pt x="5779" y="1391"/>
                                </a:lnTo>
                                <a:lnTo>
                                  <a:pt x="5770" y="1396"/>
                                </a:lnTo>
                                <a:lnTo>
                                  <a:pt x="5766" y="1405"/>
                                </a:lnTo>
                                <a:lnTo>
                                  <a:pt x="5752" y="1414"/>
                                </a:lnTo>
                                <a:lnTo>
                                  <a:pt x="5725" y="1423"/>
                                </a:lnTo>
                                <a:lnTo>
                                  <a:pt x="5707" y="1445"/>
                                </a:lnTo>
                                <a:lnTo>
                                  <a:pt x="5707" y="1472"/>
                                </a:lnTo>
                                <a:lnTo>
                                  <a:pt x="5707" y="1494"/>
                                </a:lnTo>
                                <a:lnTo>
                                  <a:pt x="5721" y="1526"/>
                                </a:lnTo>
                                <a:lnTo>
                                  <a:pt x="5770" y="1548"/>
                                </a:lnTo>
                                <a:lnTo>
                                  <a:pt x="5770" y="1548"/>
                                </a:lnTo>
                                <a:lnTo>
                                  <a:pt x="5779" y="1552"/>
                                </a:lnTo>
                                <a:lnTo>
                                  <a:pt x="5792" y="1548"/>
                                </a:lnTo>
                                <a:lnTo>
                                  <a:pt x="5806" y="1535"/>
                                </a:lnTo>
                                <a:lnTo>
                                  <a:pt x="5824" y="1526"/>
                                </a:lnTo>
                                <a:lnTo>
                                  <a:pt x="5859" y="1517"/>
                                </a:lnTo>
                                <a:lnTo>
                                  <a:pt x="5895" y="1517"/>
                                </a:lnTo>
                                <a:lnTo>
                                  <a:pt x="5931" y="1526"/>
                                </a:lnTo>
                                <a:lnTo>
                                  <a:pt x="5940" y="1535"/>
                                </a:lnTo>
                                <a:lnTo>
                                  <a:pt x="5953" y="1539"/>
                                </a:lnTo>
                                <a:lnTo>
                                  <a:pt x="5967" y="1548"/>
                                </a:lnTo>
                                <a:lnTo>
                                  <a:pt x="5989" y="1548"/>
                                </a:lnTo>
                                <a:lnTo>
                                  <a:pt x="6029" y="1539"/>
                                </a:lnTo>
                                <a:lnTo>
                                  <a:pt x="6083" y="1526"/>
                                </a:lnTo>
                                <a:lnTo>
                                  <a:pt x="6083" y="1535"/>
                                </a:lnTo>
                                <a:lnTo>
                                  <a:pt x="6088" y="1548"/>
                                </a:lnTo>
                                <a:lnTo>
                                  <a:pt x="6101" y="1570"/>
                                </a:lnTo>
                                <a:lnTo>
                                  <a:pt x="6105" y="1579"/>
                                </a:lnTo>
                                <a:lnTo>
                                  <a:pt x="6128" y="1584"/>
                                </a:lnTo>
                                <a:lnTo>
                                  <a:pt x="6128" y="1584"/>
                                </a:lnTo>
                                <a:lnTo>
                                  <a:pt x="6141" y="1593"/>
                                </a:lnTo>
                                <a:lnTo>
                                  <a:pt x="6150" y="1593"/>
                                </a:lnTo>
                                <a:lnTo>
                                  <a:pt x="6155" y="1593"/>
                                </a:lnTo>
                                <a:lnTo>
                                  <a:pt x="6164" y="1597"/>
                                </a:lnTo>
                                <a:lnTo>
                                  <a:pt x="6190" y="1593"/>
                                </a:lnTo>
                                <a:lnTo>
                                  <a:pt x="6226" y="1588"/>
                                </a:lnTo>
                                <a:lnTo>
                                  <a:pt x="6231" y="1579"/>
                                </a:lnTo>
                                <a:lnTo>
                                  <a:pt x="6240" y="1570"/>
                                </a:lnTo>
                                <a:lnTo>
                                  <a:pt x="6253" y="1557"/>
                                </a:lnTo>
                                <a:lnTo>
                                  <a:pt x="6271" y="1517"/>
                                </a:lnTo>
                                <a:lnTo>
                                  <a:pt x="6338" y="1517"/>
                                </a:lnTo>
                                <a:lnTo>
                                  <a:pt x="6365" y="1521"/>
                                </a:lnTo>
                                <a:lnTo>
                                  <a:pt x="6369" y="1521"/>
                                </a:lnTo>
                                <a:lnTo>
                                  <a:pt x="6396" y="1530"/>
                                </a:lnTo>
                                <a:lnTo>
                                  <a:pt x="6419" y="1530"/>
                                </a:lnTo>
                                <a:lnTo>
                                  <a:pt x="6427" y="1530"/>
                                </a:lnTo>
                                <a:lnTo>
                                  <a:pt x="6459" y="1530"/>
                                </a:lnTo>
                                <a:lnTo>
                                  <a:pt x="6468" y="1485"/>
                                </a:lnTo>
                                <a:lnTo>
                                  <a:pt x="6481" y="1450"/>
                                </a:lnTo>
                                <a:lnTo>
                                  <a:pt x="6544" y="1494"/>
                                </a:lnTo>
                                <a:lnTo>
                                  <a:pt x="6620" y="1526"/>
                                </a:lnTo>
                                <a:lnTo>
                                  <a:pt x="6656" y="1539"/>
                                </a:lnTo>
                                <a:lnTo>
                                  <a:pt x="6790" y="1561"/>
                                </a:lnTo>
                                <a:lnTo>
                                  <a:pt x="6794" y="1593"/>
                                </a:lnTo>
                                <a:lnTo>
                                  <a:pt x="6799" y="1624"/>
                                </a:lnTo>
                                <a:lnTo>
                                  <a:pt x="6790" y="1642"/>
                                </a:lnTo>
                                <a:lnTo>
                                  <a:pt x="6790" y="1660"/>
                                </a:lnTo>
                                <a:lnTo>
                                  <a:pt x="6799" y="1673"/>
                                </a:lnTo>
                                <a:lnTo>
                                  <a:pt x="6821" y="1682"/>
                                </a:lnTo>
                                <a:lnTo>
                                  <a:pt x="6817" y="1691"/>
                                </a:lnTo>
                                <a:lnTo>
                                  <a:pt x="6817" y="1691"/>
                                </a:lnTo>
                                <a:lnTo>
                                  <a:pt x="6817" y="1696"/>
                                </a:lnTo>
                                <a:lnTo>
                                  <a:pt x="6808" y="1709"/>
                                </a:lnTo>
                                <a:lnTo>
                                  <a:pt x="6799" y="1722"/>
                                </a:lnTo>
                                <a:lnTo>
                                  <a:pt x="6794" y="1722"/>
                                </a:lnTo>
                                <a:lnTo>
                                  <a:pt x="6794" y="1731"/>
                                </a:lnTo>
                                <a:lnTo>
                                  <a:pt x="6781" y="1736"/>
                                </a:lnTo>
                                <a:lnTo>
                                  <a:pt x="6776" y="1736"/>
                                </a:lnTo>
                                <a:lnTo>
                                  <a:pt x="6776" y="1736"/>
                                </a:lnTo>
                                <a:lnTo>
                                  <a:pt x="6772" y="1745"/>
                                </a:lnTo>
                                <a:lnTo>
                                  <a:pt x="6745" y="1749"/>
                                </a:lnTo>
                                <a:lnTo>
                                  <a:pt x="6736" y="1763"/>
                                </a:lnTo>
                                <a:lnTo>
                                  <a:pt x="6736" y="1781"/>
                                </a:lnTo>
                                <a:lnTo>
                                  <a:pt x="6741" y="1798"/>
                                </a:lnTo>
                                <a:lnTo>
                                  <a:pt x="6745" y="1812"/>
                                </a:lnTo>
                                <a:lnTo>
                                  <a:pt x="6754" y="1821"/>
                                </a:lnTo>
                                <a:lnTo>
                                  <a:pt x="6767" y="1834"/>
                                </a:lnTo>
                                <a:lnTo>
                                  <a:pt x="6808" y="1848"/>
                                </a:lnTo>
                                <a:lnTo>
                                  <a:pt x="6808" y="1973"/>
                                </a:lnTo>
                                <a:lnTo>
                                  <a:pt x="6803" y="1991"/>
                                </a:lnTo>
                                <a:lnTo>
                                  <a:pt x="6808" y="1995"/>
                                </a:lnTo>
                                <a:lnTo>
                                  <a:pt x="6812" y="2004"/>
                                </a:lnTo>
                                <a:lnTo>
                                  <a:pt x="6817" y="2004"/>
                                </a:lnTo>
                                <a:lnTo>
                                  <a:pt x="6826" y="2009"/>
                                </a:lnTo>
                                <a:lnTo>
                                  <a:pt x="6852" y="2009"/>
                                </a:lnTo>
                                <a:lnTo>
                                  <a:pt x="6861" y="1986"/>
                                </a:lnTo>
                                <a:lnTo>
                                  <a:pt x="6870" y="1982"/>
                                </a:lnTo>
                                <a:lnTo>
                                  <a:pt x="6888" y="1955"/>
                                </a:lnTo>
                                <a:lnTo>
                                  <a:pt x="6888" y="1937"/>
                                </a:lnTo>
                                <a:lnTo>
                                  <a:pt x="6897" y="1924"/>
                                </a:lnTo>
                                <a:lnTo>
                                  <a:pt x="6906" y="1910"/>
                                </a:lnTo>
                                <a:lnTo>
                                  <a:pt x="6924" y="1901"/>
                                </a:lnTo>
                                <a:lnTo>
                                  <a:pt x="6942" y="1901"/>
                                </a:lnTo>
                                <a:lnTo>
                                  <a:pt x="6960" y="1906"/>
                                </a:lnTo>
                                <a:lnTo>
                                  <a:pt x="6969" y="1906"/>
                                </a:lnTo>
                                <a:lnTo>
                                  <a:pt x="6978" y="1910"/>
                                </a:lnTo>
                                <a:lnTo>
                                  <a:pt x="6978" y="1901"/>
                                </a:lnTo>
                                <a:lnTo>
                                  <a:pt x="6987" y="1897"/>
                                </a:lnTo>
                                <a:lnTo>
                                  <a:pt x="6996" y="1888"/>
                                </a:lnTo>
                                <a:lnTo>
                                  <a:pt x="6996" y="1879"/>
                                </a:lnTo>
                                <a:lnTo>
                                  <a:pt x="7004" y="1870"/>
                                </a:lnTo>
                                <a:lnTo>
                                  <a:pt x="7004" y="1857"/>
                                </a:lnTo>
                                <a:lnTo>
                                  <a:pt x="7031" y="1848"/>
                                </a:lnTo>
                                <a:lnTo>
                                  <a:pt x="7067" y="1848"/>
                                </a:lnTo>
                                <a:lnTo>
                                  <a:pt x="7085" y="1857"/>
                                </a:lnTo>
                                <a:lnTo>
                                  <a:pt x="7089" y="1852"/>
                                </a:lnTo>
                                <a:lnTo>
                                  <a:pt x="7089" y="1848"/>
                                </a:lnTo>
                                <a:lnTo>
                                  <a:pt x="7094" y="1848"/>
                                </a:lnTo>
                                <a:lnTo>
                                  <a:pt x="7107" y="1843"/>
                                </a:lnTo>
                                <a:lnTo>
                                  <a:pt x="7121" y="1825"/>
                                </a:lnTo>
                                <a:lnTo>
                                  <a:pt x="7121" y="1825"/>
                                </a:lnTo>
                                <a:lnTo>
                                  <a:pt x="7130" y="1825"/>
                                </a:lnTo>
                                <a:lnTo>
                                  <a:pt x="7134" y="1812"/>
                                </a:lnTo>
                                <a:lnTo>
                                  <a:pt x="7134" y="1807"/>
                                </a:lnTo>
                                <a:lnTo>
                                  <a:pt x="7134" y="1807"/>
                                </a:lnTo>
                                <a:lnTo>
                                  <a:pt x="7139" y="1803"/>
                                </a:lnTo>
                                <a:lnTo>
                                  <a:pt x="7143" y="1790"/>
                                </a:lnTo>
                                <a:lnTo>
                                  <a:pt x="7148" y="1776"/>
                                </a:lnTo>
                                <a:lnTo>
                                  <a:pt x="7174" y="1745"/>
                                </a:lnTo>
                                <a:lnTo>
                                  <a:pt x="7192" y="1713"/>
                                </a:lnTo>
                                <a:lnTo>
                                  <a:pt x="7255" y="1812"/>
                                </a:lnTo>
                                <a:lnTo>
                                  <a:pt x="7255" y="1848"/>
                                </a:lnTo>
                                <a:lnTo>
                                  <a:pt x="7295" y="1888"/>
                                </a:lnTo>
                                <a:lnTo>
                                  <a:pt x="7313" y="1915"/>
                                </a:lnTo>
                                <a:lnTo>
                                  <a:pt x="7318" y="1928"/>
                                </a:lnTo>
                                <a:lnTo>
                                  <a:pt x="7318" y="1946"/>
                                </a:lnTo>
                                <a:lnTo>
                                  <a:pt x="7362" y="1968"/>
                                </a:lnTo>
                                <a:lnTo>
                                  <a:pt x="7465" y="2049"/>
                                </a:lnTo>
                                <a:lnTo>
                                  <a:pt x="7461" y="2058"/>
                                </a:lnTo>
                                <a:lnTo>
                                  <a:pt x="7452" y="2067"/>
                                </a:lnTo>
                                <a:lnTo>
                                  <a:pt x="7443" y="2076"/>
                                </a:lnTo>
                                <a:lnTo>
                                  <a:pt x="7438" y="2085"/>
                                </a:lnTo>
                                <a:lnTo>
                                  <a:pt x="7425" y="2089"/>
                                </a:lnTo>
                                <a:lnTo>
                                  <a:pt x="7416" y="2098"/>
                                </a:lnTo>
                                <a:lnTo>
                                  <a:pt x="7398" y="2107"/>
                                </a:lnTo>
                                <a:lnTo>
                                  <a:pt x="7398" y="2205"/>
                                </a:lnTo>
                                <a:lnTo>
                                  <a:pt x="7371" y="2210"/>
                                </a:lnTo>
                                <a:lnTo>
                                  <a:pt x="7358" y="2210"/>
                                </a:lnTo>
                                <a:lnTo>
                                  <a:pt x="7344" y="2219"/>
                                </a:lnTo>
                                <a:lnTo>
                                  <a:pt x="7340" y="2232"/>
                                </a:lnTo>
                                <a:lnTo>
                                  <a:pt x="7188" y="2232"/>
                                </a:lnTo>
                                <a:lnTo>
                                  <a:pt x="7165" y="2268"/>
                                </a:lnTo>
                                <a:lnTo>
                                  <a:pt x="7152" y="2281"/>
                                </a:lnTo>
                                <a:lnTo>
                                  <a:pt x="7130" y="2317"/>
                                </a:lnTo>
                                <a:lnTo>
                                  <a:pt x="7121" y="2335"/>
                                </a:lnTo>
                                <a:lnTo>
                                  <a:pt x="7112" y="2344"/>
                                </a:lnTo>
                                <a:lnTo>
                                  <a:pt x="7107" y="2353"/>
                                </a:lnTo>
                                <a:lnTo>
                                  <a:pt x="7063" y="2438"/>
                                </a:lnTo>
                                <a:lnTo>
                                  <a:pt x="7063" y="2527"/>
                                </a:lnTo>
                                <a:lnTo>
                                  <a:pt x="7085" y="2577"/>
                                </a:lnTo>
                                <a:lnTo>
                                  <a:pt x="7089" y="2581"/>
                                </a:lnTo>
                                <a:lnTo>
                                  <a:pt x="7188" y="2581"/>
                                </a:lnTo>
                                <a:lnTo>
                                  <a:pt x="7210" y="2572"/>
                                </a:lnTo>
                                <a:lnTo>
                                  <a:pt x="7233" y="2568"/>
                                </a:lnTo>
                                <a:lnTo>
                                  <a:pt x="7242" y="2563"/>
                                </a:lnTo>
                                <a:lnTo>
                                  <a:pt x="7295" y="2617"/>
                                </a:lnTo>
                                <a:lnTo>
                                  <a:pt x="7268" y="2680"/>
                                </a:lnTo>
                                <a:lnTo>
                                  <a:pt x="7268" y="2715"/>
                                </a:lnTo>
                                <a:lnTo>
                                  <a:pt x="7246" y="2738"/>
                                </a:lnTo>
                                <a:lnTo>
                                  <a:pt x="7224" y="2760"/>
                                </a:lnTo>
                                <a:lnTo>
                                  <a:pt x="7188" y="2756"/>
                                </a:lnTo>
                                <a:lnTo>
                                  <a:pt x="7161" y="2751"/>
                                </a:lnTo>
                                <a:lnTo>
                                  <a:pt x="7116" y="2729"/>
                                </a:lnTo>
                                <a:lnTo>
                                  <a:pt x="6969" y="2729"/>
                                </a:lnTo>
                                <a:lnTo>
                                  <a:pt x="6969" y="2850"/>
                                </a:lnTo>
                                <a:lnTo>
                                  <a:pt x="7045" y="2917"/>
                                </a:lnTo>
                                <a:lnTo>
                                  <a:pt x="7045" y="2961"/>
                                </a:lnTo>
                                <a:lnTo>
                                  <a:pt x="7031" y="2979"/>
                                </a:lnTo>
                                <a:lnTo>
                                  <a:pt x="7022" y="2997"/>
                                </a:lnTo>
                                <a:lnTo>
                                  <a:pt x="7013" y="3006"/>
                                </a:lnTo>
                                <a:lnTo>
                                  <a:pt x="7009" y="3011"/>
                                </a:lnTo>
                                <a:lnTo>
                                  <a:pt x="6987" y="3011"/>
                                </a:lnTo>
                                <a:lnTo>
                                  <a:pt x="6973" y="3015"/>
                                </a:lnTo>
                                <a:lnTo>
                                  <a:pt x="6960" y="3028"/>
                                </a:lnTo>
                                <a:lnTo>
                                  <a:pt x="6969" y="3069"/>
                                </a:lnTo>
                                <a:lnTo>
                                  <a:pt x="6969" y="3073"/>
                                </a:lnTo>
                                <a:lnTo>
                                  <a:pt x="6973" y="3087"/>
                                </a:lnTo>
                                <a:lnTo>
                                  <a:pt x="6987" y="3095"/>
                                </a:lnTo>
                                <a:lnTo>
                                  <a:pt x="6996" y="3100"/>
                                </a:lnTo>
                                <a:lnTo>
                                  <a:pt x="7004" y="3104"/>
                                </a:lnTo>
                                <a:lnTo>
                                  <a:pt x="7013" y="3113"/>
                                </a:lnTo>
                                <a:lnTo>
                                  <a:pt x="7013" y="3113"/>
                                </a:lnTo>
                                <a:lnTo>
                                  <a:pt x="7022" y="3118"/>
                                </a:lnTo>
                                <a:lnTo>
                                  <a:pt x="7027" y="3122"/>
                                </a:lnTo>
                                <a:lnTo>
                                  <a:pt x="7022" y="3145"/>
                                </a:lnTo>
                                <a:lnTo>
                                  <a:pt x="7022" y="3167"/>
                                </a:lnTo>
                                <a:lnTo>
                                  <a:pt x="7018" y="3176"/>
                                </a:lnTo>
                                <a:lnTo>
                                  <a:pt x="7018" y="3185"/>
                                </a:lnTo>
                                <a:lnTo>
                                  <a:pt x="6969" y="3185"/>
                                </a:lnTo>
                                <a:lnTo>
                                  <a:pt x="6928" y="3194"/>
                                </a:lnTo>
                                <a:lnTo>
                                  <a:pt x="6897" y="3194"/>
                                </a:lnTo>
                                <a:lnTo>
                                  <a:pt x="6870" y="3176"/>
                                </a:lnTo>
                                <a:lnTo>
                                  <a:pt x="6852" y="3158"/>
                                </a:lnTo>
                                <a:lnTo>
                                  <a:pt x="6826" y="3149"/>
                                </a:lnTo>
                                <a:lnTo>
                                  <a:pt x="6803" y="3149"/>
                                </a:lnTo>
                                <a:lnTo>
                                  <a:pt x="6790" y="3154"/>
                                </a:lnTo>
                                <a:lnTo>
                                  <a:pt x="6781" y="3163"/>
                                </a:lnTo>
                                <a:lnTo>
                                  <a:pt x="6781" y="3212"/>
                                </a:lnTo>
                                <a:lnTo>
                                  <a:pt x="6790" y="3221"/>
                                </a:lnTo>
                                <a:lnTo>
                                  <a:pt x="6790" y="3283"/>
                                </a:lnTo>
                                <a:lnTo>
                                  <a:pt x="6772" y="3306"/>
                                </a:lnTo>
                                <a:lnTo>
                                  <a:pt x="6763" y="3328"/>
                                </a:lnTo>
                                <a:lnTo>
                                  <a:pt x="6754" y="3337"/>
                                </a:lnTo>
                                <a:lnTo>
                                  <a:pt x="6750" y="3346"/>
                                </a:lnTo>
                                <a:lnTo>
                                  <a:pt x="6750" y="3400"/>
                                </a:lnTo>
                                <a:lnTo>
                                  <a:pt x="6736" y="3409"/>
                                </a:lnTo>
                                <a:lnTo>
                                  <a:pt x="6732" y="3426"/>
                                </a:lnTo>
                                <a:lnTo>
                                  <a:pt x="6723" y="3453"/>
                                </a:lnTo>
                                <a:lnTo>
                                  <a:pt x="6709" y="3471"/>
                                </a:lnTo>
                                <a:lnTo>
                                  <a:pt x="6700" y="3480"/>
                                </a:lnTo>
                                <a:lnTo>
                                  <a:pt x="6691" y="3494"/>
                                </a:lnTo>
                                <a:lnTo>
                                  <a:pt x="6673" y="3534"/>
                                </a:lnTo>
                                <a:lnTo>
                                  <a:pt x="6665" y="3596"/>
                                </a:lnTo>
                                <a:lnTo>
                                  <a:pt x="6669" y="3623"/>
                                </a:lnTo>
                                <a:lnTo>
                                  <a:pt x="6687" y="3628"/>
                                </a:lnTo>
                                <a:lnTo>
                                  <a:pt x="6705" y="3637"/>
                                </a:lnTo>
                                <a:lnTo>
                                  <a:pt x="6732" y="3655"/>
                                </a:lnTo>
                                <a:lnTo>
                                  <a:pt x="6758" y="3664"/>
                                </a:lnTo>
                                <a:lnTo>
                                  <a:pt x="6808" y="3695"/>
                                </a:lnTo>
                                <a:lnTo>
                                  <a:pt x="6835" y="3713"/>
                                </a:lnTo>
                                <a:lnTo>
                                  <a:pt x="6821" y="3740"/>
                                </a:lnTo>
                                <a:lnTo>
                                  <a:pt x="6803" y="3766"/>
                                </a:lnTo>
                                <a:lnTo>
                                  <a:pt x="6790" y="3780"/>
                                </a:lnTo>
                                <a:lnTo>
                                  <a:pt x="6776" y="3798"/>
                                </a:lnTo>
                                <a:lnTo>
                                  <a:pt x="6772" y="3802"/>
                                </a:lnTo>
                                <a:lnTo>
                                  <a:pt x="6767" y="3811"/>
                                </a:lnTo>
                                <a:lnTo>
                                  <a:pt x="6741" y="3865"/>
                                </a:lnTo>
                                <a:lnTo>
                                  <a:pt x="6741" y="4044"/>
                                </a:lnTo>
                                <a:lnTo>
                                  <a:pt x="6732" y="4066"/>
                                </a:lnTo>
                                <a:lnTo>
                                  <a:pt x="6727" y="4079"/>
                                </a:lnTo>
                                <a:lnTo>
                                  <a:pt x="6723" y="4088"/>
                                </a:lnTo>
                                <a:lnTo>
                                  <a:pt x="6723" y="4097"/>
                                </a:lnTo>
                                <a:lnTo>
                                  <a:pt x="6660" y="4133"/>
                                </a:lnTo>
                                <a:lnTo>
                                  <a:pt x="6642" y="4151"/>
                                </a:lnTo>
                                <a:lnTo>
                                  <a:pt x="6633" y="4169"/>
                                </a:lnTo>
                                <a:lnTo>
                                  <a:pt x="6620" y="4178"/>
                                </a:lnTo>
                                <a:lnTo>
                                  <a:pt x="6615" y="4187"/>
                                </a:lnTo>
                                <a:lnTo>
                                  <a:pt x="6602" y="4249"/>
                                </a:lnTo>
                                <a:lnTo>
                                  <a:pt x="6606" y="4263"/>
                                </a:lnTo>
                                <a:lnTo>
                                  <a:pt x="6562" y="4276"/>
                                </a:lnTo>
                                <a:lnTo>
                                  <a:pt x="6499" y="4325"/>
                                </a:lnTo>
                                <a:lnTo>
                                  <a:pt x="6445" y="4410"/>
                                </a:lnTo>
                                <a:lnTo>
                                  <a:pt x="6432" y="4419"/>
                                </a:lnTo>
                                <a:lnTo>
                                  <a:pt x="6427" y="4433"/>
                                </a:lnTo>
                                <a:lnTo>
                                  <a:pt x="6396" y="4455"/>
                                </a:lnTo>
                                <a:lnTo>
                                  <a:pt x="6378" y="4473"/>
                                </a:lnTo>
                                <a:lnTo>
                                  <a:pt x="6360" y="4513"/>
                                </a:lnTo>
                                <a:lnTo>
                                  <a:pt x="6351" y="4580"/>
                                </a:lnTo>
                                <a:lnTo>
                                  <a:pt x="6351" y="4607"/>
                                </a:lnTo>
                                <a:lnTo>
                                  <a:pt x="6378" y="4625"/>
                                </a:lnTo>
                                <a:lnTo>
                                  <a:pt x="6396" y="4634"/>
                                </a:lnTo>
                                <a:lnTo>
                                  <a:pt x="6414" y="4639"/>
                                </a:lnTo>
                                <a:lnTo>
                                  <a:pt x="6445" y="4639"/>
                                </a:lnTo>
                                <a:lnTo>
                                  <a:pt x="6477" y="4630"/>
                                </a:lnTo>
                                <a:lnTo>
                                  <a:pt x="6490" y="4607"/>
                                </a:lnTo>
                                <a:lnTo>
                                  <a:pt x="6504" y="4598"/>
                                </a:lnTo>
                                <a:lnTo>
                                  <a:pt x="6517" y="4585"/>
                                </a:lnTo>
                                <a:lnTo>
                                  <a:pt x="6580" y="4563"/>
                                </a:lnTo>
                                <a:lnTo>
                                  <a:pt x="6593" y="4563"/>
                                </a:lnTo>
                                <a:lnTo>
                                  <a:pt x="6691" y="4643"/>
                                </a:lnTo>
                                <a:lnTo>
                                  <a:pt x="6682" y="4656"/>
                                </a:lnTo>
                                <a:lnTo>
                                  <a:pt x="6678" y="4670"/>
                                </a:lnTo>
                                <a:lnTo>
                                  <a:pt x="6673" y="4674"/>
                                </a:lnTo>
                                <a:lnTo>
                                  <a:pt x="6673" y="4674"/>
                                </a:lnTo>
                                <a:lnTo>
                                  <a:pt x="6673" y="4683"/>
                                </a:lnTo>
                                <a:lnTo>
                                  <a:pt x="6665" y="4697"/>
                                </a:lnTo>
                                <a:lnTo>
                                  <a:pt x="6660" y="4697"/>
                                </a:lnTo>
                                <a:lnTo>
                                  <a:pt x="6660" y="4697"/>
                                </a:lnTo>
                                <a:lnTo>
                                  <a:pt x="6642" y="4715"/>
                                </a:lnTo>
                                <a:lnTo>
                                  <a:pt x="6629" y="4719"/>
                                </a:lnTo>
                                <a:lnTo>
                                  <a:pt x="6571" y="4768"/>
                                </a:lnTo>
                                <a:lnTo>
                                  <a:pt x="6566" y="4777"/>
                                </a:lnTo>
                                <a:lnTo>
                                  <a:pt x="6566" y="4911"/>
                                </a:lnTo>
                                <a:lnTo>
                                  <a:pt x="6454" y="5001"/>
                                </a:lnTo>
                                <a:lnTo>
                                  <a:pt x="6441" y="5019"/>
                                </a:lnTo>
                                <a:lnTo>
                                  <a:pt x="6432" y="5041"/>
                                </a:lnTo>
                                <a:lnTo>
                                  <a:pt x="6423" y="5050"/>
                                </a:lnTo>
                                <a:lnTo>
                                  <a:pt x="6423" y="5054"/>
                                </a:lnTo>
                                <a:lnTo>
                                  <a:pt x="6405" y="5283"/>
                                </a:lnTo>
                                <a:lnTo>
                                  <a:pt x="6369" y="5278"/>
                                </a:lnTo>
                                <a:lnTo>
                                  <a:pt x="6351" y="5269"/>
                                </a:lnTo>
                                <a:lnTo>
                                  <a:pt x="6343" y="5260"/>
                                </a:lnTo>
                                <a:lnTo>
                                  <a:pt x="6199" y="5260"/>
                                </a:lnTo>
                                <a:lnTo>
                                  <a:pt x="6190" y="5260"/>
                                </a:lnTo>
                                <a:lnTo>
                                  <a:pt x="6182" y="5292"/>
                                </a:lnTo>
                                <a:lnTo>
                                  <a:pt x="6182" y="5314"/>
                                </a:lnTo>
                                <a:lnTo>
                                  <a:pt x="6182" y="5323"/>
                                </a:lnTo>
                                <a:lnTo>
                                  <a:pt x="6182" y="5359"/>
                                </a:lnTo>
                                <a:lnTo>
                                  <a:pt x="6177" y="5368"/>
                                </a:lnTo>
                                <a:lnTo>
                                  <a:pt x="6177" y="5403"/>
                                </a:lnTo>
                                <a:lnTo>
                                  <a:pt x="6173" y="5421"/>
                                </a:lnTo>
                                <a:lnTo>
                                  <a:pt x="6155" y="5484"/>
                                </a:lnTo>
                                <a:lnTo>
                                  <a:pt x="6141" y="5488"/>
                                </a:lnTo>
                                <a:lnTo>
                                  <a:pt x="6119" y="5511"/>
                                </a:lnTo>
                                <a:lnTo>
                                  <a:pt x="6110" y="5529"/>
                                </a:lnTo>
                                <a:lnTo>
                                  <a:pt x="6101" y="5529"/>
                                </a:lnTo>
                                <a:lnTo>
                                  <a:pt x="6074" y="5546"/>
                                </a:lnTo>
                                <a:lnTo>
                                  <a:pt x="6061" y="5564"/>
                                </a:lnTo>
                                <a:lnTo>
                                  <a:pt x="6052" y="5587"/>
                                </a:lnTo>
                                <a:lnTo>
                                  <a:pt x="6047" y="561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4138200"/>
                            <a:ext cx="2484720" cy="149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3" h="2348">
                                <a:moveTo>
                                  <a:pt x="3877" y="0"/>
                                </a:moveTo>
                                <a:lnTo>
                                  <a:pt x="3859" y="71"/>
                                </a:lnTo>
                                <a:lnTo>
                                  <a:pt x="3819" y="49"/>
                                </a:lnTo>
                                <a:lnTo>
                                  <a:pt x="3770" y="35"/>
                                </a:lnTo>
                                <a:lnTo>
                                  <a:pt x="3707" y="76"/>
                                </a:lnTo>
                                <a:lnTo>
                                  <a:pt x="3698" y="89"/>
                                </a:lnTo>
                                <a:lnTo>
                                  <a:pt x="3689" y="102"/>
                                </a:lnTo>
                                <a:lnTo>
                                  <a:pt x="3676" y="116"/>
                                </a:lnTo>
                                <a:lnTo>
                                  <a:pt x="3676" y="116"/>
                                </a:lnTo>
                                <a:lnTo>
                                  <a:pt x="3676" y="120"/>
                                </a:lnTo>
                                <a:lnTo>
                                  <a:pt x="3663" y="129"/>
                                </a:lnTo>
                                <a:lnTo>
                                  <a:pt x="3654" y="129"/>
                                </a:lnTo>
                                <a:lnTo>
                                  <a:pt x="3654" y="134"/>
                                </a:lnTo>
                                <a:lnTo>
                                  <a:pt x="3649" y="138"/>
                                </a:lnTo>
                                <a:lnTo>
                                  <a:pt x="3636" y="143"/>
                                </a:lnTo>
                                <a:lnTo>
                                  <a:pt x="3631" y="143"/>
                                </a:lnTo>
                                <a:lnTo>
                                  <a:pt x="3631" y="143"/>
                                </a:lnTo>
                                <a:lnTo>
                                  <a:pt x="3627" y="147"/>
                                </a:lnTo>
                                <a:lnTo>
                                  <a:pt x="3555" y="147"/>
                                </a:lnTo>
                                <a:lnTo>
                                  <a:pt x="3555" y="299"/>
                                </a:lnTo>
                                <a:lnTo>
                                  <a:pt x="3537" y="308"/>
                                </a:lnTo>
                                <a:lnTo>
                                  <a:pt x="3528" y="322"/>
                                </a:lnTo>
                                <a:lnTo>
                                  <a:pt x="3528" y="339"/>
                                </a:lnTo>
                                <a:lnTo>
                                  <a:pt x="3528" y="362"/>
                                </a:lnTo>
                                <a:lnTo>
                                  <a:pt x="3537" y="375"/>
                                </a:lnTo>
                                <a:lnTo>
                                  <a:pt x="3546" y="420"/>
                                </a:lnTo>
                                <a:lnTo>
                                  <a:pt x="3551" y="442"/>
                                </a:lnTo>
                                <a:lnTo>
                                  <a:pt x="3546" y="496"/>
                                </a:lnTo>
                                <a:lnTo>
                                  <a:pt x="3528" y="559"/>
                                </a:lnTo>
                                <a:lnTo>
                                  <a:pt x="3564" y="630"/>
                                </a:lnTo>
                                <a:lnTo>
                                  <a:pt x="3569" y="630"/>
                                </a:lnTo>
                                <a:lnTo>
                                  <a:pt x="3582" y="630"/>
                                </a:lnTo>
                                <a:lnTo>
                                  <a:pt x="3618" y="639"/>
                                </a:lnTo>
                                <a:lnTo>
                                  <a:pt x="3618" y="773"/>
                                </a:lnTo>
                                <a:lnTo>
                                  <a:pt x="3636" y="782"/>
                                </a:lnTo>
                                <a:lnTo>
                                  <a:pt x="3654" y="796"/>
                                </a:lnTo>
                                <a:lnTo>
                                  <a:pt x="3667" y="814"/>
                                </a:lnTo>
                                <a:lnTo>
                                  <a:pt x="3676" y="836"/>
                                </a:lnTo>
                                <a:lnTo>
                                  <a:pt x="3667" y="849"/>
                                </a:lnTo>
                                <a:lnTo>
                                  <a:pt x="3667" y="863"/>
                                </a:lnTo>
                                <a:lnTo>
                                  <a:pt x="3667" y="876"/>
                                </a:lnTo>
                                <a:lnTo>
                                  <a:pt x="3681" y="894"/>
                                </a:lnTo>
                                <a:lnTo>
                                  <a:pt x="3703" y="899"/>
                                </a:lnTo>
                                <a:lnTo>
                                  <a:pt x="3730" y="908"/>
                                </a:lnTo>
                                <a:lnTo>
                                  <a:pt x="3779" y="925"/>
                                </a:lnTo>
                                <a:lnTo>
                                  <a:pt x="3783" y="925"/>
                                </a:lnTo>
                                <a:lnTo>
                                  <a:pt x="3788" y="921"/>
                                </a:lnTo>
                                <a:lnTo>
                                  <a:pt x="3783" y="925"/>
                                </a:lnTo>
                                <a:lnTo>
                                  <a:pt x="3806" y="916"/>
                                </a:lnTo>
                                <a:lnTo>
                                  <a:pt x="3842" y="908"/>
                                </a:lnTo>
                                <a:lnTo>
                                  <a:pt x="3913" y="1010"/>
                                </a:lnTo>
                                <a:lnTo>
                                  <a:pt x="3891" y="1042"/>
                                </a:lnTo>
                                <a:lnTo>
                                  <a:pt x="3842" y="1077"/>
                                </a:lnTo>
                                <a:lnTo>
                                  <a:pt x="3819" y="1055"/>
                                </a:lnTo>
                                <a:lnTo>
                                  <a:pt x="3797" y="1051"/>
                                </a:lnTo>
                                <a:lnTo>
                                  <a:pt x="3649" y="1051"/>
                                </a:lnTo>
                                <a:lnTo>
                                  <a:pt x="3613" y="1136"/>
                                </a:lnTo>
                                <a:lnTo>
                                  <a:pt x="3622" y="1167"/>
                                </a:lnTo>
                                <a:lnTo>
                                  <a:pt x="3627" y="1203"/>
                                </a:lnTo>
                                <a:lnTo>
                                  <a:pt x="3622" y="1212"/>
                                </a:lnTo>
                                <a:lnTo>
                                  <a:pt x="3618" y="1216"/>
                                </a:lnTo>
                                <a:lnTo>
                                  <a:pt x="3613" y="1221"/>
                                </a:lnTo>
                                <a:lnTo>
                                  <a:pt x="3613" y="1225"/>
                                </a:lnTo>
                                <a:lnTo>
                                  <a:pt x="3533" y="1297"/>
                                </a:lnTo>
                                <a:lnTo>
                                  <a:pt x="3511" y="1323"/>
                                </a:lnTo>
                                <a:lnTo>
                                  <a:pt x="3448" y="1323"/>
                                </a:lnTo>
                                <a:lnTo>
                                  <a:pt x="3448" y="1359"/>
                                </a:lnTo>
                                <a:lnTo>
                                  <a:pt x="3443" y="1364"/>
                                </a:lnTo>
                                <a:lnTo>
                                  <a:pt x="3443" y="1373"/>
                                </a:lnTo>
                                <a:lnTo>
                                  <a:pt x="3439" y="1377"/>
                                </a:lnTo>
                                <a:lnTo>
                                  <a:pt x="3439" y="1382"/>
                                </a:lnTo>
                                <a:lnTo>
                                  <a:pt x="3430" y="1391"/>
                                </a:lnTo>
                                <a:lnTo>
                                  <a:pt x="3421" y="1395"/>
                                </a:lnTo>
                                <a:lnTo>
                                  <a:pt x="3417" y="1395"/>
                                </a:lnTo>
                                <a:lnTo>
                                  <a:pt x="3403" y="1404"/>
                                </a:lnTo>
                                <a:lnTo>
                                  <a:pt x="3327" y="1373"/>
                                </a:lnTo>
                                <a:lnTo>
                                  <a:pt x="3300" y="1373"/>
                                </a:lnTo>
                                <a:lnTo>
                                  <a:pt x="3278" y="1391"/>
                                </a:lnTo>
                                <a:lnTo>
                                  <a:pt x="3269" y="1395"/>
                                </a:lnTo>
                                <a:lnTo>
                                  <a:pt x="3269" y="1458"/>
                                </a:lnTo>
                                <a:lnTo>
                                  <a:pt x="3260" y="1507"/>
                                </a:lnTo>
                                <a:lnTo>
                                  <a:pt x="3238" y="1502"/>
                                </a:lnTo>
                                <a:lnTo>
                                  <a:pt x="3197" y="1507"/>
                                </a:lnTo>
                                <a:lnTo>
                                  <a:pt x="3180" y="1511"/>
                                </a:lnTo>
                                <a:lnTo>
                                  <a:pt x="3153" y="1534"/>
                                </a:lnTo>
                                <a:lnTo>
                                  <a:pt x="3130" y="1565"/>
                                </a:lnTo>
                                <a:lnTo>
                                  <a:pt x="3041" y="1534"/>
                                </a:lnTo>
                                <a:lnTo>
                                  <a:pt x="3001" y="1534"/>
                                </a:lnTo>
                                <a:lnTo>
                                  <a:pt x="2960" y="1565"/>
                                </a:lnTo>
                                <a:lnTo>
                                  <a:pt x="2960" y="1645"/>
                                </a:lnTo>
                                <a:lnTo>
                                  <a:pt x="2902" y="1663"/>
                                </a:lnTo>
                                <a:lnTo>
                                  <a:pt x="2849" y="1668"/>
                                </a:lnTo>
                                <a:lnTo>
                                  <a:pt x="2777" y="1637"/>
                                </a:lnTo>
                                <a:lnTo>
                                  <a:pt x="2786" y="1668"/>
                                </a:lnTo>
                                <a:lnTo>
                                  <a:pt x="2777" y="1699"/>
                                </a:lnTo>
                                <a:lnTo>
                                  <a:pt x="2750" y="1726"/>
                                </a:lnTo>
                                <a:lnTo>
                                  <a:pt x="2652" y="1726"/>
                                </a:lnTo>
                                <a:lnTo>
                                  <a:pt x="2607" y="1757"/>
                                </a:lnTo>
                                <a:lnTo>
                                  <a:pt x="2571" y="1722"/>
                                </a:lnTo>
                                <a:lnTo>
                                  <a:pt x="2553" y="1722"/>
                                </a:lnTo>
                                <a:lnTo>
                                  <a:pt x="2540" y="1726"/>
                                </a:lnTo>
                                <a:lnTo>
                                  <a:pt x="2531" y="1739"/>
                                </a:lnTo>
                                <a:lnTo>
                                  <a:pt x="2522" y="1753"/>
                                </a:lnTo>
                                <a:lnTo>
                                  <a:pt x="2522" y="1887"/>
                                </a:lnTo>
                                <a:lnTo>
                                  <a:pt x="2558" y="1941"/>
                                </a:lnTo>
                                <a:lnTo>
                                  <a:pt x="2558" y="1972"/>
                                </a:lnTo>
                                <a:lnTo>
                                  <a:pt x="2571" y="1990"/>
                                </a:lnTo>
                                <a:lnTo>
                                  <a:pt x="2527" y="1981"/>
                                </a:lnTo>
                                <a:lnTo>
                                  <a:pt x="2509" y="1972"/>
                                </a:lnTo>
                                <a:lnTo>
                                  <a:pt x="2500" y="1968"/>
                                </a:lnTo>
                                <a:lnTo>
                                  <a:pt x="2468" y="1990"/>
                                </a:lnTo>
                                <a:lnTo>
                                  <a:pt x="2437" y="2012"/>
                                </a:lnTo>
                                <a:lnTo>
                                  <a:pt x="2433" y="2017"/>
                                </a:lnTo>
                                <a:lnTo>
                                  <a:pt x="2419" y="2039"/>
                                </a:lnTo>
                                <a:lnTo>
                                  <a:pt x="2392" y="2061"/>
                                </a:lnTo>
                                <a:lnTo>
                                  <a:pt x="2370" y="2066"/>
                                </a:lnTo>
                                <a:lnTo>
                                  <a:pt x="2325" y="2088"/>
                                </a:lnTo>
                                <a:lnTo>
                                  <a:pt x="2321" y="2097"/>
                                </a:lnTo>
                                <a:lnTo>
                                  <a:pt x="2321" y="2111"/>
                                </a:lnTo>
                                <a:lnTo>
                                  <a:pt x="2303" y="2133"/>
                                </a:lnTo>
                                <a:lnTo>
                                  <a:pt x="2285" y="2155"/>
                                </a:lnTo>
                                <a:lnTo>
                                  <a:pt x="2249" y="2169"/>
                                </a:lnTo>
                                <a:lnTo>
                                  <a:pt x="2214" y="2173"/>
                                </a:lnTo>
                                <a:lnTo>
                                  <a:pt x="2164" y="2227"/>
                                </a:lnTo>
                                <a:lnTo>
                                  <a:pt x="2115" y="2182"/>
                                </a:lnTo>
                                <a:lnTo>
                                  <a:pt x="2142" y="2182"/>
                                </a:lnTo>
                                <a:lnTo>
                                  <a:pt x="2142" y="2160"/>
                                </a:lnTo>
                                <a:lnTo>
                                  <a:pt x="2151" y="2146"/>
                                </a:lnTo>
                                <a:lnTo>
                                  <a:pt x="2160" y="2124"/>
                                </a:lnTo>
                                <a:lnTo>
                                  <a:pt x="2160" y="2075"/>
                                </a:lnTo>
                                <a:lnTo>
                                  <a:pt x="2102" y="2066"/>
                                </a:lnTo>
                                <a:lnTo>
                                  <a:pt x="2088" y="2066"/>
                                </a:lnTo>
                                <a:lnTo>
                                  <a:pt x="2079" y="2017"/>
                                </a:lnTo>
                                <a:lnTo>
                                  <a:pt x="2061" y="2008"/>
                                </a:lnTo>
                                <a:lnTo>
                                  <a:pt x="2048" y="2003"/>
                                </a:lnTo>
                                <a:lnTo>
                                  <a:pt x="2030" y="1999"/>
                                </a:lnTo>
                                <a:lnTo>
                                  <a:pt x="2012" y="2003"/>
                                </a:lnTo>
                                <a:lnTo>
                                  <a:pt x="2003" y="2012"/>
                                </a:lnTo>
                                <a:lnTo>
                                  <a:pt x="1999" y="2017"/>
                                </a:lnTo>
                                <a:lnTo>
                                  <a:pt x="1994" y="2021"/>
                                </a:lnTo>
                                <a:lnTo>
                                  <a:pt x="1994" y="2075"/>
                                </a:lnTo>
                                <a:lnTo>
                                  <a:pt x="2008" y="2079"/>
                                </a:lnTo>
                                <a:lnTo>
                                  <a:pt x="2030" y="2088"/>
                                </a:lnTo>
                                <a:lnTo>
                                  <a:pt x="2035" y="2097"/>
                                </a:lnTo>
                                <a:lnTo>
                                  <a:pt x="2039" y="2106"/>
                                </a:lnTo>
                                <a:lnTo>
                                  <a:pt x="2044" y="2115"/>
                                </a:lnTo>
                                <a:lnTo>
                                  <a:pt x="1972" y="2169"/>
                                </a:lnTo>
                                <a:lnTo>
                                  <a:pt x="1972" y="2240"/>
                                </a:lnTo>
                                <a:lnTo>
                                  <a:pt x="1954" y="2254"/>
                                </a:lnTo>
                                <a:lnTo>
                                  <a:pt x="1941" y="2272"/>
                                </a:lnTo>
                                <a:lnTo>
                                  <a:pt x="1896" y="2218"/>
                                </a:lnTo>
                                <a:lnTo>
                                  <a:pt x="1874" y="2209"/>
                                </a:lnTo>
                                <a:lnTo>
                                  <a:pt x="1851" y="2209"/>
                                </a:lnTo>
                                <a:lnTo>
                                  <a:pt x="1829" y="2218"/>
                                </a:lnTo>
                                <a:lnTo>
                                  <a:pt x="1807" y="2236"/>
                                </a:lnTo>
                                <a:lnTo>
                                  <a:pt x="1798" y="2254"/>
                                </a:lnTo>
                                <a:lnTo>
                                  <a:pt x="1780" y="2276"/>
                                </a:lnTo>
                                <a:lnTo>
                                  <a:pt x="1775" y="2276"/>
                                </a:lnTo>
                                <a:lnTo>
                                  <a:pt x="1775" y="2276"/>
                                </a:lnTo>
                                <a:lnTo>
                                  <a:pt x="1739" y="2307"/>
                                </a:lnTo>
                                <a:lnTo>
                                  <a:pt x="1748" y="2263"/>
                                </a:lnTo>
                                <a:lnTo>
                                  <a:pt x="1762" y="2218"/>
                                </a:lnTo>
                                <a:lnTo>
                                  <a:pt x="1744" y="2213"/>
                                </a:lnTo>
                                <a:lnTo>
                                  <a:pt x="1735" y="2213"/>
                                </a:lnTo>
                                <a:lnTo>
                                  <a:pt x="1646" y="2290"/>
                                </a:lnTo>
                                <a:lnTo>
                                  <a:pt x="1614" y="2276"/>
                                </a:lnTo>
                                <a:lnTo>
                                  <a:pt x="1605" y="2258"/>
                                </a:lnTo>
                                <a:lnTo>
                                  <a:pt x="1610" y="2240"/>
                                </a:lnTo>
                                <a:lnTo>
                                  <a:pt x="1610" y="2209"/>
                                </a:lnTo>
                                <a:lnTo>
                                  <a:pt x="1583" y="2200"/>
                                </a:lnTo>
                                <a:lnTo>
                                  <a:pt x="1516" y="2200"/>
                                </a:lnTo>
                                <a:lnTo>
                                  <a:pt x="1507" y="2178"/>
                                </a:lnTo>
                                <a:lnTo>
                                  <a:pt x="1498" y="2155"/>
                                </a:lnTo>
                                <a:lnTo>
                                  <a:pt x="1502" y="2133"/>
                                </a:lnTo>
                                <a:lnTo>
                                  <a:pt x="1511" y="2106"/>
                                </a:lnTo>
                                <a:lnTo>
                                  <a:pt x="1471" y="2075"/>
                                </a:lnTo>
                                <a:lnTo>
                                  <a:pt x="1449" y="2070"/>
                                </a:lnTo>
                                <a:lnTo>
                                  <a:pt x="1431" y="2075"/>
                                </a:lnTo>
                                <a:lnTo>
                                  <a:pt x="1431" y="1932"/>
                                </a:lnTo>
                                <a:lnTo>
                                  <a:pt x="1417" y="1918"/>
                                </a:lnTo>
                                <a:lnTo>
                                  <a:pt x="1413" y="1905"/>
                                </a:lnTo>
                                <a:lnTo>
                                  <a:pt x="1413" y="1878"/>
                                </a:lnTo>
                                <a:lnTo>
                                  <a:pt x="1386" y="1887"/>
                                </a:lnTo>
                                <a:lnTo>
                                  <a:pt x="1359" y="1909"/>
                                </a:lnTo>
                                <a:lnTo>
                                  <a:pt x="1332" y="1936"/>
                                </a:lnTo>
                                <a:lnTo>
                                  <a:pt x="1306" y="1972"/>
                                </a:lnTo>
                                <a:lnTo>
                                  <a:pt x="1274" y="1972"/>
                                </a:lnTo>
                                <a:lnTo>
                                  <a:pt x="1252" y="1941"/>
                                </a:lnTo>
                                <a:lnTo>
                                  <a:pt x="1243" y="1923"/>
                                </a:lnTo>
                                <a:lnTo>
                                  <a:pt x="1238" y="1905"/>
                                </a:lnTo>
                                <a:lnTo>
                                  <a:pt x="1189" y="1896"/>
                                </a:lnTo>
                                <a:lnTo>
                                  <a:pt x="1095" y="1909"/>
                                </a:lnTo>
                                <a:lnTo>
                                  <a:pt x="1060" y="1932"/>
                                </a:lnTo>
                                <a:lnTo>
                                  <a:pt x="1042" y="1936"/>
                                </a:lnTo>
                                <a:lnTo>
                                  <a:pt x="966" y="2048"/>
                                </a:lnTo>
                                <a:lnTo>
                                  <a:pt x="921" y="2093"/>
                                </a:lnTo>
                                <a:lnTo>
                                  <a:pt x="867" y="2124"/>
                                </a:lnTo>
                                <a:lnTo>
                                  <a:pt x="831" y="2124"/>
                                </a:lnTo>
                                <a:lnTo>
                                  <a:pt x="827" y="2133"/>
                                </a:lnTo>
                                <a:lnTo>
                                  <a:pt x="827" y="2133"/>
                                </a:lnTo>
                                <a:lnTo>
                                  <a:pt x="827" y="2137"/>
                                </a:lnTo>
                                <a:lnTo>
                                  <a:pt x="823" y="2142"/>
                                </a:lnTo>
                                <a:lnTo>
                                  <a:pt x="818" y="2142"/>
                                </a:lnTo>
                                <a:lnTo>
                                  <a:pt x="818" y="2151"/>
                                </a:lnTo>
                                <a:lnTo>
                                  <a:pt x="809" y="2160"/>
                                </a:lnTo>
                                <a:lnTo>
                                  <a:pt x="800" y="2169"/>
                                </a:lnTo>
                                <a:lnTo>
                                  <a:pt x="764" y="2169"/>
                                </a:lnTo>
                                <a:lnTo>
                                  <a:pt x="747" y="2164"/>
                                </a:lnTo>
                                <a:lnTo>
                                  <a:pt x="733" y="2164"/>
                                </a:lnTo>
                                <a:lnTo>
                                  <a:pt x="720" y="2169"/>
                                </a:lnTo>
                                <a:lnTo>
                                  <a:pt x="702" y="2196"/>
                                </a:lnTo>
                                <a:lnTo>
                                  <a:pt x="697" y="2209"/>
                                </a:lnTo>
                                <a:lnTo>
                                  <a:pt x="697" y="2325"/>
                                </a:lnTo>
                                <a:lnTo>
                                  <a:pt x="675" y="2348"/>
                                </a:lnTo>
                                <a:lnTo>
                                  <a:pt x="648" y="2343"/>
                                </a:lnTo>
                                <a:lnTo>
                                  <a:pt x="648" y="2303"/>
                                </a:lnTo>
                                <a:lnTo>
                                  <a:pt x="621" y="2267"/>
                                </a:lnTo>
                                <a:lnTo>
                                  <a:pt x="590" y="2240"/>
                                </a:lnTo>
                                <a:lnTo>
                                  <a:pt x="501" y="2240"/>
                                </a:lnTo>
                                <a:lnTo>
                                  <a:pt x="501" y="2222"/>
                                </a:lnTo>
                                <a:lnTo>
                                  <a:pt x="501" y="2213"/>
                                </a:lnTo>
                                <a:lnTo>
                                  <a:pt x="469" y="2187"/>
                                </a:lnTo>
                                <a:lnTo>
                                  <a:pt x="451" y="2169"/>
                                </a:lnTo>
                                <a:lnTo>
                                  <a:pt x="420" y="2178"/>
                                </a:lnTo>
                                <a:lnTo>
                                  <a:pt x="389" y="2200"/>
                                </a:lnTo>
                                <a:lnTo>
                                  <a:pt x="384" y="2209"/>
                                </a:lnTo>
                                <a:lnTo>
                                  <a:pt x="380" y="2213"/>
                                </a:lnTo>
                                <a:lnTo>
                                  <a:pt x="375" y="2218"/>
                                </a:lnTo>
                                <a:lnTo>
                                  <a:pt x="375" y="2267"/>
                                </a:lnTo>
                                <a:lnTo>
                                  <a:pt x="317" y="2303"/>
                                </a:lnTo>
                                <a:lnTo>
                                  <a:pt x="317" y="2334"/>
                                </a:lnTo>
                                <a:lnTo>
                                  <a:pt x="165" y="2334"/>
                                </a:lnTo>
                                <a:lnTo>
                                  <a:pt x="156" y="2339"/>
                                </a:lnTo>
                                <a:lnTo>
                                  <a:pt x="147" y="2343"/>
                                </a:lnTo>
                                <a:lnTo>
                                  <a:pt x="143" y="2343"/>
                                </a:lnTo>
                                <a:lnTo>
                                  <a:pt x="138" y="2348"/>
                                </a:lnTo>
                                <a:lnTo>
                                  <a:pt x="125" y="2339"/>
                                </a:lnTo>
                                <a:lnTo>
                                  <a:pt x="116" y="2334"/>
                                </a:lnTo>
                                <a:lnTo>
                                  <a:pt x="107" y="2325"/>
                                </a:lnTo>
                                <a:lnTo>
                                  <a:pt x="107" y="2249"/>
                                </a:lnTo>
                                <a:lnTo>
                                  <a:pt x="85" y="2231"/>
                                </a:lnTo>
                                <a:lnTo>
                                  <a:pt x="71" y="2240"/>
                                </a:lnTo>
                                <a:lnTo>
                                  <a:pt x="53" y="2267"/>
                                </a:lnTo>
                                <a:lnTo>
                                  <a:pt x="53" y="2294"/>
                                </a:lnTo>
                                <a:lnTo>
                                  <a:pt x="49" y="2294"/>
                                </a:lnTo>
                                <a:lnTo>
                                  <a:pt x="44" y="2298"/>
                                </a:lnTo>
                                <a:lnTo>
                                  <a:pt x="40" y="2307"/>
                                </a:lnTo>
                                <a:lnTo>
                                  <a:pt x="31" y="2321"/>
                                </a:lnTo>
                                <a:lnTo>
                                  <a:pt x="26" y="2321"/>
                                </a:lnTo>
                                <a:lnTo>
                                  <a:pt x="22" y="2321"/>
                                </a:lnTo>
                                <a:lnTo>
                                  <a:pt x="13" y="2325"/>
                                </a:lnTo>
                                <a:lnTo>
                                  <a:pt x="0" y="233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569560"/>
                            <a:ext cx="3499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384">
                                <a:moveTo>
                                  <a:pt x="551" y="76"/>
                                </a:moveTo>
                                <a:lnTo>
                                  <a:pt x="542" y="67"/>
                                </a:lnTo>
                                <a:lnTo>
                                  <a:pt x="533" y="53"/>
                                </a:lnTo>
                                <a:lnTo>
                                  <a:pt x="528" y="44"/>
                                </a:lnTo>
                                <a:lnTo>
                                  <a:pt x="528" y="31"/>
                                </a:lnTo>
                                <a:lnTo>
                                  <a:pt x="452" y="31"/>
                                </a:lnTo>
                                <a:lnTo>
                                  <a:pt x="443" y="40"/>
                                </a:lnTo>
                                <a:lnTo>
                                  <a:pt x="439" y="40"/>
                                </a:lnTo>
                                <a:lnTo>
                                  <a:pt x="434" y="44"/>
                                </a:lnTo>
                                <a:lnTo>
                                  <a:pt x="421" y="53"/>
                                </a:lnTo>
                                <a:lnTo>
                                  <a:pt x="412" y="49"/>
                                </a:lnTo>
                                <a:lnTo>
                                  <a:pt x="412" y="44"/>
                                </a:lnTo>
                                <a:lnTo>
                                  <a:pt x="412" y="44"/>
                                </a:lnTo>
                                <a:lnTo>
                                  <a:pt x="403" y="36"/>
                                </a:lnTo>
                                <a:lnTo>
                                  <a:pt x="403" y="22"/>
                                </a:lnTo>
                                <a:lnTo>
                                  <a:pt x="367" y="22"/>
                                </a:lnTo>
                                <a:lnTo>
                                  <a:pt x="336" y="36"/>
                                </a:lnTo>
                                <a:lnTo>
                                  <a:pt x="305" y="53"/>
                                </a:lnTo>
                                <a:lnTo>
                                  <a:pt x="287" y="85"/>
                                </a:lnTo>
                                <a:lnTo>
                                  <a:pt x="242" y="94"/>
                                </a:lnTo>
                                <a:lnTo>
                                  <a:pt x="242" y="94"/>
                                </a:lnTo>
                                <a:lnTo>
                                  <a:pt x="224" y="76"/>
                                </a:lnTo>
                                <a:lnTo>
                                  <a:pt x="224" y="53"/>
                                </a:lnTo>
                                <a:lnTo>
                                  <a:pt x="206" y="49"/>
                                </a:lnTo>
                                <a:lnTo>
                                  <a:pt x="188" y="49"/>
                                </a:lnTo>
                                <a:lnTo>
                                  <a:pt x="179" y="44"/>
                                </a:lnTo>
                                <a:lnTo>
                                  <a:pt x="161" y="36"/>
                                </a:lnTo>
                                <a:lnTo>
                                  <a:pt x="157" y="31"/>
                                </a:lnTo>
                                <a:lnTo>
                                  <a:pt x="148" y="22"/>
                                </a:lnTo>
                                <a:lnTo>
                                  <a:pt x="144" y="18"/>
                                </a:lnTo>
                                <a:lnTo>
                                  <a:pt x="130" y="4"/>
                                </a:lnTo>
                                <a:lnTo>
                                  <a:pt x="117" y="0"/>
                                </a:lnTo>
                                <a:lnTo>
                                  <a:pt x="99" y="4"/>
                                </a:lnTo>
                                <a:lnTo>
                                  <a:pt x="85" y="9"/>
                                </a:lnTo>
                                <a:lnTo>
                                  <a:pt x="59" y="36"/>
                                </a:lnTo>
                                <a:lnTo>
                                  <a:pt x="63" y="44"/>
                                </a:lnTo>
                                <a:lnTo>
                                  <a:pt x="63" y="58"/>
                                </a:lnTo>
                                <a:lnTo>
                                  <a:pt x="45" y="89"/>
                                </a:lnTo>
                                <a:lnTo>
                                  <a:pt x="36" y="98"/>
                                </a:lnTo>
                                <a:lnTo>
                                  <a:pt x="27" y="107"/>
                                </a:lnTo>
                                <a:lnTo>
                                  <a:pt x="27" y="112"/>
                                </a:lnTo>
                                <a:lnTo>
                                  <a:pt x="27" y="121"/>
                                </a:lnTo>
                                <a:lnTo>
                                  <a:pt x="126" y="121"/>
                                </a:lnTo>
                                <a:lnTo>
                                  <a:pt x="126" y="210"/>
                                </a:lnTo>
                                <a:lnTo>
                                  <a:pt x="153" y="232"/>
                                </a:lnTo>
                                <a:lnTo>
                                  <a:pt x="179" y="264"/>
                                </a:ln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0" y="5617800"/>
                            <a:ext cx="324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694840"/>
                            <a:ext cx="312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92">
                                <a:moveTo>
                                  <a:pt x="492" y="187"/>
                                </a:moveTo>
                                <a:lnTo>
                                  <a:pt x="479" y="174"/>
                                </a:lnTo>
                                <a:lnTo>
                                  <a:pt x="470" y="161"/>
                                </a:lnTo>
                                <a:lnTo>
                                  <a:pt x="466" y="156"/>
                                </a:lnTo>
                                <a:lnTo>
                                  <a:pt x="461" y="156"/>
                                </a:lnTo>
                                <a:lnTo>
                                  <a:pt x="448" y="147"/>
                                </a:lnTo>
                                <a:lnTo>
                                  <a:pt x="421" y="147"/>
                                </a:lnTo>
                                <a:lnTo>
                                  <a:pt x="376" y="174"/>
                                </a:lnTo>
                                <a:lnTo>
                                  <a:pt x="349" y="192"/>
                                </a:lnTo>
                                <a:lnTo>
                                  <a:pt x="345" y="178"/>
                                </a:lnTo>
                                <a:lnTo>
                                  <a:pt x="340" y="170"/>
                                </a:lnTo>
                                <a:lnTo>
                                  <a:pt x="318" y="152"/>
                                </a:lnTo>
                                <a:lnTo>
                                  <a:pt x="305" y="147"/>
                                </a:lnTo>
                                <a:lnTo>
                                  <a:pt x="300" y="147"/>
                                </a:lnTo>
                                <a:lnTo>
                                  <a:pt x="282" y="134"/>
                                </a:lnTo>
                                <a:lnTo>
                                  <a:pt x="269" y="129"/>
                                </a:lnTo>
                                <a:lnTo>
                                  <a:pt x="255" y="125"/>
                                </a:lnTo>
                                <a:lnTo>
                                  <a:pt x="242" y="111"/>
                                </a:lnTo>
                                <a:lnTo>
                                  <a:pt x="233" y="80"/>
                                </a:lnTo>
                                <a:lnTo>
                                  <a:pt x="220" y="67"/>
                                </a:lnTo>
                                <a:lnTo>
                                  <a:pt x="202" y="62"/>
                                </a:lnTo>
                                <a:lnTo>
                                  <a:pt x="193" y="58"/>
                                </a:lnTo>
                                <a:lnTo>
                                  <a:pt x="175" y="40"/>
                                </a:lnTo>
                                <a:lnTo>
                                  <a:pt x="175" y="35"/>
                                </a:lnTo>
                                <a:lnTo>
                                  <a:pt x="170" y="13"/>
                                </a:lnTo>
                                <a:lnTo>
                                  <a:pt x="117" y="13"/>
                                </a:lnTo>
                                <a:lnTo>
                                  <a:pt x="108" y="22"/>
                                </a:lnTo>
                                <a:lnTo>
                                  <a:pt x="99" y="26"/>
                                </a:lnTo>
                                <a:lnTo>
                                  <a:pt x="94" y="35"/>
                                </a:lnTo>
                                <a:lnTo>
                                  <a:pt x="90" y="31"/>
                                </a:lnTo>
                                <a:lnTo>
                                  <a:pt x="85" y="31"/>
                                </a:lnTo>
                                <a:lnTo>
                                  <a:pt x="77" y="31"/>
                                </a:lnTo>
                                <a:lnTo>
                                  <a:pt x="54" y="22"/>
                                </a:lnTo>
                                <a:lnTo>
                                  <a:pt x="41" y="8"/>
                                </a:lnTo>
                                <a:lnTo>
                                  <a:pt x="3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81328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4">
                                <a:moveTo>
                                  <a:pt x="0" y="0"/>
                                </a:moveTo>
                                <a:lnTo>
                                  <a:pt x="9" y="9"/>
                                </a:lnTo>
                                <a:lnTo>
                                  <a:pt x="9" y="1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5697360"/>
                            <a:ext cx="828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5004360"/>
                            <a:ext cx="94860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979">
                                <a:moveTo>
                                  <a:pt x="0" y="366"/>
                                </a:moveTo>
                                <a:lnTo>
                                  <a:pt x="0" y="353"/>
                                </a:lnTo>
                                <a:lnTo>
                                  <a:pt x="0" y="353"/>
                                </a:lnTo>
                                <a:lnTo>
                                  <a:pt x="5" y="335"/>
                                </a:lnTo>
                                <a:lnTo>
                                  <a:pt x="5" y="295"/>
                                </a:lnTo>
                                <a:lnTo>
                                  <a:pt x="67" y="156"/>
                                </a:lnTo>
                                <a:lnTo>
                                  <a:pt x="85" y="138"/>
                                </a:lnTo>
                                <a:lnTo>
                                  <a:pt x="107" y="125"/>
                                </a:lnTo>
                                <a:lnTo>
                                  <a:pt x="134" y="107"/>
                                </a:lnTo>
                                <a:lnTo>
                                  <a:pt x="166" y="89"/>
                                </a:lnTo>
                                <a:lnTo>
                                  <a:pt x="166" y="44"/>
                                </a:lnTo>
                                <a:lnTo>
                                  <a:pt x="175" y="35"/>
                                </a:lnTo>
                                <a:lnTo>
                                  <a:pt x="224" y="0"/>
                                </a:lnTo>
                                <a:lnTo>
                                  <a:pt x="295" y="0"/>
                                </a:lnTo>
                                <a:lnTo>
                                  <a:pt x="394" y="232"/>
                                </a:lnTo>
                                <a:lnTo>
                                  <a:pt x="429" y="201"/>
                                </a:lnTo>
                                <a:lnTo>
                                  <a:pt x="470" y="179"/>
                                </a:lnTo>
                                <a:lnTo>
                                  <a:pt x="474" y="179"/>
                                </a:lnTo>
                                <a:lnTo>
                                  <a:pt x="479" y="192"/>
                                </a:lnTo>
                                <a:lnTo>
                                  <a:pt x="519" y="273"/>
                                </a:lnTo>
                                <a:lnTo>
                                  <a:pt x="541" y="313"/>
                                </a:lnTo>
                                <a:lnTo>
                                  <a:pt x="604" y="375"/>
                                </a:lnTo>
                                <a:lnTo>
                                  <a:pt x="613" y="371"/>
                                </a:lnTo>
                                <a:lnTo>
                                  <a:pt x="626" y="371"/>
                                </a:lnTo>
                                <a:lnTo>
                                  <a:pt x="640" y="362"/>
                                </a:lnTo>
                                <a:lnTo>
                                  <a:pt x="667" y="358"/>
                                </a:lnTo>
                                <a:lnTo>
                                  <a:pt x="680" y="340"/>
                                </a:lnTo>
                                <a:lnTo>
                                  <a:pt x="698" y="326"/>
                                </a:lnTo>
                                <a:lnTo>
                                  <a:pt x="720" y="322"/>
                                </a:lnTo>
                                <a:lnTo>
                                  <a:pt x="747" y="326"/>
                                </a:lnTo>
                                <a:lnTo>
                                  <a:pt x="832" y="277"/>
                                </a:lnTo>
                                <a:lnTo>
                                  <a:pt x="868" y="223"/>
                                </a:lnTo>
                                <a:lnTo>
                                  <a:pt x="886" y="223"/>
                                </a:lnTo>
                                <a:lnTo>
                                  <a:pt x="921" y="214"/>
                                </a:lnTo>
                                <a:lnTo>
                                  <a:pt x="926" y="246"/>
                                </a:lnTo>
                                <a:lnTo>
                                  <a:pt x="948" y="308"/>
                                </a:lnTo>
                                <a:lnTo>
                                  <a:pt x="957" y="331"/>
                                </a:lnTo>
                                <a:lnTo>
                                  <a:pt x="966" y="340"/>
                                </a:lnTo>
                                <a:lnTo>
                                  <a:pt x="984" y="299"/>
                                </a:lnTo>
                                <a:lnTo>
                                  <a:pt x="1029" y="232"/>
                                </a:lnTo>
                                <a:lnTo>
                                  <a:pt x="1065" y="205"/>
                                </a:lnTo>
                                <a:lnTo>
                                  <a:pt x="1203" y="205"/>
                                </a:lnTo>
                                <a:lnTo>
                                  <a:pt x="1208" y="201"/>
                                </a:lnTo>
                                <a:lnTo>
                                  <a:pt x="1217" y="192"/>
                                </a:lnTo>
                                <a:lnTo>
                                  <a:pt x="1230" y="183"/>
                                </a:lnTo>
                                <a:lnTo>
                                  <a:pt x="1248" y="170"/>
                                </a:lnTo>
                                <a:lnTo>
                                  <a:pt x="1328" y="170"/>
                                </a:lnTo>
                                <a:lnTo>
                                  <a:pt x="1328" y="371"/>
                                </a:lnTo>
                                <a:lnTo>
                                  <a:pt x="1320" y="384"/>
                                </a:lnTo>
                                <a:lnTo>
                                  <a:pt x="1320" y="402"/>
                                </a:lnTo>
                                <a:lnTo>
                                  <a:pt x="1324" y="447"/>
                                </a:lnTo>
                                <a:lnTo>
                                  <a:pt x="1337" y="514"/>
                                </a:lnTo>
                                <a:lnTo>
                                  <a:pt x="1454" y="514"/>
                                </a:lnTo>
                                <a:lnTo>
                                  <a:pt x="1454" y="563"/>
                                </a:lnTo>
                                <a:lnTo>
                                  <a:pt x="1494" y="621"/>
                                </a:lnTo>
                                <a:lnTo>
                                  <a:pt x="1445" y="702"/>
                                </a:lnTo>
                                <a:lnTo>
                                  <a:pt x="1436" y="702"/>
                                </a:lnTo>
                                <a:lnTo>
                                  <a:pt x="1436" y="706"/>
                                </a:lnTo>
                                <a:lnTo>
                                  <a:pt x="1404" y="738"/>
                                </a:lnTo>
                                <a:lnTo>
                                  <a:pt x="1351" y="778"/>
                                </a:lnTo>
                                <a:lnTo>
                                  <a:pt x="1337" y="787"/>
                                </a:lnTo>
                                <a:lnTo>
                                  <a:pt x="1337" y="885"/>
                                </a:lnTo>
                                <a:lnTo>
                                  <a:pt x="1288" y="885"/>
                                </a:lnTo>
                                <a:lnTo>
                                  <a:pt x="1288" y="912"/>
                                </a:lnTo>
                                <a:lnTo>
                                  <a:pt x="1275" y="948"/>
                                </a:lnTo>
                                <a:lnTo>
                                  <a:pt x="1275" y="961"/>
                                </a:lnTo>
                                <a:lnTo>
                                  <a:pt x="1275" y="979"/>
                                </a:lnTo>
                                <a:lnTo>
                                  <a:pt x="1243" y="975"/>
                                </a:lnTo>
                                <a:lnTo>
                                  <a:pt x="1087" y="872"/>
                                </a:lnTo>
                                <a:lnTo>
                                  <a:pt x="1065" y="876"/>
                                </a:lnTo>
                                <a:lnTo>
                                  <a:pt x="1042" y="881"/>
                                </a:lnTo>
                                <a:lnTo>
                                  <a:pt x="908" y="881"/>
                                </a:lnTo>
                                <a:lnTo>
                                  <a:pt x="895" y="894"/>
                                </a:lnTo>
                                <a:lnTo>
                                  <a:pt x="890" y="908"/>
                                </a:lnTo>
                                <a:lnTo>
                                  <a:pt x="881" y="912"/>
                                </a:lnTo>
                                <a:lnTo>
                                  <a:pt x="877" y="930"/>
                                </a:lnTo>
                                <a:lnTo>
                                  <a:pt x="626" y="93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163120"/>
                            <a:ext cx="315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269">
                                <a:moveTo>
                                  <a:pt x="496" y="116"/>
                                </a:moveTo>
                                <a:lnTo>
                                  <a:pt x="451" y="152"/>
                                </a:lnTo>
                                <a:lnTo>
                                  <a:pt x="407" y="170"/>
                                </a:lnTo>
                                <a:lnTo>
                                  <a:pt x="353" y="269"/>
                                </a:lnTo>
                                <a:lnTo>
                                  <a:pt x="277" y="269"/>
                                </a:lnTo>
                                <a:lnTo>
                                  <a:pt x="264" y="251"/>
                                </a:lnTo>
                                <a:lnTo>
                                  <a:pt x="228" y="233"/>
                                </a:lnTo>
                                <a:lnTo>
                                  <a:pt x="187" y="224"/>
                                </a:lnTo>
                                <a:lnTo>
                                  <a:pt x="179" y="219"/>
                                </a:lnTo>
                                <a:lnTo>
                                  <a:pt x="170" y="210"/>
                                </a:lnTo>
                                <a:lnTo>
                                  <a:pt x="40" y="210"/>
                                </a:lnTo>
                                <a:lnTo>
                                  <a:pt x="22" y="197"/>
                                </a:lnTo>
                                <a:lnTo>
                                  <a:pt x="13" y="184"/>
                                </a:lnTo>
                                <a:lnTo>
                                  <a:pt x="4" y="166"/>
                                </a:lnTo>
                                <a:lnTo>
                                  <a:pt x="0" y="143"/>
                                </a:lnTo>
                                <a:lnTo>
                                  <a:pt x="111" y="143"/>
                                </a:lnTo>
                                <a:lnTo>
                                  <a:pt x="111" y="139"/>
                                </a:lnTo>
                                <a:lnTo>
                                  <a:pt x="147" y="112"/>
                                </a:lnTo>
                                <a:lnTo>
                                  <a:pt x="165" y="108"/>
                                </a:lnTo>
                                <a:lnTo>
                                  <a:pt x="165" y="103"/>
                                </a:lnTo>
                                <a:lnTo>
                                  <a:pt x="174" y="90"/>
                                </a:lnTo>
                                <a:lnTo>
                                  <a:pt x="179" y="72"/>
                                </a:lnTo>
                                <a:lnTo>
                                  <a:pt x="192" y="54"/>
                                </a:lnTo>
                                <a:lnTo>
                                  <a:pt x="308" y="54"/>
                                </a:lnTo>
                                <a:lnTo>
                                  <a:pt x="308" y="31"/>
                                </a:lnTo>
                                <a:lnTo>
                                  <a:pt x="317" y="18"/>
                                </a:lnTo>
                                <a:lnTo>
                                  <a:pt x="326" y="9"/>
                                </a:lnTo>
                                <a:lnTo>
                                  <a:pt x="340" y="0"/>
                                </a:lnTo>
                                <a:lnTo>
                                  <a:pt x="496" y="11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5236920"/>
                            <a:ext cx="3974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564">
                                <a:moveTo>
                                  <a:pt x="626" y="564"/>
                                </a:moveTo>
                                <a:lnTo>
                                  <a:pt x="626" y="448"/>
                                </a:lnTo>
                                <a:lnTo>
                                  <a:pt x="577" y="381"/>
                                </a:lnTo>
                                <a:lnTo>
                                  <a:pt x="550" y="349"/>
                                </a:lnTo>
                                <a:lnTo>
                                  <a:pt x="519" y="327"/>
                                </a:lnTo>
                                <a:lnTo>
                                  <a:pt x="523" y="322"/>
                                </a:lnTo>
                                <a:lnTo>
                                  <a:pt x="528" y="322"/>
                                </a:lnTo>
                                <a:lnTo>
                                  <a:pt x="537" y="314"/>
                                </a:lnTo>
                                <a:lnTo>
                                  <a:pt x="550" y="309"/>
                                </a:lnTo>
                                <a:lnTo>
                                  <a:pt x="550" y="251"/>
                                </a:lnTo>
                                <a:lnTo>
                                  <a:pt x="523" y="246"/>
                                </a:lnTo>
                                <a:lnTo>
                                  <a:pt x="497" y="242"/>
                                </a:lnTo>
                                <a:lnTo>
                                  <a:pt x="470" y="229"/>
                                </a:lnTo>
                                <a:lnTo>
                                  <a:pt x="447" y="215"/>
                                </a:lnTo>
                                <a:lnTo>
                                  <a:pt x="421" y="179"/>
                                </a:lnTo>
                                <a:lnTo>
                                  <a:pt x="416" y="157"/>
                                </a:lnTo>
                                <a:lnTo>
                                  <a:pt x="412" y="148"/>
                                </a:lnTo>
                                <a:lnTo>
                                  <a:pt x="286" y="85"/>
                                </a:lnTo>
                                <a:lnTo>
                                  <a:pt x="268" y="72"/>
                                </a:lnTo>
                                <a:lnTo>
                                  <a:pt x="260" y="63"/>
                                </a:lnTo>
                                <a:lnTo>
                                  <a:pt x="251" y="63"/>
                                </a:lnTo>
                                <a:lnTo>
                                  <a:pt x="242" y="76"/>
                                </a:lnTo>
                                <a:lnTo>
                                  <a:pt x="224" y="90"/>
                                </a:lnTo>
                                <a:lnTo>
                                  <a:pt x="206" y="108"/>
                                </a:lnTo>
                                <a:lnTo>
                                  <a:pt x="161" y="139"/>
                                </a:lnTo>
                                <a:lnTo>
                                  <a:pt x="121" y="153"/>
                                </a:lnTo>
                                <a:lnTo>
                                  <a:pt x="103" y="153"/>
                                </a:lnTo>
                                <a:lnTo>
                                  <a:pt x="85" y="153"/>
                                </a:lnTo>
                                <a:lnTo>
                                  <a:pt x="49" y="135"/>
                                </a:lnTo>
                                <a:lnTo>
                                  <a:pt x="45" y="81"/>
                                </a:lnTo>
                                <a:lnTo>
                                  <a:pt x="40" y="54"/>
                                </a:lnTo>
                                <a:lnTo>
                                  <a:pt x="27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5720" y="5595120"/>
                            <a:ext cx="576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573480"/>
                            <a:ext cx="4740120" cy="524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8257">
                                <a:moveTo>
                                  <a:pt x="4902" y="430"/>
                                </a:moveTo>
                                <a:lnTo>
                                  <a:pt x="4862" y="407"/>
                                </a:lnTo>
                                <a:lnTo>
                                  <a:pt x="4562" y="144"/>
                                </a:lnTo>
                                <a:lnTo>
                                  <a:pt x="4562" y="126"/>
                                </a:lnTo>
                                <a:lnTo>
                                  <a:pt x="4567" y="112"/>
                                </a:lnTo>
                                <a:lnTo>
                                  <a:pt x="4571" y="68"/>
                                </a:lnTo>
                                <a:lnTo>
                                  <a:pt x="4540" y="68"/>
                                </a:lnTo>
                                <a:lnTo>
                                  <a:pt x="4509" y="59"/>
                                </a:lnTo>
                                <a:lnTo>
                                  <a:pt x="4500" y="50"/>
                                </a:lnTo>
                                <a:lnTo>
                                  <a:pt x="4482" y="0"/>
                                </a:lnTo>
                                <a:lnTo>
                                  <a:pt x="4263" y="0"/>
                                </a:lnTo>
                                <a:lnTo>
                                  <a:pt x="4254" y="5"/>
                                </a:lnTo>
                                <a:lnTo>
                                  <a:pt x="4209" y="36"/>
                                </a:lnTo>
                                <a:lnTo>
                                  <a:pt x="4200" y="45"/>
                                </a:lnTo>
                                <a:lnTo>
                                  <a:pt x="4191" y="72"/>
                                </a:lnTo>
                                <a:lnTo>
                                  <a:pt x="4191" y="90"/>
                                </a:lnTo>
                                <a:lnTo>
                                  <a:pt x="4178" y="126"/>
                                </a:lnTo>
                                <a:lnTo>
                                  <a:pt x="4155" y="170"/>
                                </a:lnTo>
                                <a:lnTo>
                                  <a:pt x="4146" y="179"/>
                                </a:lnTo>
                                <a:lnTo>
                                  <a:pt x="4115" y="197"/>
                                </a:lnTo>
                                <a:lnTo>
                                  <a:pt x="4070" y="224"/>
                                </a:lnTo>
                                <a:lnTo>
                                  <a:pt x="4030" y="233"/>
                                </a:lnTo>
                                <a:lnTo>
                                  <a:pt x="4021" y="233"/>
                                </a:lnTo>
                                <a:lnTo>
                                  <a:pt x="3968" y="246"/>
                                </a:lnTo>
                                <a:lnTo>
                                  <a:pt x="3954" y="242"/>
                                </a:lnTo>
                                <a:lnTo>
                                  <a:pt x="3941" y="238"/>
                                </a:lnTo>
                                <a:lnTo>
                                  <a:pt x="3927" y="238"/>
                                </a:lnTo>
                                <a:lnTo>
                                  <a:pt x="3905" y="246"/>
                                </a:lnTo>
                                <a:lnTo>
                                  <a:pt x="3900" y="269"/>
                                </a:lnTo>
                                <a:lnTo>
                                  <a:pt x="3887" y="291"/>
                                </a:lnTo>
                                <a:lnTo>
                                  <a:pt x="3874" y="305"/>
                                </a:lnTo>
                                <a:lnTo>
                                  <a:pt x="3874" y="305"/>
                                </a:lnTo>
                                <a:lnTo>
                                  <a:pt x="3874" y="314"/>
                                </a:lnTo>
                                <a:lnTo>
                                  <a:pt x="3856" y="331"/>
                                </a:lnTo>
                                <a:lnTo>
                                  <a:pt x="3842" y="331"/>
                                </a:lnTo>
                                <a:lnTo>
                                  <a:pt x="3793" y="345"/>
                                </a:lnTo>
                                <a:lnTo>
                                  <a:pt x="3713" y="519"/>
                                </a:lnTo>
                                <a:lnTo>
                                  <a:pt x="3583" y="519"/>
                                </a:lnTo>
                                <a:lnTo>
                                  <a:pt x="3176" y="358"/>
                                </a:lnTo>
                                <a:lnTo>
                                  <a:pt x="3086" y="345"/>
                                </a:lnTo>
                                <a:lnTo>
                                  <a:pt x="3086" y="466"/>
                                </a:lnTo>
                                <a:lnTo>
                                  <a:pt x="3019" y="555"/>
                                </a:lnTo>
                                <a:lnTo>
                                  <a:pt x="2662" y="555"/>
                                </a:lnTo>
                                <a:lnTo>
                                  <a:pt x="2384" y="501"/>
                                </a:lnTo>
                                <a:lnTo>
                                  <a:pt x="2268" y="501"/>
                                </a:lnTo>
                                <a:lnTo>
                                  <a:pt x="2255" y="510"/>
                                </a:lnTo>
                                <a:lnTo>
                                  <a:pt x="2255" y="515"/>
                                </a:lnTo>
                                <a:lnTo>
                                  <a:pt x="2232" y="524"/>
                                </a:lnTo>
                                <a:lnTo>
                                  <a:pt x="2219" y="528"/>
                                </a:lnTo>
                                <a:lnTo>
                                  <a:pt x="2210" y="533"/>
                                </a:lnTo>
                                <a:lnTo>
                                  <a:pt x="2192" y="533"/>
                                </a:lnTo>
                                <a:lnTo>
                                  <a:pt x="2192" y="533"/>
                                </a:lnTo>
                                <a:lnTo>
                                  <a:pt x="2179" y="537"/>
                                </a:lnTo>
                                <a:lnTo>
                                  <a:pt x="2116" y="600"/>
                                </a:lnTo>
                                <a:lnTo>
                                  <a:pt x="2111" y="609"/>
                                </a:lnTo>
                                <a:lnTo>
                                  <a:pt x="2031" y="707"/>
                                </a:lnTo>
                                <a:lnTo>
                                  <a:pt x="2022" y="712"/>
                                </a:lnTo>
                                <a:lnTo>
                                  <a:pt x="2000" y="738"/>
                                </a:lnTo>
                                <a:lnTo>
                                  <a:pt x="2000" y="1244"/>
                                </a:lnTo>
                                <a:lnTo>
                                  <a:pt x="2031" y="1244"/>
                                </a:lnTo>
                                <a:lnTo>
                                  <a:pt x="2071" y="1257"/>
                                </a:lnTo>
                                <a:lnTo>
                                  <a:pt x="2076" y="1271"/>
                                </a:lnTo>
                                <a:lnTo>
                                  <a:pt x="2080" y="1311"/>
                                </a:lnTo>
                                <a:lnTo>
                                  <a:pt x="2143" y="1365"/>
                                </a:lnTo>
                                <a:lnTo>
                                  <a:pt x="2161" y="1360"/>
                                </a:lnTo>
                                <a:lnTo>
                                  <a:pt x="2179" y="1369"/>
                                </a:lnTo>
                                <a:lnTo>
                                  <a:pt x="2295" y="1535"/>
                                </a:lnTo>
                                <a:lnTo>
                                  <a:pt x="2317" y="1548"/>
                                </a:lnTo>
                                <a:lnTo>
                                  <a:pt x="2362" y="1579"/>
                                </a:lnTo>
                                <a:lnTo>
                                  <a:pt x="2380" y="1602"/>
                                </a:lnTo>
                                <a:lnTo>
                                  <a:pt x="2407" y="2049"/>
                                </a:lnTo>
                                <a:lnTo>
                                  <a:pt x="2402" y="2080"/>
                                </a:lnTo>
                                <a:lnTo>
                                  <a:pt x="2398" y="2112"/>
                                </a:lnTo>
                                <a:lnTo>
                                  <a:pt x="2362" y="2107"/>
                                </a:lnTo>
                                <a:lnTo>
                                  <a:pt x="2344" y="2112"/>
                                </a:lnTo>
                                <a:lnTo>
                                  <a:pt x="2335" y="2116"/>
                                </a:lnTo>
                                <a:lnTo>
                                  <a:pt x="2331" y="2134"/>
                                </a:lnTo>
                                <a:lnTo>
                                  <a:pt x="2326" y="2143"/>
                                </a:lnTo>
                                <a:lnTo>
                                  <a:pt x="2322" y="2152"/>
                                </a:lnTo>
                                <a:lnTo>
                                  <a:pt x="2299" y="2179"/>
                                </a:lnTo>
                                <a:lnTo>
                                  <a:pt x="2264" y="2228"/>
                                </a:lnTo>
                                <a:lnTo>
                                  <a:pt x="2255" y="2255"/>
                                </a:lnTo>
                                <a:lnTo>
                                  <a:pt x="2246" y="2255"/>
                                </a:lnTo>
                                <a:lnTo>
                                  <a:pt x="2241" y="2255"/>
                                </a:lnTo>
                                <a:lnTo>
                                  <a:pt x="2241" y="2255"/>
                                </a:lnTo>
                                <a:lnTo>
                                  <a:pt x="2246" y="2246"/>
                                </a:lnTo>
                                <a:lnTo>
                                  <a:pt x="2232" y="2255"/>
                                </a:lnTo>
                                <a:lnTo>
                                  <a:pt x="2228" y="2268"/>
                                </a:lnTo>
                                <a:lnTo>
                                  <a:pt x="2223" y="2273"/>
                                </a:lnTo>
                                <a:lnTo>
                                  <a:pt x="2223" y="2281"/>
                                </a:lnTo>
                                <a:lnTo>
                                  <a:pt x="2187" y="2299"/>
                                </a:lnTo>
                                <a:lnTo>
                                  <a:pt x="2147" y="2308"/>
                                </a:lnTo>
                                <a:lnTo>
                                  <a:pt x="2049" y="2205"/>
                                </a:lnTo>
                                <a:lnTo>
                                  <a:pt x="1915" y="2205"/>
                                </a:lnTo>
                                <a:lnTo>
                                  <a:pt x="1924" y="2268"/>
                                </a:lnTo>
                                <a:lnTo>
                                  <a:pt x="1924" y="2295"/>
                                </a:lnTo>
                                <a:lnTo>
                                  <a:pt x="1924" y="2308"/>
                                </a:lnTo>
                                <a:lnTo>
                                  <a:pt x="1924" y="2326"/>
                                </a:lnTo>
                                <a:lnTo>
                                  <a:pt x="1901" y="2380"/>
                                </a:lnTo>
                                <a:lnTo>
                                  <a:pt x="1870" y="2429"/>
                                </a:lnTo>
                                <a:lnTo>
                                  <a:pt x="1798" y="2429"/>
                                </a:lnTo>
                                <a:lnTo>
                                  <a:pt x="1754" y="2469"/>
                                </a:lnTo>
                                <a:lnTo>
                                  <a:pt x="1740" y="2478"/>
                                </a:lnTo>
                                <a:lnTo>
                                  <a:pt x="1731" y="2487"/>
                                </a:lnTo>
                                <a:lnTo>
                                  <a:pt x="1718" y="2492"/>
                                </a:lnTo>
                                <a:lnTo>
                                  <a:pt x="1709" y="2492"/>
                                </a:lnTo>
                                <a:lnTo>
                                  <a:pt x="1709" y="2496"/>
                                </a:lnTo>
                                <a:lnTo>
                                  <a:pt x="1704" y="2501"/>
                                </a:lnTo>
                                <a:lnTo>
                                  <a:pt x="1691" y="2501"/>
                                </a:lnTo>
                                <a:lnTo>
                                  <a:pt x="1691" y="2501"/>
                                </a:lnTo>
                                <a:lnTo>
                                  <a:pt x="1678" y="2505"/>
                                </a:lnTo>
                                <a:lnTo>
                                  <a:pt x="1660" y="2505"/>
                                </a:lnTo>
                                <a:lnTo>
                                  <a:pt x="1646" y="2510"/>
                                </a:lnTo>
                                <a:lnTo>
                                  <a:pt x="1628" y="2505"/>
                                </a:lnTo>
                                <a:lnTo>
                                  <a:pt x="1615" y="2505"/>
                                </a:lnTo>
                                <a:lnTo>
                                  <a:pt x="1584" y="2501"/>
                                </a:lnTo>
                                <a:lnTo>
                                  <a:pt x="1485" y="2501"/>
                                </a:lnTo>
                                <a:lnTo>
                                  <a:pt x="1378" y="2532"/>
                                </a:lnTo>
                                <a:lnTo>
                                  <a:pt x="1360" y="2523"/>
                                </a:lnTo>
                                <a:lnTo>
                                  <a:pt x="1342" y="2527"/>
                                </a:lnTo>
                                <a:lnTo>
                                  <a:pt x="1280" y="2527"/>
                                </a:lnTo>
                                <a:lnTo>
                                  <a:pt x="1280" y="2581"/>
                                </a:lnTo>
                                <a:lnTo>
                                  <a:pt x="1262" y="2630"/>
                                </a:lnTo>
                                <a:lnTo>
                                  <a:pt x="1248" y="2648"/>
                                </a:lnTo>
                                <a:lnTo>
                                  <a:pt x="1235" y="2662"/>
                                </a:lnTo>
                                <a:lnTo>
                                  <a:pt x="1230" y="2662"/>
                                </a:lnTo>
                                <a:lnTo>
                                  <a:pt x="1230" y="2671"/>
                                </a:lnTo>
                                <a:lnTo>
                                  <a:pt x="1190" y="2697"/>
                                </a:lnTo>
                                <a:lnTo>
                                  <a:pt x="1177" y="2702"/>
                                </a:lnTo>
                                <a:lnTo>
                                  <a:pt x="1172" y="2702"/>
                                </a:lnTo>
                                <a:lnTo>
                                  <a:pt x="1172" y="2706"/>
                                </a:lnTo>
                                <a:lnTo>
                                  <a:pt x="1168" y="2711"/>
                                </a:lnTo>
                                <a:lnTo>
                                  <a:pt x="1141" y="2720"/>
                                </a:lnTo>
                                <a:lnTo>
                                  <a:pt x="1092" y="2756"/>
                                </a:lnTo>
                                <a:lnTo>
                                  <a:pt x="1087" y="2765"/>
                                </a:lnTo>
                                <a:lnTo>
                                  <a:pt x="1083" y="2773"/>
                                </a:lnTo>
                                <a:lnTo>
                                  <a:pt x="1020" y="2841"/>
                                </a:lnTo>
                                <a:lnTo>
                                  <a:pt x="1011" y="2854"/>
                                </a:lnTo>
                                <a:lnTo>
                                  <a:pt x="1011" y="2863"/>
                                </a:lnTo>
                                <a:lnTo>
                                  <a:pt x="1007" y="2881"/>
                                </a:lnTo>
                                <a:lnTo>
                                  <a:pt x="993" y="2917"/>
                                </a:lnTo>
                                <a:lnTo>
                                  <a:pt x="989" y="2930"/>
                                </a:lnTo>
                                <a:lnTo>
                                  <a:pt x="931" y="2970"/>
                                </a:lnTo>
                                <a:lnTo>
                                  <a:pt x="899" y="2984"/>
                                </a:lnTo>
                                <a:lnTo>
                                  <a:pt x="886" y="2988"/>
                                </a:lnTo>
                                <a:lnTo>
                                  <a:pt x="873" y="2993"/>
                                </a:lnTo>
                                <a:lnTo>
                                  <a:pt x="855" y="2997"/>
                                </a:lnTo>
                                <a:lnTo>
                                  <a:pt x="837" y="3002"/>
                                </a:lnTo>
                                <a:lnTo>
                                  <a:pt x="805" y="3006"/>
                                </a:lnTo>
                                <a:lnTo>
                                  <a:pt x="738" y="2997"/>
                                </a:lnTo>
                                <a:lnTo>
                                  <a:pt x="689" y="3051"/>
                                </a:lnTo>
                                <a:lnTo>
                                  <a:pt x="564" y="3095"/>
                                </a:lnTo>
                                <a:lnTo>
                                  <a:pt x="479" y="3095"/>
                                </a:lnTo>
                                <a:lnTo>
                                  <a:pt x="421" y="3113"/>
                                </a:lnTo>
                                <a:lnTo>
                                  <a:pt x="372" y="3118"/>
                                </a:lnTo>
                                <a:lnTo>
                                  <a:pt x="367" y="3122"/>
                                </a:lnTo>
                                <a:lnTo>
                                  <a:pt x="363" y="3127"/>
                                </a:lnTo>
                                <a:lnTo>
                                  <a:pt x="363" y="3136"/>
                                </a:lnTo>
                                <a:lnTo>
                                  <a:pt x="363" y="3140"/>
                                </a:lnTo>
                                <a:lnTo>
                                  <a:pt x="372" y="3145"/>
                                </a:lnTo>
                                <a:lnTo>
                                  <a:pt x="349" y="3145"/>
                                </a:lnTo>
                                <a:lnTo>
                                  <a:pt x="340" y="3149"/>
                                </a:lnTo>
                                <a:lnTo>
                                  <a:pt x="296" y="3118"/>
                                </a:lnTo>
                                <a:lnTo>
                                  <a:pt x="255" y="3118"/>
                                </a:lnTo>
                                <a:lnTo>
                                  <a:pt x="255" y="3257"/>
                                </a:lnTo>
                                <a:lnTo>
                                  <a:pt x="242" y="3270"/>
                                </a:lnTo>
                                <a:lnTo>
                                  <a:pt x="228" y="3292"/>
                                </a:lnTo>
                                <a:lnTo>
                                  <a:pt x="228" y="3355"/>
                                </a:lnTo>
                                <a:lnTo>
                                  <a:pt x="211" y="3359"/>
                                </a:lnTo>
                                <a:lnTo>
                                  <a:pt x="202" y="3364"/>
                                </a:lnTo>
                                <a:lnTo>
                                  <a:pt x="157" y="3359"/>
                                </a:lnTo>
                                <a:lnTo>
                                  <a:pt x="126" y="3462"/>
                                </a:lnTo>
                                <a:lnTo>
                                  <a:pt x="85" y="3556"/>
                                </a:lnTo>
                                <a:lnTo>
                                  <a:pt x="45" y="3583"/>
                                </a:lnTo>
                                <a:lnTo>
                                  <a:pt x="45" y="3623"/>
                                </a:lnTo>
                                <a:lnTo>
                                  <a:pt x="18" y="3659"/>
                                </a:lnTo>
                                <a:lnTo>
                                  <a:pt x="0" y="3699"/>
                                </a:lnTo>
                                <a:lnTo>
                                  <a:pt x="9" y="3704"/>
                                </a:lnTo>
                                <a:lnTo>
                                  <a:pt x="18" y="3704"/>
                                </a:lnTo>
                                <a:lnTo>
                                  <a:pt x="18" y="3704"/>
                                </a:lnTo>
                                <a:lnTo>
                                  <a:pt x="23" y="3708"/>
                                </a:lnTo>
                                <a:lnTo>
                                  <a:pt x="27" y="3708"/>
                                </a:lnTo>
                                <a:lnTo>
                                  <a:pt x="27" y="3713"/>
                                </a:lnTo>
                                <a:lnTo>
                                  <a:pt x="41" y="3722"/>
                                </a:lnTo>
                                <a:lnTo>
                                  <a:pt x="54" y="3722"/>
                                </a:lnTo>
                                <a:lnTo>
                                  <a:pt x="170" y="3659"/>
                                </a:lnTo>
                                <a:lnTo>
                                  <a:pt x="246" y="3583"/>
                                </a:lnTo>
                                <a:lnTo>
                                  <a:pt x="260" y="3592"/>
                                </a:lnTo>
                                <a:lnTo>
                                  <a:pt x="269" y="3614"/>
                                </a:lnTo>
                                <a:lnTo>
                                  <a:pt x="278" y="3659"/>
                                </a:lnTo>
                                <a:lnTo>
                                  <a:pt x="313" y="3704"/>
                                </a:lnTo>
                                <a:lnTo>
                                  <a:pt x="318" y="3713"/>
                                </a:lnTo>
                                <a:lnTo>
                                  <a:pt x="327" y="3726"/>
                                </a:lnTo>
                                <a:lnTo>
                                  <a:pt x="345" y="3811"/>
                                </a:lnTo>
                                <a:lnTo>
                                  <a:pt x="345" y="3820"/>
                                </a:lnTo>
                                <a:lnTo>
                                  <a:pt x="345" y="3829"/>
                                </a:lnTo>
                                <a:lnTo>
                                  <a:pt x="340" y="3856"/>
                                </a:lnTo>
                                <a:lnTo>
                                  <a:pt x="461" y="3838"/>
                                </a:lnTo>
                                <a:lnTo>
                                  <a:pt x="510" y="3820"/>
                                </a:lnTo>
                                <a:lnTo>
                                  <a:pt x="564" y="3793"/>
                                </a:lnTo>
                                <a:lnTo>
                                  <a:pt x="573" y="3789"/>
                                </a:lnTo>
                                <a:lnTo>
                                  <a:pt x="591" y="3789"/>
                                </a:lnTo>
                                <a:lnTo>
                                  <a:pt x="644" y="3802"/>
                                </a:lnTo>
                                <a:lnTo>
                                  <a:pt x="653" y="3811"/>
                                </a:lnTo>
                                <a:lnTo>
                                  <a:pt x="662" y="3816"/>
                                </a:lnTo>
                                <a:lnTo>
                                  <a:pt x="662" y="3905"/>
                                </a:lnTo>
                                <a:lnTo>
                                  <a:pt x="698" y="3901"/>
                                </a:lnTo>
                                <a:lnTo>
                                  <a:pt x="734" y="3883"/>
                                </a:lnTo>
                                <a:lnTo>
                                  <a:pt x="734" y="3878"/>
                                </a:lnTo>
                                <a:lnTo>
                                  <a:pt x="770" y="3860"/>
                                </a:lnTo>
                                <a:lnTo>
                                  <a:pt x="801" y="3829"/>
                                </a:lnTo>
                                <a:lnTo>
                                  <a:pt x="841" y="3856"/>
                                </a:lnTo>
                                <a:lnTo>
                                  <a:pt x="886" y="3811"/>
                                </a:lnTo>
                                <a:lnTo>
                                  <a:pt x="899" y="3775"/>
                                </a:lnTo>
                                <a:lnTo>
                                  <a:pt x="886" y="3766"/>
                                </a:lnTo>
                                <a:lnTo>
                                  <a:pt x="877" y="3757"/>
                                </a:lnTo>
                                <a:lnTo>
                                  <a:pt x="864" y="3753"/>
                                </a:lnTo>
                                <a:lnTo>
                                  <a:pt x="850" y="3757"/>
                                </a:lnTo>
                                <a:lnTo>
                                  <a:pt x="850" y="3632"/>
                                </a:lnTo>
                                <a:lnTo>
                                  <a:pt x="841" y="3596"/>
                                </a:lnTo>
                                <a:lnTo>
                                  <a:pt x="823" y="3561"/>
                                </a:lnTo>
                                <a:lnTo>
                                  <a:pt x="837" y="3525"/>
                                </a:lnTo>
                                <a:lnTo>
                                  <a:pt x="864" y="3485"/>
                                </a:lnTo>
                                <a:lnTo>
                                  <a:pt x="864" y="3471"/>
                                </a:lnTo>
                                <a:lnTo>
                                  <a:pt x="873" y="3453"/>
                                </a:lnTo>
                                <a:lnTo>
                                  <a:pt x="877" y="3453"/>
                                </a:lnTo>
                                <a:lnTo>
                                  <a:pt x="881" y="3440"/>
                                </a:lnTo>
                                <a:lnTo>
                                  <a:pt x="886" y="3435"/>
                                </a:lnTo>
                                <a:lnTo>
                                  <a:pt x="926" y="3435"/>
                                </a:lnTo>
                                <a:lnTo>
                                  <a:pt x="949" y="3471"/>
                                </a:lnTo>
                                <a:lnTo>
                                  <a:pt x="1011" y="3480"/>
                                </a:lnTo>
                                <a:lnTo>
                                  <a:pt x="1025" y="3476"/>
                                </a:lnTo>
                                <a:lnTo>
                                  <a:pt x="1025" y="3471"/>
                                </a:lnTo>
                                <a:lnTo>
                                  <a:pt x="1042" y="3471"/>
                                </a:lnTo>
                                <a:lnTo>
                                  <a:pt x="1069" y="3467"/>
                                </a:lnTo>
                                <a:lnTo>
                                  <a:pt x="1092" y="3471"/>
                                </a:lnTo>
                                <a:lnTo>
                                  <a:pt x="1105" y="3476"/>
                                </a:lnTo>
                                <a:lnTo>
                                  <a:pt x="1141" y="3485"/>
                                </a:lnTo>
                                <a:lnTo>
                                  <a:pt x="1186" y="3435"/>
                                </a:lnTo>
                                <a:lnTo>
                                  <a:pt x="1230" y="3435"/>
                                </a:lnTo>
                                <a:lnTo>
                                  <a:pt x="1226" y="3458"/>
                                </a:lnTo>
                                <a:lnTo>
                                  <a:pt x="1235" y="3489"/>
                                </a:lnTo>
                                <a:lnTo>
                                  <a:pt x="1373" y="3614"/>
                                </a:lnTo>
                                <a:lnTo>
                                  <a:pt x="1382" y="3632"/>
                                </a:lnTo>
                                <a:lnTo>
                                  <a:pt x="1405" y="3646"/>
                                </a:lnTo>
                                <a:lnTo>
                                  <a:pt x="1396" y="3659"/>
                                </a:lnTo>
                                <a:lnTo>
                                  <a:pt x="1391" y="3677"/>
                                </a:lnTo>
                                <a:lnTo>
                                  <a:pt x="1396" y="3690"/>
                                </a:lnTo>
                                <a:lnTo>
                                  <a:pt x="1414" y="3695"/>
                                </a:lnTo>
                                <a:lnTo>
                                  <a:pt x="1548" y="3780"/>
                                </a:lnTo>
                                <a:lnTo>
                                  <a:pt x="1517" y="3798"/>
                                </a:lnTo>
                                <a:lnTo>
                                  <a:pt x="1508" y="3802"/>
                                </a:lnTo>
                                <a:lnTo>
                                  <a:pt x="1458" y="3811"/>
                                </a:lnTo>
                                <a:lnTo>
                                  <a:pt x="1324" y="3892"/>
                                </a:lnTo>
                                <a:lnTo>
                                  <a:pt x="1271" y="3892"/>
                                </a:lnTo>
                                <a:lnTo>
                                  <a:pt x="1239" y="3860"/>
                                </a:lnTo>
                                <a:lnTo>
                                  <a:pt x="1297" y="3825"/>
                                </a:lnTo>
                                <a:lnTo>
                                  <a:pt x="1275" y="3793"/>
                                </a:lnTo>
                                <a:lnTo>
                                  <a:pt x="1257" y="3766"/>
                                </a:lnTo>
                                <a:lnTo>
                                  <a:pt x="1235" y="3784"/>
                                </a:lnTo>
                                <a:lnTo>
                                  <a:pt x="1212" y="3802"/>
                                </a:lnTo>
                                <a:lnTo>
                                  <a:pt x="1172" y="3820"/>
                                </a:lnTo>
                                <a:lnTo>
                                  <a:pt x="1159" y="3842"/>
                                </a:lnTo>
                                <a:lnTo>
                                  <a:pt x="1150" y="3865"/>
                                </a:lnTo>
                                <a:lnTo>
                                  <a:pt x="1177" y="3896"/>
                                </a:lnTo>
                                <a:lnTo>
                                  <a:pt x="1195" y="3936"/>
                                </a:lnTo>
                                <a:lnTo>
                                  <a:pt x="1204" y="3977"/>
                                </a:lnTo>
                                <a:lnTo>
                                  <a:pt x="1208" y="4026"/>
                                </a:lnTo>
                                <a:lnTo>
                                  <a:pt x="1221" y="4057"/>
                                </a:lnTo>
                                <a:lnTo>
                                  <a:pt x="1226" y="4066"/>
                                </a:lnTo>
                                <a:lnTo>
                                  <a:pt x="1235" y="4071"/>
                                </a:lnTo>
                                <a:lnTo>
                                  <a:pt x="1235" y="4164"/>
                                </a:lnTo>
                                <a:lnTo>
                                  <a:pt x="1217" y="4160"/>
                                </a:lnTo>
                                <a:lnTo>
                                  <a:pt x="1204" y="4151"/>
                                </a:lnTo>
                                <a:lnTo>
                                  <a:pt x="1204" y="4151"/>
                                </a:lnTo>
                                <a:lnTo>
                                  <a:pt x="1181" y="4142"/>
                                </a:lnTo>
                                <a:lnTo>
                                  <a:pt x="1163" y="4133"/>
                                </a:lnTo>
                                <a:lnTo>
                                  <a:pt x="1087" y="4187"/>
                                </a:lnTo>
                                <a:lnTo>
                                  <a:pt x="1083" y="4187"/>
                                </a:lnTo>
                                <a:lnTo>
                                  <a:pt x="1078" y="4187"/>
                                </a:lnTo>
                                <a:lnTo>
                                  <a:pt x="1069" y="4191"/>
                                </a:lnTo>
                                <a:lnTo>
                                  <a:pt x="1056" y="4191"/>
                                </a:lnTo>
                                <a:lnTo>
                                  <a:pt x="1047" y="4191"/>
                                </a:lnTo>
                                <a:lnTo>
                                  <a:pt x="993" y="4285"/>
                                </a:lnTo>
                                <a:lnTo>
                                  <a:pt x="899" y="4285"/>
                                </a:lnTo>
                                <a:lnTo>
                                  <a:pt x="899" y="4312"/>
                                </a:lnTo>
                                <a:lnTo>
                                  <a:pt x="904" y="4343"/>
                                </a:lnTo>
                                <a:lnTo>
                                  <a:pt x="873" y="4352"/>
                                </a:lnTo>
                                <a:lnTo>
                                  <a:pt x="855" y="4366"/>
                                </a:lnTo>
                                <a:lnTo>
                                  <a:pt x="864" y="4393"/>
                                </a:lnTo>
                                <a:lnTo>
                                  <a:pt x="877" y="4410"/>
                                </a:lnTo>
                                <a:lnTo>
                                  <a:pt x="877" y="4473"/>
                                </a:lnTo>
                                <a:lnTo>
                                  <a:pt x="890" y="4491"/>
                                </a:lnTo>
                                <a:lnTo>
                                  <a:pt x="899" y="4513"/>
                                </a:lnTo>
                                <a:lnTo>
                                  <a:pt x="895" y="4563"/>
                                </a:lnTo>
                                <a:lnTo>
                                  <a:pt x="886" y="4585"/>
                                </a:lnTo>
                                <a:lnTo>
                                  <a:pt x="881" y="4621"/>
                                </a:lnTo>
                                <a:lnTo>
                                  <a:pt x="877" y="4639"/>
                                </a:lnTo>
                                <a:lnTo>
                                  <a:pt x="877" y="4665"/>
                                </a:lnTo>
                                <a:lnTo>
                                  <a:pt x="792" y="4706"/>
                                </a:lnTo>
                                <a:lnTo>
                                  <a:pt x="743" y="4719"/>
                                </a:lnTo>
                                <a:lnTo>
                                  <a:pt x="725" y="4719"/>
                                </a:lnTo>
                                <a:lnTo>
                                  <a:pt x="716" y="4719"/>
                                </a:lnTo>
                                <a:lnTo>
                                  <a:pt x="671" y="4732"/>
                                </a:lnTo>
                                <a:lnTo>
                                  <a:pt x="662" y="4741"/>
                                </a:lnTo>
                                <a:lnTo>
                                  <a:pt x="662" y="4840"/>
                                </a:lnTo>
                                <a:lnTo>
                                  <a:pt x="649" y="4853"/>
                                </a:lnTo>
                                <a:lnTo>
                                  <a:pt x="644" y="4876"/>
                                </a:lnTo>
                                <a:lnTo>
                                  <a:pt x="546" y="4876"/>
                                </a:lnTo>
                                <a:lnTo>
                                  <a:pt x="546" y="4898"/>
                                </a:lnTo>
                                <a:lnTo>
                                  <a:pt x="546" y="4996"/>
                                </a:lnTo>
                                <a:lnTo>
                                  <a:pt x="582" y="5041"/>
                                </a:lnTo>
                                <a:lnTo>
                                  <a:pt x="609" y="5131"/>
                                </a:lnTo>
                                <a:lnTo>
                                  <a:pt x="609" y="5144"/>
                                </a:lnTo>
                                <a:lnTo>
                                  <a:pt x="609" y="5171"/>
                                </a:lnTo>
                                <a:lnTo>
                                  <a:pt x="644" y="5171"/>
                                </a:lnTo>
                                <a:lnTo>
                                  <a:pt x="685" y="5211"/>
                                </a:lnTo>
                                <a:lnTo>
                                  <a:pt x="716" y="5247"/>
                                </a:lnTo>
                                <a:lnTo>
                                  <a:pt x="792" y="5247"/>
                                </a:lnTo>
                                <a:lnTo>
                                  <a:pt x="792" y="5229"/>
                                </a:lnTo>
                                <a:lnTo>
                                  <a:pt x="797" y="5216"/>
                                </a:lnTo>
                                <a:lnTo>
                                  <a:pt x="846" y="5166"/>
                                </a:lnTo>
                                <a:lnTo>
                                  <a:pt x="859" y="5162"/>
                                </a:lnTo>
                                <a:lnTo>
                                  <a:pt x="868" y="5166"/>
                                </a:lnTo>
                                <a:lnTo>
                                  <a:pt x="877" y="5189"/>
                                </a:lnTo>
                                <a:lnTo>
                                  <a:pt x="899" y="5224"/>
                                </a:lnTo>
                                <a:lnTo>
                                  <a:pt x="899" y="5229"/>
                                </a:lnTo>
                                <a:lnTo>
                                  <a:pt x="904" y="5233"/>
                                </a:lnTo>
                                <a:lnTo>
                                  <a:pt x="904" y="5251"/>
                                </a:lnTo>
                                <a:lnTo>
                                  <a:pt x="917" y="5292"/>
                                </a:lnTo>
                                <a:lnTo>
                                  <a:pt x="975" y="5363"/>
                                </a:lnTo>
                                <a:lnTo>
                                  <a:pt x="1110" y="5269"/>
                                </a:lnTo>
                                <a:lnTo>
                                  <a:pt x="1204" y="5233"/>
                                </a:lnTo>
                                <a:lnTo>
                                  <a:pt x="1253" y="5233"/>
                                </a:lnTo>
                                <a:lnTo>
                                  <a:pt x="1302" y="5198"/>
                                </a:lnTo>
                                <a:lnTo>
                                  <a:pt x="1306" y="5180"/>
                                </a:lnTo>
                                <a:lnTo>
                                  <a:pt x="1320" y="5162"/>
                                </a:lnTo>
                                <a:lnTo>
                                  <a:pt x="1320" y="5175"/>
                                </a:lnTo>
                                <a:lnTo>
                                  <a:pt x="1333" y="5198"/>
                                </a:lnTo>
                                <a:lnTo>
                                  <a:pt x="1333" y="5238"/>
                                </a:lnTo>
                                <a:lnTo>
                                  <a:pt x="1338" y="5242"/>
                                </a:lnTo>
                                <a:lnTo>
                                  <a:pt x="1338" y="5269"/>
                                </a:lnTo>
                                <a:lnTo>
                                  <a:pt x="1338" y="5278"/>
                                </a:lnTo>
                                <a:lnTo>
                                  <a:pt x="1463" y="5278"/>
                                </a:lnTo>
                                <a:lnTo>
                                  <a:pt x="1517" y="5323"/>
                                </a:lnTo>
                                <a:lnTo>
                                  <a:pt x="1561" y="5323"/>
                                </a:lnTo>
                                <a:lnTo>
                                  <a:pt x="1579" y="5323"/>
                                </a:lnTo>
                                <a:lnTo>
                                  <a:pt x="1597" y="5323"/>
                                </a:lnTo>
                                <a:lnTo>
                                  <a:pt x="1664" y="5300"/>
                                </a:lnTo>
                                <a:lnTo>
                                  <a:pt x="1695" y="5305"/>
                                </a:lnTo>
                                <a:lnTo>
                                  <a:pt x="1709" y="5305"/>
                                </a:lnTo>
                                <a:lnTo>
                                  <a:pt x="1722" y="5318"/>
                                </a:lnTo>
                                <a:lnTo>
                                  <a:pt x="1749" y="5336"/>
                                </a:lnTo>
                                <a:lnTo>
                                  <a:pt x="1776" y="5368"/>
                                </a:lnTo>
                                <a:lnTo>
                                  <a:pt x="1794" y="5403"/>
                                </a:lnTo>
                                <a:lnTo>
                                  <a:pt x="1794" y="5403"/>
                                </a:lnTo>
                                <a:lnTo>
                                  <a:pt x="1807" y="5439"/>
                                </a:lnTo>
                                <a:lnTo>
                                  <a:pt x="1807" y="5627"/>
                                </a:lnTo>
                                <a:lnTo>
                                  <a:pt x="1749" y="5636"/>
                                </a:lnTo>
                                <a:lnTo>
                                  <a:pt x="1749" y="5766"/>
                                </a:lnTo>
                                <a:lnTo>
                                  <a:pt x="1718" y="5819"/>
                                </a:lnTo>
                                <a:lnTo>
                                  <a:pt x="1664" y="5842"/>
                                </a:lnTo>
                                <a:lnTo>
                                  <a:pt x="1628" y="5846"/>
                                </a:lnTo>
                                <a:lnTo>
                                  <a:pt x="1611" y="5837"/>
                                </a:lnTo>
                                <a:lnTo>
                                  <a:pt x="1597" y="5828"/>
                                </a:lnTo>
                                <a:lnTo>
                                  <a:pt x="1579" y="5792"/>
                                </a:lnTo>
                                <a:lnTo>
                                  <a:pt x="1552" y="5775"/>
                                </a:lnTo>
                                <a:lnTo>
                                  <a:pt x="1539" y="5757"/>
                                </a:lnTo>
                                <a:lnTo>
                                  <a:pt x="1539" y="5846"/>
                                </a:lnTo>
                                <a:lnTo>
                                  <a:pt x="1521" y="5864"/>
                                </a:lnTo>
                                <a:lnTo>
                                  <a:pt x="1521" y="5958"/>
                                </a:lnTo>
                                <a:lnTo>
                                  <a:pt x="1503" y="5989"/>
                                </a:lnTo>
                                <a:lnTo>
                                  <a:pt x="1441" y="6021"/>
                                </a:lnTo>
                                <a:lnTo>
                                  <a:pt x="1454" y="6038"/>
                                </a:lnTo>
                                <a:lnTo>
                                  <a:pt x="1463" y="6056"/>
                                </a:lnTo>
                                <a:lnTo>
                                  <a:pt x="1463" y="6092"/>
                                </a:lnTo>
                                <a:lnTo>
                                  <a:pt x="1472" y="6097"/>
                                </a:lnTo>
                                <a:lnTo>
                                  <a:pt x="1485" y="6110"/>
                                </a:lnTo>
                                <a:lnTo>
                                  <a:pt x="1450" y="6123"/>
                                </a:lnTo>
                                <a:lnTo>
                                  <a:pt x="1387" y="6155"/>
                                </a:lnTo>
                                <a:lnTo>
                                  <a:pt x="1365" y="6177"/>
                                </a:lnTo>
                                <a:lnTo>
                                  <a:pt x="1365" y="6191"/>
                                </a:lnTo>
                                <a:lnTo>
                                  <a:pt x="1378" y="6204"/>
                                </a:lnTo>
                                <a:lnTo>
                                  <a:pt x="1409" y="6204"/>
                                </a:lnTo>
                                <a:lnTo>
                                  <a:pt x="1418" y="6208"/>
                                </a:lnTo>
                                <a:lnTo>
                                  <a:pt x="1427" y="6217"/>
                                </a:lnTo>
                                <a:lnTo>
                                  <a:pt x="1436" y="6222"/>
                                </a:lnTo>
                                <a:lnTo>
                                  <a:pt x="1441" y="6235"/>
                                </a:lnTo>
                                <a:lnTo>
                                  <a:pt x="1441" y="6244"/>
                                </a:lnTo>
                                <a:lnTo>
                                  <a:pt x="1441" y="6244"/>
                                </a:lnTo>
                                <a:lnTo>
                                  <a:pt x="1441" y="6262"/>
                                </a:lnTo>
                                <a:lnTo>
                                  <a:pt x="1351" y="6343"/>
                                </a:lnTo>
                                <a:lnTo>
                                  <a:pt x="1342" y="6360"/>
                                </a:lnTo>
                                <a:lnTo>
                                  <a:pt x="1342" y="6374"/>
                                </a:lnTo>
                                <a:lnTo>
                                  <a:pt x="1342" y="6410"/>
                                </a:lnTo>
                                <a:lnTo>
                                  <a:pt x="1351" y="6437"/>
                                </a:lnTo>
                                <a:lnTo>
                                  <a:pt x="1356" y="6450"/>
                                </a:lnTo>
                                <a:lnTo>
                                  <a:pt x="1369" y="6468"/>
                                </a:lnTo>
                                <a:lnTo>
                                  <a:pt x="1373" y="6472"/>
                                </a:lnTo>
                                <a:lnTo>
                                  <a:pt x="1382" y="6477"/>
                                </a:lnTo>
                                <a:lnTo>
                                  <a:pt x="1387" y="6486"/>
                                </a:lnTo>
                                <a:lnTo>
                                  <a:pt x="1378" y="6508"/>
                                </a:lnTo>
                                <a:lnTo>
                                  <a:pt x="1378" y="6517"/>
                                </a:lnTo>
                                <a:lnTo>
                                  <a:pt x="1320" y="6575"/>
                                </a:lnTo>
                                <a:lnTo>
                                  <a:pt x="1320" y="6656"/>
                                </a:lnTo>
                                <a:lnTo>
                                  <a:pt x="1409" y="6709"/>
                                </a:lnTo>
                                <a:lnTo>
                                  <a:pt x="1423" y="6696"/>
                                </a:lnTo>
                                <a:lnTo>
                                  <a:pt x="1423" y="6691"/>
                                </a:lnTo>
                                <a:lnTo>
                                  <a:pt x="1432" y="6691"/>
                                </a:lnTo>
                                <a:lnTo>
                                  <a:pt x="1499" y="6638"/>
                                </a:lnTo>
                                <a:lnTo>
                                  <a:pt x="1503" y="6647"/>
                                </a:lnTo>
                                <a:lnTo>
                                  <a:pt x="1517" y="6674"/>
                                </a:lnTo>
                                <a:lnTo>
                                  <a:pt x="1512" y="6696"/>
                                </a:lnTo>
                                <a:lnTo>
                                  <a:pt x="1512" y="6709"/>
                                </a:lnTo>
                                <a:lnTo>
                                  <a:pt x="1490" y="6736"/>
                                </a:lnTo>
                                <a:lnTo>
                                  <a:pt x="1481" y="6736"/>
                                </a:lnTo>
                                <a:lnTo>
                                  <a:pt x="1472" y="6741"/>
                                </a:lnTo>
                                <a:lnTo>
                                  <a:pt x="1467" y="6741"/>
                                </a:lnTo>
                                <a:lnTo>
                                  <a:pt x="1400" y="6826"/>
                                </a:lnTo>
                                <a:lnTo>
                                  <a:pt x="1400" y="6830"/>
                                </a:lnTo>
                                <a:lnTo>
                                  <a:pt x="1400" y="6835"/>
                                </a:lnTo>
                                <a:lnTo>
                                  <a:pt x="1400" y="6839"/>
                                </a:lnTo>
                                <a:lnTo>
                                  <a:pt x="1400" y="6888"/>
                                </a:lnTo>
                                <a:lnTo>
                                  <a:pt x="1382" y="6897"/>
                                </a:lnTo>
                                <a:lnTo>
                                  <a:pt x="1373" y="6906"/>
                                </a:lnTo>
                                <a:lnTo>
                                  <a:pt x="1365" y="6920"/>
                                </a:lnTo>
                                <a:lnTo>
                                  <a:pt x="1365" y="6937"/>
                                </a:lnTo>
                                <a:lnTo>
                                  <a:pt x="1338" y="6946"/>
                                </a:lnTo>
                                <a:lnTo>
                                  <a:pt x="1320" y="6946"/>
                                </a:lnTo>
                                <a:lnTo>
                                  <a:pt x="1306" y="6942"/>
                                </a:lnTo>
                                <a:lnTo>
                                  <a:pt x="1288" y="6937"/>
                                </a:lnTo>
                                <a:lnTo>
                                  <a:pt x="1280" y="6929"/>
                                </a:lnTo>
                                <a:lnTo>
                                  <a:pt x="1266" y="6920"/>
                                </a:lnTo>
                                <a:lnTo>
                                  <a:pt x="1253" y="6915"/>
                                </a:lnTo>
                                <a:lnTo>
                                  <a:pt x="1195" y="6915"/>
                                </a:lnTo>
                                <a:lnTo>
                                  <a:pt x="1195" y="6982"/>
                                </a:lnTo>
                                <a:lnTo>
                                  <a:pt x="1168" y="7022"/>
                                </a:lnTo>
                                <a:lnTo>
                                  <a:pt x="1132" y="7049"/>
                                </a:lnTo>
                                <a:lnTo>
                                  <a:pt x="1119" y="7072"/>
                                </a:lnTo>
                                <a:lnTo>
                                  <a:pt x="1110" y="7085"/>
                                </a:lnTo>
                                <a:lnTo>
                                  <a:pt x="1150" y="7179"/>
                                </a:lnTo>
                                <a:lnTo>
                                  <a:pt x="1150" y="7192"/>
                                </a:lnTo>
                                <a:lnTo>
                                  <a:pt x="1150" y="7206"/>
                                </a:lnTo>
                                <a:lnTo>
                                  <a:pt x="1186" y="7277"/>
                                </a:lnTo>
                                <a:lnTo>
                                  <a:pt x="1204" y="7300"/>
                                </a:lnTo>
                                <a:lnTo>
                                  <a:pt x="1212" y="7309"/>
                                </a:lnTo>
                                <a:lnTo>
                                  <a:pt x="1204" y="7336"/>
                                </a:lnTo>
                                <a:lnTo>
                                  <a:pt x="1199" y="7358"/>
                                </a:lnTo>
                                <a:lnTo>
                                  <a:pt x="1141" y="7398"/>
                                </a:lnTo>
                                <a:lnTo>
                                  <a:pt x="1141" y="7474"/>
                                </a:lnTo>
                                <a:lnTo>
                                  <a:pt x="1114" y="7474"/>
                                </a:lnTo>
                                <a:lnTo>
                                  <a:pt x="1105" y="7497"/>
                                </a:lnTo>
                                <a:lnTo>
                                  <a:pt x="1101" y="7519"/>
                                </a:lnTo>
                                <a:lnTo>
                                  <a:pt x="1101" y="7649"/>
                                </a:lnTo>
                                <a:lnTo>
                                  <a:pt x="1114" y="7635"/>
                                </a:lnTo>
                                <a:lnTo>
                                  <a:pt x="1127" y="7631"/>
                                </a:lnTo>
                                <a:lnTo>
                                  <a:pt x="1141" y="7631"/>
                                </a:lnTo>
                                <a:lnTo>
                                  <a:pt x="1150" y="7631"/>
                                </a:lnTo>
                                <a:lnTo>
                                  <a:pt x="1159" y="7635"/>
                                </a:lnTo>
                                <a:lnTo>
                                  <a:pt x="1163" y="7640"/>
                                </a:lnTo>
                                <a:lnTo>
                                  <a:pt x="1168" y="7649"/>
                                </a:lnTo>
                                <a:lnTo>
                                  <a:pt x="1168" y="7658"/>
                                </a:lnTo>
                                <a:lnTo>
                                  <a:pt x="1199" y="7693"/>
                                </a:lnTo>
                                <a:lnTo>
                                  <a:pt x="1212" y="7693"/>
                                </a:lnTo>
                                <a:lnTo>
                                  <a:pt x="1226" y="7693"/>
                                </a:lnTo>
                                <a:lnTo>
                                  <a:pt x="1235" y="7693"/>
                                </a:lnTo>
                                <a:lnTo>
                                  <a:pt x="1239" y="7702"/>
                                </a:lnTo>
                                <a:lnTo>
                                  <a:pt x="1244" y="7711"/>
                                </a:lnTo>
                                <a:lnTo>
                                  <a:pt x="1248" y="7720"/>
                                </a:lnTo>
                                <a:lnTo>
                                  <a:pt x="1244" y="7743"/>
                                </a:lnTo>
                                <a:lnTo>
                                  <a:pt x="1212" y="7792"/>
                                </a:lnTo>
                                <a:lnTo>
                                  <a:pt x="1204" y="7796"/>
                                </a:lnTo>
                                <a:lnTo>
                                  <a:pt x="1199" y="7801"/>
                                </a:lnTo>
                                <a:lnTo>
                                  <a:pt x="1186" y="7805"/>
                                </a:lnTo>
                                <a:lnTo>
                                  <a:pt x="1186" y="7823"/>
                                </a:lnTo>
                                <a:lnTo>
                                  <a:pt x="1186" y="7845"/>
                                </a:lnTo>
                                <a:lnTo>
                                  <a:pt x="1177" y="7877"/>
                                </a:lnTo>
                                <a:lnTo>
                                  <a:pt x="1163" y="7886"/>
                                </a:lnTo>
                                <a:lnTo>
                                  <a:pt x="1132" y="7912"/>
                                </a:lnTo>
                                <a:lnTo>
                                  <a:pt x="1123" y="7953"/>
                                </a:lnTo>
                                <a:lnTo>
                                  <a:pt x="1123" y="8033"/>
                                </a:lnTo>
                                <a:lnTo>
                                  <a:pt x="1127" y="8069"/>
                                </a:lnTo>
                                <a:lnTo>
                                  <a:pt x="1141" y="8065"/>
                                </a:lnTo>
                                <a:lnTo>
                                  <a:pt x="1159" y="8065"/>
                                </a:lnTo>
                                <a:lnTo>
                                  <a:pt x="1168" y="8073"/>
                                </a:lnTo>
                                <a:lnTo>
                                  <a:pt x="1181" y="8087"/>
                                </a:lnTo>
                                <a:lnTo>
                                  <a:pt x="1204" y="8096"/>
                                </a:lnTo>
                                <a:lnTo>
                                  <a:pt x="1212" y="8096"/>
                                </a:lnTo>
                                <a:lnTo>
                                  <a:pt x="1217" y="8096"/>
                                </a:lnTo>
                                <a:lnTo>
                                  <a:pt x="1221" y="8100"/>
                                </a:lnTo>
                                <a:lnTo>
                                  <a:pt x="1226" y="8091"/>
                                </a:lnTo>
                                <a:lnTo>
                                  <a:pt x="1235" y="8087"/>
                                </a:lnTo>
                                <a:lnTo>
                                  <a:pt x="1244" y="8078"/>
                                </a:lnTo>
                                <a:lnTo>
                                  <a:pt x="1297" y="8078"/>
                                </a:lnTo>
                                <a:lnTo>
                                  <a:pt x="1302" y="8100"/>
                                </a:lnTo>
                                <a:lnTo>
                                  <a:pt x="1302" y="8105"/>
                                </a:lnTo>
                                <a:lnTo>
                                  <a:pt x="1320" y="8123"/>
                                </a:lnTo>
                                <a:lnTo>
                                  <a:pt x="1329" y="8127"/>
                                </a:lnTo>
                                <a:lnTo>
                                  <a:pt x="1347" y="8132"/>
                                </a:lnTo>
                                <a:lnTo>
                                  <a:pt x="1360" y="8145"/>
                                </a:lnTo>
                                <a:lnTo>
                                  <a:pt x="1369" y="8176"/>
                                </a:lnTo>
                                <a:lnTo>
                                  <a:pt x="1382" y="8190"/>
                                </a:lnTo>
                                <a:lnTo>
                                  <a:pt x="1396" y="8194"/>
                                </a:lnTo>
                                <a:lnTo>
                                  <a:pt x="1409" y="8199"/>
                                </a:lnTo>
                                <a:lnTo>
                                  <a:pt x="1427" y="8212"/>
                                </a:lnTo>
                                <a:lnTo>
                                  <a:pt x="1432" y="8212"/>
                                </a:lnTo>
                                <a:lnTo>
                                  <a:pt x="1445" y="8217"/>
                                </a:lnTo>
                                <a:lnTo>
                                  <a:pt x="1467" y="8235"/>
                                </a:lnTo>
                                <a:lnTo>
                                  <a:pt x="1472" y="8243"/>
                                </a:lnTo>
                                <a:lnTo>
                                  <a:pt x="1476" y="8257"/>
                                </a:lnTo>
                                <a:lnTo>
                                  <a:pt x="1503" y="8239"/>
                                </a:lnTo>
                                <a:lnTo>
                                  <a:pt x="1548" y="8212"/>
                                </a:lnTo>
                                <a:lnTo>
                                  <a:pt x="1575" y="8212"/>
                                </a:lnTo>
                                <a:lnTo>
                                  <a:pt x="1588" y="8221"/>
                                </a:lnTo>
                                <a:lnTo>
                                  <a:pt x="1593" y="8221"/>
                                </a:lnTo>
                                <a:lnTo>
                                  <a:pt x="1597" y="8226"/>
                                </a:lnTo>
                                <a:lnTo>
                                  <a:pt x="1606" y="8239"/>
                                </a:lnTo>
                                <a:lnTo>
                                  <a:pt x="1619" y="8252"/>
                                </a:lnTo>
                                <a:lnTo>
                                  <a:pt x="1798" y="8132"/>
                                </a:lnTo>
                                <a:lnTo>
                                  <a:pt x="1772" y="8100"/>
                                </a:lnTo>
                                <a:lnTo>
                                  <a:pt x="1745" y="8078"/>
                                </a:lnTo>
                                <a:lnTo>
                                  <a:pt x="1745" y="7989"/>
                                </a:lnTo>
                                <a:lnTo>
                                  <a:pt x="1646" y="7989"/>
                                </a:lnTo>
                                <a:lnTo>
                                  <a:pt x="1646" y="7980"/>
                                </a:lnTo>
                                <a:lnTo>
                                  <a:pt x="1646" y="7975"/>
                                </a:lnTo>
                                <a:lnTo>
                                  <a:pt x="1655" y="7966"/>
                                </a:lnTo>
                                <a:lnTo>
                                  <a:pt x="1664" y="7957"/>
                                </a:lnTo>
                                <a:lnTo>
                                  <a:pt x="1682" y="7926"/>
                                </a:lnTo>
                                <a:lnTo>
                                  <a:pt x="1682" y="7912"/>
                                </a:lnTo>
                                <a:lnTo>
                                  <a:pt x="1678" y="7904"/>
                                </a:lnTo>
                                <a:lnTo>
                                  <a:pt x="1704" y="7877"/>
                                </a:lnTo>
                                <a:lnTo>
                                  <a:pt x="1718" y="7872"/>
                                </a:lnTo>
                                <a:lnTo>
                                  <a:pt x="1736" y="7868"/>
                                </a:lnTo>
                                <a:lnTo>
                                  <a:pt x="1749" y="7872"/>
                                </a:lnTo>
                                <a:lnTo>
                                  <a:pt x="1763" y="7886"/>
                                </a:lnTo>
                                <a:lnTo>
                                  <a:pt x="1767" y="7890"/>
                                </a:lnTo>
                                <a:lnTo>
                                  <a:pt x="1776" y="7899"/>
                                </a:lnTo>
                                <a:lnTo>
                                  <a:pt x="1780" y="7904"/>
                                </a:lnTo>
                                <a:lnTo>
                                  <a:pt x="1798" y="7912"/>
                                </a:lnTo>
                                <a:lnTo>
                                  <a:pt x="1807" y="7917"/>
                                </a:lnTo>
                                <a:lnTo>
                                  <a:pt x="1825" y="7917"/>
                                </a:lnTo>
                                <a:lnTo>
                                  <a:pt x="1843" y="7921"/>
                                </a:lnTo>
                                <a:lnTo>
                                  <a:pt x="1843" y="7944"/>
                                </a:lnTo>
                                <a:lnTo>
                                  <a:pt x="1861" y="7962"/>
                                </a:lnTo>
                                <a:lnTo>
                                  <a:pt x="1861" y="7962"/>
                                </a:lnTo>
                                <a:lnTo>
                                  <a:pt x="1906" y="7953"/>
                                </a:lnTo>
                                <a:lnTo>
                                  <a:pt x="1924" y="7921"/>
                                </a:lnTo>
                                <a:lnTo>
                                  <a:pt x="1955" y="7904"/>
                                </a:lnTo>
                                <a:lnTo>
                                  <a:pt x="1986" y="7890"/>
                                </a:lnTo>
                                <a:lnTo>
                                  <a:pt x="2022" y="7890"/>
                                </a:lnTo>
                                <a:lnTo>
                                  <a:pt x="2022" y="7904"/>
                                </a:lnTo>
                                <a:lnTo>
                                  <a:pt x="2031" y="7912"/>
                                </a:lnTo>
                                <a:lnTo>
                                  <a:pt x="2031" y="7912"/>
                                </a:lnTo>
                                <a:lnTo>
                                  <a:pt x="2031" y="7917"/>
                                </a:lnTo>
                                <a:lnTo>
                                  <a:pt x="2040" y="7921"/>
                                </a:lnTo>
                                <a:lnTo>
                                  <a:pt x="2053" y="7912"/>
                                </a:lnTo>
                                <a:lnTo>
                                  <a:pt x="2058" y="7908"/>
                                </a:lnTo>
                                <a:lnTo>
                                  <a:pt x="2062" y="7908"/>
                                </a:lnTo>
                                <a:lnTo>
                                  <a:pt x="2071" y="7899"/>
                                </a:lnTo>
                                <a:lnTo>
                                  <a:pt x="2147" y="7899"/>
                                </a:lnTo>
                                <a:lnTo>
                                  <a:pt x="2147" y="7912"/>
                                </a:lnTo>
                                <a:lnTo>
                                  <a:pt x="2152" y="7921"/>
                                </a:lnTo>
                                <a:lnTo>
                                  <a:pt x="2161" y="7935"/>
                                </a:lnTo>
                                <a:lnTo>
                                  <a:pt x="2170" y="7944"/>
                                </a:lnTo>
                                <a:lnTo>
                                  <a:pt x="2183" y="7939"/>
                                </a:lnTo>
                                <a:lnTo>
                                  <a:pt x="2192" y="7935"/>
                                </a:lnTo>
                                <a:lnTo>
                                  <a:pt x="2196" y="7935"/>
                                </a:lnTo>
                                <a:lnTo>
                                  <a:pt x="2201" y="7935"/>
                                </a:lnTo>
                                <a:lnTo>
                                  <a:pt x="2210" y="7921"/>
                                </a:lnTo>
                                <a:lnTo>
                                  <a:pt x="2214" y="7912"/>
                                </a:lnTo>
                                <a:lnTo>
                                  <a:pt x="2219" y="7908"/>
                                </a:lnTo>
                                <a:lnTo>
                                  <a:pt x="2223" y="7908"/>
                                </a:lnTo>
                                <a:lnTo>
                                  <a:pt x="2223" y="7881"/>
                                </a:lnTo>
                                <a:lnTo>
                                  <a:pt x="2241" y="7854"/>
                                </a:lnTo>
                                <a:lnTo>
                                  <a:pt x="2255" y="7845"/>
                                </a:lnTo>
                                <a:lnTo>
                                  <a:pt x="2277" y="7863"/>
                                </a:lnTo>
                                <a:lnTo>
                                  <a:pt x="2277" y="7939"/>
                                </a:lnTo>
                                <a:lnTo>
                                  <a:pt x="2286" y="7948"/>
                                </a:lnTo>
                                <a:lnTo>
                                  <a:pt x="2295" y="7953"/>
                                </a:lnTo>
                                <a:lnTo>
                                  <a:pt x="2308" y="7962"/>
                                </a:lnTo>
                                <a:lnTo>
                                  <a:pt x="2313" y="7957"/>
                                </a:lnTo>
                                <a:lnTo>
                                  <a:pt x="2317" y="7957"/>
                                </a:lnTo>
                                <a:lnTo>
                                  <a:pt x="2326" y="7953"/>
                                </a:lnTo>
                                <a:lnTo>
                                  <a:pt x="2335" y="7948"/>
                                </a:lnTo>
                                <a:lnTo>
                                  <a:pt x="2487" y="7948"/>
                                </a:lnTo>
                                <a:lnTo>
                                  <a:pt x="2487" y="7917"/>
                                </a:lnTo>
                                <a:lnTo>
                                  <a:pt x="2545" y="7881"/>
                                </a:lnTo>
                                <a:lnTo>
                                  <a:pt x="2545" y="7832"/>
                                </a:lnTo>
                                <a:lnTo>
                                  <a:pt x="2550" y="7827"/>
                                </a:lnTo>
                                <a:lnTo>
                                  <a:pt x="2554" y="7823"/>
                                </a:lnTo>
                                <a:lnTo>
                                  <a:pt x="2559" y="7814"/>
                                </a:lnTo>
                                <a:lnTo>
                                  <a:pt x="2590" y="7792"/>
                                </a:lnTo>
                                <a:lnTo>
                                  <a:pt x="2621" y="7783"/>
                                </a:lnTo>
                                <a:lnTo>
                                  <a:pt x="2639" y="7801"/>
                                </a:lnTo>
                                <a:lnTo>
                                  <a:pt x="2671" y="7827"/>
                                </a:lnTo>
                                <a:lnTo>
                                  <a:pt x="2671" y="7836"/>
                                </a:lnTo>
                                <a:lnTo>
                                  <a:pt x="2671" y="7854"/>
                                </a:lnTo>
                                <a:lnTo>
                                  <a:pt x="2760" y="7854"/>
                                </a:lnTo>
                                <a:lnTo>
                                  <a:pt x="2791" y="7881"/>
                                </a:lnTo>
                                <a:lnTo>
                                  <a:pt x="2818" y="7917"/>
                                </a:lnTo>
                                <a:lnTo>
                                  <a:pt x="2818" y="7957"/>
                                </a:lnTo>
                                <a:lnTo>
                                  <a:pt x="2845" y="7962"/>
                                </a:lnTo>
                                <a:lnTo>
                                  <a:pt x="2867" y="7939"/>
                                </a:lnTo>
                                <a:lnTo>
                                  <a:pt x="2867" y="7823"/>
                                </a:lnTo>
                                <a:lnTo>
                                  <a:pt x="2872" y="7810"/>
                                </a:lnTo>
                                <a:lnTo>
                                  <a:pt x="2890" y="7783"/>
                                </a:lnTo>
                                <a:lnTo>
                                  <a:pt x="2903" y="7778"/>
                                </a:lnTo>
                                <a:lnTo>
                                  <a:pt x="2917" y="7778"/>
                                </a:lnTo>
                                <a:lnTo>
                                  <a:pt x="2934" y="7783"/>
                                </a:lnTo>
                                <a:lnTo>
                                  <a:pt x="2970" y="7783"/>
                                </a:lnTo>
                                <a:lnTo>
                                  <a:pt x="2979" y="7774"/>
                                </a:lnTo>
                                <a:lnTo>
                                  <a:pt x="2988" y="7765"/>
                                </a:lnTo>
                                <a:lnTo>
                                  <a:pt x="2988" y="7756"/>
                                </a:lnTo>
                                <a:lnTo>
                                  <a:pt x="2993" y="7756"/>
                                </a:lnTo>
                                <a:lnTo>
                                  <a:pt x="2997" y="7751"/>
                                </a:lnTo>
                                <a:lnTo>
                                  <a:pt x="2997" y="7747"/>
                                </a:lnTo>
                                <a:lnTo>
                                  <a:pt x="2997" y="7747"/>
                                </a:lnTo>
                                <a:lnTo>
                                  <a:pt x="3001" y="7738"/>
                                </a:lnTo>
                                <a:lnTo>
                                  <a:pt x="3037" y="7738"/>
                                </a:lnTo>
                                <a:lnTo>
                                  <a:pt x="3091" y="7707"/>
                                </a:lnTo>
                                <a:lnTo>
                                  <a:pt x="3136" y="7662"/>
                                </a:lnTo>
                                <a:lnTo>
                                  <a:pt x="3212" y="7550"/>
                                </a:lnTo>
                                <a:lnTo>
                                  <a:pt x="3230" y="7546"/>
                                </a:lnTo>
                                <a:lnTo>
                                  <a:pt x="3265" y="7523"/>
                                </a:lnTo>
                                <a:lnTo>
                                  <a:pt x="3359" y="7510"/>
                                </a:lnTo>
                                <a:lnTo>
                                  <a:pt x="3408" y="7519"/>
                                </a:lnTo>
                                <a:lnTo>
                                  <a:pt x="3413" y="7537"/>
                                </a:lnTo>
                                <a:lnTo>
                                  <a:pt x="3422" y="7555"/>
                                </a:lnTo>
                                <a:lnTo>
                                  <a:pt x="3444" y="7586"/>
                                </a:lnTo>
                                <a:lnTo>
                                  <a:pt x="3476" y="7586"/>
                                </a:lnTo>
                                <a:lnTo>
                                  <a:pt x="3502" y="7550"/>
                                </a:lnTo>
                                <a:lnTo>
                                  <a:pt x="3529" y="7523"/>
                                </a:lnTo>
                                <a:lnTo>
                                  <a:pt x="3556" y="7501"/>
                                </a:lnTo>
                                <a:lnTo>
                                  <a:pt x="3583" y="7492"/>
                                </a:lnTo>
                                <a:lnTo>
                                  <a:pt x="3583" y="7519"/>
                                </a:lnTo>
                                <a:lnTo>
                                  <a:pt x="3587" y="7532"/>
                                </a:lnTo>
                                <a:lnTo>
                                  <a:pt x="3601" y="7546"/>
                                </a:lnTo>
                                <a:lnTo>
                                  <a:pt x="3601" y="7689"/>
                                </a:lnTo>
                                <a:lnTo>
                                  <a:pt x="3619" y="7684"/>
                                </a:lnTo>
                                <a:lnTo>
                                  <a:pt x="3641" y="7689"/>
                                </a:lnTo>
                                <a:lnTo>
                                  <a:pt x="3681" y="7720"/>
                                </a:lnTo>
                                <a:lnTo>
                                  <a:pt x="3672" y="7747"/>
                                </a:lnTo>
                                <a:lnTo>
                                  <a:pt x="3668" y="7769"/>
                                </a:lnTo>
                                <a:lnTo>
                                  <a:pt x="3677" y="7792"/>
                                </a:lnTo>
                                <a:lnTo>
                                  <a:pt x="3686" y="7814"/>
                                </a:lnTo>
                                <a:lnTo>
                                  <a:pt x="3753" y="7814"/>
                                </a:lnTo>
                                <a:lnTo>
                                  <a:pt x="3780" y="7823"/>
                                </a:lnTo>
                                <a:lnTo>
                                  <a:pt x="3780" y="7854"/>
                                </a:lnTo>
                                <a:lnTo>
                                  <a:pt x="3775" y="7872"/>
                                </a:lnTo>
                                <a:lnTo>
                                  <a:pt x="3784" y="7890"/>
                                </a:lnTo>
                                <a:lnTo>
                                  <a:pt x="3816" y="7904"/>
                                </a:lnTo>
                                <a:lnTo>
                                  <a:pt x="3905" y="7827"/>
                                </a:lnTo>
                                <a:lnTo>
                                  <a:pt x="3914" y="7827"/>
                                </a:lnTo>
                                <a:lnTo>
                                  <a:pt x="3932" y="7832"/>
                                </a:lnTo>
                                <a:lnTo>
                                  <a:pt x="3918" y="7877"/>
                                </a:lnTo>
                                <a:lnTo>
                                  <a:pt x="3909" y="7921"/>
                                </a:lnTo>
                                <a:lnTo>
                                  <a:pt x="3945" y="7890"/>
                                </a:lnTo>
                                <a:lnTo>
                                  <a:pt x="3945" y="7890"/>
                                </a:lnTo>
                                <a:lnTo>
                                  <a:pt x="3950" y="7890"/>
                                </a:lnTo>
                                <a:lnTo>
                                  <a:pt x="3968" y="7868"/>
                                </a:lnTo>
                                <a:lnTo>
                                  <a:pt x="3977" y="7850"/>
                                </a:lnTo>
                                <a:lnTo>
                                  <a:pt x="3999" y="7832"/>
                                </a:lnTo>
                                <a:lnTo>
                                  <a:pt x="4021" y="7823"/>
                                </a:lnTo>
                                <a:lnTo>
                                  <a:pt x="4044" y="7823"/>
                                </a:lnTo>
                                <a:lnTo>
                                  <a:pt x="4066" y="7832"/>
                                </a:lnTo>
                                <a:lnTo>
                                  <a:pt x="4111" y="7886"/>
                                </a:lnTo>
                                <a:lnTo>
                                  <a:pt x="4124" y="7868"/>
                                </a:lnTo>
                                <a:lnTo>
                                  <a:pt x="4142" y="7854"/>
                                </a:lnTo>
                                <a:lnTo>
                                  <a:pt x="4142" y="7783"/>
                                </a:lnTo>
                                <a:lnTo>
                                  <a:pt x="4214" y="7729"/>
                                </a:lnTo>
                                <a:lnTo>
                                  <a:pt x="4209" y="7720"/>
                                </a:lnTo>
                                <a:lnTo>
                                  <a:pt x="4205" y="7711"/>
                                </a:lnTo>
                                <a:lnTo>
                                  <a:pt x="4200" y="7702"/>
                                </a:lnTo>
                                <a:lnTo>
                                  <a:pt x="4178" y="7693"/>
                                </a:lnTo>
                                <a:lnTo>
                                  <a:pt x="4164" y="7689"/>
                                </a:lnTo>
                                <a:lnTo>
                                  <a:pt x="4164" y="7635"/>
                                </a:lnTo>
                                <a:lnTo>
                                  <a:pt x="4169" y="7631"/>
                                </a:lnTo>
                                <a:lnTo>
                                  <a:pt x="4173" y="7626"/>
                                </a:lnTo>
                                <a:lnTo>
                                  <a:pt x="4182" y="7617"/>
                                </a:lnTo>
                                <a:lnTo>
                                  <a:pt x="4200" y="7613"/>
                                </a:lnTo>
                                <a:lnTo>
                                  <a:pt x="4218" y="7617"/>
                                </a:lnTo>
                                <a:lnTo>
                                  <a:pt x="4231" y="7622"/>
                                </a:lnTo>
                                <a:lnTo>
                                  <a:pt x="4249" y="7631"/>
                                </a:lnTo>
                                <a:lnTo>
                                  <a:pt x="4258" y="7680"/>
                                </a:lnTo>
                                <a:lnTo>
                                  <a:pt x="4272" y="7680"/>
                                </a:lnTo>
                                <a:lnTo>
                                  <a:pt x="4330" y="7689"/>
                                </a:lnTo>
                                <a:lnTo>
                                  <a:pt x="4330" y="7738"/>
                                </a:lnTo>
                                <a:lnTo>
                                  <a:pt x="4321" y="7760"/>
                                </a:lnTo>
                                <a:lnTo>
                                  <a:pt x="4312" y="7774"/>
                                </a:lnTo>
                                <a:lnTo>
                                  <a:pt x="4312" y="7796"/>
                                </a:lnTo>
                                <a:lnTo>
                                  <a:pt x="4285" y="7796"/>
                                </a:lnTo>
                                <a:lnTo>
                                  <a:pt x="4334" y="7841"/>
                                </a:lnTo>
                                <a:lnTo>
                                  <a:pt x="4384" y="7787"/>
                                </a:lnTo>
                                <a:lnTo>
                                  <a:pt x="4419" y="7783"/>
                                </a:lnTo>
                                <a:lnTo>
                                  <a:pt x="4455" y="7769"/>
                                </a:lnTo>
                                <a:lnTo>
                                  <a:pt x="4473" y="7747"/>
                                </a:lnTo>
                                <a:lnTo>
                                  <a:pt x="4491" y="7725"/>
                                </a:lnTo>
                                <a:lnTo>
                                  <a:pt x="4491" y="7711"/>
                                </a:lnTo>
                                <a:lnTo>
                                  <a:pt x="4495" y="7702"/>
                                </a:lnTo>
                                <a:lnTo>
                                  <a:pt x="4540" y="7680"/>
                                </a:lnTo>
                                <a:lnTo>
                                  <a:pt x="4562" y="7675"/>
                                </a:lnTo>
                                <a:lnTo>
                                  <a:pt x="4589" y="7653"/>
                                </a:lnTo>
                                <a:lnTo>
                                  <a:pt x="4603" y="7631"/>
                                </a:lnTo>
                                <a:lnTo>
                                  <a:pt x="4607" y="7626"/>
                                </a:lnTo>
                                <a:lnTo>
                                  <a:pt x="4638" y="7604"/>
                                </a:lnTo>
                                <a:lnTo>
                                  <a:pt x="4670" y="7582"/>
                                </a:lnTo>
                                <a:lnTo>
                                  <a:pt x="4679" y="7586"/>
                                </a:lnTo>
                                <a:lnTo>
                                  <a:pt x="4697" y="7595"/>
                                </a:lnTo>
                                <a:lnTo>
                                  <a:pt x="4741" y="7604"/>
                                </a:lnTo>
                                <a:lnTo>
                                  <a:pt x="4728" y="7586"/>
                                </a:lnTo>
                                <a:lnTo>
                                  <a:pt x="4728" y="7555"/>
                                </a:lnTo>
                                <a:lnTo>
                                  <a:pt x="4692" y="7501"/>
                                </a:lnTo>
                                <a:lnTo>
                                  <a:pt x="4692" y="7367"/>
                                </a:lnTo>
                                <a:lnTo>
                                  <a:pt x="4701" y="7353"/>
                                </a:lnTo>
                                <a:lnTo>
                                  <a:pt x="4710" y="7340"/>
                                </a:lnTo>
                                <a:lnTo>
                                  <a:pt x="4723" y="7336"/>
                                </a:lnTo>
                                <a:lnTo>
                                  <a:pt x="4741" y="7336"/>
                                </a:lnTo>
                                <a:lnTo>
                                  <a:pt x="4777" y="7371"/>
                                </a:lnTo>
                                <a:lnTo>
                                  <a:pt x="4822" y="7340"/>
                                </a:lnTo>
                                <a:lnTo>
                                  <a:pt x="4920" y="7340"/>
                                </a:lnTo>
                                <a:lnTo>
                                  <a:pt x="4947" y="7313"/>
                                </a:lnTo>
                                <a:lnTo>
                                  <a:pt x="4956" y="7282"/>
                                </a:lnTo>
                                <a:lnTo>
                                  <a:pt x="4947" y="7251"/>
                                </a:lnTo>
                                <a:lnTo>
                                  <a:pt x="5019" y="7282"/>
                                </a:lnTo>
                                <a:lnTo>
                                  <a:pt x="5072" y="7277"/>
                                </a:lnTo>
                                <a:lnTo>
                                  <a:pt x="5130" y="7259"/>
                                </a:lnTo>
                                <a:lnTo>
                                  <a:pt x="5130" y="7179"/>
                                </a:lnTo>
                                <a:lnTo>
                                  <a:pt x="5171" y="7148"/>
                                </a:lnTo>
                                <a:lnTo>
                                  <a:pt x="5211" y="7148"/>
                                </a:lnTo>
                                <a:lnTo>
                                  <a:pt x="5300" y="7179"/>
                                </a:lnTo>
                                <a:lnTo>
                                  <a:pt x="5323" y="7148"/>
                                </a:lnTo>
                                <a:lnTo>
                                  <a:pt x="5350" y="7125"/>
                                </a:lnTo>
                                <a:lnTo>
                                  <a:pt x="5367" y="7121"/>
                                </a:lnTo>
                                <a:lnTo>
                                  <a:pt x="5408" y="7116"/>
                                </a:lnTo>
                                <a:lnTo>
                                  <a:pt x="5430" y="7121"/>
                                </a:lnTo>
                                <a:lnTo>
                                  <a:pt x="5439" y="7072"/>
                                </a:lnTo>
                                <a:lnTo>
                                  <a:pt x="5439" y="7009"/>
                                </a:lnTo>
                                <a:lnTo>
                                  <a:pt x="5448" y="7005"/>
                                </a:lnTo>
                                <a:lnTo>
                                  <a:pt x="5470" y="6987"/>
                                </a:lnTo>
                                <a:lnTo>
                                  <a:pt x="5497" y="6987"/>
                                </a:lnTo>
                                <a:lnTo>
                                  <a:pt x="5573" y="7018"/>
                                </a:lnTo>
                                <a:lnTo>
                                  <a:pt x="5587" y="7009"/>
                                </a:lnTo>
                                <a:lnTo>
                                  <a:pt x="5591" y="7009"/>
                                </a:lnTo>
                                <a:lnTo>
                                  <a:pt x="5600" y="7005"/>
                                </a:lnTo>
                                <a:lnTo>
                                  <a:pt x="5609" y="6996"/>
                                </a:lnTo>
                                <a:lnTo>
                                  <a:pt x="5609" y="6991"/>
                                </a:lnTo>
                                <a:lnTo>
                                  <a:pt x="5613" y="6987"/>
                                </a:lnTo>
                                <a:lnTo>
                                  <a:pt x="5613" y="6978"/>
                                </a:lnTo>
                                <a:lnTo>
                                  <a:pt x="5618" y="6973"/>
                                </a:lnTo>
                                <a:lnTo>
                                  <a:pt x="5618" y="6937"/>
                                </a:lnTo>
                                <a:lnTo>
                                  <a:pt x="5681" y="6937"/>
                                </a:lnTo>
                                <a:lnTo>
                                  <a:pt x="5703" y="6911"/>
                                </a:lnTo>
                                <a:lnTo>
                                  <a:pt x="5783" y="6839"/>
                                </a:lnTo>
                                <a:lnTo>
                                  <a:pt x="5783" y="6835"/>
                                </a:lnTo>
                                <a:lnTo>
                                  <a:pt x="5788" y="6830"/>
                                </a:lnTo>
                                <a:lnTo>
                                  <a:pt x="5792" y="6826"/>
                                </a:lnTo>
                                <a:lnTo>
                                  <a:pt x="5797" y="6817"/>
                                </a:lnTo>
                                <a:lnTo>
                                  <a:pt x="5792" y="6781"/>
                                </a:lnTo>
                                <a:lnTo>
                                  <a:pt x="5783" y="6750"/>
                                </a:lnTo>
                                <a:lnTo>
                                  <a:pt x="5819" y="6665"/>
                                </a:lnTo>
                                <a:lnTo>
                                  <a:pt x="5967" y="6665"/>
                                </a:lnTo>
                                <a:lnTo>
                                  <a:pt x="5989" y="6669"/>
                                </a:lnTo>
                                <a:lnTo>
                                  <a:pt x="6012" y="6691"/>
                                </a:lnTo>
                                <a:lnTo>
                                  <a:pt x="6061" y="6656"/>
                                </a:lnTo>
                                <a:lnTo>
                                  <a:pt x="6083" y="6624"/>
                                </a:lnTo>
                                <a:lnTo>
                                  <a:pt x="6012" y="6522"/>
                                </a:lnTo>
                                <a:lnTo>
                                  <a:pt x="5976" y="6530"/>
                                </a:lnTo>
                                <a:lnTo>
                                  <a:pt x="5953" y="6539"/>
                                </a:lnTo>
                                <a:lnTo>
                                  <a:pt x="5958" y="6535"/>
                                </a:lnTo>
                                <a:lnTo>
                                  <a:pt x="5953" y="6539"/>
                                </a:lnTo>
                                <a:lnTo>
                                  <a:pt x="5949" y="6539"/>
                                </a:lnTo>
                                <a:lnTo>
                                  <a:pt x="5900" y="6522"/>
                                </a:lnTo>
                                <a:lnTo>
                                  <a:pt x="5873" y="6513"/>
                                </a:lnTo>
                                <a:lnTo>
                                  <a:pt x="5851" y="6508"/>
                                </a:lnTo>
                                <a:lnTo>
                                  <a:pt x="5837" y="6490"/>
                                </a:lnTo>
                                <a:lnTo>
                                  <a:pt x="5837" y="6477"/>
                                </a:lnTo>
                                <a:lnTo>
                                  <a:pt x="5837" y="6463"/>
                                </a:lnTo>
                                <a:lnTo>
                                  <a:pt x="5846" y="6450"/>
                                </a:lnTo>
                                <a:lnTo>
                                  <a:pt x="5837" y="6428"/>
                                </a:lnTo>
                                <a:lnTo>
                                  <a:pt x="5824" y="6410"/>
                                </a:lnTo>
                                <a:lnTo>
                                  <a:pt x="5806" y="6396"/>
                                </a:lnTo>
                                <a:lnTo>
                                  <a:pt x="5788" y="6387"/>
                                </a:lnTo>
                                <a:lnTo>
                                  <a:pt x="5788" y="6253"/>
                                </a:lnTo>
                                <a:lnTo>
                                  <a:pt x="5752" y="6244"/>
                                </a:lnTo>
                                <a:lnTo>
                                  <a:pt x="5739" y="6244"/>
                                </a:lnTo>
                                <a:lnTo>
                                  <a:pt x="5734" y="6244"/>
                                </a:lnTo>
                                <a:lnTo>
                                  <a:pt x="5698" y="6173"/>
                                </a:lnTo>
                                <a:lnTo>
                                  <a:pt x="5716" y="6110"/>
                                </a:lnTo>
                                <a:lnTo>
                                  <a:pt x="5721" y="6056"/>
                                </a:lnTo>
                                <a:lnTo>
                                  <a:pt x="5716" y="6034"/>
                                </a:lnTo>
                                <a:lnTo>
                                  <a:pt x="5707" y="5989"/>
                                </a:lnTo>
                                <a:lnTo>
                                  <a:pt x="5698" y="5976"/>
                                </a:lnTo>
                                <a:lnTo>
                                  <a:pt x="5698" y="5953"/>
                                </a:lnTo>
                                <a:lnTo>
                                  <a:pt x="5698" y="5936"/>
                                </a:lnTo>
                                <a:lnTo>
                                  <a:pt x="5707" y="5922"/>
                                </a:lnTo>
                                <a:lnTo>
                                  <a:pt x="5725" y="5913"/>
                                </a:lnTo>
                                <a:lnTo>
                                  <a:pt x="5725" y="5761"/>
                                </a:lnTo>
                                <a:lnTo>
                                  <a:pt x="5797" y="5761"/>
                                </a:lnTo>
                                <a:lnTo>
                                  <a:pt x="5801" y="5757"/>
                                </a:lnTo>
                                <a:lnTo>
                                  <a:pt x="5801" y="5757"/>
                                </a:lnTo>
                                <a:lnTo>
                                  <a:pt x="5806" y="5757"/>
                                </a:lnTo>
                                <a:lnTo>
                                  <a:pt x="5819" y="5752"/>
                                </a:lnTo>
                                <a:lnTo>
                                  <a:pt x="5824" y="5748"/>
                                </a:lnTo>
                                <a:lnTo>
                                  <a:pt x="5824" y="5743"/>
                                </a:lnTo>
                                <a:lnTo>
                                  <a:pt x="5833" y="5743"/>
                                </a:lnTo>
                                <a:lnTo>
                                  <a:pt x="5846" y="5734"/>
                                </a:lnTo>
                                <a:lnTo>
                                  <a:pt x="5846" y="5730"/>
                                </a:lnTo>
                                <a:lnTo>
                                  <a:pt x="5846" y="5730"/>
                                </a:lnTo>
                                <a:lnTo>
                                  <a:pt x="5859" y="5716"/>
                                </a:lnTo>
                                <a:lnTo>
                                  <a:pt x="5868" y="5703"/>
                                </a:lnTo>
                                <a:lnTo>
                                  <a:pt x="5877" y="5690"/>
                                </a:lnTo>
                                <a:lnTo>
                                  <a:pt x="5940" y="5649"/>
                                </a:lnTo>
                                <a:lnTo>
                                  <a:pt x="5989" y="5663"/>
                                </a:lnTo>
                                <a:lnTo>
                                  <a:pt x="6029" y="5685"/>
                                </a:lnTo>
                                <a:lnTo>
                                  <a:pt x="6047" y="5614"/>
                                </a:lnTo>
                                <a:lnTo>
                                  <a:pt x="6052" y="5587"/>
                                </a:lnTo>
                                <a:lnTo>
                                  <a:pt x="6061" y="5564"/>
                                </a:lnTo>
                                <a:lnTo>
                                  <a:pt x="6074" y="5546"/>
                                </a:lnTo>
                                <a:lnTo>
                                  <a:pt x="6101" y="5529"/>
                                </a:lnTo>
                                <a:lnTo>
                                  <a:pt x="6110" y="5529"/>
                                </a:lnTo>
                                <a:lnTo>
                                  <a:pt x="6119" y="5511"/>
                                </a:lnTo>
                                <a:lnTo>
                                  <a:pt x="6141" y="5488"/>
                                </a:lnTo>
                                <a:lnTo>
                                  <a:pt x="6155" y="5484"/>
                                </a:lnTo>
                                <a:lnTo>
                                  <a:pt x="6173" y="5421"/>
                                </a:lnTo>
                                <a:lnTo>
                                  <a:pt x="6177" y="5403"/>
                                </a:lnTo>
                                <a:lnTo>
                                  <a:pt x="6177" y="5368"/>
                                </a:lnTo>
                                <a:lnTo>
                                  <a:pt x="6182" y="5359"/>
                                </a:lnTo>
                                <a:lnTo>
                                  <a:pt x="6182" y="5323"/>
                                </a:lnTo>
                                <a:lnTo>
                                  <a:pt x="6182" y="5314"/>
                                </a:lnTo>
                                <a:lnTo>
                                  <a:pt x="6182" y="5292"/>
                                </a:lnTo>
                                <a:lnTo>
                                  <a:pt x="6190" y="5260"/>
                                </a:lnTo>
                                <a:lnTo>
                                  <a:pt x="6199" y="5260"/>
                                </a:lnTo>
                                <a:lnTo>
                                  <a:pt x="6343" y="5260"/>
                                </a:lnTo>
                                <a:lnTo>
                                  <a:pt x="6351" y="5269"/>
                                </a:lnTo>
                                <a:lnTo>
                                  <a:pt x="6369" y="5278"/>
                                </a:lnTo>
                                <a:lnTo>
                                  <a:pt x="6405" y="5283"/>
                                </a:lnTo>
                                <a:lnTo>
                                  <a:pt x="6423" y="5054"/>
                                </a:lnTo>
                                <a:lnTo>
                                  <a:pt x="6423" y="5050"/>
                                </a:lnTo>
                                <a:lnTo>
                                  <a:pt x="6432" y="5041"/>
                                </a:lnTo>
                                <a:lnTo>
                                  <a:pt x="6441" y="5019"/>
                                </a:lnTo>
                                <a:lnTo>
                                  <a:pt x="6454" y="5001"/>
                                </a:lnTo>
                                <a:lnTo>
                                  <a:pt x="6566" y="4911"/>
                                </a:lnTo>
                                <a:lnTo>
                                  <a:pt x="6566" y="4777"/>
                                </a:lnTo>
                                <a:lnTo>
                                  <a:pt x="6571" y="4768"/>
                                </a:lnTo>
                                <a:lnTo>
                                  <a:pt x="6629" y="4719"/>
                                </a:lnTo>
                                <a:lnTo>
                                  <a:pt x="6642" y="4715"/>
                                </a:lnTo>
                                <a:lnTo>
                                  <a:pt x="6660" y="4697"/>
                                </a:lnTo>
                                <a:lnTo>
                                  <a:pt x="6660" y="4697"/>
                                </a:lnTo>
                                <a:lnTo>
                                  <a:pt x="6665" y="4697"/>
                                </a:lnTo>
                                <a:lnTo>
                                  <a:pt x="6673" y="4683"/>
                                </a:lnTo>
                                <a:lnTo>
                                  <a:pt x="6673" y="4674"/>
                                </a:lnTo>
                                <a:lnTo>
                                  <a:pt x="6673" y="4674"/>
                                </a:lnTo>
                                <a:lnTo>
                                  <a:pt x="6678" y="4670"/>
                                </a:lnTo>
                                <a:lnTo>
                                  <a:pt x="6682" y="4656"/>
                                </a:lnTo>
                                <a:lnTo>
                                  <a:pt x="6691" y="4643"/>
                                </a:lnTo>
                                <a:lnTo>
                                  <a:pt x="6593" y="4563"/>
                                </a:lnTo>
                                <a:lnTo>
                                  <a:pt x="6580" y="4563"/>
                                </a:lnTo>
                                <a:lnTo>
                                  <a:pt x="6517" y="4585"/>
                                </a:lnTo>
                                <a:lnTo>
                                  <a:pt x="6504" y="4598"/>
                                </a:lnTo>
                                <a:lnTo>
                                  <a:pt x="6490" y="4607"/>
                                </a:lnTo>
                                <a:lnTo>
                                  <a:pt x="6477" y="4630"/>
                                </a:lnTo>
                                <a:lnTo>
                                  <a:pt x="6445" y="4639"/>
                                </a:lnTo>
                                <a:lnTo>
                                  <a:pt x="6414" y="4639"/>
                                </a:lnTo>
                                <a:lnTo>
                                  <a:pt x="6396" y="4634"/>
                                </a:lnTo>
                                <a:lnTo>
                                  <a:pt x="6378" y="4625"/>
                                </a:lnTo>
                                <a:lnTo>
                                  <a:pt x="6351" y="4607"/>
                                </a:lnTo>
                                <a:lnTo>
                                  <a:pt x="6351" y="4580"/>
                                </a:lnTo>
                                <a:lnTo>
                                  <a:pt x="6360" y="4513"/>
                                </a:lnTo>
                                <a:lnTo>
                                  <a:pt x="6378" y="4473"/>
                                </a:lnTo>
                                <a:lnTo>
                                  <a:pt x="6396" y="4455"/>
                                </a:lnTo>
                                <a:lnTo>
                                  <a:pt x="6427" y="4433"/>
                                </a:lnTo>
                                <a:lnTo>
                                  <a:pt x="6432" y="4419"/>
                                </a:lnTo>
                                <a:lnTo>
                                  <a:pt x="6445" y="4410"/>
                                </a:lnTo>
                                <a:lnTo>
                                  <a:pt x="6499" y="4325"/>
                                </a:lnTo>
                                <a:lnTo>
                                  <a:pt x="6562" y="4276"/>
                                </a:lnTo>
                                <a:lnTo>
                                  <a:pt x="6606" y="4263"/>
                                </a:lnTo>
                                <a:lnTo>
                                  <a:pt x="6602" y="4249"/>
                                </a:lnTo>
                                <a:lnTo>
                                  <a:pt x="6615" y="4187"/>
                                </a:lnTo>
                                <a:lnTo>
                                  <a:pt x="6620" y="4178"/>
                                </a:lnTo>
                                <a:lnTo>
                                  <a:pt x="6633" y="4169"/>
                                </a:lnTo>
                                <a:lnTo>
                                  <a:pt x="6642" y="4151"/>
                                </a:lnTo>
                                <a:lnTo>
                                  <a:pt x="6660" y="4133"/>
                                </a:lnTo>
                                <a:lnTo>
                                  <a:pt x="6723" y="4097"/>
                                </a:lnTo>
                                <a:lnTo>
                                  <a:pt x="6723" y="4088"/>
                                </a:lnTo>
                                <a:lnTo>
                                  <a:pt x="6727" y="4079"/>
                                </a:lnTo>
                                <a:lnTo>
                                  <a:pt x="6732" y="4066"/>
                                </a:lnTo>
                                <a:lnTo>
                                  <a:pt x="6741" y="4044"/>
                                </a:lnTo>
                                <a:lnTo>
                                  <a:pt x="6741" y="3865"/>
                                </a:lnTo>
                                <a:lnTo>
                                  <a:pt x="6767" y="3811"/>
                                </a:lnTo>
                                <a:lnTo>
                                  <a:pt x="6772" y="3802"/>
                                </a:lnTo>
                                <a:lnTo>
                                  <a:pt x="6776" y="3798"/>
                                </a:lnTo>
                                <a:lnTo>
                                  <a:pt x="6790" y="3780"/>
                                </a:lnTo>
                                <a:lnTo>
                                  <a:pt x="6803" y="3766"/>
                                </a:lnTo>
                                <a:lnTo>
                                  <a:pt x="6821" y="3740"/>
                                </a:lnTo>
                                <a:lnTo>
                                  <a:pt x="6835" y="3713"/>
                                </a:lnTo>
                                <a:lnTo>
                                  <a:pt x="6808" y="3695"/>
                                </a:lnTo>
                                <a:lnTo>
                                  <a:pt x="6758" y="3664"/>
                                </a:lnTo>
                                <a:lnTo>
                                  <a:pt x="6732" y="3655"/>
                                </a:lnTo>
                                <a:lnTo>
                                  <a:pt x="6705" y="3637"/>
                                </a:lnTo>
                                <a:lnTo>
                                  <a:pt x="6687" y="3628"/>
                                </a:lnTo>
                                <a:lnTo>
                                  <a:pt x="6669" y="3623"/>
                                </a:lnTo>
                                <a:lnTo>
                                  <a:pt x="6665" y="3596"/>
                                </a:lnTo>
                                <a:lnTo>
                                  <a:pt x="6673" y="3534"/>
                                </a:lnTo>
                                <a:lnTo>
                                  <a:pt x="6691" y="3494"/>
                                </a:lnTo>
                                <a:lnTo>
                                  <a:pt x="6700" y="3480"/>
                                </a:lnTo>
                                <a:lnTo>
                                  <a:pt x="6709" y="3471"/>
                                </a:lnTo>
                                <a:lnTo>
                                  <a:pt x="6723" y="3453"/>
                                </a:lnTo>
                                <a:lnTo>
                                  <a:pt x="6732" y="3426"/>
                                </a:lnTo>
                                <a:lnTo>
                                  <a:pt x="6736" y="3409"/>
                                </a:lnTo>
                                <a:lnTo>
                                  <a:pt x="6750" y="3400"/>
                                </a:lnTo>
                                <a:lnTo>
                                  <a:pt x="6750" y="3346"/>
                                </a:lnTo>
                                <a:lnTo>
                                  <a:pt x="6754" y="3337"/>
                                </a:lnTo>
                                <a:lnTo>
                                  <a:pt x="6763" y="3328"/>
                                </a:lnTo>
                                <a:lnTo>
                                  <a:pt x="6772" y="3306"/>
                                </a:lnTo>
                                <a:lnTo>
                                  <a:pt x="6790" y="3283"/>
                                </a:lnTo>
                                <a:lnTo>
                                  <a:pt x="6790" y="3221"/>
                                </a:lnTo>
                                <a:lnTo>
                                  <a:pt x="6781" y="3212"/>
                                </a:lnTo>
                                <a:lnTo>
                                  <a:pt x="6781" y="3163"/>
                                </a:lnTo>
                                <a:lnTo>
                                  <a:pt x="6790" y="3154"/>
                                </a:lnTo>
                                <a:lnTo>
                                  <a:pt x="6803" y="3149"/>
                                </a:lnTo>
                                <a:lnTo>
                                  <a:pt x="6826" y="3149"/>
                                </a:lnTo>
                                <a:lnTo>
                                  <a:pt x="6852" y="3158"/>
                                </a:lnTo>
                                <a:lnTo>
                                  <a:pt x="6870" y="3176"/>
                                </a:lnTo>
                                <a:lnTo>
                                  <a:pt x="6897" y="3194"/>
                                </a:lnTo>
                                <a:lnTo>
                                  <a:pt x="6928" y="3194"/>
                                </a:lnTo>
                                <a:lnTo>
                                  <a:pt x="6969" y="3185"/>
                                </a:lnTo>
                                <a:lnTo>
                                  <a:pt x="7018" y="3185"/>
                                </a:lnTo>
                                <a:lnTo>
                                  <a:pt x="7018" y="3176"/>
                                </a:lnTo>
                                <a:lnTo>
                                  <a:pt x="7022" y="3167"/>
                                </a:lnTo>
                                <a:lnTo>
                                  <a:pt x="7022" y="3145"/>
                                </a:lnTo>
                                <a:lnTo>
                                  <a:pt x="7027" y="3122"/>
                                </a:lnTo>
                                <a:lnTo>
                                  <a:pt x="7022" y="3118"/>
                                </a:lnTo>
                                <a:lnTo>
                                  <a:pt x="7013" y="3113"/>
                                </a:lnTo>
                                <a:lnTo>
                                  <a:pt x="7013" y="3113"/>
                                </a:lnTo>
                                <a:lnTo>
                                  <a:pt x="7004" y="3104"/>
                                </a:lnTo>
                                <a:lnTo>
                                  <a:pt x="6996" y="3100"/>
                                </a:lnTo>
                                <a:lnTo>
                                  <a:pt x="6987" y="3095"/>
                                </a:lnTo>
                                <a:lnTo>
                                  <a:pt x="6973" y="3087"/>
                                </a:lnTo>
                                <a:lnTo>
                                  <a:pt x="6969" y="3073"/>
                                </a:lnTo>
                                <a:lnTo>
                                  <a:pt x="6969" y="3069"/>
                                </a:lnTo>
                                <a:lnTo>
                                  <a:pt x="6960" y="3028"/>
                                </a:lnTo>
                                <a:lnTo>
                                  <a:pt x="6973" y="3015"/>
                                </a:lnTo>
                                <a:lnTo>
                                  <a:pt x="6987" y="3011"/>
                                </a:lnTo>
                                <a:lnTo>
                                  <a:pt x="7009" y="3011"/>
                                </a:lnTo>
                                <a:lnTo>
                                  <a:pt x="7013" y="3006"/>
                                </a:lnTo>
                                <a:lnTo>
                                  <a:pt x="7022" y="2997"/>
                                </a:lnTo>
                                <a:lnTo>
                                  <a:pt x="7031" y="2979"/>
                                </a:lnTo>
                                <a:lnTo>
                                  <a:pt x="7045" y="2961"/>
                                </a:lnTo>
                                <a:lnTo>
                                  <a:pt x="7045" y="2917"/>
                                </a:lnTo>
                                <a:lnTo>
                                  <a:pt x="6969" y="2850"/>
                                </a:lnTo>
                                <a:lnTo>
                                  <a:pt x="6969" y="2729"/>
                                </a:lnTo>
                                <a:lnTo>
                                  <a:pt x="7116" y="2729"/>
                                </a:lnTo>
                                <a:lnTo>
                                  <a:pt x="7161" y="2751"/>
                                </a:lnTo>
                                <a:lnTo>
                                  <a:pt x="7188" y="2756"/>
                                </a:lnTo>
                                <a:lnTo>
                                  <a:pt x="7224" y="2760"/>
                                </a:lnTo>
                                <a:lnTo>
                                  <a:pt x="7246" y="2738"/>
                                </a:lnTo>
                                <a:lnTo>
                                  <a:pt x="7268" y="2715"/>
                                </a:lnTo>
                                <a:lnTo>
                                  <a:pt x="7268" y="2680"/>
                                </a:lnTo>
                                <a:lnTo>
                                  <a:pt x="7295" y="2617"/>
                                </a:lnTo>
                                <a:lnTo>
                                  <a:pt x="7242" y="2563"/>
                                </a:lnTo>
                                <a:lnTo>
                                  <a:pt x="7233" y="2568"/>
                                </a:lnTo>
                                <a:lnTo>
                                  <a:pt x="7210" y="2572"/>
                                </a:lnTo>
                                <a:lnTo>
                                  <a:pt x="7188" y="2581"/>
                                </a:lnTo>
                                <a:lnTo>
                                  <a:pt x="7089" y="2581"/>
                                </a:lnTo>
                                <a:lnTo>
                                  <a:pt x="7085" y="2577"/>
                                </a:lnTo>
                                <a:lnTo>
                                  <a:pt x="7063" y="2527"/>
                                </a:lnTo>
                                <a:lnTo>
                                  <a:pt x="7063" y="2438"/>
                                </a:lnTo>
                                <a:lnTo>
                                  <a:pt x="7107" y="2353"/>
                                </a:lnTo>
                                <a:lnTo>
                                  <a:pt x="7112" y="2344"/>
                                </a:lnTo>
                                <a:lnTo>
                                  <a:pt x="7121" y="2335"/>
                                </a:lnTo>
                                <a:lnTo>
                                  <a:pt x="7130" y="2317"/>
                                </a:lnTo>
                                <a:lnTo>
                                  <a:pt x="7152" y="2281"/>
                                </a:lnTo>
                                <a:lnTo>
                                  <a:pt x="7165" y="2268"/>
                                </a:lnTo>
                                <a:lnTo>
                                  <a:pt x="7188" y="2232"/>
                                </a:lnTo>
                                <a:lnTo>
                                  <a:pt x="7340" y="2232"/>
                                </a:lnTo>
                                <a:lnTo>
                                  <a:pt x="7344" y="2219"/>
                                </a:lnTo>
                                <a:lnTo>
                                  <a:pt x="7358" y="2210"/>
                                </a:lnTo>
                                <a:lnTo>
                                  <a:pt x="7371" y="2210"/>
                                </a:lnTo>
                                <a:lnTo>
                                  <a:pt x="7398" y="2205"/>
                                </a:lnTo>
                                <a:lnTo>
                                  <a:pt x="7398" y="2107"/>
                                </a:lnTo>
                                <a:lnTo>
                                  <a:pt x="7416" y="2098"/>
                                </a:lnTo>
                                <a:lnTo>
                                  <a:pt x="7425" y="2089"/>
                                </a:lnTo>
                                <a:lnTo>
                                  <a:pt x="7438" y="2085"/>
                                </a:lnTo>
                                <a:lnTo>
                                  <a:pt x="7443" y="2076"/>
                                </a:lnTo>
                                <a:lnTo>
                                  <a:pt x="7452" y="2067"/>
                                </a:lnTo>
                                <a:lnTo>
                                  <a:pt x="7461" y="2058"/>
                                </a:lnTo>
                                <a:lnTo>
                                  <a:pt x="7465" y="2049"/>
                                </a:lnTo>
                                <a:lnTo>
                                  <a:pt x="7362" y="1968"/>
                                </a:lnTo>
                                <a:lnTo>
                                  <a:pt x="7318" y="1946"/>
                                </a:lnTo>
                                <a:lnTo>
                                  <a:pt x="7318" y="1928"/>
                                </a:lnTo>
                                <a:lnTo>
                                  <a:pt x="7313" y="1915"/>
                                </a:lnTo>
                                <a:lnTo>
                                  <a:pt x="7295" y="1888"/>
                                </a:lnTo>
                                <a:lnTo>
                                  <a:pt x="7255" y="1848"/>
                                </a:lnTo>
                                <a:lnTo>
                                  <a:pt x="7255" y="1812"/>
                                </a:lnTo>
                                <a:lnTo>
                                  <a:pt x="7192" y="1713"/>
                                </a:lnTo>
                                <a:lnTo>
                                  <a:pt x="7174" y="1745"/>
                                </a:lnTo>
                                <a:lnTo>
                                  <a:pt x="7148" y="1776"/>
                                </a:lnTo>
                                <a:lnTo>
                                  <a:pt x="7143" y="1790"/>
                                </a:lnTo>
                                <a:lnTo>
                                  <a:pt x="7139" y="1803"/>
                                </a:lnTo>
                                <a:lnTo>
                                  <a:pt x="7134" y="1807"/>
                                </a:lnTo>
                                <a:lnTo>
                                  <a:pt x="7134" y="1807"/>
                                </a:lnTo>
                                <a:lnTo>
                                  <a:pt x="7134" y="1812"/>
                                </a:lnTo>
                                <a:lnTo>
                                  <a:pt x="7130" y="1825"/>
                                </a:lnTo>
                                <a:lnTo>
                                  <a:pt x="7121" y="1825"/>
                                </a:lnTo>
                                <a:lnTo>
                                  <a:pt x="7121" y="1825"/>
                                </a:lnTo>
                                <a:lnTo>
                                  <a:pt x="7107" y="1843"/>
                                </a:lnTo>
                                <a:lnTo>
                                  <a:pt x="7094" y="1848"/>
                                </a:lnTo>
                                <a:lnTo>
                                  <a:pt x="7089" y="1848"/>
                                </a:lnTo>
                                <a:lnTo>
                                  <a:pt x="7089" y="1852"/>
                                </a:lnTo>
                                <a:lnTo>
                                  <a:pt x="7085" y="1857"/>
                                </a:lnTo>
                                <a:lnTo>
                                  <a:pt x="7067" y="1848"/>
                                </a:lnTo>
                                <a:lnTo>
                                  <a:pt x="7031" y="1848"/>
                                </a:lnTo>
                                <a:lnTo>
                                  <a:pt x="7004" y="1857"/>
                                </a:lnTo>
                                <a:lnTo>
                                  <a:pt x="7004" y="1870"/>
                                </a:lnTo>
                                <a:lnTo>
                                  <a:pt x="6996" y="1879"/>
                                </a:lnTo>
                                <a:lnTo>
                                  <a:pt x="6996" y="1888"/>
                                </a:lnTo>
                                <a:lnTo>
                                  <a:pt x="6987" y="1897"/>
                                </a:lnTo>
                                <a:lnTo>
                                  <a:pt x="6978" y="1901"/>
                                </a:lnTo>
                                <a:lnTo>
                                  <a:pt x="6978" y="1910"/>
                                </a:lnTo>
                                <a:lnTo>
                                  <a:pt x="6969" y="1906"/>
                                </a:lnTo>
                                <a:lnTo>
                                  <a:pt x="6960" y="1906"/>
                                </a:lnTo>
                                <a:lnTo>
                                  <a:pt x="6942" y="1901"/>
                                </a:lnTo>
                                <a:lnTo>
                                  <a:pt x="6924" y="1901"/>
                                </a:lnTo>
                                <a:lnTo>
                                  <a:pt x="6906" y="1910"/>
                                </a:lnTo>
                                <a:lnTo>
                                  <a:pt x="6897" y="1924"/>
                                </a:lnTo>
                                <a:lnTo>
                                  <a:pt x="6888" y="1937"/>
                                </a:lnTo>
                                <a:lnTo>
                                  <a:pt x="6888" y="1955"/>
                                </a:lnTo>
                                <a:lnTo>
                                  <a:pt x="6870" y="1982"/>
                                </a:lnTo>
                                <a:lnTo>
                                  <a:pt x="6861" y="1986"/>
                                </a:lnTo>
                                <a:lnTo>
                                  <a:pt x="6852" y="2009"/>
                                </a:lnTo>
                                <a:lnTo>
                                  <a:pt x="6826" y="2009"/>
                                </a:lnTo>
                                <a:lnTo>
                                  <a:pt x="6817" y="2004"/>
                                </a:lnTo>
                                <a:lnTo>
                                  <a:pt x="6812" y="2004"/>
                                </a:lnTo>
                                <a:lnTo>
                                  <a:pt x="6808" y="1995"/>
                                </a:lnTo>
                                <a:lnTo>
                                  <a:pt x="6803" y="1991"/>
                                </a:lnTo>
                                <a:lnTo>
                                  <a:pt x="6808" y="1973"/>
                                </a:lnTo>
                                <a:lnTo>
                                  <a:pt x="6808" y="1848"/>
                                </a:lnTo>
                                <a:lnTo>
                                  <a:pt x="6767" y="1834"/>
                                </a:lnTo>
                                <a:lnTo>
                                  <a:pt x="6754" y="1821"/>
                                </a:lnTo>
                                <a:lnTo>
                                  <a:pt x="6745" y="1812"/>
                                </a:lnTo>
                                <a:lnTo>
                                  <a:pt x="6741" y="1798"/>
                                </a:lnTo>
                                <a:lnTo>
                                  <a:pt x="6736" y="1781"/>
                                </a:lnTo>
                                <a:lnTo>
                                  <a:pt x="6736" y="1763"/>
                                </a:lnTo>
                                <a:lnTo>
                                  <a:pt x="6745" y="1749"/>
                                </a:lnTo>
                                <a:lnTo>
                                  <a:pt x="6772" y="1745"/>
                                </a:lnTo>
                                <a:lnTo>
                                  <a:pt x="6776" y="1736"/>
                                </a:lnTo>
                                <a:lnTo>
                                  <a:pt x="6776" y="1736"/>
                                </a:lnTo>
                                <a:lnTo>
                                  <a:pt x="6781" y="1736"/>
                                </a:lnTo>
                                <a:lnTo>
                                  <a:pt x="6794" y="1731"/>
                                </a:lnTo>
                                <a:lnTo>
                                  <a:pt x="6794" y="1722"/>
                                </a:lnTo>
                                <a:lnTo>
                                  <a:pt x="6799" y="1722"/>
                                </a:lnTo>
                                <a:lnTo>
                                  <a:pt x="6808" y="1709"/>
                                </a:lnTo>
                                <a:lnTo>
                                  <a:pt x="6817" y="1696"/>
                                </a:lnTo>
                                <a:lnTo>
                                  <a:pt x="6817" y="1691"/>
                                </a:lnTo>
                                <a:lnTo>
                                  <a:pt x="6817" y="1691"/>
                                </a:lnTo>
                                <a:lnTo>
                                  <a:pt x="6821" y="1682"/>
                                </a:lnTo>
                                <a:lnTo>
                                  <a:pt x="6799" y="1673"/>
                                </a:lnTo>
                                <a:lnTo>
                                  <a:pt x="6790" y="1660"/>
                                </a:lnTo>
                                <a:lnTo>
                                  <a:pt x="6790" y="1642"/>
                                </a:lnTo>
                                <a:lnTo>
                                  <a:pt x="6799" y="1624"/>
                                </a:lnTo>
                                <a:lnTo>
                                  <a:pt x="6794" y="1593"/>
                                </a:lnTo>
                                <a:lnTo>
                                  <a:pt x="6790" y="1561"/>
                                </a:lnTo>
                                <a:lnTo>
                                  <a:pt x="6656" y="1539"/>
                                </a:lnTo>
                                <a:lnTo>
                                  <a:pt x="6620" y="1526"/>
                                </a:lnTo>
                                <a:lnTo>
                                  <a:pt x="6544" y="1494"/>
                                </a:lnTo>
                                <a:lnTo>
                                  <a:pt x="6481" y="1450"/>
                                </a:lnTo>
                                <a:lnTo>
                                  <a:pt x="6468" y="1485"/>
                                </a:lnTo>
                                <a:lnTo>
                                  <a:pt x="6459" y="1530"/>
                                </a:lnTo>
                                <a:lnTo>
                                  <a:pt x="6427" y="1530"/>
                                </a:lnTo>
                                <a:lnTo>
                                  <a:pt x="6419" y="1530"/>
                                </a:lnTo>
                                <a:lnTo>
                                  <a:pt x="6396" y="1530"/>
                                </a:lnTo>
                                <a:lnTo>
                                  <a:pt x="6369" y="1521"/>
                                </a:lnTo>
                                <a:lnTo>
                                  <a:pt x="6365" y="1521"/>
                                </a:lnTo>
                                <a:lnTo>
                                  <a:pt x="6338" y="1517"/>
                                </a:lnTo>
                                <a:lnTo>
                                  <a:pt x="6271" y="1517"/>
                                </a:lnTo>
                                <a:lnTo>
                                  <a:pt x="6253" y="1557"/>
                                </a:lnTo>
                                <a:lnTo>
                                  <a:pt x="6240" y="1570"/>
                                </a:lnTo>
                                <a:lnTo>
                                  <a:pt x="6231" y="1579"/>
                                </a:lnTo>
                                <a:lnTo>
                                  <a:pt x="6226" y="1588"/>
                                </a:lnTo>
                                <a:lnTo>
                                  <a:pt x="6190" y="1593"/>
                                </a:lnTo>
                                <a:lnTo>
                                  <a:pt x="6164" y="1597"/>
                                </a:lnTo>
                                <a:lnTo>
                                  <a:pt x="6155" y="1593"/>
                                </a:lnTo>
                                <a:lnTo>
                                  <a:pt x="6150" y="1593"/>
                                </a:lnTo>
                                <a:lnTo>
                                  <a:pt x="6141" y="1593"/>
                                </a:lnTo>
                                <a:lnTo>
                                  <a:pt x="6128" y="1584"/>
                                </a:lnTo>
                                <a:lnTo>
                                  <a:pt x="6128" y="1584"/>
                                </a:lnTo>
                                <a:lnTo>
                                  <a:pt x="6105" y="1579"/>
                                </a:lnTo>
                                <a:lnTo>
                                  <a:pt x="6101" y="1570"/>
                                </a:lnTo>
                                <a:lnTo>
                                  <a:pt x="6088" y="1548"/>
                                </a:lnTo>
                                <a:lnTo>
                                  <a:pt x="6083" y="1535"/>
                                </a:lnTo>
                                <a:lnTo>
                                  <a:pt x="6083" y="1526"/>
                                </a:lnTo>
                                <a:lnTo>
                                  <a:pt x="6029" y="1539"/>
                                </a:lnTo>
                                <a:lnTo>
                                  <a:pt x="5989" y="1548"/>
                                </a:lnTo>
                                <a:lnTo>
                                  <a:pt x="5967" y="1548"/>
                                </a:lnTo>
                                <a:lnTo>
                                  <a:pt x="5953" y="1539"/>
                                </a:lnTo>
                                <a:lnTo>
                                  <a:pt x="5940" y="1535"/>
                                </a:lnTo>
                                <a:lnTo>
                                  <a:pt x="5931" y="1526"/>
                                </a:lnTo>
                                <a:lnTo>
                                  <a:pt x="5895" y="1517"/>
                                </a:lnTo>
                                <a:lnTo>
                                  <a:pt x="5859" y="1517"/>
                                </a:lnTo>
                                <a:lnTo>
                                  <a:pt x="5824" y="1526"/>
                                </a:lnTo>
                                <a:lnTo>
                                  <a:pt x="5806" y="1535"/>
                                </a:lnTo>
                                <a:lnTo>
                                  <a:pt x="5792" y="1548"/>
                                </a:lnTo>
                                <a:lnTo>
                                  <a:pt x="5779" y="1552"/>
                                </a:lnTo>
                                <a:lnTo>
                                  <a:pt x="5770" y="1548"/>
                                </a:lnTo>
                                <a:lnTo>
                                  <a:pt x="5770" y="1548"/>
                                </a:lnTo>
                                <a:lnTo>
                                  <a:pt x="5721" y="1526"/>
                                </a:lnTo>
                                <a:lnTo>
                                  <a:pt x="5707" y="1494"/>
                                </a:lnTo>
                                <a:lnTo>
                                  <a:pt x="5707" y="1472"/>
                                </a:lnTo>
                                <a:lnTo>
                                  <a:pt x="5707" y="1445"/>
                                </a:lnTo>
                                <a:lnTo>
                                  <a:pt x="5725" y="1423"/>
                                </a:lnTo>
                                <a:lnTo>
                                  <a:pt x="5752" y="1414"/>
                                </a:lnTo>
                                <a:lnTo>
                                  <a:pt x="5766" y="1405"/>
                                </a:lnTo>
                                <a:lnTo>
                                  <a:pt x="5770" y="1396"/>
                                </a:lnTo>
                                <a:lnTo>
                                  <a:pt x="5779" y="1391"/>
                                </a:lnTo>
                                <a:lnTo>
                                  <a:pt x="5770" y="1382"/>
                                </a:lnTo>
                                <a:lnTo>
                                  <a:pt x="5752" y="1360"/>
                                </a:lnTo>
                                <a:lnTo>
                                  <a:pt x="5743" y="1347"/>
                                </a:lnTo>
                                <a:lnTo>
                                  <a:pt x="5028" y="1083"/>
                                </a:lnTo>
                                <a:lnTo>
                                  <a:pt x="4947" y="1038"/>
                                </a:lnTo>
                                <a:lnTo>
                                  <a:pt x="4884" y="882"/>
                                </a:lnTo>
                                <a:lnTo>
                                  <a:pt x="4880" y="837"/>
                                </a:lnTo>
                                <a:lnTo>
                                  <a:pt x="4880" y="797"/>
                                </a:lnTo>
                                <a:lnTo>
                                  <a:pt x="4884" y="752"/>
                                </a:lnTo>
                                <a:lnTo>
                                  <a:pt x="4898" y="712"/>
                                </a:lnTo>
                                <a:lnTo>
                                  <a:pt x="4898" y="506"/>
                                </a:lnTo>
                                <a:lnTo>
                                  <a:pt x="4902" y="501"/>
                                </a:lnTo>
                                <a:lnTo>
                                  <a:pt x="4902" y="492"/>
                                </a:lnTo>
                                <a:lnTo>
                                  <a:pt x="4907" y="492"/>
                                </a:lnTo>
                                <a:lnTo>
                                  <a:pt x="4911" y="492"/>
                                </a:lnTo>
                                <a:lnTo>
                                  <a:pt x="4911" y="479"/>
                                </a:lnTo>
                                <a:lnTo>
                                  <a:pt x="4920" y="443"/>
                                </a:lnTo>
                                <a:lnTo>
                                  <a:pt x="4911" y="434"/>
                                </a:lnTo>
                                <a:lnTo>
                                  <a:pt x="4902" y="4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5004360"/>
                            <a:ext cx="94860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979">
                                <a:moveTo>
                                  <a:pt x="1328" y="371"/>
                                </a:moveTo>
                                <a:lnTo>
                                  <a:pt x="1328" y="170"/>
                                </a:lnTo>
                                <a:lnTo>
                                  <a:pt x="1248" y="170"/>
                                </a:lnTo>
                                <a:lnTo>
                                  <a:pt x="1230" y="183"/>
                                </a:lnTo>
                                <a:lnTo>
                                  <a:pt x="1217" y="192"/>
                                </a:lnTo>
                                <a:lnTo>
                                  <a:pt x="1208" y="201"/>
                                </a:lnTo>
                                <a:lnTo>
                                  <a:pt x="1203" y="205"/>
                                </a:lnTo>
                                <a:lnTo>
                                  <a:pt x="1065" y="205"/>
                                </a:lnTo>
                                <a:lnTo>
                                  <a:pt x="1029" y="232"/>
                                </a:lnTo>
                                <a:lnTo>
                                  <a:pt x="984" y="299"/>
                                </a:lnTo>
                                <a:lnTo>
                                  <a:pt x="966" y="340"/>
                                </a:lnTo>
                                <a:lnTo>
                                  <a:pt x="957" y="331"/>
                                </a:lnTo>
                                <a:lnTo>
                                  <a:pt x="948" y="308"/>
                                </a:lnTo>
                                <a:lnTo>
                                  <a:pt x="926" y="246"/>
                                </a:lnTo>
                                <a:lnTo>
                                  <a:pt x="921" y="214"/>
                                </a:lnTo>
                                <a:lnTo>
                                  <a:pt x="886" y="223"/>
                                </a:lnTo>
                                <a:lnTo>
                                  <a:pt x="868" y="223"/>
                                </a:lnTo>
                                <a:lnTo>
                                  <a:pt x="832" y="277"/>
                                </a:lnTo>
                                <a:lnTo>
                                  <a:pt x="747" y="326"/>
                                </a:lnTo>
                                <a:lnTo>
                                  <a:pt x="720" y="322"/>
                                </a:lnTo>
                                <a:lnTo>
                                  <a:pt x="698" y="326"/>
                                </a:lnTo>
                                <a:lnTo>
                                  <a:pt x="680" y="340"/>
                                </a:lnTo>
                                <a:lnTo>
                                  <a:pt x="667" y="358"/>
                                </a:lnTo>
                                <a:lnTo>
                                  <a:pt x="640" y="362"/>
                                </a:lnTo>
                                <a:lnTo>
                                  <a:pt x="626" y="371"/>
                                </a:lnTo>
                                <a:lnTo>
                                  <a:pt x="613" y="371"/>
                                </a:lnTo>
                                <a:lnTo>
                                  <a:pt x="604" y="375"/>
                                </a:lnTo>
                                <a:lnTo>
                                  <a:pt x="541" y="313"/>
                                </a:lnTo>
                                <a:lnTo>
                                  <a:pt x="519" y="273"/>
                                </a:lnTo>
                                <a:lnTo>
                                  <a:pt x="479" y="192"/>
                                </a:lnTo>
                                <a:lnTo>
                                  <a:pt x="474" y="179"/>
                                </a:lnTo>
                                <a:lnTo>
                                  <a:pt x="470" y="179"/>
                                </a:lnTo>
                                <a:lnTo>
                                  <a:pt x="429" y="201"/>
                                </a:lnTo>
                                <a:lnTo>
                                  <a:pt x="394" y="232"/>
                                </a:lnTo>
                                <a:lnTo>
                                  <a:pt x="295" y="0"/>
                                </a:lnTo>
                                <a:lnTo>
                                  <a:pt x="224" y="0"/>
                                </a:lnTo>
                                <a:lnTo>
                                  <a:pt x="175" y="35"/>
                                </a:lnTo>
                                <a:lnTo>
                                  <a:pt x="166" y="44"/>
                                </a:lnTo>
                                <a:lnTo>
                                  <a:pt x="166" y="89"/>
                                </a:lnTo>
                                <a:lnTo>
                                  <a:pt x="134" y="107"/>
                                </a:lnTo>
                                <a:lnTo>
                                  <a:pt x="107" y="125"/>
                                </a:lnTo>
                                <a:lnTo>
                                  <a:pt x="85" y="138"/>
                                </a:lnTo>
                                <a:lnTo>
                                  <a:pt x="67" y="156"/>
                                </a:lnTo>
                                <a:lnTo>
                                  <a:pt x="5" y="295"/>
                                </a:lnTo>
                                <a:lnTo>
                                  <a:pt x="5" y="335"/>
                                </a:lnTo>
                                <a:lnTo>
                                  <a:pt x="0" y="353"/>
                                </a:lnTo>
                                <a:lnTo>
                                  <a:pt x="0" y="353"/>
                                </a:lnTo>
                                <a:lnTo>
                                  <a:pt x="0" y="366"/>
                                </a:lnTo>
                                <a:lnTo>
                                  <a:pt x="27" y="398"/>
                                </a:lnTo>
                                <a:lnTo>
                                  <a:pt x="40" y="420"/>
                                </a:lnTo>
                                <a:lnTo>
                                  <a:pt x="45" y="447"/>
                                </a:lnTo>
                                <a:lnTo>
                                  <a:pt x="49" y="501"/>
                                </a:lnTo>
                                <a:lnTo>
                                  <a:pt x="85" y="519"/>
                                </a:lnTo>
                                <a:lnTo>
                                  <a:pt x="103" y="519"/>
                                </a:lnTo>
                                <a:lnTo>
                                  <a:pt x="121" y="519"/>
                                </a:lnTo>
                                <a:lnTo>
                                  <a:pt x="161" y="505"/>
                                </a:lnTo>
                                <a:lnTo>
                                  <a:pt x="206" y="474"/>
                                </a:lnTo>
                                <a:lnTo>
                                  <a:pt x="224" y="456"/>
                                </a:lnTo>
                                <a:lnTo>
                                  <a:pt x="242" y="442"/>
                                </a:lnTo>
                                <a:lnTo>
                                  <a:pt x="251" y="429"/>
                                </a:lnTo>
                                <a:lnTo>
                                  <a:pt x="260" y="429"/>
                                </a:lnTo>
                                <a:lnTo>
                                  <a:pt x="268" y="438"/>
                                </a:lnTo>
                                <a:lnTo>
                                  <a:pt x="286" y="451"/>
                                </a:lnTo>
                                <a:lnTo>
                                  <a:pt x="412" y="514"/>
                                </a:lnTo>
                                <a:lnTo>
                                  <a:pt x="416" y="523"/>
                                </a:lnTo>
                                <a:lnTo>
                                  <a:pt x="421" y="545"/>
                                </a:lnTo>
                                <a:lnTo>
                                  <a:pt x="447" y="581"/>
                                </a:lnTo>
                                <a:lnTo>
                                  <a:pt x="470" y="595"/>
                                </a:lnTo>
                                <a:lnTo>
                                  <a:pt x="497" y="608"/>
                                </a:lnTo>
                                <a:lnTo>
                                  <a:pt x="523" y="612"/>
                                </a:lnTo>
                                <a:lnTo>
                                  <a:pt x="550" y="617"/>
                                </a:lnTo>
                                <a:lnTo>
                                  <a:pt x="550" y="675"/>
                                </a:lnTo>
                                <a:lnTo>
                                  <a:pt x="537" y="680"/>
                                </a:lnTo>
                                <a:lnTo>
                                  <a:pt x="528" y="688"/>
                                </a:lnTo>
                                <a:lnTo>
                                  <a:pt x="523" y="688"/>
                                </a:lnTo>
                                <a:lnTo>
                                  <a:pt x="519" y="693"/>
                                </a:lnTo>
                                <a:lnTo>
                                  <a:pt x="550" y="715"/>
                                </a:lnTo>
                                <a:lnTo>
                                  <a:pt x="577" y="747"/>
                                </a:lnTo>
                                <a:lnTo>
                                  <a:pt x="626" y="814"/>
                                </a:lnTo>
                                <a:lnTo>
                                  <a:pt x="626" y="930"/>
                                </a:lnTo>
                                <a:lnTo>
                                  <a:pt x="877" y="930"/>
                                </a:lnTo>
                                <a:lnTo>
                                  <a:pt x="881" y="912"/>
                                </a:lnTo>
                                <a:lnTo>
                                  <a:pt x="890" y="908"/>
                                </a:lnTo>
                                <a:lnTo>
                                  <a:pt x="895" y="894"/>
                                </a:lnTo>
                                <a:lnTo>
                                  <a:pt x="908" y="881"/>
                                </a:lnTo>
                                <a:lnTo>
                                  <a:pt x="1042" y="881"/>
                                </a:lnTo>
                                <a:lnTo>
                                  <a:pt x="1065" y="876"/>
                                </a:lnTo>
                                <a:lnTo>
                                  <a:pt x="1087" y="872"/>
                                </a:lnTo>
                                <a:lnTo>
                                  <a:pt x="1243" y="975"/>
                                </a:lnTo>
                                <a:lnTo>
                                  <a:pt x="1275" y="979"/>
                                </a:lnTo>
                                <a:lnTo>
                                  <a:pt x="1275" y="961"/>
                                </a:lnTo>
                                <a:lnTo>
                                  <a:pt x="1275" y="948"/>
                                </a:lnTo>
                                <a:lnTo>
                                  <a:pt x="1288" y="912"/>
                                </a:lnTo>
                                <a:lnTo>
                                  <a:pt x="1288" y="885"/>
                                </a:lnTo>
                                <a:lnTo>
                                  <a:pt x="1337" y="885"/>
                                </a:lnTo>
                                <a:lnTo>
                                  <a:pt x="1337" y="787"/>
                                </a:lnTo>
                                <a:lnTo>
                                  <a:pt x="1351" y="778"/>
                                </a:lnTo>
                                <a:lnTo>
                                  <a:pt x="1404" y="738"/>
                                </a:lnTo>
                                <a:lnTo>
                                  <a:pt x="1436" y="706"/>
                                </a:lnTo>
                                <a:lnTo>
                                  <a:pt x="1436" y="702"/>
                                </a:lnTo>
                                <a:lnTo>
                                  <a:pt x="1445" y="702"/>
                                </a:lnTo>
                                <a:lnTo>
                                  <a:pt x="1494" y="621"/>
                                </a:lnTo>
                                <a:lnTo>
                                  <a:pt x="1454" y="563"/>
                                </a:lnTo>
                                <a:lnTo>
                                  <a:pt x="1454" y="514"/>
                                </a:lnTo>
                                <a:lnTo>
                                  <a:pt x="1337" y="514"/>
                                </a:lnTo>
                                <a:lnTo>
                                  <a:pt x="1324" y="447"/>
                                </a:lnTo>
                                <a:lnTo>
                                  <a:pt x="1320" y="402"/>
                                </a:lnTo>
                                <a:lnTo>
                                  <a:pt x="1320" y="384"/>
                                </a:lnTo>
                                <a:lnTo>
                                  <a:pt x="1328" y="3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163120"/>
                            <a:ext cx="315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269">
                                <a:moveTo>
                                  <a:pt x="340" y="0"/>
                                </a:moveTo>
                                <a:lnTo>
                                  <a:pt x="326" y="9"/>
                                </a:lnTo>
                                <a:lnTo>
                                  <a:pt x="317" y="18"/>
                                </a:lnTo>
                                <a:lnTo>
                                  <a:pt x="308" y="31"/>
                                </a:lnTo>
                                <a:lnTo>
                                  <a:pt x="308" y="54"/>
                                </a:lnTo>
                                <a:lnTo>
                                  <a:pt x="192" y="54"/>
                                </a:lnTo>
                                <a:lnTo>
                                  <a:pt x="179" y="72"/>
                                </a:lnTo>
                                <a:lnTo>
                                  <a:pt x="174" y="90"/>
                                </a:lnTo>
                                <a:lnTo>
                                  <a:pt x="165" y="103"/>
                                </a:lnTo>
                                <a:lnTo>
                                  <a:pt x="165" y="108"/>
                                </a:lnTo>
                                <a:lnTo>
                                  <a:pt x="147" y="112"/>
                                </a:lnTo>
                                <a:lnTo>
                                  <a:pt x="111" y="139"/>
                                </a:lnTo>
                                <a:lnTo>
                                  <a:pt x="111" y="143"/>
                                </a:lnTo>
                                <a:lnTo>
                                  <a:pt x="0" y="143"/>
                                </a:lnTo>
                                <a:lnTo>
                                  <a:pt x="4" y="166"/>
                                </a:lnTo>
                                <a:lnTo>
                                  <a:pt x="13" y="184"/>
                                </a:lnTo>
                                <a:lnTo>
                                  <a:pt x="22" y="197"/>
                                </a:lnTo>
                                <a:lnTo>
                                  <a:pt x="40" y="210"/>
                                </a:lnTo>
                                <a:lnTo>
                                  <a:pt x="170" y="210"/>
                                </a:lnTo>
                                <a:lnTo>
                                  <a:pt x="179" y="219"/>
                                </a:lnTo>
                                <a:lnTo>
                                  <a:pt x="187" y="224"/>
                                </a:lnTo>
                                <a:lnTo>
                                  <a:pt x="228" y="233"/>
                                </a:lnTo>
                                <a:lnTo>
                                  <a:pt x="264" y="251"/>
                                </a:lnTo>
                                <a:lnTo>
                                  <a:pt x="277" y="269"/>
                                </a:lnTo>
                                <a:lnTo>
                                  <a:pt x="353" y="269"/>
                                </a:lnTo>
                                <a:lnTo>
                                  <a:pt x="407" y="170"/>
                                </a:lnTo>
                                <a:lnTo>
                                  <a:pt x="451" y="152"/>
                                </a:lnTo>
                                <a:lnTo>
                                  <a:pt x="496" y="116"/>
                                </a:lnTo>
                                <a:lnTo>
                                  <a:pt x="3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573480"/>
                            <a:ext cx="4740120" cy="512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5" h="8069">
                                <a:moveTo>
                                  <a:pt x="1127" y="8069"/>
                                </a:moveTo>
                                <a:lnTo>
                                  <a:pt x="1123" y="8033"/>
                                </a:lnTo>
                                <a:lnTo>
                                  <a:pt x="1123" y="7953"/>
                                </a:lnTo>
                                <a:lnTo>
                                  <a:pt x="1132" y="7912"/>
                                </a:lnTo>
                                <a:lnTo>
                                  <a:pt x="1163" y="7886"/>
                                </a:lnTo>
                                <a:lnTo>
                                  <a:pt x="1177" y="7877"/>
                                </a:lnTo>
                                <a:lnTo>
                                  <a:pt x="1186" y="7845"/>
                                </a:lnTo>
                                <a:lnTo>
                                  <a:pt x="1186" y="7823"/>
                                </a:lnTo>
                                <a:lnTo>
                                  <a:pt x="1186" y="7805"/>
                                </a:lnTo>
                                <a:lnTo>
                                  <a:pt x="1199" y="7801"/>
                                </a:lnTo>
                                <a:lnTo>
                                  <a:pt x="1204" y="7796"/>
                                </a:lnTo>
                                <a:lnTo>
                                  <a:pt x="1212" y="7792"/>
                                </a:lnTo>
                                <a:lnTo>
                                  <a:pt x="1244" y="7743"/>
                                </a:lnTo>
                                <a:lnTo>
                                  <a:pt x="1248" y="7720"/>
                                </a:lnTo>
                                <a:lnTo>
                                  <a:pt x="1244" y="7711"/>
                                </a:lnTo>
                                <a:lnTo>
                                  <a:pt x="1239" y="7702"/>
                                </a:lnTo>
                                <a:lnTo>
                                  <a:pt x="1235" y="7693"/>
                                </a:lnTo>
                                <a:lnTo>
                                  <a:pt x="1226" y="7693"/>
                                </a:lnTo>
                                <a:lnTo>
                                  <a:pt x="1212" y="7693"/>
                                </a:lnTo>
                                <a:lnTo>
                                  <a:pt x="1199" y="7693"/>
                                </a:lnTo>
                                <a:lnTo>
                                  <a:pt x="1168" y="7658"/>
                                </a:lnTo>
                                <a:lnTo>
                                  <a:pt x="1168" y="7649"/>
                                </a:lnTo>
                                <a:lnTo>
                                  <a:pt x="1163" y="7640"/>
                                </a:lnTo>
                                <a:lnTo>
                                  <a:pt x="1159" y="7635"/>
                                </a:lnTo>
                                <a:lnTo>
                                  <a:pt x="1150" y="7631"/>
                                </a:lnTo>
                                <a:lnTo>
                                  <a:pt x="1141" y="7631"/>
                                </a:lnTo>
                                <a:lnTo>
                                  <a:pt x="1127" y="7631"/>
                                </a:lnTo>
                                <a:lnTo>
                                  <a:pt x="1114" y="7635"/>
                                </a:lnTo>
                                <a:lnTo>
                                  <a:pt x="1101" y="7649"/>
                                </a:lnTo>
                                <a:lnTo>
                                  <a:pt x="1101" y="7519"/>
                                </a:lnTo>
                                <a:lnTo>
                                  <a:pt x="1105" y="7497"/>
                                </a:lnTo>
                                <a:lnTo>
                                  <a:pt x="1114" y="7474"/>
                                </a:lnTo>
                                <a:lnTo>
                                  <a:pt x="1141" y="7474"/>
                                </a:lnTo>
                                <a:lnTo>
                                  <a:pt x="1141" y="7398"/>
                                </a:lnTo>
                                <a:lnTo>
                                  <a:pt x="1199" y="7358"/>
                                </a:lnTo>
                                <a:lnTo>
                                  <a:pt x="1204" y="7336"/>
                                </a:lnTo>
                                <a:lnTo>
                                  <a:pt x="1212" y="7309"/>
                                </a:lnTo>
                                <a:lnTo>
                                  <a:pt x="1204" y="7300"/>
                                </a:lnTo>
                                <a:lnTo>
                                  <a:pt x="1186" y="7277"/>
                                </a:lnTo>
                                <a:lnTo>
                                  <a:pt x="1150" y="7206"/>
                                </a:lnTo>
                                <a:lnTo>
                                  <a:pt x="1150" y="7192"/>
                                </a:lnTo>
                                <a:lnTo>
                                  <a:pt x="1150" y="7179"/>
                                </a:lnTo>
                                <a:lnTo>
                                  <a:pt x="1110" y="7085"/>
                                </a:lnTo>
                                <a:lnTo>
                                  <a:pt x="1119" y="7072"/>
                                </a:lnTo>
                                <a:lnTo>
                                  <a:pt x="1132" y="7049"/>
                                </a:lnTo>
                                <a:lnTo>
                                  <a:pt x="1168" y="7022"/>
                                </a:lnTo>
                                <a:lnTo>
                                  <a:pt x="1195" y="6982"/>
                                </a:lnTo>
                                <a:lnTo>
                                  <a:pt x="1195" y="6915"/>
                                </a:lnTo>
                                <a:lnTo>
                                  <a:pt x="1253" y="6915"/>
                                </a:lnTo>
                                <a:lnTo>
                                  <a:pt x="1266" y="6920"/>
                                </a:lnTo>
                                <a:lnTo>
                                  <a:pt x="1280" y="6929"/>
                                </a:lnTo>
                                <a:lnTo>
                                  <a:pt x="1288" y="6937"/>
                                </a:lnTo>
                                <a:lnTo>
                                  <a:pt x="1306" y="6942"/>
                                </a:lnTo>
                                <a:lnTo>
                                  <a:pt x="1320" y="6946"/>
                                </a:lnTo>
                                <a:lnTo>
                                  <a:pt x="1338" y="6946"/>
                                </a:lnTo>
                                <a:lnTo>
                                  <a:pt x="1365" y="6937"/>
                                </a:lnTo>
                                <a:lnTo>
                                  <a:pt x="1365" y="6920"/>
                                </a:lnTo>
                                <a:lnTo>
                                  <a:pt x="1373" y="6906"/>
                                </a:lnTo>
                                <a:lnTo>
                                  <a:pt x="1382" y="6897"/>
                                </a:lnTo>
                                <a:lnTo>
                                  <a:pt x="1400" y="6888"/>
                                </a:lnTo>
                                <a:lnTo>
                                  <a:pt x="1400" y="6839"/>
                                </a:lnTo>
                                <a:lnTo>
                                  <a:pt x="1400" y="6835"/>
                                </a:lnTo>
                                <a:lnTo>
                                  <a:pt x="1400" y="6830"/>
                                </a:lnTo>
                                <a:lnTo>
                                  <a:pt x="1400" y="6826"/>
                                </a:lnTo>
                                <a:lnTo>
                                  <a:pt x="1467" y="6741"/>
                                </a:lnTo>
                                <a:lnTo>
                                  <a:pt x="1472" y="6741"/>
                                </a:lnTo>
                                <a:lnTo>
                                  <a:pt x="1481" y="6736"/>
                                </a:lnTo>
                                <a:lnTo>
                                  <a:pt x="1490" y="6736"/>
                                </a:lnTo>
                                <a:lnTo>
                                  <a:pt x="1512" y="6709"/>
                                </a:lnTo>
                                <a:lnTo>
                                  <a:pt x="1512" y="6696"/>
                                </a:lnTo>
                                <a:lnTo>
                                  <a:pt x="1517" y="6674"/>
                                </a:lnTo>
                                <a:lnTo>
                                  <a:pt x="1503" y="6647"/>
                                </a:lnTo>
                                <a:lnTo>
                                  <a:pt x="1499" y="6638"/>
                                </a:lnTo>
                                <a:lnTo>
                                  <a:pt x="1432" y="6691"/>
                                </a:lnTo>
                                <a:lnTo>
                                  <a:pt x="1423" y="6691"/>
                                </a:lnTo>
                                <a:lnTo>
                                  <a:pt x="1423" y="6696"/>
                                </a:lnTo>
                                <a:lnTo>
                                  <a:pt x="1409" y="6709"/>
                                </a:lnTo>
                                <a:lnTo>
                                  <a:pt x="1320" y="6656"/>
                                </a:lnTo>
                                <a:lnTo>
                                  <a:pt x="1320" y="6575"/>
                                </a:lnTo>
                                <a:lnTo>
                                  <a:pt x="1378" y="6517"/>
                                </a:lnTo>
                                <a:lnTo>
                                  <a:pt x="1378" y="6508"/>
                                </a:lnTo>
                                <a:lnTo>
                                  <a:pt x="1387" y="6486"/>
                                </a:lnTo>
                                <a:lnTo>
                                  <a:pt x="1382" y="6477"/>
                                </a:lnTo>
                                <a:lnTo>
                                  <a:pt x="1373" y="6472"/>
                                </a:lnTo>
                                <a:lnTo>
                                  <a:pt x="1369" y="6468"/>
                                </a:lnTo>
                                <a:lnTo>
                                  <a:pt x="1356" y="6450"/>
                                </a:lnTo>
                                <a:lnTo>
                                  <a:pt x="1351" y="6437"/>
                                </a:lnTo>
                                <a:lnTo>
                                  <a:pt x="1342" y="6410"/>
                                </a:lnTo>
                                <a:lnTo>
                                  <a:pt x="1342" y="6374"/>
                                </a:lnTo>
                                <a:lnTo>
                                  <a:pt x="1342" y="6360"/>
                                </a:lnTo>
                                <a:lnTo>
                                  <a:pt x="1351" y="6343"/>
                                </a:lnTo>
                                <a:lnTo>
                                  <a:pt x="1441" y="6262"/>
                                </a:lnTo>
                                <a:lnTo>
                                  <a:pt x="1441" y="6244"/>
                                </a:lnTo>
                                <a:lnTo>
                                  <a:pt x="1441" y="6244"/>
                                </a:lnTo>
                                <a:lnTo>
                                  <a:pt x="1441" y="6235"/>
                                </a:lnTo>
                                <a:lnTo>
                                  <a:pt x="1436" y="6222"/>
                                </a:lnTo>
                                <a:lnTo>
                                  <a:pt x="1427" y="6217"/>
                                </a:lnTo>
                                <a:lnTo>
                                  <a:pt x="1418" y="6208"/>
                                </a:lnTo>
                                <a:lnTo>
                                  <a:pt x="1409" y="6204"/>
                                </a:lnTo>
                                <a:lnTo>
                                  <a:pt x="1378" y="6204"/>
                                </a:lnTo>
                                <a:lnTo>
                                  <a:pt x="1365" y="6191"/>
                                </a:lnTo>
                                <a:lnTo>
                                  <a:pt x="1365" y="6177"/>
                                </a:lnTo>
                                <a:lnTo>
                                  <a:pt x="1387" y="6155"/>
                                </a:lnTo>
                                <a:lnTo>
                                  <a:pt x="1450" y="6123"/>
                                </a:lnTo>
                                <a:lnTo>
                                  <a:pt x="1485" y="6110"/>
                                </a:lnTo>
                                <a:lnTo>
                                  <a:pt x="1472" y="6097"/>
                                </a:lnTo>
                                <a:lnTo>
                                  <a:pt x="1463" y="6092"/>
                                </a:lnTo>
                                <a:lnTo>
                                  <a:pt x="1463" y="6056"/>
                                </a:lnTo>
                                <a:lnTo>
                                  <a:pt x="1454" y="6038"/>
                                </a:lnTo>
                                <a:lnTo>
                                  <a:pt x="1441" y="6021"/>
                                </a:lnTo>
                                <a:lnTo>
                                  <a:pt x="1503" y="5989"/>
                                </a:lnTo>
                                <a:lnTo>
                                  <a:pt x="1521" y="5958"/>
                                </a:lnTo>
                                <a:lnTo>
                                  <a:pt x="1521" y="5864"/>
                                </a:lnTo>
                                <a:lnTo>
                                  <a:pt x="1539" y="5846"/>
                                </a:lnTo>
                                <a:lnTo>
                                  <a:pt x="1539" y="5757"/>
                                </a:lnTo>
                                <a:lnTo>
                                  <a:pt x="1552" y="5775"/>
                                </a:lnTo>
                                <a:lnTo>
                                  <a:pt x="1579" y="5792"/>
                                </a:lnTo>
                                <a:lnTo>
                                  <a:pt x="1597" y="5828"/>
                                </a:lnTo>
                                <a:lnTo>
                                  <a:pt x="1611" y="5837"/>
                                </a:lnTo>
                                <a:lnTo>
                                  <a:pt x="1628" y="5846"/>
                                </a:lnTo>
                                <a:lnTo>
                                  <a:pt x="1664" y="5842"/>
                                </a:lnTo>
                                <a:lnTo>
                                  <a:pt x="1718" y="5819"/>
                                </a:lnTo>
                                <a:lnTo>
                                  <a:pt x="1749" y="5766"/>
                                </a:lnTo>
                                <a:lnTo>
                                  <a:pt x="1749" y="5636"/>
                                </a:lnTo>
                                <a:lnTo>
                                  <a:pt x="1807" y="5627"/>
                                </a:lnTo>
                                <a:lnTo>
                                  <a:pt x="1807" y="5439"/>
                                </a:lnTo>
                                <a:lnTo>
                                  <a:pt x="1794" y="5403"/>
                                </a:lnTo>
                                <a:lnTo>
                                  <a:pt x="1794" y="5403"/>
                                </a:lnTo>
                                <a:lnTo>
                                  <a:pt x="1776" y="5368"/>
                                </a:lnTo>
                                <a:lnTo>
                                  <a:pt x="1749" y="5336"/>
                                </a:lnTo>
                                <a:lnTo>
                                  <a:pt x="1722" y="5318"/>
                                </a:lnTo>
                                <a:lnTo>
                                  <a:pt x="1709" y="5305"/>
                                </a:lnTo>
                                <a:lnTo>
                                  <a:pt x="1695" y="5305"/>
                                </a:lnTo>
                                <a:lnTo>
                                  <a:pt x="1664" y="5300"/>
                                </a:lnTo>
                                <a:lnTo>
                                  <a:pt x="1597" y="5323"/>
                                </a:lnTo>
                                <a:lnTo>
                                  <a:pt x="1579" y="5323"/>
                                </a:lnTo>
                                <a:lnTo>
                                  <a:pt x="1561" y="5323"/>
                                </a:lnTo>
                                <a:lnTo>
                                  <a:pt x="1517" y="5323"/>
                                </a:lnTo>
                                <a:lnTo>
                                  <a:pt x="1463" y="5278"/>
                                </a:lnTo>
                                <a:lnTo>
                                  <a:pt x="1338" y="5278"/>
                                </a:lnTo>
                                <a:lnTo>
                                  <a:pt x="1338" y="5269"/>
                                </a:lnTo>
                                <a:lnTo>
                                  <a:pt x="1338" y="5242"/>
                                </a:lnTo>
                                <a:lnTo>
                                  <a:pt x="1333" y="5238"/>
                                </a:lnTo>
                                <a:lnTo>
                                  <a:pt x="1333" y="5198"/>
                                </a:lnTo>
                                <a:lnTo>
                                  <a:pt x="1320" y="5175"/>
                                </a:lnTo>
                                <a:lnTo>
                                  <a:pt x="1320" y="5162"/>
                                </a:lnTo>
                                <a:lnTo>
                                  <a:pt x="1306" y="5180"/>
                                </a:lnTo>
                                <a:lnTo>
                                  <a:pt x="1302" y="5198"/>
                                </a:lnTo>
                                <a:lnTo>
                                  <a:pt x="1253" y="5233"/>
                                </a:lnTo>
                                <a:lnTo>
                                  <a:pt x="1204" y="5233"/>
                                </a:lnTo>
                                <a:lnTo>
                                  <a:pt x="1110" y="5269"/>
                                </a:lnTo>
                                <a:lnTo>
                                  <a:pt x="975" y="5363"/>
                                </a:lnTo>
                                <a:lnTo>
                                  <a:pt x="917" y="5292"/>
                                </a:lnTo>
                                <a:lnTo>
                                  <a:pt x="904" y="5251"/>
                                </a:lnTo>
                                <a:lnTo>
                                  <a:pt x="904" y="5233"/>
                                </a:lnTo>
                                <a:lnTo>
                                  <a:pt x="899" y="5229"/>
                                </a:lnTo>
                                <a:lnTo>
                                  <a:pt x="899" y="5224"/>
                                </a:lnTo>
                                <a:lnTo>
                                  <a:pt x="877" y="5189"/>
                                </a:lnTo>
                                <a:lnTo>
                                  <a:pt x="868" y="5166"/>
                                </a:lnTo>
                                <a:lnTo>
                                  <a:pt x="859" y="5162"/>
                                </a:lnTo>
                                <a:lnTo>
                                  <a:pt x="846" y="5166"/>
                                </a:lnTo>
                                <a:lnTo>
                                  <a:pt x="797" y="5216"/>
                                </a:lnTo>
                                <a:lnTo>
                                  <a:pt x="792" y="5229"/>
                                </a:lnTo>
                                <a:lnTo>
                                  <a:pt x="792" y="5247"/>
                                </a:lnTo>
                                <a:lnTo>
                                  <a:pt x="716" y="5247"/>
                                </a:lnTo>
                                <a:lnTo>
                                  <a:pt x="685" y="5211"/>
                                </a:lnTo>
                                <a:lnTo>
                                  <a:pt x="644" y="5171"/>
                                </a:lnTo>
                                <a:lnTo>
                                  <a:pt x="609" y="5171"/>
                                </a:lnTo>
                                <a:lnTo>
                                  <a:pt x="609" y="5144"/>
                                </a:lnTo>
                                <a:lnTo>
                                  <a:pt x="609" y="5131"/>
                                </a:lnTo>
                                <a:lnTo>
                                  <a:pt x="582" y="5041"/>
                                </a:lnTo>
                                <a:lnTo>
                                  <a:pt x="546" y="4996"/>
                                </a:lnTo>
                                <a:lnTo>
                                  <a:pt x="546" y="4898"/>
                                </a:lnTo>
                                <a:lnTo>
                                  <a:pt x="542" y="4893"/>
                                </a:lnTo>
                                <a:lnTo>
                                  <a:pt x="537" y="4889"/>
                                </a:lnTo>
                                <a:lnTo>
                                  <a:pt x="519" y="4876"/>
                                </a:lnTo>
                                <a:lnTo>
                                  <a:pt x="546" y="4876"/>
                                </a:lnTo>
                                <a:lnTo>
                                  <a:pt x="644" y="4876"/>
                                </a:lnTo>
                                <a:lnTo>
                                  <a:pt x="649" y="4853"/>
                                </a:lnTo>
                                <a:lnTo>
                                  <a:pt x="662" y="4840"/>
                                </a:lnTo>
                                <a:lnTo>
                                  <a:pt x="662" y="4741"/>
                                </a:lnTo>
                                <a:lnTo>
                                  <a:pt x="671" y="4732"/>
                                </a:lnTo>
                                <a:lnTo>
                                  <a:pt x="716" y="4719"/>
                                </a:lnTo>
                                <a:lnTo>
                                  <a:pt x="725" y="4719"/>
                                </a:lnTo>
                                <a:lnTo>
                                  <a:pt x="743" y="4719"/>
                                </a:lnTo>
                                <a:lnTo>
                                  <a:pt x="792" y="4706"/>
                                </a:lnTo>
                                <a:lnTo>
                                  <a:pt x="877" y="4665"/>
                                </a:lnTo>
                                <a:lnTo>
                                  <a:pt x="877" y="4639"/>
                                </a:lnTo>
                                <a:lnTo>
                                  <a:pt x="881" y="4621"/>
                                </a:lnTo>
                                <a:lnTo>
                                  <a:pt x="886" y="4585"/>
                                </a:lnTo>
                                <a:lnTo>
                                  <a:pt x="895" y="4563"/>
                                </a:lnTo>
                                <a:lnTo>
                                  <a:pt x="899" y="4513"/>
                                </a:lnTo>
                                <a:lnTo>
                                  <a:pt x="890" y="4491"/>
                                </a:lnTo>
                                <a:lnTo>
                                  <a:pt x="877" y="4473"/>
                                </a:lnTo>
                                <a:lnTo>
                                  <a:pt x="877" y="4410"/>
                                </a:lnTo>
                                <a:lnTo>
                                  <a:pt x="864" y="4393"/>
                                </a:lnTo>
                                <a:lnTo>
                                  <a:pt x="855" y="4366"/>
                                </a:lnTo>
                                <a:lnTo>
                                  <a:pt x="873" y="4352"/>
                                </a:lnTo>
                                <a:lnTo>
                                  <a:pt x="904" y="4343"/>
                                </a:lnTo>
                                <a:lnTo>
                                  <a:pt x="899" y="4312"/>
                                </a:lnTo>
                                <a:lnTo>
                                  <a:pt x="899" y="4285"/>
                                </a:lnTo>
                                <a:lnTo>
                                  <a:pt x="993" y="4285"/>
                                </a:lnTo>
                                <a:lnTo>
                                  <a:pt x="1047" y="4191"/>
                                </a:lnTo>
                                <a:lnTo>
                                  <a:pt x="1056" y="4191"/>
                                </a:lnTo>
                                <a:lnTo>
                                  <a:pt x="1069" y="4191"/>
                                </a:lnTo>
                                <a:lnTo>
                                  <a:pt x="1078" y="4187"/>
                                </a:lnTo>
                                <a:lnTo>
                                  <a:pt x="1083" y="4187"/>
                                </a:lnTo>
                                <a:lnTo>
                                  <a:pt x="1087" y="4187"/>
                                </a:lnTo>
                                <a:lnTo>
                                  <a:pt x="1163" y="4133"/>
                                </a:lnTo>
                                <a:lnTo>
                                  <a:pt x="1181" y="4142"/>
                                </a:lnTo>
                                <a:lnTo>
                                  <a:pt x="1204" y="4151"/>
                                </a:lnTo>
                                <a:lnTo>
                                  <a:pt x="1204" y="4151"/>
                                </a:lnTo>
                                <a:lnTo>
                                  <a:pt x="1217" y="4160"/>
                                </a:lnTo>
                                <a:lnTo>
                                  <a:pt x="1235" y="4164"/>
                                </a:lnTo>
                                <a:lnTo>
                                  <a:pt x="1235" y="4071"/>
                                </a:lnTo>
                                <a:lnTo>
                                  <a:pt x="1226" y="4066"/>
                                </a:lnTo>
                                <a:lnTo>
                                  <a:pt x="1221" y="4057"/>
                                </a:lnTo>
                                <a:lnTo>
                                  <a:pt x="1208" y="4026"/>
                                </a:lnTo>
                                <a:lnTo>
                                  <a:pt x="1204" y="3977"/>
                                </a:lnTo>
                                <a:lnTo>
                                  <a:pt x="1195" y="3936"/>
                                </a:lnTo>
                                <a:lnTo>
                                  <a:pt x="1177" y="3896"/>
                                </a:lnTo>
                                <a:lnTo>
                                  <a:pt x="1150" y="3865"/>
                                </a:lnTo>
                                <a:lnTo>
                                  <a:pt x="1159" y="3842"/>
                                </a:lnTo>
                                <a:lnTo>
                                  <a:pt x="1172" y="3820"/>
                                </a:lnTo>
                                <a:lnTo>
                                  <a:pt x="1212" y="3802"/>
                                </a:lnTo>
                                <a:lnTo>
                                  <a:pt x="1235" y="3784"/>
                                </a:lnTo>
                                <a:lnTo>
                                  <a:pt x="1257" y="3766"/>
                                </a:lnTo>
                                <a:lnTo>
                                  <a:pt x="1275" y="3793"/>
                                </a:lnTo>
                                <a:lnTo>
                                  <a:pt x="1297" y="3825"/>
                                </a:lnTo>
                                <a:lnTo>
                                  <a:pt x="1239" y="3860"/>
                                </a:lnTo>
                                <a:lnTo>
                                  <a:pt x="1271" y="3892"/>
                                </a:lnTo>
                                <a:lnTo>
                                  <a:pt x="1324" y="3892"/>
                                </a:lnTo>
                                <a:lnTo>
                                  <a:pt x="1458" y="3811"/>
                                </a:lnTo>
                                <a:lnTo>
                                  <a:pt x="1508" y="3802"/>
                                </a:lnTo>
                                <a:lnTo>
                                  <a:pt x="1517" y="3798"/>
                                </a:lnTo>
                                <a:lnTo>
                                  <a:pt x="1548" y="3780"/>
                                </a:lnTo>
                                <a:lnTo>
                                  <a:pt x="1414" y="3695"/>
                                </a:lnTo>
                                <a:lnTo>
                                  <a:pt x="1396" y="3690"/>
                                </a:lnTo>
                                <a:lnTo>
                                  <a:pt x="1391" y="3677"/>
                                </a:lnTo>
                                <a:lnTo>
                                  <a:pt x="1396" y="3659"/>
                                </a:lnTo>
                                <a:lnTo>
                                  <a:pt x="1405" y="3646"/>
                                </a:lnTo>
                                <a:lnTo>
                                  <a:pt x="1382" y="3632"/>
                                </a:lnTo>
                                <a:lnTo>
                                  <a:pt x="1373" y="3614"/>
                                </a:lnTo>
                                <a:lnTo>
                                  <a:pt x="1235" y="3489"/>
                                </a:lnTo>
                                <a:lnTo>
                                  <a:pt x="1226" y="3458"/>
                                </a:lnTo>
                                <a:lnTo>
                                  <a:pt x="1230" y="3435"/>
                                </a:lnTo>
                                <a:lnTo>
                                  <a:pt x="1186" y="3435"/>
                                </a:lnTo>
                                <a:lnTo>
                                  <a:pt x="1141" y="3485"/>
                                </a:lnTo>
                                <a:lnTo>
                                  <a:pt x="1105" y="3476"/>
                                </a:lnTo>
                                <a:lnTo>
                                  <a:pt x="1092" y="3471"/>
                                </a:lnTo>
                                <a:lnTo>
                                  <a:pt x="1069" y="3467"/>
                                </a:lnTo>
                                <a:lnTo>
                                  <a:pt x="1042" y="3471"/>
                                </a:lnTo>
                                <a:lnTo>
                                  <a:pt x="1025" y="3471"/>
                                </a:lnTo>
                                <a:lnTo>
                                  <a:pt x="1025" y="3476"/>
                                </a:lnTo>
                                <a:lnTo>
                                  <a:pt x="1011" y="3480"/>
                                </a:lnTo>
                                <a:lnTo>
                                  <a:pt x="949" y="3471"/>
                                </a:lnTo>
                                <a:lnTo>
                                  <a:pt x="926" y="3435"/>
                                </a:lnTo>
                                <a:lnTo>
                                  <a:pt x="886" y="3435"/>
                                </a:lnTo>
                                <a:lnTo>
                                  <a:pt x="881" y="3440"/>
                                </a:lnTo>
                                <a:lnTo>
                                  <a:pt x="877" y="3453"/>
                                </a:lnTo>
                                <a:lnTo>
                                  <a:pt x="873" y="3453"/>
                                </a:lnTo>
                                <a:lnTo>
                                  <a:pt x="864" y="3471"/>
                                </a:lnTo>
                                <a:lnTo>
                                  <a:pt x="864" y="3485"/>
                                </a:lnTo>
                                <a:lnTo>
                                  <a:pt x="837" y="3525"/>
                                </a:lnTo>
                                <a:lnTo>
                                  <a:pt x="823" y="3561"/>
                                </a:lnTo>
                                <a:lnTo>
                                  <a:pt x="841" y="3596"/>
                                </a:lnTo>
                                <a:lnTo>
                                  <a:pt x="850" y="3632"/>
                                </a:lnTo>
                                <a:lnTo>
                                  <a:pt x="850" y="3757"/>
                                </a:lnTo>
                                <a:lnTo>
                                  <a:pt x="864" y="3753"/>
                                </a:lnTo>
                                <a:lnTo>
                                  <a:pt x="877" y="3757"/>
                                </a:lnTo>
                                <a:lnTo>
                                  <a:pt x="886" y="3766"/>
                                </a:lnTo>
                                <a:lnTo>
                                  <a:pt x="899" y="3775"/>
                                </a:lnTo>
                                <a:lnTo>
                                  <a:pt x="886" y="3811"/>
                                </a:lnTo>
                                <a:lnTo>
                                  <a:pt x="841" y="3856"/>
                                </a:lnTo>
                                <a:lnTo>
                                  <a:pt x="801" y="3829"/>
                                </a:lnTo>
                                <a:lnTo>
                                  <a:pt x="770" y="3860"/>
                                </a:lnTo>
                                <a:lnTo>
                                  <a:pt x="734" y="3878"/>
                                </a:lnTo>
                                <a:lnTo>
                                  <a:pt x="734" y="3883"/>
                                </a:lnTo>
                                <a:lnTo>
                                  <a:pt x="698" y="3901"/>
                                </a:lnTo>
                                <a:lnTo>
                                  <a:pt x="662" y="3905"/>
                                </a:lnTo>
                                <a:lnTo>
                                  <a:pt x="662" y="3816"/>
                                </a:lnTo>
                                <a:lnTo>
                                  <a:pt x="653" y="3811"/>
                                </a:lnTo>
                                <a:lnTo>
                                  <a:pt x="644" y="3802"/>
                                </a:lnTo>
                                <a:lnTo>
                                  <a:pt x="591" y="3789"/>
                                </a:lnTo>
                                <a:lnTo>
                                  <a:pt x="573" y="3789"/>
                                </a:lnTo>
                                <a:lnTo>
                                  <a:pt x="564" y="3793"/>
                                </a:lnTo>
                                <a:lnTo>
                                  <a:pt x="510" y="3820"/>
                                </a:lnTo>
                                <a:lnTo>
                                  <a:pt x="461" y="3838"/>
                                </a:lnTo>
                                <a:lnTo>
                                  <a:pt x="340" y="3856"/>
                                </a:lnTo>
                                <a:lnTo>
                                  <a:pt x="345" y="3829"/>
                                </a:lnTo>
                                <a:lnTo>
                                  <a:pt x="345" y="3820"/>
                                </a:lnTo>
                                <a:lnTo>
                                  <a:pt x="345" y="3811"/>
                                </a:lnTo>
                                <a:lnTo>
                                  <a:pt x="327" y="3726"/>
                                </a:lnTo>
                                <a:lnTo>
                                  <a:pt x="318" y="3713"/>
                                </a:lnTo>
                                <a:lnTo>
                                  <a:pt x="313" y="3704"/>
                                </a:lnTo>
                                <a:lnTo>
                                  <a:pt x="278" y="3659"/>
                                </a:lnTo>
                                <a:lnTo>
                                  <a:pt x="269" y="3614"/>
                                </a:lnTo>
                                <a:lnTo>
                                  <a:pt x="260" y="3592"/>
                                </a:lnTo>
                                <a:lnTo>
                                  <a:pt x="246" y="3583"/>
                                </a:lnTo>
                                <a:lnTo>
                                  <a:pt x="170" y="3659"/>
                                </a:lnTo>
                                <a:lnTo>
                                  <a:pt x="54" y="3722"/>
                                </a:lnTo>
                                <a:lnTo>
                                  <a:pt x="41" y="3722"/>
                                </a:lnTo>
                                <a:lnTo>
                                  <a:pt x="27" y="3713"/>
                                </a:lnTo>
                                <a:lnTo>
                                  <a:pt x="27" y="3708"/>
                                </a:lnTo>
                                <a:lnTo>
                                  <a:pt x="23" y="3708"/>
                                </a:lnTo>
                                <a:lnTo>
                                  <a:pt x="18" y="3704"/>
                                </a:lnTo>
                                <a:lnTo>
                                  <a:pt x="18" y="3704"/>
                                </a:lnTo>
                                <a:lnTo>
                                  <a:pt x="9" y="3704"/>
                                </a:lnTo>
                                <a:lnTo>
                                  <a:pt x="0" y="3699"/>
                                </a:lnTo>
                                <a:lnTo>
                                  <a:pt x="18" y="3659"/>
                                </a:lnTo>
                                <a:lnTo>
                                  <a:pt x="45" y="3623"/>
                                </a:lnTo>
                                <a:lnTo>
                                  <a:pt x="45" y="3583"/>
                                </a:lnTo>
                                <a:lnTo>
                                  <a:pt x="85" y="3556"/>
                                </a:lnTo>
                                <a:lnTo>
                                  <a:pt x="126" y="3462"/>
                                </a:lnTo>
                                <a:lnTo>
                                  <a:pt x="157" y="3359"/>
                                </a:lnTo>
                                <a:lnTo>
                                  <a:pt x="202" y="3364"/>
                                </a:lnTo>
                                <a:lnTo>
                                  <a:pt x="211" y="3359"/>
                                </a:lnTo>
                                <a:lnTo>
                                  <a:pt x="228" y="3355"/>
                                </a:lnTo>
                                <a:lnTo>
                                  <a:pt x="228" y="3292"/>
                                </a:lnTo>
                                <a:lnTo>
                                  <a:pt x="242" y="3270"/>
                                </a:lnTo>
                                <a:lnTo>
                                  <a:pt x="255" y="3257"/>
                                </a:lnTo>
                                <a:lnTo>
                                  <a:pt x="255" y="3118"/>
                                </a:lnTo>
                                <a:lnTo>
                                  <a:pt x="296" y="3118"/>
                                </a:lnTo>
                                <a:lnTo>
                                  <a:pt x="340" y="3149"/>
                                </a:lnTo>
                                <a:lnTo>
                                  <a:pt x="349" y="3145"/>
                                </a:lnTo>
                                <a:lnTo>
                                  <a:pt x="372" y="3145"/>
                                </a:lnTo>
                                <a:lnTo>
                                  <a:pt x="363" y="3140"/>
                                </a:lnTo>
                                <a:lnTo>
                                  <a:pt x="363" y="3136"/>
                                </a:lnTo>
                                <a:lnTo>
                                  <a:pt x="363" y="3127"/>
                                </a:lnTo>
                                <a:lnTo>
                                  <a:pt x="367" y="3122"/>
                                </a:lnTo>
                                <a:lnTo>
                                  <a:pt x="372" y="3118"/>
                                </a:lnTo>
                                <a:lnTo>
                                  <a:pt x="421" y="3113"/>
                                </a:lnTo>
                                <a:lnTo>
                                  <a:pt x="479" y="3095"/>
                                </a:lnTo>
                                <a:lnTo>
                                  <a:pt x="564" y="3095"/>
                                </a:lnTo>
                                <a:lnTo>
                                  <a:pt x="689" y="3051"/>
                                </a:lnTo>
                                <a:lnTo>
                                  <a:pt x="738" y="2997"/>
                                </a:lnTo>
                                <a:lnTo>
                                  <a:pt x="805" y="3006"/>
                                </a:lnTo>
                                <a:lnTo>
                                  <a:pt x="837" y="3002"/>
                                </a:lnTo>
                                <a:lnTo>
                                  <a:pt x="855" y="2997"/>
                                </a:lnTo>
                                <a:lnTo>
                                  <a:pt x="873" y="2993"/>
                                </a:lnTo>
                                <a:lnTo>
                                  <a:pt x="886" y="2988"/>
                                </a:lnTo>
                                <a:lnTo>
                                  <a:pt x="899" y="2984"/>
                                </a:lnTo>
                                <a:lnTo>
                                  <a:pt x="931" y="2970"/>
                                </a:lnTo>
                                <a:lnTo>
                                  <a:pt x="989" y="2930"/>
                                </a:lnTo>
                                <a:lnTo>
                                  <a:pt x="993" y="2917"/>
                                </a:lnTo>
                                <a:lnTo>
                                  <a:pt x="1007" y="2881"/>
                                </a:lnTo>
                                <a:lnTo>
                                  <a:pt x="1011" y="2863"/>
                                </a:lnTo>
                                <a:lnTo>
                                  <a:pt x="1011" y="2854"/>
                                </a:lnTo>
                                <a:lnTo>
                                  <a:pt x="1020" y="2841"/>
                                </a:lnTo>
                                <a:lnTo>
                                  <a:pt x="1083" y="2773"/>
                                </a:lnTo>
                                <a:lnTo>
                                  <a:pt x="1087" y="2765"/>
                                </a:lnTo>
                                <a:lnTo>
                                  <a:pt x="1092" y="2756"/>
                                </a:lnTo>
                                <a:lnTo>
                                  <a:pt x="1141" y="2720"/>
                                </a:lnTo>
                                <a:lnTo>
                                  <a:pt x="1168" y="2711"/>
                                </a:lnTo>
                                <a:lnTo>
                                  <a:pt x="1172" y="2706"/>
                                </a:lnTo>
                                <a:lnTo>
                                  <a:pt x="1172" y="2702"/>
                                </a:lnTo>
                                <a:lnTo>
                                  <a:pt x="1177" y="2702"/>
                                </a:lnTo>
                                <a:lnTo>
                                  <a:pt x="1190" y="2697"/>
                                </a:lnTo>
                                <a:lnTo>
                                  <a:pt x="1230" y="2671"/>
                                </a:lnTo>
                                <a:lnTo>
                                  <a:pt x="1230" y="2662"/>
                                </a:lnTo>
                                <a:lnTo>
                                  <a:pt x="1235" y="2662"/>
                                </a:lnTo>
                                <a:lnTo>
                                  <a:pt x="1248" y="2648"/>
                                </a:lnTo>
                                <a:lnTo>
                                  <a:pt x="1262" y="2630"/>
                                </a:lnTo>
                                <a:lnTo>
                                  <a:pt x="1280" y="2581"/>
                                </a:lnTo>
                                <a:lnTo>
                                  <a:pt x="1280" y="2527"/>
                                </a:lnTo>
                                <a:lnTo>
                                  <a:pt x="1342" y="2527"/>
                                </a:lnTo>
                                <a:lnTo>
                                  <a:pt x="1360" y="2523"/>
                                </a:lnTo>
                                <a:lnTo>
                                  <a:pt x="1378" y="2532"/>
                                </a:lnTo>
                                <a:lnTo>
                                  <a:pt x="1485" y="2501"/>
                                </a:lnTo>
                                <a:lnTo>
                                  <a:pt x="1584" y="2501"/>
                                </a:lnTo>
                                <a:lnTo>
                                  <a:pt x="1615" y="2505"/>
                                </a:lnTo>
                                <a:lnTo>
                                  <a:pt x="1628" y="2505"/>
                                </a:lnTo>
                                <a:lnTo>
                                  <a:pt x="1646" y="2510"/>
                                </a:lnTo>
                                <a:lnTo>
                                  <a:pt x="1660" y="2505"/>
                                </a:lnTo>
                                <a:lnTo>
                                  <a:pt x="1678" y="2505"/>
                                </a:lnTo>
                                <a:lnTo>
                                  <a:pt x="1691" y="2501"/>
                                </a:lnTo>
                                <a:lnTo>
                                  <a:pt x="1691" y="2501"/>
                                </a:lnTo>
                                <a:lnTo>
                                  <a:pt x="1704" y="2501"/>
                                </a:lnTo>
                                <a:lnTo>
                                  <a:pt x="1709" y="2496"/>
                                </a:lnTo>
                                <a:lnTo>
                                  <a:pt x="1709" y="2492"/>
                                </a:lnTo>
                                <a:lnTo>
                                  <a:pt x="1718" y="2492"/>
                                </a:lnTo>
                                <a:lnTo>
                                  <a:pt x="1731" y="2487"/>
                                </a:lnTo>
                                <a:lnTo>
                                  <a:pt x="1740" y="2478"/>
                                </a:lnTo>
                                <a:lnTo>
                                  <a:pt x="1754" y="2469"/>
                                </a:lnTo>
                                <a:lnTo>
                                  <a:pt x="1798" y="2429"/>
                                </a:lnTo>
                                <a:lnTo>
                                  <a:pt x="1870" y="2429"/>
                                </a:lnTo>
                                <a:lnTo>
                                  <a:pt x="1901" y="2380"/>
                                </a:lnTo>
                                <a:lnTo>
                                  <a:pt x="1924" y="2326"/>
                                </a:lnTo>
                                <a:lnTo>
                                  <a:pt x="1924" y="2308"/>
                                </a:lnTo>
                                <a:lnTo>
                                  <a:pt x="1924" y="2295"/>
                                </a:lnTo>
                                <a:lnTo>
                                  <a:pt x="1924" y="2268"/>
                                </a:lnTo>
                                <a:lnTo>
                                  <a:pt x="1915" y="2205"/>
                                </a:lnTo>
                                <a:lnTo>
                                  <a:pt x="2049" y="2205"/>
                                </a:lnTo>
                                <a:lnTo>
                                  <a:pt x="2147" y="2308"/>
                                </a:lnTo>
                                <a:lnTo>
                                  <a:pt x="2187" y="2299"/>
                                </a:lnTo>
                                <a:lnTo>
                                  <a:pt x="2223" y="2281"/>
                                </a:lnTo>
                                <a:lnTo>
                                  <a:pt x="2223" y="2273"/>
                                </a:lnTo>
                                <a:lnTo>
                                  <a:pt x="2228" y="2268"/>
                                </a:lnTo>
                                <a:lnTo>
                                  <a:pt x="2232" y="2255"/>
                                </a:lnTo>
                                <a:lnTo>
                                  <a:pt x="2246" y="2246"/>
                                </a:lnTo>
                                <a:lnTo>
                                  <a:pt x="2241" y="2255"/>
                                </a:lnTo>
                                <a:lnTo>
                                  <a:pt x="2241" y="2255"/>
                                </a:lnTo>
                                <a:lnTo>
                                  <a:pt x="2246" y="2255"/>
                                </a:lnTo>
                                <a:lnTo>
                                  <a:pt x="2255" y="2255"/>
                                </a:lnTo>
                                <a:lnTo>
                                  <a:pt x="2264" y="2228"/>
                                </a:lnTo>
                                <a:lnTo>
                                  <a:pt x="2299" y="2179"/>
                                </a:lnTo>
                                <a:lnTo>
                                  <a:pt x="2322" y="2152"/>
                                </a:lnTo>
                                <a:lnTo>
                                  <a:pt x="2326" y="2143"/>
                                </a:lnTo>
                                <a:lnTo>
                                  <a:pt x="2331" y="2134"/>
                                </a:lnTo>
                                <a:lnTo>
                                  <a:pt x="2335" y="2116"/>
                                </a:lnTo>
                                <a:lnTo>
                                  <a:pt x="2344" y="2112"/>
                                </a:lnTo>
                                <a:lnTo>
                                  <a:pt x="2362" y="2107"/>
                                </a:lnTo>
                                <a:lnTo>
                                  <a:pt x="2398" y="2112"/>
                                </a:lnTo>
                                <a:lnTo>
                                  <a:pt x="2402" y="2080"/>
                                </a:lnTo>
                                <a:lnTo>
                                  <a:pt x="2407" y="2049"/>
                                </a:lnTo>
                                <a:lnTo>
                                  <a:pt x="2380" y="1602"/>
                                </a:lnTo>
                                <a:lnTo>
                                  <a:pt x="2362" y="1579"/>
                                </a:lnTo>
                                <a:lnTo>
                                  <a:pt x="2317" y="1548"/>
                                </a:lnTo>
                                <a:lnTo>
                                  <a:pt x="2295" y="1535"/>
                                </a:lnTo>
                                <a:lnTo>
                                  <a:pt x="2179" y="1369"/>
                                </a:lnTo>
                                <a:lnTo>
                                  <a:pt x="2161" y="1360"/>
                                </a:lnTo>
                                <a:lnTo>
                                  <a:pt x="2143" y="1365"/>
                                </a:lnTo>
                                <a:lnTo>
                                  <a:pt x="2080" y="1311"/>
                                </a:lnTo>
                                <a:lnTo>
                                  <a:pt x="2076" y="1271"/>
                                </a:lnTo>
                                <a:lnTo>
                                  <a:pt x="2071" y="1257"/>
                                </a:lnTo>
                                <a:lnTo>
                                  <a:pt x="2031" y="1244"/>
                                </a:lnTo>
                                <a:lnTo>
                                  <a:pt x="2000" y="1244"/>
                                </a:lnTo>
                                <a:lnTo>
                                  <a:pt x="2000" y="738"/>
                                </a:lnTo>
                                <a:lnTo>
                                  <a:pt x="2022" y="712"/>
                                </a:lnTo>
                                <a:lnTo>
                                  <a:pt x="2031" y="707"/>
                                </a:lnTo>
                                <a:lnTo>
                                  <a:pt x="2111" y="609"/>
                                </a:lnTo>
                                <a:lnTo>
                                  <a:pt x="2116" y="600"/>
                                </a:lnTo>
                                <a:lnTo>
                                  <a:pt x="2179" y="537"/>
                                </a:lnTo>
                                <a:lnTo>
                                  <a:pt x="2192" y="533"/>
                                </a:lnTo>
                                <a:lnTo>
                                  <a:pt x="2192" y="533"/>
                                </a:lnTo>
                                <a:lnTo>
                                  <a:pt x="2210" y="533"/>
                                </a:lnTo>
                                <a:lnTo>
                                  <a:pt x="2219" y="528"/>
                                </a:lnTo>
                                <a:lnTo>
                                  <a:pt x="2232" y="524"/>
                                </a:lnTo>
                                <a:lnTo>
                                  <a:pt x="2255" y="515"/>
                                </a:lnTo>
                                <a:lnTo>
                                  <a:pt x="2255" y="510"/>
                                </a:lnTo>
                                <a:lnTo>
                                  <a:pt x="2268" y="501"/>
                                </a:lnTo>
                                <a:lnTo>
                                  <a:pt x="2384" y="501"/>
                                </a:lnTo>
                                <a:lnTo>
                                  <a:pt x="2662" y="555"/>
                                </a:lnTo>
                                <a:lnTo>
                                  <a:pt x="3019" y="555"/>
                                </a:lnTo>
                                <a:lnTo>
                                  <a:pt x="3086" y="466"/>
                                </a:lnTo>
                                <a:lnTo>
                                  <a:pt x="3086" y="345"/>
                                </a:lnTo>
                                <a:lnTo>
                                  <a:pt x="3176" y="358"/>
                                </a:lnTo>
                                <a:lnTo>
                                  <a:pt x="3583" y="519"/>
                                </a:lnTo>
                                <a:lnTo>
                                  <a:pt x="3713" y="519"/>
                                </a:lnTo>
                                <a:lnTo>
                                  <a:pt x="3793" y="345"/>
                                </a:lnTo>
                                <a:lnTo>
                                  <a:pt x="3842" y="331"/>
                                </a:lnTo>
                                <a:lnTo>
                                  <a:pt x="3856" y="331"/>
                                </a:lnTo>
                                <a:lnTo>
                                  <a:pt x="3874" y="314"/>
                                </a:lnTo>
                                <a:lnTo>
                                  <a:pt x="3874" y="305"/>
                                </a:lnTo>
                                <a:lnTo>
                                  <a:pt x="3874" y="305"/>
                                </a:lnTo>
                                <a:lnTo>
                                  <a:pt x="3887" y="291"/>
                                </a:lnTo>
                                <a:lnTo>
                                  <a:pt x="3900" y="269"/>
                                </a:lnTo>
                                <a:lnTo>
                                  <a:pt x="3905" y="246"/>
                                </a:lnTo>
                                <a:lnTo>
                                  <a:pt x="3927" y="238"/>
                                </a:lnTo>
                                <a:lnTo>
                                  <a:pt x="3941" y="238"/>
                                </a:lnTo>
                                <a:lnTo>
                                  <a:pt x="3954" y="242"/>
                                </a:lnTo>
                                <a:lnTo>
                                  <a:pt x="3968" y="246"/>
                                </a:lnTo>
                                <a:lnTo>
                                  <a:pt x="4021" y="233"/>
                                </a:lnTo>
                                <a:lnTo>
                                  <a:pt x="4030" y="233"/>
                                </a:lnTo>
                                <a:lnTo>
                                  <a:pt x="4070" y="224"/>
                                </a:lnTo>
                                <a:lnTo>
                                  <a:pt x="4115" y="197"/>
                                </a:lnTo>
                                <a:lnTo>
                                  <a:pt x="4146" y="179"/>
                                </a:lnTo>
                                <a:lnTo>
                                  <a:pt x="4155" y="170"/>
                                </a:lnTo>
                                <a:lnTo>
                                  <a:pt x="4178" y="126"/>
                                </a:lnTo>
                                <a:lnTo>
                                  <a:pt x="4191" y="90"/>
                                </a:lnTo>
                                <a:lnTo>
                                  <a:pt x="4191" y="72"/>
                                </a:lnTo>
                                <a:lnTo>
                                  <a:pt x="4200" y="45"/>
                                </a:lnTo>
                                <a:lnTo>
                                  <a:pt x="4209" y="36"/>
                                </a:lnTo>
                                <a:lnTo>
                                  <a:pt x="4254" y="5"/>
                                </a:lnTo>
                                <a:lnTo>
                                  <a:pt x="4263" y="0"/>
                                </a:lnTo>
                                <a:lnTo>
                                  <a:pt x="4482" y="0"/>
                                </a:lnTo>
                                <a:lnTo>
                                  <a:pt x="4500" y="50"/>
                                </a:lnTo>
                                <a:lnTo>
                                  <a:pt x="4509" y="59"/>
                                </a:lnTo>
                                <a:lnTo>
                                  <a:pt x="4540" y="68"/>
                                </a:lnTo>
                                <a:lnTo>
                                  <a:pt x="4571" y="68"/>
                                </a:lnTo>
                                <a:lnTo>
                                  <a:pt x="4567" y="112"/>
                                </a:lnTo>
                                <a:lnTo>
                                  <a:pt x="4562" y="126"/>
                                </a:lnTo>
                                <a:lnTo>
                                  <a:pt x="4562" y="144"/>
                                </a:lnTo>
                                <a:lnTo>
                                  <a:pt x="4862" y="407"/>
                                </a:lnTo>
                                <a:lnTo>
                                  <a:pt x="4902" y="430"/>
                                </a:lnTo>
                                <a:lnTo>
                                  <a:pt x="4911" y="434"/>
                                </a:lnTo>
                                <a:lnTo>
                                  <a:pt x="4920" y="443"/>
                                </a:lnTo>
                                <a:lnTo>
                                  <a:pt x="4911" y="479"/>
                                </a:lnTo>
                                <a:lnTo>
                                  <a:pt x="4911" y="492"/>
                                </a:lnTo>
                                <a:lnTo>
                                  <a:pt x="4907" y="492"/>
                                </a:lnTo>
                                <a:lnTo>
                                  <a:pt x="4902" y="492"/>
                                </a:lnTo>
                                <a:lnTo>
                                  <a:pt x="4902" y="501"/>
                                </a:lnTo>
                                <a:lnTo>
                                  <a:pt x="4898" y="506"/>
                                </a:lnTo>
                                <a:lnTo>
                                  <a:pt x="4898" y="712"/>
                                </a:lnTo>
                                <a:lnTo>
                                  <a:pt x="4884" y="752"/>
                                </a:lnTo>
                                <a:lnTo>
                                  <a:pt x="4880" y="797"/>
                                </a:lnTo>
                                <a:lnTo>
                                  <a:pt x="4880" y="837"/>
                                </a:lnTo>
                                <a:lnTo>
                                  <a:pt x="4884" y="882"/>
                                </a:lnTo>
                                <a:lnTo>
                                  <a:pt x="4947" y="1038"/>
                                </a:lnTo>
                                <a:lnTo>
                                  <a:pt x="5028" y="1083"/>
                                </a:lnTo>
                                <a:lnTo>
                                  <a:pt x="5743" y="1347"/>
                                </a:lnTo>
                                <a:lnTo>
                                  <a:pt x="5752" y="1360"/>
                                </a:lnTo>
                                <a:lnTo>
                                  <a:pt x="5770" y="1382"/>
                                </a:lnTo>
                                <a:lnTo>
                                  <a:pt x="5779" y="1391"/>
                                </a:lnTo>
                                <a:lnTo>
                                  <a:pt x="5770" y="1396"/>
                                </a:lnTo>
                                <a:lnTo>
                                  <a:pt x="5766" y="1405"/>
                                </a:lnTo>
                                <a:lnTo>
                                  <a:pt x="5752" y="1414"/>
                                </a:lnTo>
                                <a:lnTo>
                                  <a:pt x="5725" y="1423"/>
                                </a:lnTo>
                                <a:lnTo>
                                  <a:pt x="5707" y="1445"/>
                                </a:lnTo>
                                <a:lnTo>
                                  <a:pt x="5707" y="1472"/>
                                </a:lnTo>
                                <a:lnTo>
                                  <a:pt x="5707" y="1494"/>
                                </a:lnTo>
                                <a:lnTo>
                                  <a:pt x="5721" y="1526"/>
                                </a:lnTo>
                                <a:lnTo>
                                  <a:pt x="5770" y="1548"/>
                                </a:lnTo>
                                <a:lnTo>
                                  <a:pt x="5770" y="1548"/>
                                </a:lnTo>
                                <a:lnTo>
                                  <a:pt x="5779" y="1552"/>
                                </a:lnTo>
                                <a:lnTo>
                                  <a:pt x="5792" y="1548"/>
                                </a:lnTo>
                                <a:lnTo>
                                  <a:pt x="5806" y="1535"/>
                                </a:lnTo>
                                <a:lnTo>
                                  <a:pt x="5824" y="1526"/>
                                </a:lnTo>
                                <a:lnTo>
                                  <a:pt x="5859" y="1517"/>
                                </a:lnTo>
                                <a:lnTo>
                                  <a:pt x="5895" y="1517"/>
                                </a:lnTo>
                                <a:lnTo>
                                  <a:pt x="5931" y="1526"/>
                                </a:lnTo>
                                <a:lnTo>
                                  <a:pt x="5940" y="1535"/>
                                </a:lnTo>
                                <a:lnTo>
                                  <a:pt x="5953" y="1539"/>
                                </a:lnTo>
                                <a:lnTo>
                                  <a:pt x="5967" y="1548"/>
                                </a:lnTo>
                                <a:lnTo>
                                  <a:pt x="5989" y="1548"/>
                                </a:lnTo>
                                <a:lnTo>
                                  <a:pt x="6029" y="1539"/>
                                </a:lnTo>
                                <a:lnTo>
                                  <a:pt x="6083" y="1526"/>
                                </a:lnTo>
                                <a:lnTo>
                                  <a:pt x="6083" y="1535"/>
                                </a:lnTo>
                                <a:lnTo>
                                  <a:pt x="6088" y="1548"/>
                                </a:lnTo>
                                <a:lnTo>
                                  <a:pt x="6101" y="1570"/>
                                </a:lnTo>
                                <a:lnTo>
                                  <a:pt x="6105" y="1579"/>
                                </a:lnTo>
                                <a:lnTo>
                                  <a:pt x="6128" y="1584"/>
                                </a:lnTo>
                                <a:lnTo>
                                  <a:pt x="6128" y="1584"/>
                                </a:lnTo>
                                <a:lnTo>
                                  <a:pt x="6141" y="1593"/>
                                </a:lnTo>
                                <a:lnTo>
                                  <a:pt x="6150" y="1593"/>
                                </a:lnTo>
                                <a:lnTo>
                                  <a:pt x="6155" y="1593"/>
                                </a:lnTo>
                                <a:lnTo>
                                  <a:pt x="6164" y="1597"/>
                                </a:lnTo>
                                <a:lnTo>
                                  <a:pt x="6190" y="1593"/>
                                </a:lnTo>
                                <a:lnTo>
                                  <a:pt x="6226" y="1588"/>
                                </a:lnTo>
                                <a:lnTo>
                                  <a:pt x="6231" y="1579"/>
                                </a:lnTo>
                                <a:lnTo>
                                  <a:pt x="6240" y="1570"/>
                                </a:lnTo>
                                <a:lnTo>
                                  <a:pt x="6253" y="1557"/>
                                </a:lnTo>
                                <a:lnTo>
                                  <a:pt x="6271" y="1517"/>
                                </a:lnTo>
                                <a:lnTo>
                                  <a:pt x="6338" y="1517"/>
                                </a:lnTo>
                                <a:lnTo>
                                  <a:pt x="6365" y="1521"/>
                                </a:lnTo>
                                <a:lnTo>
                                  <a:pt x="6369" y="1521"/>
                                </a:lnTo>
                                <a:lnTo>
                                  <a:pt x="6396" y="1530"/>
                                </a:lnTo>
                                <a:lnTo>
                                  <a:pt x="6419" y="1530"/>
                                </a:lnTo>
                                <a:lnTo>
                                  <a:pt x="6427" y="1530"/>
                                </a:lnTo>
                                <a:lnTo>
                                  <a:pt x="6459" y="1530"/>
                                </a:lnTo>
                                <a:lnTo>
                                  <a:pt x="6468" y="1485"/>
                                </a:lnTo>
                                <a:lnTo>
                                  <a:pt x="6481" y="1450"/>
                                </a:lnTo>
                                <a:lnTo>
                                  <a:pt x="6544" y="1494"/>
                                </a:lnTo>
                                <a:lnTo>
                                  <a:pt x="6620" y="1526"/>
                                </a:lnTo>
                                <a:lnTo>
                                  <a:pt x="6656" y="1539"/>
                                </a:lnTo>
                                <a:lnTo>
                                  <a:pt x="6790" y="1561"/>
                                </a:lnTo>
                                <a:lnTo>
                                  <a:pt x="6794" y="1593"/>
                                </a:lnTo>
                                <a:lnTo>
                                  <a:pt x="6799" y="1624"/>
                                </a:lnTo>
                                <a:lnTo>
                                  <a:pt x="6790" y="1642"/>
                                </a:lnTo>
                                <a:lnTo>
                                  <a:pt x="6790" y="1660"/>
                                </a:lnTo>
                                <a:lnTo>
                                  <a:pt x="6799" y="1673"/>
                                </a:lnTo>
                                <a:lnTo>
                                  <a:pt x="6821" y="1682"/>
                                </a:lnTo>
                                <a:lnTo>
                                  <a:pt x="6817" y="1691"/>
                                </a:lnTo>
                                <a:lnTo>
                                  <a:pt x="6817" y="1691"/>
                                </a:lnTo>
                                <a:lnTo>
                                  <a:pt x="6817" y="1696"/>
                                </a:lnTo>
                                <a:lnTo>
                                  <a:pt x="6808" y="1709"/>
                                </a:lnTo>
                                <a:lnTo>
                                  <a:pt x="6799" y="1722"/>
                                </a:lnTo>
                                <a:lnTo>
                                  <a:pt x="6794" y="1722"/>
                                </a:lnTo>
                                <a:lnTo>
                                  <a:pt x="6794" y="1731"/>
                                </a:lnTo>
                                <a:lnTo>
                                  <a:pt x="6781" y="1736"/>
                                </a:lnTo>
                                <a:lnTo>
                                  <a:pt x="6776" y="1736"/>
                                </a:lnTo>
                                <a:lnTo>
                                  <a:pt x="6776" y="1736"/>
                                </a:lnTo>
                                <a:lnTo>
                                  <a:pt x="6772" y="1745"/>
                                </a:lnTo>
                                <a:lnTo>
                                  <a:pt x="6745" y="1749"/>
                                </a:lnTo>
                                <a:lnTo>
                                  <a:pt x="6736" y="1763"/>
                                </a:lnTo>
                                <a:lnTo>
                                  <a:pt x="6736" y="1781"/>
                                </a:lnTo>
                                <a:lnTo>
                                  <a:pt x="6741" y="1798"/>
                                </a:lnTo>
                                <a:lnTo>
                                  <a:pt x="6745" y="1812"/>
                                </a:lnTo>
                                <a:lnTo>
                                  <a:pt x="6754" y="1821"/>
                                </a:lnTo>
                                <a:lnTo>
                                  <a:pt x="6767" y="1834"/>
                                </a:lnTo>
                                <a:lnTo>
                                  <a:pt x="6808" y="1848"/>
                                </a:lnTo>
                                <a:lnTo>
                                  <a:pt x="6808" y="1973"/>
                                </a:lnTo>
                                <a:lnTo>
                                  <a:pt x="6803" y="1991"/>
                                </a:lnTo>
                                <a:lnTo>
                                  <a:pt x="6808" y="1995"/>
                                </a:lnTo>
                                <a:lnTo>
                                  <a:pt x="6812" y="2004"/>
                                </a:lnTo>
                                <a:lnTo>
                                  <a:pt x="6817" y="2004"/>
                                </a:lnTo>
                                <a:lnTo>
                                  <a:pt x="6826" y="2009"/>
                                </a:lnTo>
                                <a:lnTo>
                                  <a:pt x="6852" y="2009"/>
                                </a:lnTo>
                                <a:lnTo>
                                  <a:pt x="6861" y="1986"/>
                                </a:lnTo>
                                <a:lnTo>
                                  <a:pt x="6870" y="1982"/>
                                </a:lnTo>
                                <a:lnTo>
                                  <a:pt x="6888" y="1955"/>
                                </a:lnTo>
                                <a:lnTo>
                                  <a:pt x="6888" y="1937"/>
                                </a:lnTo>
                                <a:lnTo>
                                  <a:pt x="6897" y="1924"/>
                                </a:lnTo>
                                <a:lnTo>
                                  <a:pt x="6906" y="1910"/>
                                </a:lnTo>
                                <a:lnTo>
                                  <a:pt x="6924" y="1901"/>
                                </a:lnTo>
                                <a:lnTo>
                                  <a:pt x="6942" y="1901"/>
                                </a:lnTo>
                                <a:lnTo>
                                  <a:pt x="6960" y="1906"/>
                                </a:lnTo>
                                <a:lnTo>
                                  <a:pt x="6969" y="1906"/>
                                </a:lnTo>
                                <a:lnTo>
                                  <a:pt x="6978" y="1910"/>
                                </a:lnTo>
                                <a:lnTo>
                                  <a:pt x="6978" y="1901"/>
                                </a:lnTo>
                                <a:lnTo>
                                  <a:pt x="6987" y="1897"/>
                                </a:lnTo>
                                <a:lnTo>
                                  <a:pt x="6996" y="1888"/>
                                </a:lnTo>
                                <a:lnTo>
                                  <a:pt x="6996" y="1879"/>
                                </a:lnTo>
                                <a:lnTo>
                                  <a:pt x="7004" y="1870"/>
                                </a:lnTo>
                                <a:lnTo>
                                  <a:pt x="7004" y="1857"/>
                                </a:lnTo>
                                <a:lnTo>
                                  <a:pt x="7031" y="1848"/>
                                </a:lnTo>
                                <a:lnTo>
                                  <a:pt x="7067" y="1848"/>
                                </a:lnTo>
                                <a:lnTo>
                                  <a:pt x="7085" y="1857"/>
                                </a:lnTo>
                                <a:lnTo>
                                  <a:pt x="7089" y="1852"/>
                                </a:lnTo>
                                <a:lnTo>
                                  <a:pt x="7089" y="1848"/>
                                </a:lnTo>
                                <a:lnTo>
                                  <a:pt x="7094" y="1848"/>
                                </a:lnTo>
                                <a:lnTo>
                                  <a:pt x="7107" y="1843"/>
                                </a:lnTo>
                                <a:lnTo>
                                  <a:pt x="7121" y="1825"/>
                                </a:lnTo>
                                <a:lnTo>
                                  <a:pt x="7121" y="1825"/>
                                </a:lnTo>
                                <a:lnTo>
                                  <a:pt x="7130" y="1825"/>
                                </a:lnTo>
                                <a:lnTo>
                                  <a:pt x="7134" y="1812"/>
                                </a:lnTo>
                                <a:lnTo>
                                  <a:pt x="7134" y="1807"/>
                                </a:lnTo>
                                <a:lnTo>
                                  <a:pt x="7134" y="1807"/>
                                </a:lnTo>
                                <a:lnTo>
                                  <a:pt x="7139" y="1803"/>
                                </a:lnTo>
                                <a:lnTo>
                                  <a:pt x="7143" y="1790"/>
                                </a:lnTo>
                                <a:lnTo>
                                  <a:pt x="7148" y="1776"/>
                                </a:lnTo>
                                <a:lnTo>
                                  <a:pt x="7174" y="1745"/>
                                </a:lnTo>
                                <a:lnTo>
                                  <a:pt x="7192" y="1713"/>
                                </a:lnTo>
                                <a:lnTo>
                                  <a:pt x="7255" y="1812"/>
                                </a:lnTo>
                                <a:lnTo>
                                  <a:pt x="7255" y="1848"/>
                                </a:lnTo>
                                <a:lnTo>
                                  <a:pt x="7295" y="1888"/>
                                </a:lnTo>
                                <a:lnTo>
                                  <a:pt x="7313" y="1915"/>
                                </a:lnTo>
                                <a:lnTo>
                                  <a:pt x="7318" y="1928"/>
                                </a:lnTo>
                                <a:lnTo>
                                  <a:pt x="7318" y="1946"/>
                                </a:lnTo>
                                <a:lnTo>
                                  <a:pt x="7362" y="1968"/>
                                </a:lnTo>
                                <a:lnTo>
                                  <a:pt x="7465" y="2049"/>
                                </a:lnTo>
                                <a:lnTo>
                                  <a:pt x="7461" y="2058"/>
                                </a:lnTo>
                                <a:lnTo>
                                  <a:pt x="7452" y="2067"/>
                                </a:lnTo>
                                <a:lnTo>
                                  <a:pt x="7443" y="2076"/>
                                </a:lnTo>
                                <a:lnTo>
                                  <a:pt x="7438" y="2085"/>
                                </a:lnTo>
                                <a:lnTo>
                                  <a:pt x="7425" y="2089"/>
                                </a:lnTo>
                                <a:lnTo>
                                  <a:pt x="7416" y="2098"/>
                                </a:lnTo>
                                <a:lnTo>
                                  <a:pt x="7398" y="2107"/>
                                </a:lnTo>
                                <a:lnTo>
                                  <a:pt x="7398" y="2205"/>
                                </a:lnTo>
                                <a:lnTo>
                                  <a:pt x="7371" y="2210"/>
                                </a:lnTo>
                                <a:lnTo>
                                  <a:pt x="7358" y="2210"/>
                                </a:lnTo>
                                <a:lnTo>
                                  <a:pt x="7344" y="2219"/>
                                </a:lnTo>
                                <a:lnTo>
                                  <a:pt x="7340" y="2232"/>
                                </a:lnTo>
                                <a:lnTo>
                                  <a:pt x="7188" y="2232"/>
                                </a:lnTo>
                                <a:lnTo>
                                  <a:pt x="7165" y="2268"/>
                                </a:lnTo>
                                <a:lnTo>
                                  <a:pt x="7152" y="2281"/>
                                </a:lnTo>
                                <a:lnTo>
                                  <a:pt x="7130" y="2317"/>
                                </a:lnTo>
                                <a:lnTo>
                                  <a:pt x="7121" y="2335"/>
                                </a:lnTo>
                                <a:lnTo>
                                  <a:pt x="7112" y="2344"/>
                                </a:lnTo>
                                <a:lnTo>
                                  <a:pt x="7107" y="2353"/>
                                </a:lnTo>
                                <a:lnTo>
                                  <a:pt x="7063" y="2438"/>
                                </a:lnTo>
                                <a:lnTo>
                                  <a:pt x="7063" y="2527"/>
                                </a:lnTo>
                                <a:lnTo>
                                  <a:pt x="7085" y="2577"/>
                                </a:lnTo>
                                <a:lnTo>
                                  <a:pt x="7089" y="2581"/>
                                </a:lnTo>
                                <a:lnTo>
                                  <a:pt x="7188" y="2581"/>
                                </a:lnTo>
                                <a:lnTo>
                                  <a:pt x="7210" y="2572"/>
                                </a:lnTo>
                                <a:lnTo>
                                  <a:pt x="7233" y="2568"/>
                                </a:lnTo>
                                <a:lnTo>
                                  <a:pt x="7242" y="2563"/>
                                </a:lnTo>
                                <a:lnTo>
                                  <a:pt x="7295" y="2617"/>
                                </a:lnTo>
                                <a:lnTo>
                                  <a:pt x="7268" y="2680"/>
                                </a:lnTo>
                                <a:lnTo>
                                  <a:pt x="7268" y="2715"/>
                                </a:lnTo>
                                <a:lnTo>
                                  <a:pt x="7246" y="2738"/>
                                </a:lnTo>
                                <a:lnTo>
                                  <a:pt x="7224" y="2760"/>
                                </a:lnTo>
                                <a:lnTo>
                                  <a:pt x="7188" y="2756"/>
                                </a:lnTo>
                                <a:lnTo>
                                  <a:pt x="7161" y="2751"/>
                                </a:lnTo>
                                <a:lnTo>
                                  <a:pt x="7116" y="2729"/>
                                </a:lnTo>
                                <a:lnTo>
                                  <a:pt x="6969" y="2729"/>
                                </a:lnTo>
                                <a:lnTo>
                                  <a:pt x="6969" y="2850"/>
                                </a:lnTo>
                                <a:lnTo>
                                  <a:pt x="7045" y="2917"/>
                                </a:lnTo>
                                <a:lnTo>
                                  <a:pt x="7045" y="2961"/>
                                </a:lnTo>
                                <a:lnTo>
                                  <a:pt x="7031" y="2979"/>
                                </a:lnTo>
                                <a:lnTo>
                                  <a:pt x="7022" y="2997"/>
                                </a:lnTo>
                                <a:lnTo>
                                  <a:pt x="7013" y="3006"/>
                                </a:lnTo>
                                <a:lnTo>
                                  <a:pt x="7009" y="3011"/>
                                </a:lnTo>
                                <a:lnTo>
                                  <a:pt x="6987" y="3011"/>
                                </a:lnTo>
                                <a:lnTo>
                                  <a:pt x="6973" y="3015"/>
                                </a:lnTo>
                                <a:lnTo>
                                  <a:pt x="6960" y="3028"/>
                                </a:lnTo>
                                <a:lnTo>
                                  <a:pt x="6969" y="3069"/>
                                </a:lnTo>
                                <a:lnTo>
                                  <a:pt x="6969" y="3073"/>
                                </a:lnTo>
                                <a:lnTo>
                                  <a:pt x="6973" y="3087"/>
                                </a:lnTo>
                                <a:lnTo>
                                  <a:pt x="6987" y="3095"/>
                                </a:lnTo>
                                <a:lnTo>
                                  <a:pt x="6996" y="3100"/>
                                </a:lnTo>
                                <a:lnTo>
                                  <a:pt x="7004" y="3104"/>
                                </a:lnTo>
                                <a:lnTo>
                                  <a:pt x="7013" y="3113"/>
                                </a:lnTo>
                                <a:lnTo>
                                  <a:pt x="7013" y="3113"/>
                                </a:lnTo>
                                <a:lnTo>
                                  <a:pt x="7022" y="3118"/>
                                </a:lnTo>
                                <a:lnTo>
                                  <a:pt x="7027" y="3122"/>
                                </a:lnTo>
                                <a:lnTo>
                                  <a:pt x="7022" y="3145"/>
                                </a:lnTo>
                                <a:lnTo>
                                  <a:pt x="7022" y="3167"/>
                                </a:lnTo>
                                <a:lnTo>
                                  <a:pt x="7018" y="3176"/>
                                </a:lnTo>
                                <a:lnTo>
                                  <a:pt x="7018" y="3185"/>
                                </a:lnTo>
                                <a:lnTo>
                                  <a:pt x="6969" y="3185"/>
                                </a:lnTo>
                                <a:lnTo>
                                  <a:pt x="6928" y="3194"/>
                                </a:lnTo>
                                <a:lnTo>
                                  <a:pt x="6897" y="3194"/>
                                </a:lnTo>
                                <a:lnTo>
                                  <a:pt x="6870" y="3176"/>
                                </a:lnTo>
                                <a:lnTo>
                                  <a:pt x="6852" y="3158"/>
                                </a:lnTo>
                                <a:lnTo>
                                  <a:pt x="6826" y="3149"/>
                                </a:lnTo>
                                <a:lnTo>
                                  <a:pt x="6803" y="3149"/>
                                </a:lnTo>
                                <a:lnTo>
                                  <a:pt x="6790" y="3154"/>
                                </a:lnTo>
                                <a:lnTo>
                                  <a:pt x="6781" y="3163"/>
                                </a:lnTo>
                                <a:lnTo>
                                  <a:pt x="6781" y="3212"/>
                                </a:lnTo>
                                <a:lnTo>
                                  <a:pt x="6790" y="3221"/>
                                </a:lnTo>
                                <a:lnTo>
                                  <a:pt x="6790" y="3283"/>
                                </a:lnTo>
                                <a:lnTo>
                                  <a:pt x="6772" y="3306"/>
                                </a:lnTo>
                                <a:lnTo>
                                  <a:pt x="6763" y="3328"/>
                                </a:lnTo>
                                <a:lnTo>
                                  <a:pt x="6754" y="3337"/>
                                </a:lnTo>
                                <a:lnTo>
                                  <a:pt x="6750" y="3346"/>
                                </a:lnTo>
                                <a:lnTo>
                                  <a:pt x="6750" y="3400"/>
                                </a:lnTo>
                                <a:lnTo>
                                  <a:pt x="6736" y="3409"/>
                                </a:lnTo>
                                <a:lnTo>
                                  <a:pt x="6732" y="3426"/>
                                </a:lnTo>
                                <a:lnTo>
                                  <a:pt x="6723" y="3453"/>
                                </a:lnTo>
                                <a:lnTo>
                                  <a:pt x="6709" y="3471"/>
                                </a:lnTo>
                                <a:lnTo>
                                  <a:pt x="6700" y="3480"/>
                                </a:lnTo>
                                <a:lnTo>
                                  <a:pt x="6691" y="3494"/>
                                </a:lnTo>
                                <a:lnTo>
                                  <a:pt x="6673" y="3534"/>
                                </a:lnTo>
                                <a:lnTo>
                                  <a:pt x="6665" y="3596"/>
                                </a:lnTo>
                                <a:lnTo>
                                  <a:pt x="6669" y="3623"/>
                                </a:lnTo>
                                <a:lnTo>
                                  <a:pt x="6687" y="3628"/>
                                </a:lnTo>
                                <a:lnTo>
                                  <a:pt x="6705" y="3637"/>
                                </a:lnTo>
                                <a:lnTo>
                                  <a:pt x="6732" y="3655"/>
                                </a:lnTo>
                                <a:lnTo>
                                  <a:pt x="6758" y="3664"/>
                                </a:lnTo>
                                <a:lnTo>
                                  <a:pt x="6808" y="3695"/>
                                </a:lnTo>
                                <a:lnTo>
                                  <a:pt x="6835" y="3713"/>
                                </a:lnTo>
                                <a:lnTo>
                                  <a:pt x="6821" y="3740"/>
                                </a:lnTo>
                                <a:lnTo>
                                  <a:pt x="6803" y="3766"/>
                                </a:lnTo>
                                <a:lnTo>
                                  <a:pt x="6790" y="3780"/>
                                </a:lnTo>
                                <a:lnTo>
                                  <a:pt x="6776" y="3798"/>
                                </a:lnTo>
                                <a:lnTo>
                                  <a:pt x="6772" y="3802"/>
                                </a:lnTo>
                                <a:lnTo>
                                  <a:pt x="6767" y="3811"/>
                                </a:lnTo>
                                <a:lnTo>
                                  <a:pt x="6741" y="3865"/>
                                </a:lnTo>
                                <a:lnTo>
                                  <a:pt x="6741" y="4044"/>
                                </a:lnTo>
                                <a:lnTo>
                                  <a:pt x="6732" y="4066"/>
                                </a:lnTo>
                                <a:lnTo>
                                  <a:pt x="6727" y="4079"/>
                                </a:lnTo>
                                <a:lnTo>
                                  <a:pt x="6723" y="4088"/>
                                </a:lnTo>
                                <a:lnTo>
                                  <a:pt x="6723" y="4097"/>
                                </a:lnTo>
                                <a:lnTo>
                                  <a:pt x="6660" y="4133"/>
                                </a:lnTo>
                                <a:lnTo>
                                  <a:pt x="6642" y="4151"/>
                                </a:lnTo>
                                <a:lnTo>
                                  <a:pt x="6633" y="4169"/>
                                </a:lnTo>
                                <a:lnTo>
                                  <a:pt x="6620" y="4178"/>
                                </a:lnTo>
                                <a:lnTo>
                                  <a:pt x="6615" y="4187"/>
                                </a:lnTo>
                                <a:lnTo>
                                  <a:pt x="6602" y="4249"/>
                                </a:lnTo>
                                <a:lnTo>
                                  <a:pt x="6606" y="4263"/>
                                </a:lnTo>
                                <a:lnTo>
                                  <a:pt x="6562" y="4276"/>
                                </a:lnTo>
                                <a:lnTo>
                                  <a:pt x="6499" y="4325"/>
                                </a:lnTo>
                                <a:lnTo>
                                  <a:pt x="6445" y="4410"/>
                                </a:lnTo>
                                <a:lnTo>
                                  <a:pt x="6432" y="4419"/>
                                </a:lnTo>
                                <a:lnTo>
                                  <a:pt x="6427" y="4433"/>
                                </a:lnTo>
                                <a:lnTo>
                                  <a:pt x="6396" y="4455"/>
                                </a:lnTo>
                                <a:lnTo>
                                  <a:pt x="6378" y="4473"/>
                                </a:lnTo>
                                <a:lnTo>
                                  <a:pt x="6360" y="4513"/>
                                </a:lnTo>
                                <a:lnTo>
                                  <a:pt x="6351" y="4580"/>
                                </a:lnTo>
                                <a:lnTo>
                                  <a:pt x="6351" y="4607"/>
                                </a:lnTo>
                                <a:lnTo>
                                  <a:pt x="6378" y="4625"/>
                                </a:lnTo>
                                <a:lnTo>
                                  <a:pt x="6396" y="4634"/>
                                </a:lnTo>
                                <a:lnTo>
                                  <a:pt x="6414" y="4639"/>
                                </a:lnTo>
                                <a:lnTo>
                                  <a:pt x="6445" y="4639"/>
                                </a:lnTo>
                                <a:lnTo>
                                  <a:pt x="6477" y="4630"/>
                                </a:lnTo>
                                <a:lnTo>
                                  <a:pt x="6490" y="4607"/>
                                </a:lnTo>
                                <a:lnTo>
                                  <a:pt x="6504" y="4598"/>
                                </a:lnTo>
                                <a:lnTo>
                                  <a:pt x="6517" y="4585"/>
                                </a:lnTo>
                                <a:lnTo>
                                  <a:pt x="6580" y="4563"/>
                                </a:lnTo>
                                <a:lnTo>
                                  <a:pt x="6593" y="4563"/>
                                </a:lnTo>
                                <a:lnTo>
                                  <a:pt x="6691" y="4643"/>
                                </a:lnTo>
                                <a:lnTo>
                                  <a:pt x="6682" y="4656"/>
                                </a:lnTo>
                                <a:lnTo>
                                  <a:pt x="6678" y="4670"/>
                                </a:lnTo>
                                <a:lnTo>
                                  <a:pt x="6673" y="4674"/>
                                </a:lnTo>
                                <a:lnTo>
                                  <a:pt x="6673" y="4674"/>
                                </a:lnTo>
                                <a:lnTo>
                                  <a:pt x="6673" y="4683"/>
                                </a:lnTo>
                                <a:lnTo>
                                  <a:pt x="6665" y="4697"/>
                                </a:lnTo>
                                <a:lnTo>
                                  <a:pt x="6660" y="4697"/>
                                </a:lnTo>
                                <a:lnTo>
                                  <a:pt x="6660" y="4697"/>
                                </a:lnTo>
                                <a:lnTo>
                                  <a:pt x="6642" y="4715"/>
                                </a:lnTo>
                                <a:lnTo>
                                  <a:pt x="6629" y="4719"/>
                                </a:lnTo>
                                <a:lnTo>
                                  <a:pt x="6571" y="4768"/>
                                </a:lnTo>
                                <a:lnTo>
                                  <a:pt x="6566" y="4777"/>
                                </a:lnTo>
                                <a:lnTo>
                                  <a:pt x="6566" y="4911"/>
                                </a:lnTo>
                                <a:lnTo>
                                  <a:pt x="6454" y="5001"/>
                                </a:lnTo>
                                <a:lnTo>
                                  <a:pt x="6441" y="5019"/>
                                </a:lnTo>
                                <a:lnTo>
                                  <a:pt x="6432" y="5041"/>
                                </a:lnTo>
                                <a:lnTo>
                                  <a:pt x="6423" y="5050"/>
                                </a:lnTo>
                                <a:lnTo>
                                  <a:pt x="6423" y="5054"/>
                                </a:lnTo>
                                <a:lnTo>
                                  <a:pt x="6405" y="5283"/>
                                </a:lnTo>
                                <a:lnTo>
                                  <a:pt x="6369" y="5278"/>
                                </a:lnTo>
                                <a:lnTo>
                                  <a:pt x="6351" y="5269"/>
                                </a:lnTo>
                                <a:lnTo>
                                  <a:pt x="6343" y="5260"/>
                                </a:lnTo>
                                <a:lnTo>
                                  <a:pt x="6199" y="5260"/>
                                </a:lnTo>
                                <a:lnTo>
                                  <a:pt x="6190" y="5260"/>
                                </a:lnTo>
                                <a:lnTo>
                                  <a:pt x="6182" y="5292"/>
                                </a:lnTo>
                                <a:lnTo>
                                  <a:pt x="6182" y="5314"/>
                                </a:lnTo>
                                <a:lnTo>
                                  <a:pt x="6182" y="5323"/>
                                </a:lnTo>
                                <a:lnTo>
                                  <a:pt x="6182" y="5359"/>
                                </a:lnTo>
                                <a:lnTo>
                                  <a:pt x="6177" y="5368"/>
                                </a:lnTo>
                                <a:lnTo>
                                  <a:pt x="6177" y="5403"/>
                                </a:lnTo>
                                <a:lnTo>
                                  <a:pt x="6173" y="5421"/>
                                </a:lnTo>
                                <a:lnTo>
                                  <a:pt x="6155" y="5484"/>
                                </a:lnTo>
                                <a:lnTo>
                                  <a:pt x="6141" y="5488"/>
                                </a:lnTo>
                                <a:lnTo>
                                  <a:pt x="6119" y="5511"/>
                                </a:lnTo>
                                <a:lnTo>
                                  <a:pt x="6110" y="5529"/>
                                </a:lnTo>
                                <a:lnTo>
                                  <a:pt x="6101" y="5529"/>
                                </a:lnTo>
                                <a:lnTo>
                                  <a:pt x="6074" y="5546"/>
                                </a:lnTo>
                                <a:lnTo>
                                  <a:pt x="6061" y="5564"/>
                                </a:lnTo>
                                <a:lnTo>
                                  <a:pt x="6052" y="558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200" y="4121280"/>
                            <a:ext cx="2484720" cy="150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13" h="2375">
                                <a:moveTo>
                                  <a:pt x="3882" y="0"/>
                                </a:moveTo>
                                <a:lnTo>
                                  <a:pt x="3877" y="27"/>
                                </a:lnTo>
                                <a:lnTo>
                                  <a:pt x="3859" y="98"/>
                                </a:lnTo>
                                <a:lnTo>
                                  <a:pt x="3819" y="76"/>
                                </a:lnTo>
                                <a:lnTo>
                                  <a:pt x="3770" y="62"/>
                                </a:lnTo>
                                <a:lnTo>
                                  <a:pt x="3707" y="103"/>
                                </a:lnTo>
                                <a:lnTo>
                                  <a:pt x="3698" y="116"/>
                                </a:lnTo>
                                <a:lnTo>
                                  <a:pt x="3689" y="129"/>
                                </a:lnTo>
                                <a:lnTo>
                                  <a:pt x="3676" y="143"/>
                                </a:lnTo>
                                <a:lnTo>
                                  <a:pt x="3676" y="143"/>
                                </a:lnTo>
                                <a:lnTo>
                                  <a:pt x="3676" y="147"/>
                                </a:lnTo>
                                <a:lnTo>
                                  <a:pt x="3663" y="156"/>
                                </a:lnTo>
                                <a:lnTo>
                                  <a:pt x="3654" y="156"/>
                                </a:lnTo>
                                <a:lnTo>
                                  <a:pt x="3654" y="161"/>
                                </a:lnTo>
                                <a:lnTo>
                                  <a:pt x="3649" y="165"/>
                                </a:lnTo>
                                <a:lnTo>
                                  <a:pt x="3636" y="170"/>
                                </a:lnTo>
                                <a:lnTo>
                                  <a:pt x="3631" y="170"/>
                                </a:lnTo>
                                <a:lnTo>
                                  <a:pt x="3631" y="170"/>
                                </a:lnTo>
                                <a:lnTo>
                                  <a:pt x="3627" y="174"/>
                                </a:lnTo>
                                <a:lnTo>
                                  <a:pt x="3555" y="174"/>
                                </a:lnTo>
                                <a:lnTo>
                                  <a:pt x="3555" y="326"/>
                                </a:lnTo>
                                <a:lnTo>
                                  <a:pt x="3537" y="335"/>
                                </a:lnTo>
                                <a:lnTo>
                                  <a:pt x="3528" y="349"/>
                                </a:lnTo>
                                <a:lnTo>
                                  <a:pt x="3528" y="366"/>
                                </a:lnTo>
                                <a:lnTo>
                                  <a:pt x="3528" y="389"/>
                                </a:lnTo>
                                <a:lnTo>
                                  <a:pt x="3537" y="402"/>
                                </a:lnTo>
                                <a:lnTo>
                                  <a:pt x="3546" y="447"/>
                                </a:lnTo>
                                <a:lnTo>
                                  <a:pt x="3551" y="469"/>
                                </a:lnTo>
                                <a:lnTo>
                                  <a:pt x="3546" y="523"/>
                                </a:lnTo>
                                <a:lnTo>
                                  <a:pt x="3528" y="586"/>
                                </a:lnTo>
                                <a:lnTo>
                                  <a:pt x="3564" y="657"/>
                                </a:lnTo>
                                <a:lnTo>
                                  <a:pt x="3569" y="657"/>
                                </a:lnTo>
                                <a:lnTo>
                                  <a:pt x="3582" y="657"/>
                                </a:lnTo>
                                <a:lnTo>
                                  <a:pt x="3618" y="666"/>
                                </a:lnTo>
                                <a:lnTo>
                                  <a:pt x="3618" y="800"/>
                                </a:lnTo>
                                <a:lnTo>
                                  <a:pt x="3636" y="809"/>
                                </a:lnTo>
                                <a:lnTo>
                                  <a:pt x="3654" y="823"/>
                                </a:lnTo>
                                <a:lnTo>
                                  <a:pt x="3667" y="841"/>
                                </a:lnTo>
                                <a:lnTo>
                                  <a:pt x="3676" y="863"/>
                                </a:lnTo>
                                <a:lnTo>
                                  <a:pt x="3667" y="876"/>
                                </a:lnTo>
                                <a:lnTo>
                                  <a:pt x="3667" y="890"/>
                                </a:lnTo>
                                <a:lnTo>
                                  <a:pt x="3667" y="903"/>
                                </a:lnTo>
                                <a:lnTo>
                                  <a:pt x="3681" y="921"/>
                                </a:lnTo>
                                <a:lnTo>
                                  <a:pt x="3703" y="926"/>
                                </a:lnTo>
                                <a:lnTo>
                                  <a:pt x="3730" y="935"/>
                                </a:lnTo>
                                <a:lnTo>
                                  <a:pt x="3779" y="952"/>
                                </a:lnTo>
                                <a:lnTo>
                                  <a:pt x="3783" y="952"/>
                                </a:lnTo>
                                <a:lnTo>
                                  <a:pt x="3788" y="948"/>
                                </a:lnTo>
                                <a:lnTo>
                                  <a:pt x="3783" y="952"/>
                                </a:lnTo>
                                <a:lnTo>
                                  <a:pt x="3806" y="943"/>
                                </a:lnTo>
                                <a:lnTo>
                                  <a:pt x="3842" y="935"/>
                                </a:lnTo>
                                <a:lnTo>
                                  <a:pt x="3913" y="1037"/>
                                </a:lnTo>
                                <a:lnTo>
                                  <a:pt x="3891" y="1069"/>
                                </a:lnTo>
                                <a:lnTo>
                                  <a:pt x="3842" y="1104"/>
                                </a:lnTo>
                                <a:lnTo>
                                  <a:pt x="3819" y="1082"/>
                                </a:lnTo>
                                <a:lnTo>
                                  <a:pt x="3797" y="1078"/>
                                </a:lnTo>
                                <a:lnTo>
                                  <a:pt x="3649" y="1078"/>
                                </a:lnTo>
                                <a:lnTo>
                                  <a:pt x="3613" y="1163"/>
                                </a:lnTo>
                                <a:lnTo>
                                  <a:pt x="3622" y="1194"/>
                                </a:lnTo>
                                <a:lnTo>
                                  <a:pt x="3627" y="1230"/>
                                </a:lnTo>
                                <a:lnTo>
                                  <a:pt x="3622" y="1239"/>
                                </a:lnTo>
                                <a:lnTo>
                                  <a:pt x="3618" y="1243"/>
                                </a:lnTo>
                                <a:lnTo>
                                  <a:pt x="3613" y="1248"/>
                                </a:lnTo>
                                <a:lnTo>
                                  <a:pt x="3613" y="1252"/>
                                </a:lnTo>
                                <a:lnTo>
                                  <a:pt x="3533" y="1324"/>
                                </a:lnTo>
                                <a:lnTo>
                                  <a:pt x="3511" y="1350"/>
                                </a:lnTo>
                                <a:lnTo>
                                  <a:pt x="3448" y="1350"/>
                                </a:lnTo>
                                <a:lnTo>
                                  <a:pt x="3448" y="1386"/>
                                </a:lnTo>
                                <a:lnTo>
                                  <a:pt x="3443" y="1391"/>
                                </a:lnTo>
                                <a:lnTo>
                                  <a:pt x="3443" y="1400"/>
                                </a:lnTo>
                                <a:lnTo>
                                  <a:pt x="3439" y="1404"/>
                                </a:lnTo>
                                <a:lnTo>
                                  <a:pt x="3439" y="1409"/>
                                </a:lnTo>
                                <a:lnTo>
                                  <a:pt x="3430" y="1418"/>
                                </a:lnTo>
                                <a:lnTo>
                                  <a:pt x="3421" y="1422"/>
                                </a:lnTo>
                                <a:lnTo>
                                  <a:pt x="3417" y="1422"/>
                                </a:lnTo>
                                <a:lnTo>
                                  <a:pt x="3403" y="1431"/>
                                </a:lnTo>
                                <a:lnTo>
                                  <a:pt x="3327" y="1400"/>
                                </a:lnTo>
                                <a:lnTo>
                                  <a:pt x="3300" y="1400"/>
                                </a:lnTo>
                                <a:lnTo>
                                  <a:pt x="3278" y="1418"/>
                                </a:lnTo>
                                <a:lnTo>
                                  <a:pt x="3269" y="1422"/>
                                </a:lnTo>
                                <a:lnTo>
                                  <a:pt x="3269" y="1485"/>
                                </a:lnTo>
                                <a:lnTo>
                                  <a:pt x="3260" y="1534"/>
                                </a:lnTo>
                                <a:lnTo>
                                  <a:pt x="3238" y="1529"/>
                                </a:lnTo>
                                <a:lnTo>
                                  <a:pt x="3197" y="1534"/>
                                </a:lnTo>
                                <a:lnTo>
                                  <a:pt x="3180" y="1538"/>
                                </a:lnTo>
                                <a:lnTo>
                                  <a:pt x="3153" y="1561"/>
                                </a:lnTo>
                                <a:lnTo>
                                  <a:pt x="3130" y="1592"/>
                                </a:lnTo>
                                <a:lnTo>
                                  <a:pt x="3041" y="1561"/>
                                </a:lnTo>
                                <a:lnTo>
                                  <a:pt x="3001" y="1561"/>
                                </a:lnTo>
                                <a:lnTo>
                                  <a:pt x="2960" y="1592"/>
                                </a:lnTo>
                                <a:lnTo>
                                  <a:pt x="2960" y="1672"/>
                                </a:lnTo>
                                <a:lnTo>
                                  <a:pt x="2902" y="1690"/>
                                </a:lnTo>
                                <a:lnTo>
                                  <a:pt x="2849" y="1695"/>
                                </a:lnTo>
                                <a:lnTo>
                                  <a:pt x="2777" y="1664"/>
                                </a:lnTo>
                                <a:lnTo>
                                  <a:pt x="2786" y="1695"/>
                                </a:lnTo>
                                <a:lnTo>
                                  <a:pt x="2777" y="1726"/>
                                </a:lnTo>
                                <a:lnTo>
                                  <a:pt x="2750" y="1753"/>
                                </a:lnTo>
                                <a:lnTo>
                                  <a:pt x="2652" y="1753"/>
                                </a:lnTo>
                                <a:lnTo>
                                  <a:pt x="2607" y="1784"/>
                                </a:lnTo>
                                <a:lnTo>
                                  <a:pt x="2571" y="1749"/>
                                </a:lnTo>
                                <a:lnTo>
                                  <a:pt x="2553" y="1749"/>
                                </a:lnTo>
                                <a:lnTo>
                                  <a:pt x="2540" y="1753"/>
                                </a:lnTo>
                                <a:lnTo>
                                  <a:pt x="2531" y="1766"/>
                                </a:lnTo>
                                <a:lnTo>
                                  <a:pt x="2522" y="1780"/>
                                </a:lnTo>
                                <a:lnTo>
                                  <a:pt x="2522" y="1914"/>
                                </a:lnTo>
                                <a:lnTo>
                                  <a:pt x="2558" y="1968"/>
                                </a:lnTo>
                                <a:lnTo>
                                  <a:pt x="2558" y="1999"/>
                                </a:lnTo>
                                <a:lnTo>
                                  <a:pt x="2571" y="2017"/>
                                </a:lnTo>
                                <a:lnTo>
                                  <a:pt x="2527" y="2008"/>
                                </a:lnTo>
                                <a:lnTo>
                                  <a:pt x="2509" y="1999"/>
                                </a:lnTo>
                                <a:lnTo>
                                  <a:pt x="2500" y="1995"/>
                                </a:lnTo>
                                <a:lnTo>
                                  <a:pt x="2468" y="2017"/>
                                </a:lnTo>
                                <a:lnTo>
                                  <a:pt x="2437" y="2039"/>
                                </a:lnTo>
                                <a:lnTo>
                                  <a:pt x="2433" y="2044"/>
                                </a:lnTo>
                                <a:lnTo>
                                  <a:pt x="2419" y="2066"/>
                                </a:lnTo>
                                <a:lnTo>
                                  <a:pt x="2392" y="2088"/>
                                </a:lnTo>
                                <a:lnTo>
                                  <a:pt x="2370" y="2093"/>
                                </a:lnTo>
                                <a:lnTo>
                                  <a:pt x="2325" y="2115"/>
                                </a:lnTo>
                                <a:lnTo>
                                  <a:pt x="2321" y="2124"/>
                                </a:lnTo>
                                <a:lnTo>
                                  <a:pt x="2321" y="2138"/>
                                </a:lnTo>
                                <a:lnTo>
                                  <a:pt x="2303" y="2160"/>
                                </a:lnTo>
                                <a:lnTo>
                                  <a:pt x="2285" y="2182"/>
                                </a:lnTo>
                                <a:lnTo>
                                  <a:pt x="2249" y="2196"/>
                                </a:lnTo>
                                <a:lnTo>
                                  <a:pt x="2214" y="2200"/>
                                </a:lnTo>
                                <a:lnTo>
                                  <a:pt x="2164" y="2254"/>
                                </a:lnTo>
                                <a:lnTo>
                                  <a:pt x="2115" y="2209"/>
                                </a:lnTo>
                                <a:lnTo>
                                  <a:pt x="2142" y="2209"/>
                                </a:lnTo>
                                <a:lnTo>
                                  <a:pt x="2142" y="2187"/>
                                </a:lnTo>
                                <a:lnTo>
                                  <a:pt x="2151" y="2173"/>
                                </a:lnTo>
                                <a:lnTo>
                                  <a:pt x="2160" y="2151"/>
                                </a:lnTo>
                                <a:lnTo>
                                  <a:pt x="2160" y="2102"/>
                                </a:lnTo>
                                <a:lnTo>
                                  <a:pt x="2102" y="2093"/>
                                </a:lnTo>
                                <a:lnTo>
                                  <a:pt x="2088" y="2093"/>
                                </a:lnTo>
                                <a:lnTo>
                                  <a:pt x="2079" y="2044"/>
                                </a:lnTo>
                                <a:lnTo>
                                  <a:pt x="2061" y="2035"/>
                                </a:lnTo>
                                <a:lnTo>
                                  <a:pt x="2048" y="2030"/>
                                </a:lnTo>
                                <a:lnTo>
                                  <a:pt x="2030" y="2026"/>
                                </a:lnTo>
                                <a:lnTo>
                                  <a:pt x="2012" y="2030"/>
                                </a:lnTo>
                                <a:lnTo>
                                  <a:pt x="2003" y="2039"/>
                                </a:lnTo>
                                <a:lnTo>
                                  <a:pt x="1999" y="2044"/>
                                </a:lnTo>
                                <a:lnTo>
                                  <a:pt x="1994" y="2048"/>
                                </a:lnTo>
                                <a:lnTo>
                                  <a:pt x="1994" y="2102"/>
                                </a:lnTo>
                                <a:lnTo>
                                  <a:pt x="2008" y="2106"/>
                                </a:lnTo>
                                <a:lnTo>
                                  <a:pt x="2030" y="2115"/>
                                </a:lnTo>
                                <a:lnTo>
                                  <a:pt x="2035" y="2124"/>
                                </a:lnTo>
                                <a:lnTo>
                                  <a:pt x="2039" y="2133"/>
                                </a:lnTo>
                                <a:lnTo>
                                  <a:pt x="2044" y="2142"/>
                                </a:lnTo>
                                <a:lnTo>
                                  <a:pt x="1972" y="2196"/>
                                </a:lnTo>
                                <a:lnTo>
                                  <a:pt x="1972" y="2267"/>
                                </a:lnTo>
                                <a:lnTo>
                                  <a:pt x="1954" y="2281"/>
                                </a:lnTo>
                                <a:lnTo>
                                  <a:pt x="1941" y="2299"/>
                                </a:lnTo>
                                <a:lnTo>
                                  <a:pt x="1896" y="2245"/>
                                </a:lnTo>
                                <a:lnTo>
                                  <a:pt x="1874" y="2236"/>
                                </a:lnTo>
                                <a:lnTo>
                                  <a:pt x="1851" y="2236"/>
                                </a:lnTo>
                                <a:lnTo>
                                  <a:pt x="1829" y="2245"/>
                                </a:lnTo>
                                <a:lnTo>
                                  <a:pt x="1807" y="2263"/>
                                </a:lnTo>
                                <a:lnTo>
                                  <a:pt x="1798" y="2281"/>
                                </a:lnTo>
                                <a:lnTo>
                                  <a:pt x="1780" y="2303"/>
                                </a:lnTo>
                                <a:lnTo>
                                  <a:pt x="1775" y="2303"/>
                                </a:lnTo>
                                <a:lnTo>
                                  <a:pt x="1775" y="2303"/>
                                </a:lnTo>
                                <a:lnTo>
                                  <a:pt x="1739" y="2334"/>
                                </a:lnTo>
                                <a:lnTo>
                                  <a:pt x="1748" y="2290"/>
                                </a:lnTo>
                                <a:lnTo>
                                  <a:pt x="1762" y="2245"/>
                                </a:lnTo>
                                <a:lnTo>
                                  <a:pt x="1744" y="2240"/>
                                </a:lnTo>
                                <a:lnTo>
                                  <a:pt x="1735" y="2240"/>
                                </a:lnTo>
                                <a:lnTo>
                                  <a:pt x="1646" y="2317"/>
                                </a:lnTo>
                                <a:lnTo>
                                  <a:pt x="1614" y="2303"/>
                                </a:lnTo>
                                <a:lnTo>
                                  <a:pt x="1605" y="2285"/>
                                </a:lnTo>
                                <a:lnTo>
                                  <a:pt x="1610" y="2267"/>
                                </a:lnTo>
                                <a:lnTo>
                                  <a:pt x="1610" y="2236"/>
                                </a:lnTo>
                                <a:lnTo>
                                  <a:pt x="1583" y="2227"/>
                                </a:lnTo>
                                <a:lnTo>
                                  <a:pt x="1516" y="2227"/>
                                </a:lnTo>
                                <a:lnTo>
                                  <a:pt x="1507" y="2205"/>
                                </a:lnTo>
                                <a:lnTo>
                                  <a:pt x="1498" y="2182"/>
                                </a:lnTo>
                                <a:lnTo>
                                  <a:pt x="1502" y="2160"/>
                                </a:lnTo>
                                <a:lnTo>
                                  <a:pt x="1511" y="2133"/>
                                </a:lnTo>
                                <a:lnTo>
                                  <a:pt x="1471" y="2102"/>
                                </a:lnTo>
                                <a:lnTo>
                                  <a:pt x="1449" y="2097"/>
                                </a:lnTo>
                                <a:lnTo>
                                  <a:pt x="1431" y="2102"/>
                                </a:lnTo>
                                <a:lnTo>
                                  <a:pt x="1431" y="1959"/>
                                </a:lnTo>
                                <a:lnTo>
                                  <a:pt x="1417" y="1945"/>
                                </a:lnTo>
                                <a:lnTo>
                                  <a:pt x="1413" y="1932"/>
                                </a:lnTo>
                                <a:lnTo>
                                  <a:pt x="1413" y="1905"/>
                                </a:lnTo>
                                <a:lnTo>
                                  <a:pt x="1386" y="1914"/>
                                </a:lnTo>
                                <a:lnTo>
                                  <a:pt x="1359" y="1936"/>
                                </a:lnTo>
                                <a:lnTo>
                                  <a:pt x="1332" y="1963"/>
                                </a:lnTo>
                                <a:lnTo>
                                  <a:pt x="1306" y="1999"/>
                                </a:lnTo>
                                <a:lnTo>
                                  <a:pt x="1274" y="1999"/>
                                </a:lnTo>
                                <a:lnTo>
                                  <a:pt x="1252" y="1968"/>
                                </a:lnTo>
                                <a:lnTo>
                                  <a:pt x="1243" y="1950"/>
                                </a:lnTo>
                                <a:lnTo>
                                  <a:pt x="1238" y="1932"/>
                                </a:lnTo>
                                <a:lnTo>
                                  <a:pt x="1189" y="1923"/>
                                </a:lnTo>
                                <a:lnTo>
                                  <a:pt x="1095" y="1936"/>
                                </a:lnTo>
                                <a:lnTo>
                                  <a:pt x="1060" y="1959"/>
                                </a:lnTo>
                                <a:lnTo>
                                  <a:pt x="1042" y="1963"/>
                                </a:lnTo>
                                <a:lnTo>
                                  <a:pt x="966" y="2075"/>
                                </a:lnTo>
                                <a:lnTo>
                                  <a:pt x="921" y="2120"/>
                                </a:lnTo>
                                <a:lnTo>
                                  <a:pt x="867" y="2151"/>
                                </a:lnTo>
                                <a:lnTo>
                                  <a:pt x="831" y="2151"/>
                                </a:lnTo>
                                <a:lnTo>
                                  <a:pt x="827" y="2160"/>
                                </a:lnTo>
                                <a:lnTo>
                                  <a:pt x="827" y="2160"/>
                                </a:lnTo>
                                <a:lnTo>
                                  <a:pt x="827" y="2164"/>
                                </a:lnTo>
                                <a:lnTo>
                                  <a:pt x="823" y="2169"/>
                                </a:lnTo>
                                <a:lnTo>
                                  <a:pt x="818" y="2169"/>
                                </a:lnTo>
                                <a:lnTo>
                                  <a:pt x="818" y="2178"/>
                                </a:lnTo>
                                <a:lnTo>
                                  <a:pt x="809" y="2187"/>
                                </a:lnTo>
                                <a:lnTo>
                                  <a:pt x="800" y="2196"/>
                                </a:lnTo>
                                <a:lnTo>
                                  <a:pt x="764" y="2196"/>
                                </a:lnTo>
                                <a:lnTo>
                                  <a:pt x="747" y="2191"/>
                                </a:lnTo>
                                <a:lnTo>
                                  <a:pt x="733" y="2191"/>
                                </a:lnTo>
                                <a:lnTo>
                                  <a:pt x="720" y="2196"/>
                                </a:lnTo>
                                <a:lnTo>
                                  <a:pt x="702" y="2223"/>
                                </a:lnTo>
                                <a:lnTo>
                                  <a:pt x="697" y="2236"/>
                                </a:lnTo>
                                <a:lnTo>
                                  <a:pt x="697" y="2352"/>
                                </a:lnTo>
                                <a:lnTo>
                                  <a:pt x="675" y="2375"/>
                                </a:lnTo>
                                <a:lnTo>
                                  <a:pt x="648" y="2370"/>
                                </a:lnTo>
                                <a:lnTo>
                                  <a:pt x="648" y="2330"/>
                                </a:lnTo>
                                <a:lnTo>
                                  <a:pt x="621" y="2294"/>
                                </a:lnTo>
                                <a:lnTo>
                                  <a:pt x="590" y="2267"/>
                                </a:lnTo>
                                <a:lnTo>
                                  <a:pt x="501" y="2267"/>
                                </a:lnTo>
                                <a:lnTo>
                                  <a:pt x="501" y="2249"/>
                                </a:lnTo>
                                <a:lnTo>
                                  <a:pt x="501" y="2240"/>
                                </a:lnTo>
                                <a:lnTo>
                                  <a:pt x="469" y="2214"/>
                                </a:lnTo>
                                <a:lnTo>
                                  <a:pt x="451" y="2196"/>
                                </a:lnTo>
                                <a:lnTo>
                                  <a:pt x="420" y="2205"/>
                                </a:lnTo>
                                <a:lnTo>
                                  <a:pt x="389" y="2227"/>
                                </a:lnTo>
                                <a:lnTo>
                                  <a:pt x="384" y="2236"/>
                                </a:lnTo>
                                <a:lnTo>
                                  <a:pt x="380" y="2240"/>
                                </a:lnTo>
                                <a:lnTo>
                                  <a:pt x="375" y="2245"/>
                                </a:lnTo>
                                <a:lnTo>
                                  <a:pt x="375" y="2294"/>
                                </a:lnTo>
                                <a:lnTo>
                                  <a:pt x="317" y="2330"/>
                                </a:lnTo>
                                <a:lnTo>
                                  <a:pt x="317" y="2361"/>
                                </a:lnTo>
                                <a:lnTo>
                                  <a:pt x="165" y="2361"/>
                                </a:lnTo>
                                <a:lnTo>
                                  <a:pt x="156" y="2366"/>
                                </a:lnTo>
                                <a:lnTo>
                                  <a:pt x="147" y="2370"/>
                                </a:lnTo>
                                <a:lnTo>
                                  <a:pt x="143" y="2370"/>
                                </a:lnTo>
                                <a:lnTo>
                                  <a:pt x="138" y="2375"/>
                                </a:lnTo>
                                <a:lnTo>
                                  <a:pt x="125" y="2366"/>
                                </a:lnTo>
                                <a:lnTo>
                                  <a:pt x="116" y="2361"/>
                                </a:lnTo>
                                <a:lnTo>
                                  <a:pt x="107" y="2352"/>
                                </a:lnTo>
                                <a:lnTo>
                                  <a:pt x="107" y="2276"/>
                                </a:lnTo>
                                <a:lnTo>
                                  <a:pt x="85" y="2258"/>
                                </a:lnTo>
                                <a:lnTo>
                                  <a:pt x="71" y="2267"/>
                                </a:lnTo>
                                <a:lnTo>
                                  <a:pt x="53" y="2294"/>
                                </a:lnTo>
                                <a:lnTo>
                                  <a:pt x="53" y="2321"/>
                                </a:lnTo>
                                <a:lnTo>
                                  <a:pt x="49" y="2321"/>
                                </a:lnTo>
                                <a:lnTo>
                                  <a:pt x="44" y="2325"/>
                                </a:lnTo>
                                <a:lnTo>
                                  <a:pt x="40" y="2334"/>
                                </a:lnTo>
                                <a:lnTo>
                                  <a:pt x="31" y="2348"/>
                                </a:lnTo>
                                <a:lnTo>
                                  <a:pt x="26" y="2348"/>
                                </a:lnTo>
                                <a:lnTo>
                                  <a:pt x="22" y="2348"/>
                                </a:lnTo>
                                <a:lnTo>
                                  <a:pt x="13" y="2352"/>
                                </a:lnTo>
                                <a:lnTo>
                                  <a:pt x="0" y="2357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5569560"/>
                            <a:ext cx="3499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1" h="384">
                                <a:moveTo>
                                  <a:pt x="551" y="76"/>
                                </a:moveTo>
                                <a:lnTo>
                                  <a:pt x="542" y="67"/>
                                </a:lnTo>
                                <a:lnTo>
                                  <a:pt x="533" y="53"/>
                                </a:lnTo>
                                <a:lnTo>
                                  <a:pt x="528" y="44"/>
                                </a:lnTo>
                                <a:lnTo>
                                  <a:pt x="528" y="31"/>
                                </a:lnTo>
                                <a:lnTo>
                                  <a:pt x="452" y="31"/>
                                </a:lnTo>
                                <a:lnTo>
                                  <a:pt x="443" y="40"/>
                                </a:lnTo>
                                <a:lnTo>
                                  <a:pt x="439" y="40"/>
                                </a:lnTo>
                                <a:lnTo>
                                  <a:pt x="434" y="44"/>
                                </a:lnTo>
                                <a:lnTo>
                                  <a:pt x="421" y="53"/>
                                </a:lnTo>
                                <a:lnTo>
                                  <a:pt x="412" y="49"/>
                                </a:lnTo>
                                <a:lnTo>
                                  <a:pt x="412" y="44"/>
                                </a:lnTo>
                                <a:lnTo>
                                  <a:pt x="412" y="44"/>
                                </a:lnTo>
                                <a:lnTo>
                                  <a:pt x="403" y="36"/>
                                </a:lnTo>
                                <a:lnTo>
                                  <a:pt x="403" y="22"/>
                                </a:lnTo>
                                <a:lnTo>
                                  <a:pt x="367" y="22"/>
                                </a:lnTo>
                                <a:lnTo>
                                  <a:pt x="336" y="36"/>
                                </a:lnTo>
                                <a:lnTo>
                                  <a:pt x="305" y="53"/>
                                </a:lnTo>
                                <a:lnTo>
                                  <a:pt x="287" y="85"/>
                                </a:lnTo>
                                <a:lnTo>
                                  <a:pt x="242" y="94"/>
                                </a:lnTo>
                                <a:lnTo>
                                  <a:pt x="242" y="94"/>
                                </a:lnTo>
                                <a:lnTo>
                                  <a:pt x="224" y="76"/>
                                </a:lnTo>
                                <a:lnTo>
                                  <a:pt x="224" y="53"/>
                                </a:lnTo>
                                <a:lnTo>
                                  <a:pt x="206" y="49"/>
                                </a:lnTo>
                                <a:lnTo>
                                  <a:pt x="188" y="49"/>
                                </a:lnTo>
                                <a:lnTo>
                                  <a:pt x="179" y="44"/>
                                </a:lnTo>
                                <a:lnTo>
                                  <a:pt x="161" y="36"/>
                                </a:lnTo>
                                <a:lnTo>
                                  <a:pt x="157" y="31"/>
                                </a:lnTo>
                                <a:lnTo>
                                  <a:pt x="148" y="22"/>
                                </a:lnTo>
                                <a:lnTo>
                                  <a:pt x="144" y="18"/>
                                </a:lnTo>
                                <a:lnTo>
                                  <a:pt x="130" y="4"/>
                                </a:lnTo>
                                <a:lnTo>
                                  <a:pt x="117" y="0"/>
                                </a:lnTo>
                                <a:lnTo>
                                  <a:pt x="99" y="4"/>
                                </a:lnTo>
                                <a:lnTo>
                                  <a:pt x="85" y="9"/>
                                </a:lnTo>
                                <a:lnTo>
                                  <a:pt x="59" y="36"/>
                                </a:lnTo>
                                <a:lnTo>
                                  <a:pt x="63" y="44"/>
                                </a:lnTo>
                                <a:lnTo>
                                  <a:pt x="63" y="58"/>
                                </a:lnTo>
                                <a:lnTo>
                                  <a:pt x="45" y="89"/>
                                </a:lnTo>
                                <a:lnTo>
                                  <a:pt x="36" y="98"/>
                                </a:lnTo>
                                <a:lnTo>
                                  <a:pt x="27" y="107"/>
                                </a:lnTo>
                                <a:lnTo>
                                  <a:pt x="27" y="112"/>
                                </a:lnTo>
                                <a:lnTo>
                                  <a:pt x="27" y="121"/>
                                </a:lnTo>
                                <a:lnTo>
                                  <a:pt x="126" y="121"/>
                                </a:lnTo>
                                <a:lnTo>
                                  <a:pt x="126" y="210"/>
                                </a:lnTo>
                                <a:lnTo>
                                  <a:pt x="153" y="232"/>
                                </a:lnTo>
                                <a:lnTo>
                                  <a:pt x="179" y="264"/>
                                </a:lnTo>
                                <a:lnTo>
                                  <a:pt x="0" y="38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960" y="5617080"/>
                            <a:ext cx="324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0" y="5694840"/>
                            <a:ext cx="312480" cy="12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" h="192">
                                <a:moveTo>
                                  <a:pt x="492" y="187"/>
                                </a:moveTo>
                                <a:lnTo>
                                  <a:pt x="479" y="174"/>
                                </a:lnTo>
                                <a:lnTo>
                                  <a:pt x="470" y="161"/>
                                </a:lnTo>
                                <a:lnTo>
                                  <a:pt x="466" y="156"/>
                                </a:lnTo>
                                <a:lnTo>
                                  <a:pt x="461" y="156"/>
                                </a:lnTo>
                                <a:lnTo>
                                  <a:pt x="448" y="147"/>
                                </a:lnTo>
                                <a:lnTo>
                                  <a:pt x="421" y="147"/>
                                </a:lnTo>
                                <a:lnTo>
                                  <a:pt x="376" y="174"/>
                                </a:lnTo>
                                <a:lnTo>
                                  <a:pt x="349" y="192"/>
                                </a:lnTo>
                                <a:lnTo>
                                  <a:pt x="345" y="178"/>
                                </a:lnTo>
                                <a:lnTo>
                                  <a:pt x="340" y="170"/>
                                </a:lnTo>
                                <a:lnTo>
                                  <a:pt x="318" y="152"/>
                                </a:lnTo>
                                <a:lnTo>
                                  <a:pt x="305" y="147"/>
                                </a:lnTo>
                                <a:lnTo>
                                  <a:pt x="300" y="147"/>
                                </a:lnTo>
                                <a:lnTo>
                                  <a:pt x="282" y="134"/>
                                </a:lnTo>
                                <a:lnTo>
                                  <a:pt x="269" y="129"/>
                                </a:lnTo>
                                <a:lnTo>
                                  <a:pt x="255" y="125"/>
                                </a:lnTo>
                                <a:lnTo>
                                  <a:pt x="242" y="111"/>
                                </a:lnTo>
                                <a:lnTo>
                                  <a:pt x="233" y="80"/>
                                </a:lnTo>
                                <a:lnTo>
                                  <a:pt x="220" y="67"/>
                                </a:lnTo>
                                <a:lnTo>
                                  <a:pt x="202" y="62"/>
                                </a:lnTo>
                                <a:lnTo>
                                  <a:pt x="193" y="58"/>
                                </a:lnTo>
                                <a:lnTo>
                                  <a:pt x="175" y="40"/>
                                </a:lnTo>
                                <a:lnTo>
                                  <a:pt x="175" y="35"/>
                                </a:lnTo>
                                <a:lnTo>
                                  <a:pt x="170" y="13"/>
                                </a:lnTo>
                                <a:lnTo>
                                  <a:pt x="117" y="13"/>
                                </a:lnTo>
                                <a:lnTo>
                                  <a:pt x="108" y="22"/>
                                </a:lnTo>
                                <a:lnTo>
                                  <a:pt x="99" y="26"/>
                                </a:lnTo>
                                <a:lnTo>
                                  <a:pt x="94" y="35"/>
                                </a:lnTo>
                                <a:lnTo>
                                  <a:pt x="90" y="31"/>
                                </a:lnTo>
                                <a:lnTo>
                                  <a:pt x="85" y="31"/>
                                </a:lnTo>
                                <a:lnTo>
                                  <a:pt x="77" y="31"/>
                                </a:lnTo>
                                <a:lnTo>
                                  <a:pt x="54" y="22"/>
                                </a:lnTo>
                                <a:lnTo>
                                  <a:pt x="41" y="8"/>
                                </a:lnTo>
                                <a:lnTo>
                                  <a:pt x="3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6560" y="5812920"/>
                            <a:ext cx="5760" cy="576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6520" y="5697360"/>
                            <a:ext cx="8280" cy="72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5004360"/>
                            <a:ext cx="948600" cy="62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4" h="979">
                                <a:moveTo>
                                  <a:pt x="0" y="366"/>
                                </a:moveTo>
                                <a:lnTo>
                                  <a:pt x="0" y="353"/>
                                </a:lnTo>
                                <a:lnTo>
                                  <a:pt x="0" y="353"/>
                                </a:lnTo>
                                <a:lnTo>
                                  <a:pt x="5" y="335"/>
                                </a:lnTo>
                                <a:lnTo>
                                  <a:pt x="5" y="295"/>
                                </a:lnTo>
                                <a:lnTo>
                                  <a:pt x="67" y="156"/>
                                </a:lnTo>
                                <a:lnTo>
                                  <a:pt x="85" y="138"/>
                                </a:lnTo>
                                <a:lnTo>
                                  <a:pt x="107" y="125"/>
                                </a:lnTo>
                                <a:lnTo>
                                  <a:pt x="134" y="107"/>
                                </a:lnTo>
                                <a:lnTo>
                                  <a:pt x="166" y="89"/>
                                </a:lnTo>
                                <a:lnTo>
                                  <a:pt x="166" y="44"/>
                                </a:lnTo>
                                <a:lnTo>
                                  <a:pt x="175" y="35"/>
                                </a:lnTo>
                                <a:lnTo>
                                  <a:pt x="224" y="0"/>
                                </a:lnTo>
                                <a:lnTo>
                                  <a:pt x="295" y="0"/>
                                </a:lnTo>
                                <a:lnTo>
                                  <a:pt x="394" y="232"/>
                                </a:lnTo>
                                <a:lnTo>
                                  <a:pt x="429" y="201"/>
                                </a:lnTo>
                                <a:lnTo>
                                  <a:pt x="470" y="179"/>
                                </a:lnTo>
                                <a:lnTo>
                                  <a:pt x="474" y="179"/>
                                </a:lnTo>
                                <a:lnTo>
                                  <a:pt x="479" y="192"/>
                                </a:lnTo>
                                <a:lnTo>
                                  <a:pt x="519" y="273"/>
                                </a:lnTo>
                                <a:lnTo>
                                  <a:pt x="541" y="313"/>
                                </a:lnTo>
                                <a:lnTo>
                                  <a:pt x="604" y="375"/>
                                </a:lnTo>
                                <a:lnTo>
                                  <a:pt x="613" y="371"/>
                                </a:lnTo>
                                <a:lnTo>
                                  <a:pt x="626" y="371"/>
                                </a:lnTo>
                                <a:lnTo>
                                  <a:pt x="640" y="362"/>
                                </a:lnTo>
                                <a:lnTo>
                                  <a:pt x="667" y="358"/>
                                </a:lnTo>
                                <a:lnTo>
                                  <a:pt x="680" y="340"/>
                                </a:lnTo>
                                <a:lnTo>
                                  <a:pt x="698" y="326"/>
                                </a:lnTo>
                                <a:lnTo>
                                  <a:pt x="720" y="322"/>
                                </a:lnTo>
                                <a:lnTo>
                                  <a:pt x="747" y="326"/>
                                </a:lnTo>
                                <a:lnTo>
                                  <a:pt x="832" y="277"/>
                                </a:lnTo>
                                <a:lnTo>
                                  <a:pt x="868" y="223"/>
                                </a:lnTo>
                                <a:lnTo>
                                  <a:pt x="886" y="223"/>
                                </a:lnTo>
                                <a:lnTo>
                                  <a:pt x="921" y="214"/>
                                </a:lnTo>
                                <a:lnTo>
                                  <a:pt x="926" y="246"/>
                                </a:lnTo>
                                <a:lnTo>
                                  <a:pt x="948" y="308"/>
                                </a:lnTo>
                                <a:lnTo>
                                  <a:pt x="957" y="331"/>
                                </a:lnTo>
                                <a:lnTo>
                                  <a:pt x="966" y="340"/>
                                </a:lnTo>
                                <a:lnTo>
                                  <a:pt x="984" y="299"/>
                                </a:lnTo>
                                <a:lnTo>
                                  <a:pt x="1029" y="232"/>
                                </a:lnTo>
                                <a:lnTo>
                                  <a:pt x="1065" y="205"/>
                                </a:lnTo>
                                <a:lnTo>
                                  <a:pt x="1203" y="205"/>
                                </a:lnTo>
                                <a:lnTo>
                                  <a:pt x="1208" y="201"/>
                                </a:lnTo>
                                <a:lnTo>
                                  <a:pt x="1217" y="192"/>
                                </a:lnTo>
                                <a:lnTo>
                                  <a:pt x="1230" y="183"/>
                                </a:lnTo>
                                <a:lnTo>
                                  <a:pt x="1248" y="170"/>
                                </a:lnTo>
                                <a:lnTo>
                                  <a:pt x="1328" y="170"/>
                                </a:lnTo>
                                <a:lnTo>
                                  <a:pt x="1328" y="371"/>
                                </a:lnTo>
                                <a:lnTo>
                                  <a:pt x="1320" y="384"/>
                                </a:lnTo>
                                <a:lnTo>
                                  <a:pt x="1320" y="402"/>
                                </a:lnTo>
                                <a:lnTo>
                                  <a:pt x="1324" y="447"/>
                                </a:lnTo>
                                <a:lnTo>
                                  <a:pt x="1337" y="514"/>
                                </a:lnTo>
                                <a:lnTo>
                                  <a:pt x="1454" y="514"/>
                                </a:lnTo>
                                <a:lnTo>
                                  <a:pt x="1454" y="563"/>
                                </a:lnTo>
                                <a:lnTo>
                                  <a:pt x="1494" y="621"/>
                                </a:lnTo>
                                <a:lnTo>
                                  <a:pt x="1445" y="702"/>
                                </a:lnTo>
                                <a:lnTo>
                                  <a:pt x="1436" y="702"/>
                                </a:lnTo>
                                <a:lnTo>
                                  <a:pt x="1436" y="706"/>
                                </a:lnTo>
                                <a:lnTo>
                                  <a:pt x="1404" y="738"/>
                                </a:lnTo>
                                <a:lnTo>
                                  <a:pt x="1351" y="778"/>
                                </a:lnTo>
                                <a:lnTo>
                                  <a:pt x="1337" y="787"/>
                                </a:lnTo>
                                <a:lnTo>
                                  <a:pt x="1337" y="885"/>
                                </a:lnTo>
                                <a:lnTo>
                                  <a:pt x="1288" y="885"/>
                                </a:lnTo>
                                <a:lnTo>
                                  <a:pt x="1288" y="912"/>
                                </a:lnTo>
                                <a:lnTo>
                                  <a:pt x="1275" y="948"/>
                                </a:lnTo>
                                <a:lnTo>
                                  <a:pt x="1275" y="961"/>
                                </a:lnTo>
                                <a:lnTo>
                                  <a:pt x="1275" y="979"/>
                                </a:lnTo>
                                <a:lnTo>
                                  <a:pt x="1243" y="975"/>
                                </a:lnTo>
                                <a:lnTo>
                                  <a:pt x="1087" y="872"/>
                                </a:lnTo>
                                <a:lnTo>
                                  <a:pt x="1065" y="876"/>
                                </a:lnTo>
                                <a:lnTo>
                                  <a:pt x="1042" y="881"/>
                                </a:lnTo>
                                <a:lnTo>
                                  <a:pt x="908" y="881"/>
                                </a:lnTo>
                                <a:lnTo>
                                  <a:pt x="895" y="894"/>
                                </a:lnTo>
                                <a:lnTo>
                                  <a:pt x="890" y="908"/>
                                </a:lnTo>
                                <a:lnTo>
                                  <a:pt x="881" y="912"/>
                                </a:lnTo>
                                <a:lnTo>
                                  <a:pt x="877" y="930"/>
                                </a:lnTo>
                                <a:lnTo>
                                  <a:pt x="626" y="93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9400" y="5163120"/>
                            <a:ext cx="31500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269">
                                <a:moveTo>
                                  <a:pt x="496" y="116"/>
                                </a:moveTo>
                                <a:lnTo>
                                  <a:pt x="340" y="0"/>
                                </a:lnTo>
                                <a:lnTo>
                                  <a:pt x="326" y="9"/>
                                </a:lnTo>
                                <a:lnTo>
                                  <a:pt x="317" y="18"/>
                                </a:lnTo>
                                <a:lnTo>
                                  <a:pt x="308" y="31"/>
                                </a:lnTo>
                                <a:lnTo>
                                  <a:pt x="308" y="54"/>
                                </a:lnTo>
                                <a:lnTo>
                                  <a:pt x="192" y="54"/>
                                </a:lnTo>
                                <a:lnTo>
                                  <a:pt x="179" y="72"/>
                                </a:lnTo>
                                <a:lnTo>
                                  <a:pt x="174" y="90"/>
                                </a:lnTo>
                                <a:lnTo>
                                  <a:pt x="165" y="103"/>
                                </a:lnTo>
                                <a:lnTo>
                                  <a:pt x="165" y="108"/>
                                </a:lnTo>
                                <a:lnTo>
                                  <a:pt x="147" y="112"/>
                                </a:lnTo>
                                <a:lnTo>
                                  <a:pt x="111" y="139"/>
                                </a:lnTo>
                                <a:lnTo>
                                  <a:pt x="111" y="143"/>
                                </a:lnTo>
                                <a:lnTo>
                                  <a:pt x="0" y="143"/>
                                </a:lnTo>
                                <a:lnTo>
                                  <a:pt x="4" y="166"/>
                                </a:lnTo>
                                <a:lnTo>
                                  <a:pt x="13" y="184"/>
                                </a:lnTo>
                                <a:lnTo>
                                  <a:pt x="22" y="197"/>
                                </a:lnTo>
                                <a:lnTo>
                                  <a:pt x="40" y="210"/>
                                </a:lnTo>
                                <a:lnTo>
                                  <a:pt x="170" y="210"/>
                                </a:lnTo>
                                <a:lnTo>
                                  <a:pt x="179" y="219"/>
                                </a:lnTo>
                                <a:lnTo>
                                  <a:pt x="187" y="224"/>
                                </a:lnTo>
                                <a:lnTo>
                                  <a:pt x="228" y="233"/>
                                </a:lnTo>
                                <a:lnTo>
                                  <a:pt x="264" y="251"/>
                                </a:lnTo>
                                <a:lnTo>
                                  <a:pt x="277" y="269"/>
                                </a:lnTo>
                                <a:lnTo>
                                  <a:pt x="353" y="269"/>
                                </a:lnTo>
                                <a:lnTo>
                                  <a:pt x="407" y="170"/>
                                </a:lnTo>
                                <a:lnTo>
                                  <a:pt x="451" y="152"/>
                                </a:lnTo>
                                <a:lnTo>
                                  <a:pt x="496" y="116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0" y="5236920"/>
                            <a:ext cx="397440" cy="35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564">
                                <a:moveTo>
                                  <a:pt x="626" y="564"/>
                                </a:moveTo>
                                <a:lnTo>
                                  <a:pt x="626" y="448"/>
                                </a:lnTo>
                                <a:lnTo>
                                  <a:pt x="577" y="381"/>
                                </a:lnTo>
                                <a:lnTo>
                                  <a:pt x="550" y="349"/>
                                </a:lnTo>
                                <a:lnTo>
                                  <a:pt x="519" y="327"/>
                                </a:lnTo>
                                <a:lnTo>
                                  <a:pt x="523" y="322"/>
                                </a:lnTo>
                                <a:lnTo>
                                  <a:pt x="528" y="322"/>
                                </a:lnTo>
                                <a:lnTo>
                                  <a:pt x="537" y="314"/>
                                </a:lnTo>
                                <a:lnTo>
                                  <a:pt x="550" y="309"/>
                                </a:lnTo>
                                <a:lnTo>
                                  <a:pt x="550" y="251"/>
                                </a:lnTo>
                                <a:lnTo>
                                  <a:pt x="523" y="246"/>
                                </a:lnTo>
                                <a:lnTo>
                                  <a:pt x="497" y="242"/>
                                </a:lnTo>
                                <a:lnTo>
                                  <a:pt x="470" y="229"/>
                                </a:lnTo>
                                <a:lnTo>
                                  <a:pt x="447" y="215"/>
                                </a:lnTo>
                                <a:lnTo>
                                  <a:pt x="421" y="179"/>
                                </a:lnTo>
                                <a:lnTo>
                                  <a:pt x="416" y="157"/>
                                </a:lnTo>
                                <a:lnTo>
                                  <a:pt x="412" y="148"/>
                                </a:lnTo>
                                <a:lnTo>
                                  <a:pt x="286" y="85"/>
                                </a:lnTo>
                                <a:lnTo>
                                  <a:pt x="268" y="72"/>
                                </a:lnTo>
                                <a:lnTo>
                                  <a:pt x="260" y="63"/>
                                </a:lnTo>
                                <a:lnTo>
                                  <a:pt x="251" y="63"/>
                                </a:lnTo>
                                <a:lnTo>
                                  <a:pt x="242" y="76"/>
                                </a:lnTo>
                                <a:lnTo>
                                  <a:pt x="224" y="90"/>
                                </a:lnTo>
                                <a:lnTo>
                                  <a:pt x="206" y="108"/>
                                </a:lnTo>
                                <a:lnTo>
                                  <a:pt x="161" y="139"/>
                                </a:lnTo>
                                <a:lnTo>
                                  <a:pt x="121" y="153"/>
                                </a:lnTo>
                                <a:lnTo>
                                  <a:pt x="103" y="153"/>
                                </a:lnTo>
                                <a:lnTo>
                                  <a:pt x="85" y="153"/>
                                </a:lnTo>
                                <a:lnTo>
                                  <a:pt x="49" y="135"/>
                                </a:lnTo>
                                <a:lnTo>
                                  <a:pt x="45" y="81"/>
                                </a:lnTo>
                                <a:lnTo>
                                  <a:pt x="40" y="54"/>
                                </a:lnTo>
                                <a:lnTo>
                                  <a:pt x="27" y="3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4200">
                            <a:solidFill>
                              <a:srgbClr val="7a8ba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55720" y="5595120"/>
                            <a:ext cx="5760" cy="8280"/>
                          </a:xfrm>
                          <a:prstGeom prst="line">
                            <a:avLst/>
                          </a:prstGeom>
                          <a:ln w="34200">
                            <a:solidFill>
                              <a:srgbClr val="7a8b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44440"/>
                            <a:ext cx="106236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3" h="322">
                                <a:moveTo>
                                  <a:pt x="0" y="317"/>
                                </a:moveTo>
                                <a:lnTo>
                                  <a:pt x="170" y="317"/>
                                </a:lnTo>
                                <a:lnTo>
                                  <a:pt x="170" y="281"/>
                                </a:lnTo>
                                <a:lnTo>
                                  <a:pt x="41" y="281"/>
                                </a:lnTo>
                                <a:lnTo>
                                  <a:pt x="41" y="4"/>
                                </a:lnTo>
                                <a:lnTo>
                                  <a:pt x="0" y="4"/>
                                </a:lnTo>
                                <a:lnTo>
                                  <a:pt x="0" y="317"/>
                                </a:lnTo>
                                <a:close/>
                                <a:moveTo>
                                  <a:pt x="211" y="4"/>
                                </a:moveTo>
                                <a:lnTo>
                                  <a:pt x="211" y="317"/>
                                </a:lnTo>
                                <a:lnTo>
                                  <a:pt x="251" y="317"/>
                                </a:lnTo>
                                <a:lnTo>
                                  <a:pt x="251" y="4"/>
                                </a:lnTo>
                                <a:lnTo>
                                  <a:pt x="211" y="4"/>
                                </a:lnTo>
                                <a:close/>
                                <a:moveTo>
                                  <a:pt x="577" y="317"/>
                                </a:moveTo>
                                <a:lnTo>
                                  <a:pt x="618" y="317"/>
                                </a:lnTo>
                                <a:lnTo>
                                  <a:pt x="600" y="4"/>
                                </a:lnTo>
                                <a:lnTo>
                                  <a:pt x="550" y="4"/>
                                </a:lnTo>
                                <a:lnTo>
                                  <a:pt x="497" y="152"/>
                                </a:lnTo>
                                <a:lnTo>
                                  <a:pt x="497" y="152"/>
                                </a:lnTo>
                                <a:lnTo>
                                  <a:pt x="466" y="259"/>
                                </a:lnTo>
                                <a:lnTo>
                                  <a:pt x="461" y="259"/>
                                </a:lnTo>
                                <a:lnTo>
                                  <a:pt x="461" y="259"/>
                                </a:lnTo>
                                <a:lnTo>
                                  <a:pt x="434" y="152"/>
                                </a:lnTo>
                                <a:lnTo>
                                  <a:pt x="381" y="4"/>
                                </a:lnTo>
                                <a:lnTo>
                                  <a:pt x="331" y="4"/>
                                </a:lnTo>
                                <a:lnTo>
                                  <a:pt x="309" y="317"/>
                                </a:lnTo>
                                <a:lnTo>
                                  <a:pt x="349" y="317"/>
                                </a:lnTo>
                                <a:lnTo>
                                  <a:pt x="354" y="183"/>
                                </a:lnTo>
                                <a:lnTo>
                                  <a:pt x="354" y="183"/>
                                </a:lnTo>
                                <a:lnTo>
                                  <a:pt x="363" y="44"/>
                                </a:lnTo>
                                <a:lnTo>
                                  <a:pt x="363" y="44"/>
                                </a:lnTo>
                                <a:lnTo>
                                  <a:pt x="363" y="44"/>
                                </a:lnTo>
                                <a:lnTo>
                                  <a:pt x="376" y="103"/>
                                </a:lnTo>
                                <a:lnTo>
                                  <a:pt x="398" y="165"/>
                                </a:lnTo>
                                <a:lnTo>
                                  <a:pt x="448" y="313"/>
                                </a:lnTo>
                                <a:lnTo>
                                  <a:pt x="474" y="313"/>
                                </a:lnTo>
                                <a:lnTo>
                                  <a:pt x="528" y="161"/>
                                </a:lnTo>
                                <a:lnTo>
                                  <a:pt x="528" y="161"/>
                                </a:lnTo>
                                <a:lnTo>
                                  <a:pt x="564" y="44"/>
                                </a:lnTo>
                                <a:lnTo>
                                  <a:pt x="568" y="44"/>
                                </a:lnTo>
                                <a:lnTo>
                                  <a:pt x="568" y="44"/>
                                </a:lnTo>
                                <a:lnTo>
                                  <a:pt x="573" y="179"/>
                                </a:lnTo>
                                <a:lnTo>
                                  <a:pt x="577" y="317"/>
                                </a:lnTo>
                                <a:close/>
                                <a:moveTo>
                                  <a:pt x="676" y="313"/>
                                </a:moveTo>
                                <a:lnTo>
                                  <a:pt x="676" y="313"/>
                                </a:lnTo>
                                <a:lnTo>
                                  <a:pt x="738" y="317"/>
                                </a:lnTo>
                                <a:lnTo>
                                  <a:pt x="738" y="317"/>
                                </a:lnTo>
                                <a:lnTo>
                                  <a:pt x="770" y="317"/>
                                </a:lnTo>
                                <a:lnTo>
                                  <a:pt x="796" y="313"/>
                                </a:lnTo>
                                <a:lnTo>
                                  <a:pt x="823" y="304"/>
                                </a:lnTo>
                                <a:lnTo>
                                  <a:pt x="841" y="290"/>
                                </a:lnTo>
                                <a:lnTo>
                                  <a:pt x="841" y="290"/>
                                </a:lnTo>
                                <a:lnTo>
                                  <a:pt x="850" y="277"/>
                                </a:lnTo>
                                <a:lnTo>
                                  <a:pt x="859" y="264"/>
                                </a:lnTo>
                                <a:lnTo>
                                  <a:pt x="864" y="246"/>
                                </a:lnTo>
                                <a:lnTo>
                                  <a:pt x="864" y="228"/>
                                </a:lnTo>
                                <a:lnTo>
                                  <a:pt x="864" y="228"/>
                                </a:lnTo>
                                <a:lnTo>
                                  <a:pt x="864" y="210"/>
                                </a:lnTo>
                                <a:lnTo>
                                  <a:pt x="859" y="196"/>
                                </a:lnTo>
                                <a:lnTo>
                                  <a:pt x="846" y="174"/>
                                </a:lnTo>
                                <a:lnTo>
                                  <a:pt x="823" y="156"/>
                                </a:lnTo>
                                <a:lnTo>
                                  <a:pt x="805" y="147"/>
                                </a:lnTo>
                                <a:lnTo>
                                  <a:pt x="805" y="147"/>
                                </a:lnTo>
                                <a:lnTo>
                                  <a:pt x="805" y="147"/>
                                </a:lnTo>
                                <a:lnTo>
                                  <a:pt x="823" y="134"/>
                                </a:lnTo>
                                <a:lnTo>
                                  <a:pt x="841" y="120"/>
                                </a:lnTo>
                                <a:lnTo>
                                  <a:pt x="850" y="98"/>
                                </a:lnTo>
                                <a:lnTo>
                                  <a:pt x="855" y="76"/>
                                </a:lnTo>
                                <a:lnTo>
                                  <a:pt x="855" y="76"/>
                                </a:lnTo>
                                <a:lnTo>
                                  <a:pt x="855" y="62"/>
                                </a:lnTo>
                                <a:lnTo>
                                  <a:pt x="846" y="44"/>
                                </a:lnTo>
                                <a:lnTo>
                                  <a:pt x="841" y="31"/>
                                </a:lnTo>
                                <a:lnTo>
                                  <a:pt x="828" y="22"/>
                                </a:lnTo>
                                <a:lnTo>
                                  <a:pt x="828" y="22"/>
                                </a:lnTo>
                                <a:lnTo>
                                  <a:pt x="814" y="13"/>
                                </a:lnTo>
                                <a:lnTo>
                                  <a:pt x="796" y="4"/>
                                </a:lnTo>
                                <a:lnTo>
                                  <a:pt x="774" y="0"/>
                                </a:lnTo>
                                <a:lnTo>
                                  <a:pt x="747" y="0"/>
                                </a:lnTo>
                                <a:lnTo>
                                  <a:pt x="747" y="0"/>
                                </a:lnTo>
                                <a:lnTo>
                                  <a:pt x="707" y="0"/>
                                </a:lnTo>
                                <a:lnTo>
                                  <a:pt x="676" y="9"/>
                                </a:lnTo>
                                <a:lnTo>
                                  <a:pt x="676" y="313"/>
                                </a:lnTo>
                                <a:close/>
                                <a:moveTo>
                                  <a:pt x="716" y="35"/>
                                </a:moveTo>
                                <a:lnTo>
                                  <a:pt x="716" y="35"/>
                                </a:lnTo>
                                <a:lnTo>
                                  <a:pt x="747" y="31"/>
                                </a:lnTo>
                                <a:lnTo>
                                  <a:pt x="747" y="31"/>
                                </a:lnTo>
                                <a:lnTo>
                                  <a:pt x="774" y="35"/>
                                </a:lnTo>
                                <a:lnTo>
                                  <a:pt x="796" y="44"/>
                                </a:lnTo>
                                <a:lnTo>
                                  <a:pt x="805" y="49"/>
                                </a:lnTo>
                                <a:lnTo>
                                  <a:pt x="810" y="58"/>
                                </a:lnTo>
                                <a:lnTo>
                                  <a:pt x="814" y="71"/>
                                </a:lnTo>
                                <a:lnTo>
                                  <a:pt x="814" y="80"/>
                                </a:lnTo>
                                <a:lnTo>
                                  <a:pt x="814" y="80"/>
                                </a:lnTo>
                                <a:lnTo>
                                  <a:pt x="810" y="103"/>
                                </a:lnTo>
                                <a:lnTo>
                                  <a:pt x="796" y="120"/>
                                </a:lnTo>
                                <a:lnTo>
                                  <a:pt x="779" y="129"/>
                                </a:lnTo>
                                <a:lnTo>
                                  <a:pt x="752" y="134"/>
                                </a:lnTo>
                                <a:lnTo>
                                  <a:pt x="716" y="134"/>
                                </a:lnTo>
                                <a:lnTo>
                                  <a:pt x="716" y="35"/>
                                </a:lnTo>
                                <a:close/>
                                <a:moveTo>
                                  <a:pt x="716" y="165"/>
                                </a:moveTo>
                                <a:lnTo>
                                  <a:pt x="747" y="165"/>
                                </a:lnTo>
                                <a:lnTo>
                                  <a:pt x="747" y="165"/>
                                </a:lnTo>
                                <a:lnTo>
                                  <a:pt x="779" y="170"/>
                                </a:lnTo>
                                <a:lnTo>
                                  <a:pt x="801" y="179"/>
                                </a:lnTo>
                                <a:lnTo>
                                  <a:pt x="810" y="187"/>
                                </a:lnTo>
                                <a:lnTo>
                                  <a:pt x="819" y="196"/>
                                </a:lnTo>
                                <a:lnTo>
                                  <a:pt x="823" y="210"/>
                                </a:lnTo>
                                <a:lnTo>
                                  <a:pt x="823" y="228"/>
                                </a:lnTo>
                                <a:lnTo>
                                  <a:pt x="823" y="228"/>
                                </a:lnTo>
                                <a:lnTo>
                                  <a:pt x="823" y="241"/>
                                </a:lnTo>
                                <a:lnTo>
                                  <a:pt x="819" y="255"/>
                                </a:lnTo>
                                <a:lnTo>
                                  <a:pt x="810" y="264"/>
                                </a:lnTo>
                                <a:lnTo>
                                  <a:pt x="801" y="272"/>
                                </a:lnTo>
                                <a:lnTo>
                                  <a:pt x="779" y="281"/>
                                </a:lnTo>
                                <a:lnTo>
                                  <a:pt x="747" y="286"/>
                                </a:lnTo>
                                <a:lnTo>
                                  <a:pt x="747" y="286"/>
                                </a:lnTo>
                                <a:lnTo>
                                  <a:pt x="716" y="286"/>
                                </a:lnTo>
                                <a:lnTo>
                                  <a:pt x="716" y="165"/>
                                </a:lnTo>
                                <a:close/>
                                <a:moveTo>
                                  <a:pt x="917" y="4"/>
                                </a:moveTo>
                                <a:lnTo>
                                  <a:pt x="917" y="187"/>
                                </a:lnTo>
                                <a:lnTo>
                                  <a:pt x="917" y="187"/>
                                </a:lnTo>
                                <a:lnTo>
                                  <a:pt x="917" y="219"/>
                                </a:lnTo>
                                <a:lnTo>
                                  <a:pt x="926" y="250"/>
                                </a:lnTo>
                                <a:lnTo>
                                  <a:pt x="935" y="272"/>
                                </a:lnTo>
                                <a:lnTo>
                                  <a:pt x="949" y="290"/>
                                </a:lnTo>
                                <a:lnTo>
                                  <a:pt x="962" y="304"/>
                                </a:lnTo>
                                <a:lnTo>
                                  <a:pt x="980" y="313"/>
                                </a:lnTo>
                                <a:lnTo>
                                  <a:pt x="1002" y="317"/>
                                </a:lnTo>
                                <a:lnTo>
                                  <a:pt x="1025" y="322"/>
                                </a:lnTo>
                                <a:lnTo>
                                  <a:pt x="1025" y="322"/>
                                </a:lnTo>
                                <a:lnTo>
                                  <a:pt x="1047" y="317"/>
                                </a:lnTo>
                                <a:lnTo>
                                  <a:pt x="1069" y="313"/>
                                </a:lnTo>
                                <a:lnTo>
                                  <a:pt x="1087" y="304"/>
                                </a:lnTo>
                                <a:lnTo>
                                  <a:pt x="1105" y="290"/>
                                </a:lnTo>
                                <a:lnTo>
                                  <a:pt x="1119" y="272"/>
                                </a:lnTo>
                                <a:lnTo>
                                  <a:pt x="1127" y="246"/>
                                </a:lnTo>
                                <a:lnTo>
                                  <a:pt x="1136" y="219"/>
                                </a:lnTo>
                                <a:lnTo>
                                  <a:pt x="1136" y="183"/>
                                </a:lnTo>
                                <a:lnTo>
                                  <a:pt x="1136" y="4"/>
                                </a:lnTo>
                                <a:lnTo>
                                  <a:pt x="1101" y="4"/>
                                </a:lnTo>
                                <a:lnTo>
                                  <a:pt x="1101" y="187"/>
                                </a:lnTo>
                                <a:lnTo>
                                  <a:pt x="1101" y="187"/>
                                </a:lnTo>
                                <a:lnTo>
                                  <a:pt x="1096" y="210"/>
                                </a:lnTo>
                                <a:lnTo>
                                  <a:pt x="1092" y="232"/>
                                </a:lnTo>
                                <a:lnTo>
                                  <a:pt x="1087" y="250"/>
                                </a:lnTo>
                                <a:lnTo>
                                  <a:pt x="1078" y="264"/>
                                </a:lnTo>
                                <a:lnTo>
                                  <a:pt x="1069" y="272"/>
                                </a:lnTo>
                                <a:lnTo>
                                  <a:pt x="1056" y="281"/>
                                </a:lnTo>
                                <a:lnTo>
                                  <a:pt x="1042" y="286"/>
                                </a:lnTo>
                                <a:lnTo>
                                  <a:pt x="1025" y="286"/>
                                </a:lnTo>
                                <a:lnTo>
                                  <a:pt x="1025" y="286"/>
                                </a:lnTo>
                                <a:lnTo>
                                  <a:pt x="1011" y="286"/>
                                </a:lnTo>
                                <a:lnTo>
                                  <a:pt x="998" y="281"/>
                                </a:lnTo>
                                <a:lnTo>
                                  <a:pt x="984" y="272"/>
                                </a:lnTo>
                                <a:lnTo>
                                  <a:pt x="975" y="264"/>
                                </a:lnTo>
                                <a:lnTo>
                                  <a:pt x="966" y="250"/>
                                </a:lnTo>
                                <a:lnTo>
                                  <a:pt x="962" y="232"/>
                                </a:lnTo>
                                <a:lnTo>
                                  <a:pt x="957" y="214"/>
                                </a:lnTo>
                                <a:lnTo>
                                  <a:pt x="957" y="187"/>
                                </a:lnTo>
                                <a:lnTo>
                                  <a:pt x="957" y="4"/>
                                </a:lnTo>
                                <a:lnTo>
                                  <a:pt x="917" y="4"/>
                                </a:lnTo>
                                <a:close/>
                                <a:moveTo>
                                  <a:pt x="1203" y="317"/>
                                </a:moveTo>
                                <a:lnTo>
                                  <a:pt x="1244" y="317"/>
                                </a:lnTo>
                                <a:lnTo>
                                  <a:pt x="1244" y="179"/>
                                </a:lnTo>
                                <a:lnTo>
                                  <a:pt x="1280" y="179"/>
                                </a:lnTo>
                                <a:lnTo>
                                  <a:pt x="1280" y="179"/>
                                </a:lnTo>
                                <a:lnTo>
                                  <a:pt x="1302" y="183"/>
                                </a:lnTo>
                                <a:lnTo>
                                  <a:pt x="1320" y="196"/>
                                </a:lnTo>
                                <a:lnTo>
                                  <a:pt x="1333" y="214"/>
                                </a:lnTo>
                                <a:lnTo>
                                  <a:pt x="1342" y="241"/>
                                </a:lnTo>
                                <a:lnTo>
                                  <a:pt x="1342" y="241"/>
                                </a:lnTo>
                                <a:lnTo>
                                  <a:pt x="1351" y="290"/>
                                </a:lnTo>
                                <a:lnTo>
                                  <a:pt x="1360" y="317"/>
                                </a:lnTo>
                                <a:lnTo>
                                  <a:pt x="1400" y="317"/>
                                </a:lnTo>
                                <a:lnTo>
                                  <a:pt x="1400" y="317"/>
                                </a:lnTo>
                                <a:lnTo>
                                  <a:pt x="1391" y="286"/>
                                </a:lnTo>
                                <a:lnTo>
                                  <a:pt x="1378" y="228"/>
                                </a:lnTo>
                                <a:lnTo>
                                  <a:pt x="1378" y="228"/>
                                </a:lnTo>
                                <a:lnTo>
                                  <a:pt x="1369" y="205"/>
                                </a:lnTo>
                                <a:lnTo>
                                  <a:pt x="1360" y="187"/>
                                </a:lnTo>
                                <a:lnTo>
                                  <a:pt x="1351" y="174"/>
                                </a:lnTo>
                                <a:lnTo>
                                  <a:pt x="1333" y="165"/>
                                </a:lnTo>
                                <a:lnTo>
                                  <a:pt x="1333" y="165"/>
                                </a:lnTo>
                                <a:lnTo>
                                  <a:pt x="1333" y="165"/>
                                </a:lnTo>
                                <a:lnTo>
                                  <a:pt x="1356" y="152"/>
                                </a:lnTo>
                                <a:lnTo>
                                  <a:pt x="1373" y="138"/>
                                </a:lnTo>
                                <a:lnTo>
                                  <a:pt x="1387" y="111"/>
                                </a:lnTo>
                                <a:lnTo>
                                  <a:pt x="1391" y="85"/>
                                </a:lnTo>
                                <a:lnTo>
                                  <a:pt x="1391" y="85"/>
                                </a:lnTo>
                                <a:lnTo>
                                  <a:pt x="1387" y="67"/>
                                </a:lnTo>
                                <a:lnTo>
                                  <a:pt x="1382" y="53"/>
                                </a:lnTo>
                                <a:lnTo>
                                  <a:pt x="1378" y="35"/>
                                </a:lnTo>
                                <a:lnTo>
                                  <a:pt x="1364" y="26"/>
                                </a:lnTo>
                                <a:lnTo>
                                  <a:pt x="1364" y="26"/>
                                </a:lnTo>
                                <a:lnTo>
                                  <a:pt x="1351" y="13"/>
                                </a:lnTo>
                                <a:lnTo>
                                  <a:pt x="1333" y="4"/>
                                </a:lnTo>
                                <a:lnTo>
                                  <a:pt x="1306" y="0"/>
                                </a:lnTo>
                                <a:lnTo>
                                  <a:pt x="1280" y="0"/>
                                </a:lnTo>
                                <a:lnTo>
                                  <a:pt x="1280" y="0"/>
                                </a:lnTo>
                                <a:lnTo>
                                  <a:pt x="1239" y="0"/>
                                </a:lnTo>
                                <a:lnTo>
                                  <a:pt x="1203" y="9"/>
                                </a:lnTo>
                                <a:lnTo>
                                  <a:pt x="1203" y="317"/>
                                </a:lnTo>
                                <a:close/>
                                <a:moveTo>
                                  <a:pt x="1244" y="35"/>
                                </a:moveTo>
                                <a:lnTo>
                                  <a:pt x="1244" y="35"/>
                                </a:lnTo>
                                <a:lnTo>
                                  <a:pt x="1257" y="31"/>
                                </a:lnTo>
                                <a:lnTo>
                                  <a:pt x="1284" y="31"/>
                                </a:lnTo>
                                <a:lnTo>
                                  <a:pt x="1284" y="31"/>
                                </a:lnTo>
                                <a:lnTo>
                                  <a:pt x="1311" y="35"/>
                                </a:lnTo>
                                <a:lnTo>
                                  <a:pt x="1333" y="44"/>
                                </a:lnTo>
                                <a:lnTo>
                                  <a:pt x="1338" y="53"/>
                                </a:lnTo>
                                <a:lnTo>
                                  <a:pt x="1347" y="62"/>
                                </a:lnTo>
                                <a:lnTo>
                                  <a:pt x="1351" y="76"/>
                                </a:lnTo>
                                <a:lnTo>
                                  <a:pt x="1351" y="89"/>
                                </a:lnTo>
                                <a:lnTo>
                                  <a:pt x="1351" y="89"/>
                                </a:lnTo>
                                <a:lnTo>
                                  <a:pt x="1347" y="116"/>
                                </a:lnTo>
                                <a:lnTo>
                                  <a:pt x="1333" y="134"/>
                                </a:lnTo>
                                <a:lnTo>
                                  <a:pt x="1311" y="143"/>
                                </a:lnTo>
                                <a:lnTo>
                                  <a:pt x="1284" y="147"/>
                                </a:lnTo>
                                <a:lnTo>
                                  <a:pt x="1244" y="147"/>
                                </a:lnTo>
                                <a:lnTo>
                                  <a:pt x="1244" y="35"/>
                                </a:lnTo>
                                <a:close/>
                                <a:moveTo>
                                  <a:pt x="1673" y="152"/>
                                </a:moveTo>
                                <a:lnTo>
                                  <a:pt x="1575" y="152"/>
                                </a:lnTo>
                                <a:lnTo>
                                  <a:pt x="1575" y="183"/>
                                </a:lnTo>
                                <a:lnTo>
                                  <a:pt x="1633" y="183"/>
                                </a:lnTo>
                                <a:lnTo>
                                  <a:pt x="1633" y="277"/>
                                </a:lnTo>
                                <a:lnTo>
                                  <a:pt x="1633" y="277"/>
                                </a:lnTo>
                                <a:lnTo>
                                  <a:pt x="1615" y="281"/>
                                </a:lnTo>
                                <a:lnTo>
                                  <a:pt x="1584" y="286"/>
                                </a:lnTo>
                                <a:lnTo>
                                  <a:pt x="1584" y="286"/>
                                </a:lnTo>
                                <a:lnTo>
                                  <a:pt x="1557" y="281"/>
                                </a:lnTo>
                                <a:lnTo>
                                  <a:pt x="1534" y="277"/>
                                </a:lnTo>
                                <a:lnTo>
                                  <a:pt x="1517" y="268"/>
                                </a:lnTo>
                                <a:lnTo>
                                  <a:pt x="1499" y="250"/>
                                </a:lnTo>
                                <a:lnTo>
                                  <a:pt x="1485" y="232"/>
                                </a:lnTo>
                                <a:lnTo>
                                  <a:pt x="1476" y="210"/>
                                </a:lnTo>
                                <a:lnTo>
                                  <a:pt x="1467" y="187"/>
                                </a:lnTo>
                                <a:lnTo>
                                  <a:pt x="1467" y="161"/>
                                </a:lnTo>
                                <a:lnTo>
                                  <a:pt x="1467" y="161"/>
                                </a:lnTo>
                                <a:lnTo>
                                  <a:pt x="1467" y="129"/>
                                </a:lnTo>
                                <a:lnTo>
                                  <a:pt x="1476" y="107"/>
                                </a:lnTo>
                                <a:lnTo>
                                  <a:pt x="1485" y="85"/>
                                </a:lnTo>
                                <a:lnTo>
                                  <a:pt x="1499" y="67"/>
                                </a:lnTo>
                                <a:lnTo>
                                  <a:pt x="1517" y="53"/>
                                </a:lnTo>
                                <a:lnTo>
                                  <a:pt x="1539" y="40"/>
                                </a:lnTo>
                                <a:lnTo>
                                  <a:pt x="1561" y="35"/>
                                </a:lnTo>
                                <a:lnTo>
                                  <a:pt x="1588" y="31"/>
                                </a:lnTo>
                                <a:lnTo>
                                  <a:pt x="1588" y="31"/>
                                </a:lnTo>
                                <a:lnTo>
                                  <a:pt x="1628" y="35"/>
                                </a:lnTo>
                                <a:lnTo>
                                  <a:pt x="1655" y="44"/>
                                </a:lnTo>
                                <a:lnTo>
                                  <a:pt x="1664" y="13"/>
                                </a:lnTo>
                                <a:lnTo>
                                  <a:pt x="1664" y="13"/>
                                </a:lnTo>
                                <a:lnTo>
                                  <a:pt x="1633" y="4"/>
                                </a:lnTo>
                                <a:lnTo>
                                  <a:pt x="1615" y="0"/>
                                </a:lnTo>
                                <a:lnTo>
                                  <a:pt x="1588" y="0"/>
                                </a:lnTo>
                                <a:lnTo>
                                  <a:pt x="1588" y="0"/>
                                </a:lnTo>
                                <a:lnTo>
                                  <a:pt x="1552" y="0"/>
                                </a:lnTo>
                                <a:lnTo>
                                  <a:pt x="1521" y="9"/>
                                </a:lnTo>
                                <a:lnTo>
                                  <a:pt x="1494" y="26"/>
                                </a:lnTo>
                                <a:lnTo>
                                  <a:pt x="1472" y="44"/>
                                </a:lnTo>
                                <a:lnTo>
                                  <a:pt x="1449" y="67"/>
                                </a:lnTo>
                                <a:lnTo>
                                  <a:pt x="1436" y="94"/>
                                </a:lnTo>
                                <a:lnTo>
                                  <a:pt x="1427" y="125"/>
                                </a:lnTo>
                                <a:lnTo>
                                  <a:pt x="1427" y="161"/>
                                </a:lnTo>
                                <a:lnTo>
                                  <a:pt x="1427" y="161"/>
                                </a:lnTo>
                                <a:lnTo>
                                  <a:pt x="1427" y="196"/>
                                </a:lnTo>
                                <a:lnTo>
                                  <a:pt x="1436" y="228"/>
                                </a:lnTo>
                                <a:lnTo>
                                  <a:pt x="1449" y="255"/>
                                </a:lnTo>
                                <a:lnTo>
                                  <a:pt x="1467" y="277"/>
                                </a:lnTo>
                                <a:lnTo>
                                  <a:pt x="1467" y="277"/>
                                </a:lnTo>
                                <a:lnTo>
                                  <a:pt x="1490" y="295"/>
                                </a:lnTo>
                                <a:lnTo>
                                  <a:pt x="1517" y="308"/>
                                </a:lnTo>
                                <a:lnTo>
                                  <a:pt x="1548" y="317"/>
                                </a:lnTo>
                                <a:lnTo>
                                  <a:pt x="1579" y="317"/>
                                </a:lnTo>
                                <a:lnTo>
                                  <a:pt x="1579" y="317"/>
                                </a:lnTo>
                                <a:lnTo>
                                  <a:pt x="1610" y="317"/>
                                </a:lnTo>
                                <a:lnTo>
                                  <a:pt x="1637" y="313"/>
                                </a:lnTo>
                                <a:lnTo>
                                  <a:pt x="1673" y="299"/>
                                </a:lnTo>
                                <a:lnTo>
                                  <a:pt x="1673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c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5969520"/>
                            <a:ext cx="54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6">
                                <a:moveTo>
                                  <a:pt x="36" y="59"/>
                                </a:moveTo>
                                <a:lnTo>
                                  <a:pt x="36" y="59"/>
                                </a:lnTo>
                                <a:lnTo>
                                  <a:pt x="22" y="59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13" y="45"/>
                                </a:lnTo>
                                <a:lnTo>
                                  <a:pt x="9" y="32"/>
                                </a:lnTo>
                                <a:lnTo>
                                  <a:pt x="9" y="32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8" y="14"/>
                                </a:lnTo>
                                <a:lnTo>
                                  <a:pt x="31" y="14"/>
                                </a:lnTo>
                                <a:lnTo>
                                  <a:pt x="85" y="14"/>
                                </a:lnTo>
                                <a:lnTo>
                                  <a:pt x="85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5"/>
                                </a:lnTo>
                                <a:lnTo>
                                  <a:pt x="9" y="9"/>
                                </a:lnTo>
                                <a:lnTo>
                                  <a:pt x="4" y="18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lnTo>
                                  <a:pt x="4" y="50"/>
                                </a:lnTo>
                                <a:lnTo>
                                  <a:pt x="13" y="63"/>
                                </a:lnTo>
                                <a:lnTo>
                                  <a:pt x="13" y="63"/>
                                </a:lnTo>
                                <a:lnTo>
                                  <a:pt x="9" y="63"/>
                                </a:lnTo>
                                <a:lnTo>
                                  <a:pt x="4" y="67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4" y="103"/>
                                </a:lnTo>
                                <a:lnTo>
                                  <a:pt x="13" y="112"/>
                                </a:lnTo>
                                <a:lnTo>
                                  <a:pt x="13" y="117"/>
                                </a:lnTo>
                                <a:lnTo>
                                  <a:pt x="4" y="112"/>
                                </a:lnTo>
                                <a:lnTo>
                                  <a:pt x="4" y="126"/>
                                </a:lnTo>
                                <a:lnTo>
                                  <a:pt x="85" y="126"/>
                                </a:lnTo>
                                <a:lnTo>
                                  <a:pt x="85" y="112"/>
                                </a:lnTo>
                                <a:lnTo>
                                  <a:pt x="36" y="112"/>
                                </a:lnTo>
                                <a:lnTo>
                                  <a:pt x="36" y="112"/>
                                </a:lnTo>
                                <a:lnTo>
                                  <a:pt x="27" y="112"/>
                                </a:lnTo>
                                <a:lnTo>
                                  <a:pt x="18" y="108"/>
                                </a:lnTo>
                                <a:lnTo>
                                  <a:pt x="13" y="99"/>
                                </a:lnTo>
                                <a:lnTo>
                                  <a:pt x="9" y="90"/>
                                </a:lnTo>
                                <a:lnTo>
                                  <a:pt x="9" y="90"/>
                                </a:lnTo>
                                <a:lnTo>
                                  <a:pt x="13" y="76"/>
                                </a:lnTo>
                                <a:lnTo>
                                  <a:pt x="18" y="72"/>
                                </a:lnTo>
                                <a:lnTo>
                                  <a:pt x="27" y="72"/>
                                </a:lnTo>
                                <a:lnTo>
                                  <a:pt x="85" y="72"/>
                                </a:lnTo>
                                <a:lnTo>
                                  <a:pt x="85" y="59"/>
                                </a:lnTo>
                                <a:lnTo>
                                  <a:pt x="3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06096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76" y="8"/>
                                </a:moveTo>
                                <a:lnTo>
                                  <a:pt x="76" y="8"/>
                                </a:lnTo>
                                <a:lnTo>
                                  <a:pt x="62" y="4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4" y="58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18" y="71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2" y="71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5" y="58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17"/>
                                </a:lnTo>
                                <a:lnTo>
                                  <a:pt x="76" y="8"/>
                                </a:lnTo>
                                <a:lnTo>
                                  <a:pt x="76" y="8"/>
                                </a:lnTo>
                                <a:close/>
                                <a:moveTo>
                                  <a:pt x="40" y="13"/>
                                </a:moveTo>
                                <a:lnTo>
                                  <a:pt x="40" y="13"/>
                                </a:lnTo>
                                <a:lnTo>
                                  <a:pt x="62" y="13"/>
                                </a:lnTo>
                                <a:lnTo>
                                  <a:pt x="67" y="17"/>
                                </a:lnTo>
                                <a:lnTo>
                                  <a:pt x="67" y="17"/>
                                </a:lnTo>
                                <a:lnTo>
                                  <a:pt x="76" y="22"/>
                                </a:lnTo>
                                <a:lnTo>
                                  <a:pt x="76" y="35"/>
                                </a:lnTo>
                                <a:lnTo>
                                  <a:pt x="76" y="35"/>
                                </a:lnTo>
                                <a:lnTo>
                                  <a:pt x="76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62" y="62"/>
                                </a:lnTo>
                                <a:lnTo>
                                  <a:pt x="40" y="62"/>
                                </a:lnTo>
                                <a:lnTo>
                                  <a:pt x="40" y="62"/>
                                </a:lnTo>
                                <a:lnTo>
                                  <a:pt x="22" y="62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13" y="49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13" y="22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lnTo>
                                  <a:pt x="2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1174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3" y="18"/>
                                </a:moveTo>
                                <a:lnTo>
                                  <a:pt x="13" y="18"/>
                                </a:lnTo>
                                <a:lnTo>
                                  <a:pt x="18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4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4" y="54"/>
                                </a:lnTo>
                                <a:lnTo>
                                  <a:pt x="9" y="63"/>
                                </a:lnTo>
                                <a:lnTo>
                                  <a:pt x="9" y="63"/>
                                </a:lnTo>
                                <a:lnTo>
                                  <a:pt x="22" y="72"/>
                                </a:lnTo>
                                <a:lnTo>
                                  <a:pt x="40" y="72"/>
                                </a:lnTo>
                                <a:lnTo>
                                  <a:pt x="40" y="72"/>
                                </a:lnTo>
                                <a:lnTo>
                                  <a:pt x="62" y="72"/>
                                </a:lnTo>
                                <a:lnTo>
                                  <a:pt x="76" y="63"/>
                                </a:lnTo>
                                <a:lnTo>
                                  <a:pt x="76" y="63"/>
                                </a:lnTo>
                                <a:lnTo>
                                  <a:pt x="85" y="54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5" y="18"/>
                                </a:lnTo>
                                <a:lnTo>
                                  <a:pt x="80" y="9"/>
                                </a:lnTo>
                                <a:lnTo>
                                  <a:pt x="71" y="0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53" y="13"/>
                                </a:lnTo>
                                <a:lnTo>
                                  <a:pt x="67" y="13"/>
                                </a:lnTo>
                                <a:lnTo>
                                  <a:pt x="71" y="18"/>
                                </a:lnTo>
                                <a:lnTo>
                                  <a:pt x="71" y="18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49"/>
                                </a:lnTo>
                                <a:lnTo>
                                  <a:pt x="67" y="54"/>
                                </a:lnTo>
                                <a:lnTo>
                                  <a:pt x="67" y="54"/>
                                </a:lnTo>
                                <a:lnTo>
                                  <a:pt x="58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13" y="49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9" y="27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3960" y="6174000"/>
                            <a:ext cx="1152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19452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1">
                                <a:moveTo>
                                  <a:pt x="36" y="44"/>
                                </a:moveTo>
                                <a:lnTo>
                                  <a:pt x="36" y="44"/>
                                </a:lnTo>
                                <a:lnTo>
                                  <a:pt x="31" y="53"/>
                                </a:lnTo>
                                <a:lnTo>
                                  <a:pt x="22" y="58"/>
                                </a:lnTo>
                                <a:lnTo>
                                  <a:pt x="22" y="58"/>
                                </a:lnTo>
                                <a:lnTo>
                                  <a:pt x="18" y="58"/>
                                </a:lnTo>
                                <a:lnTo>
                                  <a:pt x="13" y="53"/>
                                </a:lnTo>
                                <a:lnTo>
                                  <a:pt x="13" y="53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3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13" y="4"/>
                                </a:lnTo>
                                <a:lnTo>
                                  <a:pt x="4" y="13"/>
                                </a:lnTo>
                                <a:lnTo>
                                  <a:pt x="0" y="22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4" y="53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9" y="71"/>
                                </a:lnTo>
                                <a:lnTo>
                                  <a:pt x="22" y="71"/>
                                </a:lnTo>
                                <a:lnTo>
                                  <a:pt x="22" y="71"/>
                                </a:lnTo>
                                <a:lnTo>
                                  <a:pt x="36" y="67"/>
                                </a:lnTo>
                                <a:lnTo>
                                  <a:pt x="40" y="62"/>
                                </a:lnTo>
                                <a:lnTo>
                                  <a:pt x="40" y="62"/>
                                </a:lnTo>
                                <a:lnTo>
                                  <a:pt x="44" y="49"/>
                                </a:lnTo>
                                <a:lnTo>
                                  <a:pt x="49" y="27"/>
                                </a:lnTo>
                                <a:lnTo>
                                  <a:pt x="49" y="27"/>
                                </a:lnTo>
                                <a:lnTo>
                                  <a:pt x="49" y="18"/>
                                </a:lnTo>
                                <a:lnTo>
                                  <a:pt x="58" y="13"/>
                                </a:lnTo>
                                <a:lnTo>
                                  <a:pt x="58" y="13"/>
                                </a:lnTo>
                                <a:lnTo>
                                  <a:pt x="67" y="13"/>
                                </a:lnTo>
                                <a:lnTo>
                                  <a:pt x="71" y="18"/>
                                </a:lnTo>
                                <a:lnTo>
                                  <a:pt x="71" y="18"/>
                                </a:lnTo>
                                <a:lnTo>
                                  <a:pt x="76" y="40"/>
                                </a:lnTo>
                                <a:lnTo>
                                  <a:pt x="76" y="40"/>
                                </a:lnTo>
                                <a:lnTo>
                                  <a:pt x="76" y="49"/>
                                </a:lnTo>
                                <a:lnTo>
                                  <a:pt x="71" y="53"/>
                                </a:lnTo>
                                <a:lnTo>
                                  <a:pt x="71" y="53"/>
                                </a:lnTo>
                                <a:lnTo>
                                  <a:pt x="67" y="58"/>
                                </a:lnTo>
                                <a:lnTo>
                                  <a:pt x="62" y="58"/>
                                </a:lnTo>
                                <a:lnTo>
                                  <a:pt x="58" y="58"/>
                                </a:lnTo>
                                <a:lnTo>
                                  <a:pt x="58" y="71"/>
                                </a:lnTo>
                                <a:lnTo>
                                  <a:pt x="62" y="71"/>
                                </a:lnTo>
                                <a:lnTo>
                                  <a:pt x="62" y="71"/>
                                </a:lnTo>
                                <a:lnTo>
                                  <a:pt x="71" y="71"/>
                                </a:lnTo>
                                <a:lnTo>
                                  <a:pt x="80" y="67"/>
                                </a:lnTo>
                                <a:lnTo>
                                  <a:pt x="80" y="67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0" y="9"/>
                                </a:lnTo>
                                <a:lnTo>
                                  <a:pt x="80" y="9"/>
                                </a:lnTo>
                                <a:lnTo>
                                  <a:pt x="71" y="4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4"/>
                                </a:lnTo>
                                <a:lnTo>
                                  <a:pt x="44" y="4"/>
                                </a:lnTo>
                                <a:lnTo>
                                  <a:pt x="40" y="13"/>
                                </a:lnTo>
                                <a:lnTo>
                                  <a:pt x="36" y="22"/>
                                </a:lnTo>
                                <a:lnTo>
                                  <a:pt x="36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90960" y="6251040"/>
                            <a:ext cx="57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270480"/>
                            <a:ext cx="5400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2">
                                <a:moveTo>
                                  <a:pt x="13" y="18"/>
                                </a:moveTo>
                                <a:lnTo>
                                  <a:pt x="13" y="18"/>
                                </a:lnTo>
                                <a:lnTo>
                                  <a:pt x="13" y="14"/>
                                </a:lnTo>
                                <a:lnTo>
                                  <a:pt x="22" y="14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5"/>
                                </a:lnTo>
                                <a:lnTo>
                                  <a:pt x="4" y="9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4" y="54"/>
                                </a:lnTo>
                                <a:lnTo>
                                  <a:pt x="4" y="63"/>
                                </a:lnTo>
                                <a:lnTo>
                                  <a:pt x="4" y="63"/>
                                </a:lnTo>
                                <a:lnTo>
                                  <a:pt x="9" y="68"/>
                                </a:lnTo>
                                <a:lnTo>
                                  <a:pt x="22" y="72"/>
                                </a:lnTo>
                                <a:lnTo>
                                  <a:pt x="22" y="72"/>
                                </a:lnTo>
                                <a:lnTo>
                                  <a:pt x="36" y="68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44" y="50"/>
                                </a:lnTo>
                                <a:lnTo>
                                  <a:pt x="49" y="27"/>
                                </a:lnTo>
                                <a:lnTo>
                                  <a:pt x="49" y="27"/>
                                </a:lnTo>
                                <a:lnTo>
                                  <a:pt x="49" y="14"/>
                                </a:lnTo>
                                <a:lnTo>
                                  <a:pt x="58" y="14"/>
                                </a:lnTo>
                                <a:lnTo>
                                  <a:pt x="58" y="14"/>
                                </a:lnTo>
                                <a:lnTo>
                                  <a:pt x="67" y="14"/>
                                </a:lnTo>
                                <a:lnTo>
                                  <a:pt x="71" y="18"/>
                                </a:lnTo>
                                <a:lnTo>
                                  <a:pt x="71" y="18"/>
                                </a:lnTo>
                                <a:lnTo>
                                  <a:pt x="76" y="23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1" y="54"/>
                                </a:lnTo>
                                <a:lnTo>
                                  <a:pt x="71" y="54"/>
                                </a:lnTo>
                                <a:lnTo>
                                  <a:pt x="62" y="59"/>
                                </a:lnTo>
                                <a:lnTo>
                                  <a:pt x="58" y="59"/>
                                </a:lnTo>
                                <a:lnTo>
                                  <a:pt x="58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71" y="68"/>
                                </a:lnTo>
                                <a:lnTo>
                                  <a:pt x="80" y="63"/>
                                </a:lnTo>
                                <a:lnTo>
                                  <a:pt x="80" y="63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0" y="9"/>
                                </a:lnTo>
                                <a:lnTo>
                                  <a:pt x="80" y="9"/>
                                </a:lnTo>
                                <a:lnTo>
                                  <a:pt x="71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0"/>
                                </a:lnTo>
                                <a:lnTo>
                                  <a:pt x="49" y="0"/>
                                </a:lnTo>
                                <a:lnTo>
                                  <a:pt x="44" y="5"/>
                                </a:lnTo>
                                <a:lnTo>
                                  <a:pt x="40" y="14"/>
                                </a:lnTo>
                                <a:lnTo>
                                  <a:pt x="36" y="23"/>
                                </a:lnTo>
                                <a:lnTo>
                                  <a:pt x="36" y="45"/>
                                </a:lnTo>
                                <a:lnTo>
                                  <a:pt x="36" y="45"/>
                                </a:lnTo>
                                <a:lnTo>
                                  <a:pt x="31" y="54"/>
                                </a:lnTo>
                                <a:lnTo>
                                  <a:pt x="22" y="59"/>
                                </a:lnTo>
                                <a:lnTo>
                                  <a:pt x="22" y="59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4000" y="6251040"/>
                            <a:ext cx="5148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321960"/>
                            <a:ext cx="540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8">
                                <a:moveTo>
                                  <a:pt x="13" y="45"/>
                                </a:moveTo>
                                <a:lnTo>
                                  <a:pt x="9" y="45"/>
                                </a:lnTo>
                                <a:lnTo>
                                  <a:pt x="4" y="45"/>
                                </a:lnTo>
                                <a:lnTo>
                                  <a:pt x="4" y="58"/>
                                </a:lnTo>
                                <a:lnTo>
                                  <a:pt x="85" y="58"/>
                                </a:lnTo>
                                <a:lnTo>
                                  <a:pt x="85" y="45"/>
                                </a:lnTo>
                                <a:lnTo>
                                  <a:pt x="31" y="45"/>
                                </a:lnTo>
                                <a:lnTo>
                                  <a:pt x="31" y="45"/>
                                </a:lnTo>
                                <a:lnTo>
                                  <a:pt x="22" y="45"/>
                                </a:lnTo>
                                <a:lnTo>
                                  <a:pt x="13" y="40"/>
                                </a:lnTo>
                                <a:lnTo>
                                  <a:pt x="13" y="31"/>
                                </a:lnTo>
                                <a:lnTo>
                                  <a:pt x="9" y="22"/>
                                </a:lnTo>
                                <a:lnTo>
                                  <a:pt x="9" y="22"/>
                                </a:lnTo>
                                <a:lnTo>
                                  <a:pt x="13" y="13"/>
                                </a:lnTo>
                                <a:lnTo>
                                  <a:pt x="22" y="9"/>
                                </a:lnTo>
                                <a:lnTo>
                                  <a:pt x="22" y="9"/>
                                </a:lnTo>
                                <a:lnTo>
                                  <a:pt x="27" y="9"/>
                                </a:lnTo>
                                <a:lnTo>
                                  <a:pt x="31" y="9"/>
                                </a:lnTo>
                                <a:lnTo>
                                  <a:pt x="3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0"/>
                                </a:lnTo>
                                <a:lnTo>
                                  <a:pt x="13" y="0"/>
                                </a:lnTo>
                                <a:lnTo>
                                  <a:pt x="4" y="4"/>
                                </a:lnTo>
                                <a:lnTo>
                                  <a:pt x="0" y="9"/>
                                </a:lnTo>
                                <a:lnTo>
                                  <a:pt x="0" y="22"/>
                                </a:lnTo>
                                <a:lnTo>
                                  <a:pt x="0" y="22"/>
                                </a:lnTo>
                                <a:lnTo>
                                  <a:pt x="4" y="36"/>
                                </a:lnTo>
                                <a:lnTo>
                                  <a:pt x="13" y="45"/>
                                </a:lnTo>
                                <a:lnTo>
                                  <a:pt x="13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37020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0" y="40"/>
                                </a:moveTo>
                                <a:lnTo>
                                  <a:pt x="0" y="40"/>
                                </a:lnTo>
                                <a:lnTo>
                                  <a:pt x="4" y="58"/>
                                </a:lnTo>
                                <a:lnTo>
                                  <a:pt x="9" y="67"/>
                                </a:lnTo>
                                <a:lnTo>
                                  <a:pt x="9" y="67"/>
                                </a:lnTo>
                                <a:lnTo>
                                  <a:pt x="22" y="72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2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5" y="58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0" y="9"/>
                                </a:lnTo>
                                <a:lnTo>
                                  <a:pt x="80" y="9"/>
                                </a:lnTo>
                                <a:lnTo>
                                  <a:pt x="71" y="4"/>
                                </a:lnTo>
                                <a:lnTo>
                                  <a:pt x="62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62" y="13"/>
                                </a:lnTo>
                                <a:lnTo>
                                  <a:pt x="62" y="13"/>
                                </a:lnTo>
                                <a:lnTo>
                                  <a:pt x="67" y="13"/>
                                </a:lnTo>
                                <a:lnTo>
                                  <a:pt x="71" y="18"/>
                                </a:lnTo>
                                <a:lnTo>
                                  <a:pt x="71" y="18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62" y="63"/>
                                </a:lnTo>
                                <a:lnTo>
                                  <a:pt x="44" y="63"/>
                                </a:lnTo>
                                <a:lnTo>
                                  <a:pt x="44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4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4" y="18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close/>
                                <a:moveTo>
                                  <a:pt x="13" y="58"/>
                                </a:moveTo>
                                <a:lnTo>
                                  <a:pt x="13" y="58"/>
                                </a:lnTo>
                                <a:lnTo>
                                  <a:pt x="13" y="49"/>
                                </a:lnTo>
                                <a:lnTo>
                                  <a:pt x="9" y="40"/>
                                </a:lnTo>
                                <a:lnTo>
                                  <a:pt x="9" y="40"/>
                                </a:lnTo>
                                <a:lnTo>
                                  <a:pt x="9" y="27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8" y="13"/>
                                </a:lnTo>
                                <a:lnTo>
                                  <a:pt x="31" y="13"/>
                                </a:lnTo>
                                <a:lnTo>
                                  <a:pt x="36" y="13"/>
                                </a:lnTo>
                                <a:lnTo>
                                  <a:pt x="36" y="63"/>
                                </a:lnTo>
                                <a:lnTo>
                                  <a:pt x="36" y="63"/>
                                </a:lnTo>
                                <a:lnTo>
                                  <a:pt x="22" y="63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429960"/>
                            <a:ext cx="540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5">
                                <a:moveTo>
                                  <a:pt x="36" y="58"/>
                                </a:moveTo>
                                <a:lnTo>
                                  <a:pt x="36" y="58"/>
                                </a:lnTo>
                                <a:lnTo>
                                  <a:pt x="22" y="58"/>
                                </a:lnTo>
                                <a:lnTo>
                                  <a:pt x="13" y="54"/>
                                </a:lnTo>
                                <a:lnTo>
                                  <a:pt x="13" y="54"/>
                                </a:lnTo>
                                <a:lnTo>
                                  <a:pt x="13" y="45"/>
                                </a:lnTo>
                                <a:lnTo>
                                  <a:pt x="9" y="31"/>
                                </a:lnTo>
                                <a:lnTo>
                                  <a:pt x="9" y="31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18" y="13"/>
                                </a:lnTo>
                                <a:lnTo>
                                  <a:pt x="31" y="13"/>
                                </a:lnTo>
                                <a:lnTo>
                                  <a:pt x="85" y="13"/>
                                </a:lnTo>
                                <a:lnTo>
                                  <a:pt x="85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lnTo>
                                  <a:pt x="18" y="4"/>
                                </a:lnTo>
                                <a:lnTo>
                                  <a:pt x="9" y="9"/>
                                </a:lnTo>
                                <a:lnTo>
                                  <a:pt x="4" y="18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lnTo>
                                  <a:pt x="4" y="49"/>
                                </a:lnTo>
                                <a:lnTo>
                                  <a:pt x="13" y="63"/>
                                </a:lnTo>
                                <a:lnTo>
                                  <a:pt x="13" y="63"/>
                                </a:lnTo>
                                <a:lnTo>
                                  <a:pt x="9" y="63"/>
                                </a:lnTo>
                                <a:lnTo>
                                  <a:pt x="4" y="67"/>
                                </a:lnTo>
                                <a:lnTo>
                                  <a:pt x="0" y="85"/>
                                </a:lnTo>
                                <a:lnTo>
                                  <a:pt x="0" y="85"/>
                                </a:lnTo>
                                <a:lnTo>
                                  <a:pt x="4" y="103"/>
                                </a:lnTo>
                                <a:lnTo>
                                  <a:pt x="9" y="107"/>
                                </a:lnTo>
                                <a:lnTo>
                                  <a:pt x="13" y="112"/>
                                </a:lnTo>
                                <a:lnTo>
                                  <a:pt x="13" y="116"/>
                                </a:lnTo>
                                <a:lnTo>
                                  <a:pt x="4" y="112"/>
                                </a:lnTo>
                                <a:lnTo>
                                  <a:pt x="4" y="125"/>
                                </a:lnTo>
                                <a:lnTo>
                                  <a:pt x="85" y="125"/>
                                </a:lnTo>
                                <a:lnTo>
                                  <a:pt x="85" y="112"/>
                                </a:lnTo>
                                <a:lnTo>
                                  <a:pt x="36" y="112"/>
                                </a:lnTo>
                                <a:lnTo>
                                  <a:pt x="36" y="112"/>
                                </a:lnTo>
                                <a:lnTo>
                                  <a:pt x="27" y="112"/>
                                </a:lnTo>
                                <a:lnTo>
                                  <a:pt x="18" y="107"/>
                                </a:lnTo>
                                <a:lnTo>
                                  <a:pt x="13" y="98"/>
                                </a:lnTo>
                                <a:lnTo>
                                  <a:pt x="9" y="89"/>
                                </a:lnTo>
                                <a:lnTo>
                                  <a:pt x="9" y="89"/>
                                </a:lnTo>
                                <a:lnTo>
                                  <a:pt x="13" y="76"/>
                                </a:lnTo>
                                <a:lnTo>
                                  <a:pt x="18" y="72"/>
                                </a:lnTo>
                                <a:lnTo>
                                  <a:pt x="27" y="72"/>
                                </a:lnTo>
                                <a:lnTo>
                                  <a:pt x="85" y="72"/>
                                </a:lnTo>
                                <a:lnTo>
                                  <a:pt x="85" y="58"/>
                                </a:lnTo>
                                <a:lnTo>
                                  <a:pt x="36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520680"/>
                            <a:ext cx="54000" cy="4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6">
                                <a:moveTo>
                                  <a:pt x="76" y="9"/>
                                </a:moveTo>
                                <a:lnTo>
                                  <a:pt x="76" y="9"/>
                                </a:lnTo>
                                <a:lnTo>
                                  <a:pt x="62" y="5"/>
                                </a:lnTo>
                                <a:lnTo>
                                  <a:pt x="40" y="0"/>
                                </a:lnTo>
                                <a:lnTo>
                                  <a:pt x="40" y="0"/>
                                </a:lnTo>
                                <a:lnTo>
                                  <a:pt x="18" y="5"/>
                                </a:lnTo>
                                <a:lnTo>
                                  <a:pt x="4" y="9"/>
                                </a:lnTo>
                                <a:lnTo>
                                  <a:pt x="4" y="9"/>
                                </a:lnTo>
                                <a:lnTo>
                                  <a:pt x="4" y="18"/>
                                </a:lnTo>
                                <a:lnTo>
                                  <a:pt x="0" y="36"/>
                                </a:lnTo>
                                <a:lnTo>
                                  <a:pt x="0" y="36"/>
                                </a:lnTo>
                                <a:lnTo>
                                  <a:pt x="4" y="58"/>
                                </a:lnTo>
                                <a:lnTo>
                                  <a:pt x="4" y="67"/>
                                </a:lnTo>
                                <a:lnTo>
                                  <a:pt x="4" y="67"/>
                                </a:lnTo>
                                <a:lnTo>
                                  <a:pt x="18" y="72"/>
                                </a:lnTo>
                                <a:lnTo>
                                  <a:pt x="40" y="76"/>
                                </a:lnTo>
                                <a:lnTo>
                                  <a:pt x="40" y="76"/>
                                </a:lnTo>
                                <a:lnTo>
                                  <a:pt x="62" y="72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5" y="58"/>
                                </a:lnTo>
                                <a:lnTo>
                                  <a:pt x="85" y="36"/>
                                </a:lnTo>
                                <a:lnTo>
                                  <a:pt x="85" y="36"/>
                                </a:lnTo>
                                <a:lnTo>
                                  <a:pt x="85" y="18"/>
                                </a:lnTo>
                                <a:lnTo>
                                  <a:pt x="76" y="9"/>
                                </a:lnTo>
                                <a:lnTo>
                                  <a:pt x="76" y="9"/>
                                </a:lnTo>
                                <a:close/>
                                <a:moveTo>
                                  <a:pt x="40" y="13"/>
                                </a:moveTo>
                                <a:lnTo>
                                  <a:pt x="40" y="13"/>
                                </a:lnTo>
                                <a:lnTo>
                                  <a:pt x="62" y="13"/>
                                </a:lnTo>
                                <a:lnTo>
                                  <a:pt x="67" y="18"/>
                                </a:lnTo>
                                <a:lnTo>
                                  <a:pt x="67" y="18"/>
                                </a:lnTo>
                                <a:lnTo>
                                  <a:pt x="76" y="27"/>
                                </a:lnTo>
                                <a:lnTo>
                                  <a:pt x="76" y="36"/>
                                </a:lnTo>
                                <a:lnTo>
                                  <a:pt x="76" y="36"/>
                                </a:lnTo>
                                <a:lnTo>
                                  <a:pt x="76" y="54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62" y="63"/>
                                </a:lnTo>
                                <a:lnTo>
                                  <a:pt x="40" y="63"/>
                                </a:lnTo>
                                <a:lnTo>
                                  <a:pt x="40" y="63"/>
                                </a:lnTo>
                                <a:lnTo>
                                  <a:pt x="22" y="63"/>
                                </a:lnTo>
                                <a:lnTo>
                                  <a:pt x="13" y="58"/>
                                </a:lnTo>
                                <a:lnTo>
                                  <a:pt x="13" y="58"/>
                                </a:lnTo>
                                <a:lnTo>
                                  <a:pt x="13" y="54"/>
                                </a:lnTo>
                                <a:lnTo>
                                  <a:pt x="9" y="36"/>
                                </a:lnTo>
                                <a:lnTo>
                                  <a:pt x="9" y="36"/>
                                </a:lnTo>
                                <a:lnTo>
                                  <a:pt x="13" y="27"/>
                                </a:lnTo>
                                <a:lnTo>
                                  <a:pt x="13" y="18"/>
                                </a:lnTo>
                                <a:lnTo>
                                  <a:pt x="13" y="18"/>
                                </a:lnTo>
                                <a:lnTo>
                                  <a:pt x="22" y="13"/>
                                </a:lnTo>
                                <a:lnTo>
                                  <a:pt x="40" y="13"/>
                                </a:lnTo>
                                <a:lnTo>
                                  <a:pt x="40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1480" y="6577920"/>
                            <a:ext cx="5400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1">
                                <a:moveTo>
                                  <a:pt x="13" y="17"/>
                                </a:moveTo>
                                <a:lnTo>
                                  <a:pt x="13" y="17"/>
                                </a:lnTo>
                                <a:lnTo>
                                  <a:pt x="18" y="17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lnTo>
                                  <a:pt x="27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4"/>
                                </a:lnTo>
                                <a:lnTo>
                                  <a:pt x="4" y="8"/>
                                </a:lnTo>
                                <a:lnTo>
                                  <a:pt x="4" y="8"/>
                                </a:lnTo>
                                <a:lnTo>
                                  <a:pt x="4" y="17"/>
                                </a:lnTo>
                                <a:lnTo>
                                  <a:pt x="0" y="35"/>
                                </a:lnTo>
                                <a:lnTo>
                                  <a:pt x="0" y="35"/>
                                </a:lnTo>
                                <a:lnTo>
                                  <a:pt x="4" y="53"/>
                                </a:lnTo>
                                <a:lnTo>
                                  <a:pt x="9" y="62"/>
                                </a:lnTo>
                                <a:lnTo>
                                  <a:pt x="9" y="62"/>
                                </a:lnTo>
                                <a:lnTo>
                                  <a:pt x="22" y="71"/>
                                </a:lnTo>
                                <a:lnTo>
                                  <a:pt x="40" y="71"/>
                                </a:lnTo>
                                <a:lnTo>
                                  <a:pt x="40" y="71"/>
                                </a:lnTo>
                                <a:lnTo>
                                  <a:pt x="62" y="71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5" y="53"/>
                                </a:lnTo>
                                <a:lnTo>
                                  <a:pt x="85" y="35"/>
                                </a:lnTo>
                                <a:lnTo>
                                  <a:pt x="85" y="35"/>
                                </a:lnTo>
                                <a:lnTo>
                                  <a:pt x="85" y="22"/>
                                </a:lnTo>
                                <a:lnTo>
                                  <a:pt x="80" y="8"/>
                                </a:lnTo>
                                <a:lnTo>
                                  <a:pt x="71" y="4"/>
                                </a:lnTo>
                                <a:lnTo>
                                  <a:pt x="58" y="0"/>
                                </a:lnTo>
                                <a:lnTo>
                                  <a:pt x="53" y="0"/>
                                </a:lnTo>
                                <a:lnTo>
                                  <a:pt x="53" y="13"/>
                                </a:lnTo>
                                <a:lnTo>
                                  <a:pt x="53" y="13"/>
                                </a:lnTo>
                                <a:lnTo>
                                  <a:pt x="71" y="17"/>
                                </a:lnTo>
                                <a:lnTo>
                                  <a:pt x="71" y="17"/>
                                </a:lnTo>
                                <a:lnTo>
                                  <a:pt x="76" y="35"/>
                                </a:lnTo>
                                <a:lnTo>
                                  <a:pt x="76" y="35"/>
                                </a:lnTo>
                                <a:lnTo>
                                  <a:pt x="76" y="49"/>
                                </a:lnTo>
                                <a:lnTo>
                                  <a:pt x="67" y="53"/>
                                </a:lnTo>
                                <a:lnTo>
                                  <a:pt x="67" y="53"/>
                                </a:lnTo>
                                <a:lnTo>
                                  <a:pt x="58" y="58"/>
                                </a:lnTo>
                                <a:lnTo>
                                  <a:pt x="40" y="58"/>
                                </a:lnTo>
                                <a:lnTo>
                                  <a:pt x="40" y="58"/>
                                </a:lnTo>
                                <a:lnTo>
                                  <a:pt x="27" y="58"/>
                                </a:lnTo>
                                <a:lnTo>
                                  <a:pt x="13" y="53"/>
                                </a:lnTo>
                                <a:lnTo>
                                  <a:pt x="13" y="53"/>
                                </a:lnTo>
                                <a:lnTo>
                                  <a:pt x="13" y="49"/>
                                </a:lnTo>
                                <a:lnTo>
                                  <a:pt x="9" y="35"/>
                                </a:lnTo>
                                <a:lnTo>
                                  <a:pt x="9" y="35"/>
                                </a:lnTo>
                                <a:lnTo>
                                  <a:pt x="13" y="17"/>
                                </a:lnTo>
                                <a:lnTo>
                                  <a:pt x="1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2680" y="6662880"/>
                            <a:ext cx="9972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61">
                                <a:moveTo>
                                  <a:pt x="76" y="0"/>
                                </a:moveTo>
                                <a:lnTo>
                                  <a:pt x="76" y="0"/>
                                </a:lnTo>
                                <a:lnTo>
                                  <a:pt x="58" y="4"/>
                                </a:lnTo>
                                <a:lnTo>
                                  <a:pt x="40" y="9"/>
                                </a:lnTo>
                                <a:lnTo>
                                  <a:pt x="40" y="9"/>
                                </a:lnTo>
                                <a:lnTo>
                                  <a:pt x="22" y="22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4" y="58"/>
                                </a:lnTo>
                                <a:lnTo>
                                  <a:pt x="0" y="80"/>
                                </a:lnTo>
                                <a:lnTo>
                                  <a:pt x="0" y="80"/>
                                </a:lnTo>
                                <a:lnTo>
                                  <a:pt x="4" y="98"/>
                                </a:lnTo>
                                <a:lnTo>
                                  <a:pt x="13" y="116"/>
                                </a:lnTo>
                                <a:lnTo>
                                  <a:pt x="13" y="116"/>
                                </a:lnTo>
                                <a:lnTo>
                                  <a:pt x="22" y="134"/>
                                </a:lnTo>
                                <a:lnTo>
                                  <a:pt x="40" y="147"/>
                                </a:lnTo>
                                <a:lnTo>
                                  <a:pt x="40" y="147"/>
                                </a:lnTo>
                                <a:lnTo>
                                  <a:pt x="58" y="156"/>
                                </a:lnTo>
                                <a:lnTo>
                                  <a:pt x="76" y="161"/>
                                </a:lnTo>
                                <a:lnTo>
                                  <a:pt x="76" y="161"/>
                                </a:lnTo>
                                <a:lnTo>
                                  <a:pt x="98" y="156"/>
                                </a:lnTo>
                                <a:lnTo>
                                  <a:pt x="121" y="147"/>
                                </a:lnTo>
                                <a:lnTo>
                                  <a:pt x="121" y="147"/>
                                </a:lnTo>
                                <a:lnTo>
                                  <a:pt x="134" y="134"/>
                                </a:lnTo>
                                <a:lnTo>
                                  <a:pt x="148" y="116"/>
                                </a:lnTo>
                                <a:lnTo>
                                  <a:pt x="148" y="116"/>
                                </a:lnTo>
                                <a:lnTo>
                                  <a:pt x="157" y="98"/>
                                </a:lnTo>
                                <a:lnTo>
                                  <a:pt x="157" y="80"/>
                                </a:lnTo>
                                <a:lnTo>
                                  <a:pt x="157" y="80"/>
                                </a:lnTo>
                                <a:lnTo>
                                  <a:pt x="157" y="58"/>
                                </a:lnTo>
                                <a:lnTo>
                                  <a:pt x="148" y="40"/>
                                </a:lnTo>
                                <a:lnTo>
                                  <a:pt x="148" y="40"/>
                                </a:lnTo>
                                <a:lnTo>
                                  <a:pt x="134" y="22"/>
                                </a:lnTo>
                                <a:lnTo>
                                  <a:pt x="121" y="9"/>
                                </a:lnTo>
                                <a:lnTo>
                                  <a:pt x="121" y="9"/>
                                </a:lnTo>
                                <a:lnTo>
                                  <a:pt x="98" y="4"/>
                                </a:lnTo>
                                <a:lnTo>
                                  <a:pt x="76" y="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49" y="22"/>
                                </a:moveTo>
                                <a:lnTo>
                                  <a:pt x="49" y="22"/>
                                </a:lnTo>
                                <a:lnTo>
                                  <a:pt x="63" y="13"/>
                                </a:lnTo>
                                <a:lnTo>
                                  <a:pt x="76" y="13"/>
                                </a:lnTo>
                                <a:lnTo>
                                  <a:pt x="76" y="13"/>
                                </a:lnTo>
                                <a:lnTo>
                                  <a:pt x="94" y="13"/>
                                </a:lnTo>
                                <a:lnTo>
                                  <a:pt x="112" y="22"/>
                                </a:lnTo>
                                <a:lnTo>
                                  <a:pt x="112" y="22"/>
                                </a:lnTo>
                                <a:lnTo>
                                  <a:pt x="125" y="31"/>
                                </a:lnTo>
                                <a:lnTo>
                                  <a:pt x="139" y="44"/>
                                </a:lnTo>
                                <a:lnTo>
                                  <a:pt x="139" y="44"/>
                                </a:lnTo>
                                <a:lnTo>
                                  <a:pt x="143" y="62"/>
                                </a:lnTo>
                                <a:lnTo>
                                  <a:pt x="143" y="80"/>
                                </a:lnTo>
                                <a:lnTo>
                                  <a:pt x="143" y="80"/>
                                </a:lnTo>
                                <a:lnTo>
                                  <a:pt x="143" y="98"/>
                                </a:lnTo>
                                <a:lnTo>
                                  <a:pt x="139" y="112"/>
                                </a:lnTo>
                                <a:lnTo>
                                  <a:pt x="139" y="112"/>
                                </a:lnTo>
                                <a:lnTo>
                                  <a:pt x="125" y="125"/>
                                </a:lnTo>
                                <a:lnTo>
                                  <a:pt x="112" y="134"/>
                                </a:lnTo>
                                <a:lnTo>
                                  <a:pt x="112" y="134"/>
                                </a:lnTo>
                                <a:lnTo>
                                  <a:pt x="94" y="143"/>
                                </a:lnTo>
                                <a:lnTo>
                                  <a:pt x="76" y="143"/>
                                </a:lnTo>
                                <a:lnTo>
                                  <a:pt x="76" y="143"/>
                                </a:lnTo>
                                <a:lnTo>
                                  <a:pt x="63" y="143"/>
                                </a:lnTo>
                                <a:lnTo>
                                  <a:pt x="49" y="134"/>
                                </a:lnTo>
                                <a:lnTo>
                                  <a:pt x="49" y="134"/>
                                </a:lnTo>
                                <a:lnTo>
                                  <a:pt x="31" y="125"/>
                                </a:lnTo>
                                <a:lnTo>
                                  <a:pt x="22" y="112"/>
                                </a:lnTo>
                                <a:lnTo>
                                  <a:pt x="22" y="112"/>
                                </a:lnTo>
                                <a:lnTo>
                                  <a:pt x="13" y="98"/>
                                </a:lnTo>
                                <a:lnTo>
                                  <a:pt x="13" y="80"/>
                                </a:lnTo>
                                <a:lnTo>
                                  <a:pt x="13" y="80"/>
                                </a:lnTo>
                                <a:lnTo>
                                  <a:pt x="13" y="62"/>
                                </a:lnTo>
                                <a:lnTo>
                                  <a:pt x="22" y="44"/>
                                </a:lnTo>
                                <a:lnTo>
                                  <a:pt x="22" y="44"/>
                                </a:lnTo>
                                <a:lnTo>
                                  <a:pt x="31" y="31"/>
                                </a:lnTo>
                                <a:lnTo>
                                  <a:pt x="49" y="22"/>
                                </a:lnTo>
                                <a:lnTo>
                                  <a:pt x="49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5720" y="6688440"/>
                            <a:ext cx="5400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80">
                                <a:moveTo>
                                  <a:pt x="27" y="13"/>
                                </a:moveTo>
                                <a:lnTo>
                                  <a:pt x="22" y="4"/>
                                </a:lnTo>
                                <a:lnTo>
                                  <a:pt x="22" y="4"/>
                                </a:lnTo>
                                <a:lnTo>
                                  <a:pt x="13" y="9"/>
                                </a:lnTo>
                                <a:lnTo>
                                  <a:pt x="4" y="13"/>
                                </a:lnTo>
                                <a:lnTo>
                                  <a:pt x="4" y="13"/>
                                </a:lnTo>
                                <a:lnTo>
                                  <a:pt x="0" y="27"/>
                                </a:lnTo>
                                <a:lnTo>
                                  <a:pt x="0" y="40"/>
                                </a:lnTo>
                                <a:lnTo>
                                  <a:pt x="0" y="40"/>
                                </a:lnTo>
                                <a:lnTo>
                                  <a:pt x="0" y="49"/>
                                </a:lnTo>
                                <a:lnTo>
                                  <a:pt x="4" y="58"/>
                                </a:lnTo>
                                <a:lnTo>
                                  <a:pt x="4" y="58"/>
                                </a:lnTo>
                                <a:lnTo>
                                  <a:pt x="13" y="72"/>
                                </a:lnTo>
                                <a:lnTo>
                                  <a:pt x="22" y="76"/>
                                </a:lnTo>
                                <a:lnTo>
                                  <a:pt x="22" y="76"/>
                                </a:lnTo>
                                <a:lnTo>
                                  <a:pt x="40" y="80"/>
                                </a:lnTo>
                                <a:lnTo>
                                  <a:pt x="40" y="80"/>
                                </a:lnTo>
                                <a:lnTo>
                                  <a:pt x="62" y="76"/>
                                </a:lnTo>
                                <a:lnTo>
                                  <a:pt x="76" y="67"/>
                                </a:lnTo>
                                <a:lnTo>
                                  <a:pt x="76" y="67"/>
                                </a:lnTo>
                                <a:lnTo>
                                  <a:pt x="85" y="54"/>
                                </a:lnTo>
                                <a:lnTo>
                                  <a:pt x="85" y="40"/>
                                </a:lnTo>
                                <a:lnTo>
                                  <a:pt x="85" y="40"/>
                                </a:lnTo>
                                <a:lnTo>
                                  <a:pt x="85" y="27"/>
                                </a:lnTo>
                                <a:lnTo>
                                  <a:pt x="80" y="13"/>
                                </a:lnTo>
                                <a:lnTo>
                                  <a:pt x="80" y="13"/>
                                </a:lnTo>
                                <a:lnTo>
                                  <a:pt x="71" y="4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13"/>
                                </a:lnTo>
                                <a:lnTo>
                                  <a:pt x="71" y="22"/>
                                </a:lnTo>
                                <a:lnTo>
                                  <a:pt x="71" y="22"/>
                                </a:lnTo>
                                <a:lnTo>
                                  <a:pt x="76" y="31"/>
                                </a:lnTo>
                                <a:lnTo>
                                  <a:pt x="76" y="40"/>
                                </a:lnTo>
                                <a:lnTo>
                                  <a:pt x="76" y="40"/>
                                </a:lnTo>
                                <a:lnTo>
                                  <a:pt x="76" y="49"/>
                                </a:lnTo>
                                <a:lnTo>
                                  <a:pt x="67" y="58"/>
                                </a:lnTo>
                                <a:lnTo>
                                  <a:pt x="67" y="58"/>
                                </a:lnTo>
                                <a:lnTo>
                                  <a:pt x="58" y="63"/>
                                </a:lnTo>
                                <a:lnTo>
                                  <a:pt x="40" y="67"/>
                                </a:lnTo>
                                <a:lnTo>
                                  <a:pt x="40" y="67"/>
                                </a:lnTo>
                                <a:lnTo>
                                  <a:pt x="31" y="63"/>
                                </a:lnTo>
                                <a:lnTo>
                                  <a:pt x="22" y="58"/>
                                </a:lnTo>
                                <a:lnTo>
                                  <a:pt x="22" y="58"/>
                                </a:lnTo>
                                <a:lnTo>
                                  <a:pt x="13" y="49"/>
                                </a:lnTo>
                                <a:lnTo>
                                  <a:pt x="13" y="40"/>
                                </a:lnTo>
                                <a:lnTo>
                                  <a:pt x="13" y="40"/>
                                </a:lnTo>
                                <a:lnTo>
                                  <a:pt x="13" y="22"/>
                                </a:lnTo>
                                <a:lnTo>
                                  <a:pt x="13" y="22"/>
                                </a:lnTo>
                                <a:lnTo>
                                  <a:pt x="27" y="13"/>
                                </a:lnTo>
                                <a:lnTo>
                                  <a:pt x="27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36777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21" y="121"/>
                                </a:moveTo>
                                <a:lnTo>
                                  <a:pt x="121" y="121"/>
                                </a:lnTo>
                                <a:lnTo>
                                  <a:pt x="130" y="112"/>
                                </a:lnTo>
                                <a:lnTo>
                                  <a:pt x="139" y="98"/>
                                </a:lnTo>
                                <a:lnTo>
                                  <a:pt x="143" y="85"/>
                                </a:lnTo>
                                <a:lnTo>
                                  <a:pt x="143" y="72"/>
                                </a:lnTo>
                                <a:lnTo>
                                  <a:pt x="143" y="72"/>
                                </a:lnTo>
                                <a:lnTo>
                                  <a:pt x="143" y="58"/>
                                </a:lnTo>
                                <a:lnTo>
                                  <a:pt x="139" y="45"/>
                                </a:lnTo>
                                <a:lnTo>
                                  <a:pt x="130" y="31"/>
                                </a:lnTo>
                                <a:lnTo>
                                  <a:pt x="121" y="22"/>
                                </a:lnTo>
                                <a:lnTo>
                                  <a:pt x="121" y="22"/>
                                </a:lnTo>
                                <a:lnTo>
                                  <a:pt x="98" y="4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58" y="0"/>
                                </a:lnTo>
                                <a:lnTo>
                                  <a:pt x="45" y="4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4" y="45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85"/>
                                </a:lnTo>
                                <a:lnTo>
                                  <a:pt x="4" y="98"/>
                                </a:lnTo>
                                <a:lnTo>
                                  <a:pt x="22" y="121"/>
                                </a:lnTo>
                                <a:lnTo>
                                  <a:pt x="22" y="121"/>
                                </a:lnTo>
                                <a:lnTo>
                                  <a:pt x="31" y="130"/>
                                </a:lnTo>
                                <a:lnTo>
                                  <a:pt x="45" y="139"/>
                                </a:lnTo>
                                <a:lnTo>
                                  <a:pt x="58" y="143"/>
                                </a:lnTo>
                                <a:lnTo>
                                  <a:pt x="71" y="143"/>
                                </a:lnTo>
                                <a:lnTo>
                                  <a:pt x="71" y="143"/>
                                </a:lnTo>
                                <a:lnTo>
                                  <a:pt x="85" y="143"/>
                                </a:lnTo>
                                <a:lnTo>
                                  <a:pt x="98" y="139"/>
                                </a:lnTo>
                                <a:lnTo>
                                  <a:pt x="112" y="130"/>
                                </a:lnTo>
                                <a:lnTo>
                                  <a:pt x="121" y="121"/>
                                </a:lnTo>
                                <a:lnTo>
                                  <a:pt x="121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36777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143" y="72"/>
                                </a:moveTo>
                                <a:lnTo>
                                  <a:pt x="143" y="72"/>
                                </a:lnTo>
                                <a:lnTo>
                                  <a:pt x="143" y="58"/>
                                </a:lnTo>
                                <a:lnTo>
                                  <a:pt x="139" y="45"/>
                                </a:lnTo>
                                <a:lnTo>
                                  <a:pt x="130" y="31"/>
                                </a:lnTo>
                                <a:lnTo>
                                  <a:pt x="121" y="22"/>
                                </a:lnTo>
                                <a:lnTo>
                                  <a:pt x="121" y="22"/>
                                </a:lnTo>
                                <a:lnTo>
                                  <a:pt x="98" y="4"/>
                                </a:lnTo>
                                <a:lnTo>
                                  <a:pt x="71" y="0"/>
                                </a:lnTo>
                                <a:lnTo>
                                  <a:pt x="71" y="0"/>
                                </a:lnTo>
                                <a:lnTo>
                                  <a:pt x="58" y="0"/>
                                </a:lnTo>
                                <a:lnTo>
                                  <a:pt x="45" y="4"/>
                                </a:lnTo>
                                <a:lnTo>
                                  <a:pt x="22" y="22"/>
                                </a:lnTo>
                                <a:lnTo>
                                  <a:pt x="22" y="22"/>
                                </a:lnTo>
                                <a:lnTo>
                                  <a:pt x="4" y="45"/>
                                </a:lnTo>
                                <a:lnTo>
                                  <a:pt x="0" y="72"/>
                                </a:lnTo>
                                <a:lnTo>
                                  <a:pt x="0" y="72"/>
                                </a:lnTo>
                                <a:lnTo>
                                  <a:pt x="0" y="85"/>
                                </a:lnTo>
                                <a:lnTo>
                                  <a:pt x="4" y="98"/>
                                </a:lnTo>
                                <a:lnTo>
                                  <a:pt x="22" y="121"/>
                                </a:lnTo>
                                <a:lnTo>
                                  <a:pt x="22" y="121"/>
                                </a:lnTo>
                                <a:lnTo>
                                  <a:pt x="31" y="130"/>
                                </a:lnTo>
                                <a:lnTo>
                                  <a:pt x="45" y="139"/>
                                </a:lnTo>
                                <a:lnTo>
                                  <a:pt x="58" y="143"/>
                                </a:lnTo>
                                <a:lnTo>
                                  <a:pt x="71" y="143"/>
                                </a:lnTo>
                                <a:lnTo>
                                  <a:pt x="71" y="143"/>
                                </a:lnTo>
                                <a:lnTo>
                                  <a:pt x="85" y="143"/>
                                </a:lnTo>
                                <a:lnTo>
                                  <a:pt x="98" y="139"/>
                                </a:lnTo>
                                <a:lnTo>
                                  <a:pt x="112" y="130"/>
                                </a:lnTo>
                                <a:lnTo>
                                  <a:pt x="121" y="121"/>
                                </a:lnTo>
                                <a:lnTo>
                                  <a:pt x="121" y="121"/>
                                </a:lnTo>
                                <a:lnTo>
                                  <a:pt x="130" y="112"/>
                                </a:lnTo>
                                <a:lnTo>
                                  <a:pt x="139" y="98"/>
                                </a:lnTo>
                                <a:lnTo>
                                  <a:pt x="143" y="85"/>
                                </a:lnTo>
                                <a:lnTo>
                                  <a:pt x="143" y="72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33333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0960" y="3604320"/>
                            <a:ext cx="394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Hasse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30960" y="3729240"/>
                            <a:ext cx="394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Myriad Roman" w:hAnsi="Myriad Roman" w:eastAsia="Calibri" w:cs="Myriad Roman"/>
                                  <w:color w:val="333333"/>
                                  <w:lang w:val="en-US" w:bidi="ar-SA"/>
                                </w:rPr>
                                <w:t>Hassel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pt;height:538.5pt" coordorigin="0,0" coordsize="10770,10770">
                <v:rect id="shape_0" stroked="f" o:allowincell="f" style="position:absolute;left:0;top:0;width:10769;height:10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f6f4eb" stroked="f" o:allowincell="f" style="position:absolute;left:18;top:18;width:10733;height:10733;mso-wrap-style:none;v-text-anchor:middle;mso-position-horizontal-relative:char">
                  <v:fill o:detectmouseclick="t" type="solid" color2="#090b14"/>
                  <v:stroke color="#3465a4" joinstyle="round" endcap="flat"/>
                  <w10:wrap type="none"/>
                </v:rect>
                <v:rect id="shape_0" stroked="t" o:allowincell="f" style="position:absolute;left:18;top:18;width:10733;height:10733;mso-wrap-style:none;v-text-anchor:middle;mso-position-horizontal-relative:char">
                  <v:fill o:detectmouseclick="t" on="false"/>
                  <v:stroke color="#aca99e" weight="11520" joinstyle="miter" endcap="flat"/>
                  <w10:wrap type="none"/>
                </v:rect>
                <v:shape id="shape_0" coordsize="7465,8069" path="m1127,8069l1123,8033l1123,7953l1132,7912l1163,7886l1177,7877l1186,7845l1186,7823l1186,7805l1199,7801l1204,7796l1212,7792l1244,7743l1248,7720l1244,7711l1239,7702l1235,7693l1226,7693l1212,7693l1199,7693l1168,7658l1168,7649l1163,7640l1159,7635l1150,7631l1141,7631l1127,7631l1114,7635l1101,7649l1101,7519l1105,7497l1114,7474l1141,7474l1141,7398l1199,7358l1204,7336l1212,7309l1204,7300l1186,7277l1150,7206l1150,7192l1150,7179l1110,7085l1119,7072l1132,7049l1168,7022l1195,6982l1195,6915l1253,6915l1266,6920l1280,6929l1288,6937l1306,6942l1320,6946l1338,6946l1365,6937l1365,6920l1373,6906l1382,6897l1400,6888l1400,6839l1400,6835l1400,6830l1400,6826l1467,6741l1472,6741l1481,6736l1490,6736l1512,6709l1512,6696l1517,6674l1503,6647l1499,6638l1432,6691l1423,6691l1423,6696l1409,6709l1320,6656l1320,6575l1378,6517l1378,6508l1387,6486l1382,6477l1373,6472l1369,6468l1356,6450l1351,6437l1342,6410l1342,6374l1342,6360l1351,6343l1441,6262l1441,6244l1441,6244l1441,6235l1436,6222l1427,6217l1418,6208l1409,6204l1378,6204l1365,6191l1365,6177l1387,6155l1450,6123l1485,6110l1472,6097l1463,6092l1463,6056l1454,6038l1441,6021l1503,5989l1521,5958l1521,5864l1539,5846l1539,5757l1552,5775l1579,5792l1597,5828l1611,5837l1628,5846l1664,5842l1718,5819l1749,5766l1749,5636l1807,5627l1807,5439l1794,5403l1794,5403l1776,5368l1749,5336l1722,5318l1709,5305l1695,5305l1664,5300l1597,5323l1579,5323l1561,5323l1517,5323l1463,5278l1338,5278l1338,5269l1338,5242l1333,5238l1333,5198l1320,5175l1320,5162l1306,5180l1302,5198l1253,5233l1204,5233l1110,5269l975,5363l917,5292l904,5251l904,5233l899,5229l899,5224l877,5189l868,5166l859,5162l846,5166l797,5216l792,5229l792,5247l716,5247l685,5211l644,5171l609,5171l609,5144l609,5131l582,5041l546,4996l546,4898l542,4893l537,4889l519,4876l644,4876l649,4853l662,4840l662,4741l671,4732l716,4719l725,4719l743,4719l792,4706l877,4665l877,4639l881,4621l886,4585l895,4563l899,4513l890,4491l877,4473l877,4410l864,4393l855,4366l873,4352l904,4343l899,4312l899,4285l993,4285l1047,4191l1056,4191l1069,4191l1078,4187l1083,4187l1087,4187l1163,4133l1181,4142l1204,4151l1204,4151l1217,4160l1235,4164l1235,4071l1226,4066l1221,4057l1208,4026l1204,3977l1195,3936l1177,3896l1150,3865l1159,3842l1172,3820l1212,3802l1235,3784l1257,3766l1275,3793l1297,3825l1239,3860l1271,3892l1324,3892l1458,3811l1508,3802l1517,3798l1548,3780l1414,3695l1396,3690l1391,3677l1396,3659l1405,3646l1382,3632l1373,3614l1235,3489l1226,3458l1230,3435l1186,3435l1141,3485l1105,3476l1092,3471l1069,3467l1042,3471l1025,3471l1025,3476l1011,3480l949,3471l926,3435l886,3435l881,3440l877,3453l873,3453l864,3471l864,3485l837,3525l823,3561l841,3596l850,3632l850,3757l864,3753l877,3757l886,3766l899,3775l886,3811l841,3856l801,3829l770,3860l734,3878l734,3883l698,3901l662,3905l662,3816l653,3811l644,3802l591,3789l573,3789l564,3793l510,3820l461,3838l340,3856l345,3829l345,3820l345,3811l327,3726l318,3713l313,3704l278,3659l269,3614l260,3592l246,3583l170,3659l54,3722l41,3722l27,3713l27,3708l23,3708l18,3704l18,3704l9,3704l0,3699l18,3659l45,3623l45,3583l85,3556l126,3462l157,3359l202,3364l211,3359l228,3355l228,3292l242,3270l255,3257l255,3118l296,3118l340,3149l349,3145l372,3145l363,3140l363,3136l363,3127l367,3122l372,3118l421,3113l479,3095l564,3095l689,3051l738,2997l805,3006l837,3002l855,2997l873,2993l886,2988l899,2984l931,2970l989,2930l993,2917l1007,2881l1011,2863l1011,2854l1020,2841l1083,2773l1087,2765l1092,2756l1141,2720l1168,2711l1172,2706l1172,2702l1177,2702l1190,2697l1230,2671l1230,2662l1235,2662l1248,2648l1262,2630l1280,2581l1280,2527l1342,2527l1360,2523l1378,2532l1485,2501l1584,2501l1615,2505l1628,2505l1646,2510l1660,2505l1678,2505l1691,2501l1691,2501l1704,2501l1709,2496l1709,2492l1718,2492l1731,2487l1740,2478l1754,2469l1798,2429l1870,2429l1901,2380l1924,2326l1924,2308l1924,2295l1924,2268l1915,2205l2049,2205l2147,2308l2187,2299l2223,2281l2223,2273l2228,2268l2232,2255l2246,2246l2241,2255l2241,2255l2246,2255l2255,2255l2264,2228l2299,2179l2322,2152l2326,2143l2331,2134l2335,2116l2344,2112l2362,2107l2398,2112l2402,2080l2407,2049l2380,1602l2362,1579l2317,1548l2295,1535l2179,1369l2161,1360l2143,1365l2080,1311l2076,1271l2071,1257l2031,1244l2000,1244l2000,738l2022,712l2031,707l2111,609l2116,600l2179,537l2192,533l2192,533l2210,533l2219,528l2232,524l2255,515l2255,510l2268,501l2384,501l2662,555l3019,555l3086,466l3086,345l3176,358l3583,519l3713,519l3793,345l3842,331l3856,331l3874,314l3874,305l3874,305l3887,291l3900,269l3905,246l3927,238l3941,238l3954,242l3968,246l4021,233l4030,233l4070,224l4115,197l4146,179l4155,170l4178,126l4191,90l4191,72l4200,45l4209,36l4254,5l4263,0l4482,0l4500,50l4509,59l4540,68l4571,68l4567,112l4562,126l4562,144l4862,407l4902,430l4911,434l4920,443l4911,479l4911,492l4907,492l4902,492l4902,501l4898,506l4898,712l4884,752l4880,797l4880,837l4884,882l4947,1038l5028,1083l5743,1347l5752,1360l5770,1382l5779,1391l5770,1396l5766,1405l5752,1414l5725,1423l5707,1445l5707,1472l5707,1494l5721,1526l5770,1548l5770,1548l5779,1552l5792,1548l5806,1535l5824,1526l5859,1517l5895,1517l5931,1526l5940,1535l5953,1539l5967,1548l5989,1548l6029,1539l6083,1526l6083,1535l6088,1548l6101,1570l6105,1579l6128,1584l6128,1584l6141,1593l6150,1593l6155,1593l6164,1597l6190,1593l6226,1588l6231,1579l6240,1570l6253,1557l6271,1517l6338,1517l6365,1521l6369,1521l6396,1530l6419,1530l6427,1530l6459,1530l6468,1485l6481,1450l6544,1494l6620,1526l6656,1539l6790,1561l6794,1593l6799,1624l6790,1642l6790,1660l6799,1673l6821,1682l6817,1691l6817,1691l6817,1696l6808,1709l6799,1722l6794,1722l6794,1731l6781,1736l6776,1736l6776,1736l6772,1745l6745,1749l6736,1763l6736,1781l6741,1798l6745,1812l6754,1821l6767,1834l6808,1848l6808,1973l6803,1991l6808,1995l6812,2004l6817,2004l6826,2009l6852,2009l6861,1986l6870,1982l6888,1955l6888,1937l6897,1924l6906,1910l6924,1901l6942,1901l6960,1906l6969,1906l6978,1910l6978,1901l6987,1897l6996,1888l6996,1879l7004,1870l7004,1857l7031,1848l7067,1848l7085,1857l7089,1852l7089,1848l7094,1848l7107,1843l7121,1825l7121,1825l7130,1825l7134,1812l7134,1807l7134,1807l7139,1803l7143,1790l7148,1776l7174,1745l7192,1713l7255,1812l7255,1848l7295,1888l7313,1915l7318,1928l7318,1946l7362,1968l7465,2049l7461,2058l7452,2067l7443,2076l7438,2085l7425,2089l7416,2098l7398,2107l7398,2205l7371,2210l7358,2210l7344,2219l7340,2232l7188,2232l7165,2268l7152,2281l7130,2317l7121,2335l7112,2344l7107,2353l7063,2438l7063,2527l7085,2577l7089,2581l7188,2581l7210,2572l7233,2568l7242,2563l7295,2617l7268,2680l7268,2715l7246,2738l7224,2760l7188,2756l7161,2751l7116,2729l6969,2729l6969,2850l7045,2917l7045,2961l7031,2979l7022,2997l7013,3006l7009,3011l6987,3011l6973,3015l6960,3028l6969,3069l6969,3073l6973,3087l6987,3095l6996,3100l7004,3104l7013,3113l7013,3113l7022,3118l7027,3122l7022,3145l7022,3167l7018,3176l7018,3185l6969,3185l6928,3194l6897,3194l6870,3176l6852,3158l6826,3149l6803,3149l6790,3154l6781,3163l6781,3212l6790,3221l6790,3283l6772,3306l6763,3328l6754,3337l6750,3346l6750,3400l6736,3409l6732,3426l6723,3453l6709,3471l6700,3480l6691,3494l6673,3534l6665,3596l6669,3623l6687,3628l6705,3637l6732,3655l6758,3664l6808,3695l6835,3713l6821,3740l6803,3766l6790,3780l6776,3798l6772,3802l6767,3811l6741,3865l6741,4044l6732,4066l6727,4079l6723,4088l6723,4097l6660,4133l6642,4151l6633,4169l6620,4178l6615,4187l6602,4249l6606,4263l6562,4276l6499,4325l6445,4410l6432,4419l6427,4433l6396,4455l6378,4473l6360,4513l6351,4580l6351,4607l6378,4625l6396,4634l6414,4639l6445,4639l6477,4630l6490,4607l6504,4598l6517,4585l6580,4563l6593,4563l6691,4643l6682,4656l6678,4670l6673,4674l6673,4674l6673,4683l6665,4697l6660,4697l6660,4697l6642,4715l6629,4719l6571,4768l6566,4777l6566,4911l6454,5001l6441,5019l6432,5041l6423,5050l6423,5054l6405,5283l6369,5278l6351,5269l6343,5260l6199,5260l6190,5260l6182,5292l6182,5314l6182,5323l6182,5359l6177,5368l6177,5403l6173,5421l6155,5484l6141,5488l6119,5511l6110,5529l6101,5529l6074,5546l6061,5564l6052,5587l6047,5614e" stroked="t" o:allowincell="f" style="position:absolute;left:1243;top:903;width:7464;height:806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913,2348" path="m3877,0l3859,71l3819,49l3770,35l3707,76l3698,89l3689,102l3676,116l3676,116l3676,120l3663,129l3654,129l3654,134l3649,138l3636,143l3631,143l3631,143l3627,147l3555,147l3555,299l3537,308l3528,322l3528,339l3528,362l3537,375l3546,420l3551,442l3546,496l3528,559l3564,630l3569,630l3582,630l3618,639l3618,773l3636,782l3654,796l3667,814l3676,836l3667,849l3667,863l3667,876l3681,894l3703,899l3730,908l3779,925l3783,925l3788,921l3783,925l3806,916l3842,908l3913,1010l3891,1042l3842,1077l3819,1055l3797,1051l3649,1051l3613,1136l3622,1167l3627,1203l3622,1212l3618,1216l3613,1221l3613,1225l3533,1297l3511,1323l3448,1323l3448,1359l3443,1364l3443,1373l3439,1377l3439,1382l3430,1391l3421,1395l3417,1395l3403,1404l3327,1373l3300,1373l3278,1391l3269,1395l3269,1458l3260,1507l3238,1502l3197,1507l3180,1511l3153,1534l3130,1565l3041,1534l3001,1534l2960,1565l2960,1645l2902,1663l2849,1668l2777,1637l2786,1668l2777,1699l2750,1726l2652,1726l2607,1757l2571,1722l2553,1722l2540,1726l2531,1739l2522,1753l2522,1887l2558,1941l2558,1972l2571,1990l2527,1981l2509,1972l2500,1968l2468,1990l2437,2012l2433,2017l2419,2039l2392,2061l2370,2066l2325,2088l2321,2097l2321,2111l2303,2133l2285,2155l2249,2169l2214,2173l2164,2227l2115,2182l2142,2182l2142,2160l2151,2146l2160,2124l2160,2075l2102,2066l2088,2066l2079,2017l2061,2008l2048,2003l2030,1999l2012,2003l2003,2012l1999,2017l1994,2021l1994,2075l2008,2079l2030,2088l2035,2097l2039,2106l2044,2115l1972,2169l1972,2240l1954,2254l1941,2272l1896,2218l1874,2209l1851,2209l1829,2218l1807,2236l1798,2254l1780,2276l1775,2276l1775,2276l1739,2307l1748,2263l1762,2218l1744,2213l1735,2213l1646,2290l1614,2276l1605,2258l1610,2240l1610,2209l1583,2200l1516,2200l1507,2178l1498,2155l1502,2133l1511,2106l1471,2075l1449,2070l1431,2075l1431,1932l1417,1918l1413,1905l1413,1878l1386,1887l1359,1909l1332,1936l1306,1972l1274,1972l1252,1941l1243,1923l1238,1905l1189,1896l1095,1909l1060,1932l1042,1936l966,2048l921,2093l867,2124l831,2124l827,2133l827,2133l827,2137l823,2142l818,2142l818,2151l809,2160l800,2169l764,2169l747,2164l733,2164l720,2169l702,2196l697,2209l697,2325l675,2348l648,2343l648,2303l621,2267l590,2240l501,2240l501,2222l501,2213l469,2187l451,2169l420,2178l389,2200l384,2209l380,2213l375,2218l375,2267l317,2303l317,2334l165,2334l156,2339l147,2343l143,2343l138,2348l125,2339l116,2334l107,2325l107,2249l85,2231l71,2240l53,2267l53,2294l49,2294l44,2298l40,2307l31,2321l26,2321l22,2321l13,2325l0,2330e" stroked="t" o:allowincell="f" style="position:absolute;left:3413;top:6517;width:3912;height:2347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551,384" path="m551,76l542,67l533,53l528,44l528,31l452,31l443,40l439,40l434,44l421,53l412,49l412,44l412,44l403,36l403,22l367,22l336,36l305,53l287,85l242,94l242,94l224,76l224,53l206,49l188,49l179,44l161,36l157,31l148,22l144,18l130,4l117,0l99,4l85,9l59,36l63,44l63,58l45,89l36,98l27,107l27,112l27,121l126,121l126,210l153,232l179,264l0,384e" stroked="t" o:allowincell="f" style="position:absolute;left:2862;top:8771;width:550;height:38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407,8847" to="3411,8859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492,192" path="m492,187l479,174l470,161l466,156l461,156l448,147l421,147l376,174l349,192l345,178l340,170l318,152l305,147l300,147l282,134l269,129l255,125l242,111l233,80l220,67l202,62l193,58l175,40l175,35l170,13l117,13l108,22l99,26l94,35l90,31l85,31l77,31l54,22l41,8l32,0l14,0l0,4e" stroked="t" o:allowincell="f" style="position:absolute;left:2370;top:8968;width:491;height:19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9,14" path="m0,0l9,9l9,14e" stroked="t" o:allowincell="f" style="position:absolute;left:2862;top:9155;width:8;height:1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357,8972" to="2369,8972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494,979" path="m0,366l0,353l0,353l5,335l5,295l67,156l85,138l107,125l134,107l166,89l166,44l175,35l224,0l295,0l394,232l429,201l470,179l474,179l479,192l519,273l541,313l604,375l613,371l626,371l640,362l667,358l680,340l698,326l720,322l747,326l832,277l868,223l886,223l921,214l926,246l948,308l957,331l966,340l984,299l1029,232l1065,205l1203,205l1208,201l1217,192l1230,183l1248,170l1328,170l1328,371l1320,384l1320,402l1324,447l1337,514l1454,514l1454,563l1494,621l1445,702l1436,702l1436,706l1404,738l1351,778l1337,787l1337,885l1288,885l1288,912l1275,948l1275,961l1275,979l1243,975l1087,872l1065,876l1042,881l908,881l895,894l890,908l881,912l877,930l626,930e" stroked="t" o:allowincell="f" style="position:absolute;left:7818;top:7881;width:1493;height:97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96,269" path="m496,116l451,152l407,170l353,269l277,269l264,251l228,233l187,224l179,219l170,210l40,210l22,197l13,184l4,166l0,143l111,143l111,139l147,112l165,108l165,103l174,90l179,72l192,54l308,54l308,31l317,18l326,9l340,0l496,116e" stroked="t" o:allowincell="f" style="position:absolute;left:7322;top:8131;width:495;height:26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626,564" path="m626,564l626,448l577,381l550,349l519,327l523,322l528,322l537,314l550,309l550,251l523,246l497,242l470,229l447,215l421,179l416,157l412,148l286,85l268,72l260,63l251,63l242,76l224,90l206,108l161,139l121,153l103,153l85,153l49,135l45,81l40,54l27,32l0,0e" stroked="t" o:allowincell="f" style="position:absolute;left:7818;top:8247;width:625;height:56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8434,8811" to="8442,8823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7465,8257" path="m4902,430l4862,407l4562,144l4562,126l4567,112l4571,68l4540,68l4509,59l4500,50l4482,0l4263,0l4254,5l4209,36l4200,45l4191,72l4191,90l4178,126l4155,170l4146,179l4115,197l4070,224l4030,233l4021,233l3968,246l3954,242l3941,238l3927,238l3905,246l3900,269l3887,291l3874,305l3874,305l3874,314l3856,331l3842,331l3793,345l3713,519l3583,519l3176,358l3086,345l3086,466l3019,555l2662,555l2384,501l2268,501l2255,510l2255,515l2232,524l2219,528l2210,533l2192,533l2192,533l2179,537l2116,600l2111,609l2031,707l2022,712l2000,738l2000,1244l2031,1244l2071,1257l2076,1271l2080,1311l2143,1365l2161,1360l2179,1369l2295,1535l2317,1548l2362,1579l2380,1602l2407,2049l2402,2080l2398,2112l2362,2107l2344,2112l2335,2116l2331,2134l2326,2143l2322,2152l2299,2179l2264,2228l2255,2255l2246,2255l2241,2255l2241,2255l2246,2246l2232,2255l2228,2268l2223,2273l2223,2281l2187,2299l2147,2308l2049,2205l1915,2205l1924,2268l1924,2295l1924,2308l1924,2326l1901,2380l1870,2429l1798,2429l1754,2469l1740,2478l1731,2487l1718,2492l1709,2492l1709,2496l1704,2501l1691,2501l1691,2501l1678,2505l1660,2505l1646,2510l1628,2505l1615,2505l1584,2501l1485,2501l1378,2532l1360,2523l1342,2527l1280,2527l1280,2581l1262,2630l1248,2648l1235,2662l1230,2662l1230,2671l1190,2697l1177,2702l1172,2702l1172,2706l1168,2711l1141,2720l1092,2756l1087,2765l1083,2773l1020,2841l1011,2854l1011,2863l1007,2881l993,2917l989,2930l931,2970l899,2984l886,2988l873,2993l855,2997l837,3002l805,3006l738,2997l689,3051l564,3095l479,3095l421,3113l372,3118l367,3122l363,3127l363,3136l363,3140l372,3145l349,3145l340,3149l296,3118l255,3118l255,3257l242,3270l228,3292l228,3355l211,3359l202,3364l157,3359l126,3462l85,3556l45,3583l45,3623l18,3659l0,3699l9,3704l18,3704l18,3704l23,3708l27,3708l27,3713l41,3722l54,3722l170,3659l246,3583l260,3592l269,3614l278,3659l313,3704l318,3713l327,3726l345,3811l345,3820l345,3829l340,3856l461,3838l510,3820l564,3793l573,3789l591,3789l644,3802l653,3811l662,3816l662,3905l698,3901l734,3883l734,3878l770,3860l801,3829l841,3856l886,3811l899,3775l886,3766l877,3757l864,3753l850,3757l850,3632l841,3596l823,3561l837,3525l864,3485l864,3471l873,3453l877,3453l881,3440l886,3435l926,3435l949,3471l1011,3480l1025,3476l1025,3471l1042,3471l1069,3467l1092,3471l1105,3476l1141,3485l1186,3435l1230,3435l1226,3458l1235,3489l1373,3614l1382,3632l1405,3646l1396,3659l1391,3677l1396,3690l1414,3695l1548,3780l1517,3798l1508,3802l1458,3811l1324,3892l1271,3892l1239,3860l1297,3825l1275,3793l1257,3766l1235,3784l1212,3802l1172,3820l1159,3842l1150,3865l1177,3896l1195,3936l1204,3977l1208,4026l1221,4057l1226,4066l1235,4071l1235,4164l1217,4160l1204,4151l1204,4151l1181,4142l1163,4133l1087,4187l1083,4187l1078,4187l1069,4191l1056,4191l1047,4191l993,4285l899,4285l899,4312l904,4343l873,4352l855,4366l864,4393l877,4410l877,4473l890,4491l899,4513l895,4563l886,4585l881,4621l877,4639l877,4665l792,4706l743,4719l725,4719l716,4719l671,4732l662,4741l662,4840l649,4853l644,4876l546,4876l546,4898l546,4996l582,5041l609,5131l609,5144l609,5171l644,5171l685,5211l716,5247l792,5247l792,5229l797,5216l846,5166l859,5162l868,5166l877,5189l899,5224l899,5229l904,5233l904,5251l917,5292l975,5363l1110,5269l1204,5233l1253,5233l1302,5198l1306,5180l1320,5162l1320,5175l1333,5198l1333,5238l1338,5242l1338,5269l1338,5278l1463,5278l1517,5323l1561,5323l1579,5323l1597,5323l1664,5300l1695,5305l1709,5305l1722,5318l1749,5336l1776,5368l1794,5403l1794,5403l1807,5439l1807,5627l1749,5636l1749,5766l1718,5819l1664,5842l1628,5846l1611,5837l1597,5828l1579,5792l1552,5775l1539,5757l1539,5846l1521,5864l1521,5958l1503,5989l1441,6021l1454,6038l1463,6056l1463,6092l1472,6097l1485,6110l1450,6123l1387,6155l1365,6177l1365,6191l1378,6204l1409,6204l1418,6208l1427,6217l1436,6222l1441,6235l1441,6244l1441,6244l1441,6262l1351,6343l1342,6360l1342,6374l1342,6410l1351,6437l1356,6450l1369,6468l1373,6472l1382,6477l1387,6486l1378,6508l1378,6517l1320,6575l1320,6656l1409,6709l1423,6696l1423,6691l1432,6691l1499,6638l1503,6647l1517,6674l1512,6696l1512,6709l1490,6736l1481,6736l1472,6741l1467,6741l1400,6826l1400,6830l1400,6835l1400,6839l1400,6888l1382,6897l1373,6906l1365,6920l1365,6937l1338,6946l1320,6946l1306,6942l1288,6937l1280,6929l1266,6920l1253,6915l1195,6915l1195,6982l1168,7022l1132,7049l1119,7072l1110,7085l1150,7179l1150,7192l1150,7206l1186,7277l1204,7300l1212,7309l1204,7336l1199,7358l1141,7398l1141,7474l1114,7474l1105,7497l1101,7519l1101,7649l1114,7635l1127,7631l1141,7631l1150,7631l1159,7635l1163,7640l1168,7649l1168,7658l1199,7693l1212,7693l1226,7693l1235,7693l1239,7702l1244,7711l1248,7720l1244,7743l1212,7792l1204,7796l1199,7801l1186,7805l1186,7823l1186,7845l1177,7877l1163,7886l1132,7912l1123,7953l1123,8033l1127,8069l1141,8065l1159,8065l1168,8073l1181,8087l1204,8096l1212,8096l1217,8096l1221,8100l1226,8091l1235,8087l1244,8078l1297,8078l1302,8100l1302,8105l1320,8123l1329,8127l1347,8132l1360,8145l1369,8176l1382,8190l1396,8194l1409,8199l1427,8212l1432,8212l1445,8217l1467,8235l1472,8243l1476,8257l1503,8239l1548,8212l1575,8212l1588,8221l1593,8221l1597,8226l1606,8239l1619,8252l1798,8132l1772,8100l1745,8078l1745,7989l1646,7989l1646,7980l1646,7975l1655,7966l1664,7957l1682,7926l1682,7912l1678,7904l1704,7877l1718,7872l1736,7868l1749,7872l1763,7886l1767,7890l1776,7899l1780,7904l1798,7912l1807,7917l1825,7917l1843,7921l1843,7944l1861,7962l1861,7962l1906,7953l1924,7921l1955,7904l1986,7890l2022,7890l2022,7904l2031,7912l2031,7912l2031,7917l2040,7921l2053,7912l2058,7908l2062,7908l2071,7899l2147,7899l2147,7912l2152,7921l2161,7935l2170,7944l2183,7939l2192,7935l2196,7935l2201,7935l2210,7921l2214,7912l2219,7908l2223,7908l2223,7881l2241,7854l2255,7845l2277,7863l2277,7939l2286,7948l2295,7953l2308,7962l2313,7957l2317,7957l2326,7953l2335,7948l2487,7948l2487,7917l2545,7881l2545,7832l2550,7827l2554,7823l2559,7814l2590,7792l2621,7783l2639,7801l2671,7827l2671,7836l2671,7854l2760,7854l2791,7881l2818,7917l2818,7957l2845,7962l2867,7939l2867,7823l2872,7810l2890,7783l2903,7778l2917,7778l2934,7783l2970,7783l2979,7774l2988,7765l2988,7756l2993,7756l2997,7751l2997,7747l2997,7747l3001,7738l3037,7738l3091,7707l3136,7662l3212,7550l3230,7546l3265,7523l3359,7510l3408,7519l3413,7537l3422,7555l3444,7586l3476,7586l3502,7550l3529,7523l3556,7501l3583,7492l3583,7519l3587,7532l3601,7546l3601,7689l3619,7684l3641,7689l3681,7720l3672,7747l3668,7769l3677,7792l3686,7814l3753,7814l3780,7823l3780,7854l3775,7872l3784,7890l3816,7904l3905,7827l3914,7827l3932,7832l3918,7877l3909,7921l3945,7890l3945,7890l3950,7890l3968,7868l3977,7850l3999,7832l4021,7823l4044,7823l4066,7832l4111,7886l4124,7868l4142,7854l4142,7783l4214,7729l4209,7720l4205,7711l4200,7702l4178,7693l4164,7689l4164,7635l4169,7631l4173,7626l4182,7617l4200,7613l4218,7617l4231,7622l4249,7631l4258,7680l4272,7680l4330,7689l4330,7738l4321,7760l4312,7774l4312,7796l4285,7796l4334,7841l4384,7787l4419,7783l4455,7769l4473,7747l4491,7725l4491,7711l4495,7702l4540,7680l4562,7675l4589,7653l4603,7631l4607,7626l4638,7604l4670,7582l4679,7586l4697,7595l4741,7604l4728,7586l4728,7555l4692,7501l4692,7367l4701,7353l4710,7340l4723,7336l4741,7336l4777,7371l4822,7340l4920,7340l4947,7313l4956,7282l4947,7251l5019,7282l5072,7277l5130,7259l5130,7179l5171,7148l5211,7148l5300,7179l5323,7148l5350,7125l5367,7121l5408,7116l5430,7121l5439,7072l5439,7009l5448,7005l5470,6987l5497,6987l5573,7018l5587,7009l5591,7009l5600,7005l5609,6996l5609,6991l5613,6987l5613,6978l5618,6973l5618,6937l5681,6937l5703,6911l5783,6839l5783,6835l5788,6830l5792,6826l5797,6817l5792,6781l5783,6750l5819,6665l5967,6665l5989,6669l6012,6691l6061,6656l6083,6624l6012,6522l5976,6530l5953,6539l5958,6535l5953,6539l5949,6539l5900,6522l5873,6513l5851,6508l5837,6490l5837,6477l5837,6463l5846,6450l5837,6428l5824,6410l5806,6396l5788,6387l5788,6253l5752,6244l5739,6244l5734,6244l5698,6173l5716,6110l5721,6056l5716,6034l5707,5989l5698,5976l5698,5953l5698,5936l5707,5922l5725,5913l5725,5761l5797,5761l5801,5757l5801,5757l5806,5757l5819,5752l5824,5748l5824,5743l5833,5743l5846,5734l5846,5730l5846,5730l5859,5716l5868,5703l5877,5690l5940,5649l5989,5663l6029,5685l6047,5614l6052,5587l6061,5564l6074,5546l6101,5529l6110,5529l6119,5511l6141,5488l6155,5484l6173,5421l6177,5403l6177,5368l6182,5359l6182,5323l6182,5314l6182,5292l6190,5260l6199,5260l6343,5260l6351,5269l6369,5278l6405,5283l6423,5054l6423,5050l6432,5041l6441,5019l6454,5001l6566,4911l6566,4777l6571,4768l6629,4719l6642,4715l6660,4697l6660,4697l6665,4697l6673,4683l6673,4674l6673,4674l6678,4670l6682,4656l6691,4643l6593,4563l6580,4563l6517,4585l6504,4598l6490,4607l6477,4630l6445,4639l6414,4639l6396,4634l6378,4625l6351,4607l6351,4580l6360,4513l6378,4473l6396,4455l6427,4433l6432,4419l6445,4410l6499,4325l6562,4276l6606,4263l6602,4249l6615,4187l6620,4178l6633,4169l6642,4151l6660,4133l6723,4097l6723,4088l6727,4079l6732,4066l6741,4044l6741,3865l6767,3811l6772,3802l6776,3798l6790,3780l6803,3766l6821,3740l6835,3713l6808,3695l6758,3664l6732,3655l6705,3637l6687,3628l6669,3623l6665,3596l6673,3534l6691,3494l6700,3480l6709,3471l6723,3453l6732,3426l6736,3409l6750,3400l6750,3346l6754,3337l6763,3328l6772,3306l6790,3283l6790,3221l6781,3212l6781,3163l6790,3154l6803,3149l6826,3149l6852,3158l6870,3176l6897,3194l6928,3194l6969,3185l7018,3185l7018,3176l7022,3167l7022,3145l7027,3122l7022,3118l7013,3113l7013,3113l7004,3104l6996,3100l6987,3095l6973,3087l6969,3073l6969,3069l6960,3028l6973,3015l6987,3011l7009,3011l7013,3006l7022,2997l7031,2979l7045,2961l7045,2917l6969,2850l6969,2729l7116,2729l7161,2751l7188,2756l7224,2760l7246,2738l7268,2715l7268,2680l7295,2617l7242,2563l7233,2568l7210,2572l7188,2581l7089,2581l7085,2577l7063,2527l7063,2438l7107,2353l7112,2344l7121,2335l7130,2317l7152,2281l7165,2268l7188,2232l7340,2232l7344,2219l7358,2210l7371,2210l7398,2205l7398,2107l7416,2098l7425,2089l7438,2085l7443,2076l7452,2067l7461,2058l7465,2049l7362,1968l7318,1946l7318,1928l7313,1915l7295,1888l7255,1848l7255,1812l7192,1713l7174,1745l7148,1776l7143,1790l7139,1803l7134,1807l7134,1807l7134,1812l7130,1825l7121,1825l7121,1825l7107,1843l7094,1848l7089,1848l7089,1852l7085,1857l7067,1848l7031,1848l7004,1857l7004,1870l6996,1879l6996,1888l6987,1897l6978,1901l6978,1910l6969,1906l6960,1906l6942,1901l6924,1901l6906,1910l6897,1924l6888,1937l6888,1955l6870,1982l6861,1986l6852,2009l6826,2009l6817,2004l6812,2004l6808,1995l6803,1991l6808,1973l6808,1848l6767,1834l6754,1821l6745,1812l6741,1798l6736,1781l6736,1763l6745,1749l6772,1745l6776,1736l6776,1736l6781,1736l6794,1731l6794,1722l6799,1722l6808,1709l6817,1696l6817,1691l6817,1691l6821,1682l6799,1673l6790,1660l6790,1642l6799,1624l6794,1593l6790,1561l6656,1539l6620,1526l6544,1494l6481,1450l6468,1485l6459,1530l6427,1530l6419,1530l6396,1530l6369,1521l6365,1521l6338,1517l6271,1517l6253,1557l6240,1570l6231,1579l6226,1588l6190,1593l6164,1597l6155,1593l6150,1593l6141,1593l6128,1584l6128,1584l6105,1579l6101,1570l6088,1548l6083,1535l6083,1526l6029,1539l5989,1548l5967,1548l5953,1539l5940,1535l5931,1526l5895,1517l5859,1517l5824,1526l5806,1535l5792,1548l5779,1552l5770,1548l5770,1548l5721,1526l5707,1494l5707,1472l5707,1445l5725,1423l5752,1414l5766,1405l5770,1396l5779,1391l5770,1382l5752,1360l5743,1347l5028,1083l4947,1038l4884,882l4880,837l4880,797l4884,752l4898,712l4898,506l4902,501l4902,492l4907,492l4911,492l4911,479l4920,443l4911,434l4902,430xe" fillcolor="white" stroked="f" o:allowincell="f" style="position:absolute;left:1243;top:903;width:7464;height:825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94,979" path="m1328,371l1328,170l1248,170l1230,183l1217,192l1208,201l1203,205l1065,205l1029,232l984,299l966,340l957,331l948,308l926,246l921,214l886,223l868,223l832,277l747,326l720,322l698,326l680,340l667,358l640,362l626,371l613,371l604,375l541,313l519,273l479,192l474,179l470,179l429,201l394,232l295,0l224,0l175,35l166,44l166,89l134,107l107,125l85,138l67,156l5,295l5,335l0,353l0,353l0,366l27,398l40,420l45,447l49,501l85,519l103,519l121,519l161,505l206,474l224,456l242,442l251,429l260,429l268,438l286,451l412,514l416,523l421,545l447,581l470,595l497,608l523,612l550,617l550,675l537,680l528,688l523,688l519,693l550,715l577,747l626,814l626,930l877,930l881,912l890,908l895,894l908,881l1042,881l1065,876l1087,872l1243,975l1275,979l1275,961l1275,948l1288,912l1288,885l1337,885l1337,787l1351,778l1404,738l1436,706l1436,702l1445,702l1494,621l1454,563l1454,514l1337,514l1324,447l1320,402l1320,384l1328,371xe" fillcolor="white" stroked="f" o:allowincell="f" style="position:absolute;left:7818;top:7881;width:1493;height:97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6,269" path="m340,0l326,9l317,18l308,31l308,54l192,54l179,72l174,90l165,103l165,108l147,112l111,139l111,143l0,143l4,166l13,184l22,197l40,210l170,210l179,219l187,224l228,233l264,251l277,269l353,269l407,170l451,152l496,116l340,0xe" fillcolor="white" stroked="f" o:allowincell="f" style="position:absolute;left:7322;top:8131;width:495;height:268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7465,8069" path="m1127,8069l1123,8033l1123,7953l1132,7912l1163,7886l1177,7877l1186,7845l1186,7823l1186,7805l1199,7801l1204,7796l1212,7792l1244,7743l1248,7720l1244,7711l1239,7702l1235,7693l1226,7693l1212,7693l1199,7693l1168,7658l1168,7649l1163,7640l1159,7635l1150,7631l1141,7631l1127,7631l1114,7635l1101,7649l1101,7519l1105,7497l1114,7474l1141,7474l1141,7398l1199,7358l1204,7336l1212,7309l1204,7300l1186,7277l1150,7206l1150,7192l1150,7179l1110,7085l1119,7072l1132,7049l1168,7022l1195,6982l1195,6915l1253,6915l1266,6920l1280,6929l1288,6937l1306,6942l1320,6946l1338,6946l1365,6937l1365,6920l1373,6906l1382,6897l1400,6888l1400,6839l1400,6835l1400,6830l1400,6826l1467,6741l1472,6741l1481,6736l1490,6736l1512,6709l1512,6696l1517,6674l1503,6647l1499,6638l1432,6691l1423,6691l1423,6696l1409,6709l1320,6656l1320,6575l1378,6517l1378,6508l1387,6486l1382,6477l1373,6472l1369,6468l1356,6450l1351,6437l1342,6410l1342,6374l1342,6360l1351,6343l1441,6262l1441,6244l1441,6244l1441,6235l1436,6222l1427,6217l1418,6208l1409,6204l1378,6204l1365,6191l1365,6177l1387,6155l1450,6123l1485,6110l1472,6097l1463,6092l1463,6056l1454,6038l1441,6021l1503,5989l1521,5958l1521,5864l1539,5846l1539,5757l1552,5775l1579,5792l1597,5828l1611,5837l1628,5846l1664,5842l1718,5819l1749,5766l1749,5636l1807,5627l1807,5439l1794,5403l1794,5403l1776,5368l1749,5336l1722,5318l1709,5305l1695,5305l1664,5300l1597,5323l1579,5323l1561,5323l1517,5323l1463,5278l1338,5278l1338,5269l1338,5242l1333,5238l1333,5198l1320,5175l1320,5162l1306,5180l1302,5198l1253,5233l1204,5233l1110,5269l975,5363l917,5292l904,5251l904,5233l899,5229l899,5224l877,5189l868,5166l859,5162l846,5166l797,5216l792,5229l792,5247l716,5247l685,5211l644,5171l609,5171l609,5144l609,5131l582,5041l546,4996l546,4898l542,4893l537,4889l519,4876l546,4876l644,4876l649,4853l662,4840l662,4741l671,4732l716,4719l725,4719l743,4719l792,4706l877,4665l877,4639l881,4621l886,4585l895,4563l899,4513l890,4491l877,4473l877,4410l864,4393l855,4366l873,4352l904,4343l899,4312l899,4285l993,4285l1047,4191l1056,4191l1069,4191l1078,4187l1083,4187l1087,4187l1163,4133l1181,4142l1204,4151l1204,4151l1217,4160l1235,4164l1235,4071l1226,4066l1221,4057l1208,4026l1204,3977l1195,3936l1177,3896l1150,3865l1159,3842l1172,3820l1212,3802l1235,3784l1257,3766l1275,3793l1297,3825l1239,3860l1271,3892l1324,3892l1458,3811l1508,3802l1517,3798l1548,3780l1414,3695l1396,3690l1391,3677l1396,3659l1405,3646l1382,3632l1373,3614l1235,3489l1226,3458l1230,3435l1186,3435l1141,3485l1105,3476l1092,3471l1069,3467l1042,3471l1025,3471l1025,3476l1011,3480l949,3471l926,3435l886,3435l881,3440l877,3453l873,3453l864,3471l864,3485l837,3525l823,3561l841,3596l850,3632l850,3757l864,3753l877,3757l886,3766l899,3775l886,3811l841,3856l801,3829l770,3860l734,3878l734,3883l698,3901l662,3905l662,3816l653,3811l644,3802l591,3789l573,3789l564,3793l510,3820l461,3838l340,3856l345,3829l345,3820l345,3811l327,3726l318,3713l313,3704l278,3659l269,3614l260,3592l246,3583l170,3659l54,3722l41,3722l27,3713l27,3708l23,3708l18,3704l18,3704l9,3704l0,3699l18,3659l45,3623l45,3583l85,3556l126,3462l157,3359l202,3364l211,3359l228,3355l228,3292l242,3270l255,3257l255,3118l296,3118l340,3149l349,3145l372,3145l363,3140l363,3136l363,3127l367,3122l372,3118l421,3113l479,3095l564,3095l689,3051l738,2997l805,3006l837,3002l855,2997l873,2993l886,2988l899,2984l931,2970l989,2930l993,2917l1007,2881l1011,2863l1011,2854l1020,2841l1083,2773l1087,2765l1092,2756l1141,2720l1168,2711l1172,2706l1172,2702l1177,2702l1190,2697l1230,2671l1230,2662l1235,2662l1248,2648l1262,2630l1280,2581l1280,2527l1342,2527l1360,2523l1378,2532l1485,2501l1584,2501l1615,2505l1628,2505l1646,2510l1660,2505l1678,2505l1691,2501l1691,2501l1704,2501l1709,2496l1709,2492l1718,2492l1731,2487l1740,2478l1754,2469l1798,2429l1870,2429l1901,2380l1924,2326l1924,2308l1924,2295l1924,2268l1915,2205l2049,2205l2147,2308l2187,2299l2223,2281l2223,2273l2228,2268l2232,2255l2246,2246l2241,2255l2241,2255l2246,2255l2255,2255l2264,2228l2299,2179l2322,2152l2326,2143l2331,2134l2335,2116l2344,2112l2362,2107l2398,2112l2402,2080l2407,2049l2380,1602l2362,1579l2317,1548l2295,1535l2179,1369l2161,1360l2143,1365l2080,1311l2076,1271l2071,1257l2031,1244l2000,1244l2000,738l2022,712l2031,707l2111,609l2116,600l2179,537l2192,533l2192,533l2210,533l2219,528l2232,524l2255,515l2255,510l2268,501l2384,501l2662,555l3019,555l3086,466l3086,345l3176,358l3583,519l3713,519l3793,345l3842,331l3856,331l3874,314l3874,305l3874,305l3887,291l3900,269l3905,246l3927,238l3941,238l3954,242l3968,246l4021,233l4030,233l4070,224l4115,197l4146,179l4155,170l4178,126l4191,90l4191,72l4200,45l4209,36l4254,5l4263,0l4482,0l4500,50l4509,59l4540,68l4571,68l4567,112l4562,126l4562,144l4862,407l4902,430l4911,434l4920,443l4911,479l4911,492l4907,492l4902,492l4902,501l4898,506l4898,712l4884,752l4880,797l4880,837l4884,882l4947,1038l5028,1083l5743,1347l5752,1360l5770,1382l5779,1391l5770,1396l5766,1405l5752,1414l5725,1423l5707,1445l5707,1472l5707,1494l5721,1526l5770,1548l5770,1548l5779,1552l5792,1548l5806,1535l5824,1526l5859,1517l5895,1517l5931,1526l5940,1535l5953,1539l5967,1548l5989,1548l6029,1539l6083,1526l6083,1535l6088,1548l6101,1570l6105,1579l6128,1584l6128,1584l6141,1593l6150,1593l6155,1593l6164,1597l6190,1593l6226,1588l6231,1579l6240,1570l6253,1557l6271,1517l6338,1517l6365,1521l6369,1521l6396,1530l6419,1530l6427,1530l6459,1530l6468,1485l6481,1450l6544,1494l6620,1526l6656,1539l6790,1561l6794,1593l6799,1624l6790,1642l6790,1660l6799,1673l6821,1682l6817,1691l6817,1691l6817,1696l6808,1709l6799,1722l6794,1722l6794,1731l6781,1736l6776,1736l6776,1736l6772,1745l6745,1749l6736,1763l6736,1781l6741,1798l6745,1812l6754,1821l6767,1834l6808,1848l6808,1973l6803,1991l6808,1995l6812,2004l6817,2004l6826,2009l6852,2009l6861,1986l6870,1982l6888,1955l6888,1937l6897,1924l6906,1910l6924,1901l6942,1901l6960,1906l6969,1906l6978,1910l6978,1901l6987,1897l6996,1888l6996,1879l7004,1870l7004,1857l7031,1848l7067,1848l7085,1857l7089,1852l7089,1848l7094,1848l7107,1843l7121,1825l7121,1825l7130,1825l7134,1812l7134,1807l7134,1807l7139,1803l7143,1790l7148,1776l7174,1745l7192,1713l7255,1812l7255,1848l7295,1888l7313,1915l7318,1928l7318,1946l7362,1968l7465,2049l7461,2058l7452,2067l7443,2076l7438,2085l7425,2089l7416,2098l7398,2107l7398,2205l7371,2210l7358,2210l7344,2219l7340,2232l7188,2232l7165,2268l7152,2281l7130,2317l7121,2335l7112,2344l7107,2353l7063,2438l7063,2527l7085,2577l7089,2581l7188,2581l7210,2572l7233,2568l7242,2563l7295,2617l7268,2680l7268,2715l7246,2738l7224,2760l7188,2756l7161,2751l7116,2729l6969,2729l6969,2850l7045,2917l7045,2961l7031,2979l7022,2997l7013,3006l7009,3011l6987,3011l6973,3015l6960,3028l6969,3069l6969,3073l6973,3087l6987,3095l6996,3100l7004,3104l7013,3113l7013,3113l7022,3118l7027,3122l7022,3145l7022,3167l7018,3176l7018,3185l6969,3185l6928,3194l6897,3194l6870,3176l6852,3158l6826,3149l6803,3149l6790,3154l6781,3163l6781,3212l6790,3221l6790,3283l6772,3306l6763,3328l6754,3337l6750,3346l6750,3400l6736,3409l6732,3426l6723,3453l6709,3471l6700,3480l6691,3494l6673,3534l6665,3596l6669,3623l6687,3628l6705,3637l6732,3655l6758,3664l6808,3695l6835,3713l6821,3740l6803,3766l6790,3780l6776,3798l6772,3802l6767,3811l6741,3865l6741,4044l6732,4066l6727,4079l6723,4088l6723,4097l6660,4133l6642,4151l6633,4169l6620,4178l6615,4187l6602,4249l6606,4263l6562,4276l6499,4325l6445,4410l6432,4419l6427,4433l6396,4455l6378,4473l6360,4513l6351,4580l6351,4607l6378,4625l6396,4634l6414,4639l6445,4639l6477,4630l6490,4607l6504,4598l6517,4585l6580,4563l6593,4563l6691,4643l6682,4656l6678,4670l6673,4674l6673,4674l6673,4683l6665,4697l6660,4697l6660,4697l6642,4715l6629,4719l6571,4768l6566,4777l6566,4911l6454,5001l6441,5019l6432,5041l6423,5050l6423,5054l6405,5283l6369,5278l6351,5269l6343,5260l6199,5260l6190,5260l6182,5292l6182,5314l6182,5323l6182,5359l6177,5368l6177,5403l6173,5421l6155,5484l6141,5488l6119,5511l6110,5529l6101,5529l6074,5546l6061,5564l6052,5587e" stroked="t" o:allowincell="f" style="position:absolute;left:1243;top:903;width:7464;height:806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3913,2375" path="m3882,0l3877,27l3859,98l3819,76l3770,62l3707,103l3698,116l3689,129l3676,143l3676,143l3676,147l3663,156l3654,156l3654,161l3649,165l3636,170l3631,170l3631,170l3627,174l3555,174l3555,326l3537,335l3528,349l3528,366l3528,389l3537,402l3546,447l3551,469l3546,523l3528,586l3564,657l3569,657l3582,657l3618,666l3618,800l3636,809l3654,823l3667,841l3676,863l3667,876l3667,890l3667,903l3681,921l3703,926l3730,935l3779,952l3783,952l3788,948l3783,952l3806,943l3842,935l3913,1037l3891,1069l3842,1104l3819,1082l3797,1078l3649,1078l3613,1163l3622,1194l3627,1230l3622,1239l3618,1243l3613,1248l3613,1252l3533,1324l3511,1350l3448,1350l3448,1386l3443,1391l3443,1400l3439,1404l3439,1409l3430,1418l3421,1422l3417,1422l3403,1431l3327,1400l3300,1400l3278,1418l3269,1422l3269,1485l3260,1534l3238,1529l3197,1534l3180,1538l3153,1561l3130,1592l3041,1561l3001,1561l2960,1592l2960,1672l2902,1690l2849,1695l2777,1664l2786,1695l2777,1726l2750,1753l2652,1753l2607,1784l2571,1749l2553,1749l2540,1753l2531,1766l2522,1780l2522,1914l2558,1968l2558,1999l2571,2017l2527,2008l2509,1999l2500,1995l2468,2017l2437,2039l2433,2044l2419,2066l2392,2088l2370,2093l2325,2115l2321,2124l2321,2138l2303,2160l2285,2182l2249,2196l2214,2200l2164,2254l2115,2209l2142,2209l2142,2187l2151,2173l2160,2151l2160,2102l2102,2093l2088,2093l2079,2044l2061,2035l2048,2030l2030,2026l2012,2030l2003,2039l1999,2044l1994,2048l1994,2102l2008,2106l2030,2115l2035,2124l2039,2133l2044,2142l1972,2196l1972,2267l1954,2281l1941,2299l1896,2245l1874,2236l1851,2236l1829,2245l1807,2263l1798,2281l1780,2303l1775,2303l1775,2303l1739,2334l1748,2290l1762,2245l1744,2240l1735,2240l1646,2317l1614,2303l1605,2285l1610,2267l1610,2236l1583,2227l1516,2227l1507,2205l1498,2182l1502,2160l1511,2133l1471,2102l1449,2097l1431,2102l1431,1959l1417,1945l1413,1932l1413,1905l1386,1914l1359,1936l1332,1963l1306,1999l1274,1999l1252,1968l1243,1950l1238,1932l1189,1923l1095,1936l1060,1959l1042,1963l966,2075l921,2120l867,2151l831,2151l827,2160l827,2160l827,2164l823,2169l818,2169l818,2178l809,2187l800,2196l764,2196l747,2191l733,2191l720,2196l702,2223l697,2236l697,2352l675,2375l648,2370l648,2330l621,2294l590,2267l501,2267l501,2249l501,2240l469,2214l451,2196l420,2205l389,2227l384,2236l380,2240l375,2245l375,2294l317,2330l317,2361l165,2361l156,2366l147,2370l143,2370l138,2375l125,2366l116,2361l107,2352l107,2276l85,2258l71,2267l53,2294l53,2321l49,2321l44,2325l40,2334l31,2348l26,2348l22,2348l13,2352l0,2357e" stroked="t" o:allowincell="f" style="position:absolute;left:3413;top:6490;width:3912;height:2374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551,384" path="m551,76l542,67l533,53l528,44l528,31l452,31l443,40l439,40l434,44l421,53l412,49l412,44l412,44l403,36l403,22l367,22l336,36l305,53l287,85l242,94l242,94l224,76l224,53l206,49l188,49l179,44l161,36l157,31l148,22l144,18l130,4l117,0l99,4l85,9l59,36l63,44l63,58l45,89l36,98l27,107l27,112l27,121l126,121l126,210l153,232l179,264l0,384e" stroked="t" o:allowincell="f" style="position:absolute;left:2862;top:8771;width:550;height:38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3408,8846" to="3412,8858" stroked="t" o:allowincell="f" style="position:absolute;flip: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492,192" path="m492,187l479,174l470,161l466,156l461,156l448,147l421,147l376,174l349,192l345,178l340,170l318,152l305,147l300,147l282,134l269,129l255,125l242,111l233,80l220,67l202,62l193,58l175,40l175,35l170,13l117,13l108,22l99,26l94,35l90,31l85,31l77,31l54,22l41,8l32,0l14,0l0,4e" stroked="t" o:allowincell="f" style="position:absolute;left:2370;top:8968;width:491;height:191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2861,9154" to="2869,9162" stroked="t" o:allowincell="f" style="position:absolute;flip:xy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line id="shape_0" from="2357,8972" to="2369,8972" stroked="t" o:allowincell="f" style="position:absolute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494,979" path="m0,366l0,353l0,353l5,335l5,295l67,156l85,138l107,125l134,107l166,89l166,44l175,35l224,0l295,0l394,232l429,201l470,179l474,179l479,192l519,273l541,313l604,375l613,371l626,371l640,362l667,358l680,340l698,326l720,322l747,326l832,277l868,223l886,223l921,214l926,246l948,308l957,331l966,340l984,299l1029,232l1065,205l1203,205l1208,201l1217,192l1230,183l1248,170l1328,170l1328,371l1320,384l1320,402l1324,447l1337,514l1454,514l1454,563l1494,621l1445,702l1436,702l1436,706l1404,738l1351,778l1337,787l1337,885l1288,885l1288,912l1275,948l1275,961l1275,979l1243,975l1087,872l1065,876l1042,881l908,881l895,894l890,908l881,912l877,930l626,930e" stroked="t" o:allowincell="f" style="position:absolute;left:7818;top:7881;width:1493;height:97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496,269" path="m496,116l340,0l326,9l317,18l308,31l308,54l192,54l179,72l174,90l165,103l165,108l147,112l111,139l111,143l0,143l4,166l13,184l22,197l40,210l170,210l179,219l187,224l228,233l264,251l277,269l353,269l407,170l451,152l496,116e" stroked="t" o:allowincell="f" style="position:absolute;left:7322;top:8131;width:495;height:268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shape id="shape_0" coordsize="626,564" path="m626,564l626,448l577,381l550,349l519,327l523,322l528,322l537,314l550,309l550,251l523,246l497,242l470,229l447,215l421,179l416,157l412,148l286,85l268,72l260,63l251,63l242,76l224,90l206,108l161,139l121,153l103,153l85,153l49,135l45,81l40,54l27,32l0,0e" stroked="t" o:allowincell="f" style="position:absolute;left:7818;top:8247;width:625;height:563;mso-wrap-style:none;v-text-anchor:middle;mso-position-horizontal-relative:char">
                  <v:fill o:detectmouseclick="t" on="false"/>
                  <v:stroke color="#7a8ba9" weight="34200" joinstyle="round" endcap="flat"/>
                  <w10:wrap type="none"/>
                </v:shape>
                <v:line id="shape_0" from="8434,8811" to="8442,8823" stroked="t" o:allowincell="f" style="position:absolute;flip:x;mso-position-horizontal-relative:char">
                  <v:stroke color="#7a8ba9" weight="34200" joinstyle="miter" endcap="flat"/>
                  <v:fill o:detectmouseclick="t" on="false"/>
                  <w10:wrap type="none"/>
                </v:line>
                <v:shape id="shape_0" coordsize="1673,322" path="m0,317l170,317l170,281l41,281l41,4l0,4l0,317xm211,4l211,317l251,317l251,4l211,4xm577,317l618,317l600,4l550,4l497,152l497,152l466,259l461,259l461,259l434,152l381,4l331,4l309,317l349,317l354,183l354,183l363,44l363,44l363,44l376,103l398,165l448,313l474,313l528,161l528,161l564,44l568,44l568,44l573,179l577,317xm676,313l676,313l738,317l738,317l770,317l796,313l823,304l841,290l841,290l850,277l859,264l864,246l864,228l864,228l864,210l859,196l846,174l823,156l805,147l805,147l805,147l823,134l841,120l850,98l855,76l855,76l855,62l846,44l841,31l828,22l828,22l814,13l796,4l774,0l747,0l747,0l707,0l676,9l676,313xm716,35l716,35l747,31l747,31l774,35l796,44l805,49l810,58l814,71l814,80l814,80l810,103l796,120l779,129l752,134l716,134l716,35xm716,165l747,165l747,165l779,170l801,179l810,187l819,196l823,210l823,228l823,228l823,241l819,255l810,264l801,272l779,281l747,286l747,286l716,286l716,165xm917,4l917,187l917,187l917,219l926,250l935,272l949,290l962,304l980,313l1002,317l1025,322l1025,322l1047,317l1069,313l1087,304l1105,290l1119,272l1127,246l1136,219l1136,183l1136,4l1101,4l1101,187l1101,187l1096,210l1092,232l1087,250l1078,264l1069,272l1056,281l1042,286l1025,286l1025,286l1011,286l998,281l984,272l975,264l966,250l962,232l957,214l957,187l957,4l917,4xm1203,317l1244,317l1244,179l1280,179l1280,179l1302,183l1320,196l1333,214l1342,241l1342,241l1351,290l1360,317l1400,317l1400,317l1391,286l1378,228l1378,228l1369,205l1360,187l1351,174l1333,165l1333,165l1333,165l1356,152l1373,138l1387,111l1391,85l1391,85l1387,67l1382,53l1378,35l1364,26l1364,26l1351,13l1333,4l1306,0l1280,0l1280,0l1239,0l1203,9l1203,317xm1244,35l1244,35l1257,31l1284,31l1284,31l1311,35l1333,44l1338,53l1347,62l1351,76l1351,89l1351,89l1347,116l1333,134l1311,143l1284,147l1244,147l1244,35xm1673,152l1575,152l1575,183l1633,183l1633,277l1633,277l1615,281l1584,286l1584,286l1557,281l1534,277l1517,268l1499,250l1485,232l1476,210l1467,187l1467,161l1467,161l1467,129l1476,107l1485,85l1499,67l1517,53l1539,40l1561,35l1588,31l1588,31l1628,35l1655,44l1664,13l1664,13l1633,4l1615,0l1588,0l1588,0l1552,0l1521,9l1494,26l1472,44l1449,67l1436,94l1427,125l1427,161l1427,161l1427,196l1436,228l1449,255l1467,277l1467,277l1490,295l1517,308l1548,317l1579,317l1579,317l1610,317l1637,313l1673,299l1673,152xe" fillcolor="#cccccc" stroked="f" o:allowincell="f" style="position:absolute;left:921;top:385;width:1672;height:321;mso-wrap-style:none;v-text-anchor:middle;mso-position-horizontal-relative:char">
                  <v:fill o:detectmouseclick="t" type="solid" color2="#333333"/>
                  <v:stroke color="#3465a4" joinstyle="round" endcap="flat"/>
                  <w10:wrap type="none"/>
                </v:shape>
                <v:shape id="shape_0" coordsize="85,126" path="m36,59l36,59l22,59l13,54l13,54l13,45l9,32l9,32l13,18l13,18l18,14l31,14l85,14l85,0l31,0l31,0l18,5l9,9l4,18l0,32l0,32l4,50l13,63l13,63l9,63l4,67l0,85l0,85l4,103l13,112l13,117l4,112l4,126l85,126l85,112l36,112l36,112l27,112l18,108l13,99l9,90l9,90l13,76l18,72l27,72l85,72l85,59l36,59xe" fillcolor="#333333" stroked="f" o:allowincell="f" style="position:absolute;left:10569;top:9401;width:84;height:12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76,8l76,8l62,4l40,0l40,0l18,4l4,8l4,8l4,17l0,35l0,35l4,58l4,67l4,67l18,71l40,76l40,76l62,71l76,67l76,67l85,58l85,35l85,35l85,17l76,8l76,8xm40,13l40,13l62,13l67,17l67,17l76,22l76,35l76,35l76,49l67,58l67,58l62,62l40,62l40,62l22,62l13,58l13,58l13,49l9,35l9,35l13,22l13,17l13,17l22,13l40,13l40,13xe" fillcolor="#333333" stroked="f" o:allowincell="f" style="position:absolute;left:10569;top:9545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2" path="m13,18l13,18l18,13l27,13l27,13l27,0l27,0l13,4l4,9l4,9l4,18l0,36l0,36l4,54l9,63l9,63l22,72l40,72l40,72l62,72l76,63l76,63l85,54l85,36l85,36l85,18l80,9l71,0l58,0l53,0l53,13l53,13l67,13l71,18l71,18l76,36l76,36l76,49l67,54l67,54l58,58l40,58l40,58l13,54l13,54l13,49l9,36l9,36l9,27l13,18l13,18xe" fillcolor="#333333" stroked="f" o:allowincell="f" style="position:absolute;left:10569;top:9634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636;top:9723;width:17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71" path="m36,44l36,44l31,53l22,58l22,58l18,58l13,53l13,53l9,40l9,40l13,18l13,18l13,18l22,13l22,4l22,4l22,4l13,4l4,13l0,22l0,36l0,36l4,53l4,67l4,67l9,71l22,71l22,71l36,67l40,62l40,62l44,49l49,27l49,27l49,18l58,13l58,13l67,13l71,18l71,18l76,40l76,40l76,49l71,53l71,53l67,58l62,58l58,58l58,71l62,71l62,71l71,71l80,67l80,67l85,36l85,36l80,9l80,9l71,4l58,0l58,0l49,4l44,4l40,13l36,22l36,44xe" fillcolor="#333333" stroked="f" o:allowincell="f" style="position:absolute;left:10569;top:9755;width:84;height:7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537;top:9844;width:8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72" path="m13,18l13,18l13,14l22,14l22,0l22,0l22,0l13,5l4,9l0,23l0,36l0,36l4,54l4,63l4,63l9,68l22,72l22,72l36,68l40,63l40,63l44,50l49,27l49,27l49,14l58,14l58,14l67,14l71,18l71,18l76,23l76,36l76,36l71,54l71,54l62,59l58,59l58,72l62,72l62,72l71,68l80,63l80,63l85,36l85,36l80,9l80,9l71,0l58,0l58,0l49,0l44,5l40,14l36,23l36,45l36,45l31,54l22,59l22,59l13,54l13,54l9,36l9,36l13,18l13,18xe" fillcolor="#333333" stroked="f" o:allowincell="f" style="position:absolute;left:10569;top:9875;width:84;height:7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0573;top:9844;width:80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85,58" path="m13,45l9,45l4,45l4,58l85,58l85,45l31,45l31,45l22,45l13,40l13,31l9,22l9,22l13,13l22,9l22,9l27,9l31,9l31,0l22,0l22,0l13,0l4,4l0,9l0,22l0,22l4,36l13,45l13,45xe" fillcolor="#333333" stroked="f" o:allowincell="f" style="position:absolute;left:10569;top:9956;width:84;height:5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0,40l0,40l4,58l9,67l9,67l22,72l40,76l40,76l62,72l76,67l76,67l85,58l85,36l85,36l80,9l80,9l71,4l62,0l58,0l58,13l62,13l62,13l67,13l71,18l71,18l76,36l76,36l76,49l67,58l67,58l62,63l44,63l44,0l40,0l40,0l18,4l4,9l4,9l4,18l0,40l0,40xm13,58l13,58l13,49l9,40l9,40l9,27l13,18l13,18l18,13l31,13l36,13l36,63l36,63l22,63l13,58l13,58xe" fillcolor="#333333" stroked="f" o:allowincell="f" style="position:absolute;left:10569;top:10032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125" path="m36,58l36,58l22,58l13,54l13,54l13,45l9,31l9,31l13,18l13,18l18,13l31,13l85,13l85,0l31,0l31,0l18,4l9,9l4,18l0,31l0,31l4,49l13,63l13,63l9,63l4,67l0,85l0,85l4,103l9,107l13,112l13,116l4,112l4,125l85,125l85,112l36,112l36,112l27,112l18,107l13,98l9,89l9,89l13,76l18,72l27,72l85,72l85,58l36,58xe" fillcolor="#333333" stroked="f" o:allowincell="f" style="position:absolute;left:10569;top:10126;width:84;height:12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6" path="m76,9l76,9l62,5l40,0l40,0l18,5l4,9l4,9l4,18l0,36l0,36l4,58l4,67l4,67l18,72l40,76l40,76l62,72l76,67l76,67l85,58l85,36l85,36l85,18l76,9l76,9xm40,13l40,13l62,13l67,18l67,18l76,27l76,36l76,36l76,54l67,58l67,58l62,63l40,63l40,63l22,63l13,58l13,58l13,54l9,36l9,36l13,27l13,18l13,18l22,13l40,13l40,13xe" fillcolor="#333333" stroked="f" o:allowincell="f" style="position:absolute;left:10569;top:10269;width:84;height: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71" path="m13,17l13,17l18,17l27,13l27,13l27,0l27,0l13,4l4,8l4,8l4,17l0,35l0,35l4,53l9,62l9,62l22,71l40,71l40,71l62,71l76,67l76,67l85,53l85,35l85,35l85,22l80,8l71,4l58,0l53,0l53,13l53,13l71,17l71,17l76,35l76,35l76,49l67,53l67,53l58,58l40,58l40,58l27,58l13,53l13,53l13,49l9,35l9,35l13,17l13,17xe" fillcolor="#333333" stroked="f" o:allowincell="f" style="position:absolute;left:10569;top:10359;width:84;height:7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57,161" path="m76,0l76,0l58,4l40,9l40,9l22,22l13,40l13,40l4,58l0,80l0,80l4,98l13,116l13,116l22,134l40,147l40,147l58,156l76,161l76,161l98,156l121,147l121,147l134,134l148,116l148,116l157,98l157,80l157,80l157,58l148,40l148,40l134,22l121,9l121,9l98,4l76,0l76,0xm49,22l49,22l63,13l76,13l76,13l94,13l112,22l112,22l125,31l139,44l139,44l143,62l143,80l143,80l143,98l139,112l139,112l125,125l112,134l112,134l94,143l76,143l76,143l63,143l49,134l49,134l31,125l22,112l22,112l13,98l13,80l13,80l13,62l22,44l22,44l31,31l49,22l49,22xe" fillcolor="#333333" stroked="f" o:allowincell="f" style="position:absolute;left:10524;top:10493;width:156;height:16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85,80" path="m27,13l22,4l22,4l13,9l4,13l4,13l0,27l0,40l0,40l0,49l4,58l4,58l13,72l22,76l22,76l40,80l40,80l62,76l76,67l76,67l85,54l85,40l85,40l85,27l80,13l80,13l71,4l58,0l58,13l58,13l71,22l71,22l76,31l76,40l76,40l76,49l67,58l67,58l58,63l40,67l40,67l31,63l22,58l22,58l13,49l13,40l13,40l13,22l13,22l27,13l27,13xe" fillcolor="#333333" stroked="f" o:allowincell="f" style="position:absolute;left:10560;top:10533;width:84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43,143" path="m121,121l121,121l130,112l139,98l143,85l143,72l143,72l143,58l139,45l130,31l121,22l121,22l98,4l71,0l71,0l58,0l45,4l22,22l22,22l4,45l0,72l0,72l0,85l4,98l22,121l22,121l31,130l45,139l58,143l71,143l71,143l85,143l98,139l112,130l121,121l121,121xe" fillcolor="white" stroked="f" o:allowincell="f" style="position:absolute;left:4021;top:5792;width:142;height:14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3,143" path="m143,72l143,72l143,58l139,45l130,31l121,22l121,22l98,4l71,0l71,0l58,0l45,4l22,22l22,22l4,45l0,72l0,72l0,85l4,98l22,121l22,121l31,130l45,139l58,143l71,143l71,143l85,143l98,139l112,130l121,121l121,121l130,112l139,98l143,85l143,72e" stroked="t" o:allowincell="f" style="position:absolute;left:4021;top:5792;width:142;height:142;mso-wrap-style:none;v-text-anchor:middle;mso-position-horizontal-relative:char">
                  <v:fill o:detectmouseclick="t" on="false"/>
                  <v:stroke color="#333333" weight="252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01;top:5676;width:6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Hasse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5873;width:6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Myriad Roman" w:hAnsi="Myriad Roman" w:eastAsia="Calibri" w:cs="Myriad Roman"/>
                            <w:color w:val="333333"/>
                            <w:lang w:val="en-US" w:bidi="ar-SA"/>
                          </w:rPr>
                          <w:t>Hassel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45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5T17:53:00Z</dcterms:created>
  <dc:creator> </dc:creator>
  <dc:description/>
  <cp:keywords/>
  <dc:language>en-US</dc:language>
  <cp:lastModifiedBy> </cp:lastModifiedBy>
  <dcterms:modified xsi:type="dcterms:W3CDTF">2012-08-05T17:53:00Z</dcterms:modified>
  <cp:revision>2</cp:revision>
  <dc:subject/>
  <dc:title/>
</cp:coreProperties>
</file>