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15425" cy="6838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5560" cy="6838920"/>
                          <a:chOff x="0" y="0"/>
                          <a:chExt cx="9115560" cy="683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15560" cy="683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9092520" cy="681624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9092520" cy="68162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840" y="931680"/>
                            <a:ext cx="3360960" cy="54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3" h="8552">
                                <a:moveTo>
                                  <a:pt x="0" y="698"/>
                                </a:moveTo>
                                <a:lnTo>
                                  <a:pt x="250" y="698"/>
                                </a:lnTo>
                                <a:lnTo>
                                  <a:pt x="255" y="675"/>
                                </a:lnTo>
                                <a:lnTo>
                                  <a:pt x="264" y="671"/>
                                </a:lnTo>
                                <a:lnTo>
                                  <a:pt x="268" y="662"/>
                                </a:lnTo>
                                <a:lnTo>
                                  <a:pt x="282" y="644"/>
                                </a:lnTo>
                                <a:lnTo>
                                  <a:pt x="416" y="644"/>
                                </a:lnTo>
                                <a:lnTo>
                                  <a:pt x="438" y="640"/>
                                </a:lnTo>
                                <a:lnTo>
                                  <a:pt x="461" y="635"/>
                                </a:lnTo>
                                <a:lnTo>
                                  <a:pt x="617" y="738"/>
                                </a:lnTo>
                                <a:lnTo>
                                  <a:pt x="649" y="742"/>
                                </a:lnTo>
                                <a:lnTo>
                                  <a:pt x="644" y="725"/>
                                </a:lnTo>
                                <a:lnTo>
                                  <a:pt x="649" y="711"/>
                                </a:lnTo>
                                <a:lnTo>
                                  <a:pt x="662" y="675"/>
                                </a:lnTo>
                                <a:lnTo>
                                  <a:pt x="662" y="649"/>
                                </a:lnTo>
                                <a:lnTo>
                                  <a:pt x="711" y="649"/>
                                </a:lnTo>
                                <a:lnTo>
                                  <a:pt x="711" y="550"/>
                                </a:lnTo>
                                <a:lnTo>
                                  <a:pt x="725" y="541"/>
                                </a:lnTo>
                                <a:lnTo>
                                  <a:pt x="778" y="501"/>
                                </a:lnTo>
                                <a:lnTo>
                                  <a:pt x="810" y="470"/>
                                </a:lnTo>
                                <a:lnTo>
                                  <a:pt x="810" y="465"/>
                                </a:lnTo>
                                <a:lnTo>
                                  <a:pt x="814" y="465"/>
                                </a:lnTo>
                                <a:lnTo>
                                  <a:pt x="868" y="385"/>
                                </a:lnTo>
                                <a:lnTo>
                                  <a:pt x="823" y="327"/>
                                </a:lnTo>
                                <a:lnTo>
                                  <a:pt x="823" y="277"/>
                                </a:lnTo>
                                <a:lnTo>
                                  <a:pt x="711" y="277"/>
                                </a:lnTo>
                                <a:lnTo>
                                  <a:pt x="698" y="210"/>
                                </a:lnTo>
                                <a:lnTo>
                                  <a:pt x="689" y="165"/>
                                </a:lnTo>
                                <a:lnTo>
                                  <a:pt x="693" y="148"/>
                                </a:lnTo>
                                <a:lnTo>
                                  <a:pt x="702" y="134"/>
                                </a:lnTo>
                                <a:lnTo>
                                  <a:pt x="783" y="174"/>
                                </a:lnTo>
                                <a:lnTo>
                                  <a:pt x="801" y="107"/>
                                </a:lnTo>
                                <a:lnTo>
                                  <a:pt x="868" y="125"/>
                                </a:lnTo>
                                <a:lnTo>
                                  <a:pt x="877" y="130"/>
                                </a:lnTo>
                                <a:lnTo>
                                  <a:pt x="917" y="183"/>
                                </a:lnTo>
                                <a:lnTo>
                                  <a:pt x="931" y="179"/>
                                </a:lnTo>
                                <a:lnTo>
                                  <a:pt x="940" y="174"/>
                                </a:lnTo>
                                <a:lnTo>
                                  <a:pt x="948" y="170"/>
                                </a:lnTo>
                                <a:lnTo>
                                  <a:pt x="948" y="170"/>
                                </a:lnTo>
                                <a:lnTo>
                                  <a:pt x="953" y="170"/>
                                </a:lnTo>
                                <a:lnTo>
                                  <a:pt x="966" y="161"/>
                                </a:lnTo>
                                <a:lnTo>
                                  <a:pt x="966" y="157"/>
                                </a:lnTo>
                                <a:lnTo>
                                  <a:pt x="971" y="157"/>
                                </a:lnTo>
                                <a:lnTo>
                                  <a:pt x="975" y="152"/>
                                </a:lnTo>
                                <a:lnTo>
                                  <a:pt x="984" y="139"/>
                                </a:lnTo>
                                <a:lnTo>
                                  <a:pt x="998" y="112"/>
                                </a:lnTo>
                                <a:lnTo>
                                  <a:pt x="1244" y="40"/>
                                </a:lnTo>
                                <a:lnTo>
                                  <a:pt x="1262" y="13"/>
                                </a:lnTo>
                                <a:lnTo>
                                  <a:pt x="1293" y="0"/>
                                </a:lnTo>
                                <a:lnTo>
                                  <a:pt x="1360" y="22"/>
                                </a:lnTo>
                                <a:lnTo>
                                  <a:pt x="1378" y="18"/>
                                </a:lnTo>
                                <a:lnTo>
                                  <a:pt x="1396" y="27"/>
                                </a:lnTo>
                                <a:lnTo>
                                  <a:pt x="1405" y="36"/>
                                </a:lnTo>
                                <a:lnTo>
                                  <a:pt x="1414" y="49"/>
                                </a:lnTo>
                                <a:lnTo>
                                  <a:pt x="1414" y="134"/>
                                </a:lnTo>
                                <a:lnTo>
                                  <a:pt x="1418" y="134"/>
                                </a:lnTo>
                                <a:lnTo>
                                  <a:pt x="1423" y="134"/>
                                </a:lnTo>
                                <a:lnTo>
                                  <a:pt x="1432" y="134"/>
                                </a:lnTo>
                                <a:lnTo>
                                  <a:pt x="1441" y="139"/>
                                </a:lnTo>
                                <a:lnTo>
                                  <a:pt x="1468" y="134"/>
                                </a:lnTo>
                                <a:lnTo>
                                  <a:pt x="1481" y="134"/>
                                </a:lnTo>
                                <a:lnTo>
                                  <a:pt x="1512" y="125"/>
                                </a:lnTo>
                                <a:lnTo>
                                  <a:pt x="1548" y="134"/>
                                </a:lnTo>
                                <a:lnTo>
                                  <a:pt x="1562" y="148"/>
                                </a:lnTo>
                                <a:lnTo>
                                  <a:pt x="1696" y="112"/>
                                </a:lnTo>
                                <a:lnTo>
                                  <a:pt x="1705" y="112"/>
                                </a:lnTo>
                                <a:lnTo>
                                  <a:pt x="1763" y="121"/>
                                </a:lnTo>
                                <a:lnTo>
                                  <a:pt x="1790" y="143"/>
                                </a:lnTo>
                                <a:lnTo>
                                  <a:pt x="1906" y="197"/>
                                </a:lnTo>
                                <a:lnTo>
                                  <a:pt x="1955" y="210"/>
                                </a:lnTo>
                                <a:lnTo>
                                  <a:pt x="1978" y="233"/>
                                </a:lnTo>
                                <a:lnTo>
                                  <a:pt x="2005" y="255"/>
                                </a:lnTo>
                                <a:lnTo>
                                  <a:pt x="2005" y="309"/>
                                </a:lnTo>
                                <a:lnTo>
                                  <a:pt x="1906" y="425"/>
                                </a:lnTo>
                                <a:lnTo>
                                  <a:pt x="1902" y="443"/>
                                </a:lnTo>
                                <a:lnTo>
                                  <a:pt x="1906" y="474"/>
                                </a:lnTo>
                                <a:lnTo>
                                  <a:pt x="1915" y="496"/>
                                </a:lnTo>
                                <a:lnTo>
                                  <a:pt x="1915" y="496"/>
                                </a:lnTo>
                                <a:lnTo>
                                  <a:pt x="1928" y="501"/>
                                </a:lnTo>
                                <a:lnTo>
                                  <a:pt x="1942" y="510"/>
                                </a:lnTo>
                                <a:lnTo>
                                  <a:pt x="1969" y="523"/>
                                </a:lnTo>
                                <a:lnTo>
                                  <a:pt x="1942" y="568"/>
                                </a:lnTo>
                                <a:lnTo>
                                  <a:pt x="1933" y="590"/>
                                </a:lnTo>
                                <a:lnTo>
                                  <a:pt x="1933" y="622"/>
                                </a:lnTo>
                                <a:lnTo>
                                  <a:pt x="1946" y="631"/>
                                </a:lnTo>
                                <a:lnTo>
                                  <a:pt x="1969" y="635"/>
                                </a:lnTo>
                                <a:lnTo>
                                  <a:pt x="2031" y="622"/>
                                </a:lnTo>
                                <a:lnTo>
                                  <a:pt x="2031" y="514"/>
                                </a:lnTo>
                                <a:lnTo>
                                  <a:pt x="2013" y="483"/>
                                </a:lnTo>
                                <a:lnTo>
                                  <a:pt x="2009" y="470"/>
                                </a:lnTo>
                                <a:lnTo>
                                  <a:pt x="2013" y="461"/>
                                </a:lnTo>
                                <a:lnTo>
                                  <a:pt x="2085" y="501"/>
                                </a:lnTo>
                                <a:lnTo>
                                  <a:pt x="2170" y="532"/>
                                </a:lnTo>
                                <a:lnTo>
                                  <a:pt x="2237" y="546"/>
                                </a:lnTo>
                                <a:lnTo>
                                  <a:pt x="2389" y="550"/>
                                </a:lnTo>
                                <a:lnTo>
                                  <a:pt x="2470" y="541"/>
                                </a:lnTo>
                                <a:lnTo>
                                  <a:pt x="2658" y="541"/>
                                </a:lnTo>
                                <a:lnTo>
                                  <a:pt x="2667" y="577"/>
                                </a:lnTo>
                                <a:lnTo>
                                  <a:pt x="2689" y="617"/>
                                </a:lnTo>
                                <a:lnTo>
                                  <a:pt x="2743" y="675"/>
                                </a:lnTo>
                                <a:lnTo>
                                  <a:pt x="2738" y="675"/>
                                </a:lnTo>
                                <a:lnTo>
                                  <a:pt x="2734" y="684"/>
                                </a:lnTo>
                                <a:lnTo>
                                  <a:pt x="2720" y="698"/>
                                </a:lnTo>
                                <a:lnTo>
                                  <a:pt x="2707" y="720"/>
                                </a:lnTo>
                                <a:lnTo>
                                  <a:pt x="2716" y="742"/>
                                </a:lnTo>
                                <a:lnTo>
                                  <a:pt x="2738" y="769"/>
                                </a:lnTo>
                                <a:lnTo>
                                  <a:pt x="2761" y="778"/>
                                </a:lnTo>
                                <a:lnTo>
                                  <a:pt x="2783" y="801"/>
                                </a:lnTo>
                                <a:lnTo>
                                  <a:pt x="2783" y="859"/>
                                </a:lnTo>
                                <a:lnTo>
                                  <a:pt x="2801" y="872"/>
                                </a:lnTo>
                                <a:lnTo>
                                  <a:pt x="2823" y="903"/>
                                </a:lnTo>
                                <a:lnTo>
                                  <a:pt x="2873" y="953"/>
                                </a:lnTo>
                                <a:lnTo>
                                  <a:pt x="2873" y="1056"/>
                                </a:lnTo>
                                <a:lnTo>
                                  <a:pt x="2931" y="1114"/>
                                </a:lnTo>
                                <a:lnTo>
                                  <a:pt x="2971" y="1127"/>
                                </a:lnTo>
                                <a:lnTo>
                                  <a:pt x="3002" y="1149"/>
                                </a:lnTo>
                                <a:lnTo>
                                  <a:pt x="3025" y="1176"/>
                                </a:lnTo>
                                <a:lnTo>
                                  <a:pt x="3052" y="1212"/>
                                </a:lnTo>
                                <a:lnTo>
                                  <a:pt x="3047" y="1239"/>
                                </a:lnTo>
                                <a:lnTo>
                                  <a:pt x="3052" y="1266"/>
                                </a:lnTo>
                                <a:lnTo>
                                  <a:pt x="3070" y="1324"/>
                                </a:lnTo>
                                <a:lnTo>
                                  <a:pt x="3070" y="1328"/>
                                </a:lnTo>
                                <a:lnTo>
                                  <a:pt x="3078" y="1337"/>
                                </a:lnTo>
                                <a:lnTo>
                                  <a:pt x="3096" y="1373"/>
                                </a:lnTo>
                                <a:lnTo>
                                  <a:pt x="3105" y="1387"/>
                                </a:lnTo>
                                <a:lnTo>
                                  <a:pt x="3146" y="1427"/>
                                </a:lnTo>
                                <a:lnTo>
                                  <a:pt x="3186" y="1440"/>
                                </a:lnTo>
                                <a:lnTo>
                                  <a:pt x="3226" y="1454"/>
                                </a:lnTo>
                                <a:lnTo>
                                  <a:pt x="3226" y="1458"/>
                                </a:lnTo>
                                <a:lnTo>
                                  <a:pt x="3244" y="1516"/>
                                </a:lnTo>
                                <a:lnTo>
                                  <a:pt x="3240" y="1516"/>
                                </a:lnTo>
                                <a:lnTo>
                                  <a:pt x="3235" y="1530"/>
                                </a:lnTo>
                                <a:lnTo>
                                  <a:pt x="3222" y="1539"/>
                                </a:lnTo>
                                <a:lnTo>
                                  <a:pt x="3208" y="1561"/>
                                </a:lnTo>
                                <a:lnTo>
                                  <a:pt x="3168" y="1561"/>
                                </a:lnTo>
                                <a:lnTo>
                                  <a:pt x="3105" y="1579"/>
                                </a:lnTo>
                                <a:lnTo>
                                  <a:pt x="3087" y="1592"/>
                                </a:lnTo>
                                <a:lnTo>
                                  <a:pt x="3110" y="1615"/>
                                </a:lnTo>
                                <a:lnTo>
                                  <a:pt x="3132" y="1646"/>
                                </a:lnTo>
                                <a:lnTo>
                                  <a:pt x="3141" y="1655"/>
                                </a:lnTo>
                                <a:lnTo>
                                  <a:pt x="3150" y="1664"/>
                                </a:lnTo>
                                <a:lnTo>
                                  <a:pt x="3168" y="1673"/>
                                </a:lnTo>
                                <a:lnTo>
                                  <a:pt x="3190" y="1677"/>
                                </a:lnTo>
                                <a:lnTo>
                                  <a:pt x="3244" y="1749"/>
                                </a:lnTo>
                                <a:lnTo>
                                  <a:pt x="3226" y="1771"/>
                                </a:lnTo>
                                <a:lnTo>
                                  <a:pt x="3217" y="1802"/>
                                </a:lnTo>
                                <a:lnTo>
                                  <a:pt x="3213" y="1825"/>
                                </a:lnTo>
                                <a:lnTo>
                                  <a:pt x="3217" y="1856"/>
                                </a:lnTo>
                                <a:lnTo>
                                  <a:pt x="3302" y="1794"/>
                                </a:lnTo>
                                <a:lnTo>
                                  <a:pt x="3302" y="1735"/>
                                </a:lnTo>
                                <a:lnTo>
                                  <a:pt x="3311" y="1717"/>
                                </a:lnTo>
                                <a:lnTo>
                                  <a:pt x="3325" y="1713"/>
                                </a:lnTo>
                                <a:lnTo>
                                  <a:pt x="3342" y="1717"/>
                                </a:lnTo>
                                <a:lnTo>
                                  <a:pt x="3360" y="1731"/>
                                </a:lnTo>
                                <a:lnTo>
                                  <a:pt x="3365" y="1735"/>
                                </a:lnTo>
                                <a:lnTo>
                                  <a:pt x="3383" y="1744"/>
                                </a:lnTo>
                                <a:lnTo>
                                  <a:pt x="3468" y="1758"/>
                                </a:lnTo>
                                <a:lnTo>
                                  <a:pt x="3477" y="1744"/>
                                </a:lnTo>
                                <a:lnTo>
                                  <a:pt x="3490" y="1740"/>
                                </a:lnTo>
                                <a:lnTo>
                                  <a:pt x="3504" y="1735"/>
                                </a:lnTo>
                                <a:lnTo>
                                  <a:pt x="3521" y="1744"/>
                                </a:lnTo>
                                <a:lnTo>
                                  <a:pt x="3589" y="1789"/>
                                </a:lnTo>
                                <a:lnTo>
                                  <a:pt x="3669" y="1811"/>
                                </a:lnTo>
                                <a:lnTo>
                                  <a:pt x="3844" y="1816"/>
                                </a:lnTo>
                                <a:lnTo>
                                  <a:pt x="3853" y="1807"/>
                                </a:lnTo>
                                <a:lnTo>
                                  <a:pt x="3888" y="1794"/>
                                </a:lnTo>
                                <a:lnTo>
                                  <a:pt x="3915" y="1771"/>
                                </a:lnTo>
                                <a:lnTo>
                                  <a:pt x="3924" y="1767"/>
                                </a:lnTo>
                                <a:lnTo>
                                  <a:pt x="3933" y="1780"/>
                                </a:lnTo>
                                <a:lnTo>
                                  <a:pt x="3942" y="1789"/>
                                </a:lnTo>
                                <a:lnTo>
                                  <a:pt x="3969" y="1802"/>
                                </a:lnTo>
                                <a:lnTo>
                                  <a:pt x="3973" y="1807"/>
                                </a:lnTo>
                                <a:lnTo>
                                  <a:pt x="3982" y="1820"/>
                                </a:lnTo>
                                <a:lnTo>
                                  <a:pt x="4005" y="1856"/>
                                </a:lnTo>
                                <a:lnTo>
                                  <a:pt x="4000" y="1878"/>
                                </a:lnTo>
                                <a:lnTo>
                                  <a:pt x="3982" y="1937"/>
                                </a:lnTo>
                                <a:lnTo>
                                  <a:pt x="3942" y="1999"/>
                                </a:lnTo>
                                <a:lnTo>
                                  <a:pt x="3933" y="2004"/>
                                </a:lnTo>
                                <a:lnTo>
                                  <a:pt x="3924" y="2013"/>
                                </a:lnTo>
                                <a:lnTo>
                                  <a:pt x="3906" y="2022"/>
                                </a:lnTo>
                                <a:lnTo>
                                  <a:pt x="3888" y="2040"/>
                                </a:lnTo>
                                <a:lnTo>
                                  <a:pt x="3844" y="2066"/>
                                </a:lnTo>
                                <a:lnTo>
                                  <a:pt x="3808" y="2098"/>
                                </a:lnTo>
                                <a:lnTo>
                                  <a:pt x="3808" y="2294"/>
                                </a:lnTo>
                                <a:lnTo>
                                  <a:pt x="3803" y="2299"/>
                                </a:lnTo>
                                <a:lnTo>
                                  <a:pt x="3794" y="2308"/>
                                </a:lnTo>
                                <a:lnTo>
                                  <a:pt x="3777" y="2317"/>
                                </a:lnTo>
                                <a:lnTo>
                                  <a:pt x="3763" y="2330"/>
                                </a:lnTo>
                                <a:lnTo>
                                  <a:pt x="3678" y="2317"/>
                                </a:lnTo>
                                <a:lnTo>
                                  <a:pt x="3589" y="2277"/>
                                </a:lnTo>
                                <a:lnTo>
                                  <a:pt x="3589" y="2464"/>
                                </a:lnTo>
                                <a:lnTo>
                                  <a:pt x="3468" y="2509"/>
                                </a:lnTo>
                                <a:lnTo>
                                  <a:pt x="3450" y="2540"/>
                                </a:lnTo>
                                <a:lnTo>
                                  <a:pt x="3441" y="2545"/>
                                </a:lnTo>
                                <a:lnTo>
                                  <a:pt x="3427" y="2567"/>
                                </a:lnTo>
                                <a:lnTo>
                                  <a:pt x="3396" y="2585"/>
                                </a:lnTo>
                                <a:lnTo>
                                  <a:pt x="3392" y="2585"/>
                                </a:lnTo>
                                <a:lnTo>
                                  <a:pt x="3360" y="2603"/>
                                </a:lnTo>
                                <a:lnTo>
                                  <a:pt x="3351" y="2608"/>
                                </a:lnTo>
                                <a:lnTo>
                                  <a:pt x="3329" y="2608"/>
                                </a:lnTo>
                                <a:lnTo>
                                  <a:pt x="3307" y="2612"/>
                                </a:lnTo>
                                <a:lnTo>
                                  <a:pt x="3284" y="2625"/>
                                </a:lnTo>
                                <a:lnTo>
                                  <a:pt x="3266" y="2643"/>
                                </a:lnTo>
                                <a:lnTo>
                                  <a:pt x="3262" y="2675"/>
                                </a:lnTo>
                                <a:lnTo>
                                  <a:pt x="3262" y="2715"/>
                                </a:lnTo>
                                <a:lnTo>
                                  <a:pt x="3208" y="2715"/>
                                </a:lnTo>
                                <a:lnTo>
                                  <a:pt x="3204" y="2719"/>
                                </a:lnTo>
                                <a:lnTo>
                                  <a:pt x="3195" y="2728"/>
                                </a:lnTo>
                                <a:lnTo>
                                  <a:pt x="3186" y="2746"/>
                                </a:lnTo>
                                <a:lnTo>
                                  <a:pt x="3186" y="2764"/>
                                </a:lnTo>
                                <a:lnTo>
                                  <a:pt x="3195" y="2782"/>
                                </a:lnTo>
                                <a:lnTo>
                                  <a:pt x="3208" y="2795"/>
                                </a:lnTo>
                                <a:lnTo>
                                  <a:pt x="3222" y="2804"/>
                                </a:lnTo>
                                <a:lnTo>
                                  <a:pt x="3244" y="2813"/>
                                </a:lnTo>
                                <a:lnTo>
                                  <a:pt x="3244" y="2970"/>
                                </a:lnTo>
                                <a:lnTo>
                                  <a:pt x="3271" y="2961"/>
                                </a:lnTo>
                                <a:lnTo>
                                  <a:pt x="3307" y="2965"/>
                                </a:lnTo>
                                <a:lnTo>
                                  <a:pt x="3311" y="2974"/>
                                </a:lnTo>
                                <a:lnTo>
                                  <a:pt x="3320" y="2988"/>
                                </a:lnTo>
                                <a:lnTo>
                                  <a:pt x="3360" y="3023"/>
                                </a:lnTo>
                                <a:lnTo>
                                  <a:pt x="3374" y="3028"/>
                                </a:lnTo>
                                <a:lnTo>
                                  <a:pt x="3392" y="3037"/>
                                </a:lnTo>
                                <a:lnTo>
                                  <a:pt x="3414" y="3064"/>
                                </a:lnTo>
                                <a:lnTo>
                                  <a:pt x="3311" y="3162"/>
                                </a:lnTo>
                                <a:lnTo>
                                  <a:pt x="3329" y="3202"/>
                                </a:lnTo>
                                <a:lnTo>
                                  <a:pt x="3342" y="3220"/>
                                </a:lnTo>
                                <a:lnTo>
                                  <a:pt x="3360" y="3238"/>
                                </a:lnTo>
                                <a:lnTo>
                                  <a:pt x="3396" y="3238"/>
                                </a:lnTo>
                                <a:lnTo>
                                  <a:pt x="3414" y="3243"/>
                                </a:lnTo>
                                <a:lnTo>
                                  <a:pt x="3445" y="3256"/>
                                </a:lnTo>
                                <a:lnTo>
                                  <a:pt x="3472" y="3283"/>
                                </a:lnTo>
                                <a:lnTo>
                                  <a:pt x="3490" y="3296"/>
                                </a:lnTo>
                                <a:lnTo>
                                  <a:pt x="3495" y="3328"/>
                                </a:lnTo>
                                <a:lnTo>
                                  <a:pt x="3521" y="3372"/>
                                </a:lnTo>
                                <a:lnTo>
                                  <a:pt x="3642" y="3507"/>
                                </a:lnTo>
                                <a:lnTo>
                                  <a:pt x="3624" y="3520"/>
                                </a:lnTo>
                                <a:lnTo>
                                  <a:pt x="3615" y="3538"/>
                                </a:lnTo>
                                <a:lnTo>
                                  <a:pt x="3615" y="3560"/>
                                </a:lnTo>
                                <a:lnTo>
                                  <a:pt x="3624" y="3592"/>
                                </a:lnTo>
                                <a:lnTo>
                                  <a:pt x="3678" y="3592"/>
                                </a:lnTo>
                                <a:lnTo>
                                  <a:pt x="3687" y="3583"/>
                                </a:lnTo>
                                <a:lnTo>
                                  <a:pt x="3714" y="3556"/>
                                </a:lnTo>
                                <a:lnTo>
                                  <a:pt x="3741" y="3547"/>
                                </a:lnTo>
                                <a:lnTo>
                                  <a:pt x="3777" y="3542"/>
                                </a:lnTo>
                                <a:lnTo>
                                  <a:pt x="3781" y="3538"/>
                                </a:lnTo>
                                <a:lnTo>
                                  <a:pt x="3790" y="3533"/>
                                </a:lnTo>
                                <a:lnTo>
                                  <a:pt x="3808" y="3524"/>
                                </a:lnTo>
                                <a:lnTo>
                                  <a:pt x="3839" y="3471"/>
                                </a:lnTo>
                                <a:lnTo>
                                  <a:pt x="3853" y="3462"/>
                                </a:lnTo>
                                <a:lnTo>
                                  <a:pt x="3862" y="3462"/>
                                </a:lnTo>
                                <a:lnTo>
                                  <a:pt x="3870" y="3462"/>
                                </a:lnTo>
                                <a:lnTo>
                                  <a:pt x="3884" y="3471"/>
                                </a:lnTo>
                                <a:lnTo>
                                  <a:pt x="3902" y="3484"/>
                                </a:lnTo>
                                <a:lnTo>
                                  <a:pt x="3897" y="3502"/>
                                </a:lnTo>
                                <a:lnTo>
                                  <a:pt x="3911" y="3529"/>
                                </a:lnTo>
                                <a:lnTo>
                                  <a:pt x="3929" y="3542"/>
                                </a:lnTo>
                                <a:lnTo>
                                  <a:pt x="4000" y="3507"/>
                                </a:lnTo>
                                <a:lnTo>
                                  <a:pt x="4032" y="3480"/>
                                </a:lnTo>
                                <a:lnTo>
                                  <a:pt x="4045" y="3471"/>
                                </a:lnTo>
                                <a:lnTo>
                                  <a:pt x="4045" y="3462"/>
                                </a:lnTo>
                                <a:lnTo>
                                  <a:pt x="4058" y="3457"/>
                                </a:lnTo>
                                <a:lnTo>
                                  <a:pt x="4139" y="3466"/>
                                </a:lnTo>
                                <a:lnTo>
                                  <a:pt x="4148" y="3484"/>
                                </a:lnTo>
                                <a:lnTo>
                                  <a:pt x="4166" y="3502"/>
                                </a:lnTo>
                                <a:lnTo>
                                  <a:pt x="4202" y="3524"/>
                                </a:lnTo>
                                <a:lnTo>
                                  <a:pt x="4305" y="3524"/>
                                </a:lnTo>
                                <a:lnTo>
                                  <a:pt x="4340" y="3507"/>
                                </a:lnTo>
                                <a:lnTo>
                                  <a:pt x="4390" y="3502"/>
                                </a:lnTo>
                                <a:lnTo>
                                  <a:pt x="4403" y="3515"/>
                                </a:lnTo>
                                <a:lnTo>
                                  <a:pt x="4421" y="3542"/>
                                </a:lnTo>
                                <a:lnTo>
                                  <a:pt x="4443" y="3596"/>
                                </a:lnTo>
                                <a:lnTo>
                                  <a:pt x="4564" y="3596"/>
                                </a:lnTo>
                                <a:lnTo>
                                  <a:pt x="4578" y="3614"/>
                                </a:lnTo>
                                <a:lnTo>
                                  <a:pt x="4600" y="3623"/>
                                </a:lnTo>
                                <a:lnTo>
                                  <a:pt x="4618" y="3632"/>
                                </a:lnTo>
                                <a:lnTo>
                                  <a:pt x="4640" y="3636"/>
                                </a:lnTo>
                                <a:lnTo>
                                  <a:pt x="4748" y="3636"/>
                                </a:lnTo>
                                <a:lnTo>
                                  <a:pt x="4743" y="3641"/>
                                </a:lnTo>
                                <a:lnTo>
                                  <a:pt x="4739" y="3654"/>
                                </a:lnTo>
                                <a:lnTo>
                                  <a:pt x="4730" y="3668"/>
                                </a:lnTo>
                                <a:lnTo>
                                  <a:pt x="4721" y="3690"/>
                                </a:lnTo>
                                <a:lnTo>
                                  <a:pt x="4689" y="3708"/>
                                </a:lnTo>
                                <a:lnTo>
                                  <a:pt x="4689" y="3712"/>
                                </a:lnTo>
                                <a:lnTo>
                                  <a:pt x="4654" y="3735"/>
                                </a:lnTo>
                                <a:lnTo>
                                  <a:pt x="4654" y="3797"/>
                                </a:lnTo>
                                <a:lnTo>
                                  <a:pt x="4636" y="3824"/>
                                </a:lnTo>
                                <a:lnTo>
                                  <a:pt x="4631" y="3837"/>
                                </a:lnTo>
                                <a:lnTo>
                                  <a:pt x="4631" y="3855"/>
                                </a:lnTo>
                                <a:lnTo>
                                  <a:pt x="4649" y="3860"/>
                                </a:lnTo>
                                <a:lnTo>
                                  <a:pt x="4663" y="3873"/>
                                </a:lnTo>
                                <a:lnTo>
                                  <a:pt x="4676" y="3882"/>
                                </a:lnTo>
                                <a:lnTo>
                                  <a:pt x="4685" y="3900"/>
                                </a:lnTo>
                                <a:lnTo>
                                  <a:pt x="4685" y="3922"/>
                                </a:lnTo>
                                <a:lnTo>
                                  <a:pt x="4689" y="3967"/>
                                </a:lnTo>
                                <a:lnTo>
                                  <a:pt x="4689" y="4057"/>
                                </a:lnTo>
                                <a:lnTo>
                                  <a:pt x="4725" y="4079"/>
                                </a:lnTo>
                                <a:lnTo>
                                  <a:pt x="4819" y="4115"/>
                                </a:lnTo>
                                <a:lnTo>
                                  <a:pt x="4927" y="4088"/>
                                </a:lnTo>
                                <a:lnTo>
                                  <a:pt x="4967" y="4106"/>
                                </a:lnTo>
                                <a:lnTo>
                                  <a:pt x="4985" y="4115"/>
                                </a:lnTo>
                                <a:lnTo>
                                  <a:pt x="4994" y="4128"/>
                                </a:lnTo>
                                <a:lnTo>
                                  <a:pt x="4994" y="4253"/>
                                </a:lnTo>
                                <a:lnTo>
                                  <a:pt x="5003" y="4285"/>
                                </a:lnTo>
                                <a:lnTo>
                                  <a:pt x="5012" y="4334"/>
                                </a:lnTo>
                                <a:lnTo>
                                  <a:pt x="5003" y="4352"/>
                                </a:lnTo>
                                <a:lnTo>
                                  <a:pt x="5003" y="4365"/>
                                </a:lnTo>
                                <a:lnTo>
                                  <a:pt x="4994" y="4401"/>
                                </a:lnTo>
                                <a:lnTo>
                                  <a:pt x="4989" y="4419"/>
                                </a:lnTo>
                                <a:lnTo>
                                  <a:pt x="4935" y="4477"/>
                                </a:lnTo>
                                <a:lnTo>
                                  <a:pt x="4927" y="4495"/>
                                </a:lnTo>
                                <a:lnTo>
                                  <a:pt x="4922" y="4517"/>
                                </a:lnTo>
                                <a:lnTo>
                                  <a:pt x="4927" y="4535"/>
                                </a:lnTo>
                                <a:lnTo>
                                  <a:pt x="4935" y="4558"/>
                                </a:lnTo>
                                <a:lnTo>
                                  <a:pt x="4935" y="4763"/>
                                </a:lnTo>
                                <a:lnTo>
                                  <a:pt x="4922" y="4777"/>
                                </a:lnTo>
                                <a:lnTo>
                                  <a:pt x="4918" y="4777"/>
                                </a:lnTo>
                                <a:lnTo>
                                  <a:pt x="4913" y="4795"/>
                                </a:lnTo>
                                <a:lnTo>
                                  <a:pt x="4886" y="4821"/>
                                </a:lnTo>
                                <a:lnTo>
                                  <a:pt x="4868" y="4830"/>
                                </a:lnTo>
                                <a:lnTo>
                                  <a:pt x="4868" y="4830"/>
                                </a:lnTo>
                                <a:lnTo>
                                  <a:pt x="4855" y="4848"/>
                                </a:lnTo>
                                <a:lnTo>
                                  <a:pt x="4819" y="4871"/>
                                </a:lnTo>
                                <a:lnTo>
                                  <a:pt x="4819" y="4978"/>
                                </a:lnTo>
                                <a:lnTo>
                                  <a:pt x="4765" y="5014"/>
                                </a:lnTo>
                                <a:lnTo>
                                  <a:pt x="4712" y="5041"/>
                                </a:lnTo>
                                <a:lnTo>
                                  <a:pt x="4703" y="5059"/>
                                </a:lnTo>
                                <a:lnTo>
                                  <a:pt x="4694" y="5081"/>
                                </a:lnTo>
                                <a:lnTo>
                                  <a:pt x="4694" y="5099"/>
                                </a:lnTo>
                                <a:lnTo>
                                  <a:pt x="4694" y="5121"/>
                                </a:lnTo>
                                <a:lnTo>
                                  <a:pt x="4962" y="5291"/>
                                </a:lnTo>
                                <a:lnTo>
                                  <a:pt x="4962" y="5403"/>
                                </a:lnTo>
                                <a:lnTo>
                                  <a:pt x="4976" y="5421"/>
                                </a:lnTo>
                                <a:lnTo>
                                  <a:pt x="4989" y="5439"/>
                                </a:lnTo>
                                <a:lnTo>
                                  <a:pt x="5003" y="5448"/>
                                </a:lnTo>
                                <a:lnTo>
                                  <a:pt x="5025" y="5461"/>
                                </a:lnTo>
                                <a:lnTo>
                                  <a:pt x="5097" y="5461"/>
                                </a:lnTo>
                                <a:lnTo>
                                  <a:pt x="5132" y="5492"/>
                                </a:lnTo>
                                <a:lnTo>
                                  <a:pt x="5186" y="5524"/>
                                </a:lnTo>
                                <a:lnTo>
                                  <a:pt x="5186" y="5524"/>
                                </a:lnTo>
                                <a:lnTo>
                                  <a:pt x="5195" y="5537"/>
                                </a:lnTo>
                                <a:lnTo>
                                  <a:pt x="5199" y="5555"/>
                                </a:lnTo>
                                <a:lnTo>
                                  <a:pt x="5213" y="5577"/>
                                </a:lnTo>
                                <a:lnTo>
                                  <a:pt x="5199" y="5653"/>
                                </a:lnTo>
                                <a:lnTo>
                                  <a:pt x="5244" y="5671"/>
                                </a:lnTo>
                                <a:lnTo>
                                  <a:pt x="5289" y="5703"/>
                                </a:lnTo>
                                <a:lnTo>
                                  <a:pt x="5289" y="5734"/>
                                </a:lnTo>
                                <a:lnTo>
                                  <a:pt x="5293" y="5743"/>
                                </a:lnTo>
                                <a:lnTo>
                                  <a:pt x="5289" y="5761"/>
                                </a:lnTo>
                                <a:lnTo>
                                  <a:pt x="5289" y="5841"/>
                                </a:lnTo>
                                <a:lnTo>
                                  <a:pt x="5244" y="5886"/>
                                </a:lnTo>
                                <a:lnTo>
                                  <a:pt x="5191" y="5913"/>
                                </a:lnTo>
                                <a:lnTo>
                                  <a:pt x="5128" y="5931"/>
                                </a:lnTo>
                                <a:lnTo>
                                  <a:pt x="5056" y="5935"/>
                                </a:lnTo>
                                <a:lnTo>
                                  <a:pt x="5047" y="5958"/>
                                </a:lnTo>
                                <a:lnTo>
                                  <a:pt x="5029" y="5971"/>
                                </a:lnTo>
                                <a:lnTo>
                                  <a:pt x="5029" y="5971"/>
                                </a:lnTo>
                                <a:lnTo>
                                  <a:pt x="5029" y="5980"/>
                                </a:lnTo>
                                <a:lnTo>
                                  <a:pt x="5016" y="5984"/>
                                </a:lnTo>
                                <a:lnTo>
                                  <a:pt x="5003" y="5993"/>
                                </a:lnTo>
                                <a:lnTo>
                                  <a:pt x="4976" y="6011"/>
                                </a:lnTo>
                                <a:lnTo>
                                  <a:pt x="4962" y="6011"/>
                                </a:lnTo>
                                <a:lnTo>
                                  <a:pt x="4949" y="6007"/>
                                </a:lnTo>
                                <a:lnTo>
                                  <a:pt x="4927" y="5998"/>
                                </a:lnTo>
                                <a:lnTo>
                                  <a:pt x="4940" y="6029"/>
                                </a:lnTo>
                                <a:lnTo>
                                  <a:pt x="4953" y="6069"/>
                                </a:lnTo>
                                <a:lnTo>
                                  <a:pt x="4958" y="6154"/>
                                </a:lnTo>
                                <a:lnTo>
                                  <a:pt x="4900" y="6154"/>
                                </a:lnTo>
                                <a:lnTo>
                                  <a:pt x="4868" y="6132"/>
                                </a:lnTo>
                                <a:lnTo>
                                  <a:pt x="4850" y="6101"/>
                                </a:lnTo>
                                <a:lnTo>
                                  <a:pt x="4833" y="6069"/>
                                </a:lnTo>
                                <a:lnTo>
                                  <a:pt x="4828" y="6034"/>
                                </a:lnTo>
                                <a:lnTo>
                                  <a:pt x="4824" y="6029"/>
                                </a:lnTo>
                                <a:lnTo>
                                  <a:pt x="4819" y="6029"/>
                                </a:lnTo>
                                <a:lnTo>
                                  <a:pt x="4815" y="6029"/>
                                </a:lnTo>
                                <a:lnTo>
                                  <a:pt x="4810" y="6029"/>
                                </a:lnTo>
                                <a:lnTo>
                                  <a:pt x="4797" y="6020"/>
                                </a:lnTo>
                                <a:lnTo>
                                  <a:pt x="4792" y="6020"/>
                                </a:lnTo>
                                <a:lnTo>
                                  <a:pt x="4783" y="6016"/>
                                </a:lnTo>
                                <a:lnTo>
                                  <a:pt x="4774" y="6011"/>
                                </a:lnTo>
                                <a:lnTo>
                                  <a:pt x="4721" y="6011"/>
                                </a:lnTo>
                                <a:lnTo>
                                  <a:pt x="4680" y="5989"/>
                                </a:lnTo>
                                <a:lnTo>
                                  <a:pt x="4676" y="5958"/>
                                </a:lnTo>
                                <a:lnTo>
                                  <a:pt x="4667" y="5935"/>
                                </a:lnTo>
                                <a:lnTo>
                                  <a:pt x="4649" y="5922"/>
                                </a:lnTo>
                                <a:lnTo>
                                  <a:pt x="4631" y="5908"/>
                                </a:lnTo>
                                <a:lnTo>
                                  <a:pt x="4604" y="5913"/>
                                </a:lnTo>
                                <a:lnTo>
                                  <a:pt x="4564" y="5944"/>
                                </a:lnTo>
                                <a:lnTo>
                                  <a:pt x="4546" y="5966"/>
                                </a:lnTo>
                                <a:lnTo>
                                  <a:pt x="4524" y="5944"/>
                                </a:lnTo>
                                <a:lnTo>
                                  <a:pt x="4510" y="5935"/>
                                </a:lnTo>
                                <a:lnTo>
                                  <a:pt x="4497" y="5935"/>
                                </a:lnTo>
                                <a:lnTo>
                                  <a:pt x="4470" y="5940"/>
                                </a:lnTo>
                                <a:lnTo>
                                  <a:pt x="4448" y="5958"/>
                                </a:lnTo>
                                <a:lnTo>
                                  <a:pt x="4434" y="5975"/>
                                </a:lnTo>
                                <a:lnTo>
                                  <a:pt x="4421" y="6007"/>
                                </a:lnTo>
                                <a:lnTo>
                                  <a:pt x="4430" y="6025"/>
                                </a:lnTo>
                                <a:lnTo>
                                  <a:pt x="4434" y="6047"/>
                                </a:lnTo>
                                <a:lnTo>
                                  <a:pt x="4430" y="6069"/>
                                </a:lnTo>
                                <a:lnTo>
                                  <a:pt x="4412" y="6092"/>
                                </a:lnTo>
                                <a:lnTo>
                                  <a:pt x="4349" y="6083"/>
                                </a:lnTo>
                                <a:lnTo>
                                  <a:pt x="4340" y="6092"/>
                                </a:lnTo>
                                <a:lnTo>
                                  <a:pt x="4340" y="6096"/>
                                </a:lnTo>
                                <a:lnTo>
                                  <a:pt x="4327" y="6110"/>
                                </a:lnTo>
                                <a:lnTo>
                                  <a:pt x="4309" y="6159"/>
                                </a:lnTo>
                                <a:lnTo>
                                  <a:pt x="4305" y="6199"/>
                                </a:lnTo>
                                <a:lnTo>
                                  <a:pt x="4305" y="6248"/>
                                </a:lnTo>
                                <a:lnTo>
                                  <a:pt x="4282" y="6266"/>
                                </a:lnTo>
                                <a:lnTo>
                                  <a:pt x="4269" y="6280"/>
                                </a:lnTo>
                                <a:lnTo>
                                  <a:pt x="4264" y="6297"/>
                                </a:lnTo>
                                <a:lnTo>
                                  <a:pt x="4296" y="6427"/>
                                </a:lnTo>
                                <a:lnTo>
                                  <a:pt x="4296" y="6517"/>
                                </a:lnTo>
                                <a:lnTo>
                                  <a:pt x="4282" y="6521"/>
                                </a:lnTo>
                                <a:lnTo>
                                  <a:pt x="4237" y="6561"/>
                                </a:lnTo>
                                <a:lnTo>
                                  <a:pt x="4233" y="6570"/>
                                </a:lnTo>
                                <a:lnTo>
                                  <a:pt x="4233" y="6584"/>
                                </a:lnTo>
                                <a:lnTo>
                                  <a:pt x="4228" y="6615"/>
                                </a:lnTo>
                                <a:lnTo>
                                  <a:pt x="4228" y="6633"/>
                                </a:lnTo>
                                <a:lnTo>
                                  <a:pt x="4224" y="6637"/>
                                </a:lnTo>
                                <a:lnTo>
                                  <a:pt x="4220" y="6646"/>
                                </a:lnTo>
                                <a:lnTo>
                                  <a:pt x="4188" y="6673"/>
                                </a:lnTo>
                                <a:lnTo>
                                  <a:pt x="4094" y="6700"/>
                                </a:lnTo>
                                <a:lnTo>
                                  <a:pt x="4076" y="6700"/>
                                </a:lnTo>
                                <a:lnTo>
                                  <a:pt x="4058" y="6709"/>
                                </a:lnTo>
                                <a:lnTo>
                                  <a:pt x="4009" y="6673"/>
                                </a:lnTo>
                                <a:lnTo>
                                  <a:pt x="3897" y="6749"/>
                                </a:lnTo>
                                <a:lnTo>
                                  <a:pt x="3893" y="6749"/>
                                </a:lnTo>
                                <a:lnTo>
                                  <a:pt x="3866" y="6763"/>
                                </a:lnTo>
                                <a:lnTo>
                                  <a:pt x="3844" y="6776"/>
                                </a:lnTo>
                                <a:lnTo>
                                  <a:pt x="3754" y="6776"/>
                                </a:lnTo>
                                <a:lnTo>
                                  <a:pt x="3651" y="6865"/>
                                </a:lnTo>
                                <a:lnTo>
                                  <a:pt x="3575" y="6865"/>
                                </a:lnTo>
                                <a:lnTo>
                                  <a:pt x="3562" y="6879"/>
                                </a:lnTo>
                                <a:lnTo>
                                  <a:pt x="3553" y="6901"/>
                                </a:lnTo>
                                <a:lnTo>
                                  <a:pt x="3535" y="7009"/>
                                </a:lnTo>
                                <a:lnTo>
                                  <a:pt x="3535" y="7040"/>
                                </a:lnTo>
                                <a:lnTo>
                                  <a:pt x="3539" y="7080"/>
                                </a:lnTo>
                                <a:lnTo>
                                  <a:pt x="3521" y="7080"/>
                                </a:lnTo>
                                <a:lnTo>
                                  <a:pt x="3486" y="7071"/>
                                </a:lnTo>
                                <a:lnTo>
                                  <a:pt x="3334" y="7071"/>
                                </a:lnTo>
                                <a:lnTo>
                                  <a:pt x="3329" y="7071"/>
                                </a:lnTo>
                                <a:lnTo>
                                  <a:pt x="3307" y="7094"/>
                                </a:lnTo>
                                <a:lnTo>
                                  <a:pt x="3293" y="7111"/>
                                </a:lnTo>
                                <a:lnTo>
                                  <a:pt x="3360" y="7187"/>
                                </a:lnTo>
                                <a:lnTo>
                                  <a:pt x="3356" y="7196"/>
                                </a:lnTo>
                                <a:lnTo>
                                  <a:pt x="3356" y="7205"/>
                                </a:lnTo>
                                <a:lnTo>
                                  <a:pt x="3347" y="7223"/>
                                </a:lnTo>
                                <a:lnTo>
                                  <a:pt x="3342" y="7250"/>
                                </a:lnTo>
                                <a:lnTo>
                                  <a:pt x="3320" y="7250"/>
                                </a:lnTo>
                                <a:lnTo>
                                  <a:pt x="3271" y="7255"/>
                                </a:lnTo>
                                <a:lnTo>
                                  <a:pt x="3257" y="7255"/>
                                </a:lnTo>
                                <a:lnTo>
                                  <a:pt x="3244" y="7255"/>
                                </a:lnTo>
                                <a:lnTo>
                                  <a:pt x="3217" y="7263"/>
                                </a:lnTo>
                                <a:lnTo>
                                  <a:pt x="3190" y="7277"/>
                                </a:lnTo>
                                <a:lnTo>
                                  <a:pt x="3195" y="7299"/>
                                </a:lnTo>
                                <a:lnTo>
                                  <a:pt x="3217" y="7335"/>
                                </a:lnTo>
                                <a:lnTo>
                                  <a:pt x="3235" y="7353"/>
                                </a:lnTo>
                                <a:lnTo>
                                  <a:pt x="3275" y="7371"/>
                                </a:lnTo>
                                <a:lnTo>
                                  <a:pt x="3342" y="7389"/>
                                </a:lnTo>
                                <a:lnTo>
                                  <a:pt x="3342" y="7451"/>
                                </a:lnTo>
                                <a:lnTo>
                                  <a:pt x="3450" y="7514"/>
                                </a:lnTo>
                                <a:lnTo>
                                  <a:pt x="3445" y="7514"/>
                                </a:lnTo>
                                <a:lnTo>
                                  <a:pt x="3436" y="7527"/>
                                </a:lnTo>
                                <a:lnTo>
                                  <a:pt x="3423" y="7536"/>
                                </a:lnTo>
                                <a:lnTo>
                                  <a:pt x="3405" y="7559"/>
                                </a:lnTo>
                                <a:lnTo>
                                  <a:pt x="3405" y="7568"/>
                                </a:lnTo>
                                <a:lnTo>
                                  <a:pt x="3414" y="7621"/>
                                </a:lnTo>
                                <a:lnTo>
                                  <a:pt x="3396" y="7648"/>
                                </a:lnTo>
                                <a:lnTo>
                                  <a:pt x="3387" y="7666"/>
                                </a:lnTo>
                                <a:lnTo>
                                  <a:pt x="3383" y="7706"/>
                                </a:lnTo>
                                <a:lnTo>
                                  <a:pt x="3387" y="7720"/>
                                </a:lnTo>
                                <a:lnTo>
                                  <a:pt x="3392" y="7733"/>
                                </a:lnTo>
                                <a:lnTo>
                                  <a:pt x="3401" y="7742"/>
                                </a:lnTo>
                                <a:lnTo>
                                  <a:pt x="3410" y="7755"/>
                                </a:lnTo>
                                <a:lnTo>
                                  <a:pt x="3423" y="7791"/>
                                </a:lnTo>
                                <a:lnTo>
                                  <a:pt x="3432" y="7827"/>
                                </a:lnTo>
                                <a:lnTo>
                                  <a:pt x="3432" y="7881"/>
                                </a:lnTo>
                                <a:lnTo>
                                  <a:pt x="3410" y="7890"/>
                                </a:lnTo>
                                <a:lnTo>
                                  <a:pt x="3401" y="7890"/>
                                </a:lnTo>
                                <a:lnTo>
                                  <a:pt x="3392" y="7890"/>
                                </a:lnTo>
                                <a:lnTo>
                                  <a:pt x="3383" y="7894"/>
                                </a:lnTo>
                                <a:lnTo>
                                  <a:pt x="3369" y="7894"/>
                                </a:lnTo>
                                <a:lnTo>
                                  <a:pt x="3360" y="7899"/>
                                </a:lnTo>
                                <a:lnTo>
                                  <a:pt x="3329" y="7890"/>
                                </a:lnTo>
                                <a:lnTo>
                                  <a:pt x="3302" y="7890"/>
                                </a:lnTo>
                                <a:lnTo>
                                  <a:pt x="3271" y="7890"/>
                                </a:lnTo>
                                <a:lnTo>
                                  <a:pt x="3244" y="7899"/>
                                </a:lnTo>
                                <a:lnTo>
                                  <a:pt x="3240" y="7903"/>
                                </a:lnTo>
                                <a:lnTo>
                                  <a:pt x="3231" y="7912"/>
                                </a:lnTo>
                                <a:lnTo>
                                  <a:pt x="3217" y="7925"/>
                                </a:lnTo>
                                <a:lnTo>
                                  <a:pt x="3199" y="7943"/>
                                </a:lnTo>
                                <a:lnTo>
                                  <a:pt x="3172" y="7925"/>
                                </a:lnTo>
                                <a:lnTo>
                                  <a:pt x="3123" y="7890"/>
                                </a:lnTo>
                                <a:lnTo>
                                  <a:pt x="3101" y="7872"/>
                                </a:lnTo>
                                <a:lnTo>
                                  <a:pt x="3096" y="7948"/>
                                </a:lnTo>
                                <a:lnTo>
                                  <a:pt x="3092" y="7957"/>
                                </a:lnTo>
                                <a:lnTo>
                                  <a:pt x="3087" y="7984"/>
                                </a:lnTo>
                                <a:lnTo>
                                  <a:pt x="3074" y="8006"/>
                                </a:lnTo>
                                <a:lnTo>
                                  <a:pt x="3070" y="8015"/>
                                </a:lnTo>
                                <a:lnTo>
                                  <a:pt x="3061" y="7993"/>
                                </a:lnTo>
                                <a:lnTo>
                                  <a:pt x="3052" y="7979"/>
                                </a:lnTo>
                                <a:lnTo>
                                  <a:pt x="3034" y="7970"/>
                                </a:lnTo>
                                <a:lnTo>
                                  <a:pt x="3016" y="7966"/>
                                </a:lnTo>
                                <a:lnTo>
                                  <a:pt x="2998" y="7970"/>
                                </a:lnTo>
                                <a:lnTo>
                                  <a:pt x="2980" y="7984"/>
                                </a:lnTo>
                                <a:lnTo>
                                  <a:pt x="2962" y="8015"/>
                                </a:lnTo>
                                <a:lnTo>
                                  <a:pt x="3096" y="8131"/>
                                </a:lnTo>
                                <a:lnTo>
                                  <a:pt x="3087" y="8145"/>
                                </a:lnTo>
                                <a:lnTo>
                                  <a:pt x="3083" y="8145"/>
                                </a:lnTo>
                                <a:lnTo>
                                  <a:pt x="3083" y="8149"/>
                                </a:lnTo>
                                <a:lnTo>
                                  <a:pt x="3070" y="8176"/>
                                </a:lnTo>
                                <a:lnTo>
                                  <a:pt x="3029" y="8212"/>
                                </a:lnTo>
                                <a:lnTo>
                                  <a:pt x="3020" y="8230"/>
                                </a:lnTo>
                                <a:lnTo>
                                  <a:pt x="3011" y="8265"/>
                                </a:lnTo>
                                <a:lnTo>
                                  <a:pt x="3007" y="8283"/>
                                </a:lnTo>
                                <a:lnTo>
                                  <a:pt x="3011" y="8297"/>
                                </a:lnTo>
                                <a:lnTo>
                                  <a:pt x="3016" y="8310"/>
                                </a:lnTo>
                                <a:lnTo>
                                  <a:pt x="3034" y="8319"/>
                                </a:lnTo>
                                <a:lnTo>
                                  <a:pt x="3056" y="8297"/>
                                </a:lnTo>
                                <a:lnTo>
                                  <a:pt x="3123" y="8274"/>
                                </a:lnTo>
                                <a:lnTo>
                                  <a:pt x="3168" y="8274"/>
                                </a:lnTo>
                                <a:lnTo>
                                  <a:pt x="3168" y="8355"/>
                                </a:lnTo>
                                <a:lnTo>
                                  <a:pt x="3168" y="8359"/>
                                </a:lnTo>
                                <a:lnTo>
                                  <a:pt x="3168" y="8373"/>
                                </a:lnTo>
                                <a:lnTo>
                                  <a:pt x="3159" y="8408"/>
                                </a:lnTo>
                                <a:lnTo>
                                  <a:pt x="3132" y="8431"/>
                                </a:lnTo>
                                <a:lnTo>
                                  <a:pt x="3101" y="8453"/>
                                </a:lnTo>
                                <a:lnTo>
                                  <a:pt x="3007" y="8471"/>
                                </a:lnTo>
                                <a:lnTo>
                                  <a:pt x="3007" y="8552"/>
                                </a:lnTo>
                                <a:lnTo>
                                  <a:pt x="2922" y="8552"/>
                                </a:lnTo>
                                <a:lnTo>
                                  <a:pt x="2913" y="8547"/>
                                </a:lnTo>
                                <a:lnTo>
                                  <a:pt x="2904" y="8543"/>
                                </a:lnTo>
                                <a:lnTo>
                                  <a:pt x="2868" y="8534"/>
                                </a:lnTo>
                                <a:lnTo>
                                  <a:pt x="2868" y="8453"/>
                                </a:lnTo>
                                <a:lnTo>
                                  <a:pt x="2814" y="8471"/>
                                </a:lnTo>
                                <a:lnTo>
                                  <a:pt x="2806" y="8462"/>
                                </a:lnTo>
                                <a:lnTo>
                                  <a:pt x="2801" y="8453"/>
                                </a:lnTo>
                                <a:lnTo>
                                  <a:pt x="2792" y="8440"/>
                                </a:lnTo>
                                <a:lnTo>
                                  <a:pt x="2783" y="8417"/>
                                </a:lnTo>
                                <a:lnTo>
                                  <a:pt x="2797" y="8382"/>
                                </a:lnTo>
                                <a:lnTo>
                                  <a:pt x="2814" y="8355"/>
                                </a:lnTo>
                                <a:lnTo>
                                  <a:pt x="2864" y="8310"/>
                                </a:lnTo>
                                <a:lnTo>
                                  <a:pt x="2877" y="8292"/>
                                </a:lnTo>
                                <a:lnTo>
                                  <a:pt x="2886" y="8279"/>
                                </a:lnTo>
                                <a:lnTo>
                                  <a:pt x="2788" y="8212"/>
                                </a:lnTo>
                                <a:lnTo>
                                  <a:pt x="2792" y="8203"/>
                                </a:lnTo>
                                <a:lnTo>
                                  <a:pt x="2797" y="8194"/>
                                </a:lnTo>
                                <a:lnTo>
                                  <a:pt x="2806" y="8176"/>
                                </a:lnTo>
                                <a:lnTo>
                                  <a:pt x="2828" y="8140"/>
                                </a:lnTo>
                                <a:lnTo>
                                  <a:pt x="2841" y="8100"/>
                                </a:lnTo>
                                <a:lnTo>
                                  <a:pt x="2823" y="8086"/>
                                </a:lnTo>
                                <a:lnTo>
                                  <a:pt x="2752" y="8024"/>
                                </a:lnTo>
                                <a:lnTo>
                                  <a:pt x="2747" y="8024"/>
                                </a:lnTo>
                                <a:lnTo>
                                  <a:pt x="2743" y="8037"/>
                                </a:lnTo>
                                <a:lnTo>
                                  <a:pt x="2734" y="8055"/>
                                </a:lnTo>
                                <a:lnTo>
                                  <a:pt x="2725" y="8078"/>
                                </a:lnTo>
                                <a:lnTo>
                                  <a:pt x="2613" y="8078"/>
                                </a:lnTo>
                                <a:lnTo>
                                  <a:pt x="2604" y="8069"/>
                                </a:lnTo>
                                <a:lnTo>
                                  <a:pt x="2586" y="8064"/>
                                </a:lnTo>
                                <a:lnTo>
                                  <a:pt x="2524" y="801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556920"/>
                            <a:ext cx="319644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4" h="1337">
                                <a:moveTo>
                                  <a:pt x="0" y="1319"/>
                                </a:moveTo>
                                <a:lnTo>
                                  <a:pt x="13" y="1315"/>
                                </a:lnTo>
                                <a:lnTo>
                                  <a:pt x="22" y="1315"/>
                                </a:lnTo>
                                <a:lnTo>
                                  <a:pt x="27" y="1310"/>
                                </a:lnTo>
                                <a:lnTo>
                                  <a:pt x="31" y="1310"/>
                                </a:lnTo>
                                <a:lnTo>
                                  <a:pt x="40" y="1297"/>
                                </a:lnTo>
                                <a:lnTo>
                                  <a:pt x="44" y="1288"/>
                                </a:lnTo>
                                <a:lnTo>
                                  <a:pt x="49" y="1283"/>
                                </a:lnTo>
                                <a:lnTo>
                                  <a:pt x="49" y="1283"/>
                                </a:lnTo>
                                <a:lnTo>
                                  <a:pt x="53" y="1261"/>
                                </a:lnTo>
                                <a:lnTo>
                                  <a:pt x="71" y="1230"/>
                                </a:lnTo>
                                <a:lnTo>
                                  <a:pt x="85" y="1221"/>
                                </a:lnTo>
                                <a:lnTo>
                                  <a:pt x="107" y="1239"/>
                                </a:lnTo>
                                <a:lnTo>
                                  <a:pt x="107" y="1315"/>
                                </a:lnTo>
                                <a:lnTo>
                                  <a:pt x="116" y="1324"/>
                                </a:lnTo>
                                <a:lnTo>
                                  <a:pt x="125" y="1328"/>
                                </a:lnTo>
                                <a:lnTo>
                                  <a:pt x="138" y="1337"/>
                                </a:lnTo>
                                <a:lnTo>
                                  <a:pt x="143" y="1332"/>
                                </a:lnTo>
                                <a:lnTo>
                                  <a:pt x="147" y="1332"/>
                                </a:lnTo>
                                <a:lnTo>
                                  <a:pt x="156" y="1328"/>
                                </a:lnTo>
                                <a:lnTo>
                                  <a:pt x="165" y="1324"/>
                                </a:lnTo>
                                <a:lnTo>
                                  <a:pt x="317" y="1324"/>
                                </a:lnTo>
                                <a:lnTo>
                                  <a:pt x="317" y="1292"/>
                                </a:lnTo>
                                <a:lnTo>
                                  <a:pt x="376" y="1256"/>
                                </a:lnTo>
                                <a:lnTo>
                                  <a:pt x="376" y="1207"/>
                                </a:lnTo>
                                <a:lnTo>
                                  <a:pt x="376" y="1207"/>
                                </a:lnTo>
                                <a:lnTo>
                                  <a:pt x="385" y="1198"/>
                                </a:lnTo>
                                <a:lnTo>
                                  <a:pt x="389" y="1189"/>
                                </a:lnTo>
                                <a:lnTo>
                                  <a:pt x="420" y="1167"/>
                                </a:lnTo>
                                <a:lnTo>
                                  <a:pt x="447" y="1163"/>
                                </a:lnTo>
                                <a:lnTo>
                                  <a:pt x="470" y="1176"/>
                                </a:lnTo>
                                <a:lnTo>
                                  <a:pt x="496" y="1203"/>
                                </a:lnTo>
                                <a:lnTo>
                                  <a:pt x="501" y="1216"/>
                                </a:lnTo>
                                <a:lnTo>
                                  <a:pt x="501" y="1230"/>
                                </a:lnTo>
                                <a:lnTo>
                                  <a:pt x="590" y="1230"/>
                                </a:lnTo>
                                <a:lnTo>
                                  <a:pt x="622" y="1256"/>
                                </a:lnTo>
                                <a:lnTo>
                                  <a:pt x="649" y="1292"/>
                                </a:lnTo>
                                <a:lnTo>
                                  <a:pt x="649" y="1332"/>
                                </a:lnTo>
                                <a:lnTo>
                                  <a:pt x="675" y="1337"/>
                                </a:lnTo>
                                <a:lnTo>
                                  <a:pt x="693" y="1315"/>
                                </a:lnTo>
                                <a:lnTo>
                                  <a:pt x="693" y="1198"/>
                                </a:lnTo>
                                <a:lnTo>
                                  <a:pt x="702" y="1185"/>
                                </a:lnTo>
                                <a:lnTo>
                                  <a:pt x="720" y="1158"/>
                                </a:lnTo>
                                <a:lnTo>
                                  <a:pt x="734" y="1154"/>
                                </a:lnTo>
                                <a:lnTo>
                                  <a:pt x="747" y="1154"/>
                                </a:lnTo>
                                <a:lnTo>
                                  <a:pt x="765" y="1163"/>
                                </a:lnTo>
                                <a:lnTo>
                                  <a:pt x="801" y="1163"/>
                                </a:lnTo>
                                <a:lnTo>
                                  <a:pt x="810" y="1154"/>
                                </a:lnTo>
                                <a:lnTo>
                                  <a:pt x="819" y="1140"/>
                                </a:lnTo>
                                <a:lnTo>
                                  <a:pt x="819" y="1131"/>
                                </a:lnTo>
                                <a:lnTo>
                                  <a:pt x="823" y="1131"/>
                                </a:lnTo>
                                <a:lnTo>
                                  <a:pt x="828" y="1127"/>
                                </a:lnTo>
                                <a:lnTo>
                                  <a:pt x="828" y="1122"/>
                                </a:lnTo>
                                <a:lnTo>
                                  <a:pt x="828" y="1122"/>
                                </a:lnTo>
                                <a:lnTo>
                                  <a:pt x="832" y="1118"/>
                                </a:lnTo>
                                <a:lnTo>
                                  <a:pt x="868" y="1118"/>
                                </a:lnTo>
                                <a:lnTo>
                                  <a:pt x="922" y="1082"/>
                                </a:lnTo>
                                <a:lnTo>
                                  <a:pt x="966" y="1037"/>
                                </a:lnTo>
                                <a:lnTo>
                                  <a:pt x="1038" y="925"/>
                                </a:lnTo>
                                <a:lnTo>
                                  <a:pt x="1060" y="921"/>
                                </a:lnTo>
                                <a:lnTo>
                                  <a:pt x="1096" y="899"/>
                                </a:lnTo>
                                <a:lnTo>
                                  <a:pt x="1186" y="885"/>
                                </a:lnTo>
                                <a:lnTo>
                                  <a:pt x="1239" y="894"/>
                                </a:lnTo>
                                <a:lnTo>
                                  <a:pt x="1244" y="912"/>
                                </a:lnTo>
                                <a:lnTo>
                                  <a:pt x="1253" y="930"/>
                                </a:lnTo>
                                <a:lnTo>
                                  <a:pt x="1275" y="966"/>
                                </a:lnTo>
                                <a:lnTo>
                                  <a:pt x="1306" y="966"/>
                                </a:lnTo>
                                <a:lnTo>
                                  <a:pt x="1333" y="925"/>
                                </a:lnTo>
                                <a:lnTo>
                                  <a:pt x="1360" y="899"/>
                                </a:lnTo>
                                <a:lnTo>
                                  <a:pt x="1387" y="876"/>
                                </a:lnTo>
                                <a:lnTo>
                                  <a:pt x="1414" y="867"/>
                                </a:lnTo>
                                <a:lnTo>
                                  <a:pt x="1414" y="894"/>
                                </a:lnTo>
                                <a:lnTo>
                                  <a:pt x="1418" y="908"/>
                                </a:lnTo>
                                <a:lnTo>
                                  <a:pt x="1432" y="921"/>
                                </a:lnTo>
                                <a:lnTo>
                                  <a:pt x="1432" y="1064"/>
                                </a:lnTo>
                                <a:lnTo>
                                  <a:pt x="1450" y="1064"/>
                                </a:lnTo>
                                <a:lnTo>
                                  <a:pt x="1472" y="1064"/>
                                </a:lnTo>
                                <a:lnTo>
                                  <a:pt x="1512" y="1100"/>
                                </a:lnTo>
                                <a:lnTo>
                                  <a:pt x="1503" y="1122"/>
                                </a:lnTo>
                                <a:lnTo>
                                  <a:pt x="1499" y="1145"/>
                                </a:lnTo>
                                <a:lnTo>
                                  <a:pt x="1503" y="1167"/>
                                </a:lnTo>
                                <a:lnTo>
                                  <a:pt x="1517" y="1189"/>
                                </a:lnTo>
                                <a:lnTo>
                                  <a:pt x="1584" y="1189"/>
                                </a:lnTo>
                                <a:lnTo>
                                  <a:pt x="1611" y="1198"/>
                                </a:lnTo>
                                <a:lnTo>
                                  <a:pt x="1611" y="1230"/>
                                </a:lnTo>
                                <a:lnTo>
                                  <a:pt x="1606" y="1247"/>
                                </a:lnTo>
                                <a:lnTo>
                                  <a:pt x="1615" y="1265"/>
                                </a:lnTo>
                                <a:lnTo>
                                  <a:pt x="1646" y="1279"/>
                                </a:lnTo>
                                <a:lnTo>
                                  <a:pt x="1736" y="1203"/>
                                </a:lnTo>
                                <a:lnTo>
                                  <a:pt x="1740" y="1203"/>
                                </a:lnTo>
                                <a:lnTo>
                                  <a:pt x="1763" y="1207"/>
                                </a:lnTo>
                                <a:lnTo>
                                  <a:pt x="1749" y="1252"/>
                                </a:lnTo>
                                <a:lnTo>
                                  <a:pt x="1740" y="1297"/>
                                </a:lnTo>
                                <a:lnTo>
                                  <a:pt x="1776" y="1265"/>
                                </a:lnTo>
                                <a:lnTo>
                                  <a:pt x="1776" y="1265"/>
                                </a:lnTo>
                                <a:lnTo>
                                  <a:pt x="1781" y="1265"/>
                                </a:lnTo>
                                <a:lnTo>
                                  <a:pt x="1794" y="1243"/>
                                </a:lnTo>
                                <a:lnTo>
                                  <a:pt x="1808" y="1225"/>
                                </a:lnTo>
                                <a:lnTo>
                                  <a:pt x="1830" y="1207"/>
                                </a:lnTo>
                                <a:lnTo>
                                  <a:pt x="1848" y="1198"/>
                                </a:lnTo>
                                <a:lnTo>
                                  <a:pt x="1875" y="1198"/>
                                </a:lnTo>
                                <a:lnTo>
                                  <a:pt x="1897" y="1207"/>
                                </a:lnTo>
                                <a:lnTo>
                                  <a:pt x="1942" y="1261"/>
                                </a:lnTo>
                                <a:lnTo>
                                  <a:pt x="1955" y="1243"/>
                                </a:lnTo>
                                <a:lnTo>
                                  <a:pt x="1973" y="1230"/>
                                </a:lnTo>
                                <a:lnTo>
                                  <a:pt x="1973" y="1158"/>
                                </a:lnTo>
                                <a:lnTo>
                                  <a:pt x="2045" y="1109"/>
                                </a:lnTo>
                                <a:lnTo>
                                  <a:pt x="2040" y="1095"/>
                                </a:lnTo>
                                <a:lnTo>
                                  <a:pt x="2036" y="1086"/>
                                </a:lnTo>
                                <a:lnTo>
                                  <a:pt x="2031" y="1082"/>
                                </a:lnTo>
                                <a:lnTo>
                                  <a:pt x="2009" y="1073"/>
                                </a:lnTo>
                                <a:lnTo>
                                  <a:pt x="1995" y="1064"/>
                                </a:lnTo>
                                <a:lnTo>
                                  <a:pt x="1995" y="1010"/>
                                </a:lnTo>
                                <a:lnTo>
                                  <a:pt x="2000" y="1010"/>
                                </a:lnTo>
                                <a:lnTo>
                                  <a:pt x="2004" y="1001"/>
                                </a:lnTo>
                                <a:lnTo>
                                  <a:pt x="2013" y="993"/>
                                </a:lnTo>
                                <a:lnTo>
                                  <a:pt x="2031" y="993"/>
                                </a:lnTo>
                                <a:lnTo>
                                  <a:pt x="2049" y="993"/>
                                </a:lnTo>
                                <a:lnTo>
                                  <a:pt x="2063" y="997"/>
                                </a:lnTo>
                                <a:lnTo>
                                  <a:pt x="2080" y="1010"/>
                                </a:lnTo>
                                <a:lnTo>
                                  <a:pt x="2089" y="1055"/>
                                </a:lnTo>
                                <a:lnTo>
                                  <a:pt x="2103" y="1055"/>
                                </a:lnTo>
                                <a:lnTo>
                                  <a:pt x="2161" y="1064"/>
                                </a:lnTo>
                                <a:lnTo>
                                  <a:pt x="2161" y="1113"/>
                                </a:lnTo>
                                <a:lnTo>
                                  <a:pt x="2148" y="1136"/>
                                </a:lnTo>
                                <a:lnTo>
                                  <a:pt x="2143" y="1154"/>
                                </a:lnTo>
                                <a:lnTo>
                                  <a:pt x="2143" y="1171"/>
                                </a:lnTo>
                                <a:lnTo>
                                  <a:pt x="2116" y="1171"/>
                                </a:lnTo>
                                <a:lnTo>
                                  <a:pt x="2166" y="1216"/>
                                </a:lnTo>
                                <a:lnTo>
                                  <a:pt x="2215" y="1163"/>
                                </a:lnTo>
                                <a:lnTo>
                                  <a:pt x="2251" y="1158"/>
                                </a:lnTo>
                                <a:lnTo>
                                  <a:pt x="2286" y="1145"/>
                                </a:lnTo>
                                <a:lnTo>
                                  <a:pt x="2300" y="1122"/>
                                </a:lnTo>
                                <a:lnTo>
                                  <a:pt x="2322" y="1100"/>
                                </a:lnTo>
                                <a:lnTo>
                                  <a:pt x="2322" y="1086"/>
                                </a:lnTo>
                                <a:lnTo>
                                  <a:pt x="2327" y="1082"/>
                                </a:lnTo>
                                <a:lnTo>
                                  <a:pt x="2371" y="1055"/>
                                </a:lnTo>
                                <a:lnTo>
                                  <a:pt x="2394" y="1051"/>
                                </a:lnTo>
                                <a:lnTo>
                                  <a:pt x="2421" y="1028"/>
                                </a:lnTo>
                                <a:lnTo>
                                  <a:pt x="2430" y="1010"/>
                                </a:lnTo>
                                <a:lnTo>
                                  <a:pt x="2438" y="1001"/>
                                </a:lnTo>
                                <a:lnTo>
                                  <a:pt x="2465" y="979"/>
                                </a:lnTo>
                                <a:lnTo>
                                  <a:pt x="2501" y="957"/>
                                </a:lnTo>
                                <a:lnTo>
                                  <a:pt x="2510" y="961"/>
                                </a:lnTo>
                                <a:lnTo>
                                  <a:pt x="2528" y="975"/>
                                </a:lnTo>
                                <a:lnTo>
                                  <a:pt x="2573" y="984"/>
                                </a:lnTo>
                                <a:lnTo>
                                  <a:pt x="2559" y="966"/>
                                </a:lnTo>
                                <a:lnTo>
                                  <a:pt x="2559" y="930"/>
                                </a:lnTo>
                                <a:lnTo>
                                  <a:pt x="2523" y="876"/>
                                </a:lnTo>
                                <a:lnTo>
                                  <a:pt x="2523" y="742"/>
                                </a:lnTo>
                                <a:lnTo>
                                  <a:pt x="2528" y="729"/>
                                </a:lnTo>
                                <a:lnTo>
                                  <a:pt x="2541" y="715"/>
                                </a:lnTo>
                                <a:lnTo>
                                  <a:pt x="2555" y="711"/>
                                </a:lnTo>
                                <a:lnTo>
                                  <a:pt x="2573" y="715"/>
                                </a:lnTo>
                                <a:lnTo>
                                  <a:pt x="2609" y="747"/>
                                </a:lnTo>
                                <a:lnTo>
                                  <a:pt x="2653" y="715"/>
                                </a:lnTo>
                                <a:lnTo>
                                  <a:pt x="2747" y="715"/>
                                </a:lnTo>
                                <a:lnTo>
                                  <a:pt x="2779" y="688"/>
                                </a:lnTo>
                                <a:lnTo>
                                  <a:pt x="2783" y="662"/>
                                </a:lnTo>
                                <a:lnTo>
                                  <a:pt x="2779" y="626"/>
                                </a:lnTo>
                                <a:lnTo>
                                  <a:pt x="2850" y="662"/>
                                </a:lnTo>
                                <a:lnTo>
                                  <a:pt x="2904" y="653"/>
                                </a:lnTo>
                                <a:lnTo>
                                  <a:pt x="2962" y="635"/>
                                </a:lnTo>
                                <a:lnTo>
                                  <a:pt x="2962" y="554"/>
                                </a:lnTo>
                                <a:lnTo>
                                  <a:pt x="3002" y="527"/>
                                </a:lnTo>
                                <a:lnTo>
                                  <a:pt x="3043" y="527"/>
                                </a:lnTo>
                                <a:lnTo>
                                  <a:pt x="3132" y="554"/>
                                </a:lnTo>
                                <a:lnTo>
                                  <a:pt x="3154" y="523"/>
                                </a:lnTo>
                                <a:lnTo>
                                  <a:pt x="3181" y="501"/>
                                </a:lnTo>
                                <a:lnTo>
                                  <a:pt x="3199" y="496"/>
                                </a:lnTo>
                                <a:lnTo>
                                  <a:pt x="3235" y="492"/>
                                </a:lnTo>
                                <a:lnTo>
                                  <a:pt x="3262" y="501"/>
                                </a:lnTo>
                                <a:lnTo>
                                  <a:pt x="3271" y="447"/>
                                </a:lnTo>
                                <a:lnTo>
                                  <a:pt x="3271" y="384"/>
                                </a:lnTo>
                                <a:lnTo>
                                  <a:pt x="3280" y="380"/>
                                </a:lnTo>
                                <a:lnTo>
                                  <a:pt x="3302" y="366"/>
                                </a:lnTo>
                                <a:lnTo>
                                  <a:pt x="3329" y="366"/>
                                </a:lnTo>
                                <a:lnTo>
                                  <a:pt x="3401" y="393"/>
                                </a:lnTo>
                                <a:lnTo>
                                  <a:pt x="3418" y="384"/>
                                </a:lnTo>
                                <a:lnTo>
                                  <a:pt x="3423" y="384"/>
                                </a:lnTo>
                                <a:lnTo>
                                  <a:pt x="3432" y="380"/>
                                </a:lnTo>
                                <a:lnTo>
                                  <a:pt x="3441" y="375"/>
                                </a:lnTo>
                                <a:lnTo>
                                  <a:pt x="3441" y="366"/>
                                </a:lnTo>
                                <a:lnTo>
                                  <a:pt x="3445" y="362"/>
                                </a:lnTo>
                                <a:lnTo>
                                  <a:pt x="3445" y="357"/>
                                </a:lnTo>
                                <a:lnTo>
                                  <a:pt x="3445" y="348"/>
                                </a:lnTo>
                                <a:lnTo>
                                  <a:pt x="3445" y="313"/>
                                </a:lnTo>
                                <a:lnTo>
                                  <a:pt x="3512" y="313"/>
                                </a:lnTo>
                                <a:lnTo>
                                  <a:pt x="3535" y="286"/>
                                </a:lnTo>
                                <a:lnTo>
                                  <a:pt x="3615" y="214"/>
                                </a:lnTo>
                                <a:lnTo>
                                  <a:pt x="3615" y="214"/>
                                </a:lnTo>
                                <a:lnTo>
                                  <a:pt x="3620" y="205"/>
                                </a:lnTo>
                                <a:lnTo>
                                  <a:pt x="3624" y="201"/>
                                </a:lnTo>
                                <a:lnTo>
                                  <a:pt x="3629" y="192"/>
                                </a:lnTo>
                                <a:lnTo>
                                  <a:pt x="3624" y="156"/>
                                </a:lnTo>
                                <a:lnTo>
                                  <a:pt x="3615" y="125"/>
                                </a:lnTo>
                                <a:lnTo>
                                  <a:pt x="3651" y="40"/>
                                </a:lnTo>
                                <a:lnTo>
                                  <a:pt x="3799" y="40"/>
                                </a:lnTo>
                                <a:lnTo>
                                  <a:pt x="3821" y="44"/>
                                </a:lnTo>
                                <a:lnTo>
                                  <a:pt x="3844" y="67"/>
                                </a:lnTo>
                                <a:lnTo>
                                  <a:pt x="3893" y="35"/>
                                </a:lnTo>
                                <a:lnTo>
                                  <a:pt x="3915" y="0"/>
                                </a:lnTo>
                                <a:lnTo>
                                  <a:pt x="4027" y="0"/>
                                </a:lnTo>
                                <a:lnTo>
                                  <a:pt x="4031" y="9"/>
                                </a:lnTo>
                                <a:lnTo>
                                  <a:pt x="4040" y="22"/>
                                </a:lnTo>
                                <a:lnTo>
                                  <a:pt x="4063" y="80"/>
                                </a:lnTo>
                                <a:lnTo>
                                  <a:pt x="4045" y="107"/>
                                </a:lnTo>
                                <a:lnTo>
                                  <a:pt x="4036" y="111"/>
                                </a:lnTo>
                                <a:lnTo>
                                  <a:pt x="4023" y="134"/>
                                </a:lnTo>
                                <a:lnTo>
                                  <a:pt x="4000" y="156"/>
                                </a:lnTo>
                                <a:lnTo>
                                  <a:pt x="3978" y="170"/>
                                </a:lnTo>
                                <a:lnTo>
                                  <a:pt x="3973" y="179"/>
                                </a:lnTo>
                                <a:lnTo>
                                  <a:pt x="4063" y="353"/>
                                </a:lnTo>
                                <a:lnTo>
                                  <a:pt x="4063" y="474"/>
                                </a:lnTo>
                                <a:lnTo>
                                  <a:pt x="3911" y="617"/>
                                </a:lnTo>
                                <a:lnTo>
                                  <a:pt x="3911" y="747"/>
                                </a:lnTo>
                                <a:lnTo>
                                  <a:pt x="3915" y="769"/>
                                </a:lnTo>
                                <a:lnTo>
                                  <a:pt x="3924" y="787"/>
                                </a:lnTo>
                                <a:lnTo>
                                  <a:pt x="3933" y="800"/>
                                </a:lnTo>
                                <a:lnTo>
                                  <a:pt x="3951" y="814"/>
                                </a:lnTo>
                                <a:lnTo>
                                  <a:pt x="4081" y="814"/>
                                </a:lnTo>
                                <a:lnTo>
                                  <a:pt x="4090" y="823"/>
                                </a:lnTo>
                                <a:lnTo>
                                  <a:pt x="4099" y="827"/>
                                </a:lnTo>
                                <a:lnTo>
                                  <a:pt x="4139" y="836"/>
                                </a:lnTo>
                                <a:lnTo>
                                  <a:pt x="4175" y="854"/>
                                </a:lnTo>
                                <a:lnTo>
                                  <a:pt x="4188" y="872"/>
                                </a:lnTo>
                                <a:lnTo>
                                  <a:pt x="4264" y="872"/>
                                </a:lnTo>
                                <a:lnTo>
                                  <a:pt x="4318" y="773"/>
                                </a:lnTo>
                                <a:lnTo>
                                  <a:pt x="4363" y="755"/>
                                </a:lnTo>
                                <a:lnTo>
                                  <a:pt x="4407" y="724"/>
                                </a:lnTo>
                                <a:lnTo>
                                  <a:pt x="4434" y="751"/>
                                </a:lnTo>
                                <a:lnTo>
                                  <a:pt x="4443" y="773"/>
                                </a:lnTo>
                                <a:lnTo>
                                  <a:pt x="4452" y="800"/>
                                </a:lnTo>
                                <a:lnTo>
                                  <a:pt x="4452" y="854"/>
                                </a:lnTo>
                                <a:lnTo>
                                  <a:pt x="4492" y="872"/>
                                </a:lnTo>
                                <a:lnTo>
                                  <a:pt x="4510" y="876"/>
                                </a:lnTo>
                                <a:lnTo>
                                  <a:pt x="4528" y="876"/>
                                </a:lnTo>
                                <a:lnTo>
                                  <a:pt x="4568" y="858"/>
                                </a:lnTo>
                                <a:lnTo>
                                  <a:pt x="4613" y="827"/>
                                </a:lnTo>
                                <a:lnTo>
                                  <a:pt x="4631" y="809"/>
                                </a:lnTo>
                                <a:lnTo>
                                  <a:pt x="4645" y="796"/>
                                </a:lnTo>
                                <a:lnTo>
                                  <a:pt x="4658" y="787"/>
                                </a:lnTo>
                                <a:lnTo>
                                  <a:pt x="4667" y="782"/>
                                </a:lnTo>
                                <a:lnTo>
                                  <a:pt x="4676" y="791"/>
                                </a:lnTo>
                                <a:lnTo>
                                  <a:pt x="4694" y="805"/>
                                </a:lnTo>
                                <a:lnTo>
                                  <a:pt x="4819" y="867"/>
                                </a:lnTo>
                                <a:lnTo>
                                  <a:pt x="4824" y="876"/>
                                </a:lnTo>
                                <a:lnTo>
                                  <a:pt x="4828" y="899"/>
                                </a:lnTo>
                                <a:lnTo>
                                  <a:pt x="4850" y="934"/>
                                </a:lnTo>
                                <a:lnTo>
                                  <a:pt x="4877" y="948"/>
                                </a:lnTo>
                                <a:lnTo>
                                  <a:pt x="4904" y="961"/>
                                </a:lnTo>
                                <a:lnTo>
                                  <a:pt x="4931" y="966"/>
                                </a:lnTo>
                                <a:lnTo>
                                  <a:pt x="4958" y="970"/>
                                </a:lnTo>
                                <a:lnTo>
                                  <a:pt x="4958" y="1028"/>
                                </a:lnTo>
                                <a:lnTo>
                                  <a:pt x="4944" y="1033"/>
                                </a:lnTo>
                                <a:lnTo>
                                  <a:pt x="4935" y="1042"/>
                                </a:lnTo>
                                <a:lnTo>
                                  <a:pt x="4926" y="1042"/>
                                </a:lnTo>
                                <a:lnTo>
                                  <a:pt x="4926" y="1046"/>
                                </a:lnTo>
                                <a:lnTo>
                                  <a:pt x="4953" y="1073"/>
                                </a:lnTo>
                                <a:lnTo>
                                  <a:pt x="4985" y="1100"/>
                                </a:lnTo>
                                <a:lnTo>
                                  <a:pt x="5034" y="1167"/>
                                </a:lnTo>
                                <a:lnTo>
                                  <a:pt x="5034" y="1288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080" y="1374120"/>
                            <a:ext cx="576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51280"/>
                            <a:ext cx="153972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5" h="872">
                                <a:moveTo>
                                  <a:pt x="2425" y="796"/>
                                </a:moveTo>
                                <a:lnTo>
                                  <a:pt x="2420" y="805"/>
                                </a:lnTo>
                                <a:lnTo>
                                  <a:pt x="2420" y="809"/>
                                </a:lnTo>
                                <a:lnTo>
                                  <a:pt x="2416" y="809"/>
                                </a:lnTo>
                                <a:lnTo>
                                  <a:pt x="2273" y="868"/>
                                </a:lnTo>
                                <a:lnTo>
                                  <a:pt x="2237" y="872"/>
                                </a:lnTo>
                                <a:lnTo>
                                  <a:pt x="2206" y="872"/>
                                </a:lnTo>
                                <a:lnTo>
                                  <a:pt x="2170" y="863"/>
                                </a:lnTo>
                                <a:lnTo>
                                  <a:pt x="2139" y="841"/>
                                </a:lnTo>
                                <a:lnTo>
                                  <a:pt x="2130" y="827"/>
                                </a:lnTo>
                                <a:lnTo>
                                  <a:pt x="2121" y="796"/>
                                </a:lnTo>
                                <a:lnTo>
                                  <a:pt x="2130" y="778"/>
                                </a:lnTo>
                                <a:lnTo>
                                  <a:pt x="2027" y="778"/>
                                </a:lnTo>
                                <a:lnTo>
                                  <a:pt x="2045" y="760"/>
                                </a:lnTo>
                                <a:lnTo>
                                  <a:pt x="2058" y="756"/>
                                </a:lnTo>
                                <a:lnTo>
                                  <a:pt x="2058" y="742"/>
                                </a:lnTo>
                                <a:lnTo>
                                  <a:pt x="2062" y="733"/>
                                </a:lnTo>
                                <a:lnTo>
                                  <a:pt x="2071" y="729"/>
                                </a:lnTo>
                                <a:lnTo>
                                  <a:pt x="2067" y="720"/>
                                </a:lnTo>
                                <a:lnTo>
                                  <a:pt x="2058" y="715"/>
                                </a:lnTo>
                                <a:lnTo>
                                  <a:pt x="2054" y="715"/>
                                </a:lnTo>
                                <a:lnTo>
                                  <a:pt x="2022" y="693"/>
                                </a:lnTo>
                                <a:lnTo>
                                  <a:pt x="2018" y="689"/>
                                </a:lnTo>
                                <a:lnTo>
                                  <a:pt x="2013" y="689"/>
                                </a:lnTo>
                                <a:lnTo>
                                  <a:pt x="2000" y="684"/>
                                </a:lnTo>
                                <a:lnTo>
                                  <a:pt x="1995" y="680"/>
                                </a:lnTo>
                                <a:lnTo>
                                  <a:pt x="1946" y="662"/>
                                </a:lnTo>
                                <a:lnTo>
                                  <a:pt x="1901" y="644"/>
                                </a:lnTo>
                                <a:lnTo>
                                  <a:pt x="1866" y="617"/>
                                </a:lnTo>
                                <a:lnTo>
                                  <a:pt x="1834" y="590"/>
                                </a:lnTo>
                                <a:lnTo>
                                  <a:pt x="1834" y="532"/>
                                </a:lnTo>
                                <a:lnTo>
                                  <a:pt x="1830" y="532"/>
                                </a:lnTo>
                                <a:lnTo>
                                  <a:pt x="1830" y="532"/>
                                </a:lnTo>
                                <a:lnTo>
                                  <a:pt x="1825" y="528"/>
                                </a:lnTo>
                                <a:lnTo>
                                  <a:pt x="1821" y="519"/>
                                </a:lnTo>
                                <a:lnTo>
                                  <a:pt x="1816" y="510"/>
                                </a:lnTo>
                                <a:lnTo>
                                  <a:pt x="1812" y="510"/>
                                </a:lnTo>
                                <a:lnTo>
                                  <a:pt x="1794" y="492"/>
                                </a:lnTo>
                                <a:lnTo>
                                  <a:pt x="1781" y="487"/>
                                </a:lnTo>
                                <a:lnTo>
                                  <a:pt x="1772" y="483"/>
                                </a:lnTo>
                                <a:lnTo>
                                  <a:pt x="1767" y="474"/>
                                </a:lnTo>
                                <a:lnTo>
                                  <a:pt x="1749" y="452"/>
                                </a:lnTo>
                                <a:lnTo>
                                  <a:pt x="1745" y="443"/>
                                </a:lnTo>
                                <a:lnTo>
                                  <a:pt x="1727" y="438"/>
                                </a:lnTo>
                                <a:lnTo>
                                  <a:pt x="1718" y="443"/>
                                </a:lnTo>
                                <a:lnTo>
                                  <a:pt x="1713" y="429"/>
                                </a:lnTo>
                                <a:lnTo>
                                  <a:pt x="1709" y="420"/>
                                </a:lnTo>
                                <a:lnTo>
                                  <a:pt x="1700" y="416"/>
                                </a:lnTo>
                                <a:lnTo>
                                  <a:pt x="1615" y="416"/>
                                </a:lnTo>
                                <a:lnTo>
                                  <a:pt x="1611" y="420"/>
                                </a:lnTo>
                                <a:lnTo>
                                  <a:pt x="1611" y="425"/>
                                </a:lnTo>
                                <a:lnTo>
                                  <a:pt x="1602" y="434"/>
                                </a:lnTo>
                                <a:lnTo>
                                  <a:pt x="1602" y="452"/>
                                </a:lnTo>
                                <a:lnTo>
                                  <a:pt x="1494" y="434"/>
                                </a:lnTo>
                                <a:lnTo>
                                  <a:pt x="1485" y="478"/>
                                </a:lnTo>
                                <a:lnTo>
                                  <a:pt x="1440" y="478"/>
                                </a:lnTo>
                                <a:lnTo>
                                  <a:pt x="1405" y="519"/>
                                </a:lnTo>
                                <a:lnTo>
                                  <a:pt x="1369" y="572"/>
                                </a:lnTo>
                                <a:lnTo>
                                  <a:pt x="1302" y="528"/>
                                </a:lnTo>
                                <a:lnTo>
                                  <a:pt x="1217" y="528"/>
                                </a:lnTo>
                                <a:lnTo>
                                  <a:pt x="1203" y="519"/>
                                </a:lnTo>
                                <a:lnTo>
                                  <a:pt x="1190" y="510"/>
                                </a:lnTo>
                                <a:lnTo>
                                  <a:pt x="1163" y="487"/>
                                </a:lnTo>
                                <a:lnTo>
                                  <a:pt x="1150" y="474"/>
                                </a:lnTo>
                                <a:lnTo>
                                  <a:pt x="1150" y="465"/>
                                </a:lnTo>
                                <a:lnTo>
                                  <a:pt x="1150" y="429"/>
                                </a:lnTo>
                                <a:lnTo>
                                  <a:pt x="1194" y="416"/>
                                </a:lnTo>
                                <a:lnTo>
                                  <a:pt x="1230" y="384"/>
                                </a:lnTo>
                                <a:lnTo>
                                  <a:pt x="1212" y="376"/>
                                </a:lnTo>
                                <a:lnTo>
                                  <a:pt x="1194" y="358"/>
                                </a:lnTo>
                                <a:lnTo>
                                  <a:pt x="1176" y="358"/>
                                </a:lnTo>
                                <a:lnTo>
                                  <a:pt x="1159" y="371"/>
                                </a:lnTo>
                                <a:lnTo>
                                  <a:pt x="1154" y="376"/>
                                </a:lnTo>
                                <a:lnTo>
                                  <a:pt x="1163" y="402"/>
                                </a:lnTo>
                                <a:lnTo>
                                  <a:pt x="1100" y="398"/>
                                </a:lnTo>
                                <a:lnTo>
                                  <a:pt x="1074" y="384"/>
                                </a:lnTo>
                                <a:lnTo>
                                  <a:pt x="1047" y="376"/>
                                </a:lnTo>
                                <a:lnTo>
                                  <a:pt x="1042" y="367"/>
                                </a:lnTo>
                                <a:lnTo>
                                  <a:pt x="1038" y="358"/>
                                </a:lnTo>
                                <a:lnTo>
                                  <a:pt x="1038" y="349"/>
                                </a:lnTo>
                                <a:lnTo>
                                  <a:pt x="1047" y="344"/>
                                </a:lnTo>
                                <a:lnTo>
                                  <a:pt x="1060" y="331"/>
                                </a:lnTo>
                                <a:lnTo>
                                  <a:pt x="1074" y="322"/>
                                </a:lnTo>
                                <a:lnTo>
                                  <a:pt x="1087" y="295"/>
                                </a:lnTo>
                                <a:lnTo>
                                  <a:pt x="1083" y="286"/>
                                </a:lnTo>
                                <a:lnTo>
                                  <a:pt x="1078" y="277"/>
                                </a:lnTo>
                                <a:lnTo>
                                  <a:pt x="1083" y="268"/>
                                </a:lnTo>
                                <a:lnTo>
                                  <a:pt x="975" y="241"/>
                                </a:lnTo>
                                <a:lnTo>
                                  <a:pt x="971" y="237"/>
                                </a:lnTo>
                                <a:lnTo>
                                  <a:pt x="971" y="232"/>
                                </a:lnTo>
                                <a:lnTo>
                                  <a:pt x="975" y="206"/>
                                </a:lnTo>
                                <a:lnTo>
                                  <a:pt x="993" y="174"/>
                                </a:lnTo>
                                <a:lnTo>
                                  <a:pt x="989" y="170"/>
                                </a:lnTo>
                                <a:lnTo>
                                  <a:pt x="993" y="165"/>
                                </a:lnTo>
                                <a:lnTo>
                                  <a:pt x="997" y="156"/>
                                </a:lnTo>
                                <a:lnTo>
                                  <a:pt x="1011" y="143"/>
                                </a:lnTo>
                                <a:lnTo>
                                  <a:pt x="1011" y="143"/>
                                </a:lnTo>
                                <a:lnTo>
                                  <a:pt x="1020" y="143"/>
                                </a:lnTo>
                                <a:lnTo>
                                  <a:pt x="1038" y="125"/>
                                </a:lnTo>
                                <a:lnTo>
                                  <a:pt x="1011" y="107"/>
                                </a:lnTo>
                                <a:lnTo>
                                  <a:pt x="1002" y="89"/>
                                </a:lnTo>
                                <a:lnTo>
                                  <a:pt x="993" y="76"/>
                                </a:lnTo>
                                <a:lnTo>
                                  <a:pt x="993" y="67"/>
                                </a:lnTo>
                                <a:lnTo>
                                  <a:pt x="993" y="58"/>
                                </a:lnTo>
                                <a:lnTo>
                                  <a:pt x="984" y="45"/>
                                </a:lnTo>
                                <a:lnTo>
                                  <a:pt x="975" y="54"/>
                                </a:lnTo>
                                <a:lnTo>
                                  <a:pt x="966" y="71"/>
                                </a:lnTo>
                                <a:lnTo>
                                  <a:pt x="921" y="76"/>
                                </a:lnTo>
                                <a:lnTo>
                                  <a:pt x="886" y="89"/>
                                </a:lnTo>
                                <a:lnTo>
                                  <a:pt x="877" y="125"/>
                                </a:lnTo>
                                <a:lnTo>
                                  <a:pt x="868" y="165"/>
                                </a:lnTo>
                                <a:lnTo>
                                  <a:pt x="850" y="152"/>
                                </a:lnTo>
                                <a:lnTo>
                                  <a:pt x="836" y="143"/>
                                </a:lnTo>
                                <a:lnTo>
                                  <a:pt x="805" y="138"/>
                                </a:lnTo>
                                <a:lnTo>
                                  <a:pt x="783" y="161"/>
                                </a:lnTo>
                                <a:lnTo>
                                  <a:pt x="778" y="197"/>
                                </a:lnTo>
                                <a:lnTo>
                                  <a:pt x="769" y="197"/>
                                </a:lnTo>
                                <a:lnTo>
                                  <a:pt x="765" y="197"/>
                                </a:lnTo>
                                <a:lnTo>
                                  <a:pt x="756" y="210"/>
                                </a:lnTo>
                                <a:lnTo>
                                  <a:pt x="698" y="219"/>
                                </a:lnTo>
                                <a:lnTo>
                                  <a:pt x="689" y="232"/>
                                </a:lnTo>
                                <a:lnTo>
                                  <a:pt x="689" y="259"/>
                                </a:lnTo>
                                <a:lnTo>
                                  <a:pt x="608" y="295"/>
                                </a:lnTo>
                                <a:lnTo>
                                  <a:pt x="590" y="277"/>
                                </a:lnTo>
                                <a:lnTo>
                                  <a:pt x="577" y="255"/>
                                </a:lnTo>
                                <a:lnTo>
                                  <a:pt x="559" y="277"/>
                                </a:lnTo>
                                <a:lnTo>
                                  <a:pt x="537" y="299"/>
                                </a:lnTo>
                                <a:lnTo>
                                  <a:pt x="537" y="215"/>
                                </a:lnTo>
                                <a:lnTo>
                                  <a:pt x="523" y="215"/>
                                </a:lnTo>
                                <a:lnTo>
                                  <a:pt x="523" y="210"/>
                                </a:lnTo>
                                <a:lnTo>
                                  <a:pt x="528" y="206"/>
                                </a:lnTo>
                                <a:lnTo>
                                  <a:pt x="474" y="188"/>
                                </a:lnTo>
                                <a:lnTo>
                                  <a:pt x="474" y="188"/>
                                </a:lnTo>
                                <a:lnTo>
                                  <a:pt x="478" y="170"/>
                                </a:lnTo>
                                <a:lnTo>
                                  <a:pt x="487" y="161"/>
                                </a:lnTo>
                                <a:lnTo>
                                  <a:pt x="492" y="152"/>
                                </a:lnTo>
                                <a:lnTo>
                                  <a:pt x="492" y="143"/>
                                </a:lnTo>
                                <a:lnTo>
                                  <a:pt x="496" y="143"/>
                                </a:lnTo>
                                <a:lnTo>
                                  <a:pt x="492" y="143"/>
                                </a:lnTo>
                                <a:lnTo>
                                  <a:pt x="492" y="134"/>
                                </a:lnTo>
                                <a:lnTo>
                                  <a:pt x="492" y="125"/>
                                </a:lnTo>
                                <a:lnTo>
                                  <a:pt x="483" y="121"/>
                                </a:lnTo>
                                <a:lnTo>
                                  <a:pt x="474" y="125"/>
                                </a:lnTo>
                                <a:lnTo>
                                  <a:pt x="447" y="134"/>
                                </a:lnTo>
                                <a:lnTo>
                                  <a:pt x="447" y="143"/>
                                </a:lnTo>
                                <a:lnTo>
                                  <a:pt x="438" y="143"/>
                                </a:lnTo>
                                <a:lnTo>
                                  <a:pt x="411" y="156"/>
                                </a:lnTo>
                                <a:lnTo>
                                  <a:pt x="358" y="130"/>
                                </a:lnTo>
                                <a:lnTo>
                                  <a:pt x="331" y="112"/>
                                </a:lnTo>
                                <a:lnTo>
                                  <a:pt x="313" y="85"/>
                                </a:lnTo>
                                <a:lnTo>
                                  <a:pt x="317" y="80"/>
                                </a:lnTo>
                                <a:lnTo>
                                  <a:pt x="322" y="80"/>
                                </a:lnTo>
                                <a:lnTo>
                                  <a:pt x="331" y="71"/>
                                </a:lnTo>
                                <a:lnTo>
                                  <a:pt x="331" y="62"/>
                                </a:lnTo>
                                <a:lnTo>
                                  <a:pt x="331" y="62"/>
                                </a:lnTo>
                                <a:lnTo>
                                  <a:pt x="340" y="58"/>
                                </a:lnTo>
                                <a:lnTo>
                                  <a:pt x="349" y="45"/>
                                </a:lnTo>
                                <a:lnTo>
                                  <a:pt x="331" y="45"/>
                                </a:lnTo>
                                <a:lnTo>
                                  <a:pt x="322" y="45"/>
                                </a:lnTo>
                                <a:lnTo>
                                  <a:pt x="313" y="31"/>
                                </a:lnTo>
                                <a:lnTo>
                                  <a:pt x="304" y="22"/>
                                </a:lnTo>
                                <a:lnTo>
                                  <a:pt x="290" y="22"/>
                                </a:lnTo>
                                <a:lnTo>
                                  <a:pt x="286" y="22"/>
                                </a:lnTo>
                                <a:lnTo>
                                  <a:pt x="277" y="27"/>
                                </a:lnTo>
                                <a:lnTo>
                                  <a:pt x="268" y="22"/>
                                </a:lnTo>
                                <a:lnTo>
                                  <a:pt x="255" y="22"/>
                                </a:lnTo>
                                <a:lnTo>
                                  <a:pt x="232" y="9"/>
                                </a:lnTo>
                                <a:lnTo>
                                  <a:pt x="214" y="0"/>
                                </a:lnTo>
                                <a:lnTo>
                                  <a:pt x="197" y="0"/>
                                </a:lnTo>
                                <a:lnTo>
                                  <a:pt x="170" y="9"/>
                                </a:lnTo>
                                <a:lnTo>
                                  <a:pt x="161" y="18"/>
                                </a:lnTo>
                                <a:lnTo>
                                  <a:pt x="152" y="27"/>
                                </a:lnTo>
                                <a:lnTo>
                                  <a:pt x="134" y="31"/>
                                </a:lnTo>
                                <a:lnTo>
                                  <a:pt x="116" y="45"/>
                                </a:lnTo>
                                <a:lnTo>
                                  <a:pt x="103" y="45"/>
                                </a:lnTo>
                                <a:lnTo>
                                  <a:pt x="94" y="54"/>
                                </a:lnTo>
                                <a:lnTo>
                                  <a:pt x="80" y="71"/>
                                </a:lnTo>
                                <a:lnTo>
                                  <a:pt x="80" y="174"/>
                                </a:lnTo>
                                <a:lnTo>
                                  <a:pt x="89" y="183"/>
                                </a:lnTo>
                                <a:lnTo>
                                  <a:pt x="107" y="201"/>
                                </a:lnTo>
                                <a:lnTo>
                                  <a:pt x="98" y="215"/>
                                </a:lnTo>
                                <a:lnTo>
                                  <a:pt x="85" y="223"/>
                                </a:lnTo>
                                <a:lnTo>
                                  <a:pt x="76" y="223"/>
                                </a:lnTo>
                                <a:lnTo>
                                  <a:pt x="76" y="232"/>
                                </a:lnTo>
                                <a:lnTo>
                                  <a:pt x="76" y="241"/>
                                </a:lnTo>
                                <a:lnTo>
                                  <a:pt x="85" y="259"/>
                                </a:lnTo>
                                <a:lnTo>
                                  <a:pt x="111" y="268"/>
                                </a:lnTo>
                                <a:lnTo>
                                  <a:pt x="120" y="268"/>
                                </a:lnTo>
                                <a:lnTo>
                                  <a:pt x="147" y="259"/>
                                </a:lnTo>
                                <a:lnTo>
                                  <a:pt x="161" y="250"/>
                                </a:lnTo>
                                <a:lnTo>
                                  <a:pt x="179" y="241"/>
                                </a:lnTo>
                                <a:lnTo>
                                  <a:pt x="192" y="241"/>
                                </a:lnTo>
                                <a:lnTo>
                                  <a:pt x="210" y="250"/>
                                </a:lnTo>
                                <a:lnTo>
                                  <a:pt x="223" y="250"/>
                                </a:lnTo>
                                <a:lnTo>
                                  <a:pt x="232" y="255"/>
                                </a:lnTo>
                                <a:lnTo>
                                  <a:pt x="241" y="259"/>
                                </a:lnTo>
                                <a:lnTo>
                                  <a:pt x="241" y="264"/>
                                </a:lnTo>
                                <a:lnTo>
                                  <a:pt x="255" y="322"/>
                                </a:lnTo>
                                <a:lnTo>
                                  <a:pt x="259" y="322"/>
                                </a:lnTo>
                                <a:lnTo>
                                  <a:pt x="264" y="326"/>
                                </a:lnTo>
                                <a:lnTo>
                                  <a:pt x="286" y="326"/>
                                </a:lnTo>
                                <a:lnTo>
                                  <a:pt x="277" y="443"/>
                                </a:lnTo>
                                <a:lnTo>
                                  <a:pt x="241" y="456"/>
                                </a:lnTo>
                                <a:lnTo>
                                  <a:pt x="165" y="496"/>
                                </a:lnTo>
                                <a:lnTo>
                                  <a:pt x="76" y="577"/>
                                </a:lnTo>
                                <a:lnTo>
                                  <a:pt x="49" y="608"/>
                                </a:lnTo>
                                <a:lnTo>
                                  <a:pt x="26" y="644"/>
                                </a:lnTo>
                                <a:lnTo>
                                  <a:pt x="13" y="648"/>
                                </a:lnTo>
                                <a:lnTo>
                                  <a:pt x="9" y="671"/>
                                </a:lnTo>
                                <a:lnTo>
                                  <a:pt x="4" y="680"/>
                                </a:lnTo>
                                <a:lnTo>
                                  <a:pt x="0" y="71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4382280"/>
                            <a:ext cx="2584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39">
                                <a:moveTo>
                                  <a:pt x="407" y="134"/>
                                </a:moveTo>
                                <a:lnTo>
                                  <a:pt x="317" y="81"/>
                                </a:lnTo>
                                <a:lnTo>
                                  <a:pt x="313" y="76"/>
                                </a:lnTo>
                                <a:lnTo>
                                  <a:pt x="308" y="76"/>
                                </a:lnTo>
                                <a:lnTo>
                                  <a:pt x="290" y="72"/>
                                </a:lnTo>
                                <a:lnTo>
                                  <a:pt x="246" y="103"/>
                                </a:lnTo>
                                <a:lnTo>
                                  <a:pt x="201" y="121"/>
                                </a:lnTo>
                                <a:lnTo>
                                  <a:pt x="17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49" y="103"/>
                                </a:lnTo>
                                <a:lnTo>
                                  <a:pt x="31" y="112"/>
                                </a:lnTo>
                                <a:lnTo>
                                  <a:pt x="13" y="125"/>
                                </a:lnTo>
                                <a:lnTo>
                                  <a:pt x="0" y="139"/>
                                </a:lnTo>
                                <a:lnTo>
                                  <a:pt x="0" y="27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4480" y="4362480"/>
                            <a:ext cx="2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1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31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4461480"/>
                            <a:ext cx="2139840" cy="172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0" h="2715">
                                <a:moveTo>
                                  <a:pt x="161" y="0"/>
                                </a:moveTo>
                                <a:lnTo>
                                  <a:pt x="157" y="18"/>
                                </a:lnTo>
                                <a:lnTo>
                                  <a:pt x="175" y="23"/>
                                </a:lnTo>
                                <a:lnTo>
                                  <a:pt x="184" y="23"/>
                                </a:lnTo>
                                <a:lnTo>
                                  <a:pt x="193" y="27"/>
                                </a:lnTo>
                                <a:lnTo>
                                  <a:pt x="166" y="63"/>
                                </a:lnTo>
                                <a:lnTo>
                                  <a:pt x="130" y="90"/>
                                </a:lnTo>
                                <a:lnTo>
                                  <a:pt x="81" y="90"/>
                                </a:lnTo>
                                <a:lnTo>
                                  <a:pt x="81" y="139"/>
                                </a:lnTo>
                                <a:lnTo>
                                  <a:pt x="103" y="148"/>
                                </a:lnTo>
                                <a:lnTo>
                                  <a:pt x="103" y="148"/>
                                </a:lnTo>
                                <a:lnTo>
                                  <a:pt x="108" y="148"/>
                                </a:lnTo>
                                <a:lnTo>
                                  <a:pt x="116" y="153"/>
                                </a:lnTo>
                                <a:lnTo>
                                  <a:pt x="108" y="166"/>
                                </a:lnTo>
                                <a:lnTo>
                                  <a:pt x="99" y="184"/>
                                </a:lnTo>
                                <a:lnTo>
                                  <a:pt x="99" y="193"/>
                                </a:lnTo>
                                <a:lnTo>
                                  <a:pt x="81" y="188"/>
                                </a:lnTo>
                                <a:lnTo>
                                  <a:pt x="67" y="197"/>
                                </a:lnTo>
                                <a:lnTo>
                                  <a:pt x="130" y="260"/>
                                </a:lnTo>
                                <a:lnTo>
                                  <a:pt x="139" y="296"/>
                                </a:lnTo>
                                <a:lnTo>
                                  <a:pt x="85" y="376"/>
                                </a:lnTo>
                                <a:lnTo>
                                  <a:pt x="0" y="376"/>
                                </a:lnTo>
                                <a:lnTo>
                                  <a:pt x="36" y="452"/>
                                </a:lnTo>
                                <a:lnTo>
                                  <a:pt x="40" y="479"/>
                                </a:lnTo>
                                <a:lnTo>
                                  <a:pt x="45" y="560"/>
                                </a:lnTo>
                                <a:lnTo>
                                  <a:pt x="54" y="564"/>
                                </a:lnTo>
                                <a:lnTo>
                                  <a:pt x="58" y="568"/>
                                </a:lnTo>
                                <a:lnTo>
                                  <a:pt x="58" y="573"/>
                                </a:lnTo>
                                <a:lnTo>
                                  <a:pt x="58" y="586"/>
                                </a:lnTo>
                                <a:lnTo>
                                  <a:pt x="67" y="591"/>
                                </a:lnTo>
                                <a:lnTo>
                                  <a:pt x="72" y="600"/>
                                </a:lnTo>
                                <a:lnTo>
                                  <a:pt x="76" y="609"/>
                                </a:lnTo>
                                <a:lnTo>
                                  <a:pt x="72" y="622"/>
                                </a:lnTo>
                                <a:lnTo>
                                  <a:pt x="76" y="622"/>
                                </a:lnTo>
                                <a:lnTo>
                                  <a:pt x="81" y="622"/>
                                </a:lnTo>
                                <a:lnTo>
                                  <a:pt x="76" y="627"/>
                                </a:lnTo>
                                <a:lnTo>
                                  <a:pt x="76" y="640"/>
                                </a:lnTo>
                                <a:lnTo>
                                  <a:pt x="103" y="640"/>
                                </a:lnTo>
                                <a:lnTo>
                                  <a:pt x="121" y="649"/>
                                </a:lnTo>
                                <a:lnTo>
                                  <a:pt x="139" y="712"/>
                                </a:lnTo>
                                <a:lnTo>
                                  <a:pt x="148" y="712"/>
                                </a:lnTo>
                                <a:lnTo>
                                  <a:pt x="152" y="716"/>
                                </a:lnTo>
                                <a:lnTo>
                                  <a:pt x="157" y="725"/>
                                </a:lnTo>
                                <a:lnTo>
                                  <a:pt x="157" y="738"/>
                                </a:lnTo>
                                <a:lnTo>
                                  <a:pt x="170" y="734"/>
                                </a:lnTo>
                                <a:lnTo>
                                  <a:pt x="175" y="734"/>
                                </a:lnTo>
                                <a:lnTo>
                                  <a:pt x="184" y="738"/>
                                </a:lnTo>
                                <a:lnTo>
                                  <a:pt x="184" y="738"/>
                                </a:lnTo>
                                <a:lnTo>
                                  <a:pt x="188" y="747"/>
                                </a:lnTo>
                                <a:lnTo>
                                  <a:pt x="193" y="765"/>
                                </a:lnTo>
                                <a:lnTo>
                                  <a:pt x="219" y="761"/>
                                </a:lnTo>
                                <a:lnTo>
                                  <a:pt x="242" y="765"/>
                                </a:lnTo>
                                <a:lnTo>
                                  <a:pt x="228" y="743"/>
                                </a:lnTo>
                                <a:lnTo>
                                  <a:pt x="228" y="738"/>
                                </a:lnTo>
                                <a:lnTo>
                                  <a:pt x="228" y="734"/>
                                </a:lnTo>
                                <a:lnTo>
                                  <a:pt x="349" y="734"/>
                                </a:lnTo>
                                <a:lnTo>
                                  <a:pt x="354" y="738"/>
                                </a:lnTo>
                                <a:lnTo>
                                  <a:pt x="358" y="738"/>
                                </a:lnTo>
                                <a:lnTo>
                                  <a:pt x="380" y="765"/>
                                </a:lnTo>
                                <a:lnTo>
                                  <a:pt x="416" y="828"/>
                                </a:lnTo>
                                <a:lnTo>
                                  <a:pt x="372" y="846"/>
                                </a:lnTo>
                                <a:lnTo>
                                  <a:pt x="309" y="908"/>
                                </a:lnTo>
                                <a:lnTo>
                                  <a:pt x="291" y="944"/>
                                </a:lnTo>
                                <a:lnTo>
                                  <a:pt x="331" y="980"/>
                                </a:lnTo>
                                <a:lnTo>
                                  <a:pt x="282" y="1114"/>
                                </a:lnTo>
                                <a:lnTo>
                                  <a:pt x="273" y="1119"/>
                                </a:lnTo>
                                <a:lnTo>
                                  <a:pt x="273" y="1123"/>
                                </a:lnTo>
                                <a:lnTo>
                                  <a:pt x="273" y="1128"/>
                                </a:lnTo>
                                <a:lnTo>
                                  <a:pt x="278" y="1132"/>
                                </a:lnTo>
                                <a:lnTo>
                                  <a:pt x="260" y="1132"/>
                                </a:lnTo>
                                <a:lnTo>
                                  <a:pt x="251" y="1132"/>
                                </a:lnTo>
                                <a:lnTo>
                                  <a:pt x="215" y="1163"/>
                                </a:lnTo>
                                <a:lnTo>
                                  <a:pt x="193" y="1190"/>
                                </a:lnTo>
                                <a:lnTo>
                                  <a:pt x="175" y="1195"/>
                                </a:lnTo>
                                <a:lnTo>
                                  <a:pt x="166" y="1190"/>
                                </a:lnTo>
                                <a:lnTo>
                                  <a:pt x="148" y="1204"/>
                                </a:lnTo>
                                <a:lnTo>
                                  <a:pt x="139" y="1221"/>
                                </a:lnTo>
                                <a:lnTo>
                                  <a:pt x="134" y="1235"/>
                                </a:lnTo>
                                <a:lnTo>
                                  <a:pt x="148" y="1271"/>
                                </a:lnTo>
                                <a:lnTo>
                                  <a:pt x="161" y="1293"/>
                                </a:lnTo>
                                <a:lnTo>
                                  <a:pt x="170" y="1293"/>
                                </a:lnTo>
                                <a:lnTo>
                                  <a:pt x="246" y="1324"/>
                                </a:lnTo>
                                <a:lnTo>
                                  <a:pt x="255" y="1320"/>
                                </a:lnTo>
                                <a:lnTo>
                                  <a:pt x="264" y="1320"/>
                                </a:lnTo>
                                <a:lnTo>
                                  <a:pt x="269" y="1324"/>
                                </a:lnTo>
                                <a:lnTo>
                                  <a:pt x="273" y="1338"/>
                                </a:lnTo>
                                <a:lnTo>
                                  <a:pt x="421" y="1342"/>
                                </a:lnTo>
                                <a:lnTo>
                                  <a:pt x="416" y="1320"/>
                                </a:lnTo>
                                <a:lnTo>
                                  <a:pt x="421" y="1302"/>
                                </a:lnTo>
                                <a:lnTo>
                                  <a:pt x="421" y="1271"/>
                                </a:lnTo>
                                <a:lnTo>
                                  <a:pt x="430" y="1244"/>
                                </a:lnTo>
                                <a:lnTo>
                                  <a:pt x="465" y="1230"/>
                                </a:lnTo>
                                <a:lnTo>
                                  <a:pt x="479" y="1226"/>
                                </a:lnTo>
                                <a:lnTo>
                                  <a:pt x="519" y="1208"/>
                                </a:lnTo>
                                <a:lnTo>
                                  <a:pt x="604" y="1208"/>
                                </a:lnTo>
                                <a:lnTo>
                                  <a:pt x="613" y="1217"/>
                                </a:lnTo>
                                <a:lnTo>
                                  <a:pt x="618" y="1221"/>
                                </a:lnTo>
                                <a:lnTo>
                                  <a:pt x="627" y="1230"/>
                                </a:lnTo>
                                <a:lnTo>
                                  <a:pt x="640" y="1275"/>
                                </a:lnTo>
                                <a:lnTo>
                                  <a:pt x="662" y="1275"/>
                                </a:lnTo>
                                <a:lnTo>
                                  <a:pt x="676" y="1284"/>
                                </a:lnTo>
                                <a:lnTo>
                                  <a:pt x="694" y="1284"/>
                                </a:lnTo>
                                <a:lnTo>
                                  <a:pt x="707" y="1289"/>
                                </a:lnTo>
                                <a:lnTo>
                                  <a:pt x="712" y="1275"/>
                                </a:lnTo>
                                <a:lnTo>
                                  <a:pt x="721" y="1266"/>
                                </a:lnTo>
                                <a:lnTo>
                                  <a:pt x="721" y="1262"/>
                                </a:lnTo>
                                <a:lnTo>
                                  <a:pt x="877" y="1262"/>
                                </a:lnTo>
                                <a:lnTo>
                                  <a:pt x="877" y="1271"/>
                                </a:lnTo>
                                <a:lnTo>
                                  <a:pt x="873" y="1284"/>
                                </a:lnTo>
                                <a:lnTo>
                                  <a:pt x="873" y="1289"/>
                                </a:lnTo>
                                <a:lnTo>
                                  <a:pt x="868" y="1289"/>
                                </a:lnTo>
                                <a:lnTo>
                                  <a:pt x="868" y="1297"/>
                                </a:lnTo>
                                <a:lnTo>
                                  <a:pt x="864" y="1311"/>
                                </a:lnTo>
                                <a:lnTo>
                                  <a:pt x="877" y="1315"/>
                                </a:lnTo>
                                <a:lnTo>
                                  <a:pt x="882" y="1320"/>
                                </a:lnTo>
                                <a:lnTo>
                                  <a:pt x="891" y="1329"/>
                                </a:lnTo>
                                <a:lnTo>
                                  <a:pt x="900" y="1378"/>
                                </a:lnTo>
                                <a:lnTo>
                                  <a:pt x="944" y="1414"/>
                                </a:lnTo>
                                <a:lnTo>
                                  <a:pt x="967" y="1284"/>
                                </a:lnTo>
                                <a:lnTo>
                                  <a:pt x="967" y="1257"/>
                                </a:lnTo>
                                <a:lnTo>
                                  <a:pt x="976" y="1248"/>
                                </a:lnTo>
                                <a:lnTo>
                                  <a:pt x="998" y="1239"/>
                                </a:lnTo>
                                <a:lnTo>
                                  <a:pt x="1007" y="1244"/>
                                </a:lnTo>
                                <a:lnTo>
                                  <a:pt x="1011" y="1253"/>
                                </a:lnTo>
                                <a:lnTo>
                                  <a:pt x="1020" y="1266"/>
                                </a:lnTo>
                                <a:lnTo>
                                  <a:pt x="1025" y="1266"/>
                                </a:lnTo>
                                <a:lnTo>
                                  <a:pt x="1029" y="1266"/>
                                </a:lnTo>
                                <a:lnTo>
                                  <a:pt x="1061" y="1253"/>
                                </a:lnTo>
                                <a:lnTo>
                                  <a:pt x="1074" y="1235"/>
                                </a:lnTo>
                                <a:lnTo>
                                  <a:pt x="1092" y="1217"/>
                                </a:lnTo>
                                <a:lnTo>
                                  <a:pt x="1105" y="1213"/>
                                </a:lnTo>
                                <a:lnTo>
                                  <a:pt x="1119" y="1217"/>
                                </a:lnTo>
                                <a:lnTo>
                                  <a:pt x="1150" y="1289"/>
                                </a:lnTo>
                                <a:lnTo>
                                  <a:pt x="1231" y="1289"/>
                                </a:lnTo>
                                <a:lnTo>
                                  <a:pt x="1244" y="1266"/>
                                </a:lnTo>
                                <a:lnTo>
                                  <a:pt x="1266" y="1253"/>
                                </a:lnTo>
                                <a:lnTo>
                                  <a:pt x="1284" y="1244"/>
                                </a:lnTo>
                                <a:lnTo>
                                  <a:pt x="1311" y="1244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17"/>
                                </a:lnTo>
                                <a:lnTo>
                                  <a:pt x="1365" y="1213"/>
                                </a:lnTo>
                                <a:lnTo>
                                  <a:pt x="1392" y="1190"/>
                                </a:lnTo>
                                <a:lnTo>
                                  <a:pt x="1419" y="1181"/>
                                </a:lnTo>
                                <a:lnTo>
                                  <a:pt x="1445" y="1172"/>
                                </a:lnTo>
                                <a:lnTo>
                                  <a:pt x="1477" y="1172"/>
                                </a:lnTo>
                                <a:lnTo>
                                  <a:pt x="1499" y="1087"/>
                                </a:lnTo>
                                <a:lnTo>
                                  <a:pt x="1517" y="1078"/>
                                </a:lnTo>
                                <a:lnTo>
                                  <a:pt x="1530" y="1060"/>
                                </a:lnTo>
                                <a:lnTo>
                                  <a:pt x="1544" y="1065"/>
                                </a:lnTo>
                                <a:lnTo>
                                  <a:pt x="1548" y="1065"/>
                                </a:lnTo>
                                <a:lnTo>
                                  <a:pt x="1553" y="1074"/>
                                </a:lnTo>
                                <a:lnTo>
                                  <a:pt x="1562" y="1060"/>
                                </a:lnTo>
                                <a:lnTo>
                                  <a:pt x="1566" y="1056"/>
                                </a:lnTo>
                                <a:lnTo>
                                  <a:pt x="1571" y="1056"/>
                                </a:lnTo>
                                <a:lnTo>
                                  <a:pt x="1571" y="998"/>
                                </a:lnTo>
                                <a:lnTo>
                                  <a:pt x="1553" y="993"/>
                                </a:lnTo>
                                <a:lnTo>
                                  <a:pt x="1544" y="989"/>
                                </a:lnTo>
                                <a:lnTo>
                                  <a:pt x="1544" y="984"/>
                                </a:lnTo>
                                <a:lnTo>
                                  <a:pt x="1499" y="975"/>
                                </a:lnTo>
                                <a:lnTo>
                                  <a:pt x="1410" y="980"/>
                                </a:lnTo>
                                <a:lnTo>
                                  <a:pt x="1365" y="993"/>
                                </a:lnTo>
                                <a:lnTo>
                                  <a:pt x="1320" y="1020"/>
                                </a:lnTo>
                                <a:lnTo>
                                  <a:pt x="1275" y="1025"/>
                                </a:lnTo>
                                <a:lnTo>
                                  <a:pt x="1262" y="975"/>
                                </a:lnTo>
                                <a:lnTo>
                                  <a:pt x="1258" y="931"/>
                                </a:lnTo>
                                <a:lnTo>
                                  <a:pt x="1275" y="904"/>
                                </a:lnTo>
                                <a:lnTo>
                                  <a:pt x="1284" y="895"/>
                                </a:lnTo>
                                <a:lnTo>
                                  <a:pt x="1298" y="886"/>
                                </a:lnTo>
                                <a:lnTo>
                                  <a:pt x="1302" y="864"/>
                                </a:lnTo>
                                <a:lnTo>
                                  <a:pt x="1325" y="846"/>
                                </a:lnTo>
                                <a:lnTo>
                                  <a:pt x="1374" y="846"/>
                                </a:lnTo>
                                <a:lnTo>
                                  <a:pt x="1378" y="828"/>
                                </a:lnTo>
                                <a:lnTo>
                                  <a:pt x="1392" y="810"/>
                                </a:lnTo>
                                <a:lnTo>
                                  <a:pt x="1338" y="743"/>
                                </a:lnTo>
                                <a:lnTo>
                                  <a:pt x="1347" y="734"/>
                                </a:lnTo>
                                <a:lnTo>
                                  <a:pt x="1365" y="729"/>
                                </a:lnTo>
                                <a:lnTo>
                                  <a:pt x="1374" y="712"/>
                                </a:lnTo>
                                <a:lnTo>
                                  <a:pt x="1396" y="698"/>
                                </a:lnTo>
                                <a:lnTo>
                                  <a:pt x="1419" y="694"/>
                                </a:lnTo>
                                <a:lnTo>
                                  <a:pt x="1445" y="689"/>
                                </a:lnTo>
                                <a:lnTo>
                                  <a:pt x="1437" y="676"/>
                                </a:lnTo>
                                <a:lnTo>
                                  <a:pt x="1445" y="649"/>
                                </a:lnTo>
                                <a:lnTo>
                                  <a:pt x="1454" y="640"/>
                                </a:lnTo>
                                <a:lnTo>
                                  <a:pt x="1445" y="636"/>
                                </a:lnTo>
                                <a:lnTo>
                                  <a:pt x="1445" y="636"/>
                                </a:lnTo>
                                <a:lnTo>
                                  <a:pt x="1445" y="631"/>
                                </a:lnTo>
                                <a:lnTo>
                                  <a:pt x="1445" y="627"/>
                                </a:lnTo>
                                <a:lnTo>
                                  <a:pt x="1454" y="622"/>
                                </a:lnTo>
                                <a:lnTo>
                                  <a:pt x="1445" y="524"/>
                                </a:lnTo>
                                <a:lnTo>
                                  <a:pt x="1454" y="510"/>
                                </a:lnTo>
                                <a:lnTo>
                                  <a:pt x="1454" y="497"/>
                                </a:lnTo>
                                <a:lnTo>
                                  <a:pt x="1454" y="479"/>
                                </a:lnTo>
                                <a:lnTo>
                                  <a:pt x="1405" y="479"/>
                                </a:lnTo>
                                <a:lnTo>
                                  <a:pt x="1396" y="407"/>
                                </a:lnTo>
                                <a:lnTo>
                                  <a:pt x="1392" y="399"/>
                                </a:lnTo>
                                <a:lnTo>
                                  <a:pt x="1374" y="390"/>
                                </a:lnTo>
                                <a:lnTo>
                                  <a:pt x="1302" y="407"/>
                                </a:lnTo>
                                <a:lnTo>
                                  <a:pt x="1302" y="416"/>
                                </a:lnTo>
                                <a:lnTo>
                                  <a:pt x="1298" y="233"/>
                                </a:lnTo>
                                <a:lnTo>
                                  <a:pt x="1365" y="188"/>
                                </a:lnTo>
                                <a:lnTo>
                                  <a:pt x="1374" y="170"/>
                                </a:lnTo>
                                <a:lnTo>
                                  <a:pt x="1383" y="157"/>
                                </a:lnTo>
                                <a:lnTo>
                                  <a:pt x="1383" y="108"/>
                                </a:lnTo>
                                <a:lnTo>
                                  <a:pt x="1423" y="108"/>
                                </a:lnTo>
                                <a:lnTo>
                                  <a:pt x="1428" y="108"/>
                                </a:lnTo>
                                <a:lnTo>
                                  <a:pt x="1495" y="166"/>
                                </a:lnTo>
                                <a:lnTo>
                                  <a:pt x="1571" y="220"/>
                                </a:lnTo>
                                <a:lnTo>
                                  <a:pt x="1620" y="220"/>
                                </a:lnTo>
                                <a:lnTo>
                                  <a:pt x="1638" y="220"/>
                                </a:lnTo>
                                <a:lnTo>
                                  <a:pt x="1651" y="211"/>
                                </a:lnTo>
                                <a:lnTo>
                                  <a:pt x="1656" y="211"/>
                                </a:lnTo>
                                <a:lnTo>
                                  <a:pt x="1656" y="206"/>
                                </a:lnTo>
                                <a:lnTo>
                                  <a:pt x="1750" y="206"/>
                                </a:lnTo>
                                <a:lnTo>
                                  <a:pt x="1817" y="278"/>
                                </a:lnTo>
                                <a:lnTo>
                                  <a:pt x="1973" y="278"/>
                                </a:lnTo>
                                <a:lnTo>
                                  <a:pt x="1982" y="282"/>
                                </a:lnTo>
                                <a:lnTo>
                                  <a:pt x="1991" y="278"/>
                                </a:lnTo>
                                <a:lnTo>
                                  <a:pt x="1996" y="273"/>
                                </a:lnTo>
                                <a:lnTo>
                                  <a:pt x="2000" y="260"/>
                                </a:lnTo>
                                <a:lnTo>
                                  <a:pt x="2000" y="246"/>
                                </a:lnTo>
                                <a:lnTo>
                                  <a:pt x="2009" y="237"/>
                                </a:lnTo>
                                <a:lnTo>
                                  <a:pt x="2009" y="233"/>
                                </a:lnTo>
                                <a:lnTo>
                                  <a:pt x="2179" y="233"/>
                                </a:lnTo>
                                <a:lnTo>
                                  <a:pt x="2193" y="273"/>
                                </a:lnTo>
                                <a:lnTo>
                                  <a:pt x="2233" y="340"/>
                                </a:lnTo>
                                <a:lnTo>
                                  <a:pt x="2260" y="367"/>
                                </a:lnTo>
                                <a:lnTo>
                                  <a:pt x="2287" y="363"/>
                                </a:lnTo>
                                <a:lnTo>
                                  <a:pt x="2318" y="358"/>
                                </a:lnTo>
                                <a:lnTo>
                                  <a:pt x="2323" y="345"/>
                                </a:lnTo>
                                <a:lnTo>
                                  <a:pt x="2336" y="336"/>
                                </a:lnTo>
                                <a:lnTo>
                                  <a:pt x="2461" y="336"/>
                                </a:lnTo>
                                <a:lnTo>
                                  <a:pt x="2448" y="345"/>
                                </a:lnTo>
                                <a:lnTo>
                                  <a:pt x="2439" y="354"/>
                                </a:lnTo>
                                <a:lnTo>
                                  <a:pt x="2430" y="363"/>
                                </a:lnTo>
                                <a:lnTo>
                                  <a:pt x="2421" y="372"/>
                                </a:lnTo>
                                <a:lnTo>
                                  <a:pt x="2421" y="381"/>
                                </a:lnTo>
                                <a:lnTo>
                                  <a:pt x="2430" y="390"/>
                                </a:lnTo>
                                <a:lnTo>
                                  <a:pt x="2443" y="407"/>
                                </a:lnTo>
                                <a:lnTo>
                                  <a:pt x="2457" y="470"/>
                                </a:lnTo>
                                <a:lnTo>
                                  <a:pt x="2466" y="483"/>
                                </a:lnTo>
                                <a:lnTo>
                                  <a:pt x="2466" y="488"/>
                                </a:lnTo>
                                <a:lnTo>
                                  <a:pt x="2470" y="497"/>
                                </a:lnTo>
                                <a:lnTo>
                                  <a:pt x="2613" y="497"/>
                                </a:lnTo>
                                <a:lnTo>
                                  <a:pt x="2627" y="506"/>
                                </a:lnTo>
                                <a:lnTo>
                                  <a:pt x="2631" y="506"/>
                                </a:lnTo>
                                <a:lnTo>
                                  <a:pt x="2636" y="510"/>
                                </a:lnTo>
                                <a:lnTo>
                                  <a:pt x="2658" y="510"/>
                                </a:lnTo>
                                <a:lnTo>
                                  <a:pt x="2680" y="542"/>
                                </a:lnTo>
                                <a:lnTo>
                                  <a:pt x="2707" y="564"/>
                                </a:lnTo>
                                <a:lnTo>
                                  <a:pt x="2707" y="685"/>
                                </a:lnTo>
                                <a:lnTo>
                                  <a:pt x="2716" y="689"/>
                                </a:lnTo>
                                <a:lnTo>
                                  <a:pt x="2725" y="698"/>
                                </a:lnTo>
                                <a:lnTo>
                                  <a:pt x="2725" y="698"/>
                                </a:lnTo>
                                <a:lnTo>
                                  <a:pt x="2730" y="703"/>
                                </a:lnTo>
                                <a:lnTo>
                                  <a:pt x="2743" y="721"/>
                                </a:lnTo>
                                <a:lnTo>
                                  <a:pt x="2766" y="729"/>
                                </a:lnTo>
                                <a:lnTo>
                                  <a:pt x="2752" y="752"/>
                                </a:lnTo>
                                <a:lnTo>
                                  <a:pt x="2752" y="761"/>
                                </a:lnTo>
                                <a:lnTo>
                                  <a:pt x="2752" y="783"/>
                                </a:lnTo>
                                <a:lnTo>
                                  <a:pt x="2725" y="1132"/>
                                </a:lnTo>
                                <a:lnTo>
                                  <a:pt x="2725" y="1159"/>
                                </a:lnTo>
                                <a:lnTo>
                                  <a:pt x="2734" y="1181"/>
                                </a:lnTo>
                                <a:lnTo>
                                  <a:pt x="2743" y="1204"/>
                                </a:lnTo>
                                <a:lnTo>
                                  <a:pt x="2757" y="1217"/>
                                </a:lnTo>
                                <a:lnTo>
                                  <a:pt x="2748" y="1230"/>
                                </a:lnTo>
                                <a:lnTo>
                                  <a:pt x="2730" y="1253"/>
                                </a:lnTo>
                                <a:lnTo>
                                  <a:pt x="2734" y="1293"/>
                                </a:lnTo>
                                <a:lnTo>
                                  <a:pt x="2761" y="1320"/>
                                </a:lnTo>
                                <a:lnTo>
                                  <a:pt x="2783" y="1360"/>
                                </a:lnTo>
                                <a:lnTo>
                                  <a:pt x="2739" y="1454"/>
                                </a:lnTo>
                                <a:lnTo>
                                  <a:pt x="2721" y="1467"/>
                                </a:lnTo>
                                <a:lnTo>
                                  <a:pt x="2707" y="1485"/>
                                </a:lnTo>
                                <a:lnTo>
                                  <a:pt x="2694" y="1499"/>
                                </a:lnTo>
                                <a:lnTo>
                                  <a:pt x="2685" y="1512"/>
                                </a:lnTo>
                                <a:lnTo>
                                  <a:pt x="2685" y="1535"/>
                                </a:lnTo>
                                <a:lnTo>
                                  <a:pt x="2676" y="1557"/>
                                </a:lnTo>
                                <a:lnTo>
                                  <a:pt x="2680" y="1566"/>
                                </a:lnTo>
                                <a:lnTo>
                                  <a:pt x="2689" y="1579"/>
                                </a:lnTo>
                                <a:lnTo>
                                  <a:pt x="2698" y="1579"/>
                                </a:lnTo>
                                <a:lnTo>
                                  <a:pt x="2716" y="1588"/>
                                </a:lnTo>
                                <a:lnTo>
                                  <a:pt x="2698" y="1660"/>
                                </a:lnTo>
                                <a:lnTo>
                                  <a:pt x="2752" y="1736"/>
                                </a:lnTo>
                                <a:lnTo>
                                  <a:pt x="2752" y="1830"/>
                                </a:lnTo>
                                <a:lnTo>
                                  <a:pt x="2748" y="1839"/>
                                </a:lnTo>
                                <a:lnTo>
                                  <a:pt x="2752" y="1857"/>
                                </a:lnTo>
                                <a:lnTo>
                                  <a:pt x="2761" y="1866"/>
                                </a:lnTo>
                                <a:lnTo>
                                  <a:pt x="2766" y="1879"/>
                                </a:lnTo>
                                <a:lnTo>
                                  <a:pt x="2766" y="1901"/>
                                </a:lnTo>
                                <a:lnTo>
                                  <a:pt x="2752" y="1924"/>
                                </a:lnTo>
                                <a:lnTo>
                                  <a:pt x="2748" y="1946"/>
                                </a:lnTo>
                                <a:lnTo>
                                  <a:pt x="2734" y="1955"/>
                                </a:lnTo>
                                <a:lnTo>
                                  <a:pt x="2730" y="1968"/>
                                </a:lnTo>
                                <a:lnTo>
                                  <a:pt x="2721" y="1991"/>
                                </a:lnTo>
                                <a:lnTo>
                                  <a:pt x="2721" y="2013"/>
                                </a:lnTo>
                                <a:lnTo>
                                  <a:pt x="2725" y="2027"/>
                                </a:lnTo>
                                <a:lnTo>
                                  <a:pt x="2779" y="2027"/>
                                </a:lnTo>
                                <a:lnTo>
                                  <a:pt x="2859" y="1928"/>
                                </a:lnTo>
                                <a:lnTo>
                                  <a:pt x="2900" y="1959"/>
                                </a:lnTo>
                                <a:lnTo>
                                  <a:pt x="2944" y="1982"/>
                                </a:lnTo>
                                <a:lnTo>
                                  <a:pt x="2931" y="2000"/>
                                </a:lnTo>
                                <a:lnTo>
                                  <a:pt x="2913" y="2053"/>
                                </a:lnTo>
                                <a:lnTo>
                                  <a:pt x="2913" y="2089"/>
                                </a:lnTo>
                                <a:lnTo>
                                  <a:pt x="2895" y="2094"/>
                                </a:lnTo>
                                <a:lnTo>
                                  <a:pt x="2886" y="2094"/>
                                </a:lnTo>
                                <a:lnTo>
                                  <a:pt x="2886" y="2089"/>
                                </a:lnTo>
                                <a:lnTo>
                                  <a:pt x="2873" y="2098"/>
                                </a:lnTo>
                                <a:lnTo>
                                  <a:pt x="2868" y="2098"/>
                                </a:lnTo>
                                <a:lnTo>
                                  <a:pt x="2859" y="2098"/>
                                </a:lnTo>
                                <a:lnTo>
                                  <a:pt x="2859" y="2089"/>
                                </a:lnTo>
                                <a:lnTo>
                                  <a:pt x="2846" y="2107"/>
                                </a:lnTo>
                                <a:lnTo>
                                  <a:pt x="2828" y="2143"/>
                                </a:lnTo>
                                <a:lnTo>
                                  <a:pt x="2824" y="2161"/>
                                </a:lnTo>
                                <a:lnTo>
                                  <a:pt x="2806" y="2188"/>
                                </a:lnTo>
                                <a:lnTo>
                                  <a:pt x="2806" y="2196"/>
                                </a:lnTo>
                                <a:lnTo>
                                  <a:pt x="2806" y="2205"/>
                                </a:lnTo>
                                <a:lnTo>
                                  <a:pt x="2815" y="2210"/>
                                </a:lnTo>
                                <a:lnTo>
                                  <a:pt x="2824" y="2214"/>
                                </a:lnTo>
                                <a:lnTo>
                                  <a:pt x="2837" y="2232"/>
                                </a:lnTo>
                                <a:lnTo>
                                  <a:pt x="2846" y="2250"/>
                                </a:lnTo>
                                <a:lnTo>
                                  <a:pt x="2882" y="2545"/>
                                </a:lnTo>
                                <a:lnTo>
                                  <a:pt x="2895" y="2563"/>
                                </a:lnTo>
                                <a:lnTo>
                                  <a:pt x="2909" y="2581"/>
                                </a:lnTo>
                                <a:lnTo>
                                  <a:pt x="2922" y="2590"/>
                                </a:lnTo>
                                <a:lnTo>
                                  <a:pt x="2944" y="2599"/>
                                </a:lnTo>
                                <a:lnTo>
                                  <a:pt x="2976" y="2626"/>
                                </a:lnTo>
                                <a:lnTo>
                                  <a:pt x="2985" y="2630"/>
                                </a:lnTo>
                                <a:lnTo>
                                  <a:pt x="2989" y="2635"/>
                                </a:lnTo>
                                <a:lnTo>
                                  <a:pt x="3025" y="2644"/>
                                </a:lnTo>
                                <a:lnTo>
                                  <a:pt x="3182" y="2715"/>
                                </a:lnTo>
                                <a:lnTo>
                                  <a:pt x="3213" y="2684"/>
                                </a:lnTo>
                                <a:lnTo>
                                  <a:pt x="3217" y="2675"/>
                                </a:lnTo>
                                <a:lnTo>
                                  <a:pt x="3244" y="2653"/>
                                </a:lnTo>
                                <a:lnTo>
                                  <a:pt x="3347" y="2653"/>
                                </a:lnTo>
                                <a:lnTo>
                                  <a:pt x="3338" y="2438"/>
                                </a:lnTo>
                                <a:lnTo>
                                  <a:pt x="3370" y="2456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8920" y="4458960"/>
                            <a:ext cx="1152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346040"/>
                            <a:ext cx="3499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385">
                                <a:moveTo>
                                  <a:pt x="0" y="385"/>
                                </a:moveTo>
                                <a:lnTo>
                                  <a:pt x="175" y="264"/>
                                </a:lnTo>
                                <a:lnTo>
                                  <a:pt x="152" y="233"/>
                                </a:lnTo>
                                <a:lnTo>
                                  <a:pt x="126" y="210"/>
                                </a:lnTo>
                                <a:lnTo>
                                  <a:pt x="126" y="125"/>
                                </a:lnTo>
                                <a:lnTo>
                                  <a:pt x="27" y="125"/>
                                </a:lnTo>
                                <a:lnTo>
                                  <a:pt x="27" y="116"/>
                                </a:lnTo>
                                <a:lnTo>
                                  <a:pt x="27" y="107"/>
                                </a:lnTo>
                                <a:lnTo>
                                  <a:pt x="36" y="98"/>
                                </a:lnTo>
                                <a:lnTo>
                                  <a:pt x="45" y="89"/>
                                </a:lnTo>
                                <a:lnTo>
                                  <a:pt x="63" y="58"/>
                                </a:lnTo>
                                <a:lnTo>
                                  <a:pt x="63" y="45"/>
                                </a:lnTo>
                                <a:lnTo>
                                  <a:pt x="59" y="36"/>
                                </a:lnTo>
                                <a:lnTo>
                                  <a:pt x="85" y="9"/>
                                </a:lnTo>
                                <a:lnTo>
                                  <a:pt x="99" y="4"/>
                                </a:lnTo>
                                <a:lnTo>
                                  <a:pt x="117" y="0"/>
                                </a:lnTo>
                                <a:lnTo>
                                  <a:pt x="130" y="9"/>
                                </a:lnTo>
                                <a:lnTo>
                                  <a:pt x="144" y="18"/>
                                </a:lnTo>
                                <a:lnTo>
                                  <a:pt x="148" y="27"/>
                                </a:lnTo>
                                <a:lnTo>
                                  <a:pt x="157" y="31"/>
                                </a:lnTo>
                                <a:lnTo>
                                  <a:pt x="161" y="36"/>
                                </a:lnTo>
                                <a:lnTo>
                                  <a:pt x="175" y="45"/>
                                </a:lnTo>
                                <a:lnTo>
                                  <a:pt x="184" y="49"/>
                                </a:lnTo>
                                <a:lnTo>
                                  <a:pt x="206" y="54"/>
                                </a:lnTo>
                                <a:lnTo>
                                  <a:pt x="220" y="54"/>
                                </a:lnTo>
                                <a:lnTo>
                                  <a:pt x="220" y="76"/>
                                </a:lnTo>
                                <a:lnTo>
                                  <a:pt x="238" y="94"/>
                                </a:lnTo>
                                <a:lnTo>
                                  <a:pt x="242" y="98"/>
                                </a:lnTo>
                                <a:lnTo>
                                  <a:pt x="282" y="85"/>
                                </a:lnTo>
                                <a:lnTo>
                                  <a:pt x="305" y="54"/>
                                </a:lnTo>
                                <a:lnTo>
                                  <a:pt x="336" y="36"/>
                                </a:lnTo>
                                <a:lnTo>
                                  <a:pt x="363" y="27"/>
                                </a:lnTo>
                                <a:lnTo>
                                  <a:pt x="399" y="27"/>
                                </a:lnTo>
                                <a:lnTo>
                                  <a:pt x="403" y="36"/>
                                </a:lnTo>
                                <a:lnTo>
                                  <a:pt x="412" y="45"/>
                                </a:lnTo>
                                <a:lnTo>
                                  <a:pt x="412" y="45"/>
                                </a:lnTo>
                                <a:lnTo>
                                  <a:pt x="412" y="54"/>
                                </a:lnTo>
                                <a:lnTo>
                                  <a:pt x="416" y="54"/>
                                </a:lnTo>
                                <a:lnTo>
                                  <a:pt x="434" y="45"/>
                                </a:lnTo>
                                <a:lnTo>
                                  <a:pt x="439" y="45"/>
                                </a:lnTo>
                                <a:lnTo>
                                  <a:pt x="439" y="40"/>
                                </a:lnTo>
                                <a:lnTo>
                                  <a:pt x="448" y="31"/>
                                </a:lnTo>
                                <a:lnTo>
                                  <a:pt x="528" y="31"/>
                                </a:lnTo>
                                <a:lnTo>
                                  <a:pt x="528" y="45"/>
                                </a:lnTo>
                                <a:lnTo>
                                  <a:pt x="533" y="54"/>
                                </a:lnTo>
                                <a:lnTo>
                                  <a:pt x="537" y="67"/>
                                </a:lnTo>
                                <a:lnTo>
                                  <a:pt x="551" y="76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160" y="1393920"/>
                            <a:ext cx="324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122120"/>
                            <a:ext cx="1011600" cy="13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3" h="2187">
                                <a:moveTo>
                                  <a:pt x="461" y="2173"/>
                                </a:moveTo>
                                <a:lnTo>
                                  <a:pt x="421" y="2187"/>
                                </a:lnTo>
                                <a:lnTo>
                                  <a:pt x="184" y="2053"/>
                                </a:lnTo>
                                <a:lnTo>
                                  <a:pt x="184" y="1986"/>
                                </a:lnTo>
                                <a:lnTo>
                                  <a:pt x="220" y="1945"/>
                                </a:lnTo>
                                <a:lnTo>
                                  <a:pt x="166" y="1878"/>
                                </a:lnTo>
                                <a:lnTo>
                                  <a:pt x="36" y="1820"/>
                                </a:lnTo>
                                <a:lnTo>
                                  <a:pt x="0" y="1820"/>
                                </a:lnTo>
                                <a:lnTo>
                                  <a:pt x="90" y="1677"/>
                                </a:lnTo>
                                <a:lnTo>
                                  <a:pt x="36" y="1592"/>
                                </a:lnTo>
                                <a:lnTo>
                                  <a:pt x="121" y="1552"/>
                                </a:lnTo>
                                <a:lnTo>
                                  <a:pt x="76" y="1498"/>
                                </a:lnTo>
                                <a:lnTo>
                                  <a:pt x="67" y="1480"/>
                                </a:lnTo>
                                <a:lnTo>
                                  <a:pt x="54" y="1467"/>
                                </a:lnTo>
                                <a:lnTo>
                                  <a:pt x="85" y="1449"/>
                                </a:lnTo>
                                <a:lnTo>
                                  <a:pt x="85" y="1435"/>
                                </a:lnTo>
                                <a:lnTo>
                                  <a:pt x="90" y="1422"/>
                                </a:lnTo>
                                <a:lnTo>
                                  <a:pt x="99" y="1382"/>
                                </a:lnTo>
                                <a:lnTo>
                                  <a:pt x="85" y="1364"/>
                                </a:lnTo>
                                <a:lnTo>
                                  <a:pt x="81" y="1346"/>
                                </a:lnTo>
                                <a:lnTo>
                                  <a:pt x="76" y="1324"/>
                                </a:lnTo>
                                <a:lnTo>
                                  <a:pt x="76" y="1301"/>
                                </a:lnTo>
                                <a:lnTo>
                                  <a:pt x="130" y="1230"/>
                                </a:lnTo>
                                <a:lnTo>
                                  <a:pt x="144" y="1225"/>
                                </a:lnTo>
                                <a:lnTo>
                                  <a:pt x="170" y="1212"/>
                                </a:lnTo>
                                <a:lnTo>
                                  <a:pt x="166" y="1203"/>
                                </a:lnTo>
                                <a:lnTo>
                                  <a:pt x="170" y="1203"/>
                                </a:lnTo>
                                <a:lnTo>
                                  <a:pt x="184" y="1203"/>
                                </a:lnTo>
                                <a:lnTo>
                                  <a:pt x="206" y="1203"/>
                                </a:lnTo>
                                <a:lnTo>
                                  <a:pt x="206" y="1189"/>
                                </a:lnTo>
                                <a:lnTo>
                                  <a:pt x="215" y="1185"/>
                                </a:lnTo>
                                <a:lnTo>
                                  <a:pt x="224" y="1180"/>
                                </a:lnTo>
                                <a:lnTo>
                                  <a:pt x="206" y="1149"/>
                                </a:lnTo>
                                <a:lnTo>
                                  <a:pt x="202" y="1140"/>
                                </a:lnTo>
                                <a:lnTo>
                                  <a:pt x="197" y="1136"/>
                                </a:lnTo>
                                <a:lnTo>
                                  <a:pt x="193" y="1131"/>
                                </a:lnTo>
                                <a:lnTo>
                                  <a:pt x="188" y="1122"/>
                                </a:lnTo>
                                <a:lnTo>
                                  <a:pt x="184" y="1122"/>
                                </a:lnTo>
                                <a:lnTo>
                                  <a:pt x="179" y="1122"/>
                                </a:lnTo>
                                <a:lnTo>
                                  <a:pt x="161" y="1113"/>
                                </a:lnTo>
                                <a:lnTo>
                                  <a:pt x="157" y="1104"/>
                                </a:lnTo>
                                <a:lnTo>
                                  <a:pt x="152" y="1095"/>
                                </a:lnTo>
                                <a:lnTo>
                                  <a:pt x="152" y="1087"/>
                                </a:lnTo>
                                <a:lnTo>
                                  <a:pt x="175" y="1042"/>
                                </a:lnTo>
                                <a:lnTo>
                                  <a:pt x="179" y="1015"/>
                                </a:lnTo>
                                <a:lnTo>
                                  <a:pt x="175" y="984"/>
                                </a:lnTo>
                                <a:lnTo>
                                  <a:pt x="161" y="970"/>
                                </a:lnTo>
                                <a:lnTo>
                                  <a:pt x="152" y="952"/>
                                </a:lnTo>
                                <a:lnTo>
                                  <a:pt x="152" y="948"/>
                                </a:lnTo>
                                <a:lnTo>
                                  <a:pt x="152" y="943"/>
                                </a:lnTo>
                                <a:lnTo>
                                  <a:pt x="152" y="934"/>
                                </a:lnTo>
                                <a:lnTo>
                                  <a:pt x="157" y="926"/>
                                </a:lnTo>
                                <a:lnTo>
                                  <a:pt x="170" y="899"/>
                                </a:lnTo>
                                <a:lnTo>
                                  <a:pt x="170" y="885"/>
                                </a:lnTo>
                                <a:lnTo>
                                  <a:pt x="170" y="881"/>
                                </a:lnTo>
                                <a:lnTo>
                                  <a:pt x="175" y="881"/>
                                </a:lnTo>
                                <a:lnTo>
                                  <a:pt x="179" y="872"/>
                                </a:lnTo>
                                <a:lnTo>
                                  <a:pt x="179" y="836"/>
                                </a:lnTo>
                                <a:lnTo>
                                  <a:pt x="188" y="787"/>
                                </a:lnTo>
                                <a:lnTo>
                                  <a:pt x="188" y="782"/>
                                </a:lnTo>
                                <a:lnTo>
                                  <a:pt x="197" y="764"/>
                                </a:lnTo>
                                <a:lnTo>
                                  <a:pt x="197" y="751"/>
                                </a:lnTo>
                                <a:lnTo>
                                  <a:pt x="197" y="751"/>
                                </a:lnTo>
                                <a:lnTo>
                                  <a:pt x="202" y="738"/>
                                </a:lnTo>
                                <a:lnTo>
                                  <a:pt x="206" y="733"/>
                                </a:lnTo>
                                <a:lnTo>
                                  <a:pt x="211" y="733"/>
                                </a:lnTo>
                                <a:lnTo>
                                  <a:pt x="215" y="729"/>
                                </a:lnTo>
                                <a:lnTo>
                                  <a:pt x="229" y="729"/>
                                </a:lnTo>
                                <a:lnTo>
                                  <a:pt x="233" y="724"/>
                                </a:lnTo>
                                <a:lnTo>
                                  <a:pt x="237" y="729"/>
                                </a:lnTo>
                                <a:lnTo>
                                  <a:pt x="246" y="729"/>
                                </a:lnTo>
                                <a:lnTo>
                                  <a:pt x="260" y="738"/>
                                </a:lnTo>
                                <a:lnTo>
                                  <a:pt x="269" y="729"/>
                                </a:lnTo>
                                <a:lnTo>
                                  <a:pt x="278" y="720"/>
                                </a:lnTo>
                                <a:lnTo>
                                  <a:pt x="349" y="684"/>
                                </a:lnTo>
                                <a:lnTo>
                                  <a:pt x="318" y="630"/>
                                </a:lnTo>
                                <a:lnTo>
                                  <a:pt x="305" y="621"/>
                                </a:lnTo>
                                <a:lnTo>
                                  <a:pt x="291" y="603"/>
                                </a:lnTo>
                                <a:lnTo>
                                  <a:pt x="278" y="590"/>
                                </a:lnTo>
                                <a:lnTo>
                                  <a:pt x="260" y="586"/>
                                </a:lnTo>
                                <a:lnTo>
                                  <a:pt x="273" y="514"/>
                                </a:lnTo>
                                <a:lnTo>
                                  <a:pt x="197" y="496"/>
                                </a:lnTo>
                                <a:lnTo>
                                  <a:pt x="126" y="460"/>
                                </a:lnTo>
                                <a:lnTo>
                                  <a:pt x="161" y="371"/>
                                </a:lnTo>
                                <a:lnTo>
                                  <a:pt x="94" y="371"/>
                                </a:lnTo>
                                <a:lnTo>
                                  <a:pt x="90" y="362"/>
                                </a:lnTo>
                                <a:lnTo>
                                  <a:pt x="85" y="331"/>
                                </a:lnTo>
                                <a:lnTo>
                                  <a:pt x="85" y="308"/>
                                </a:lnTo>
                                <a:lnTo>
                                  <a:pt x="126" y="308"/>
                                </a:lnTo>
                                <a:lnTo>
                                  <a:pt x="170" y="295"/>
                                </a:lnTo>
                                <a:lnTo>
                                  <a:pt x="224" y="286"/>
                                </a:lnTo>
                                <a:lnTo>
                                  <a:pt x="224" y="286"/>
                                </a:lnTo>
                                <a:lnTo>
                                  <a:pt x="224" y="286"/>
                                </a:lnTo>
                                <a:lnTo>
                                  <a:pt x="229" y="281"/>
                                </a:lnTo>
                                <a:lnTo>
                                  <a:pt x="233" y="273"/>
                                </a:lnTo>
                                <a:lnTo>
                                  <a:pt x="237" y="264"/>
                                </a:lnTo>
                                <a:lnTo>
                                  <a:pt x="242" y="264"/>
                                </a:lnTo>
                                <a:lnTo>
                                  <a:pt x="242" y="264"/>
                                </a:lnTo>
                                <a:lnTo>
                                  <a:pt x="255" y="241"/>
                                </a:lnTo>
                                <a:lnTo>
                                  <a:pt x="269" y="232"/>
                                </a:lnTo>
                                <a:lnTo>
                                  <a:pt x="282" y="237"/>
                                </a:lnTo>
                                <a:lnTo>
                                  <a:pt x="291" y="246"/>
                                </a:lnTo>
                                <a:lnTo>
                                  <a:pt x="300" y="255"/>
                                </a:lnTo>
                                <a:lnTo>
                                  <a:pt x="309" y="255"/>
                                </a:lnTo>
                                <a:lnTo>
                                  <a:pt x="323" y="255"/>
                                </a:lnTo>
                                <a:lnTo>
                                  <a:pt x="340" y="76"/>
                                </a:lnTo>
                                <a:lnTo>
                                  <a:pt x="354" y="67"/>
                                </a:lnTo>
                                <a:lnTo>
                                  <a:pt x="363" y="53"/>
                                </a:lnTo>
                                <a:lnTo>
                                  <a:pt x="349" y="40"/>
                                </a:lnTo>
                                <a:lnTo>
                                  <a:pt x="349" y="31"/>
                                </a:lnTo>
                                <a:lnTo>
                                  <a:pt x="345" y="13"/>
                                </a:lnTo>
                                <a:lnTo>
                                  <a:pt x="349" y="0"/>
                                </a:lnTo>
                                <a:lnTo>
                                  <a:pt x="443" y="53"/>
                                </a:lnTo>
                                <a:lnTo>
                                  <a:pt x="493" y="103"/>
                                </a:lnTo>
                                <a:lnTo>
                                  <a:pt x="510" y="103"/>
                                </a:lnTo>
                                <a:lnTo>
                                  <a:pt x="519" y="111"/>
                                </a:lnTo>
                                <a:lnTo>
                                  <a:pt x="564" y="111"/>
                                </a:lnTo>
                                <a:lnTo>
                                  <a:pt x="578" y="120"/>
                                </a:lnTo>
                                <a:lnTo>
                                  <a:pt x="591" y="120"/>
                                </a:lnTo>
                                <a:lnTo>
                                  <a:pt x="591" y="125"/>
                                </a:lnTo>
                                <a:lnTo>
                                  <a:pt x="600" y="138"/>
                                </a:lnTo>
                                <a:lnTo>
                                  <a:pt x="600" y="147"/>
                                </a:lnTo>
                                <a:lnTo>
                                  <a:pt x="600" y="152"/>
                                </a:lnTo>
                                <a:lnTo>
                                  <a:pt x="587" y="165"/>
                                </a:lnTo>
                                <a:lnTo>
                                  <a:pt x="587" y="165"/>
                                </a:lnTo>
                                <a:lnTo>
                                  <a:pt x="587" y="174"/>
                                </a:lnTo>
                                <a:lnTo>
                                  <a:pt x="578" y="183"/>
                                </a:lnTo>
                                <a:lnTo>
                                  <a:pt x="560" y="205"/>
                                </a:lnTo>
                                <a:lnTo>
                                  <a:pt x="555" y="219"/>
                                </a:lnTo>
                                <a:lnTo>
                                  <a:pt x="560" y="237"/>
                                </a:lnTo>
                                <a:lnTo>
                                  <a:pt x="564" y="241"/>
                                </a:lnTo>
                                <a:lnTo>
                                  <a:pt x="569" y="246"/>
                                </a:lnTo>
                                <a:lnTo>
                                  <a:pt x="573" y="255"/>
                                </a:lnTo>
                                <a:lnTo>
                                  <a:pt x="587" y="290"/>
                                </a:lnTo>
                                <a:lnTo>
                                  <a:pt x="582" y="299"/>
                                </a:lnTo>
                                <a:lnTo>
                                  <a:pt x="582" y="313"/>
                                </a:lnTo>
                                <a:lnTo>
                                  <a:pt x="582" y="335"/>
                                </a:lnTo>
                                <a:lnTo>
                                  <a:pt x="569" y="353"/>
                                </a:lnTo>
                                <a:lnTo>
                                  <a:pt x="564" y="362"/>
                                </a:lnTo>
                                <a:lnTo>
                                  <a:pt x="564" y="362"/>
                                </a:lnTo>
                                <a:lnTo>
                                  <a:pt x="573" y="375"/>
                                </a:lnTo>
                                <a:lnTo>
                                  <a:pt x="582" y="380"/>
                                </a:lnTo>
                                <a:lnTo>
                                  <a:pt x="587" y="380"/>
                                </a:lnTo>
                                <a:lnTo>
                                  <a:pt x="591" y="384"/>
                                </a:lnTo>
                                <a:lnTo>
                                  <a:pt x="591" y="384"/>
                                </a:lnTo>
                                <a:lnTo>
                                  <a:pt x="595" y="384"/>
                                </a:lnTo>
                                <a:lnTo>
                                  <a:pt x="627" y="416"/>
                                </a:lnTo>
                                <a:lnTo>
                                  <a:pt x="672" y="478"/>
                                </a:lnTo>
                                <a:lnTo>
                                  <a:pt x="707" y="478"/>
                                </a:lnTo>
                                <a:lnTo>
                                  <a:pt x="739" y="469"/>
                                </a:lnTo>
                                <a:lnTo>
                                  <a:pt x="748" y="541"/>
                                </a:lnTo>
                                <a:lnTo>
                                  <a:pt x="752" y="550"/>
                                </a:lnTo>
                                <a:lnTo>
                                  <a:pt x="766" y="563"/>
                                </a:lnTo>
                                <a:lnTo>
                                  <a:pt x="770" y="572"/>
                                </a:lnTo>
                                <a:lnTo>
                                  <a:pt x="779" y="590"/>
                                </a:lnTo>
                                <a:lnTo>
                                  <a:pt x="779" y="595"/>
                                </a:lnTo>
                                <a:lnTo>
                                  <a:pt x="788" y="603"/>
                                </a:lnTo>
                                <a:lnTo>
                                  <a:pt x="806" y="603"/>
                                </a:lnTo>
                                <a:lnTo>
                                  <a:pt x="806" y="603"/>
                                </a:lnTo>
                                <a:lnTo>
                                  <a:pt x="815" y="603"/>
                                </a:lnTo>
                                <a:lnTo>
                                  <a:pt x="815" y="595"/>
                                </a:lnTo>
                                <a:lnTo>
                                  <a:pt x="815" y="595"/>
                                </a:lnTo>
                                <a:lnTo>
                                  <a:pt x="819" y="595"/>
                                </a:lnTo>
                                <a:lnTo>
                                  <a:pt x="819" y="586"/>
                                </a:lnTo>
                                <a:lnTo>
                                  <a:pt x="824" y="586"/>
                                </a:lnTo>
                                <a:lnTo>
                                  <a:pt x="824" y="572"/>
                                </a:lnTo>
                                <a:lnTo>
                                  <a:pt x="828" y="568"/>
                                </a:lnTo>
                                <a:lnTo>
                                  <a:pt x="833" y="559"/>
                                </a:lnTo>
                                <a:lnTo>
                                  <a:pt x="833" y="559"/>
                                </a:lnTo>
                                <a:lnTo>
                                  <a:pt x="851" y="550"/>
                                </a:lnTo>
                                <a:lnTo>
                                  <a:pt x="877" y="550"/>
                                </a:lnTo>
                                <a:lnTo>
                                  <a:pt x="904" y="590"/>
                                </a:lnTo>
                                <a:lnTo>
                                  <a:pt x="913" y="595"/>
                                </a:lnTo>
                                <a:lnTo>
                                  <a:pt x="922" y="595"/>
                                </a:lnTo>
                                <a:lnTo>
                                  <a:pt x="940" y="595"/>
                                </a:lnTo>
                                <a:lnTo>
                                  <a:pt x="958" y="599"/>
                                </a:lnTo>
                                <a:lnTo>
                                  <a:pt x="967" y="612"/>
                                </a:lnTo>
                                <a:lnTo>
                                  <a:pt x="971" y="621"/>
                                </a:lnTo>
                                <a:lnTo>
                                  <a:pt x="994" y="639"/>
                                </a:lnTo>
                                <a:lnTo>
                                  <a:pt x="1021" y="626"/>
                                </a:lnTo>
                                <a:lnTo>
                                  <a:pt x="1030" y="621"/>
                                </a:lnTo>
                                <a:lnTo>
                                  <a:pt x="1038" y="621"/>
                                </a:lnTo>
                                <a:lnTo>
                                  <a:pt x="1043" y="617"/>
                                </a:lnTo>
                                <a:lnTo>
                                  <a:pt x="1043" y="612"/>
                                </a:lnTo>
                                <a:lnTo>
                                  <a:pt x="1052" y="612"/>
                                </a:lnTo>
                                <a:lnTo>
                                  <a:pt x="1061" y="608"/>
                                </a:lnTo>
                                <a:lnTo>
                                  <a:pt x="1065" y="603"/>
                                </a:lnTo>
                                <a:lnTo>
                                  <a:pt x="1065" y="595"/>
                                </a:lnTo>
                                <a:lnTo>
                                  <a:pt x="1070" y="577"/>
                                </a:lnTo>
                                <a:lnTo>
                                  <a:pt x="1074" y="568"/>
                                </a:lnTo>
                                <a:lnTo>
                                  <a:pt x="1088" y="559"/>
                                </a:lnTo>
                                <a:lnTo>
                                  <a:pt x="1101" y="554"/>
                                </a:lnTo>
                                <a:lnTo>
                                  <a:pt x="1115" y="550"/>
                                </a:lnTo>
                                <a:lnTo>
                                  <a:pt x="1132" y="550"/>
                                </a:lnTo>
                                <a:lnTo>
                                  <a:pt x="1141" y="559"/>
                                </a:lnTo>
                                <a:lnTo>
                                  <a:pt x="1155" y="572"/>
                                </a:lnTo>
                                <a:lnTo>
                                  <a:pt x="1177" y="581"/>
                                </a:lnTo>
                                <a:lnTo>
                                  <a:pt x="1186" y="586"/>
                                </a:lnTo>
                                <a:lnTo>
                                  <a:pt x="1191" y="586"/>
                                </a:lnTo>
                                <a:lnTo>
                                  <a:pt x="1195" y="586"/>
                                </a:lnTo>
                                <a:lnTo>
                                  <a:pt x="1200" y="577"/>
                                </a:lnTo>
                                <a:lnTo>
                                  <a:pt x="1209" y="572"/>
                                </a:lnTo>
                                <a:lnTo>
                                  <a:pt x="1217" y="568"/>
                                </a:lnTo>
                                <a:lnTo>
                                  <a:pt x="1271" y="568"/>
                                </a:lnTo>
                                <a:lnTo>
                                  <a:pt x="1276" y="586"/>
                                </a:lnTo>
                                <a:lnTo>
                                  <a:pt x="1276" y="590"/>
                                </a:lnTo>
                                <a:lnTo>
                                  <a:pt x="1294" y="608"/>
                                </a:lnTo>
                                <a:lnTo>
                                  <a:pt x="1302" y="612"/>
                                </a:lnTo>
                                <a:lnTo>
                                  <a:pt x="1320" y="617"/>
                                </a:lnTo>
                                <a:lnTo>
                                  <a:pt x="1334" y="630"/>
                                </a:lnTo>
                                <a:lnTo>
                                  <a:pt x="1343" y="662"/>
                                </a:lnTo>
                                <a:lnTo>
                                  <a:pt x="1356" y="675"/>
                                </a:lnTo>
                                <a:lnTo>
                                  <a:pt x="1370" y="684"/>
                                </a:lnTo>
                                <a:lnTo>
                                  <a:pt x="1383" y="684"/>
                                </a:lnTo>
                                <a:lnTo>
                                  <a:pt x="1401" y="697"/>
                                </a:lnTo>
                                <a:lnTo>
                                  <a:pt x="1401" y="697"/>
                                </a:lnTo>
                                <a:lnTo>
                                  <a:pt x="1414" y="702"/>
                                </a:lnTo>
                                <a:lnTo>
                                  <a:pt x="1437" y="720"/>
                                </a:lnTo>
                                <a:lnTo>
                                  <a:pt x="1446" y="729"/>
                                </a:lnTo>
                                <a:lnTo>
                                  <a:pt x="1450" y="747"/>
                                </a:lnTo>
                                <a:lnTo>
                                  <a:pt x="1473" y="729"/>
                                </a:lnTo>
                                <a:lnTo>
                                  <a:pt x="1522" y="702"/>
                                </a:lnTo>
                                <a:lnTo>
                                  <a:pt x="1544" y="697"/>
                                </a:lnTo>
                                <a:lnTo>
                                  <a:pt x="1558" y="706"/>
                                </a:lnTo>
                                <a:lnTo>
                                  <a:pt x="1562" y="706"/>
                                </a:lnTo>
                                <a:lnTo>
                                  <a:pt x="1571" y="711"/>
                                </a:lnTo>
                                <a:lnTo>
                                  <a:pt x="1575" y="729"/>
                                </a:lnTo>
                                <a:lnTo>
                                  <a:pt x="1593" y="738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5908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9" y="13"/>
                                </a:moveTo>
                                <a:lnTo>
                                  <a:pt x="9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2502000"/>
                            <a:ext cx="67356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1172">
                                <a:moveTo>
                                  <a:pt x="1061" y="1123"/>
                                </a:moveTo>
                                <a:lnTo>
                                  <a:pt x="1030" y="1069"/>
                                </a:lnTo>
                                <a:lnTo>
                                  <a:pt x="998" y="1042"/>
                                </a:lnTo>
                                <a:lnTo>
                                  <a:pt x="980" y="1047"/>
                                </a:lnTo>
                                <a:lnTo>
                                  <a:pt x="971" y="1051"/>
                                </a:lnTo>
                                <a:lnTo>
                                  <a:pt x="971" y="1060"/>
                                </a:lnTo>
                                <a:lnTo>
                                  <a:pt x="958" y="1060"/>
                                </a:lnTo>
                                <a:lnTo>
                                  <a:pt x="949" y="1065"/>
                                </a:lnTo>
                                <a:lnTo>
                                  <a:pt x="945" y="1069"/>
                                </a:lnTo>
                                <a:lnTo>
                                  <a:pt x="945" y="1083"/>
                                </a:lnTo>
                                <a:lnTo>
                                  <a:pt x="886" y="1110"/>
                                </a:lnTo>
                                <a:lnTo>
                                  <a:pt x="868" y="1119"/>
                                </a:lnTo>
                                <a:lnTo>
                                  <a:pt x="851" y="1119"/>
                                </a:lnTo>
                                <a:lnTo>
                                  <a:pt x="833" y="1114"/>
                                </a:lnTo>
                                <a:lnTo>
                                  <a:pt x="819" y="1141"/>
                                </a:lnTo>
                                <a:lnTo>
                                  <a:pt x="810" y="1159"/>
                                </a:lnTo>
                                <a:lnTo>
                                  <a:pt x="806" y="1159"/>
                                </a:lnTo>
                                <a:lnTo>
                                  <a:pt x="792" y="1168"/>
                                </a:lnTo>
                                <a:lnTo>
                                  <a:pt x="783" y="1168"/>
                                </a:lnTo>
                                <a:lnTo>
                                  <a:pt x="779" y="1168"/>
                                </a:lnTo>
                                <a:lnTo>
                                  <a:pt x="770" y="1172"/>
                                </a:lnTo>
                                <a:lnTo>
                                  <a:pt x="716" y="1132"/>
                                </a:lnTo>
                                <a:lnTo>
                                  <a:pt x="716" y="1101"/>
                                </a:lnTo>
                                <a:lnTo>
                                  <a:pt x="640" y="1101"/>
                                </a:lnTo>
                                <a:lnTo>
                                  <a:pt x="640" y="1065"/>
                                </a:lnTo>
                                <a:lnTo>
                                  <a:pt x="622" y="1056"/>
                                </a:lnTo>
                                <a:lnTo>
                                  <a:pt x="604" y="1056"/>
                                </a:lnTo>
                                <a:lnTo>
                                  <a:pt x="587" y="1029"/>
                                </a:lnTo>
                                <a:lnTo>
                                  <a:pt x="587" y="984"/>
                                </a:lnTo>
                                <a:lnTo>
                                  <a:pt x="591" y="980"/>
                                </a:lnTo>
                                <a:lnTo>
                                  <a:pt x="595" y="975"/>
                                </a:lnTo>
                                <a:lnTo>
                                  <a:pt x="600" y="962"/>
                                </a:lnTo>
                                <a:lnTo>
                                  <a:pt x="609" y="944"/>
                                </a:lnTo>
                                <a:lnTo>
                                  <a:pt x="591" y="926"/>
                                </a:lnTo>
                                <a:lnTo>
                                  <a:pt x="578" y="917"/>
                                </a:lnTo>
                                <a:lnTo>
                                  <a:pt x="564" y="917"/>
                                </a:lnTo>
                                <a:lnTo>
                                  <a:pt x="560" y="908"/>
                                </a:lnTo>
                                <a:lnTo>
                                  <a:pt x="560" y="908"/>
                                </a:lnTo>
                                <a:lnTo>
                                  <a:pt x="551" y="899"/>
                                </a:lnTo>
                                <a:lnTo>
                                  <a:pt x="551" y="895"/>
                                </a:lnTo>
                                <a:lnTo>
                                  <a:pt x="551" y="890"/>
                                </a:lnTo>
                                <a:lnTo>
                                  <a:pt x="582" y="855"/>
                                </a:lnTo>
                                <a:lnTo>
                                  <a:pt x="578" y="846"/>
                                </a:lnTo>
                                <a:lnTo>
                                  <a:pt x="555" y="828"/>
                                </a:lnTo>
                                <a:lnTo>
                                  <a:pt x="542" y="819"/>
                                </a:lnTo>
                                <a:lnTo>
                                  <a:pt x="524" y="819"/>
                                </a:lnTo>
                                <a:lnTo>
                                  <a:pt x="416" y="832"/>
                                </a:lnTo>
                                <a:lnTo>
                                  <a:pt x="327" y="832"/>
                                </a:lnTo>
                                <a:lnTo>
                                  <a:pt x="278" y="823"/>
                                </a:lnTo>
                                <a:lnTo>
                                  <a:pt x="197" y="796"/>
                                </a:lnTo>
                                <a:lnTo>
                                  <a:pt x="161" y="779"/>
                                </a:lnTo>
                                <a:lnTo>
                                  <a:pt x="103" y="788"/>
                                </a:lnTo>
                                <a:lnTo>
                                  <a:pt x="76" y="796"/>
                                </a:lnTo>
                                <a:lnTo>
                                  <a:pt x="54" y="810"/>
                                </a:lnTo>
                                <a:lnTo>
                                  <a:pt x="90" y="743"/>
                                </a:lnTo>
                                <a:lnTo>
                                  <a:pt x="103" y="734"/>
                                </a:lnTo>
                                <a:lnTo>
                                  <a:pt x="117" y="734"/>
                                </a:lnTo>
                                <a:lnTo>
                                  <a:pt x="121" y="734"/>
                                </a:lnTo>
                                <a:lnTo>
                                  <a:pt x="130" y="734"/>
                                </a:lnTo>
                                <a:lnTo>
                                  <a:pt x="260" y="658"/>
                                </a:lnTo>
                                <a:lnTo>
                                  <a:pt x="220" y="622"/>
                                </a:lnTo>
                                <a:lnTo>
                                  <a:pt x="220" y="609"/>
                                </a:lnTo>
                                <a:lnTo>
                                  <a:pt x="215" y="600"/>
                                </a:lnTo>
                                <a:lnTo>
                                  <a:pt x="206" y="591"/>
                                </a:lnTo>
                                <a:lnTo>
                                  <a:pt x="197" y="586"/>
                                </a:lnTo>
                                <a:lnTo>
                                  <a:pt x="193" y="586"/>
                                </a:lnTo>
                                <a:lnTo>
                                  <a:pt x="175" y="555"/>
                                </a:lnTo>
                                <a:lnTo>
                                  <a:pt x="175" y="524"/>
                                </a:lnTo>
                                <a:lnTo>
                                  <a:pt x="211" y="479"/>
                                </a:lnTo>
                                <a:lnTo>
                                  <a:pt x="179" y="470"/>
                                </a:lnTo>
                                <a:lnTo>
                                  <a:pt x="148" y="461"/>
                                </a:lnTo>
                                <a:lnTo>
                                  <a:pt x="144" y="457"/>
                                </a:lnTo>
                                <a:lnTo>
                                  <a:pt x="144" y="452"/>
                                </a:lnTo>
                                <a:lnTo>
                                  <a:pt x="148" y="434"/>
                                </a:lnTo>
                                <a:lnTo>
                                  <a:pt x="152" y="421"/>
                                </a:lnTo>
                                <a:lnTo>
                                  <a:pt x="166" y="403"/>
                                </a:lnTo>
                                <a:lnTo>
                                  <a:pt x="161" y="381"/>
                                </a:lnTo>
                                <a:lnTo>
                                  <a:pt x="161" y="367"/>
                                </a:lnTo>
                                <a:lnTo>
                                  <a:pt x="148" y="345"/>
                                </a:lnTo>
                                <a:lnTo>
                                  <a:pt x="41" y="282"/>
                                </a:lnTo>
                                <a:lnTo>
                                  <a:pt x="32" y="278"/>
                                </a:lnTo>
                                <a:lnTo>
                                  <a:pt x="14" y="273"/>
                                </a:lnTo>
                                <a:lnTo>
                                  <a:pt x="14" y="184"/>
                                </a:lnTo>
                                <a:lnTo>
                                  <a:pt x="27" y="143"/>
                                </a:lnTo>
                                <a:lnTo>
                                  <a:pt x="50" y="112"/>
                                </a:lnTo>
                                <a:lnTo>
                                  <a:pt x="0" y="81"/>
                                </a:lnTo>
                                <a:lnTo>
                                  <a:pt x="0" y="72"/>
                                </a:lnTo>
                                <a:lnTo>
                                  <a:pt x="5" y="67"/>
                                </a:lnTo>
                                <a:lnTo>
                                  <a:pt x="9" y="50"/>
                                </a:lnTo>
                                <a:lnTo>
                                  <a:pt x="23" y="27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2493720"/>
                            <a:ext cx="72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3215160"/>
                            <a:ext cx="616680" cy="76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1208">
                                <a:moveTo>
                                  <a:pt x="792" y="1208"/>
                                </a:moveTo>
                                <a:lnTo>
                                  <a:pt x="962" y="1060"/>
                                </a:lnTo>
                                <a:lnTo>
                                  <a:pt x="936" y="1047"/>
                                </a:lnTo>
                                <a:lnTo>
                                  <a:pt x="918" y="1033"/>
                                </a:lnTo>
                                <a:lnTo>
                                  <a:pt x="913" y="1029"/>
                                </a:lnTo>
                                <a:lnTo>
                                  <a:pt x="913" y="1020"/>
                                </a:lnTo>
                                <a:lnTo>
                                  <a:pt x="909" y="1011"/>
                                </a:lnTo>
                                <a:lnTo>
                                  <a:pt x="909" y="1006"/>
                                </a:lnTo>
                                <a:lnTo>
                                  <a:pt x="909" y="997"/>
                                </a:lnTo>
                                <a:lnTo>
                                  <a:pt x="918" y="953"/>
                                </a:lnTo>
                                <a:lnTo>
                                  <a:pt x="945" y="912"/>
                                </a:lnTo>
                                <a:lnTo>
                                  <a:pt x="949" y="903"/>
                                </a:lnTo>
                                <a:lnTo>
                                  <a:pt x="958" y="894"/>
                                </a:lnTo>
                                <a:lnTo>
                                  <a:pt x="971" y="890"/>
                                </a:lnTo>
                                <a:lnTo>
                                  <a:pt x="953" y="881"/>
                                </a:lnTo>
                                <a:lnTo>
                                  <a:pt x="949" y="868"/>
                                </a:lnTo>
                                <a:lnTo>
                                  <a:pt x="949" y="859"/>
                                </a:lnTo>
                                <a:lnTo>
                                  <a:pt x="936" y="863"/>
                                </a:lnTo>
                                <a:lnTo>
                                  <a:pt x="931" y="859"/>
                                </a:lnTo>
                                <a:lnTo>
                                  <a:pt x="927" y="854"/>
                                </a:lnTo>
                                <a:lnTo>
                                  <a:pt x="927" y="841"/>
                                </a:lnTo>
                                <a:lnTo>
                                  <a:pt x="918" y="845"/>
                                </a:lnTo>
                                <a:lnTo>
                                  <a:pt x="913" y="845"/>
                                </a:lnTo>
                                <a:lnTo>
                                  <a:pt x="909" y="841"/>
                                </a:lnTo>
                                <a:lnTo>
                                  <a:pt x="913" y="836"/>
                                </a:lnTo>
                                <a:lnTo>
                                  <a:pt x="918" y="832"/>
                                </a:lnTo>
                                <a:lnTo>
                                  <a:pt x="922" y="827"/>
                                </a:lnTo>
                                <a:lnTo>
                                  <a:pt x="864" y="845"/>
                                </a:lnTo>
                                <a:lnTo>
                                  <a:pt x="846" y="859"/>
                                </a:lnTo>
                                <a:lnTo>
                                  <a:pt x="837" y="859"/>
                                </a:lnTo>
                                <a:lnTo>
                                  <a:pt x="833" y="859"/>
                                </a:lnTo>
                                <a:lnTo>
                                  <a:pt x="828" y="859"/>
                                </a:lnTo>
                                <a:lnTo>
                                  <a:pt x="819" y="863"/>
                                </a:lnTo>
                                <a:lnTo>
                                  <a:pt x="810" y="859"/>
                                </a:lnTo>
                                <a:lnTo>
                                  <a:pt x="806" y="850"/>
                                </a:lnTo>
                                <a:lnTo>
                                  <a:pt x="792" y="832"/>
                                </a:lnTo>
                                <a:lnTo>
                                  <a:pt x="792" y="827"/>
                                </a:lnTo>
                                <a:lnTo>
                                  <a:pt x="783" y="778"/>
                                </a:lnTo>
                                <a:lnTo>
                                  <a:pt x="766" y="733"/>
                                </a:lnTo>
                                <a:lnTo>
                                  <a:pt x="721" y="680"/>
                                </a:lnTo>
                                <a:lnTo>
                                  <a:pt x="703" y="648"/>
                                </a:lnTo>
                                <a:lnTo>
                                  <a:pt x="676" y="581"/>
                                </a:lnTo>
                                <a:lnTo>
                                  <a:pt x="667" y="510"/>
                                </a:lnTo>
                                <a:lnTo>
                                  <a:pt x="667" y="474"/>
                                </a:lnTo>
                                <a:lnTo>
                                  <a:pt x="649" y="447"/>
                                </a:lnTo>
                                <a:lnTo>
                                  <a:pt x="640" y="443"/>
                                </a:lnTo>
                                <a:lnTo>
                                  <a:pt x="613" y="425"/>
                                </a:lnTo>
                                <a:lnTo>
                                  <a:pt x="613" y="420"/>
                                </a:lnTo>
                                <a:lnTo>
                                  <a:pt x="613" y="403"/>
                                </a:lnTo>
                                <a:lnTo>
                                  <a:pt x="609" y="376"/>
                                </a:lnTo>
                                <a:lnTo>
                                  <a:pt x="591" y="376"/>
                                </a:lnTo>
                                <a:lnTo>
                                  <a:pt x="582" y="394"/>
                                </a:lnTo>
                                <a:lnTo>
                                  <a:pt x="573" y="385"/>
                                </a:lnTo>
                                <a:lnTo>
                                  <a:pt x="569" y="380"/>
                                </a:lnTo>
                                <a:lnTo>
                                  <a:pt x="560" y="380"/>
                                </a:lnTo>
                                <a:lnTo>
                                  <a:pt x="546" y="380"/>
                                </a:lnTo>
                                <a:lnTo>
                                  <a:pt x="533" y="394"/>
                                </a:lnTo>
                                <a:lnTo>
                                  <a:pt x="533" y="407"/>
                                </a:lnTo>
                                <a:lnTo>
                                  <a:pt x="533" y="425"/>
                                </a:lnTo>
                                <a:lnTo>
                                  <a:pt x="506" y="425"/>
                                </a:lnTo>
                                <a:lnTo>
                                  <a:pt x="479" y="416"/>
                                </a:lnTo>
                                <a:lnTo>
                                  <a:pt x="452" y="416"/>
                                </a:lnTo>
                                <a:lnTo>
                                  <a:pt x="408" y="429"/>
                                </a:lnTo>
                                <a:lnTo>
                                  <a:pt x="385" y="447"/>
                                </a:lnTo>
                                <a:lnTo>
                                  <a:pt x="385" y="510"/>
                                </a:lnTo>
                                <a:lnTo>
                                  <a:pt x="381" y="514"/>
                                </a:lnTo>
                                <a:lnTo>
                                  <a:pt x="376" y="514"/>
                                </a:lnTo>
                                <a:lnTo>
                                  <a:pt x="376" y="523"/>
                                </a:lnTo>
                                <a:lnTo>
                                  <a:pt x="372" y="523"/>
                                </a:lnTo>
                                <a:lnTo>
                                  <a:pt x="372" y="532"/>
                                </a:lnTo>
                                <a:lnTo>
                                  <a:pt x="367" y="537"/>
                                </a:lnTo>
                                <a:lnTo>
                                  <a:pt x="363" y="550"/>
                                </a:lnTo>
                                <a:lnTo>
                                  <a:pt x="282" y="550"/>
                                </a:lnTo>
                                <a:lnTo>
                                  <a:pt x="296" y="528"/>
                                </a:lnTo>
                                <a:lnTo>
                                  <a:pt x="296" y="519"/>
                                </a:lnTo>
                                <a:lnTo>
                                  <a:pt x="300" y="519"/>
                                </a:lnTo>
                                <a:lnTo>
                                  <a:pt x="309" y="505"/>
                                </a:lnTo>
                                <a:lnTo>
                                  <a:pt x="300" y="487"/>
                                </a:lnTo>
                                <a:lnTo>
                                  <a:pt x="282" y="474"/>
                                </a:lnTo>
                                <a:lnTo>
                                  <a:pt x="242" y="447"/>
                                </a:lnTo>
                                <a:lnTo>
                                  <a:pt x="242" y="394"/>
                                </a:lnTo>
                                <a:lnTo>
                                  <a:pt x="224" y="371"/>
                                </a:lnTo>
                                <a:lnTo>
                                  <a:pt x="188" y="371"/>
                                </a:lnTo>
                                <a:lnTo>
                                  <a:pt x="184" y="367"/>
                                </a:lnTo>
                                <a:lnTo>
                                  <a:pt x="184" y="362"/>
                                </a:lnTo>
                                <a:lnTo>
                                  <a:pt x="179" y="358"/>
                                </a:lnTo>
                                <a:lnTo>
                                  <a:pt x="175" y="349"/>
                                </a:lnTo>
                                <a:lnTo>
                                  <a:pt x="175" y="349"/>
                                </a:lnTo>
                                <a:lnTo>
                                  <a:pt x="188" y="322"/>
                                </a:lnTo>
                                <a:lnTo>
                                  <a:pt x="211" y="300"/>
                                </a:lnTo>
                                <a:lnTo>
                                  <a:pt x="264" y="300"/>
                                </a:lnTo>
                                <a:lnTo>
                                  <a:pt x="264" y="282"/>
                                </a:lnTo>
                                <a:lnTo>
                                  <a:pt x="264" y="264"/>
                                </a:lnTo>
                                <a:lnTo>
                                  <a:pt x="269" y="264"/>
                                </a:lnTo>
                                <a:lnTo>
                                  <a:pt x="269" y="219"/>
                                </a:lnTo>
                                <a:lnTo>
                                  <a:pt x="233" y="219"/>
                                </a:lnTo>
                                <a:lnTo>
                                  <a:pt x="211" y="250"/>
                                </a:lnTo>
                                <a:lnTo>
                                  <a:pt x="197" y="250"/>
                                </a:lnTo>
                                <a:lnTo>
                                  <a:pt x="184" y="259"/>
                                </a:lnTo>
                                <a:lnTo>
                                  <a:pt x="103" y="259"/>
                                </a:lnTo>
                                <a:lnTo>
                                  <a:pt x="32" y="237"/>
                                </a:lnTo>
                                <a:lnTo>
                                  <a:pt x="32" y="107"/>
                                </a:lnTo>
                                <a:lnTo>
                                  <a:pt x="14" y="89"/>
                                </a:lnTo>
                                <a:lnTo>
                                  <a:pt x="0" y="72"/>
                                </a:lnTo>
                                <a:lnTo>
                                  <a:pt x="32" y="40"/>
                                </a:lnTo>
                                <a:lnTo>
                                  <a:pt x="50" y="27"/>
                                </a:lnTo>
                                <a:lnTo>
                                  <a:pt x="103" y="9"/>
                                </a:lnTo>
                                <a:lnTo>
                                  <a:pt x="152" y="0"/>
                                </a:lnTo>
                                <a:lnTo>
                                  <a:pt x="175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3206880"/>
                            <a:ext cx="72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6640" y="3981960"/>
                            <a:ext cx="720" cy="165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3981960"/>
                            <a:ext cx="70236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711">
                                <a:moveTo>
                                  <a:pt x="1106" y="389"/>
                                </a:moveTo>
                                <a:lnTo>
                                  <a:pt x="1056" y="456"/>
                                </a:lnTo>
                                <a:lnTo>
                                  <a:pt x="1043" y="474"/>
                                </a:lnTo>
                                <a:lnTo>
                                  <a:pt x="1039" y="474"/>
                                </a:lnTo>
                                <a:lnTo>
                                  <a:pt x="1034" y="487"/>
                                </a:lnTo>
                                <a:lnTo>
                                  <a:pt x="1021" y="496"/>
                                </a:lnTo>
                                <a:lnTo>
                                  <a:pt x="1016" y="501"/>
                                </a:lnTo>
                                <a:lnTo>
                                  <a:pt x="1003" y="514"/>
                                </a:lnTo>
                                <a:lnTo>
                                  <a:pt x="989" y="523"/>
                                </a:lnTo>
                                <a:lnTo>
                                  <a:pt x="989" y="527"/>
                                </a:lnTo>
                                <a:lnTo>
                                  <a:pt x="976" y="541"/>
                                </a:lnTo>
                                <a:lnTo>
                                  <a:pt x="940" y="559"/>
                                </a:lnTo>
                                <a:lnTo>
                                  <a:pt x="922" y="568"/>
                                </a:lnTo>
                                <a:lnTo>
                                  <a:pt x="909" y="577"/>
                                </a:lnTo>
                                <a:lnTo>
                                  <a:pt x="837" y="594"/>
                                </a:lnTo>
                                <a:lnTo>
                                  <a:pt x="824" y="603"/>
                                </a:lnTo>
                                <a:lnTo>
                                  <a:pt x="815" y="603"/>
                                </a:lnTo>
                                <a:lnTo>
                                  <a:pt x="810" y="608"/>
                                </a:lnTo>
                                <a:lnTo>
                                  <a:pt x="797" y="612"/>
                                </a:lnTo>
                                <a:lnTo>
                                  <a:pt x="792" y="612"/>
                                </a:lnTo>
                                <a:lnTo>
                                  <a:pt x="779" y="653"/>
                                </a:lnTo>
                                <a:lnTo>
                                  <a:pt x="779" y="644"/>
                                </a:lnTo>
                                <a:lnTo>
                                  <a:pt x="774" y="644"/>
                                </a:lnTo>
                                <a:lnTo>
                                  <a:pt x="761" y="644"/>
                                </a:lnTo>
                                <a:lnTo>
                                  <a:pt x="752" y="644"/>
                                </a:lnTo>
                                <a:lnTo>
                                  <a:pt x="743" y="675"/>
                                </a:lnTo>
                                <a:lnTo>
                                  <a:pt x="712" y="693"/>
                                </a:lnTo>
                                <a:lnTo>
                                  <a:pt x="703" y="697"/>
                                </a:lnTo>
                                <a:lnTo>
                                  <a:pt x="681" y="711"/>
                                </a:lnTo>
                                <a:lnTo>
                                  <a:pt x="573" y="554"/>
                                </a:lnTo>
                                <a:lnTo>
                                  <a:pt x="555" y="554"/>
                                </a:lnTo>
                                <a:lnTo>
                                  <a:pt x="546" y="550"/>
                                </a:lnTo>
                                <a:lnTo>
                                  <a:pt x="546" y="505"/>
                                </a:lnTo>
                                <a:lnTo>
                                  <a:pt x="528" y="447"/>
                                </a:lnTo>
                                <a:lnTo>
                                  <a:pt x="528" y="362"/>
                                </a:lnTo>
                                <a:lnTo>
                                  <a:pt x="555" y="344"/>
                                </a:lnTo>
                                <a:lnTo>
                                  <a:pt x="560" y="339"/>
                                </a:lnTo>
                                <a:lnTo>
                                  <a:pt x="564" y="335"/>
                                </a:lnTo>
                                <a:lnTo>
                                  <a:pt x="573" y="322"/>
                                </a:lnTo>
                                <a:lnTo>
                                  <a:pt x="573" y="295"/>
                                </a:lnTo>
                                <a:lnTo>
                                  <a:pt x="573" y="286"/>
                                </a:lnTo>
                                <a:lnTo>
                                  <a:pt x="564" y="268"/>
                                </a:lnTo>
                                <a:lnTo>
                                  <a:pt x="564" y="268"/>
                                </a:lnTo>
                                <a:lnTo>
                                  <a:pt x="560" y="268"/>
                                </a:lnTo>
                                <a:lnTo>
                                  <a:pt x="560" y="259"/>
                                </a:lnTo>
                                <a:lnTo>
                                  <a:pt x="497" y="295"/>
                                </a:lnTo>
                                <a:lnTo>
                                  <a:pt x="470" y="295"/>
                                </a:lnTo>
                                <a:lnTo>
                                  <a:pt x="475" y="281"/>
                                </a:lnTo>
                                <a:lnTo>
                                  <a:pt x="479" y="272"/>
                                </a:lnTo>
                                <a:lnTo>
                                  <a:pt x="475" y="259"/>
                                </a:lnTo>
                                <a:lnTo>
                                  <a:pt x="470" y="246"/>
                                </a:lnTo>
                                <a:lnTo>
                                  <a:pt x="457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21" y="228"/>
                                </a:lnTo>
                                <a:lnTo>
                                  <a:pt x="403" y="232"/>
                                </a:lnTo>
                                <a:lnTo>
                                  <a:pt x="399" y="223"/>
                                </a:lnTo>
                                <a:lnTo>
                                  <a:pt x="394" y="214"/>
                                </a:lnTo>
                                <a:lnTo>
                                  <a:pt x="394" y="205"/>
                                </a:lnTo>
                                <a:lnTo>
                                  <a:pt x="390" y="210"/>
                                </a:lnTo>
                                <a:lnTo>
                                  <a:pt x="385" y="205"/>
                                </a:lnTo>
                                <a:lnTo>
                                  <a:pt x="381" y="196"/>
                                </a:lnTo>
                                <a:lnTo>
                                  <a:pt x="363" y="192"/>
                                </a:lnTo>
                                <a:lnTo>
                                  <a:pt x="354" y="196"/>
                                </a:lnTo>
                                <a:lnTo>
                                  <a:pt x="345" y="196"/>
                                </a:lnTo>
                                <a:lnTo>
                                  <a:pt x="340" y="205"/>
                                </a:lnTo>
                                <a:lnTo>
                                  <a:pt x="336" y="219"/>
                                </a:lnTo>
                                <a:lnTo>
                                  <a:pt x="336" y="241"/>
                                </a:lnTo>
                                <a:lnTo>
                                  <a:pt x="305" y="241"/>
                                </a:lnTo>
                                <a:lnTo>
                                  <a:pt x="300" y="237"/>
                                </a:lnTo>
                                <a:lnTo>
                                  <a:pt x="296" y="237"/>
                                </a:lnTo>
                                <a:lnTo>
                                  <a:pt x="278" y="228"/>
                                </a:lnTo>
                                <a:lnTo>
                                  <a:pt x="278" y="228"/>
                                </a:lnTo>
                                <a:lnTo>
                                  <a:pt x="233" y="170"/>
                                </a:lnTo>
                                <a:lnTo>
                                  <a:pt x="126" y="187"/>
                                </a:lnTo>
                                <a:lnTo>
                                  <a:pt x="117" y="170"/>
                                </a:lnTo>
                                <a:lnTo>
                                  <a:pt x="117" y="161"/>
                                </a:lnTo>
                                <a:lnTo>
                                  <a:pt x="81" y="111"/>
                                </a:lnTo>
                                <a:lnTo>
                                  <a:pt x="72" y="80"/>
                                </a:lnTo>
                                <a:lnTo>
                                  <a:pt x="54" y="53"/>
                                </a:lnTo>
                                <a:lnTo>
                                  <a:pt x="36" y="49"/>
                                </a:lnTo>
                                <a:lnTo>
                                  <a:pt x="27" y="44"/>
                                </a:lnTo>
                                <a:lnTo>
                                  <a:pt x="9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4220280"/>
                            <a:ext cx="281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34">
                                <a:moveTo>
                                  <a:pt x="443" y="134"/>
                                </a:moveTo>
                                <a:lnTo>
                                  <a:pt x="407" y="58"/>
                                </a:lnTo>
                                <a:lnTo>
                                  <a:pt x="362" y="36"/>
                                </a:lnTo>
                                <a:lnTo>
                                  <a:pt x="290" y="36"/>
                                </a:lnTo>
                                <a:lnTo>
                                  <a:pt x="290" y="41"/>
                                </a:lnTo>
                                <a:lnTo>
                                  <a:pt x="308" y="81"/>
                                </a:lnTo>
                                <a:lnTo>
                                  <a:pt x="290" y="81"/>
                                </a:lnTo>
                                <a:lnTo>
                                  <a:pt x="273" y="94"/>
                                </a:lnTo>
                                <a:lnTo>
                                  <a:pt x="268" y="108"/>
                                </a:lnTo>
                                <a:lnTo>
                                  <a:pt x="241" y="117"/>
                                </a:lnTo>
                                <a:lnTo>
                                  <a:pt x="228" y="117"/>
                                </a:lnTo>
                                <a:lnTo>
                                  <a:pt x="219" y="126"/>
                                </a:lnTo>
                                <a:lnTo>
                                  <a:pt x="165" y="126"/>
                                </a:lnTo>
                                <a:lnTo>
                                  <a:pt x="156" y="112"/>
                                </a:lnTo>
                                <a:lnTo>
                                  <a:pt x="143" y="94"/>
                                </a:lnTo>
                                <a:lnTo>
                                  <a:pt x="138" y="90"/>
                                </a:lnTo>
                                <a:lnTo>
                                  <a:pt x="138" y="81"/>
                                </a:lnTo>
                                <a:lnTo>
                                  <a:pt x="147" y="67"/>
                                </a:lnTo>
                                <a:lnTo>
                                  <a:pt x="147" y="58"/>
                                </a:lnTo>
                                <a:lnTo>
                                  <a:pt x="161" y="23"/>
                                </a:lnTo>
                                <a:lnTo>
                                  <a:pt x="147" y="14"/>
                                </a:lnTo>
                                <a:lnTo>
                                  <a:pt x="134" y="18"/>
                                </a:lnTo>
                                <a:lnTo>
                                  <a:pt x="120" y="14"/>
                                </a:lnTo>
                                <a:lnTo>
                                  <a:pt x="107" y="14"/>
                                </a:ln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4305240"/>
                            <a:ext cx="5760" cy="14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556920"/>
                            <a:ext cx="7918920" cy="58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1" h="9142">
                                <a:moveTo>
                                  <a:pt x="10767" y="2379"/>
                                </a:moveTo>
                                <a:lnTo>
                                  <a:pt x="10699" y="2334"/>
                                </a:lnTo>
                                <a:lnTo>
                                  <a:pt x="10682" y="2325"/>
                                </a:lnTo>
                                <a:lnTo>
                                  <a:pt x="10668" y="2330"/>
                                </a:lnTo>
                                <a:lnTo>
                                  <a:pt x="10655" y="2334"/>
                                </a:lnTo>
                                <a:lnTo>
                                  <a:pt x="10646" y="2348"/>
                                </a:lnTo>
                                <a:lnTo>
                                  <a:pt x="10561" y="2334"/>
                                </a:lnTo>
                                <a:lnTo>
                                  <a:pt x="10543" y="2325"/>
                                </a:lnTo>
                                <a:lnTo>
                                  <a:pt x="10538" y="2321"/>
                                </a:lnTo>
                                <a:lnTo>
                                  <a:pt x="10520" y="2307"/>
                                </a:lnTo>
                                <a:lnTo>
                                  <a:pt x="10503" y="2303"/>
                                </a:lnTo>
                                <a:lnTo>
                                  <a:pt x="10489" y="2307"/>
                                </a:lnTo>
                                <a:lnTo>
                                  <a:pt x="10480" y="2325"/>
                                </a:lnTo>
                                <a:lnTo>
                                  <a:pt x="10480" y="2384"/>
                                </a:lnTo>
                                <a:lnTo>
                                  <a:pt x="10395" y="2446"/>
                                </a:lnTo>
                                <a:lnTo>
                                  <a:pt x="10391" y="2415"/>
                                </a:lnTo>
                                <a:lnTo>
                                  <a:pt x="10395" y="2392"/>
                                </a:lnTo>
                                <a:lnTo>
                                  <a:pt x="10404" y="2361"/>
                                </a:lnTo>
                                <a:lnTo>
                                  <a:pt x="10422" y="2339"/>
                                </a:lnTo>
                                <a:lnTo>
                                  <a:pt x="10368" y="2267"/>
                                </a:lnTo>
                                <a:lnTo>
                                  <a:pt x="10346" y="2263"/>
                                </a:lnTo>
                                <a:lnTo>
                                  <a:pt x="10328" y="2254"/>
                                </a:lnTo>
                                <a:lnTo>
                                  <a:pt x="10319" y="2245"/>
                                </a:lnTo>
                                <a:lnTo>
                                  <a:pt x="10310" y="2236"/>
                                </a:lnTo>
                                <a:lnTo>
                                  <a:pt x="10288" y="2205"/>
                                </a:lnTo>
                                <a:lnTo>
                                  <a:pt x="10265" y="2182"/>
                                </a:lnTo>
                                <a:lnTo>
                                  <a:pt x="10283" y="2169"/>
                                </a:lnTo>
                                <a:lnTo>
                                  <a:pt x="10346" y="2151"/>
                                </a:lnTo>
                                <a:lnTo>
                                  <a:pt x="10386" y="2151"/>
                                </a:lnTo>
                                <a:lnTo>
                                  <a:pt x="10400" y="2129"/>
                                </a:lnTo>
                                <a:lnTo>
                                  <a:pt x="10413" y="2120"/>
                                </a:lnTo>
                                <a:lnTo>
                                  <a:pt x="10418" y="2106"/>
                                </a:lnTo>
                                <a:lnTo>
                                  <a:pt x="10422" y="2106"/>
                                </a:lnTo>
                                <a:lnTo>
                                  <a:pt x="10404" y="2048"/>
                                </a:lnTo>
                                <a:lnTo>
                                  <a:pt x="10404" y="2044"/>
                                </a:lnTo>
                                <a:lnTo>
                                  <a:pt x="10364" y="2030"/>
                                </a:lnTo>
                                <a:lnTo>
                                  <a:pt x="10324" y="2017"/>
                                </a:lnTo>
                                <a:lnTo>
                                  <a:pt x="10283" y="1977"/>
                                </a:lnTo>
                                <a:lnTo>
                                  <a:pt x="10274" y="1963"/>
                                </a:lnTo>
                                <a:lnTo>
                                  <a:pt x="10256" y="1927"/>
                                </a:lnTo>
                                <a:lnTo>
                                  <a:pt x="10248" y="1918"/>
                                </a:lnTo>
                                <a:lnTo>
                                  <a:pt x="10248" y="1914"/>
                                </a:lnTo>
                                <a:lnTo>
                                  <a:pt x="10230" y="1856"/>
                                </a:lnTo>
                                <a:lnTo>
                                  <a:pt x="10225" y="1829"/>
                                </a:lnTo>
                                <a:lnTo>
                                  <a:pt x="10230" y="1802"/>
                                </a:lnTo>
                                <a:lnTo>
                                  <a:pt x="10203" y="1766"/>
                                </a:lnTo>
                                <a:lnTo>
                                  <a:pt x="10180" y="1739"/>
                                </a:lnTo>
                                <a:lnTo>
                                  <a:pt x="10149" y="1717"/>
                                </a:lnTo>
                                <a:lnTo>
                                  <a:pt x="10109" y="1704"/>
                                </a:lnTo>
                                <a:lnTo>
                                  <a:pt x="10051" y="1646"/>
                                </a:lnTo>
                                <a:lnTo>
                                  <a:pt x="10051" y="1543"/>
                                </a:lnTo>
                                <a:lnTo>
                                  <a:pt x="10001" y="1493"/>
                                </a:lnTo>
                                <a:lnTo>
                                  <a:pt x="9979" y="1462"/>
                                </a:lnTo>
                                <a:lnTo>
                                  <a:pt x="9961" y="1449"/>
                                </a:lnTo>
                                <a:lnTo>
                                  <a:pt x="9961" y="1391"/>
                                </a:lnTo>
                                <a:lnTo>
                                  <a:pt x="9939" y="1368"/>
                                </a:lnTo>
                                <a:lnTo>
                                  <a:pt x="9916" y="1359"/>
                                </a:lnTo>
                                <a:lnTo>
                                  <a:pt x="9894" y="1332"/>
                                </a:lnTo>
                                <a:lnTo>
                                  <a:pt x="9885" y="1310"/>
                                </a:lnTo>
                                <a:lnTo>
                                  <a:pt x="9898" y="1288"/>
                                </a:lnTo>
                                <a:lnTo>
                                  <a:pt x="9912" y="1274"/>
                                </a:lnTo>
                                <a:lnTo>
                                  <a:pt x="9916" y="1265"/>
                                </a:lnTo>
                                <a:lnTo>
                                  <a:pt x="9921" y="1265"/>
                                </a:lnTo>
                                <a:lnTo>
                                  <a:pt x="9867" y="1207"/>
                                </a:lnTo>
                                <a:lnTo>
                                  <a:pt x="9845" y="1167"/>
                                </a:lnTo>
                                <a:lnTo>
                                  <a:pt x="9836" y="1131"/>
                                </a:lnTo>
                                <a:lnTo>
                                  <a:pt x="9648" y="1131"/>
                                </a:lnTo>
                                <a:lnTo>
                                  <a:pt x="9567" y="1140"/>
                                </a:lnTo>
                                <a:lnTo>
                                  <a:pt x="9415" y="1136"/>
                                </a:lnTo>
                                <a:lnTo>
                                  <a:pt x="9348" y="1122"/>
                                </a:lnTo>
                                <a:lnTo>
                                  <a:pt x="9263" y="1091"/>
                                </a:lnTo>
                                <a:lnTo>
                                  <a:pt x="9191" y="1051"/>
                                </a:lnTo>
                                <a:lnTo>
                                  <a:pt x="9187" y="1060"/>
                                </a:lnTo>
                                <a:lnTo>
                                  <a:pt x="9191" y="1073"/>
                                </a:lnTo>
                                <a:lnTo>
                                  <a:pt x="9209" y="1104"/>
                                </a:lnTo>
                                <a:lnTo>
                                  <a:pt x="9209" y="1212"/>
                                </a:lnTo>
                                <a:lnTo>
                                  <a:pt x="9147" y="1225"/>
                                </a:lnTo>
                                <a:lnTo>
                                  <a:pt x="9124" y="1221"/>
                                </a:lnTo>
                                <a:lnTo>
                                  <a:pt x="9111" y="1212"/>
                                </a:lnTo>
                                <a:lnTo>
                                  <a:pt x="9111" y="1180"/>
                                </a:lnTo>
                                <a:lnTo>
                                  <a:pt x="9120" y="1158"/>
                                </a:lnTo>
                                <a:lnTo>
                                  <a:pt x="9147" y="1113"/>
                                </a:lnTo>
                                <a:lnTo>
                                  <a:pt x="9120" y="1100"/>
                                </a:lnTo>
                                <a:lnTo>
                                  <a:pt x="9106" y="1091"/>
                                </a:lnTo>
                                <a:lnTo>
                                  <a:pt x="9093" y="1086"/>
                                </a:lnTo>
                                <a:lnTo>
                                  <a:pt x="9093" y="1086"/>
                                </a:lnTo>
                                <a:lnTo>
                                  <a:pt x="9084" y="1064"/>
                                </a:lnTo>
                                <a:lnTo>
                                  <a:pt x="9080" y="1033"/>
                                </a:lnTo>
                                <a:lnTo>
                                  <a:pt x="9084" y="1015"/>
                                </a:lnTo>
                                <a:lnTo>
                                  <a:pt x="9183" y="899"/>
                                </a:lnTo>
                                <a:lnTo>
                                  <a:pt x="9183" y="845"/>
                                </a:lnTo>
                                <a:lnTo>
                                  <a:pt x="9156" y="823"/>
                                </a:lnTo>
                                <a:lnTo>
                                  <a:pt x="9133" y="800"/>
                                </a:lnTo>
                                <a:lnTo>
                                  <a:pt x="9084" y="787"/>
                                </a:lnTo>
                                <a:lnTo>
                                  <a:pt x="8968" y="733"/>
                                </a:lnTo>
                                <a:lnTo>
                                  <a:pt x="8941" y="711"/>
                                </a:lnTo>
                                <a:lnTo>
                                  <a:pt x="8883" y="702"/>
                                </a:lnTo>
                                <a:lnTo>
                                  <a:pt x="8874" y="702"/>
                                </a:lnTo>
                                <a:lnTo>
                                  <a:pt x="8740" y="738"/>
                                </a:lnTo>
                                <a:lnTo>
                                  <a:pt x="8726" y="724"/>
                                </a:lnTo>
                                <a:lnTo>
                                  <a:pt x="8690" y="715"/>
                                </a:lnTo>
                                <a:lnTo>
                                  <a:pt x="8659" y="724"/>
                                </a:lnTo>
                                <a:lnTo>
                                  <a:pt x="8646" y="724"/>
                                </a:lnTo>
                                <a:lnTo>
                                  <a:pt x="8619" y="729"/>
                                </a:lnTo>
                                <a:lnTo>
                                  <a:pt x="8610" y="724"/>
                                </a:lnTo>
                                <a:lnTo>
                                  <a:pt x="8601" y="724"/>
                                </a:lnTo>
                                <a:lnTo>
                                  <a:pt x="8596" y="724"/>
                                </a:lnTo>
                                <a:lnTo>
                                  <a:pt x="8592" y="724"/>
                                </a:lnTo>
                                <a:lnTo>
                                  <a:pt x="8592" y="639"/>
                                </a:lnTo>
                                <a:lnTo>
                                  <a:pt x="8583" y="626"/>
                                </a:lnTo>
                                <a:lnTo>
                                  <a:pt x="8574" y="617"/>
                                </a:lnTo>
                                <a:lnTo>
                                  <a:pt x="8556" y="608"/>
                                </a:lnTo>
                                <a:lnTo>
                                  <a:pt x="8538" y="612"/>
                                </a:lnTo>
                                <a:lnTo>
                                  <a:pt x="8471" y="590"/>
                                </a:lnTo>
                                <a:lnTo>
                                  <a:pt x="8440" y="603"/>
                                </a:lnTo>
                                <a:lnTo>
                                  <a:pt x="8422" y="630"/>
                                </a:lnTo>
                                <a:lnTo>
                                  <a:pt x="8176" y="702"/>
                                </a:lnTo>
                                <a:lnTo>
                                  <a:pt x="8162" y="729"/>
                                </a:lnTo>
                                <a:lnTo>
                                  <a:pt x="8153" y="742"/>
                                </a:lnTo>
                                <a:lnTo>
                                  <a:pt x="8149" y="747"/>
                                </a:lnTo>
                                <a:lnTo>
                                  <a:pt x="8144" y="747"/>
                                </a:lnTo>
                                <a:lnTo>
                                  <a:pt x="8144" y="751"/>
                                </a:lnTo>
                                <a:lnTo>
                                  <a:pt x="8131" y="760"/>
                                </a:lnTo>
                                <a:lnTo>
                                  <a:pt x="8126" y="760"/>
                                </a:lnTo>
                                <a:lnTo>
                                  <a:pt x="8126" y="760"/>
                                </a:lnTo>
                                <a:lnTo>
                                  <a:pt x="8118" y="764"/>
                                </a:lnTo>
                                <a:lnTo>
                                  <a:pt x="8109" y="769"/>
                                </a:lnTo>
                                <a:lnTo>
                                  <a:pt x="8095" y="773"/>
                                </a:lnTo>
                                <a:lnTo>
                                  <a:pt x="8055" y="720"/>
                                </a:lnTo>
                                <a:lnTo>
                                  <a:pt x="8046" y="715"/>
                                </a:lnTo>
                                <a:lnTo>
                                  <a:pt x="7979" y="697"/>
                                </a:lnTo>
                                <a:lnTo>
                                  <a:pt x="7961" y="764"/>
                                </a:lnTo>
                                <a:lnTo>
                                  <a:pt x="7880" y="724"/>
                                </a:lnTo>
                                <a:lnTo>
                                  <a:pt x="7871" y="738"/>
                                </a:lnTo>
                                <a:lnTo>
                                  <a:pt x="7867" y="755"/>
                                </a:lnTo>
                                <a:lnTo>
                                  <a:pt x="7876" y="800"/>
                                </a:lnTo>
                                <a:lnTo>
                                  <a:pt x="7889" y="867"/>
                                </a:lnTo>
                                <a:lnTo>
                                  <a:pt x="8001" y="867"/>
                                </a:lnTo>
                                <a:lnTo>
                                  <a:pt x="8001" y="917"/>
                                </a:lnTo>
                                <a:lnTo>
                                  <a:pt x="8046" y="975"/>
                                </a:lnTo>
                                <a:lnTo>
                                  <a:pt x="7992" y="1055"/>
                                </a:lnTo>
                                <a:lnTo>
                                  <a:pt x="7988" y="1055"/>
                                </a:lnTo>
                                <a:lnTo>
                                  <a:pt x="7988" y="1060"/>
                                </a:lnTo>
                                <a:lnTo>
                                  <a:pt x="7956" y="1091"/>
                                </a:lnTo>
                                <a:lnTo>
                                  <a:pt x="7903" y="1131"/>
                                </a:lnTo>
                                <a:lnTo>
                                  <a:pt x="7889" y="1140"/>
                                </a:lnTo>
                                <a:lnTo>
                                  <a:pt x="7889" y="1239"/>
                                </a:lnTo>
                                <a:lnTo>
                                  <a:pt x="7840" y="1239"/>
                                </a:lnTo>
                                <a:lnTo>
                                  <a:pt x="7840" y="1265"/>
                                </a:lnTo>
                                <a:lnTo>
                                  <a:pt x="7827" y="1301"/>
                                </a:lnTo>
                                <a:lnTo>
                                  <a:pt x="7822" y="1315"/>
                                </a:lnTo>
                                <a:lnTo>
                                  <a:pt x="7827" y="1332"/>
                                </a:lnTo>
                                <a:lnTo>
                                  <a:pt x="7795" y="1328"/>
                                </a:lnTo>
                                <a:lnTo>
                                  <a:pt x="7639" y="1225"/>
                                </a:lnTo>
                                <a:lnTo>
                                  <a:pt x="7616" y="1230"/>
                                </a:lnTo>
                                <a:lnTo>
                                  <a:pt x="7594" y="1234"/>
                                </a:lnTo>
                                <a:lnTo>
                                  <a:pt x="7460" y="1234"/>
                                </a:lnTo>
                                <a:lnTo>
                                  <a:pt x="7446" y="1252"/>
                                </a:lnTo>
                                <a:lnTo>
                                  <a:pt x="7442" y="1261"/>
                                </a:lnTo>
                                <a:lnTo>
                                  <a:pt x="7433" y="1265"/>
                                </a:lnTo>
                                <a:lnTo>
                                  <a:pt x="7428" y="1288"/>
                                </a:lnTo>
                                <a:lnTo>
                                  <a:pt x="7178" y="1288"/>
                                </a:lnTo>
                                <a:lnTo>
                                  <a:pt x="7169" y="1297"/>
                                </a:lnTo>
                                <a:lnTo>
                                  <a:pt x="7178" y="1288"/>
                                </a:lnTo>
                                <a:lnTo>
                                  <a:pt x="7178" y="1167"/>
                                </a:lnTo>
                                <a:lnTo>
                                  <a:pt x="7129" y="1100"/>
                                </a:lnTo>
                                <a:lnTo>
                                  <a:pt x="7097" y="1073"/>
                                </a:lnTo>
                                <a:lnTo>
                                  <a:pt x="7070" y="1046"/>
                                </a:lnTo>
                                <a:lnTo>
                                  <a:pt x="7070" y="1042"/>
                                </a:lnTo>
                                <a:lnTo>
                                  <a:pt x="7079" y="1042"/>
                                </a:lnTo>
                                <a:lnTo>
                                  <a:pt x="7088" y="1033"/>
                                </a:lnTo>
                                <a:lnTo>
                                  <a:pt x="7102" y="1028"/>
                                </a:lnTo>
                                <a:lnTo>
                                  <a:pt x="7102" y="970"/>
                                </a:lnTo>
                                <a:lnTo>
                                  <a:pt x="7075" y="966"/>
                                </a:lnTo>
                                <a:lnTo>
                                  <a:pt x="7048" y="961"/>
                                </a:lnTo>
                                <a:lnTo>
                                  <a:pt x="7021" y="948"/>
                                </a:lnTo>
                                <a:lnTo>
                                  <a:pt x="6994" y="934"/>
                                </a:lnTo>
                                <a:lnTo>
                                  <a:pt x="6972" y="899"/>
                                </a:lnTo>
                                <a:lnTo>
                                  <a:pt x="6968" y="876"/>
                                </a:lnTo>
                                <a:lnTo>
                                  <a:pt x="6963" y="867"/>
                                </a:lnTo>
                                <a:lnTo>
                                  <a:pt x="6838" y="805"/>
                                </a:lnTo>
                                <a:lnTo>
                                  <a:pt x="6820" y="791"/>
                                </a:lnTo>
                                <a:lnTo>
                                  <a:pt x="6811" y="782"/>
                                </a:lnTo>
                                <a:lnTo>
                                  <a:pt x="6802" y="787"/>
                                </a:lnTo>
                                <a:lnTo>
                                  <a:pt x="6789" y="796"/>
                                </a:lnTo>
                                <a:lnTo>
                                  <a:pt x="6775" y="809"/>
                                </a:lnTo>
                                <a:lnTo>
                                  <a:pt x="6757" y="827"/>
                                </a:lnTo>
                                <a:lnTo>
                                  <a:pt x="6712" y="858"/>
                                </a:lnTo>
                                <a:lnTo>
                                  <a:pt x="6672" y="876"/>
                                </a:lnTo>
                                <a:lnTo>
                                  <a:pt x="6654" y="876"/>
                                </a:lnTo>
                                <a:lnTo>
                                  <a:pt x="6636" y="872"/>
                                </a:lnTo>
                                <a:lnTo>
                                  <a:pt x="6596" y="854"/>
                                </a:lnTo>
                                <a:lnTo>
                                  <a:pt x="6596" y="800"/>
                                </a:lnTo>
                                <a:lnTo>
                                  <a:pt x="6587" y="773"/>
                                </a:lnTo>
                                <a:lnTo>
                                  <a:pt x="6578" y="751"/>
                                </a:lnTo>
                                <a:lnTo>
                                  <a:pt x="6551" y="724"/>
                                </a:lnTo>
                                <a:lnTo>
                                  <a:pt x="6507" y="755"/>
                                </a:lnTo>
                                <a:lnTo>
                                  <a:pt x="6462" y="773"/>
                                </a:lnTo>
                                <a:lnTo>
                                  <a:pt x="6408" y="872"/>
                                </a:lnTo>
                                <a:lnTo>
                                  <a:pt x="6332" y="872"/>
                                </a:lnTo>
                                <a:lnTo>
                                  <a:pt x="6319" y="854"/>
                                </a:lnTo>
                                <a:lnTo>
                                  <a:pt x="6283" y="836"/>
                                </a:lnTo>
                                <a:lnTo>
                                  <a:pt x="6243" y="827"/>
                                </a:lnTo>
                                <a:lnTo>
                                  <a:pt x="6234" y="823"/>
                                </a:lnTo>
                                <a:lnTo>
                                  <a:pt x="6225" y="814"/>
                                </a:lnTo>
                                <a:lnTo>
                                  <a:pt x="6095" y="814"/>
                                </a:lnTo>
                                <a:lnTo>
                                  <a:pt x="6077" y="800"/>
                                </a:lnTo>
                                <a:lnTo>
                                  <a:pt x="6068" y="787"/>
                                </a:lnTo>
                                <a:lnTo>
                                  <a:pt x="6059" y="769"/>
                                </a:lnTo>
                                <a:lnTo>
                                  <a:pt x="6055" y="747"/>
                                </a:lnTo>
                                <a:lnTo>
                                  <a:pt x="6055" y="617"/>
                                </a:lnTo>
                                <a:lnTo>
                                  <a:pt x="6207" y="474"/>
                                </a:lnTo>
                                <a:lnTo>
                                  <a:pt x="6207" y="353"/>
                                </a:lnTo>
                                <a:lnTo>
                                  <a:pt x="6117" y="179"/>
                                </a:lnTo>
                                <a:lnTo>
                                  <a:pt x="6122" y="170"/>
                                </a:lnTo>
                                <a:lnTo>
                                  <a:pt x="6144" y="156"/>
                                </a:lnTo>
                                <a:lnTo>
                                  <a:pt x="6167" y="134"/>
                                </a:lnTo>
                                <a:lnTo>
                                  <a:pt x="6180" y="111"/>
                                </a:lnTo>
                                <a:lnTo>
                                  <a:pt x="6189" y="107"/>
                                </a:lnTo>
                                <a:lnTo>
                                  <a:pt x="6207" y="80"/>
                                </a:lnTo>
                                <a:lnTo>
                                  <a:pt x="6184" y="22"/>
                                </a:lnTo>
                                <a:lnTo>
                                  <a:pt x="6175" y="9"/>
                                </a:lnTo>
                                <a:lnTo>
                                  <a:pt x="6171" y="0"/>
                                </a:lnTo>
                                <a:lnTo>
                                  <a:pt x="6059" y="0"/>
                                </a:lnTo>
                                <a:lnTo>
                                  <a:pt x="6037" y="35"/>
                                </a:lnTo>
                                <a:lnTo>
                                  <a:pt x="5988" y="67"/>
                                </a:lnTo>
                                <a:lnTo>
                                  <a:pt x="5965" y="44"/>
                                </a:lnTo>
                                <a:lnTo>
                                  <a:pt x="5943" y="40"/>
                                </a:lnTo>
                                <a:lnTo>
                                  <a:pt x="5795" y="40"/>
                                </a:lnTo>
                                <a:lnTo>
                                  <a:pt x="5759" y="125"/>
                                </a:lnTo>
                                <a:lnTo>
                                  <a:pt x="5768" y="156"/>
                                </a:lnTo>
                                <a:lnTo>
                                  <a:pt x="5773" y="192"/>
                                </a:lnTo>
                                <a:lnTo>
                                  <a:pt x="5768" y="201"/>
                                </a:lnTo>
                                <a:lnTo>
                                  <a:pt x="5764" y="205"/>
                                </a:lnTo>
                                <a:lnTo>
                                  <a:pt x="5759" y="214"/>
                                </a:lnTo>
                                <a:lnTo>
                                  <a:pt x="5759" y="214"/>
                                </a:lnTo>
                                <a:lnTo>
                                  <a:pt x="5679" y="286"/>
                                </a:lnTo>
                                <a:lnTo>
                                  <a:pt x="5656" y="313"/>
                                </a:lnTo>
                                <a:lnTo>
                                  <a:pt x="5589" y="313"/>
                                </a:lnTo>
                                <a:lnTo>
                                  <a:pt x="5589" y="348"/>
                                </a:lnTo>
                                <a:lnTo>
                                  <a:pt x="5589" y="357"/>
                                </a:lnTo>
                                <a:lnTo>
                                  <a:pt x="5589" y="362"/>
                                </a:lnTo>
                                <a:lnTo>
                                  <a:pt x="5585" y="366"/>
                                </a:lnTo>
                                <a:lnTo>
                                  <a:pt x="5585" y="375"/>
                                </a:lnTo>
                                <a:lnTo>
                                  <a:pt x="5576" y="380"/>
                                </a:lnTo>
                                <a:lnTo>
                                  <a:pt x="5567" y="384"/>
                                </a:lnTo>
                                <a:lnTo>
                                  <a:pt x="5562" y="384"/>
                                </a:lnTo>
                                <a:lnTo>
                                  <a:pt x="5545" y="393"/>
                                </a:lnTo>
                                <a:lnTo>
                                  <a:pt x="5473" y="366"/>
                                </a:lnTo>
                                <a:lnTo>
                                  <a:pt x="5446" y="366"/>
                                </a:lnTo>
                                <a:lnTo>
                                  <a:pt x="5424" y="380"/>
                                </a:lnTo>
                                <a:lnTo>
                                  <a:pt x="5415" y="384"/>
                                </a:lnTo>
                                <a:lnTo>
                                  <a:pt x="5415" y="447"/>
                                </a:lnTo>
                                <a:lnTo>
                                  <a:pt x="5406" y="501"/>
                                </a:lnTo>
                                <a:lnTo>
                                  <a:pt x="5379" y="492"/>
                                </a:lnTo>
                                <a:lnTo>
                                  <a:pt x="5343" y="496"/>
                                </a:lnTo>
                                <a:lnTo>
                                  <a:pt x="5325" y="501"/>
                                </a:lnTo>
                                <a:lnTo>
                                  <a:pt x="5298" y="523"/>
                                </a:lnTo>
                                <a:lnTo>
                                  <a:pt x="5276" y="554"/>
                                </a:lnTo>
                                <a:lnTo>
                                  <a:pt x="5187" y="527"/>
                                </a:lnTo>
                                <a:lnTo>
                                  <a:pt x="5146" y="527"/>
                                </a:lnTo>
                                <a:lnTo>
                                  <a:pt x="5106" y="554"/>
                                </a:lnTo>
                                <a:lnTo>
                                  <a:pt x="5106" y="635"/>
                                </a:lnTo>
                                <a:lnTo>
                                  <a:pt x="5048" y="653"/>
                                </a:lnTo>
                                <a:lnTo>
                                  <a:pt x="4994" y="662"/>
                                </a:lnTo>
                                <a:lnTo>
                                  <a:pt x="4923" y="626"/>
                                </a:lnTo>
                                <a:lnTo>
                                  <a:pt x="4927" y="662"/>
                                </a:lnTo>
                                <a:lnTo>
                                  <a:pt x="4923" y="688"/>
                                </a:lnTo>
                                <a:lnTo>
                                  <a:pt x="4891" y="715"/>
                                </a:lnTo>
                                <a:lnTo>
                                  <a:pt x="4797" y="715"/>
                                </a:lnTo>
                                <a:lnTo>
                                  <a:pt x="4753" y="747"/>
                                </a:lnTo>
                                <a:lnTo>
                                  <a:pt x="4717" y="715"/>
                                </a:lnTo>
                                <a:lnTo>
                                  <a:pt x="4699" y="711"/>
                                </a:lnTo>
                                <a:lnTo>
                                  <a:pt x="4685" y="715"/>
                                </a:lnTo>
                                <a:lnTo>
                                  <a:pt x="4672" y="729"/>
                                </a:lnTo>
                                <a:lnTo>
                                  <a:pt x="4667" y="742"/>
                                </a:lnTo>
                                <a:lnTo>
                                  <a:pt x="4667" y="876"/>
                                </a:lnTo>
                                <a:lnTo>
                                  <a:pt x="4703" y="930"/>
                                </a:lnTo>
                                <a:lnTo>
                                  <a:pt x="4703" y="966"/>
                                </a:lnTo>
                                <a:lnTo>
                                  <a:pt x="4717" y="984"/>
                                </a:lnTo>
                                <a:lnTo>
                                  <a:pt x="4672" y="975"/>
                                </a:lnTo>
                                <a:lnTo>
                                  <a:pt x="4654" y="961"/>
                                </a:lnTo>
                                <a:lnTo>
                                  <a:pt x="4645" y="957"/>
                                </a:lnTo>
                                <a:lnTo>
                                  <a:pt x="4609" y="979"/>
                                </a:lnTo>
                                <a:lnTo>
                                  <a:pt x="4582" y="1001"/>
                                </a:lnTo>
                                <a:lnTo>
                                  <a:pt x="4574" y="1010"/>
                                </a:lnTo>
                                <a:lnTo>
                                  <a:pt x="4565" y="1028"/>
                                </a:lnTo>
                                <a:lnTo>
                                  <a:pt x="4538" y="1051"/>
                                </a:lnTo>
                                <a:lnTo>
                                  <a:pt x="4515" y="1055"/>
                                </a:lnTo>
                                <a:lnTo>
                                  <a:pt x="4471" y="1082"/>
                                </a:lnTo>
                                <a:lnTo>
                                  <a:pt x="4466" y="1086"/>
                                </a:lnTo>
                                <a:lnTo>
                                  <a:pt x="4466" y="1100"/>
                                </a:lnTo>
                                <a:lnTo>
                                  <a:pt x="4444" y="1122"/>
                                </a:lnTo>
                                <a:lnTo>
                                  <a:pt x="4430" y="1145"/>
                                </a:lnTo>
                                <a:lnTo>
                                  <a:pt x="4395" y="1158"/>
                                </a:lnTo>
                                <a:lnTo>
                                  <a:pt x="4359" y="1163"/>
                                </a:lnTo>
                                <a:lnTo>
                                  <a:pt x="4310" y="1216"/>
                                </a:lnTo>
                                <a:lnTo>
                                  <a:pt x="4260" y="1171"/>
                                </a:lnTo>
                                <a:lnTo>
                                  <a:pt x="4287" y="1171"/>
                                </a:lnTo>
                                <a:lnTo>
                                  <a:pt x="4287" y="1154"/>
                                </a:lnTo>
                                <a:lnTo>
                                  <a:pt x="4292" y="1136"/>
                                </a:lnTo>
                                <a:lnTo>
                                  <a:pt x="4305" y="1113"/>
                                </a:lnTo>
                                <a:lnTo>
                                  <a:pt x="4305" y="1064"/>
                                </a:lnTo>
                                <a:lnTo>
                                  <a:pt x="4247" y="1055"/>
                                </a:lnTo>
                                <a:lnTo>
                                  <a:pt x="4233" y="1055"/>
                                </a:lnTo>
                                <a:lnTo>
                                  <a:pt x="4224" y="1010"/>
                                </a:lnTo>
                                <a:lnTo>
                                  <a:pt x="4207" y="997"/>
                                </a:lnTo>
                                <a:lnTo>
                                  <a:pt x="4193" y="993"/>
                                </a:lnTo>
                                <a:lnTo>
                                  <a:pt x="4175" y="993"/>
                                </a:lnTo>
                                <a:lnTo>
                                  <a:pt x="4157" y="993"/>
                                </a:lnTo>
                                <a:lnTo>
                                  <a:pt x="4148" y="1001"/>
                                </a:lnTo>
                                <a:lnTo>
                                  <a:pt x="4144" y="1010"/>
                                </a:lnTo>
                                <a:lnTo>
                                  <a:pt x="4139" y="1010"/>
                                </a:lnTo>
                                <a:lnTo>
                                  <a:pt x="4139" y="1064"/>
                                </a:lnTo>
                                <a:lnTo>
                                  <a:pt x="4153" y="1073"/>
                                </a:lnTo>
                                <a:lnTo>
                                  <a:pt x="4175" y="1082"/>
                                </a:lnTo>
                                <a:lnTo>
                                  <a:pt x="4180" y="1086"/>
                                </a:lnTo>
                                <a:lnTo>
                                  <a:pt x="4184" y="1095"/>
                                </a:lnTo>
                                <a:lnTo>
                                  <a:pt x="4189" y="1109"/>
                                </a:lnTo>
                                <a:lnTo>
                                  <a:pt x="4117" y="1158"/>
                                </a:lnTo>
                                <a:lnTo>
                                  <a:pt x="4117" y="1230"/>
                                </a:lnTo>
                                <a:lnTo>
                                  <a:pt x="4099" y="1243"/>
                                </a:lnTo>
                                <a:lnTo>
                                  <a:pt x="4086" y="1261"/>
                                </a:lnTo>
                                <a:lnTo>
                                  <a:pt x="4041" y="1207"/>
                                </a:lnTo>
                                <a:lnTo>
                                  <a:pt x="4019" y="1198"/>
                                </a:lnTo>
                                <a:lnTo>
                                  <a:pt x="3992" y="1198"/>
                                </a:lnTo>
                                <a:lnTo>
                                  <a:pt x="3974" y="1207"/>
                                </a:lnTo>
                                <a:lnTo>
                                  <a:pt x="3952" y="1225"/>
                                </a:lnTo>
                                <a:lnTo>
                                  <a:pt x="3938" y="1243"/>
                                </a:lnTo>
                                <a:lnTo>
                                  <a:pt x="3925" y="1265"/>
                                </a:lnTo>
                                <a:lnTo>
                                  <a:pt x="3920" y="1265"/>
                                </a:lnTo>
                                <a:lnTo>
                                  <a:pt x="3920" y="1265"/>
                                </a:lnTo>
                                <a:lnTo>
                                  <a:pt x="3884" y="1297"/>
                                </a:lnTo>
                                <a:lnTo>
                                  <a:pt x="3893" y="1252"/>
                                </a:lnTo>
                                <a:lnTo>
                                  <a:pt x="3907" y="1207"/>
                                </a:lnTo>
                                <a:lnTo>
                                  <a:pt x="3884" y="1203"/>
                                </a:lnTo>
                                <a:lnTo>
                                  <a:pt x="3880" y="1203"/>
                                </a:lnTo>
                                <a:lnTo>
                                  <a:pt x="3790" y="1279"/>
                                </a:lnTo>
                                <a:lnTo>
                                  <a:pt x="3759" y="1265"/>
                                </a:lnTo>
                                <a:lnTo>
                                  <a:pt x="3750" y="1247"/>
                                </a:lnTo>
                                <a:lnTo>
                                  <a:pt x="3755" y="1230"/>
                                </a:lnTo>
                                <a:lnTo>
                                  <a:pt x="3755" y="1198"/>
                                </a:lnTo>
                                <a:lnTo>
                                  <a:pt x="3728" y="1189"/>
                                </a:lnTo>
                                <a:lnTo>
                                  <a:pt x="3661" y="1189"/>
                                </a:lnTo>
                                <a:lnTo>
                                  <a:pt x="3647" y="1167"/>
                                </a:lnTo>
                                <a:lnTo>
                                  <a:pt x="3643" y="1145"/>
                                </a:lnTo>
                                <a:lnTo>
                                  <a:pt x="3647" y="1122"/>
                                </a:lnTo>
                                <a:lnTo>
                                  <a:pt x="3656" y="1100"/>
                                </a:lnTo>
                                <a:lnTo>
                                  <a:pt x="3616" y="1064"/>
                                </a:lnTo>
                                <a:lnTo>
                                  <a:pt x="3594" y="1064"/>
                                </a:lnTo>
                                <a:lnTo>
                                  <a:pt x="3576" y="1064"/>
                                </a:lnTo>
                                <a:lnTo>
                                  <a:pt x="3576" y="921"/>
                                </a:lnTo>
                                <a:lnTo>
                                  <a:pt x="3562" y="908"/>
                                </a:lnTo>
                                <a:lnTo>
                                  <a:pt x="3558" y="894"/>
                                </a:lnTo>
                                <a:lnTo>
                                  <a:pt x="3558" y="867"/>
                                </a:lnTo>
                                <a:lnTo>
                                  <a:pt x="3531" y="876"/>
                                </a:lnTo>
                                <a:lnTo>
                                  <a:pt x="3504" y="899"/>
                                </a:lnTo>
                                <a:lnTo>
                                  <a:pt x="3477" y="925"/>
                                </a:lnTo>
                                <a:lnTo>
                                  <a:pt x="3450" y="966"/>
                                </a:lnTo>
                                <a:lnTo>
                                  <a:pt x="3419" y="966"/>
                                </a:lnTo>
                                <a:lnTo>
                                  <a:pt x="3397" y="930"/>
                                </a:lnTo>
                                <a:lnTo>
                                  <a:pt x="3388" y="912"/>
                                </a:lnTo>
                                <a:lnTo>
                                  <a:pt x="3383" y="894"/>
                                </a:lnTo>
                                <a:lnTo>
                                  <a:pt x="3330" y="885"/>
                                </a:lnTo>
                                <a:lnTo>
                                  <a:pt x="3240" y="899"/>
                                </a:lnTo>
                                <a:lnTo>
                                  <a:pt x="3204" y="921"/>
                                </a:lnTo>
                                <a:lnTo>
                                  <a:pt x="3182" y="925"/>
                                </a:lnTo>
                                <a:lnTo>
                                  <a:pt x="3110" y="1037"/>
                                </a:lnTo>
                                <a:lnTo>
                                  <a:pt x="3066" y="1082"/>
                                </a:lnTo>
                                <a:lnTo>
                                  <a:pt x="3012" y="1118"/>
                                </a:lnTo>
                                <a:lnTo>
                                  <a:pt x="2976" y="1118"/>
                                </a:lnTo>
                                <a:lnTo>
                                  <a:pt x="2972" y="1122"/>
                                </a:lnTo>
                                <a:lnTo>
                                  <a:pt x="2972" y="1122"/>
                                </a:lnTo>
                                <a:lnTo>
                                  <a:pt x="2972" y="1127"/>
                                </a:lnTo>
                                <a:lnTo>
                                  <a:pt x="2967" y="1131"/>
                                </a:lnTo>
                                <a:lnTo>
                                  <a:pt x="2963" y="1131"/>
                                </a:lnTo>
                                <a:lnTo>
                                  <a:pt x="2963" y="1140"/>
                                </a:lnTo>
                                <a:lnTo>
                                  <a:pt x="2954" y="1154"/>
                                </a:lnTo>
                                <a:lnTo>
                                  <a:pt x="2945" y="1163"/>
                                </a:lnTo>
                                <a:lnTo>
                                  <a:pt x="2909" y="1163"/>
                                </a:lnTo>
                                <a:lnTo>
                                  <a:pt x="2891" y="1154"/>
                                </a:lnTo>
                                <a:lnTo>
                                  <a:pt x="2878" y="1154"/>
                                </a:lnTo>
                                <a:lnTo>
                                  <a:pt x="2864" y="1158"/>
                                </a:lnTo>
                                <a:lnTo>
                                  <a:pt x="2846" y="1185"/>
                                </a:lnTo>
                                <a:lnTo>
                                  <a:pt x="2837" y="1198"/>
                                </a:lnTo>
                                <a:lnTo>
                                  <a:pt x="2837" y="1315"/>
                                </a:lnTo>
                                <a:lnTo>
                                  <a:pt x="2819" y="1337"/>
                                </a:lnTo>
                                <a:lnTo>
                                  <a:pt x="2793" y="1332"/>
                                </a:lnTo>
                                <a:lnTo>
                                  <a:pt x="2793" y="1292"/>
                                </a:lnTo>
                                <a:lnTo>
                                  <a:pt x="2766" y="1256"/>
                                </a:lnTo>
                                <a:lnTo>
                                  <a:pt x="2734" y="1230"/>
                                </a:lnTo>
                                <a:lnTo>
                                  <a:pt x="2645" y="1230"/>
                                </a:lnTo>
                                <a:lnTo>
                                  <a:pt x="2645" y="1216"/>
                                </a:lnTo>
                                <a:lnTo>
                                  <a:pt x="2640" y="1203"/>
                                </a:lnTo>
                                <a:lnTo>
                                  <a:pt x="2614" y="1176"/>
                                </a:lnTo>
                                <a:lnTo>
                                  <a:pt x="2591" y="1163"/>
                                </a:lnTo>
                                <a:lnTo>
                                  <a:pt x="2564" y="1167"/>
                                </a:lnTo>
                                <a:lnTo>
                                  <a:pt x="2533" y="1189"/>
                                </a:lnTo>
                                <a:lnTo>
                                  <a:pt x="2529" y="1198"/>
                                </a:lnTo>
                                <a:lnTo>
                                  <a:pt x="2520" y="1207"/>
                                </a:lnTo>
                                <a:lnTo>
                                  <a:pt x="2520" y="1207"/>
                                </a:lnTo>
                                <a:lnTo>
                                  <a:pt x="2520" y="1256"/>
                                </a:lnTo>
                                <a:lnTo>
                                  <a:pt x="2461" y="1292"/>
                                </a:lnTo>
                                <a:lnTo>
                                  <a:pt x="2461" y="1324"/>
                                </a:lnTo>
                                <a:lnTo>
                                  <a:pt x="2309" y="1324"/>
                                </a:lnTo>
                                <a:lnTo>
                                  <a:pt x="2300" y="1328"/>
                                </a:lnTo>
                                <a:lnTo>
                                  <a:pt x="2291" y="1332"/>
                                </a:lnTo>
                                <a:lnTo>
                                  <a:pt x="2287" y="1332"/>
                                </a:lnTo>
                                <a:lnTo>
                                  <a:pt x="2282" y="1337"/>
                                </a:lnTo>
                                <a:lnTo>
                                  <a:pt x="2269" y="1328"/>
                                </a:lnTo>
                                <a:lnTo>
                                  <a:pt x="2260" y="1324"/>
                                </a:lnTo>
                                <a:lnTo>
                                  <a:pt x="2251" y="1315"/>
                                </a:lnTo>
                                <a:lnTo>
                                  <a:pt x="2251" y="1239"/>
                                </a:lnTo>
                                <a:lnTo>
                                  <a:pt x="2229" y="1221"/>
                                </a:lnTo>
                                <a:lnTo>
                                  <a:pt x="2215" y="1230"/>
                                </a:lnTo>
                                <a:lnTo>
                                  <a:pt x="2197" y="1261"/>
                                </a:lnTo>
                                <a:lnTo>
                                  <a:pt x="2193" y="1283"/>
                                </a:lnTo>
                                <a:lnTo>
                                  <a:pt x="2193" y="1283"/>
                                </a:lnTo>
                                <a:lnTo>
                                  <a:pt x="2188" y="1288"/>
                                </a:lnTo>
                                <a:lnTo>
                                  <a:pt x="2184" y="1297"/>
                                </a:lnTo>
                                <a:lnTo>
                                  <a:pt x="2175" y="1310"/>
                                </a:lnTo>
                                <a:lnTo>
                                  <a:pt x="2171" y="1310"/>
                                </a:lnTo>
                                <a:lnTo>
                                  <a:pt x="2166" y="1315"/>
                                </a:lnTo>
                                <a:lnTo>
                                  <a:pt x="2157" y="1315"/>
                                </a:lnTo>
                                <a:lnTo>
                                  <a:pt x="2144" y="1319"/>
                                </a:lnTo>
                                <a:lnTo>
                                  <a:pt x="2139" y="1332"/>
                                </a:lnTo>
                                <a:lnTo>
                                  <a:pt x="2144" y="1319"/>
                                </a:lnTo>
                                <a:lnTo>
                                  <a:pt x="2130" y="1310"/>
                                </a:lnTo>
                                <a:lnTo>
                                  <a:pt x="2126" y="1297"/>
                                </a:lnTo>
                                <a:lnTo>
                                  <a:pt x="2121" y="1288"/>
                                </a:lnTo>
                                <a:lnTo>
                                  <a:pt x="2121" y="1274"/>
                                </a:lnTo>
                                <a:lnTo>
                                  <a:pt x="2041" y="1274"/>
                                </a:lnTo>
                                <a:lnTo>
                                  <a:pt x="2032" y="1283"/>
                                </a:lnTo>
                                <a:lnTo>
                                  <a:pt x="2032" y="1288"/>
                                </a:lnTo>
                                <a:lnTo>
                                  <a:pt x="2027" y="1288"/>
                                </a:lnTo>
                                <a:lnTo>
                                  <a:pt x="2009" y="1297"/>
                                </a:lnTo>
                                <a:lnTo>
                                  <a:pt x="2005" y="1297"/>
                                </a:lnTo>
                                <a:lnTo>
                                  <a:pt x="2005" y="1288"/>
                                </a:lnTo>
                                <a:lnTo>
                                  <a:pt x="2005" y="1288"/>
                                </a:lnTo>
                                <a:lnTo>
                                  <a:pt x="1996" y="1279"/>
                                </a:lnTo>
                                <a:lnTo>
                                  <a:pt x="1992" y="1270"/>
                                </a:lnTo>
                                <a:lnTo>
                                  <a:pt x="1956" y="1270"/>
                                </a:lnTo>
                                <a:lnTo>
                                  <a:pt x="1929" y="1279"/>
                                </a:lnTo>
                                <a:lnTo>
                                  <a:pt x="1898" y="1297"/>
                                </a:lnTo>
                                <a:lnTo>
                                  <a:pt x="1875" y="1328"/>
                                </a:lnTo>
                                <a:lnTo>
                                  <a:pt x="1835" y="1341"/>
                                </a:lnTo>
                                <a:lnTo>
                                  <a:pt x="1831" y="1337"/>
                                </a:lnTo>
                                <a:lnTo>
                                  <a:pt x="1813" y="1319"/>
                                </a:lnTo>
                                <a:lnTo>
                                  <a:pt x="1813" y="1297"/>
                                </a:lnTo>
                                <a:lnTo>
                                  <a:pt x="1799" y="1297"/>
                                </a:lnTo>
                                <a:lnTo>
                                  <a:pt x="1777" y="1292"/>
                                </a:lnTo>
                                <a:lnTo>
                                  <a:pt x="1768" y="1288"/>
                                </a:lnTo>
                                <a:lnTo>
                                  <a:pt x="1754" y="1279"/>
                                </a:lnTo>
                                <a:lnTo>
                                  <a:pt x="1750" y="1274"/>
                                </a:lnTo>
                                <a:lnTo>
                                  <a:pt x="1741" y="1270"/>
                                </a:lnTo>
                                <a:lnTo>
                                  <a:pt x="1737" y="1261"/>
                                </a:lnTo>
                                <a:lnTo>
                                  <a:pt x="1723" y="1252"/>
                                </a:lnTo>
                                <a:lnTo>
                                  <a:pt x="1710" y="1243"/>
                                </a:lnTo>
                                <a:lnTo>
                                  <a:pt x="1692" y="1247"/>
                                </a:lnTo>
                                <a:lnTo>
                                  <a:pt x="1678" y="1252"/>
                                </a:lnTo>
                                <a:lnTo>
                                  <a:pt x="1652" y="1279"/>
                                </a:lnTo>
                                <a:lnTo>
                                  <a:pt x="1656" y="1288"/>
                                </a:lnTo>
                                <a:lnTo>
                                  <a:pt x="1656" y="1301"/>
                                </a:lnTo>
                                <a:lnTo>
                                  <a:pt x="1638" y="1332"/>
                                </a:lnTo>
                                <a:lnTo>
                                  <a:pt x="1629" y="1341"/>
                                </a:lnTo>
                                <a:lnTo>
                                  <a:pt x="1620" y="1350"/>
                                </a:lnTo>
                                <a:lnTo>
                                  <a:pt x="1620" y="1359"/>
                                </a:lnTo>
                                <a:lnTo>
                                  <a:pt x="1620" y="1368"/>
                                </a:lnTo>
                                <a:lnTo>
                                  <a:pt x="1719" y="1368"/>
                                </a:lnTo>
                                <a:lnTo>
                                  <a:pt x="1719" y="1453"/>
                                </a:lnTo>
                                <a:lnTo>
                                  <a:pt x="1745" y="1476"/>
                                </a:lnTo>
                                <a:lnTo>
                                  <a:pt x="1768" y="1507"/>
                                </a:lnTo>
                                <a:lnTo>
                                  <a:pt x="1593" y="1628"/>
                                </a:lnTo>
                                <a:lnTo>
                                  <a:pt x="1602" y="1637"/>
                                </a:lnTo>
                                <a:lnTo>
                                  <a:pt x="1593" y="1628"/>
                                </a:lnTo>
                                <a:lnTo>
                                  <a:pt x="1575" y="1619"/>
                                </a:lnTo>
                                <a:lnTo>
                                  <a:pt x="1571" y="1601"/>
                                </a:lnTo>
                                <a:lnTo>
                                  <a:pt x="1562" y="1596"/>
                                </a:lnTo>
                                <a:lnTo>
                                  <a:pt x="1558" y="1596"/>
                                </a:lnTo>
                                <a:lnTo>
                                  <a:pt x="1544" y="1587"/>
                                </a:lnTo>
                                <a:lnTo>
                                  <a:pt x="1522" y="1592"/>
                                </a:lnTo>
                                <a:lnTo>
                                  <a:pt x="1473" y="1619"/>
                                </a:lnTo>
                                <a:lnTo>
                                  <a:pt x="1450" y="1637"/>
                                </a:lnTo>
                                <a:lnTo>
                                  <a:pt x="1446" y="1619"/>
                                </a:lnTo>
                                <a:lnTo>
                                  <a:pt x="1437" y="1610"/>
                                </a:lnTo>
                                <a:lnTo>
                                  <a:pt x="1414" y="1592"/>
                                </a:lnTo>
                                <a:lnTo>
                                  <a:pt x="1401" y="1587"/>
                                </a:lnTo>
                                <a:lnTo>
                                  <a:pt x="1401" y="1587"/>
                                </a:lnTo>
                                <a:lnTo>
                                  <a:pt x="1383" y="1574"/>
                                </a:lnTo>
                                <a:lnTo>
                                  <a:pt x="1370" y="1574"/>
                                </a:lnTo>
                                <a:lnTo>
                                  <a:pt x="1356" y="1565"/>
                                </a:lnTo>
                                <a:lnTo>
                                  <a:pt x="1343" y="1552"/>
                                </a:lnTo>
                                <a:lnTo>
                                  <a:pt x="1334" y="1520"/>
                                </a:lnTo>
                                <a:lnTo>
                                  <a:pt x="1320" y="1507"/>
                                </a:lnTo>
                                <a:lnTo>
                                  <a:pt x="1302" y="1502"/>
                                </a:lnTo>
                                <a:lnTo>
                                  <a:pt x="1294" y="1498"/>
                                </a:lnTo>
                                <a:lnTo>
                                  <a:pt x="1276" y="1480"/>
                                </a:lnTo>
                                <a:lnTo>
                                  <a:pt x="1276" y="1476"/>
                                </a:lnTo>
                                <a:lnTo>
                                  <a:pt x="1271" y="1458"/>
                                </a:lnTo>
                                <a:lnTo>
                                  <a:pt x="1217" y="1458"/>
                                </a:lnTo>
                                <a:lnTo>
                                  <a:pt x="1209" y="1462"/>
                                </a:lnTo>
                                <a:lnTo>
                                  <a:pt x="1200" y="1467"/>
                                </a:lnTo>
                                <a:lnTo>
                                  <a:pt x="1195" y="1476"/>
                                </a:lnTo>
                                <a:lnTo>
                                  <a:pt x="1191" y="1476"/>
                                </a:lnTo>
                                <a:lnTo>
                                  <a:pt x="1186" y="1476"/>
                                </a:lnTo>
                                <a:lnTo>
                                  <a:pt x="1177" y="1471"/>
                                </a:lnTo>
                                <a:lnTo>
                                  <a:pt x="1155" y="1462"/>
                                </a:lnTo>
                                <a:lnTo>
                                  <a:pt x="1141" y="1449"/>
                                </a:lnTo>
                                <a:lnTo>
                                  <a:pt x="1132" y="1440"/>
                                </a:lnTo>
                                <a:lnTo>
                                  <a:pt x="1115" y="1440"/>
                                </a:lnTo>
                                <a:lnTo>
                                  <a:pt x="1101" y="1444"/>
                                </a:lnTo>
                                <a:lnTo>
                                  <a:pt x="1088" y="1449"/>
                                </a:lnTo>
                                <a:lnTo>
                                  <a:pt x="1074" y="1458"/>
                                </a:lnTo>
                                <a:lnTo>
                                  <a:pt x="1070" y="1467"/>
                                </a:lnTo>
                                <a:lnTo>
                                  <a:pt x="1065" y="1485"/>
                                </a:lnTo>
                                <a:lnTo>
                                  <a:pt x="1065" y="1493"/>
                                </a:lnTo>
                                <a:lnTo>
                                  <a:pt x="1061" y="1498"/>
                                </a:lnTo>
                                <a:lnTo>
                                  <a:pt x="1052" y="1502"/>
                                </a:lnTo>
                                <a:lnTo>
                                  <a:pt x="1043" y="1502"/>
                                </a:lnTo>
                                <a:lnTo>
                                  <a:pt x="1043" y="1507"/>
                                </a:lnTo>
                                <a:lnTo>
                                  <a:pt x="1038" y="1511"/>
                                </a:lnTo>
                                <a:lnTo>
                                  <a:pt x="1030" y="1511"/>
                                </a:lnTo>
                                <a:lnTo>
                                  <a:pt x="1021" y="1516"/>
                                </a:lnTo>
                                <a:lnTo>
                                  <a:pt x="994" y="1529"/>
                                </a:lnTo>
                                <a:lnTo>
                                  <a:pt x="971" y="1511"/>
                                </a:lnTo>
                                <a:lnTo>
                                  <a:pt x="967" y="1502"/>
                                </a:lnTo>
                                <a:lnTo>
                                  <a:pt x="958" y="1489"/>
                                </a:lnTo>
                                <a:lnTo>
                                  <a:pt x="940" y="1485"/>
                                </a:lnTo>
                                <a:lnTo>
                                  <a:pt x="922" y="1485"/>
                                </a:lnTo>
                                <a:lnTo>
                                  <a:pt x="913" y="1485"/>
                                </a:lnTo>
                                <a:lnTo>
                                  <a:pt x="904" y="1480"/>
                                </a:lnTo>
                                <a:lnTo>
                                  <a:pt x="877" y="1440"/>
                                </a:lnTo>
                                <a:lnTo>
                                  <a:pt x="851" y="1440"/>
                                </a:lnTo>
                                <a:lnTo>
                                  <a:pt x="833" y="1449"/>
                                </a:lnTo>
                                <a:lnTo>
                                  <a:pt x="833" y="1449"/>
                                </a:lnTo>
                                <a:lnTo>
                                  <a:pt x="828" y="1458"/>
                                </a:lnTo>
                                <a:lnTo>
                                  <a:pt x="824" y="1462"/>
                                </a:lnTo>
                                <a:lnTo>
                                  <a:pt x="824" y="1476"/>
                                </a:lnTo>
                                <a:lnTo>
                                  <a:pt x="819" y="1476"/>
                                </a:lnTo>
                                <a:lnTo>
                                  <a:pt x="819" y="1485"/>
                                </a:lnTo>
                                <a:lnTo>
                                  <a:pt x="815" y="1485"/>
                                </a:lnTo>
                                <a:lnTo>
                                  <a:pt x="815" y="1485"/>
                                </a:lnTo>
                                <a:lnTo>
                                  <a:pt x="815" y="1493"/>
                                </a:lnTo>
                                <a:lnTo>
                                  <a:pt x="806" y="1493"/>
                                </a:lnTo>
                                <a:lnTo>
                                  <a:pt x="806" y="1493"/>
                                </a:lnTo>
                                <a:lnTo>
                                  <a:pt x="788" y="1493"/>
                                </a:lnTo>
                                <a:lnTo>
                                  <a:pt x="779" y="1485"/>
                                </a:lnTo>
                                <a:lnTo>
                                  <a:pt x="779" y="1480"/>
                                </a:lnTo>
                                <a:lnTo>
                                  <a:pt x="770" y="1462"/>
                                </a:lnTo>
                                <a:lnTo>
                                  <a:pt x="766" y="1453"/>
                                </a:lnTo>
                                <a:lnTo>
                                  <a:pt x="752" y="1440"/>
                                </a:lnTo>
                                <a:lnTo>
                                  <a:pt x="748" y="1431"/>
                                </a:lnTo>
                                <a:lnTo>
                                  <a:pt x="739" y="1359"/>
                                </a:lnTo>
                                <a:lnTo>
                                  <a:pt x="707" y="1368"/>
                                </a:lnTo>
                                <a:lnTo>
                                  <a:pt x="672" y="1368"/>
                                </a:lnTo>
                                <a:lnTo>
                                  <a:pt x="627" y="1306"/>
                                </a:lnTo>
                                <a:lnTo>
                                  <a:pt x="595" y="1274"/>
                                </a:lnTo>
                                <a:lnTo>
                                  <a:pt x="591" y="1274"/>
                                </a:lnTo>
                                <a:lnTo>
                                  <a:pt x="591" y="1274"/>
                                </a:lnTo>
                                <a:lnTo>
                                  <a:pt x="587" y="1270"/>
                                </a:lnTo>
                                <a:lnTo>
                                  <a:pt x="582" y="1270"/>
                                </a:lnTo>
                                <a:lnTo>
                                  <a:pt x="573" y="1265"/>
                                </a:lnTo>
                                <a:lnTo>
                                  <a:pt x="564" y="1252"/>
                                </a:lnTo>
                                <a:lnTo>
                                  <a:pt x="564" y="1252"/>
                                </a:lnTo>
                                <a:lnTo>
                                  <a:pt x="569" y="1243"/>
                                </a:lnTo>
                                <a:lnTo>
                                  <a:pt x="582" y="1225"/>
                                </a:lnTo>
                                <a:lnTo>
                                  <a:pt x="582" y="1203"/>
                                </a:lnTo>
                                <a:lnTo>
                                  <a:pt x="582" y="1189"/>
                                </a:lnTo>
                                <a:lnTo>
                                  <a:pt x="587" y="1180"/>
                                </a:lnTo>
                                <a:lnTo>
                                  <a:pt x="573" y="1145"/>
                                </a:lnTo>
                                <a:lnTo>
                                  <a:pt x="569" y="1136"/>
                                </a:lnTo>
                                <a:lnTo>
                                  <a:pt x="564" y="1131"/>
                                </a:lnTo>
                                <a:lnTo>
                                  <a:pt x="560" y="1127"/>
                                </a:lnTo>
                                <a:lnTo>
                                  <a:pt x="555" y="1109"/>
                                </a:lnTo>
                                <a:lnTo>
                                  <a:pt x="560" y="1095"/>
                                </a:lnTo>
                                <a:lnTo>
                                  <a:pt x="578" y="1073"/>
                                </a:lnTo>
                                <a:lnTo>
                                  <a:pt x="587" y="1064"/>
                                </a:lnTo>
                                <a:lnTo>
                                  <a:pt x="587" y="1055"/>
                                </a:lnTo>
                                <a:lnTo>
                                  <a:pt x="587" y="1055"/>
                                </a:lnTo>
                                <a:lnTo>
                                  <a:pt x="600" y="1042"/>
                                </a:lnTo>
                                <a:lnTo>
                                  <a:pt x="600" y="1037"/>
                                </a:lnTo>
                                <a:lnTo>
                                  <a:pt x="600" y="1028"/>
                                </a:lnTo>
                                <a:lnTo>
                                  <a:pt x="591" y="1015"/>
                                </a:lnTo>
                                <a:lnTo>
                                  <a:pt x="591" y="1010"/>
                                </a:lnTo>
                                <a:lnTo>
                                  <a:pt x="578" y="1010"/>
                                </a:lnTo>
                                <a:lnTo>
                                  <a:pt x="564" y="1001"/>
                                </a:lnTo>
                                <a:lnTo>
                                  <a:pt x="519" y="1001"/>
                                </a:lnTo>
                                <a:lnTo>
                                  <a:pt x="510" y="993"/>
                                </a:lnTo>
                                <a:lnTo>
                                  <a:pt x="493" y="993"/>
                                </a:lnTo>
                                <a:lnTo>
                                  <a:pt x="443" y="943"/>
                                </a:lnTo>
                                <a:lnTo>
                                  <a:pt x="349" y="890"/>
                                </a:lnTo>
                                <a:lnTo>
                                  <a:pt x="345" y="903"/>
                                </a:lnTo>
                                <a:lnTo>
                                  <a:pt x="349" y="921"/>
                                </a:lnTo>
                                <a:lnTo>
                                  <a:pt x="349" y="930"/>
                                </a:lnTo>
                                <a:lnTo>
                                  <a:pt x="363" y="943"/>
                                </a:lnTo>
                                <a:lnTo>
                                  <a:pt x="354" y="957"/>
                                </a:lnTo>
                                <a:lnTo>
                                  <a:pt x="340" y="966"/>
                                </a:lnTo>
                                <a:lnTo>
                                  <a:pt x="323" y="1145"/>
                                </a:lnTo>
                                <a:lnTo>
                                  <a:pt x="309" y="1145"/>
                                </a:lnTo>
                                <a:lnTo>
                                  <a:pt x="300" y="1145"/>
                                </a:lnTo>
                                <a:lnTo>
                                  <a:pt x="291" y="1136"/>
                                </a:lnTo>
                                <a:lnTo>
                                  <a:pt x="282" y="1127"/>
                                </a:lnTo>
                                <a:lnTo>
                                  <a:pt x="269" y="1122"/>
                                </a:lnTo>
                                <a:lnTo>
                                  <a:pt x="255" y="1131"/>
                                </a:lnTo>
                                <a:lnTo>
                                  <a:pt x="242" y="1154"/>
                                </a:lnTo>
                                <a:lnTo>
                                  <a:pt x="242" y="1154"/>
                                </a:lnTo>
                                <a:lnTo>
                                  <a:pt x="237" y="1154"/>
                                </a:lnTo>
                                <a:lnTo>
                                  <a:pt x="233" y="1163"/>
                                </a:lnTo>
                                <a:lnTo>
                                  <a:pt x="229" y="1171"/>
                                </a:lnTo>
                                <a:lnTo>
                                  <a:pt x="224" y="1176"/>
                                </a:lnTo>
                                <a:lnTo>
                                  <a:pt x="224" y="1176"/>
                                </a:lnTo>
                                <a:lnTo>
                                  <a:pt x="224" y="1176"/>
                                </a:lnTo>
                                <a:lnTo>
                                  <a:pt x="170" y="1185"/>
                                </a:lnTo>
                                <a:lnTo>
                                  <a:pt x="126" y="1198"/>
                                </a:lnTo>
                                <a:lnTo>
                                  <a:pt x="85" y="1198"/>
                                </a:lnTo>
                                <a:lnTo>
                                  <a:pt x="85" y="1221"/>
                                </a:lnTo>
                                <a:lnTo>
                                  <a:pt x="90" y="1252"/>
                                </a:lnTo>
                                <a:lnTo>
                                  <a:pt x="94" y="1261"/>
                                </a:lnTo>
                                <a:lnTo>
                                  <a:pt x="161" y="1261"/>
                                </a:lnTo>
                                <a:lnTo>
                                  <a:pt x="126" y="1350"/>
                                </a:lnTo>
                                <a:lnTo>
                                  <a:pt x="197" y="1386"/>
                                </a:lnTo>
                                <a:lnTo>
                                  <a:pt x="273" y="1404"/>
                                </a:lnTo>
                                <a:lnTo>
                                  <a:pt x="260" y="1476"/>
                                </a:lnTo>
                                <a:lnTo>
                                  <a:pt x="278" y="1480"/>
                                </a:lnTo>
                                <a:lnTo>
                                  <a:pt x="291" y="1493"/>
                                </a:lnTo>
                                <a:lnTo>
                                  <a:pt x="305" y="1511"/>
                                </a:lnTo>
                                <a:lnTo>
                                  <a:pt x="318" y="1520"/>
                                </a:lnTo>
                                <a:lnTo>
                                  <a:pt x="349" y="1574"/>
                                </a:lnTo>
                                <a:lnTo>
                                  <a:pt x="278" y="1610"/>
                                </a:lnTo>
                                <a:lnTo>
                                  <a:pt x="269" y="1619"/>
                                </a:lnTo>
                                <a:lnTo>
                                  <a:pt x="260" y="1628"/>
                                </a:lnTo>
                                <a:lnTo>
                                  <a:pt x="246" y="1619"/>
                                </a:lnTo>
                                <a:lnTo>
                                  <a:pt x="237" y="1619"/>
                                </a:lnTo>
                                <a:lnTo>
                                  <a:pt x="233" y="1614"/>
                                </a:lnTo>
                                <a:lnTo>
                                  <a:pt x="229" y="1619"/>
                                </a:lnTo>
                                <a:lnTo>
                                  <a:pt x="215" y="1619"/>
                                </a:lnTo>
                                <a:lnTo>
                                  <a:pt x="211" y="1623"/>
                                </a:lnTo>
                                <a:lnTo>
                                  <a:pt x="206" y="1623"/>
                                </a:lnTo>
                                <a:lnTo>
                                  <a:pt x="202" y="1628"/>
                                </a:lnTo>
                                <a:lnTo>
                                  <a:pt x="197" y="1641"/>
                                </a:lnTo>
                                <a:lnTo>
                                  <a:pt x="197" y="1641"/>
                                </a:lnTo>
                                <a:lnTo>
                                  <a:pt x="197" y="1654"/>
                                </a:lnTo>
                                <a:lnTo>
                                  <a:pt x="188" y="1672"/>
                                </a:lnTo>
                                <a:lnTo>
                                  <a:pt x="188" y="1677"/>
                                </a:lnTo>
                                <a:lnTo>
                                  <a:pt x="179" y="1726"/>
                                </a:lnTo>
                                <a:lnTo>
                                  <a:pt x="179" y="1762"/>
                                </a:lnTo>
                                <a:lnTo>
                                  <a:pt x="175" y="1771"/>
                                </a:lnTo>
                                <a:lnTo>
                                  <a:pt x="170" y="1771"/>
                                </a:lnTo>
                                <a:lnTo>
                                  <a:pt x="170" y="1775"/>
                                </a:lnTo>
                                <a:lnTo>
                                  <a:pt x="170" y="1789"/>
                                </a:lnTo>
                                <a:lnTo>
                                  <a:pt x="157" y="1816"/>
                                </a:lnTo>
                                <a:lnTo>
                                  <a:pt x="152" y="1824"/>
                                </a:lnTo>
                                <a:lnTo>
                                  <a:pt x="152" y="1833"/>
                                </a:lnTo>
                                <a:lnTo>
                                  <a:pt x="152" y="1838"/>
                                </a:lnTo>
                                <a:lnTo>
                                  <a:pt x="152" y="1842"/>
                                </a:lnTo>
                                <a:lnTo>
                                  <a:pt x="161" y="1860"/>
                                </a:lnTo>
                                <a:lnTo>
                                  <a:pt x="175" y="1874"/>
                                </a:lnTo>
                                <a:lnTo>
                                  <a:pt x="179" y="1905"/>
                                </a:lnTo>
                                <a:lnTo>
                                  <a:pt x="175" y="1932"/>
                                </a:lnTo>
                                <a:lnTo>
                                  <a:pt x="152" y="1977"/>
                                </a:lnTo>
                                <a:lnTo>
                                  <a:pt x="152" y="1985"/>
                                </a:lnTo>
                                <a:lnTo>
                                  <a:pt x="157" y="1994"/>
                                </a:lnTo>
                                <a:lnTo>
                                  <a:pt x="161" y="2003"/>
                                </a:lnTo>
                                <a:lnTo>
                                  <a:pt x="179" y="2012"/>
                                </a:lnTo>
                                <a:lnTo>
                                  <a:pt x="184" y="2012"/>
                                </a:lnTo>
                                <a:lnTo>
                                  <a:pt x="188" y="2012"/>
                                </a:lnTo>
                                <a:lnTo>
                                  <a:pt x="193" y="2021"/>
                                </a:lnTo>
                                <a:lnTo>
                                  <a:pt x="197" y="2026"/>
                                </a:lnTo>
                                <a:lnTo>
                                  <a:pt x="202" y="2030"/>
                                </a:lnTo>
                                <a:lnTo>
                                  <a:pt x="206" y="2039"/>
                                </a:lnTo>
                                <a:lnTo>
                                  <a:pt x="224" y="2070"/>
                                </a:lnTo>
                                <a:lnTo>
                                  <a:pt x="215" y="2075"/>
                                </a:lnTo>
                                <a:lnTo>
                                  <a:pt x="206" y="2079"/>
                                </a:lnTo>
                                <a:lnTo>
                                  <a:pt x="206" y="2093"/>
                                </a:lnTo>
                                <a:lnTo>
                                  <a:pt x="184" y="2093"/>
                                </a:lnTo>
                                <a:lnTo>
                                  <a:pt x="170" y="2093"/>
                                </a:lnTo>
                                <a:lnTo>
                                  <a:pt x="166" y="2093"/>
                                </a:lnTo>
                                <a:lnTo>
                                  <a:pt x="170" y="2102"/>
                                </a:lnTo>
                                <a:lnTo>
                                  <a:pt x="144" y="2115"/>
                                </a:lnTo>
                                <a:lnTo>
                                  <a:pt x="130" y="2120"/>
                                </a:lnTo>
                                <a:lnTo>
                                  <a:pt x="76" y="2191"/>
                                </a:lnTo>
                                <a:lnTo>
                                  <a:pt x="76" y="2214"/>
                                </a:lnTo>
                                <a:lnTo>
                                  <a:pt x="81" y="2236"/>
                                </a:lnTo>
                                <a:lnTo>
                                  <a:pt x="85" y="2254"/>
                                </a:lnTo>
                                <a:lnTo>
                                  <a:pt x="99" y="2272"/>
                                </a:lnTo>
                                <a:lnTo>
                                  <a:pt x="90" y="2312"/>
                                </a:lnTo>
                                <a:lnTo>
                                  <a:pt x="85" y="2325"/>
                                </a:lnTo>
                                <a:lnTo>
                                  <a:pt x="85" y="2339"/>
                                </a:lnTo>
                                <a:lnTo>
                                  <a:pt x="54" y="2357"/>
                                </a:lnTo>
                                <a:lnTo>
                                  <a:pt x="67" y="2370"/>
                                </a:lnTo>
                                <a:lnTo>
                                  <a:pt x="76" y="2388"/>
                                </a:lnTo>
                                <a:lnTo>
                                  <a:pt x="121" y="2442"/>
                                </a:lnTo>
                                <a:lnTo>
                                  <a:pt x="36" y="2482"/>
                                </a:lnTo>
                                <a:lnTo>
                                  <a:pt x="90" y="2567"/>
                                </a:lnTo>
                                <a:lnTo>
                                  <a:pt x="0" y="2710"/>
                                </a:lnTo>
                                <a:lnTo>
                                  <a:pt x="36" y="2710"/>
                                </a:lnTo>
                                <a:lnTo>
                                  <a:pt x="166" y="2768"/>
                                </a:lnTo>
                                <a:lnTo>
                                  <a:pt x="220" y="2835"/>
                                </a:lnTo>
                                <a:lnTo>
                                  <a:pt x="184" y="2876"/>
                                </a:lnTo>
                                <a:lnTo>
                                  <a:pt x="184" y="2943"/>
                                </a:lnTo>
                                <a:lnTo>
                                  <a:pt x="421" y="3077"/>
                                </a:lnTo>
                                <a:lnTo>
                                  <a:pt x="461" y="3063"/>
                                </a:lnTo>
                                <a:lnTo>
                                  <a:pt x="461" y="3050"/>
                                </a:lnTo>
                                <a:lnTo>
                                  <a:pt x="461" y="3063"/>
                                </a:lnTo>
                                <a:lnTo>
                                  <a:pt x="466" y="3090"/>
                                </a:lnTo>
                                <a:lnTo>
                                  <a:pt x="452" y="3113"/>
                                </a:lnTo>
                                <a:lnTo>
                                  <a:pt x="448" y="3130"/>
                                </a:lnTo>
                                <a:lnTo>
                                  <a:pt x="443" y="3135"/>
                                </a:lnTo>
                                <a:lnTo>
                                  <a:pt x="443" y="3144"/>
                                </a:lnTo>
                                <a:lnTo>
                                  <a:pt x="493" y="3175"/>
                                </a:lnTo>
                                <a:lnTo>
                                  <a:pt x="470" y="3206"/>
                                </a:lnTo>
                                <a:lnTo>
                                  <a:pt x="457" y="3247"/>
                                </a:lnTo>
                                <a:lnTo>
                                  <a:pt x="457" y="3336"/>
                                </a:lnTo>
                                <a:lnTo>
                                  <a:pt x="475" y="3341"/>
                                </a:lnTo>
                                <a:lnTo>
                                  <a:pt x="484" y="3345"/>
                                </a:lnTo>
                                <a:lnTo>
                                  <a:pt x="591" y="3408"/>
                                </a:lnTo>
                                <a:lnTo>
                                  <a:pt x="604" y="3430"/>
                                </a:lnTo>
                                <a:lnTo>
                                  <a:pt x="604" y="3444"/>
                                </a:lnTo>
                                <a:lnTo>
                                  <a:pt x="609" y="3466"/>
                                </a:lnTo>
                                <a:lnTo>
                                  <a:pt x="595" y="3484"/>
                                </a:lnTo>
                                <a:lnTo>
                                  <a:pt x="591" y="3497"/>
                                </a:lnTo>
                                <a:lnTo>
                                  <a:pt x="587" y="3515"/>
                                </a:lnTo>
                                <a:lnTo>
                                  <a:pt x="587" y="3520"/>
                                </a:lnTo>
                                <a:lnTo>
                                  <a:pt x="591" y="3524"/>
                                </a:lnTo>
                                <a:lnTo>
                                  <a:pt x="622" y="3533"/>
                                </a:lnTo>
                                <a:lnTo>
                                  <a:pt x="654" y="3542"/>
                                </a:lnTo>
                                <a:lnTo>
                                  <a:pt x="618" y="3587"/>
                                </a:lnTo>
                                <a:lnTo>
                                  <a:pt x="618" y="3618"/>
                                </a:lnTo>
                                <a:lnTo>
                                  <a:pt x="636" y="3649"/>
                                </a:lnTo>
                                <a:lnTo>
                                  <a:pt x="640" y="3649"/>
                                </a:lnTo>
                                <a:lnTo>
                                  <a:pt x="649" y="3654"/>
                                </a:lnTo>
                                <a:lnTo>
                                  <a:pt x="658" y="3663"/>
                                </a:lnTo>
                                <a:lnTo>
                                  <a:pt x="663" y="3672"/>
                                </a:lnTo>
                                <a:lnTo>
                                  <a:pt x="663" y="3685"/>
                                </a:lnTo>
                                <a:lnTo>
                                  <a:pt x="703" y="3721"/>
                                </a:lnTo>
                                <a:lnTo>
                                  <a:pt x="573" y="3797"/>
                                </a:lnTo>
                                <a:lnTo>
                                  <a:pt x="564" y="3797"/>
                                </a:lnTo>
                                <a:lnTo>
                                  <a:pt x="560" y="3797"/>
                                </a:lnTo>
                                <a:lnTo>
                                  <a:pt x="546" y="3797"/>
                                </a:lnTo>
                                <a:lnTo>
                                  <a:pt x="533" y="3806"/>
                                </a:lnTo>
                                <a:lnTo>
                                  <a:pt x="497" y="3873"/>
                                </a:lnTo>
                                <a:lnTo>
                                  <a:pt x="519" y="3859"/>
                                </a:lnTo>
                                <a:lnTo>
                                  <a:pt x="546" y="3851"/>
                                </a:lnTo>
                                <a:lnTo>
                                  <a:pt x="604" y="3842"/>
                                </a:lnTo>
                                <a:lnTo>
                                  <a:pt x="640" y="3859"/>
                                </a:lnTo>
                                <a:lnTo>
                                  <a:pt x="721" y="3886"/>
                                </a:lnTo>
                                <a:lnTo>
                                  <a:pt x="770" y="3895"/>
                                </a:lnTo>
                                <a:lnTo>
                                  <a:pt x="859" y="3895"/>
                                </a:lnTo>
                                <a:lnTo>
                                  <a:pt x="967" y="3882"/>
                                </a:lnTo>
                                <a:lnTo>
                                  <a:pt x="985" y="3882"/>
                                </a:lnTo>
                                <a:lnTo>
                                  <a:pt x="998" y="3891"/>
                                </a:lnTo>
                                <a:lnTo>
                                  <a:pt x="1021" y="3909"/>
                                </a:lnTo>
                                <a:lnTo>
                                  <a:pt x="1025" y="3918"/>
                                </a:lnTo>
                                <a:lnTo>
                                  <a:pt x="994" y="3953"/>
                                </a:lnTo>
                                <a:lnTo>
                                  <a:pt x="994" y="3958"/>
                                </a:lnTo>
                                <a:lnTo>
                                  <a:pt x="994" y="3962"/>
                                </a:lnTo>
                                <a:lnTo>
                                  <a:pt x="1003" y="3971"/>
                                </a:lnTo>
                                <a:lnTo>
                                  <a:pt x="1003" y="3971"/>
                                </a:lnTo>
                                <a:lnTo>
                                  <a:pt x="1007" y="3980"/>
                                </a:lnTo>
                                <a:lnTo>
                                  <a:pt x="1021" y="3980"/>
                                </a:lnTo>
                                <a:lnTo>
                                  <a:pt x="1034" y="3989"/>
                                </a:lnTo>
                                <a:lnTo>
                                  <a:pt x="1052" y="4007"/>
                                </a:lnTo>
                                <a:lnTo>
                                  <a:pt x="1043" y="4025"/>
                                </a:lnTo>
                                <a:lnTo>
                                  <a:pt x="1038" y="4038"/>
                                </a:lnTo>
                                <a:lnTo>
                                  <a:pt x="1034" y="4043"/>
                                </a:lnTo>
                                <a:lnTo>
                                  <a:pt x="1030" y="4047"/>
                                </a:lnTo>
                                <a:lnTo>
                                  <a:pt x="1030" y="4092"/>
                                </a:lnTo>
                                <a:lnTo>
                                  <a:pt x="1047" y="4119"/>
                                </a:lnTo>
                                <a:lnTo>
                                  <a:pt x="1065" y="4119"/>
                                </a:lnTo>
                                <a:lnTo>
                                  <a:pt x="1083" y="4128"/>
                                </a:lnTo>
                                <a:lnTo>
                                  <a:pt x="1083" y="4164"/>
                                </a:lnTo>
                                <a:lnTo>
                                  <a:pt x="1159" y="4164"/>
                                </a:lnTo>
                                <a:lnTo>
                                  <a:pt x="1159" y="4195"/>
                                </a:lnTo>
                                <a:lnTo>
                                  <a:pt x="1213" y="4235"/>
                                </a:lnTo>
                                <a:lnTo>
                                  <a:pt x="1222" y="4231"/>
                                </a:lnTo>
                                <a:lnTo>
                                  <a:pt x="1226" y="4231"/>
                                </a:lnTo>
                                <a:lnTo>
                                  <a:pt x="1235" y="4231"/>
                                </a:lnTo>
                                <a:lnTo>
                                  <a:pt x="1249" y="4222"/>
                                </a:lnTo>
                                <a:lnTo>
                                  <a:pt x="1253" y="4222"/>
                                </a:lnTo>
                                <a:lnTo>
                                  <a:pt x="1262" y="4204"/>
                                </a:lnTo>
                                <a:lnTo>
                                  <a:pt x="1276" y="4177"/>
                                </a:lnTo>
                                <a:lnTo>
                                  <a:pt x="1294" y="4182"/>
                                </a:lnTo>
                                <a:lnTo>
                                  <a:pt x="1311" y="4182"/>
                                </a:lnTo>
                                <a:lnTo>
                                  <a:pt x="1329" y="4173"/>
                                </a:lnTo>
                                <a:lnTo>
                                  <a:pt x="1388" y="4146"/>
                                </a:lnTo>
                                <a:lnTo>
                                  <a:pt x="1388" y="4132"/>
                                </a:lnTo>
                                <a:lnTo>
                                  <a:pt x="1392" y="4128"/>
                                </a:lnTo>
                                <a:lnTo>
                                  <a:pt x="1401" y="4123"/>
                                </a:lnTo>
                                <a:lnTo>
                                  <a:pt x="1414" y="4123"/>
                                </a:lnTo>
                                <a:lnTo>
                                  <a:pt x="1414" y="4114"/>
                                </a:lnTo>
                                <a:lnTo>
                                  <a:pt x="1423" y="4110"/>
                                </a:lnTo>
                                <a:lnTo>
                                  <a:pt x="1441" y="4105"/>
                                </a:lnTo>
                                <a:lnTo>
                                  <a:pt x="1473" y="4132"/>
                                </a:lnTo>
                                <a:lnTo>
                                  <a:pt x="1504" y="4186"/>
                                </a:lnTo>
                                <a:lnTo>
                                  <a:pt x="1481" y="4186"/>
                                </a:lnTo>
                                <a:lnTo>
                                  <a:pt x="1432" y="4195"/>
                                </a:lnTo>
                                <a:lnTo>
                                  <a:pt x="1379" y="4213"/>
                                </a:lnTo>
                                <a:lnTo>
                                  <a:pt x="1361" y="4226"/>
                                </a:lnTo>
                                <a:lnTo>
                                  <a:pt x="1329" y="4258"/>
                                </a:lnTo>
                                <a:lnTo>
                                  <a:pt x="1343" y="4275"/>
                                </a:lnTo>
                                <a:lnTo>
                                  <a:pt x="1361" y="4293"/>
                                </a:lnTo>
                                <a:lnTo>
                                  <a:pt x="1361" y="4423"/>
                                </a:lnTo>
                                <a:lnTo>
                                  <a:pt x="1432" y="4445"/>
                                </a:lnTo>
                                <a:lnTo>
                                  <a:pt x="1513" y="4445"/>
                                </a:lnTo>
                                <a:lnTo>
                                  <a:pt x="1526" y="4436"/>
                                </a:lnTo>
                                <a:lnTo>
                                  <a:pt x="1540" y="4436"/>
                                </a:lnTo>
                                <a:lnTo>
                                  <a:pt x="1562" y="4405"/>
                                </a:lnTo>
                                <a:lnTo>
                                  <a:pt x="1598" y="4405"/>
                                </a:lnTo>
                                <a:lnTo>
                                  <a:pt x="1598" y="4450"/>
                                </a:lnTo>
                                <a:lnTo>
                                  <a:pt x="1593" y="4450"/>
                                </a:lnTo>
                                <a:lnTo>
                                  <a:pt x="1593" y="4468"/>
                                </a:lnTo>
                                <a:lnTo>
                                  <a:pt x="1593" y="4486"/>
                                </a:lnTo>
                                <a:lnTo>
                                  <a:pt x="1540" y="4486"/>
                                </a:lnTo>
                                <a:lnTo>
                                  <a:pt x="1517" y="4508"/>
                                </a:lnTo>
                                <a:lnTo>
                                  <a:pt x="1504" y="4535"/>
                                </a:lnTo>
                                <a:lnTo>
                                  <a:pt x="1504" y="4535"/>
                                </a:lnTo>
                                <a:lnTo>
                                  <a:pt x="1508" y="4544"/>
                                </a:lnTo>
                                <a:lnTo>
                                  <a:pt x="1513" y="4548"/>
                                </a:lnTo>
                                <a:lnTo>
                                  <a:pt x="1513" y="4553"/>
                                </a:lnTo>
                                <a:lnTo>
                                  <a:pt x="1517" y="4557"/>
                                </a:lnTo>
                                <a:lnTo>
                                  <a:pt x="1553" y="4557"/>
                                </a:lnTo>
                                <a:lnTo>
                                  <a:pt x="1571" y="4580"/>
                                </a:lnTo>
                                <a:lnTo>
                                  <a:pt x="1571" y="4633"/>
                                </a:lnTo>
                                <a:lnTo>
                                  <a:pt x="1611" y="4660"/>
                                </a:lnTo>
                                <a:lnTo>
                                  <a:pt x="1629" y="4673"/>
                                </a:lnTo>
                                <a:lnTo>
                                  <a:pt x="1638" y="4691"/>
                                </a:lnTo>
                                <a:lnTo>
                                  <a:pt x="1629" y="4705"/>
                                </a:lnTo>
                                <a:lnTo>
                                  <a:pt x="1625" y="4705"/>
                                </a:lnTo>
                                <a:lnTo>
                                  <a:pt x="1625" y="4714"/>
                                </a:lnTo>
                                <a:lnTo>
                                  <a:pt x="1611" y="4736"/>
                                </a:lnTo>
                                <a:lnTo>
                                  <a:pt x="1692" y="4736"/>
                                </a:lnTo>
                                <a:lnTo>
                                  <a:pt x="1696" y="4723"/>
                                </a:lnTo>
                                <a:lnTo>
                                  <a:pt x="1701" y="4718"/>
                                </a:lnTo>
                                <a:lnTo>
                                  <a:pt x="1701" y="4709"/>
                                </a:lnTo>
                                <a:lnTo>
                                  <a:pt x="1705" y="4709"/>
                                </a:lnTo>
                                <a:lnTo>
                                  <a:pt x="1705" y="4700"/>
                                </a:lnTo>
                                <a:lnTo>
                                  <a:pt x="1710" y="4700"/>
                                </a:lnTo>
                                <a:lnTo>
                                  <a:pt x="1714" y="4696"/>
                                </a:lnTo>
                                <a:lnTo>
                                  <a:pt x="1714" y="4633"/>
                                </a:lnTo>
                                <a:lnTo>
                                  <a:pt x="1737" y="4615"/>
                                </a:lnTo>
                                <a:lnTo>
                                  <a:pt x="1781" y="4602"/>
                                </a:lnTo>
                                <a:lnTo>
                                  <a:pt x="1808" y="4602"/>
                                </a:lnTo>
                                <a:lnTo>
                                  <a:pt x="1835" y="4611"/>
                                </a:lnTo>
                                <a:lnTo>
                                  <a:pt x="1862" y="4611"/>
                                </a:lnTo>
                                <a:lnTo>
                                  <a:pt x="1862" y="4593"/>
                                </a:lnTo>
                                <a:lnTo>
                                  <a:pt x="1862" y="4580"/>
                                </a:lnTo>
                                <a:lnTo>
                                  <a:pt x="1875" y="4566"/>
                                </a:lnTo>
                                <a:lnTo>
                                  <a:pt x="1889" y="4566"/>
                                </a:lnTo>
                                <a:lnTo>
                                  <a:pt x="1898" y="4566"/>
                                </a:lnTo>
                                <a:lnTo>
                                  <a:pt x="1902" y="4571"/>
                                </a:lnTo>
                                <a:lnTo>
                                  <a:pt x="1911" y="4580"/>
                                </a:lnTo>
                                <a:lnTo>
                                  <a:pt x="1920" y="4562"/>
                                </a:lnTo>
                                <a:lnTo>
                                  <a:pt x="1938" y="4562"/>
                                </a:lnTo>
                                <a:lnTo>
                                  <a:pt x="1942" y="4589"/>
                                </a:lnTo>
                                <a:lnTo>
                                  <a:pt x="1942" y="4606"/>
                                </a:lnTo>
                                <a:lnTo>
                                  <a:pt x="1942" y="4611"/>
                                </a:lnTo>
                                <a:lnTo>
                                  <a:pt x="1969" y="4629"/>
                                </a:lnTo>
                                <a:lnTo>
                                  <a:pt x="1978" y="4633"/>
                                </a:lnTo>
                                <a:lnTo>
                                  <a:pt x="1996" y="4660"/>
                                </a:lnTo>
                                <a:lnTo>
                                  <a:pt x="1996" y="4696"/>
                                </a:lnTo>
                                <a:lnTo>
                                  <a:pt x="2005" y="4767"/>
                                </a:lnTo>
                                <a:lnTo>
                                  <a:pt x="2032" y="4834"/>
                                </a:lnTo>
                                <a:lnTo>
                                  <a:pt x="2050" y="4866"/>
                                </a:lnTo>
                                <a:lnTo>
                                  <a:pt x="2095" y="4919"/>
                                </a:lnTo>
                                <a:lnTo>
                                  <a:pt x="2112" y="4964"/>
                                </a:lnTo>
                                <a:lnTo>
                                  <a:pt x="2121" y="5013"/>
                                </a:lnTo>
                                <a:lnTo>
                                  <a:pt x="2121" y="5018"/>
                                </a:lnTo>
                                <a:lnTo>
                                  <a:pt x="2135" y="5036"/>
                                </a:lnTo>
                                <a:lnTo>
                                  <a:pt x="2139" y="5045"/>
                                </a:lnTo>
                                <a:lnTo>
                                  <a:pt x="2148" y="5049"/>
                                </a:lnTo>
                                <a:lnTo>
                                  <a:pt x="2157" y="5045"/>
                                </a:lnTo>
                                <a:lnTo>
                                  <a:pt x="2162" y="5045"/>
                                </a:lnTo>
                                <a:lnTo>
                                  <a:pt x="2166" y="5045"/>
                                </a:lnTo>
                                <a:lnTo>
                                  <a:pt x="2175" y="5045"/>
                                </a:lnTo>
                                <a:lnTo>
                                  <a:pt x="2193" y="5031"/>
                                </a:lnTo>
                                <a:lnTo>
                                  <a:pt x="2251" y="5013"/>
                                </a:lnTo>
                                <a:lnTo>
                                  <a:pt x="2247" y="5018"/>
                                </a:lnTo>
                                <a:lnTo>
                                  <a:pt x="2242" y="5022"/>
                                </a:lnTo>
                                <a:lnTo>
                                  <a:pt x="2238" y="5027"/>
                                </a:lnTo>
                                <a:lnTo>
                                  <a:pt x="2242" y="5031"/>
                                </a:lnTo>
                                <a:lnTo>
                                  <a:pt x="2247" y="5031"/>
                                </a:lnTo>
                                <a:lnTo>
                                  <a:pt x="2256" y="5027"/>
                                </a:lnTo>
                                <a:lnTo>
                                  <a:pt x="2256" y="5040"/>
                                </a:lnTo>
                                <a:lnTo>
                                  <a:pt x="2260" y="5045"/>
                                </a:lnTo>
                                <a:lnTo>
                                  <a:pt x="2265" y="5049"/>
                                </a:lnTo>
                                <a:lnTo>
                                  <a:pt x="2278" y="5045"/>
                                </a:lnTo>
                                <a:lnTo>
                                  <a:pt x="2278" y="5054"/>
                                </a:lnTo>
                                <a:lnTo>
                                  <a:pt x="2282" y="5067"/>
                                </a:lnTo>
                                <a:lnTo>
                                  <a:pt x="2300" y="5076"/>
                                </a:lnTo>
                                <a:lnTo>
                                  <a:pt x="2287" y="5080"/>
                                </a:lnTo>
                                <a:lnTo>
                                  <a:pt x="2278" y="5089"/>
                                </a:lnTo>
                                <a:lnTo>
                                  <a:pt x="2274" y="5098"/>
                                </a:lnTo>
                                <a:lnTo>
                                  <a:pt x="2247" y="5139"/>
                                </a:lnTo>
                                <a:lnTo>
                                  <a:pt x="2238" y="5183"/>
                                </a:lnTo>
                                <a:lnTo>
                                  <a:pt x="2238" y="5192"/>
                                </a:lnTo>
                                <a:lnTo>
                                  <a:pt x="2238" y="5197"/>
                                </a:lnTo>
                                <a:lnTo>
                                  <a:pt x="2242" y="5206"/>
                                </a:lnTo>
                                <a:lnTo>
                                  <a:pt x="2242" y="5215"/>
                                </a:lnTo>
                                <a:lnTo>
                                  <a:pt x="2247" y="5219"/>
                                </a:lnTo>
                                <a:lnTo>
                                  <a:pt x="2265" y="5233"/>
                                </a:lnTo>
                                <a:lnTo>
                                  <a:pt x="2291" y="5246"/>
                                </a:lnTo>
                                <a:lnTo>
                                  <a:pt x="2121" y="5394"/>
                                </a:lnTo>
                                <a:lnTo>
                                  <a:pt x="2130" y="5416"/>
                                </a:lnTo>
                                <a:lnTo>
                                  <a:pt x="2148" y="5438"/>
                                </a:lnTo>
                                <a:lnTo>
                                  <a:pt x="2157" y="5443"/>
                                </a:lnTo>
                                <a:lnTo>
                                  <a:pt x="2175" y="5447"/>
                                </a:lnTo>
                                <a:lnTo>
                                  <a:pt x="2193" y="5474"/>
                                </a:lnTo>
                                <a:lnTo>
                                  <a:pt x="2202" y="5505"/>
                                </a:lnTo>
                                <a:lnTo>
                                  <a:pt x="2238" y="5555"/>
                                </a:lnTo>
                                <a:lnTo>
                                  <a:pt x="2238" y="5564"/>
                                </a:lnTo>
                                <a:lnTo>
                                  <a:pt x="2247" y="5581"/>
                                </a:lnTo>
                                <a:lnTo>
                                  <a:pt x="2354" y="5564"/>
                                </a:lnTo>
                                <a:lnTo>
                                  <a:pt x="2399" y="5622"/>
                                </a:lnTo>
                                <a:lnTo>
                                  <a:pt x="2399" y="5622"/>
                                </a:lnTo>
                                <a:lnTo>
                                  <a:pt x="2417" y="5631"/>
                                </a:lnTo>
                                <a:lnTo>
                                  <a:pt x="2421" y="5631"/>
                                </a:lnTo>
                                <a:lnTo>
                                  <a:pt x="2426" y="5635"/>
                                </a:lnTo>
                                <a:lnTo>
                                  <a:pt x="2457" y="5635"/>
                                </a:lnTo>
                                <a:lnTo>
                                  <a:pt x="2457" y="5613"/>
                                </a:lnTo>
                                <a:lnTo>
                                  <a:pt x="2461" y="5599"/>
                                </a:lnTo>
                                <a:lnTo>
                                  <a:pt x="2466" y="5590"/>
                                </a:lnTo>
                                <a:lnTo>
                                  <a:pt x="2475" y="5590"/>
                                </a:lnTo>
                                <a:lnTo>
                                  <a:pt x="2484" y="5586"/>
                                </a:lnTo>
                                <a:lnTo>
                                  <a:pt x="2502" y="5590"/>
                                </a:lnTo>
                                <a:lnTo>
                                  <a:pt x="2506" y="5599"/>
                                </a:lnTo>
                                <a:lnTo>
                                  <a:pt x="2511" y="5604"/>
                                </a:lnTo>
                                <a:lnTo>
                                  <a:pt x="2515" y="5599"/>
                                </a:lnTo>
                                <a:lnTo>
                                  <a:pt x="2515" y="5608"/>
                                </a:lnTo>
                                <a:lnTo>
                                  <a:pt x="2520" y="5617"/>
                                </a:lnTo>
                                <a:lnTo>
                                  <a:pt x="2524" y="5626"/>
                                </a:lnTo>
                                <a:lnTo>
                                  <a:pt x="2542" y="5622"/>
                                </a:lnTo>
                                <a:lnTo>
                                  <a:pt x="2560" y="5626"/>
                                </a:lnTo>
                                <a:lnTo>
                                  <a:pt x="2578" y="5631"/>
                                </a:lnTo>
                                <a:lnTo>
                                  <a:pt x="2591" y="5640"/>
                                </a:lnTo>
                                <a:lnTo>
                                  <a:pt x="2596" y="5653"/>
                                </a:lnTo>
                                <a:lnTo>
                                  <a:pt x="2600" y="5666"/>
                                </a:lnTo>
                                <a:lnTo>
                                  <a:pt x="2596" y="5675"/>
                                </a:lnTo>
                                <a:lnTo>
                                  <a:pt x="2591" y="5689"/>
                                </a:lnTo>
                                <a:lnTo>
                                  <a:pt x="2618" y="5689"/>
                                </a:lnTo>
                                <a:lnTo>
                                  <a:pt x="2681" y="5653"/>
                                </a:lnTo>
                                <a:lnTo>
                                  <a:pt x="2681" y="5662"/>
                                </a:lnTo>
                                <a:lnTo>
                                  <a:pt x="2685" y="5662"/>
                                </a:lnTo>
                                <a:lnTo>
                                  <a:pt x="2685" y="5662"/>
                                </a:lnTo>
                                <a:lnTo>
                                  <a:pt x="2694" y="5680"/>
                                </a:lnTo>
                                <a:lnTo>
                                  <a:pt x="2694" y="5689"/>
                                </a:lnTo>
                                <a:lnTo>
                                  <a:pt x="2694" y="5716"/>
                                </a:lnTo>
                                <a:lnTo>
                                  <a:pt x="2685" y="5729"/>
                                </a:lnTo>
                                <a:lnTo>
                                  <a:pt x="2681" y="5733"/>
                                </a:lnTo>
                                <a:lnTo>
                                  <a:pt x="2676" y="5738"/>
                                </a:lnTo>
                                <a:lnTo>
                                  <a:pt x="2649" y="5756"/>
                                </a:lnTo>
                                <a:lnTo>
                                  <a:pt x="2649" y="5841"/>
                                </a:lnTo>
                                <a:lnTo>
                                  <a:pt x="2667" y="5899"/>
                                </a:lnTo>
                                <a:lnTo>
                                  <a:pt x="2667" y="5944"/>
                                </a:lnTo>
                                <a:lnTo>
                                  <a:pt x="2676" y="5948"/>
                                </a:lnTo>
                                <a:lnTo>
                                  <a:pt x="2694" y="5948"/>
                                </a:lnTo>
                                <a:lnTo>
                                  <a:pt x="2802" y="6105"/>
                                </a:lnTo>
                                <a:lnTo>
                                  <a:pt x="2824" y="6091"/>
                                </a:lnTo>
                                <a:lnTo>
                                  <a:pt x="2833" y="6087"/>
                                </a:lnTo>
                                <a:lnTo>
                                  <a:pt x="2864" y="6069"/>
                                </a:lnTo>
                                <a:lnTo>
                                  <a:pt x="2873" y="6038"/>
                                </a:lnTo>
                                <a:lnTo>
                                  <a:pt x="2882" y="6038"/>
                                </a:lnTo>
                                <a:lnTo>
                                  <a:pt x="2895" y="6038"/>
                                </a:lnTo>
                                <a:lnTo>
                                  <a:pt x="2900" y="6038"/>
                                </a:lnTo>
                                <a:lnTo>
                                  <a:pt x="2900" y="6047"/>
                                </a:lnTo>
                                <a:lnTo>
                                  <a:pt x="2913" y="6006"/>
                                </a:lnTo>
                                <a:lnTo>
                                  <a:pt x="2918" y="6006"/>
                                </a:lnTo>
                                <a:lnTo>
                                  <a:pt x="2931" y="6002"/>
                                </a:lnTo>
                                <a:lnTo>
                                  <a:pt x="2936" y="5997"/>
                                </a:lnTo>
                                <a:lnTo>
                                  <a:pt x="2945" y="5997"/>
                                </a:lnTo>
                                <a:lnTo>
                                  <a:pt x="2958" y="5988"/>
                                </a:lnTo>
                                <a:lnTo>
                                  <a:pt x="3030" y="5971"/>
                                </a:lnTo>
                                <a:lnTo>
                                  <a:pt x="3043" y="5962"/>
                                </a:lnTo>
                                <a:lnTo>
                                  <a:pt x="3061" y="5953"/>
                                </a:lnTo>
                                <a:lnTo>
                                  <a:pt x="3097" y="5935"/>
                                </a:lnTo>
                                <a:lnTo>
                                  <a:pt x="3110" y="5921"/>
                                </a:lnTo>
                                <a:lnTo>
                                  <a:pt x="3110" y="5917"/>
                                </a:lnTo>
                                <a:lnTo>
                                  <a:pt x="3124" y="5908"/>
                                </a:lnTo>
                                <a:lnTo>
                                  <a:pt x="3137" y="5895"/>
                                </a:lnTo>
                                <a:lnTo>
                                  <a:pt x="3142" y="5890"/>
                                </a:lnTo>
                                <a:lnTo>
                                  <a:pt x="3155" y="5881"/>
                                </a:lnTo>
                                <a:lnTo>
                                  <a:pt x="3160" y="5868"/>
                                </a:lnTo>
                                <a:lnTo>
                                  <a:pt x="3164" y="5868"/>
                                </a:lnTo>
                                <a:lnTo>
                                  <a:pt x="3177" y="5850"/>
                                </a:lnTo>
                                <a:lnTo>
                                  <a:pt x="3227" y="5783"/>
                                </a:lnTo>
                                <a:lnTo>
                                  <a:pt x="3236" y="5769"/>
                                </a:lnTo>
                                <a:lnTo>
                                  <a:pt x="3334" y="5783"/>
                                </a:lnTo>
                                <a:lnTo>
                                  <a:pt x="3347" y="5783"/>
                                </a:lnTo>
                                <a:lnTo>
                                  <a:pt x="3361" y="5787"/>
                                </a:lnTo>
                                <a:lnTo>
                                  <a:pt x="3374" y="5783"/>
                                </a:lnTo>
                                <a:lnTo>
                                  <a:pt x="3388" y="5792"/>
                                </a:lnTo>
                                <a:lnTo>
                                  <a:pt x="3374" y="5827"/>
                                </a:lnTo>
                                <a:lnTo>
                                  <a:pt x="3374" y="5836"/>
                                </a:lnTo>
                                <a:lnTo>
                                  <a:pt x="3365" y="5850"/>
                                </a:lnTo>
                                <a:lnTo>
                                  <a:pt x="3365" y="5859"/>
                                </a:lnTo>
                                <a:lnTo>
                                  <a:pt x="3370" y="5863"/>
                                </a:lnTo>
                                <a:lnTo>
                                  <a:pt x="3383" y="5881"/>
                                </a:lnTo>
                                <a:lnTo>
                                  <a:pt x="3392" y="5895"/>
                                </a:lnTo>
                                <a:lnTo>
                                  <a:pt x="3446" y="5895"/>
                                </a:lnTo>
                                <a:lnTo>
                                  <a:pt x="3455" y="5886"/>
                                </a:lnTo>
                                <a:lnTo>
                                  <a:pt x="3468" y="5886"/>
                                </a:lnTo>
                                <a:lnTo>
                                  <a:pt x="3495" y="5877"/>
                                </a:lnTo>
                                <a:lnTo>
                                  <a:pt x="3500" y="5863"/>
                                </a:lnTo>
                                <a:lnTo>
                                  <a:pt x="3517" y="5850"/>
                                </a:lnTo>
                                <a:lnTo>
                                  <a:pt x="3535" y="5850"/>
                                </a:lnTo>
                                <a:lnTo>
                                  <a:pt x="3517" y="5810"/>
                                </a:lnTo>
                                <a:lnTo>
                                  <a:pt x="3517" y="5805"/>
                                </a:lnTo>
                                <a:lnTo>
                                  <a:pt x="3589" y="5805"/>
                                </a:lnTo>
                                <a:lnTo>
                                  <a:pt x="3634" y="5827"/>
                                </a:lnTo>
                                <a:lnTo>
                                  <a:pt x="3670" y="5903"/>
                                </a:lnTo>
                                <a:lnTo>
                                  <a:pt x="3674" y="5868"/>
                                </a:lnTo>
                                <a:lnTo>
                                  <a:pt x="3679" y="5859"/>
                                </a:lnTo>
                                <a:lnTo>
                                  <a:pt x="3683" y="5836"/>
                                </a:lnTo>
                                <a:lnTo>
                                  <a:pt x="3696" y="5832"/>
                                </a:lnTo>
                                <a:lnTo>
                                  <a:pt x="3719" y="5796"/>
                                </a:lnTo>
                                <a:lnTo>
                                  <a:pt x="3746" y="5765"/>
                                </a:lnTo>
                                <a:lnTo>
                                  <a:pt x="3835" y="5684"/>
                                </a:lnTo>
                                <a:lnTo>
                                  <a:pt x="3911" y="5644"/>
                                </a:lnTo>
                                <a:lnTo>
                                  <a:pt x="3947" y="5631"/>
                                </a:lnTo>
                                <a:lnTo>
                                  <a:pt x="3956" y="5514"/>
                                </a:lnTo>
                                <a:lnTo>
                                  <a:pt x="3934" y="5514"/>
                                </a:lnTo>
                                <a:lnTo>
                                  <a:pt x="3929" y="5510"/>
                                </a:lnTo>
                                <a:lnTo>
                                  <a:pt x="3925" y="5510"/>
                                </a:lnTo>
                                <a:lnTo>
                                  <a:pt x="3911" y="5452"/>
                                </a:lnTo>
                                <a:lnTo>
                                  <a:pt x="3911" y="5447"/>
                                </a:lnTo>
                                <a:lnTo>
                                  <a:pt x="3902" y="5443"/>
                                </a:lnTo>
                                <a:lnTo>
                                  <a:pt x="3893" y="5438"/>
                                </a:lnTo>
                                <a:lnTo>
                                  <a:pt x="3880" y="5438"/>
                                </a:lnTo>
                                <a:lnTo>
                                  <a:pt x="3862" y="5429"/>
                                </a:lnTo>
                                <a:lnTo>
                                  <a:pt x="3849" y="5429"/>
                                </a:lnTo>
                                <a:lnTo>
                                  <a:pt x="3831" y="5438"/>
                                </a:lnTo>
                                <a:lnTo>
                                  <a:pt x="3817" y="5447"/>
                                </a:lnTo>
                                <a:lnTo>
                                  <a:pt x="3790" y="5456"/>
                                </a:lnTo>
                                <a:lnTo>
                                  <a:pt x="3781" y="5456"/>
                                </a:lnTo>
                                <a:lnTo>
                                  <a:pt x="3755" y="5447"/>
                                </a:lnTo>
                                <a:lnTo>
                                  <a:pt x="3746" y="5429"/>
                                </a:lnTo>
                                <a:lnTo>
                                  <a:pt x="3746" y="5420"/>
                                </a:lnTo>
                                <a:lnTo>
                                  <a:pt x="3746" y="5411"/>
                                </a:lnTo>
                                <a:lnTo>
                                  <a:pt x="3755" y="5411"/>
                                </a:lnTo>
                                <a:lnTo>
                                  <a:pt x="3768" y="5403"/>
                                </a:lnTo>
                                <a:lnTo>
                                  <a:pt x="3777" y="5389"/>
                                </a:lnTo>
                                <a:lnTo>
                                  <a:pt x="3759" y="5371"/>
                                </a:lnTo>
                                <a:lnTo>
                                  <a:pt x="3750" y="5362"/>
                                </a:lnTo>
                                <a:lnTo>
                                  <a:pt x="3750" y="5259"/>
                                </a:lnTo>
                                <a:lnTo>
                                  <a:pt x="3764" y="5242"/>
                                </a:lnTo>
                                <a:lnTo>
                                  <a:pt x="3773" y="5233"/>
                                </a:lnTo>
                                <a:lnTo>
                                  <a:pt x="3786" y="5233"/>
                                </a:lnTo>
                                <a:lnTo>
                                  <a:pt x="3804" y="5219"/>
                                </a:lnTo>
                                <a:lnTo>
                                  <a:pt x="3822" y="5215"/>
                                </a:lnTo>
                                <a:lnTo>
                                  <a:pt x="3831" y="5206"/>
                                </a:lnTo>
                                <a:lnTo>
                                  <a:pt x="3840" y="5197"/>
                                </a:lnTo>
                                <a:lnTo>
                                  <a:pt x="3867" y="5188"/>
                                </a:lnTo>
                                <a:lnTo>
                                  <a:pt x="3884" y="5188"/>
                                </a:lnTo>
                                <a:lnTo>
                                  <a:pt x="3902" y="5197"/>
                                </a:lnTo>
                                <a:lnTo>
                                  <a:pt x="3925" y="5210"/>
                                </a:lnTo>
                                <a:lnTo>
                                  <a:pt x="3938" y="5210"/>
                                </a:lnTo>
                                <a:lnTo>
                                  <a:pt x="3947" y="5215"/>
                                </a:lnTo>
                                <a:lnTo>
                                  <a:pt x="3956" y="5210"/>
                                </a:lnTo>
                                <a:lnTo>
                                  <a:pt x="3960" y="5210"/>
                                </a:lnTo>
                                <a:lnTo>
                                  <a:pt x="3974" y="5210"/>
                                </a:lnTo>
                                <a:lnTo>
                                  <a:pt x="3983" y="5219"/>
                                </a:lnTo>
                                <a:lnTo>
                                  <a:pt x="3992" y="5233"/>
                                </a:lnTo>
                                <a:lnTo>
                                  <a:pt x="4001" y="5233"/>
                                </a:lnTo>
                                <a:lnTo>
                                  <a:pt x="4019" y="5233"/>
                                </a:lnTo>
                                <a:lnTo>
                                  <a:pt x="4010" y="5246"/>
                                </a:lnTo>
                                <a:lnTo>
                                  <a:pt x="4001" y="5250"/>
                                </a:lnTo>
                                <a:lnTo>
                                  <a:pt x="4001" y="5250"/>
                                </a:lnTo>
                                <a:lnTo>
                                  <a:pt x="4001" y="5259"/>
                                </a:lnTo>
                                <a:lnTo>
                                  <a:pt x="3992" y="5268"/>
                                </a:lnTo>
                                <a:lnTo>
                                  <a:pt x="3987" y="5268"/>
                                </a:lnTo>
                                <a:lnTo>
                                  <a:pt x="3983" y="5273"/>
                                </a:lnTo>
                                <a:lnTo>
                                  <a:pt x="4001" y="5300"/>
                                </a:lnTo>
                                <a:lnTo>
                                  <a:pt x="4028" y="5318"/>
                                </a:lnTo>
                                <a:lnTo>
                                  <a:pt x="4081" y="5344"/>
                                </a:lnTo>
                                <a:lnTo>
                                  <a:pt x="4108" y="5331"/>
                                </a:lnTo>
                                <a:lnTo>
                                  <a:pt x="4117" y="5331"/>
                                </a:lnTo>
                                <a:lnTo>
                                  <a:pt x="4117" y="5322"/>
                                </a:lnTo>
                                <a:lnTo>
                                  <a:pt x="4144" y="5313"/>
                                </a:lnTo>
                                <a:lnTo>
                                  <a:pt x="4153" y="5309"/>
                                </a:lnTo>
                                <a:lnTo>
                                  <a:pt x="4162" y="5313"/>
                                </a:lnTo>
                                <a:lnTo>
                                  <a:pt x="4162" y="5322"/>
                                </a:lnTo>
                                <a:lnTo>
                                  <a:pt x="4162" y="5331"/>
                                </a:lnTo>
                                <a:lnTo>
                                  <a:pt x="4166" y="5331"/>
                                </a:lnTo>
                                <a:lnTo>
                                  <a:pt x="4162" y="5331"/>
                                </a:lnTo>
                                <a:lnTo>
                                  <a:pt x="4162" y="5340"/>
                                </a:lnTo>
                                <a:lnTo>
                                  <a:pt x="4157" y="5349"/>
                                </a:lnTo>
                                <a:lnTo>
                                  <a:pt x="4148" y="5358"/>
                                </a:lnTo>
                                <a:lnTo>
                                  <a:pt x="4144" y="5376"/>
                                </a:lnTo>
                                <a:lnTo>
                                  <a:pt x="4144" y="5376"/>
                                </a:lnTo>
                                <a:lnTo>
                                  <a:pt x="4198" y="5394"/>
                                </a:lnTo>
                                <a:lnTo>
                                  <a:pt x="4207" y="5403"/>
                                </a:lnTo>
                                <a:lnTo>
                                  <a:pt x="4207" y="5487"/>
                                </a:lnTo>
                                <a:lnTo>
                                  <a:pt x="4229" y="5465"/>
                                </a:lnTo>
                                <a:lnTo>
                                  <a:pt x="4247" y="5443"/>
                                </a:lnTo>
                                <a:lnTo>
                                  <a:pt x="4260" y="5465"/>
                                </a:lnTo>
                                <a:lnTo>
                                  <a:pt x="4278" y="5483"/>
                                </a:lnTo>
                                <a:lnTo>
                                  <a:pt x="4359" y="5447"/>
                                </a:lnTo>
                                <a:lnTo>
                                  <a:pt x="4359" y="5420"/>
                                </a:lnTo>
                                <a:lnTo>
                                  <a:pt x="4368" y="5407"/>
                                </a:lnTo>
                                <a:lnTo>
                                  <a:pt x="4426" y="5398"/>
                                </a:lnTo>
                                <a:lnTo>
                                  <a:pt x="4435" y="5385"/>
                                </a:lnTo>
                                <a:lnTo>
                                  <a:pt x="4439" y="5385"/>
                                </a:lnTo>
                                <a:lnTo>
                                  <a:pt x="4448" y="5385"/>
                                </a:lnTo>
                                <a:lnTo>
                                  <a:pt x="4453" y="5349"/>
                                </a:lnTo>
                                <a:lnTo>
                                  <a:pt x="4475" y="5326"/>
                                </a:lnTo>
                                <a:lnTo>
                                  <a:pt x="4506" y="5331"/>
                                </a:lnTo>
                                <a:lnTo>
                                  <a:pt x="4520" y="5340"/>
                                </a:lnTo>
                                <a:lnTo>
                                  <a:pt x="4538" y="5353"/>
                                </a:lnTo>
                                <a:lnTo>
                                  <a:pt x="4547" y="5313"/>
                                </a:lnTo>
                                <a:lnTo>
                                  <a:pt x="4556" y="5277"/>
                                </a:lnTo>
                                <a:lnTo>
                                  <a:pt x="4591" y="5264"/>
                                </a:lnTo>
                                <a:lnTo>
                                  <a:pt x="4636" y="5259"/>
                                </a:lnTo>
                                <a:lnTo>
                                  <a:pt x="4645" y="5242"/>
                                </a:lnTo>
                                <a:lnTo>
                                  <a:pt x="4654" y="5233"/>
                                </a:lnTo>
                                <a:lnTo>
                                  <a:pt x="4663" y="5246"/>
                                </a:lnTo>
                                <a:lnTo>
                                  <a:pt x="4663" y="5255"/>
                                </a:lnTo>
                                <a:lnTo>
                                  <a:pt x="4663" y="5264"/>
                                </a:lnTo>
                                <a:lnTo>
                                  <a:pt x="4672" y="5277"/>
                                </a:lnTo>
                                <a:lnTo>
                                  <a:pt x="4681" y="5295"/>
                                </a:lnTo>
                                <a:lnTo>
                                  <a:pt x="4708" y="5313"/>
                                </a:lnTo>
                                <a:lnTo>
                                  <a:pt x="4690" y="5331"/>
                                </a:lnTo>
                                <a:lnTo>
                                  <a:pt x="4681" y="5331"/>
                                </a:lnTo>
                                <a:lnTo>
                                  <a:pt x="4681" y="5331"/>
                                </a:lnTo>
                                <a:lnTo>
                                  <a:pt x="4667" y="5344"/>
                                </a:lnTo>
                                <a:lnTo>
                                  <a:pt x="4663" y="5353"/>
                                </a:lnTo>
                                <a:lnTo>
                                  <a:pt x="4659" y="5358"/>
                                </a:lnTo>
                                <a:lnTo>
                                  <a:pt x="4663" y="5362"/>
                                </a:lnTo>
                                <a:lnTo>
                                  <a:pt x="4645" y="5394"/>
                                </a:lnTo>
                                <a:lnTo>
                                  <a:pt x="4641" y="5420"/>
                                </a:lnTo>
                                <a:lnTo>
                                  <a:pt x="4641" y="5425"/>
                                </a:lnTo>
                                <a:lnTo>
                                  <a:pt x="4645" y="5429"/>
                                </a:lnTo>
                                <a:lnTo>
                                  <a:pt x="4753" y="5456"/>
                                </a:lnTo>
                                <a:lnTo>
                                  <a:pt x="4748" y="5465"/>
                                </a:lnTo>
                                <a:lnTo>
                                  <a:pt x="4753" y="5474"/>
                                </a:lnTo>
                                <a:lnTo>
                                  <a:pt x="4757" y="5483"/>
                                </a:lnTo>
                                <a:lnTo>
                                  <a:pt x="4744" y="5510"/>
                                </a:lnTo>
                                <a:lnTo>
                                  <a:pt x="4730" y="5519"/>
                                </a:lnTo>
                                <a:lnTo>
                                  <a:pt x="4717" y="5532"/>
                                </a:lnTo>
                                <a:lnTo>
                                  <a:pt x="4708" y="5537"/>
                                </a:lnTo>
                                <a:lnTo>
                                  <a:pt x="4708" y="5546"/>
                                </a:lnTo>
                                <a:lnTo>
                                  <a:pt x="4712" y="5555"/>
                                </a:lnTo>
                                <a:lnTo>
                                  <a:pt x="4717" y="5564"/>
                                </a:lnTo>
                                <a:lnTo>
                                  <a:pt x="4744" y="5572"/>
                                </a:lnTo>
                                <a:lnTo>
                                  <a:pt x="4770" y="5586"/>
                                </a:lnTo>
                                <a:lnTo>
                                  <a:pt x="4833" y="5590"/>
                                </a:lnTo>
                                <a:lnTo>
                                  <a:pt x="4824" y="5564"/>
                                </a:lnTo>
                                <a:lnTo>
                                  <a:pt x="4829" y="5559"/>
                                </a:lnTo>
                                <a:lnTo>
                                  <a:pt x="4846" y="5546"/>
                                </a:lnTo>
                                <a:lnTo>
                                  <a:pt x="4864" y="5546"/>
                                </a:lnTo>
                                <a:lnTo>
                                  <a:pt x="4882" y="5564"/>
                                </a:lnTo>
                                <a:lnTo>
                                  <a:pt x="4900" y="5572"/>
                                </a:lnTo>
                                <a:lnTo>
                                  <a:pt x="4864" y="5604"/>
                                </a:lnTo>
                                <a:lnTo>
                                  <a:pt x="4820" y="5617"/>
                                </a:lnTo>
                                <a:lnTo>
                                  <a:pt x="4820" y="5653"/>
                                </a:lnTo>
                                <a:lnTo>
                                  <a:pt x="4820" y="5662"/>
                                </a:lnTo>
                                <a:lnTo>
                                  <a:pt x="4833" y="5675"/>
                                </a:lnTo>
                                <a:lnTo>
                                  <a:pt x="4860" y="5698"/>
                                </a:lnTo>
                                <a:lnTo>
                                  <a:pt x="4873" y="5707"/>
                                </a:lnTo>
                                <a:lnTo>
                                  <a:pt x="4887" y="5716"/>
                                </a:lnTo>
                                <a:lnTo>
                                  <a:pt x="4972" y="5716"/>
                                </a:lnTo>
                                <a:lnTo>
                                  <a:pt x="5039" y="5760"/>
                                </a:lnTo>
                                <a:lnTo>
                                  <a:pt x="5075" y="5707"/>
                                </a:lnTo>
                                <a:lnTo>
                                  <a:pt x="5110" y="5666"/>
                                </a:lnTo>
                                <a:lnTo>
                                  <a:pt x="5155" y="5666"/>
                                </a:lnTo>
                                <a:lnTo>
                                  <a:pt x="5164" y="5622"/>
                                </a:lnTo>
                                <a:lnTo>
                                  <a:pt x="5272" y="5640"/>
                                </a:lnTo>
                                <a:lnTo>
                                  <a:pt x="5272" y="5622"/>
                                </a:lnTo>
                                <a:lnTo>
                                  <a:pt x="5281" y="5613"/>
                                </a:lnTo>
                                <a:lnTo>
                                  <a:pt x="5281" y="5608"/>
                                </a:lnTo>
                                <a:lnTo>
                                  <a:pt x="5285" y="5604"/>
                                </a:lnTo>
                                <a:lnTo>
                                  <a:pt x="5370" y="5604"/>
                                </a:lnTo>
                                <a:lnTo>
                                  <a:pt x="5379" y="5608"/>
                                </a:lnTo>
                                <a:lnTo>
                                  <a:pt x="5383" y="5617"/>
                                </a:lnTo>
                                <a:lnTo>
                                  <a:pt x="5388" y="5631"/>
                                </a:lnTo>
                                <a:lnTo>
                                  <a:pt x="5397" y="5626"/>
                                </a:lnTo>
                                <a:lnTo>
                                  <a:pt x="5415" y="5631"/>
                                </a:lnTo>
                                <a:lnTo>
                                  <a:pt x="5419" y="5640"/>
                                </a:lnTo>
                                <a:lnTo>
                                  <a:pt x="5437" y="5662"/>
                                </a:lnTo>
                                <a:lnTo>
                                  <a:pt x="5442" y="5671"/>
                                </a:lnTo>
                                <a:lnTo>
                                  <a:pt x="5451" y="5675"/>
                                </a:lnTo>
                                <a:lnTo>
                                  <a:pt x="5464" y="5680"/>
                                </a:lnTo>
                                <a:lnTo>
                                  <a:pt x="5482" y="5698"/>
                                </a:lnTo>
                                <a:lnTo>
                                  <a:pt x="5486" y="5698"/>
                                </a:lnTo>
                                <a:lnTo>
                                  <a:pt x="5491" y="5707"/>
                                </a:lnTo>
                                <a:lnTo>
                                  <a:pt x="5495" y="5716"/>
                                </a:lnTo>
                                <a:lnTo>
                                  <a:pt x="5500" y="5720"/>
                                </a:lnTo>
                                <a:lnTo>
                                  <a:pt x="5500" y="5720"/>
                                </a:lnTo>
                                <a:lnTo>
                                  <a:pt x="5504" y="5720"/>
                                </a:lnTo>
                                <a:lnTo>
                                  <a:pt x="5504" y="5778"/>
                                </a:lnTo>
                                <a:lnTo>
                                  <a:pt x="5536" y="5805"/>
                                </a:lnTo>
                                <a:lnTo>
                                  <a:pt x="5571" y="5832"/>
                                </a:lnTo>
                                <a:lnTo>
                                  <a:pt x="5616" y="5850"/>
                                </a:lnTo>
                                <a:lnTo>
                                  <a:pt x="5665" y="5868"/>
                                </a:lnTo>
                                <a:lnTo>
                                  <a:pt x="5670" y="5872"/>
                                </a:lnTo>
                                <a:lnTo>
                                  <a:pt x="5683" y="5877"/>
                                </a:lnTo>
                                <a:lnTo>
                                  <a:pt x="5688" y="5877"/>
                                </a:lnTo>
                                <a:lnTo>
                                  <a:pt x="5692" y="5881"/>
                                </a:lnTo>
                                <a:lnTo>
                                  <a:pt x="5724" y="5903"/>
                                </a:lnTo>
                                <a:lnTo>
                                  <a:pt x="5728" y="5903"/>
                                </a:lnTo>
                                <a:lnTo>
                                  <a:pt x="5737" y="5908"/>
                                </a:lnTo>
                                <a:lnTo>
                                  <a:pt x="5741" y="5917"/>
                                </a:lnTo>
                                <a:lnTo>
                                  <a:pt x="5732" y="5921"/>
                                </a:lnTo>
                                <a:lnTo>
                                  <a:pt x="5728" y="5930"/>
                                </a:lnTo>
                                <a:lnTo>
                                  <a:pt x="5728" y="5944"/>
                                </a:lnTo>
                                <a:lnTo>
                                  <a:pt x="5715" y="5948"/>
                                </a:lnTo>
                                <a:lnTo>
                                  <a:pt x="5697" y="5966"/>
                                </a:lnTo>
                                <a:lnTo>
                                  <a:pt x="5800" y="5966"/>
                                </a:lnTo>
                                <a:lnTo>
                                  <a:pt x="5791" y="5984"/>
                                </a:lnTo>
                                <a:lnTo>
                                  <a:pt x="5800" y="6015"/>
                                </a:lnTo>
                                <a:lnTo>
                                  <a:pt x="5809" y="6029"/>
                                </a:lnTo>
                                <a:lnTo>
                                  <a:pt x="5840" y="6051"/>
                                </a:lnTo>
                                <a:lnTo>
                                  <a:pt x="5876" y="6060"/>
                                </a:lnTo>
                                <a:lnTo>
                                  <a:pt x="5907" y="6060"/>
                                </a:lnTo>
                                <a:lnTo>
                                  <a:pt x="5943" y="6056"/>
                                </a:lnTo>
                                <a:lnTo>
                                  <a:pt x="6086" y="5997"/>
                                </a:lnTo>
                                <a:lnTo>
                                  <a:pt x="6090" y="5993"/>
                                </a:lnTo>
                                <a:lnTo>
                                  <a:pt x="6095" y="5984"/>
                                </a:lnTo>
                                <a:lnTo>
                                  <a:pt x="6090" y="5993"/>
                                </a:lnTo>
                                <a:lnTo>
                                  <a:pt x="6090" y="5997"/>
                                </a:lnTo>
                                <a:lnTo>
                                  <a:pt x="6086" y="5997"/>
                                </a:lnTo>
                                <a:lnTo>
                                  <a:pt x="6090" y="6024"/>
                                </a:lnTo>
                                <a:lnTo>
                                  <a:pt x="6064" y="6051"/>
                                </a:lnTo>
                                <a:lnTo>
                                  <a:pt x="6064" y="6149"/>
                                </a:lnTo>
                                <a:lnTo>
                                  <a:pt x="6077" y="6149"/>
                                </a:lnTo>
                                <a:lnTo>
                                  <a:pt x="6095" y="6136"/>
                                </a:lnTo>
                                <a:lnTo>
                                  <a:pt x="6113" y="6127"/>
                                </a:lnTo>
                                <a:lnTo>
                                  <a:pt x="6184" y="6145"/>
                                </a:lnTo>
                                <a:lnTo>
                                  <a:pt x="6234" y="6145"/>
                                </a:lnTo>
                                <a:lnTo>
                                  <a:pt x="6265" y="6145"/>
                                </a:lnTo>
                                <a:lnTo>
                                  <a:pt x="6310" y="6127"/>
                                </a:lnTo>
                                <a:lnTo>
                                  <a:pt x="6354" y="6096"/>
                                </a:lnTo>
                                <a:lnTo>
                                  <a:pt x="6372" y="6100"/>
                                </a:lnTo>
                                <a:lnTo>
                                  <a:pt x="6377" y="6100"/>
                                </a:lnTo>
                                <a:lnTo>
                                  <a:pt x="6381" y="6105"/>
                                </a:lnTo>
                                <a:lnTo>
                                  <a:pt x="6471" y="6158"/>
                                </a:lnTo>
                                <a:lnTo>
                                  <a:pt x="6489" y="6145"/>
                                </a:lnTo>
                                <a:lnTo>
                                  <a:pt x="6493" y="6149"/>
                                </a:lnTo>
                                <a:lnTo>
                                  <a:pt x="6489" y="6167"/>
                                </a:lnTo>
                                <a:lnTo>
                                  <a:pt x="6507" y="6172"/>
                                </a:lnTo>
                                <a:lnTo>
                                  <a:pt x="6516" y="6172"/>
                                </a:lnTo>
                                <a:lnTo>
                                  <a:pt x="6525" y="6176"/>
                                </a:lnTo>
                                <a:lnTo>
                                  <a:pt x="6498" y="6212"/>
                                </a:lnTo>
                                <a:lnTo>
                                  <a:pt x="6462" y="6239"/>
                                </a:lnTo>
                                <a:lnTo>
                                  <a:pt x="6413" y="6239"/>
                                </a:lnTo>
                                <a:lnTo>
                                  <a:pt x="6413" y="6288"/>
                                </a:lnTo>
                                <a:lnTo>
                                  <a:pt x="6435" y="6297"/>
                                </a:lnTo>
                                <a:lnTo>
                                  <a:pt x="6435" y="6297"/>
                                </a:lnTo>
                                <a:lnTo>
                                  <a:pt x="6440" y="6297"/>
                                </a:lnTo>
                                <a:lnTo>
                                  <a:pt x="6448" y="6302"/>
                                </a:lnTo>
                                <a:lnTo>
                                  <a:pt x="6440" y="6315"/>
                                </a:lnTo>
                                <a:lnTo>
                                  <a:pt x="6431" y="6333"/>
                                </a:lnTo>
                                <a:lnTo>
                                  <a:pt x="6431" y="6342"/>
                                </a:lnTo>
                                <a:lnTo>
                                  <a:pt x="6413" y="6337"/>
                                </a:lnTo>
                                <a:lnTo>
                                  <a:pt x="6399" y="6346"/>
                                </a:lnTo>
                                <a:lnTo>
                                  <a:pt x="6462" y="6409"/>
                                </a:lnTo>
                                <a:lnTo>
                                  <a:pt x="6471" y="6445"/>
                                </a:lnTo>
                                <a:lnTo>
                                  <a:pt x="6417" y="6525"/>
                                </a:lnTo>
                                <a:lnTo>
                                  <a:pt x="6332" y="6525"/>
                                </a:lnTo>
                                <a:lnTo>
                                  <a:pt x="6368" y="6601"/>
                                </a:lnTo>
                                <a:lnTo>
                                  <a:pt x="6372" y="6628"/>
                                </a:lnTo>
                                <a:lnTo>
                                  <a:pt x="6377" y="6709"/>
                                </a:lnTo>
                                <a:lnTo>
                                  <a:pt x="6386" y="6713"/>
                                </a:lnTo>
                                <a:lnTo>
                                  <a:pt x="6390" y="6717"/>
                                </a:lnTo>
                                <a:lnTo>
                                  <a:pt x="6390" y="6722"/>
                                </a:lnTo>
                                <a:lnTo>
                                  <a:pt x="6390" y="6735"/>
                                </a:lnTo>
                                <a:lnTo>
                                  <a:pt x="6399" y="6740"/>
                                </a:lnTo>
                                <a:lnTo>
                                  <a:pt x="6404" y="6749"/>
                                </a:lnTo>
                                <a:lnTo>
                                  <a:pt x="6408" y="6758"/>
                                </a:lnTo>
                                <a:lnTo>
                                  <a:pt x="6404" y="6771"/>
                                </a:lnTo>
                                <a:lnTo>
                                  <a:pt x="6408" y="6771"/>
                                </a:lnTo>
                                <a:lnTo>
                                  <a:pt x="6413" y="6771"/>
                                </a:lnTo>
                                <a:lnTo>
                                  <a:pt x="6408" y="6776"/>
                                </a:lnTo>
                                <a:lnTo>
                                  <a:pt x="6408" y="6789"/>
                                </a:lnTo>
                                <a:lnTo>
                                  <a:pt x="6435" y="6789"/>
                                </a:lnTo>
                                <a:lnTo>
                                  <a:pt x="6453" y="6798"/>
                                </a:lnTo>
                                <a:lnTo>
                                  <a:pt x="6471" y="6861"/>
                                </a:lnTo>
                                <a:lnTo>
                                  <a:pt x="6480" y="6861"/>
                                </a:lnTo>
                                <a:lnTo>
                                  <a:pt x="6484" y="6865"/>
                                </a:lnTo>
                                <a:lnTo>
                                  <a:pt x="6489" y="6874"/>
                                </a:lnTo>
                                <a:lnTo>
                                  <a:pt x="6489" y="6887"/>
                                </a:lnTo>
                                <a:lnTo>
                                  <a:pt x="6502" y="6883"/>
                                </a:lnTo>
                                <a:lnTo>
                                  <a:pt x="6507" y="6883"/>
                                </a:lnTo>
                                <a:lnTo>
                                  <a:pt x="6516" y="6887"/>
                                </a:lnTo>
                                <a:lnTo>
                                  <a:pt x="6516" y="6887"/>
                                </a:lnTo>
                                <a:lnTo>
                                  <a:pt x="6520" y="6896"/>
                                </a:lnTo>
                                <a:lnTo>
                                  <a:pt x="6525" y="6914"/>
                                </a:lnTo>
                                <a:lnTo>
                                  <a:pt x="6551" y="6910"/>
                                </a:lnTo>
                                <a:lnTo>
                                  <a:pt x="6574" y="6914"/>
                                </a:lnTo>
                                <a:lnTo>
                                  <a:pt x="6560" y="6892"/>
                                </a:lnTo>
                                <a:lnTo>
                                  <a:pt x="6560" y="6887"/>
                                </a:lnTo>
                                <a:lnTo>
                                  <a:pt x="6560" y="6883"/>
                                </a:lnTo>
                                <a:lnTo>
                                  <a:pt x="6681" y="6883"/>
                                </a:lnTo>
                                <a:lnTo>
                                  <a:pt x="6686" y="6887"/>
                                </a:lnTo>
                                <a:lnTo>
                                  <a:pt x="6690" y="6887"/>
                                </a:lnTo>
                                <a:lnTo>
                                  <a:pt x="6712" y="6914"/>
                                </a:lnTo>
                                <a:lnTo>
                                  <a:pt x="6748" y="6977"/>
                                </a:lnTo>
                                <a:lnTo>
                                  <a:pt x="6704" y="6995"/>
                                </a:lnTo>
                                <a:lnTo>
                                  <a:pt x="6641" y="7057"/>
                                </a:lnTo>
                                <a:lnTo>
                                  <a:pt x="6623" y="7093"/>
                                </a:lnTo>
                                <a:lnTo>
                                  <a:pt x="6663" y="7129"/>
                                </a:lnTo>
                                <a:lnTo>
                                  <a:pt x="6614" y="7263"/>
                                </a:lnTo>
                                <a:lnTo>
                                  <a:pt x="6605" y="7268"/>
                                </a:lnTo>
                                <a:lnTo>
                                  <a:pt x="6605" y="7272"/>
                                </a:lnTo>
                                <a:lnTo>
                                  <a:pt x="6605" y="7277"/>
                                </a:lnTo>
                                <a:lnTo>
                                  <a:pt x="6610" y="7281"/>
                                </a:lnTo>
                                <a:lnTo>
                                  <a:pt x="6592" y="7281"/>
                                </a:lnTo>
                                <a:lnTo>
                                  <a:pt x="6583" y="7281"/>
                                </a:lnTo>
                                <a:lnTo>
                                  <a:pt x="6547" y="7312"/>
                                </a:lnTo>
                                <a:lnTo>
                                  <a:pt x="6525" y="7339"/>
                                </a:lnTo>
                                <a:lnTo>
                                  <a:pt x="6507" y="7344"/>
                                </a:lnTo>
                                <a:lnTo>
                                  <a:pt x="6498" y="7339"/>
                                </a:lnTo>
                                <a:lnTo>
                                  <a:pt x="6480" y="7353"/>
                                </a:lnTo>
                                <a:lnTo>
                                  <a:pt x="6471" y="7370"/>
                                </a:lnTo>
                                <a:lnTo>
                                  <a:pt x="6466" y="7384"/>
                                </a:lnTo>
                                <a:lnTo>
                                  <a:pt x="6480" y="7420"/>
                                </a:lnTo>
                                <a:lnTo>
                                  <a:pt x="6493" y="7442"/>
                                </a:lnTo>
                                <a:lnTo>
                                  <a:pt x="6502" y="7442"/>
                                </a:lnTo>
                                <a:lnTo>
                                  <a:pt x="6578" y="7473"/>
                                </a:lnTo>
                                <a:lnTo>
                                  <a:pt x="6587" y="7469"/>
                                </a:lnTo>
                                <a:lnTo>
                                  <a:pt x="6596" y="7469"/>
                                </a:lnTo>
                                <a:lnTo>
                                  <a:pt x="6601" y="7473"/>
                                </a:lnTo>
                                <a:lnTo>
                                  <a:pt x="6605" y="7487"/>
                                </a:lnTo>
                                <a:lnTo>
                                  <a:pt x="6753" y="7491"/>
                                </a:lnTo>
                                <a:lnTo>
                                  <a:pt x="6748" y="7469"/>
                                </a:lnTo>
                                <a:lnTo>
                                  <a:pt x="6753" y="7451"/>
                                </a:lnTo>
                                <a:lnTo>
                                  <a:pt x="6753" y="7420"/>
                                </a:lnTo>
                                <a:lnTo>
                                  <a:pt x="6762" y="7393"/>
                                </a:lnTo>
                                <a:lnTo>
                                  <a:pt x="6797" y="7379"/>
                                </a:lnTo>
                                <a:lnTo>
                                  <a:pt x="6811" y="7375"/>
                                </a:lnTo>
                                <a:lnTo>
                                  <a:pt x="6851" y="7357"/>
                                </a:lnTo>
                                <a:lnTo>
                                  <a:pt x="6936" y="7357"/>
                                </a:lnTo>
                                <a:lnTo>
                                  <a:pt x="6945" y="7366"/>
                                </a:lnTo>
                                <a:lnTo>
                                  <a:pt x="6950" y="7370"/>
                                </a:lnTo>
                                <a:lnTo>
                                  <a:pt x="6959" y="7379"/>
                                </a:lnTo>
                                <a:lnTo>
                                  <a:pt x="6972" y="7424"/>
                                </a:lnTo>
                                <a:lnTo>
                                  <a:pt x="6994" y="7424"/>
                                </a:lnTo>
                                <a:lnTo>
                                  <a:pt x="7008" y="7433"/>
                                </a:lnTo>
                                <a:lnTo>
                                  <a:pt x="7026" y="7433"/>
                                </a:lnTo>
                                <a:lnTo>
                                  <a:pt x="7039" y="7438"/>
                                </a:lnTo>
                                <a:lnTo>
                                  <a:pt x="7044" y="7424"/>
                                </a:lnTo>
                                <a:lnTo>
                                  <a:pt x="7053" y="7415"/>
                                </a:lnTo>
                                <a:lnTo>
                                  <a:pt x="7053" y="7411"/>
                                </a:lnTo>
                                <a:lnTo>
                                  <a:pt x="7209" y="7411"/>
                                </a:lnTo>
                                <a:lnTo>
                                  <a:pt x="7209" y="7420"/>
                                </a:lnTo>
                                <a:lnTo>
                                  <a:pt x="7205" y="7433"/>
                                </a:lnTo>
                                <a:lnTo>
                                  <a:pt x="7205" y="7438"/>
                                </a:lnTo>
                                <a:lnTo>
                                  <a:pt x="7200" y="7438"/>
                                </a:lnTo>
                                <a:lnTo>
                                  <a:pt x="7200" y="7446"/>
                                </a:lnTo>
                                <a:lnTo>
                                  <a:pt x="7196" y="7460"/>
                                </a:lnTo>
                                <a:lnTo>
                                  <a:pt x="7209" y="7464"/>
                                </a:lnTo>
                                <a:lnTo>
                                  <a:pt x="7214" y="7469"/>
                                </a:lnTo>
                                <a:lnTo>
                                  <a:pt x="7223" y="7478"/>
                                </a:lnTo>
                                <a:lnTo>
                                  <a:pt x="7232" y="7527"/>
                                </a:lnTo>
                                <a:lnTo>
                                  <a:pt x="7276" y="7563"/>
                                </a:lnTo>
                                <a:lnTo>
                                  <a:pt x="7299" y="7433"/>
                                </a:lnTo>
                                <a:lnTo>
                                  <a:pt x="7299" y="7406"/>
                                </a:lnTo>
                                <a:lnTo>
                                  <a:pt x="7308" y="7397"/>
                                </a:lnTo>
                                <a:lnTo>
                                  <a:pt x="7330" y="7388"/>
                                </a:lnTo>
                                <a:lnTo>
                                  <a:pt x="7339" y="7393"/>
                                </a:lnTo>
                                <a:lnTo>
                                  <a:pt x="7343" y="7402"/>
                                </a:lnTo>
                                <a:lnTo>
                                  <a:pt x="7352" y="7415"/>
                                </a:lnTo>
                                <a:lnTo>
                                  <a:pt x="7357" y="7415"/>
                                </a:lnTo>
                                <a:lnTo>
                                  <a:pt x="7361" y="7415"/>
                                </a:lnTo>
                                <a:lnTo>
                                  <a:pt x="7393" y="7402"/>
                                </a:lnTo>
                                <a:lnTo>
                                  <a:pt x="7406" y="7384"/>
                                </a:lnTo>
                                <a:lnTo>
                                  <a:pt x="7424" y="7366"/>
                                </a:lnTo>
                                <a:lnTo>
                                  <a:pt x="7437" y="7362"/>
                                </a:lnTo>
                                <a:lnTo>
                                  <a:pt x="7451" y="7366"/>
                                </a:lnTo>
                                <a:lnTo>
                                  <a:pt x="7482" y="7438"/>
                                </a:lnTo>
                                <a:lnTo>
                                  <a:pt x="7563" y="7438"/>
                                </a:lnTo>
                                <a:lnTo>
                                  <a:pt x="7576" y="7415"/>
                                </a:lnTo>
                                <a:lnTo>
                                  <a:pt x="7598" y="7402"/>
                                </a:lnTo>
                                <a:lnTo>
                                  <a:pt x="7616" y="7393"/>
                                </a:lnTo>
                                <a:lnTo>
                                  <a:pt x="7643" y="7393"/>
                                </a:lnTo>
                                <a:lnTo>
                                  <a:pt x="7670" y="7375"/>
                                </a:lnTo>
                                <a:lnTo>
                                  <a:pt x="7679" y="7366"/>
                                </a:lnTo>
                                <a:lnTo>
                                  <a:pt x="7697" y="7362"/>
                                </a:lnTo>
                                <a:lnTo>
                                  <a:pt x="7724" y="7339"/>
                                </a:lnTo>
                                <a:lnTo>
                                  <a:pt x="7751" y="7330"/>
                                </a:lnTo>
                                <a:lnTo>
                                  <a:pt x="7777" y="7321"/>
                                </a:lnTo>
                                <a:lnTo>
                                  <a:pt x="7809" y="7321"/>
                                </a:lnTo>
                                <a:lnTo>
                                  <a:pt x="7831" y="7236"/>
                                </a:lnTo>
                                <a:lnTo>
                                  <a:pt x="7849" y="7227"/>
                                </a:lnTo>
                                <a:lnTo>
                                  <a:pt x="7862" y="7209"/>
                                </a:lnTo>
                                <a:lnTo>
                                  <a:pt x="7876" y="7214"/>
                                </a:lnTo>
                                <a:lnTo>
                                  <a:pt x="7880" y="7214"/>
                                </a:lnTo>
                                <a:lnTo>
                                  <a:pt x="7885" y="7223"/>
                                </a:lnTo>
                                <a:lnTo>
                                  <a:pt x="7894" y="7209"/>
                                </a:lnTo>
                                <a:lnTo>
                                  <a:pt x="7898" y="7205"/>
                                </a:lnTo>
                                <a:lnTo>
                                  <a:pt x="7903" y="7205"/>
                                </a:lnTo>
                                <a:lnTo>
                                  <a:pt x="7903" y="7147"/>
                                </a:lnTo>
                                <a:lnTo>
                                  <a:pt x="7885" y="7142"/>
                                </a:lnTo>
                                <a:lnTo>
                                  <a:pt x="7876" y="7138"/>
                                </a:lnTo>
                                <a:lnTo>
                                  <a:pt x="7876" y="7133"/>
                                </a:lnTo>
                                <a:lnTo>
                                  <a:pt x="7831" y="7124"/>
                                </a:lnTo>
                                <a:lnTo>
                                  <a:pt x="7742" y="7129"/>
                                </a:lnTo>
                                <a:lnTo>
                                  <a:pt x="7697" y="7142"/>
                                </a:lnTo>
                                <a:lnTo>
                                  <a:pt x="7652" y="7169"/>
                                </a:lnTo>
                                <a:lnTo>
                                  <a:pt x="7607" y="7174"/>
                                </a:lnTo>
                                <a:lnTo>
                                  <a:pt x="7594" y="7124"/>
                                </a:lnTo>
                                <a:lnTo>
                                  <a:pt x="7590" y="7080"/>
                                </a:lnTo>
                                <a:lnTo>
                                  <a:pt x="7607" y="7053"/>
                                </a:lnTo>
                                <a:lnTo>
                                  <a:pt x="7616" y="7044"/>
                                </a:lnTo>
                                <a:lnTo>
                                  <a:pt x="7630" y="7035"/>
                                </a:lnTo>
                                <a:lnTo>
                                  <a:pt x="7634" y="7013"/>
                                </a:lnTo>
                                <a:lnTo>
                                  <a:pt x="7657" y="6995"/>
                                </a:lnTo>
                                <a:lnTo>
                                  <a:pt x="7706" y="6995"/>
                                </a:lnTo>
                                <a:lnTo>
                                  <a:pt x="7710" y="6977"/>
                                </a:lnTo>
                                <a:lnTo>
                                  <a:pt x="7724" y="6959"/>
                                </a:lnTo>
                                <a:lnTo>
                                  <a:pt x="7670" y="6892"/>
                                </a:lnTo>
                                <a:lnTo>
                                  <a:pt x="7679" y="6883"/>
                                </a:lnTo>
                                <a:lnTo>
                                  <a:pt x="7697" y="6878"/>
                                </a:lnTo>
                                <a:lnTo>
                                  <a:pt x="7706" y="6861"/>
                                </a:lnTo>
                                <a:lnTo>
                                  <a:pt x="7728" y="6847"/>
                                </a:lnTo>
                                <a:lnTo>
                                  <a:pt x="7751" y="6843"/>
                                </a:lnTo>
                                <a:lnTo>
                                  <a:pt x="7777" y="6838"/>
                                </a:lnTo>
                                <a:lnTo>
                                  <a:pt x="7769" y="6825"/>
                                </a:lnTo>
                                <a:lnTo>
                                  <a:pt x="7777" y="6798"/>
                                </a:lnTo>
                                <a:lnTo>
                                  <a:pt x="7786" y="6789"/>
                                </a:lnTo>
                                <a:lnTo>
                                  <a:pt x="7777" y="6785"/>
                                </a:lnTo>
                                <a:lnTo>
                                  <a:pt x="7777" y="6785"/>
                                </a:lnTo>
                                <a:lnTo>
                                  <a:pt x="7777" y="6780"/>
                                </a:lnTo>
                                <a:lnTo>
                                  <a:pt x="7777" y="6776"/>
                                </a:lnTo>
                                <a:lnTo>
                                  <a:pt x="7786" y="6771"/>
                                </a:lnTo>
                                <a:lnTo>
                                  <a:pt x="7777" y="6673"/>
                                </a:lnTo>
                                <a:lnTo>
                                  <a:pt x="7786" y="6659"/>
                                </a:lnTo>
                                <a:lnTo>
                                  <a:pt x="7786" y="6646"/>
                                </a:lnTo>
                                <a:lnTo>
                                  <a:pt x="7786" y="6628"/>
                                </a:lnTo>
                                <a:lnTo>
                                  <a:pt x="7737" y="6628"/>
                                </a:lnTo>
                                <a:lnTo>
                                  <a:pt x="7728" y="6556"/>
                                </a:lnTo>
                                <a:lnTo>
                                  <a:pt x="7724" y="6548"/>
                                </a:lnTo>
                                <a:lnTo>
                                  <a:pt x="7706" y="6539"/>
                                </a:lnTo>
                                <a:lnTo>
                                  <a:pt x="7634" y="6556"/>
                                </a:lnTo>
                                <a:lnTo>
                                  <a:pt x="7634" y="6565"/>
                                </a:lnTo>
                                <a:lnTo>
                                  <a:pt x="7630" y="6382"/>
                                </a:lnTo>
                                <a:lnTo>
                                  <a:pt x="7697" y="6337"/>
                                </a:lnTo>
                                <a:lnTo>
                                  <a:pt x="7706" y="6319"/>
                                </a:lnTo>
                                <a:lnTo>
                                  <a:pt x="7715" y="6306"/>
                                </a:lnTo>
                                <a:lnTo>
                                  <a:pt x="7715" y="6257"/>
                                </a:lnTo>
                                <a:lnTo>
                                  <a:pt x="7755" y="6257"/>
                                </a:lnTo>
                                <a:lnTo>
                                  <a:pt x="7760" y="6257"/>
                                </a:lnTo>
                                <a:lnTo>
                                  <a:pt x="7827" y="6315"/>
                                </a:lnTo>
                                <a:lnTo>
                                  <a:pt x="7903" y="6369"/>
                                </a:lnTo>
                                <a:lnTo>
                                  <a:pt x="7952" y="6369"/>
                                </a:lnTo>
                                <a:lnTo>
                                  <a:pt x="7970" y="6369"/>
                                </a:lnTo>
                                <a:lnTo>
                                  <a:pt x="7983" y="6360"/>
                                </a:lnTo>
                                <a:lnTo>
                                  <a:pt x="7988" y="6360"/>
                                </a:lnTo>
                                <a:lnTo>
                                  <a:pt x="7988" y="6355"/>
                                </a:lnTo>
                                <a:lnTo>
                                  <a:pt x="8082" y="6355"/>
                                </a:lnTo>
                                <a:lnTo>
                                  <a:pt x="8149" y="6427"/>
                                </a:lnTo>
                                <a:lnTo>
                                  <a:pt x="8305" y="6427"/>
                                </a:lnTo>
                                <a:lnTo>
                                  <a:pt x="8314" y="6431"/>
                                </a:lnTo>
                                <a:lnTo>
                                  <a:pt x="8323" y="6427"/>
                                </a:lnTo>
                                <a:lnTo>
                                  <a:pt x="8328" y="6422"/>
                                </a:lnTo>
                                <a:lnTo>
                                  <a:pt x="8332" y="6409"/>
                                </a:lnTo>
                                <a:lnTo>
                                  <a:pt x="8332" y="6395"/>
                                </a:lnTo>
                                <a:lnTo>
                                  <a:pt x="8341" y="6386"/>
                                </a:lnTo>
                                <a:lnTo>
                                  <a:pt x="8341" y="6382"/>
                                </a:lnTo>
                                <a:lnTo>
                                  <a:pt x="8511" y="6382"/>
                                </a:lnTo>
                                <a:lnTo>
                                  <a:pt x="8525" y="6422"/>
                                </a:lnTo>
                                <a:lnTo>
                                  <a:pt x="8565" y="6489"/>
                                </a:lnTo>
                                <a:lnTo>
                                  <a:pt x="8592" y="6516"/>
                                </a:lnTo>
                                <a:lnTo>
                                  <a:pt x="8619" y="6512"/>
                                </a:lnTo>
                                <a:lnTo>
                                  <a:pt x="8650" y="6507"/>
                                </a:lnTo>
                                <a:lnTo>
                                  <a:pt x="8655" y="6494"/>
                                </a:lnTo>
                                <a:lnTo>
                                  <a:pt x="8668" y="6485"/>
                                </a:lnTo>
                                <a:lnTo>
                                  <a:pt x="8793" y="6485"/>
                                </a:lnTo>
                                <a:lnTo>
                                  <a:pt x="8780" y="6494"/>
                                </a:lnTo>
                                <a:lnTo>
                                  <a:pt x="8771" y="6503"/>
                                </a:lnTo>
                                <a:lnTo>
                                  <a:pt x="8762" y="6512"/>
                                </a:lnTo>
                                <a:lnTo>
                                  <a:pt x="8753" y="6521"/>
                                </a:lnTo>
                                <a:lnTo>
                                  <a:pt x="8753" y="6530"/>
                                </a:lnTo>
                                <a:lnTo>
                                  <a:pt x="8762" y="6539"/>
                                </a:lnTo>
                                <a:lnTo>
                                  <a:pt x="8775" y="6556"/>
                                </a:lnTo>
                                <a:lnTo>
                                  <a:pt x="8789" y="6619"/>
                                </a:lnTo>
                                <a:lnTo>
                                  <a:pt x="8798" y="6632"/>
                                </a:lnTo>
                                <a:lnTo>
                                  <a:pt x="8802" y="6646"/>
                                </a:lnTo>
                                <a:lnTo>
                                  <a:pt x="8945" y="6646"/>
                                </a:lnTo>
                                <a:lnTo>
                                  <a:pt x="8959" y="6655"/>
                                </a:lnTo>
                                <a:lnTo>
                                  <a:pt x="8963" y="6655"/>
                                </a:lnTo>
                                <a:lnTo>
                                  <a:pt x="8968" y="6659"/>
                                </a:lnTo>
                                <a:lnTo>
                                  <a:pt x="8990" y="6659"/>
                                </a:lnTo>
                                <a:lnTo>
                                  <a:pt x="9012" y="6691"/>
                                </a:lnTo>
                                <a:lnTo>
                                  <a:pt x="9039" y="6713"/>
                                </a:lnTo>
                                <a:lnTo>
                                  <a:pt x="9039" y="6834"/>
                                </a:lnTo>
                                <a:lnTo>
                                  <a:pt x="9048" y="6838"/>
                                </a:lnTo>
                                <a:lnTo>
                                  <a:pt x="9057" y="6847"/>
                                </a:lnTo>
                                <a:lnTo>
                                  <a:pt x="9057" y="6847"/>
                                </a:lnTo>
                                <a:lnTo>
                                  <a:pt x="9062" y="6852"/>
                                </a:lnTo>
                                <a:lnTo>
                                  <a:pt x="9075" y="6870"/>
                                </a:lnTo>
                                <a:lnTo>
                                  <a:pt x="9098" y="6878"/>
                                </a:lnTo>
                                <a:lnTo>
                                  <a:pt x="9084" y="6901"/>
                                </a:lnTo>
                                <a:lnTo>
                                  <a:pt x="9084" y="6910"/>
                                </a:lnTo>
                                <a:lnTo>
                                  <a:pt x="9084" y="6932"/>
                                </a:lnTo>
                                <a:lnTo>
                                  <a:pt x="9057" y="7281"/>
                                </a:lnTo>
                                <a:lnTo>
                                  <a:pt x="9057" y="7308"/>
                                </a:lnTo>
                                <a:lnTo>
                                  <a:pt x="9066" y="7330"/>
                                </a:lnTo>
                                <a:lnTo>
                                  <a:pt x="9075" y="7353"/>
                                </a:lnTo>
                                <a:lnTo>
                                  <a:pt x="9089" y="7366"/>
                                </a:lnTo>
                                <a:lnTo>
                                  <a:pt x="9080" y="7379"/>
                                </a:lnTo>
                                <a:lnTo>
                                  <a:pt x="9062" y="7402"/>
                                </a:lnTo>
                                <a:lnTo>
                                  <a:pt x="9066" y="7442"/>
                                </a:lnTo>
                                <a:lnTo>
                                  <a:pt x="9093" y="7469"/>
                                </a:lnTo>
                                <a:lnTo>
                                  <a:pt x="9115" y="7509"/>
                                </a:lnTo>
                                <a:lnTo>
                                  <a:pt x="9071" y="7603"/>
                                </a:lnTo>
                                <a:lnTo>
                                  <a:pt x="9053" y="7616"/>
                                </a:lnTo>
                                <a:lnTo>
                                  <a:pt x="9039" y="7634"/>
                                </a:lnTo>
                                <a:lnTo>
                                  <a:pt x="9026" y="7648"/>
                                </a:lnTo>
                                <a:lnTo>
                                  <a:pt x="9017" y="7661"/>
                                </a:lnTo>
                                <a:lnTo>
                                  <a:pt x="9017" y="7684"/>
                                </a:lnTo>
                                <a:lnTo>
                                  <a:pt x="9008" y="7706"/>
                                </a:lnTo>
                                <a:lnTo>
                                  <a:pt x="9012" y="7715"/>
                                </a:lnTo>
                                <a:lnTo>
                                  <a:pt x="9021" y="7728"/>
                                </a:lnTo>
                                <a:lnTo>
                                  <a:pt x="9030" y="7728"/>
                                </a:lnTo>
                                <a:lnTo>
                                  <a:pt x="9048" y="7737"/>
                                </a:lnTo>
                                <a:lnTo>
                                  <a:pt x="9030" y="7809"/>
                                </a:lnTo>
                                <a:lnTo>
                                  <a:pt x="9084" y="7885"/>
                                </a:lnTo>
                                <a:lnTo>
                                  <a:pt x="9084" y="7979"/>
                                </a:lnTo>
                                <a:lnTo>
                                  <a:pt x="9080" y="7988"/>
                                </a:lnTo>
                                <a:lnTo>
                                  <a:pt x="9084" y="8006"/>
                                </a:lnTo>
                                <a:lnTo>
                                  <a:pt x="9093" y="8015"/>
                                </a:lnTo>
                                <a:lnTo>
                                  <a:pt x="9098" y="8028"/>
                                </a:lnTo>
                                <a:lnTo>
                                  <a:pt x="9098" y="8050"/>
                                </a:lnTo>
                                <a:lnTo>
                                  <a:pt x="9084" y="8073"/>
                                </a:lnTo>
                                <a:lnTo>
                                  <a:pt x="9080" y="8095"/>
                                </a:lnTo>
                                <a:lnTo>
                                  <a:pt x="9066" y="8104"/>
                                </a:lnTo>
                                <a:lnTo>
                                  <a:pt x="9062" y="8117"/>
                                </a:lnTo>
                                <a:lnTo>
                                  <a:pt x="9053" y="8140"/>
                                </a:lnTo>
                                <a:lnTo>
                                  <a:pt x="9053" y="8162"/>
                                </a:lnTo>
                                <a:lnTo>
                                  <a:pt x="9057" y="8176"/>
                                </a:lnTo>
                                <a:lnTo>
                                  <a:pt x="9111" y="8176"/>
                                </a:lnTo>
                                <a:lnTo>
                                  <a:pt x="9191" y="8077"/>
                                </a:lnTo>
                                <a:lnTo>
                                  <a:pt x="9232" y="8108"/>
                                </a:lnTo>
                                <a:lnTo>
                                  <a:pt x="9276" y="8131"/>
                                </a:lnTo>
                                <a:lnTo>
                                  <a:pt x="9263" y="8149"/>
                                </a:lnTo>
                                <a:lnTo>
                                  <a:pt x="9245" y="8202"/>
                                </a:lnTo>
                                <a:lnTo>
                                  <a:pt x="9245" y="8238"/>
                                </a:lnTo>
                                <a:lnTo>
                                  <a:pt x="9227" y="8243"/>
                                </a:lnTo>
                                <a:lnTo>
                                  <a:pt x="9218" y="8243"/>
                                </a:lnTo>
                                <a:lnTo>
                                  <a:pt x="9218" y="8238"/>
                                </a:lnTo>
                                <a:lnTo>
                                  <a:pt x="9205" y="8247"/>
                                </a:lnTo>
                                <a:lnTo>
                                  <a:pt x="9200" y="8247"/>
                                </a:lnTo>
                                <a:lnTo>
                                  <a:pt x="9191" y="8247"/>
                                </a:lnTo>
                                <a:lnTo>
                                  <a:pt x="9191" y="8238"/>
                                </a:lnTo>
                                <a:lnTo>
                                  <a:pt x="9178" y="8256"/>
                                </a:lnTo>
                                <a:lnTo>
                                  <a:pt x="9160" y="8292"/>
                                </a:lnTo>
                                <a:lnTo>
                                  <a:pt x="9156" y="8310"/>
                                </a:lnTo>
                                <a:lnTo>
                                  <a:pt x="9138" y="8337"/>
                                </a:lnTo>
                                <a:lnTo>
                                  <a:pt x="9138" y="8345"/>
                                </a:lnTo>
                                <a:lnTo>
                                  <a:pt x="9138" y="8354"/>
                                </a:lnTo>
                                <a:lnTo>
                                  <a:pt x="9147" y="8359"/>
                                </a:lnTo>
                                <a:lnTo>
                                  <a:pt x="9156" y="8363"/>
                                </a:lnTo>
                                <a:lnTo>
                                  <a:pt x="9169" y="8381"/>
                                </a:lnTo>
                                <a:lnTo>
                                  <a:pt x="9178" y="8399"/>
                                </a:lnTo>
                                <a:lnTo>
                                  <a:pt x="9214" y="8694"/>
                                </a:lnTo>
                                <a:lnTo>
                                  <a:pt x="9227" y="8712"/>
                                </a:lnTo>
                                <a:lnTo>
                                  <a:pt x="9241" y="8730"/>
                                </a:lnTo>
                                <a:lnTo>
                                  <a:pt x="9254" y="8739"/>
                                </a:lnTo>
                                <a:lnTo>
                                  <a:pt x="9276" y="8748"/>
                                </a:lnTo>
                                <a:lnTo>
                                  <a:pt x="9308" y="8775"/>
                                </a:lnTo>
                                <a:lnTo>
                                  <a:pt x="9317" y="8779"/>
                                </a:lnTo>
                                <a:lnTo>
                                  <a:pt x="9321" y="8784"/>
                                </a:lnTo>
                                <a:lnTo>
                                  <a:pt x="9357" y="8793"/>
                                </a:lnTo>
                                <a:lnTo>
                                  <a:pt x="9514" y="8864"/>
                                </a:lnTo>
                                <a:lnTo>
                                  <a:pt x="9545" y="8833"/>
                                </a:lnTo>
                                <a:lnTo>
                                  <a:pt x="9549" y="8824"/>
                                </a:lnTo>
                                <a:lnTo>
                                  <a:pt x="9576" y="8802"/>
                                </a:lnTo>
                                <a:lnTo>
                                  <a:pt x="9679" y="8802"/>
                                </a:lnTo>
                                <a:lnTo>
                                  <a:pt x="9670" y="8587"/>
                                </a:lnTo>
                                <a:lnTo>
                                  <a:pt x="9702" y="8605"/>
                                </a:lnTo>
                                <a:lnTo>
                                  <a:pt x="9764" y="8654"/>
                                </a:lnTo>
                                <a:lnTo>
                                  <a:pt x="9782" y="8659"/>
                                </a:lnTo>
                                <a:lnTo>
                                  <a:pt x="9791" y="8668"/>
                                </a:lnTo>
                                <a:lnTo>
                                  <a:pt x="9903" y="8668"/>
                                </a:lnTo>
                                <a:lnTo>
                                  <a:pt x="9912" y="8645"/>
                                </a:lnTo>
                                <a:lnTo>
                                  <a:pt x="9921" y="8627"/>
                                </a:lnTo>
                                <a:lnTo>
                                  <a:pt x="9925" y="8614"/>
                                </a:lnTo>
                                <a:lnTo>
                                  <a:pt x="9930" y="8614"/>
                                </a:lnTo>
                                <a:lnTo>
                                  <a:pt x="10001" y="8676"/>
                                </a:lnTo>
                                <a:lnTo>
                                  <a:pt x="10019" y="8690"/>
                                </a:lnTo>
                                <a:lnTo>
                                  <a:pt x="10006" y="8730"/>
                                </a:lnTo>
                                <a:lnTo>
                                  <a:pt x="9984" y="8766"/>
                                </a:lnTo>
                                <a:lnTo>
                                  <a:pt x="9975" y="8784"/>
                                </a:lnTo>
                                <a:lnTo>
                                  <a:pt x="9970" y="8793"/>
                                </a:lnTo>
                                <a:lnTo>
                                  <a:pt x="9966" y="8802"/>
                                </a:lnTo>
                                <a:lnTo>
                                  <a:pt x="10064" y="8869"/>
                                </a:lnTo>
                                <a:lnTo>
                                  <a:pt x="10055" y="8882"/>
                                </a:lnTo>
                                <a:lnTo>
                                  <a:pt x="10042" y="8900"/>
                                </a:lnTo>
                                <a:lnTo>
                                  <a:pt x="9992" y="8945"/>
                                </a:lnTo>
                                <a:lnTo>
                                  <a:pt x="9975" y="8972"/>
                                </a:lnTo>
                                <a:lnTo>
                                  <a:pt x="9961" y="9007"/>
                                </a:lnTo>
                                <a:lnTo>
                                  <a:pt x="9970" y="9030"/>
                                </a:lnTo>
                                <a:lnTo>
                                  <a:pt x="9979" y="9043"/>
                                </a:lnTo>
                                <a:lnTo>
                                  <a:pt x="9984" y="9052"/>
                                </a:lnTo>
                                <a:lnTo>
                                  <a:pt x="9992" y="9061"/>
                                </a:lnTo>
                                <a:lnTo>
                                  <a:pt x="10046" y="9043"/>
                                </a:lnTo>
                                <a:lnTo>
                                  <a:pt x="10046" y="9124"/>
                                </a:lnTo>
                                <a:lnTo>
                                  <a:pt x="10082" y="9133"/>
                                </a:lnTo>
                                <a:lnTo>
                                  <a:pt x="10091" y="9137"/>
                                </a:lnTo>
                                <a:lnTo>
                                  <a:pt x="10100" y="9142"/>
                                </a:lnTo>
                                <a:lnTo>
                                  <a:pt x="10185" y="9142"/>
                                </a:lnTo>
                                <a:lnTo>
                                  <a:pt x="10185" y="9061"/>
                                </a:lnTo>
                                <a:lnTo>
                                  <a:pt x="10279" y="9043"/>
                                </a:lnTo>
                                <a:lnTo>
                                  <a:pt x="10310" y="9021"/>
                                </a:lnTo>
                                <a:lnTo>
                                  <a:pt x="10337" y="8998"/>
                                </a:lnTo>
                                <a:lnTo>
                                  <a:pt x="10346" y="8963"/>
                                </a:lnTo>
                                <a:lnTo>
                                  <a:pt x="10346" y="8949"/>
                                </a:lnTo>
                                <a:lnTo>
                                  <a:pt x="10346" y="8945"/>
                                </a:lnTo>
                                <a:lnTo>
                                  <a:pt x="10346" y="8864"/>
                                </a:lnTo>
                                <a:lnTo>
                                  <a:pt x="10301" y="8864"/>
                                </a:lnTo>
                                <a:lnTo>
                                  <a:pt x="10234" y="8887"/>
                                </a:lnTo>
                                <a:lnTo>
                                  <a:pt x="10212" y="8909"/>
                                </a:lnTo>
                                <a:lnTo>
                                  <a:pt x="10194" y="8900"/>
                                </a:lnTo>
                                <a:lnTo>
                                  <a:pt x="10189" y="8887"/>
                                </a:lnTo>
                                <a:lnTo>
                                  <a:pt x="10185" y="8873"/>
                                </a:lnTo>
                                <a:lnTo>
                                  <a:pt x="10189" y="8855"/>
                                </a:lnTo>
                                <a:lnTo>
                                  <a:pt x="10198" y="8820"/>
                                </a:lnTo>
                                <a:lnTo>
                                  <a:pt x="10207" y="8802"/>
                                </a:lnTo>
                                <a:lnTo>
                                  <a:pt x="10248" y="8766"/>
                                </a:lnTo>
                                <a:lnTo>
                                  <a:pt x="10261" y="8739"/>
                                </a:lnTo>
                                <a:lnTo>
                                  <a:pt x="10261" y="8735"/>
                                </a:lnTo>
                                <a:lnTo>
                                  <a:pt x="10265" y="8735"/>
                                </a:lnTo>
                                <a:lnTo>
                                  <a:pt x="10274" y="8721"/>
                                </a:lnTo>
                                <a:lnTo>
                                  <a:pt x="10140" y="8605"/>
                                </a:lnTo>
                                <a:lnTo>
                                  <a:pt x="10158" y="8574"/>
                                </a:lnTo>
                                <a:lnTo>
                                  <a:pt x="10176" y="8560"/>
                                </a:lnTo>
                                <a:lnTo>
                                  <a:pt x="10194" y="8556"/>
                                </a:lnTo>
                                <a:lnTo>
                                  <a:pt x="10212" y="8560"/>
                                </a:lnTo>
                                <a:lnTo>
                                  <a:pt x="10230" y="8569"/>
                                </a:lnTo>
                                <a:lnTo>
                                  <a:pt x="10239" y="8583"/>
                                </a:lnTo>
                                <a:lnTo>
                                  <a:pt x="10248" y="8605"/>
                                </a:lnTo>
                                <a:lnTo>
                                  <a:pt x="10252" y="8596"/>
                                </a:lnTo>
                                <a:lnTo>
                                  <a:pt x="10265" y="8574"/>
                                </a:lnTo>
                                <a:lnTo>
                                  <a:pt x="10270" y="8547"/>
                                </a:lnTo>
                                <a:lnTo>
                                  <a:pt x="10274" y="8538"/>
                                </a:lnTo>
                                <a:lnTo>
                                  <a:pt x="10279" y="8462"/>
                                </a:lnTo>
                                <a:lnTo>
                                  <a:pt x="10301" y="8480"/>
                                </a:lnTo>
                                <a:lnTo>
                                  <a:pt x="10350" y="8515"/>
                                </a:lnTo>
                                <a:lnTo>
                                  <a:pt x="10377" y="8533"/>
                                </a:lnTo>
                                <a:lnTo>
                                  <a:pt x="10395" y="8515"/>
                                </a:lnTo>
                                <a:lnTo>
                                  <a:pt x="10409" y="8502"/>
                                </a:lnTo>
                                <a:lnTo>
                                  <a:pt x="10418" y="8493"/>
                                </a:lnTo>
                                <a:lnTo>
                                  <a:pt x="10422" y="8489"/>
                                </a:lnTo>
                                <a:lnTo>
                                  <a:pt x="10449" y="8480"/>
                                </a:lnTo>
                                <a:lnTo>
                                  <a:pt x="10480" y="8480"/>
                                </a:lnTo>
                                <a:lnTo>
                                  <a:pt x="10507" y="8480"/>
                                </a:lnTo>
                                <a:lnTo>
                                  <a:pt x="10538" y="8489"/>
                                </a:lnTo>
                                <a:lnTo>
                                  <a:pt x="10547" y="8484"/>
                                </a:lnTo>
                                <a:lnTo>
                                  <a:pt x="10561" y="8484"/>
                                </a:lnTo>
                                <a:lnTo>
                                  <a:pt x="10570" y="8480"/>
                                </a:lnTo>
                                <a:lnTo>
                                  <a:pt x="10579" y="8480"/>
                                </a:lnTo>
                                <a:lnTo>
                                  <a:pt x="10588" y="8480"/>
                                </a:lnTo>
                                <a:lnTo>
                                  <a:pt x="10610" y="8471"/>
                                </a:lnTo>
                                <a:lnTo>
                                  <a:pt x="10610" y="8417"/>
                                </a:lnTo>
                                <a:lnTo>
                                  <a:pt x="10601" y="8381"/>
                                </a:lnTo>
                                <a:lnTo>
                                  <a:pt x="10588" y="8345"/>
                                </a:lnTo>
                                <a:lnTo>
                                  <a:pt x="10579" y="8332"/>
                                </a:lnTo>
                                <a:lnTo>
                                  <a:pt x="10570" y="8323"/>
                                </a:lnTo>
                                <a:lnTo>
                                  <a:pt x="10565" y="8310"/>
                                </a:lnTo>
                                <a:lnTo>
                                  <a:pt x="10561" y="8296"/>
                                </a:lnTo>
                                <a:lnTo>
                                  <a:pt x="10565" y="8256"/>
                                </a:lnTo>
                                <a:lnTo>
                                  <a:pt x="10574" y="8238"/>
                                </a:lnTo>
                                <a:lnTo>
                                  <a:pt x="10592" y="8211"/>
                                </a:lnTo>
                                <a:lnTo>
                                  <a:pt x="10583" y="8158"/>
                                </a:lnTo>
                                <a:lnTo>
                                  <a:pt x="10583" y="8149"/>
                                </a:lnTo>
                                <a:lnTo>
                                  <a:pt x="10601" y="8126"/>
                                </a:lnTo>
                                <a:lnTo>
                                  <a:pt x="10614" y="8117"/>
                                </a:lnTo>
                                <a:lnTo>
                                  <a:pt x="10623" y="8104"/>
                                </a:lnTo>
                                <a:lnTo>
                                  <a:pt x="10628" y="8104"/>
                                </a:lnTo>
                                <a:lnTo>
                                  <a:pt x="10520" y="8041"/>
                                </a:lnTo>
                                <a:lnTo>
                                  <a:pt x="10520" y="7979"/>
                                </a:lnTo>
                                <a:lnTo>
                                  <a:pt x="10453" y="7961"/>
                                </a:lnTo>
                                <a:lnTo>
                                  <a:pt x="10413" y="7943"/>
                                </a:lnTo>
                                <a:lnTo>
                                  <a:pt x="10395" y="7925"/>
                                </a:lnTo>
                                <a:lnTo>
                                  <a:pt x="10373" y="7889"/>
                                </a:lnTo>
                                <a:lnTo>
                                  <a:pt x="10368" y="7867"/>
                                </a:lnTo>
                                <a:lnTo>
                                  <a:pt x="10395" y="7853"/>
                                </a:lnTo>
                                <a:lnTo>
                                  <a:pt x="10422" y="7845"/>
                                </a:lnTo>
                                <a:lnTo>
                                  <a:pt x="10435" y="7845"/>
                                </a:lnTo>
                                <a:lnTo>
                                  <a:pt x="10449" y="7845"/>
                                </a:lnTo>
                                <a:lnTo>
                                  <a:pt x="10498" y="7840"/>
                                </a:lnTo>
                                <a:lnTo>
                                  <a:pt x="10520" y="7840"/>
                                </a:lnTo>
                                <a:lnTo>
                                  <a:pt x="10525" y="7813"/>
                                </a:lnTo>
                                <a:lnTo>
                                  <a:pt x="10534" y="7795"/>
                                </a:lnTo>
                                <a:lnTo>
                                  <a:pt x="10534" y="7786"/>
                                </a:lnTo>
                                <a:lnTo>
                                  <a:pt x="10538" y="7777"/>
                                </a:lnTo>
                                <a:lnTo>
                                  <a:pt x="10471" y="7701"/>
                                </a:lnTo>
                                <a:lnTo>
                                  <a:pt x="10485" y="7684"/>
                                </a:lnTo>
                                <a:lnTo>
                                  <a:pt x="10507" y="7661"/>
                                </a:lnTo>
                                <a:lnTo>
                                  <a:pt x="10512" y="7661"/>
                                </a:lnTo>
                                <a:lnTo>
                                  <a:pt x="10664" y="7661"/>
                                </a:lnTo>
                                <a:lnTo>
                                  <a:pt x="10699" y="7670"/>
                                </a:lnTo>
                                <a:lnTo>
                                  <a:pt x="10717" y="7670"/>
                                </a:lnTo>
                                <a:lnTo>
                                  <a:pt x="10713" y="7630"/>
                                </a:lnTo>
                                <a:lnTo>
                                  <a:pt x="10713" y="7599"/>
                                </a:lnTo>
                                <a:lnTo>
                                  <a:pt x="10731" y="7491"/>
                                </a:lnTo>
                                <a:lnTo>
                                  <a:pt x="10740" y="7469"/>
                                </a:lnTo>
                                <a:lnTo>
                                  <a:pt x="10753" y="7455"/>
                                </a:lnTo>
                                <a:lnTo>
                                  <a:pt x="10829" y="7455"/>
                                </a:lnTo>
                                <a:lnTo>
                                  <a:pt x="10932" y="7366"/>
                                </a:lnTo>
                                <a:lnTo>
                                  <a:pt x="11022" y="7366"/>
                                </a:lnTo>
                                <a:lnTo>
                                  <a:pt x="11044" y="7353"/>
                                </a:lnTo>
                                <a:lnTo>
                                  <a:pt x="11071" y="7339"/>
                                </a:lnTo>
                                <a:lnTo>
                                  <a:pt x="11075" y="7339"/>
                                </a:lnTo>
                                <a:lnTo>
                                  <a:pt x="11187" y="7263"/>
                                </a:lnTo>
                                <a:lnTo>
                                  <a:pt x="11236" y="7299"/>
                                </a:lnTo>
                                <a:lnTo>
                                  <a:pt x="11254" y="7290"/>
                                </a:lnTo>
                                <a:lnTo>
                                  <a:pt x="11272" y="7290"/>
                                </a:lnTo>
                                <a:lnTo>
                                  <a:pt x="11366" y="7263"/>
                                </a:lnTo>
                                <a:lnTo>
                                  <a:pt x="11398" y="7236"/>
                                </a:lnTo>
                                <a:lnTo>
                                  <a:pt x="11402" y="7227"/>
                                </a:lnTo>
                                <a:lnTo>
                                  <a:pt x="11406" y="7223"/>
                                </a:lnTo>
                                <a:lnTo>
                                  <a:pt x="11406" y="7205"/>
                                </a:lnTo>
                                <a:lnTo>
                                  <a:pt x="11411" y="7174"/>
                                </a:lnTo>
                                <a:lnTo>
                                  <a:pt x="11411" y="7160"/>
                                </a:lnTo>
                                <a:lnTo>
                                  <a:pt x="11415" y="7151"/>
                                </a:lnTo>
                                <a:lnTo>
                                  <a:pt x="11460" y="7111"/>
                                </a:lnTo>
                                <a:lnTo>
                                  <a:pt x="11474" y="7107"/>
                                </a:lnTo>
                                <a:lnTo>
                                  <a:pt x="11474" y="7017"/>
                                </a:lnTo>
                                <a:lnTo>
                                  <a:pt x="11442" y="6887"/>
                                </a:lnTo>
                                <a:lnTo>
                                  <a:pt x="11447" y="6870"/>
                                </a:lnTo>
                                <a:lnTo>
                                  <a:pt x="11460" y="6856"/>
                                </a:lnTo>
                                <a:lnTo>
                                  <a:pt x="11483" y="6838"/>
                                </a:lnTo>
                                <a:lnTo>
                                  <a:pt x="11483" y="6789"/>
                                </a:lnTo>
                                <a:lnTo>
                                  <a:pt x="11487" y="6749"/>
                                </a:lnTo>
                                <a:lnTo>
                                  <a:pt x="11505" y="6700"/>
                                </a:lnTo>
                                <a:lnTo>
                                  <a:pt x="11518" y="6686"/>
                                </a:lnTo>
                                <a:lnTo>
                                  <a:pt x="11518" y="6682"/>
                                </a:lnTo>
                                <a:lnTo>
                                  <a:pt x="11527" y="6673"/>
                                </a:lnTo>
                                <a:lnTo>
                                  <a:pt x="11590" y="6682"/>
                                </a:lnTo>
                                <a:lnTo>
                                  <a:pt x="11608" y="6659"/>
                                </a:lnTo>
                                <a:lnTo>
                                  <a:pt x="11612" y="6637"/>
                                </a:lnTo>
                                <a:lnTo>
                                  <a:pt x="11608" y="6615"/>
                                </a:lnTo>
                                <a:lnTo>
                                  <a:pt x="11599" y="6597"/>
                                </a:lnTo>
                                <a:lnTo>
                                  <a:pt x="11612" y="6565"/>
                                </a:lnTo>
                                <a:lnTo>
                                  <a:pt x="11626" y="6548"/>
                                </a:lnTo>
                                <a:lnTo>
                                  <a:pt x="11648" y="6530"/>
                                </a:lnTo>
                                <a:lnTo>
                                  <a:pt x="11675" y="6525"/>
                                </a:lnTo>
                                <a:lnTo>
                                  <a:pt x="11688" y="6525"/>
                                </a:lnTo>
                                <a:lnTo>
                                  <a:pt x="11702" y="6534"/>
                                </a:lnTo>
                                <a:lnTo>
                                  <a:pt x="11724" y="6556"/>
                                </a:lnTo>
                                <a:lnTo>
                                  <a:pt x="11742" y="6534"/>
                                </a:lnTo>
                                <a:lnTo>
                                  <a:pt x="11782" y="6503"/>
                                </a:lnTo>
                                <a:lnTo>
                                  <a:pt x="11809" y="6498"/>
                                </a:lnTo>
                                <a:lnTo>
                                  <a:pt x="11827" y="6512"/>
                                </a:lnTo>
                                <a:lnTo>
                                  <a:pt x="11845" y="6525"/>
                                </a:lnTo>
                                <a:lnTo>
                                  <a:pt x="11854" y="6548"/>
                                </a:lnTo>
                                <a:lnTo>
                                  <a:pt x="11858" y="6579"/>
                                </a:lnTo>
                                <a:lnTo>
                                  <a:pt x="11899" y="6601"/>
                                </a:lnTo>
                                <a:lnTo>
                                  <a:pt x="11952" y="6601"/>
                                </a:lnTo>
                                <a:lnTo>
                                  <a:pt x="11961" y="6606"/>
                                </a:lnTo>
                                <a:lnTo>
                                  <a:pt x="11970" y="6610"/>
                                </a:lnTo>
                                <a:lnTo>
                                  <a:pt x="11975" y="6610"/>
                                </a:lnTo>
                                <a:lnTo>
                                  <a:pt x="11988" y="6619"/>
                                </a:lnTo>
                                <a:lnTo>
                                  <a:pt x="11993" y="6619"/>
                                </a:lnTo>
                                <a:lnTo>
                                  <a:pt x="11997" y="6619"/>
                                </a:lnTo>
                                <a:lnTo>
                                  <a:pt x="12002" y="6619"/>
                                </a:lnTo>
                                <a:lnTo>
                                  <a:pt x="12006" y="6624"/>
                                </a:lnTo>
                                <a:lnTo>
                                  <a:pt x="12011" y="6659"/>
                                </a:lnTo>
                                <a:lnTo>
                                  <a:pt x="12028" y="6691"/>
                                </a:lnTo>
                                <a:lnTo>
                                  <a:pt x="12046" y="6722"/>
                                </a:lnTo>
                                <a:lnTo>
                                  <a:pt x="12078" y="6744"/>
                                </a:lnTo>
                                <a:lnTo>
                                  <a:pt x="12136" y="6744"/>
                                </a:lnTo>
                                <a:lnTo>
                                  <a:pt x="12131" y="6659"/>
                                </a:lnTo>
                                <a:lnTo>
                                  <a:pt x="12118" y="6619"/>
                                </a:lnTo>
                                <a:lnTo>
                                  <a:pt x="12105" y="6588"/>
                                </a:lnTo>
                                <a:lnTo>
                                  <a:pt x="12127" y="6597"/>
                                </a:lnTo>
                                <a:lnTo>
                                  <a:pt x="12140" y="6601"/>
                                </a:lnTo>
                                <a:lnTo>
                                  <a:pt x="12154" y="6601"/>
                                </a:lnTo>
                                <a:lnTo>
                                  <a:pt x="12181" y="6583"/>
                                </a:lnTo>
                                <a:lnTo>
                                  <a:pt x="12194" y="6574"/>
                                </a:lnTo>
                                <a:lnTo>
                                  <a:pt x="12207" y="6570"/>
                                </a:lnTo>
                                <a:lnTo>
                                  <a:pt x="12207" y="6561"/>
                                </a:lnTo>
                                <a:lnTo>
                                  <a:pt x="12207" y="6561"/>
                                </a:lnTo>
                                <a:lnTo>
                                  <a:pt x="12225" y="6548"/>
                                </a:lnTo>
                                <a:lnTo>
                                  <a:pt x="12234" y="6525"/>
                                </a:lnTo>
                                <a:lnTo>
                                  <a:pt x="12306" y="6521"/>
                                </a:lnTo>
                                <a:lnTo>
                                  <a:pt x="12369" y="6503"/>
                                </a:lnTo>
                                <a:lnTo>
                                  <a:pt x="12422" y="6476"/>
                                </a:lnTo>
                                <a:lnTo>
                                  <a:pt x="12467" y="6431"/>
                                </a:lnTo>
                                <a:lnTo>
                                  <a:pt x="12467" y="6351"/>
                                </a:lnTo>
                                <a:lnTo>
                                  <a:pt x="12471" y="6333"/>
                                </a:lnTo>
                                <a:lnTo>
                                  <a:pt x="12467" y="6324"/>
                                </a:lnTo>
                                <a:lnTo>
                                  <a:pt x="12467" y="6293"/>
                                </a:lnTo>
                                <a:lnTo>
                                  <a:pt x="12422" y="6261"/>
                                </a:lnTo>
                                <a:lnTo>
                                  <a:pt x="12377" y="6243"/>
                                </a:lnTo>
                                <a:lnTo>
                                  <a:pt x="12391" y="6167"/>
                                </a:lnTo>
                                <a:lnTo>
                                  <a:pt x="12377" y="6145"/>
                                </a:lnTo>
                                <a:lnTo>
                                  <a:pt x="12373" y="6127"/>
                                </a:lnTo>
                                <a:lnTo>
                                  <a:pt x="12364" y="6114"/>
                                </a:lnTo>
                                <a:lnTo>
                                  <a:pt x="12364" y="6114"/>
                                </a:lnTo>
                                <a:lnTo>
                                  <a:pt x="12310" y="6082"/>
                                </a:lnTo>
                                <a:lnTo>
                                  <a:pt x="12275" y="6051"/>
                                </a:lnTo>
                                <a:lnTo>
                                  <a:pt x="12203" y="6051"/>
                                </a:lnTo>
                                <a:lnTo>
                                  <a:pt x="12181" y="6038"/>
                                </a:lnTo>
                                <a:lnTo>
                                  <a:pt x="12167" y="6029"/>
                                </a:lnTo>
                                <a:lnTo>
                                  <a:pt x="12154" y="6011"/>
                                </a:lnTo>
                                <a:lnTo>
                                  <a:pt x="12140" y="5993"/>
                                </a:lnTo>
                                <a:lnTo>
                                  <a:pt x="12140" y="5881"/>
                                </a:lnTo>
                                <a:lnTo>
                                  <a:pt x="11872" y="5711"/>
                                </a:lnTo>
                                <a:lnTo>
                                  <a:pt x="11872" y="5689"/>
                                </a:lnTo>
                                <a:lnTo>
                                  <a:pt x="11872" y="5671"/>
                                </a:lnTo>
                                <a:lnTo>
                                  <a:pt x="11881" y="5649"/>
                                </a:lnTo>
                                <a:lnTo>
                                  <a:pt x="11890" y="5631"/>
                                </a:lnTo>
                                <a:lnTo>
                                  <a:pt x="11943" y="5604"/>
                                </a:lnTo>
                                <a:lnTo>
                                  <a:pt x="11997" y="5568"/>
                                </a:lnTo>
                                <a:lnTo>
                                  <a:pt x="11997" y="5461"/>
                                </a:lnTo>
                                <a:lnTo>
                                  <a:pt x="12033" y="5438"/>
                                </a:lnTo>
                                <a:lnTo>
                                  <a:pt x="12046" y="5420"/>
                                </a:lnTo>
                                <a:lnTo>
                                  <a:pt x="12046" y="5420"/>
                                </a:lnTo>
                                <a:lnTo>
                                  <a:pt x="12064" y="5411"/>
                                </a:lnTo>
                                <a:lnTo>
                                  <a:pt x="12091" y="5385"/>
                                </a:lnTo>
                                <a:lnTo>
                                  <a:pt x="12096" y="5367"/>
                                </a:lnTo>
                                <a:lnTo>
                                  <a:pt x="12100" y="5367"/>
                                </a:lnTo>
                                <a:lnTo>
                                  <a:pt x="12113" y="5353"/>
                                </a:lnTo>
                                <a:lnTo>
                                  <a:pt x="12113" y="5148"/>
                                </a:lnTo>
                                <a:lnTo>
                                  <a:pt x="12105" y="5125"/>
                                </a:lnTo>
                                <a:lnTo>
                                  <a:pt x="12100" y="5107"/>
                                </a:lnTo>
                                <a:lnTo>
                                  <a:pt x="12105" y="5085"/>
                                </a:lnTo>
                                <a:lnTo>
                                  <a:pt x="12113" y="5067"/>
                                </a:lnTo>
                                <a:lnTo>
                                  <a:pt x="12167" y="5009"/>
                                </a:lnTo>
                                <a:lnTo>
                                  <a:pt x="12172" y="4991"/>
                                </a:lnTo>
                                <a:lnTo>
                                  <a:pt x="12181" y="4955"/>
                                </a:lnTo>
                                <a:lnTo>
                                  <a:pt x="12181" y="4942"/>
                                </a:lnTo>
                                <a:lnTo>
                                  <a:pt x="12190" y="4924"/>
                                </a:lnTo>
                                <a:lnTo>
                                  <a:pt x="12181" y="4875"/>
                                </a:lnTo>
                                <a:lnTo>
                                  <a:pt x="12172" y="4843"/>
                                </a:lnTo>
                                <a:lnTo>
                                  <a:pt x="12172" y="4718"/>
                                </a:lnTo>
                                <a:lnTo>
                                  <a:pt x="12163" y="4705"/>
                                </a:lnTo>
                                <a:lnTo>
                                  <a:pt x="12145" y="4696"/>
                                </a:lnTo>
                                <a:lnTo>
                                  <a:pt x="12105" y="4678"/>
                                </a:lnTo>
                                <a:lnTo>
                                  <a:pt x="11997" y="4705"/>
                                </a:lnTo>
                                <a:lnTo>
                                  <a:pt x="11903" y="4669"/>
                                </a:lnTo>
                                <a:lnTo>
                                  <a:pt x="11867" y="4647"/>
                                </a:lnTo>
                                <a:lnTo>
                                  <a:pt x="11867" y="4557"/>
                                </a:lnTo>
                                <a:lnTo>
                                  <a:pt x="11863" y="4512"/>
                                </a:lnTo>
                                <a:lnTo>
                                  <a:pt x="11863" y="4490"/>
                                </a:lnTo>
                                <a:lnTo>
                                  <a:pt x="11854" y="4472"/>
                                </a:lnTo>
                                <a:lnTo>
                                  <a:pt x="11841" y="4463"/>
                                </a:lnTo>
                                <a:lnTo>
                                  <a:pt x="11827" y="4450"/>
                                </a:lnTo>
                                <a:lnTo>
                                  <a:pt x="11809" y="4445"/>
                                </a:lnTo>
                                <a:lnTo>
                                  <a:pt x="11809" y="4427"/>
                                </a:lnTo>
                                <a:lnTo>
                                  <a:pt x="11814" y="4414"/>
                                </a:lnTo>
                                <a:lnTo>
                                  <a:pt x="11832" y="4387"/>
                                </a:lnTo>
                                <a:lnTo>
                                  <a:pt x="11832" y="4325"/>
                                </a:lnTo>
                                <a:lnTo>
                                  <a:pt x="11867" y="4302"/>
                                </a:lnTo>
                                <a:lnTo>
                                  <a:pt x="11867" y="4298"/>
                                </a:lnTo>
                                <a:lnTo>
                                  <a:pt x="11899" y="4280"/>
                                </a:lnTo>
                                <a:lnTo>
                                  <a:pt x="11908" y="4258"/>
                                </a:lnTo>
                                <a:lnTo>
                                  <a:pt x="11917" y="4244"/>
                                </a:lnTo>
                                <a:lnTo>
                                  <a:pt x="11921" y="4231"/>
                                </a:lnTo>
                                <a:lnTo>
                                  <a:pt x="11926" y="4226"/>
                                </a:lnTo>
                                <a:lnTo>
                                  <a:pt x="11818" y="4226"/>
                                </a:lnTo>
                                <a:lnTo>
                                  <a:pt x="11796" y="4222"/>
                                </a:lnTo>
                                <a:lnTo>
                                  <a:pt x="11778" y="4213"/>
                                </a:lnTo>
                                <a:lnTo>
                                  <a:pt x="11756" y="4204"/>
                                </a:lnTo>
                                <a:lnTo>
                                  <a:pt x="11742" y="4186"/>
                                </a:lnTo>
                                <a:lnTo>
                                  <a:pt x="11621" y="4186"/>
                                </a:lnTo>
                                <a:lnTo>
                                  <a:pt x="11599" y="4132"/>
                                </a:lnTo>
                                <a:lnTo>
                                  <a:pt x="11581" y="4105"/>
                                </a:lnTo>
                                <a:lnTo>
                                  <a:pt x="11568" y="4092"/>
                                </a:lnTo>
                                <a:lnTo>
                                  <a:pt x="11518" y="4097"/>
                                </a:lnTo>
                                <a:lnTo>
                                  <a:pt x="11483" y="4114"/>
                                </a:lnTo>
                                <a:lnTo>
                                  <a:pt x="11380" y="4114"/>
                                </a:lnTo>
                                <a:lnTo>
                                  <a:pt x="11344" y="4092"/>
                                </a:lnTo>
                                <a:lnTo>
                                  <a:pt x="11326" y="4074"/>
                                </a:lnTo>
                                <a:lnTo>
                                  <a:pt x="11317" y="4056"/>
                                </a:lnTo>
                                <a:lnTo>
                                  <a:pt x="11236" y="4047"/>
                                </a:lnTo>
                                <a:lnTo>
                                  <a:pt x="11223" y="4052"/>
                                </a:lnTo>
                                <a:lnTo>
                                  <a:pt x="11223" y="4061"/>
                                </a:lnTo>
                                <a:lnTo>
                                  <a:pt x="11210" y="4070"/>
                                </a:lnTo>
                                <a:lnTo>
                                  <a:pt x="11178" y="4097"/>
                                </a:lnTo>
                                <a:lnTo>
                                  <a:pt x="11107" y="4132"/>
                                </a:lnTo>
                                <a:lnTo>
                                  <a:pt x="11089" y="4119"/>
                                </a:lnTo>
                                <a:lnTo>
                                  <a:pt x="11075" y="4092"/>
                                </a:lnTo>
                                <a:lnTo>
                                  <a:pt x="11080" y="4074"/>
                                </a:lnTo>
                                <a:lnTo>
                                  <a:pt x="11062" y="4061"/>
                                </a:lnTo>
                                <a:lnTo>
                                  <a:pt x="11048" y="4052"/>
                                </a:lnTo>
                                <a:lnTo>
                                  <a:pt x="11040" y="4052"/>
                                </a:lnTo>
                                <a:lnTo>
                                  <a:pt x="11031" y="4052"/>
                                </a:lnTo>
                                <a:lnTo>
                                  <a:pt x="11017" y="4061"/>
                                </a:lnTo>
                                <a:lnTo>
                                  <a:pt x="10986" y="4114"/>
                                </a:lnTo>
                                <a:lnTo>
                                  <a:pt x="10968" y="4123"/>
                                </a:lnTo>
                                <a:lnTo>
                                  <a:pt x="10959" y="4128"/>
                                </a:lnTo>
                                <a:lnTo>
                                  <a:pt x="10955" y="4132"/>
                                </a:lnTo>
                                <a:lnTo>
                                  <a:pt x="10919" y="4137"/>
                                </a:lnTo>
                                <a:lnTo>
                                  <a:pt x="10892" y="4146"/>
                                </a:lnTo>
                                <a:lnTo>
                                  <a:pt x="10865" y="4173"/>
                                </a:lnTo>
                                <a:lnTo>
                                  <a:pt x="10856" y="4182"/>
                                </a:lnTo>
                                <a:lnTo>
                                  <a:pt x="10802" y="4182"/>
                                </a:lnTo>
                                <a:lnTo>
                                  <a:pt x="10793" y="4150"/>
                                </a:lnTo>
                                <a:lnTo>
                                  <a:pt x="10793" y="4128"/>
                                </a:lnTo>
                                <a:lnTo>
                                  <a:pt x="10802" y="4110"/>
                                </a:lnTo>
                                <a:lnTo>
                                  <a:pt x="10820" y="4097"/>
                                </a:lnTo>
                                <a:lnTo>
                                  <a:pt x="10699" y="3962"/>
                                </a:lnTo>
                                <a:lnTo>
                                  <a:pt x="10673" y="3918"/>
                                </a:lnTo>
                                <a:lnTo>
                                  <a:pt x="10668" y="3886"/>
                                </a:lnTo>
                                <a:lnTo>
                                  <a:pt x="10650" y="3873"/>
                                </a:lnTo>
                                <a:lnTo>
                                  <a:pt x="10623" y="3846"/>
                                </a:lnTo>
                                <a:lnTo>
                                  <a:pt x="10592" y="3833"/>
                                </a:lnTo>
                                <a:lnTo>
                                  <a:pt x="10574" y="3828"/>
                                </a:lnTo>
                                <a:lnTo>
                                  <a:pt x="10538" y="3828"/>
                                </a:lnTo>
                                <a:lnTo>
                                  <a:pt x="10520" y="3810"/>
                                </a:lnTo>
                                <a:lnTo>
                                  <a:pt x="10507" y="3792"/>
                                </a:lnTo>
                                <a:lnTo>
                                  <a:pt x="10489" y="3752"/>
                                </a:lnTo>
                                <a:lnTo>
                                  <a:pt x="10592" y="3654"/>
                                </a:lnTo>
                                <a:lnTo>
                                  <a:pt x="10570" y="3627"/>
                                </a:lnTo>
                                <a:lnTo>
                                  <a:pt x="10552" y="3618"/>
                                </a:lnTo>
                                <a:lnTo>
                                  <a:pt x="10538" y="3613"/>
                                </a:lnTo>
                                <a:lnTo>
                                  <a:pt x="10498" y="3578"/>
                                </a:lnTo>
                                <a:lnTo>
                                  <a:pt x="10489" y="3564"/>
                                </a:lnTo>
                                <a:lnTo>
                                  <a:pt x="10485" y="3555"/>
                                </a:lnTo>
                                <a:lnTo>
                                  <a:pt x="10449" y="3551"/>
                                </a:lnTo>
                                <a:lnTo>
                                  <a:pt x="10422" y="3560"/>
                                </a:lnTo>
                                <a:lnTo>
                                  <a:pt x="10422" y="3403"/>
                                </a:lnTo>
                                <a:lnTo>
                                  <a:pt x="10400" y="3394"/>
                                </a:lnTo>
                                <a:lnTo>
                                  <a:pt x="10386" y="3385"/>
                                </a:lnTo>
                                <a:lnTo>
                                  <a:pt x="10373" y="3372"/>
                                </a:lnTo>
                                <a:lnTo>
                                  <a:pt x="10364" y="3354"/>
                                </a:lnTo>
                                <a:lnTo>
                                  <a:pt x="10364" y="3336"/>
                                </a:lnTo>
                                <a:lnTo>
                                  <a:pt x="10373" y="3318"/>
                                </a:lnTo>
                                <a:lnTo>
                                  <a:pt x="10382" y="3309"/>
                                </a:lnTo>
                                <a:lnTo>
                                  <a:pt x="10386" y="3305"/>
                                </a:lnTo>
                                <a:lnTo>
                                  <a:pt x="10440" y="3305"/>
                                </a:lnTo>
                                <a:lnTo>
                                  <a:pt x="10440" y="3265"/>
                                </a:lnTo>
                                <a:lnTo>
                                  <a:pt x="10444" y="3233"/>
                                </a:lnTo>
                                <a:lnTo>
                                  <a:pt x="10462" y="3215"/>
                                </a:lnTo>
                                <a:lnTo>
                                  <a:pt x="10485" y="3202"/>
                                </a:lnTo>
                                <a:lnTo>
                                  <a:pt x="10507" y="3198"/>
                                </a:lnTo>
                                <a:lnTo>
                                  <a:pt x="10529" y="3198"/>
                                </a:lnTo>
                                <a:lnTo>
                                  <a:pt x="10538" y="3193"/>
                                </a:lnTo>
                                <a:lnTo>
                                  <a:pt x="10570" y="3175"/>
                                </a:lnTo>
                                <a:lnTo>
                                  <a:pt x="10574" y="3175"/>
                                </a:lnTo>
                                <a:lnTo>
                                  <a:pt x="10605" y="3157"/>
                                </a:lnTo>
                                <a:lnTo>
                                  <a:pt x="10619" y="3135"/>
                                </a:lnTo>
                                <a:lnTo>
                                  <a:pt x="10628" y="3130"/>
                                </a:lnTo>
                                <a:lnTo>
                                  <a:pt x="10646" y="3099"/>
                                </a:lnTo>
                                <a:lnTo>
                                  <a:pt x="10767" y="3054"/>
                                </a:lnTo>
                                <a:lnTo>
                                  <a:pt x="10767" y="2867"/>
                                </a:lnTo>
                                <a:lnTo>
                                  <a:pt x="10856" y="2907"/>
                                </a:lnTo>
                                <a:lnTo>
                                  <a:pt x="10941" y="2920"/>
                                </a:lnTo>
                                <a:lnTo>
                                  <a:pt x="10955" y="2907"/>
                                </a:lnTo>
                                <a:lnTo>
                                  <a:pt x="10972" y="2898"/>
                                </a:lnTo>
                                <a:lnTo>
                                  <a:pt x="10981" y="2889"/>
                                </a:lnTo>
                                <a:lnTo>
                                  <a:pt x="10986" y="2884"/>
                                </a:lnTo>
                                <a:lnTo>
                                  <a:pt x="10986" y="2688"/>
                                </a:lnTo>
                                <a:lnTo>
                                  <a:pt x="11022" y="2656"/>
                                </a:lnTo>
                                <a:lnTo>
                                  <a:pt x="11066" y="2630"/>
                                </a:lnTo>
                                <a:lnTo>
                                  <a:pt x="11084" y="2612"/>
                                </a:lnTo>
                                <a:lnTo>
                                  <a:pt x="11102" y="2603"/>
                                </a:lnTo>
                                <a:lnTo>
                                  <a:pt x="11111" y="2594"/>
                                </a:lnTo>
                                <a:lnTo>
                                  <a:pt x="11120" y="2589"/>
                                </a:lnTo>
                                <a:lnTo>
                                  <a:pt x="11160" y="2527"/>
                                </a:lnTo>
                                <a:lnTo>
                                  <a:pt x="11178" y="2468"/>
                                </a:lnTo>
                                <a:lnTo>
                                  <a:pt x="11183" y="2446"/>
                                </a:lnTo>
                                <a:lnTo>
                                  <a:pt x="11160" y="2410"/>
                                </a:lnTo>
                                <a:lnTo>
                                  <a:pt x="11151" y="2397"/>
                                </a:lnTo>
                                <a:lnTo>
                                  <a:pt x="11147" y="2392"/>
                                </a:lnTo>
                                <a:lnTo>
                                  <a:pt x="11120" y="2379"/>
                                </a:lnTo>
                                <a:lnTo>
                                  <a:pt x="11111" y="2370"/>
                                </a:lnTo>
                                <a:lnTo>
                                  <a:pt x="11102" y="2357"/>
                                </a:lnTo>
                                <a:lnTo>
                                  <a:pt x="11093" y="2361"/>
                                </a:lnTo>
                                <a:lnTo>
                                  <a:pt x="11066" y="2384"/>
                                </a:lnTo>
                                <a:lnTo>
                                  <a:pt x="11031" y="2397"/>
                                </a:lnTo>
                                <a:lnTo>
                                  <a:pt x="11022" y="2406"/>
                                </a:lnTo>
                                <a:lnTo>
                                  <a:pt x="10847" y="2401"/>
                                </a:lnTo>
                                <a:lnTo>
                                  <a:pt x="10767" y="2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840" y="931680"/>
                            <a:ext cx="3360960" cy="54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3" h="8552">
                                <a:moveTo>
                                  <a:pt x="0" y="698"/>
                                </a:moveTo>
                                <a:lnTo>
                                  <a:pt x="250" y="698"/>
                                </a:lnTo>
                                <a:lnTo>
                                  <a:pt x="255" y="675"/>
                                </a:lnTo>
                                <a:lnTo>
                                  <a:pt x="264" y="671"/>
                                </a:lnTo>
                                <a:lnTo>
                                  <a:pt x="268" y="662"/>
                                </a:lnTo>
                                <a:lnTo>
                                  <a:pt x="282" y="644"/>
                                </a:lnTo>
                                <a:lnTo>
                                  <a:pt x="416" y="644"/>
                                </a:lnTo>
                                <a:lnTo>
                                  <a:pt x="438" y="640"/>
                                </a:lnTo>
                                <a:lnTo>
                                  <a:pt x="461" y="635"/>
                                </a:lnTo>
                                <a:lnTo>
                                  <a:pt x="617" y="738"/>
                                </a:lnTo>
                                <a:lnTo>
                                  <a:pt x="649" y="742"/>
                                </a:lnTo>
                                <a:lnTo>
                                  <a:pt x="644" y="725"/>
                                </a:lnTo>
                                <a:lnTo>
                                  <a:pt x="649" y="711"/>
                                </a:lnTo>
                                <a:lnTo>
                                  <a:pt x="662" y="675"/>
                                </a:lnTo>
                                <a:lnTo>
                                  <a:pt x="662" y="649"/>
                                </a:lnTo>
                                <a:lnTo>
                                  <a:pt x="711" y="649"/>
                                </a:lnTo>
                                <a:lnTo>
                                  <a:pt x="711" y="550"/>
                                </a:lnTo>
                                <a:lnTo>
                                  <a:pt x="725" y="541"/>
                                </a:lnTo>
                                <a:lnTo>
                                  <a:pt x="778" y="501"/>
                                </a:lnTo>
                                <a:lnTo>
                                  <a:pt x="810" y="470"/>
                                </a:lnTo>
                                <a:lnTo>
                                  <a:pt x="810" y="465"/>
                                </a:lnTo>
                                <a:lnTo>
                                  <a:pt x="814" y="465"/>
                                </a:lnTo>
                                <a:lnTo>
                                  <a:pt x="868" y="385"/>
                                </a:lnTo>
                                <a:lnTo>
                                  <a:pt x="823" y="327"/>
                                </a:lnTo>
                                <a:lnTo>
                                  <a:pt x="823" y="277"/>
                                </a:lnTo>
                                <a:lnTo>
                                  <a:pt x="711" y="277"/>
                                </a:lnTo>
                                <a:lnTo>
                                  <a:pt x="698" y="210"/>
                                </a:lnTo>
                                <a:lnTo>
                                  <a:pt x="689" y="165"/>
                                </a:lnTo>
                                <a:lnTo>
                                  <a:pt x="693" y="148"/>
                                </a:lnTo>
                                <a:lnTo>
                                  <a:pt x="702" y="134"/>
                                </a:lnTo>
                                <a:lnTo>
                                  <a:pt x="783" y="174"/>
                                </a:lnTo>
                                <a:lnTo>
                                  <a:pt x="801" y="107"/>
                                </a:lnTo>
                                <a:lnTo>
                                  <a:pt x="868" y="125"/>
                                </a:lnTo>
                                <a:lnTo>
                                  <a:pt x="877" y="130"/>
                                </a:lnTo>
                                <a:lnTo>
                                  <a:pt x="917" y="183"/>
                                </a:lnTo>
                                <a:lnTo>
                                  <a:pt x="931" y="179"/>
                                </a:lnTo>
                                <a:lnTo>
                                  <a:pt x="940" y="174"/>
                                </a:lnTo>
                                <a:lnTo>
                                  <a:pt x="948" y="170"/>
                                </a:lnTo>
                                <a:lnTo>
                                  <a:pt x="948" y="170"/>
                                </a:lnTo>
                                <a:lnTo>
                                  <a:pt x="953" y="170"/>
                                </a:lnTo>
                                <a:lnTo>
                                  <a:pt x="966" y="161"/>
                                </a:lnTo>
                                <a:lnTo>
                                  <a:pt x="966" y="157"/>
                                </a:lnTo>
                                <a:lnTo>
                                  <a:pt x="971" y="157"/>
                                </a:lnTo>
                                <a:lnTo>
                                  <a:pt x="975" y="152"/>
                                </a:lnTo>
                                <a:lnTo>
                                  <a:pt x="984" y="139"/>
                                </a:lnTo>
                                <a:lnTo>
                                  <a:pt x="998" y="112"/>
                                </a:lnTo>
                                <a:lnTo>
                                  <a:pt x="1244" y="40"/>
                                </a:lnTo>
                                <a:lnTo>
                                  <a:pt x="1262" y="13"/>
                                </a:lnTo>
                                <a:lnTo>
                                  <a:pt x="1293" y="0"/>
                                </a:lnTo>
                                <a:lnTo>
                                  <a:pt x="1360" y="22"/>
                                </a:lnTo>
                                <a:lnTo>
                                  <a:pt x="1378" y="18"/>
                                </a:lnTo>
                                <a:lnTo>
                                  <a:pt x="1396" y="27"/>
                                </a:lnTo>
                                <a:lnTo>
                                  <a:pt x="1405" y="36"/>
                                </a:lnTo>
                                <a:lnTo>
                                  <a:pt x="1414" y="49"/>
                                </a:lnTo>
                                <a:lnTo>
                                  <a:pt x="1414" y="134"/>
                                </a:lnTo>
                                <a:lnTo>
                                  <a:pt x="1418" y="134"/>
                                </a:lnTo>
                                <a:lnTo>
                                  <a:pt x="1423" y="134"/>
                                </a:lnTo>
                                <a:lnTo>
                                  <a:pt x="1432" y="134"/>
                                </a:lnTo>
                                <a:lnTo>
                                  <a:pt x="1441" y="139"/>
                                </a:lnTo>
                                <a:lnTo>
                                  <a:pt x="1468" y="134"/>
                                </a:lnTo>
                                <a:lnTo>
                                  <a:pt x="1481" y="134"/>
                                </a:lnTo>
                                <a:lnTo>
                                  <a:pt x="1512" y="125"/>
                                </a:lnTo>
                                <a:lnTo>
                                  <a:pt x="1548" y="134"/>
                                </a:lnTo>
                                <a:lnTo>
                                  <a:pt x="1562" y="148"/>
                                </a:lnTo>
                                <a:lnTo>
                                  <a:pt x="1696" y="112"/>
                                </a:lnTo>
                                <a:lnTo>
                                  <a:pt x="1705" y="112"/>
                                </a:lnTo>
                                <a:lnTo>
                                  <a:pt x="1763" y="121"/>
                                </a:lnTo>
                                <a:lnTo>
                                  <a:pt x="1790" y="143"/>
                                </a:lnTo>
                                <a:lnTo>
                                  <a:pt x="1906" y="197"/>
                                </a:lnTo>
                                <a:lnTo>
                                  <a:pt x="1955" y="210"/>
                                </a:lnTo>
                                <a:lnTo>
                                  <a:pt x="1978" y="233"/>
                                </a:lnTo>
                                <a:lnTo>
                                  <a:pt x="2005" y="255"/>
                                </a:lnTo>
                                <a:lnTo>
                                  <a:pt x="2005" y="309"/>
                                </a:lnTo>
                                <a:lnTo>
                                  <a:pt x="1906" y="425"/>
                                </a:lnTo>
                                <a:lnTo>
                                  <a:pt x="1902" y="443"/>
                                </a:lnTo>
                                <a:lnTo>
                                  <a:pt x="1906" y="474"/>
                                </a:lnTo>
                                <a:lnTo>
                                  <a:pt x="1915" y="496"/>
                                </a:lnTo>
                                <a:lnTo>
                                  <a:pt x="1915" y="496"/>
                                </a:lnTo>
                                <a:lnTo>
                                  <a:pt x="1928" y="501"/>
                                </a:lnTo>
                                <a:lnTo>
                                  <a:pt x="1942" y="510"/>
                                </a:lnTo>
                                <a:lnTo>
                                  <a:pt x="1969" y="523"/>
                                </a:lnTo>
                                <a:lnTo>
                                  <a:pt x="1942" y="568"/>
                                </a:lnTo>
                                <a:lnTo>
                                  <a:pt x="1933" y="590"/>
                                </a:lnTo>
                                <a:lnTo>
                                  <a:pt x="1933" y="622"/>
                                </a:lnTo>
                                <a:lnTo>
                                  <a:pt x="1946" y="631"/>
                                </a:lnTo>
                                <a:lnTo>
                                  <a:pt x="1969" y="635"/>
                                </a:lnTo>
                                <a:lnTo>
                                  <a:pt x="2031" y="622"/>
                                </a:lnTo>
                                <a:lnTo>
                                  <a:pt x="2031" y="514"/>
                                </a:lnTo>
                                <a:lnTo>
                                  <a:pt x="2013" y="483"/>
                                </a:lnTo>
                                <a:lnTo>
                                  <a:pt x="2009" y="470"/>
                                </a:lnTo>
                                <a:lnTo>
                                  <a:pt x="2013" y="461"/>
                                </a:lnTo>
                                <a:lnTo>
                                  <a:pt x="2085" y="501"/>
                                </a:lnTo>
                                <a:lnTo>
                                  <a:pt x="2170" y="532"/>
                                </a:lnTo>
                                <a:lnTo>
                                  <a:pt x="2237" y="546"/>
                                </a:lnTo>
                                <a:lnTo>
                                  <a:pt x="2389" y="550"/>
                                </a:lnTo>
                                <a:lnTo>
                                  <a:pt x="2470" y="541"/>
                                </a:lnTo>
                                <a:lnTo>
                                  <a:pt x="2658" y="541"/>
                                </a:lnTo>
                                <a:lnTo>
                                  <a:pt x="2667" y="577"/>
                                </a:lnTo>
                                <a:lnTo>
                                  <a:pt x="2689" y="617"/>
                                </a:lnTo>
                                <a:lnTo>
                                  <a:pt x="2743" y="675"/>
                                </a:lnTo>
                                <a:lnTo>
                                  <a:pt x="2738" y="675"/>
                                </a:lnTo>
                                <a:lnTo>
                                  <a:pt x="2734" y="684"/>
                                </a:lnTo>
                                <a:lnTo>
                                  <a:pt x="2720" y="698"/>
                                </a:lnTo>
                                <a:lnTo>
                                  <a:pt x="2707" y="720"/>
                                </a:lnTo>
                                <a:lnTo>
                                  <a:pt x="2716" y="742"/>
                                </a:lnTo>
                                <a:lnTo>
                                  <a:pt x="2738" y="769"/>
                                </a:lnTo>
                                <a:lnTo>
                                  <a:pt x="2761" y="778"/>
                                </a:lnTo>
                                <a:lnTo>
                                  <a:pt x="2783" y="801"/>
                                </a:lnTo>
                                <a:lnTo>
                                  <a:pt x="2783" y="859"/>
                                </a:lnTo>
                                <a:lnTo>
                                  <a:pt x="2801" y="872"/>
                                </a:lnTo>
                                <a:lnTo>
                                  <a:pt x="2823" y="903"/>
                                </a:lnTo>
                                <a:lnTo>
                                  <a:pt x="2873" y="953"/>
                                </a:lnTo>
                                <a:lnTo>
                                  <a:pt x="2873" y="1056"/>
                                </a:lnTo>
                                <a:lnTo>
                                  <a:pt x="2931" y="1114"/>
                                </a:lnTo>
                                <a:lnTo>
                                  <a:pt x="2971" y="1127"/>
                                </a:lnTo>
                                <a:lnTo>
                                  <a:pt x="3002" y="1149"/>
                                </a:lnTo>
                                <a:lnTo>
                                  <a:pt x="3025" y="1176"/>
                                </a:lnTo>
                                <a:lnTo>
                                  <a:pt x="3052" y="1212"/>
                                </a:lnTo>
                                <a:lnTo>
                                  <a:pt x="3047" y="1239"/>
                                </a:lnTo>
                                <a:lnTo>
                                  <a:pt x="3052" y="1266"/>
                                </a:lnTo>
                                <a:lnTo>
                                  <a:pt x="3070" y="1324"/>
                                </a:lnTo>
                                <a:lnTo>
                                  <a:pt x="3070" y="1328"/>
                                </a:lnTo>
                                <a:lnTo>
                                  <a:pt x="3078" y="1337"/>
                                </a:lnTo>
                                <a:lnTo>
                                  <a:pt x="3096" y="1373"/>
                                </a:lnTo>
                                <a:lnTo>
                                  <a:pt x="3105" y="1387"/>
                                </a:lnTo>
                                <a:lnTo>
                                  <a:pt x="3146" y="1427"/>
                                </a:lnTo>
                                <a:lnTo>
                                  <a:pt x="3186" y="1440"/>
                                </a:lnTo>
                                <a:lnTo>
                                  <a:pt x="3226" y="1454"/>
                                </a:lnTo>
                                <a:lnTo>
                                  <a:pt x="3226" y="1458"/>
                                </a:lnTo>
                                <a:lnTo>
                                  <a:pt x="3244" y="1516"/>
                                </a:lnTo>
                                <a:lnTo>
                                  <a:pt x="3240" y="1516"/>
                                </a:lnTo>
                                <a:lnTo>
                                  <a:pt x="3235" y="1530"/>
                                </a:lnTo>
                                <a:lnTo>
                                  <a:pt x="3222" y="1539"/>
                                </a:lnTo>
                                <a:lnTo>
                                  <a:pt x="3208" y="1561"/>
                                </a:lnTo>
                                <a:lnTo>
                                  <a:pt x="3168" y="1561"/>
                                </a:lnTo>
                                <a:lnTo>
                                  <a:pt x="3105" y="1579"/>
                                </a:lnTo>
                                <a:lnTo>
                                  <a:pt x="3087" y="1592"/>
                                </a:lnTo>
                                <a:lnTo>
                                  <a:pt x="3110" y="1615"/>
                                </a:lnTo>
                                <a:lnTo>
                                  <a:pt x="3132" y="1646"/>
                                </a:lnTo>
                                <a:lnTo>
                                  <a:pt x="3141" y="1655"/>
                                </a:lnTo>
                                <a:lnTo>
                                  <a:pt x="3150" y="1664"/>
                                </a:lnTo>
                                <a:lnTo>
                                  <a:pt x="3168" y="1673"/>
                                </a:lnTo>
                                <a:lnTo>
                                  <a:pt x="3190" y="1677"/>
                                </a:lnTo>
                                <a:lnTo>
                                  <a:pt x="3244" y="1749"/>
                                </a:lnTo>
                                <a:lnTo>
                                  <a:pt x="3226" y="1771"/>
                                </a:lnTo>
                                <a:lnTo>
                                  <a:pt x="3217" y="1802"/>
                                </a:lnTo>
                                <a:lnTo>
                                  <a:pt x="3213" y="1825"/>
                                </a:lnTo>
                                <a:lnTo>
                                  <a:pt x="3217" y="1856"/>
                                </a:lnTo>
                                <a:lnTo>
                                  <a:pt x="3302" y="1794"/>
                                </a:lnTo>
                                <a:lnTo>
                                  <a:pt x="3302" y="1735"/>
                                </a:lnTo>
                                <a:lnTo>
                                  <a:pt x="3311" y="1717"/>
                                </a:lnTo>
                                <a:lnTo>
                                  <a:pt x="3325" y="1713"/>
                                </a:lnTo>
                                <a:lnTo>
                                  <a:pt x="3342" y="1717"/>
                                </a:lnTo>
                                <a:lnTo>
                                  <a:pt x="3360" y="1731"/>
                                </a:lnTo>
                                <a:lnTo>
                                  <a:pt x="3365" y="1735"/>
                                </a:lnTo>
                                <a:lnTo>
                                  <a:pt x="3383" y="1744"/>
                                </a:lnTo>
                                <a:lnTo>
                                  <a:pt x="3468" y="1758"/>
                                </a:lnTo>
                                <a:lnTo>
                                  <a:pt x="3477" y="1744"/>
                                </a:lnTo>
                                <a:lnTo>
                                  <a:pt x="3490" y="1740"/>
                                </a:lnTo>
                                <a:lnTo>
                                  <a:pt x="3504" y="1735"/>
                                </a:lnTo>
                                <a:lnTo>
                                  <a:pt x="3521" y="1744"/>
                                </a:lnTo>
                                <a:lnTo>
                                  <a:pt x="3589" y="1789"/>
                                </a:lnTo>
                                <a:lnTo>
                                  <a:pt x="3669" y="1811"/>
                                </a:lnTo>
                                <a:lnTo>
                                  <a:pt x="3844" y="1816"/>
                                </a:lnTo>
                                <a:lnTo>
                                  <a:pt x="3853" y="1807"/>
                                </a:lnTo>
                                <a:lnTo>
                                  <a:pt x="3888" y="1794"/>
                                </a:lnTo>
                                <a:lnTo>
                                  <a:pt x="3915" y="1771"/>
                                </a:lnTo>
                                <a:lnTo>
                                  <a:pt x="3924" y="1767"/>
                                </a:lnTo>
                                <a:lnTo>
                                  <a:pt x="3933" y="1780"/>
                                </a:lnTo>
                                <a:lnTo>
                                  <a:pt x="3942" y="1789"/>
                                </a:lnTo>
                                <a:lnTo>
                                  <a:pt x="3969" y="1802"/>
                                </a:lnTo>
                                <a:lnTo>
                                  <a:pt x="3973" y="1807"/>
                                </a:lnTo>
                                <a:lnTo>
                                  <a:pt x="3982" y="1820"/>
                                </a:lnTo>
                                <a:lnTo>
                                  <a:pt x="4005" y="1856"/>
                                </a:lnTo>
                                <a:lnTo>
                                  <a:pt x="4000" y="1878"/>
                                </a:lnTo>
                                <a:lnTo>
                                  <a:pt x="3982" y="1937"/>
                                </a:lnTo>
                                <a:lnTo>
                                  <a:pt x="3942" y="1999"/>
                                </a:lnTo>
                                <a:lnTo>
                                  <a:pt x="3933" y="2004"/>
                                </a:lnTo>
                                <a:lnTo>
                                  <a:pt x="3924" y="2013"/>
                                </a:lnTo>
                                <a:lnTo>
                                  <a:pt x="3906" y="2022"/>
                                </a:lnTo>
                                <a:lnTo>
                                  <a:pt x="3888" y="2040"/>
                                </a:lnTo>
                                <a:lnTo>
                                  <a:pt x="3844" y="2066"/>
                                </a:lnTo>
                                <a:lnTo>
                                  <a:pt x="3808" y="2098"/>
                                </a:lnTo>
                                <a:lnTo>
                                  <a:pt x="3808" y="2294"/>
                                </a:lnTo>
                                <a:lnTo>
                                  <a:pt x="3803" y="2299"/>
                                </a:lnTo>
                                <a:lnTo>
                                  <a:pt x="3794" y="2308"/>
                                </a:lnTo>
                                <a:lnTo>
                                  <a:pt x="3777" y="2317"/>
                                </a:lnTo>
                                <a:lnTo>
                                  <a:pt x="3763" y="2330"/>
                                </a:lnTo>
                                <a:lnTo>
                                  <a:pt x="3678" y="2317"/>
                                </a:lnTo>
                                <a:lnTo>
                                  <a:pt x="3589" y="2277"/>
                                </a:lnTo>
                                <a:lnTo>
                                  <a:pt x="3589" y="2464"/>
                                </a:lnTo>
                                <a:lnTo>
                                  <a:pt x="3468" y="2509"/>
                                </a:lnTo>
                                <a:lnTo>
                                  <a:pt x="3450" y="2540"/>
                                </a:lnTo>
                                <a:lnTo>
                                  <a:pt x="3441" y="2545"/>
                                </a:lnTo>
                                <a:lnTo>
                                  <a:pt x="3427" y="2567"/>
                                </a:lnTo>
                                <a:lnTo>
                                  <a:pt x="3396" y="2585"/>
                                </a:lnTo>
                                <a:lnTo>
                                  <a:pt x="3392" y="2585"/>
                                </a:lnTo>
                                <a:lnTo>
                                  <a:pt x="3360" y="2603"/>
                                </a:lnTo>
                                <a:lnTo>
                                  <a:pt x="3351" y="2608"/>
                                </a:lnTo>
                                <a:lnTo>
                                  <a:pt x="3329" y="2608"/>
                                </a:lnTo>
                                <a:lnTo>
                                  <a:pt x="3307" y="2612"/>
                                </a:lnTo>
                                <a:lnTo>
                                  <a:pt x="3284" y="2625"/>
                                </a:lnTo>
                                <a:lnTo>
                                  <a:pt x="3266" y="2643"/>
                                </a:lnTo>
                                <a:lnTo>
                                  <a:pt x="3262" y="2675"/>
                                </a:lnTo>
                                <a:lnTo>
                                  <a:pt x="3262" y="2715"/>
                                </a:lnTo>
                                <a:lnTo>
                                  <a:pt x="3208" y="2715"/>
                                </a:lnTo>
                                <a:lnTo>
                                  <a:pt x="3204" y="2719"/>
                                </a:lnTo>
                                <a:lnTo>
                                  <a:pt x="3195" y="2728"/>
                                </a:lnTo>
                                <a:lnTo>
                                  <a:pt x="3186" y="2746"/>
                                </a:lnTo>
                                <a:lnTo>
                                  <a:pt x="3186" y="2764"/>
                                </a:lnTo>
                                <a:lnTo>
                                  <a:pt x="3195" y="2782"/>
                                </a:lnTo>
                                <a:lnTo>
                                  <a:pt x="3208" y="2795"/>
                                </a:lnTo>
                                <a:lnTo>
                                  <a:pt x="3222" y="2804"/>
                                </a:lnTo>
                                <a:lnTo>
                                  <a:pt x="3244" y="2813"/>
                                </a:lnTo>
                                <a:lnTo>
                                  <a:pt x="3244" y="2970"/>
                                </a:lnTo>
                                <a:lnTo>
                                  <a:pt x="3271" y="2961"/>
                                </a:lnTo>
                                <a:lnTo>
                                  <a:pt x="3307" y="2965"/>
                                </a:lnTo>
                                <a:lnTo>
                                  <a:pt x="3311" y="2974"/>
                                </a:lnTo>
                                <a:lnTo>
                                  <a:pt x="3320" y="2988"/>
                                </a:lnTo>
                                <a:lnTo>
                                  <a:pt x="3360" y="3023"/>
                                </a:lnTo>
                                <a:lnTo>
                                  <a:pt x="3374" y="3028"/>
                                </a:lnTo>
                                <a:lnTo>
                                  <a:pt x="3392" y="3037"/>
                                </a:lnTo>
                                <a:lnTo>
                                  <a:pt x="3414" y="3064"/>
                                </a:lnTo>
                                <a:lnTo>
                                  <a:pt x="3311" y="3162"/>
                                </a:lnTo>
                                <a:lnTo>
                                  <a:pt x="3329" y="3202"/>
                                </a:lnTo>
                                <a:lnTo>
                                  <a:pt x="3342" y="3220"/>
                                </a:lnTo>
                                <a:lnTo>
                                  <a:pt x="3360" y="3238"/>
                                </a:lnTo>
                                <a:lnTo>
                                  <a:pt x="3396" y="3238"/>
                                </a:lnTo>
                                <a:lnTo>
                                  <a:pt x="3414" y="3243"/>
                                </a:lnTo>
                                <a:lnTo>
                                  <a:pt x="3445" y="3256"/>
                                </a:lnTo>
                                <a:lnTo>
                                  <a:pt x="3472" y="3283"/>
                                </a:lnTo>
                                <a:lnTo>
                                  <a:pt x="3490" y="3296"/>
                                </a:lnTo>
                                <a:lnTo>
                                  <a:pt x="3495" y="3328"/>
                                </a:lnTo>
                                <a:lnTo>
                                  <a:pt x="3521" y="3372"/>
                                </a:lnTo>
                                <a:lnTo>
                                  <a:pt x="3642" y="3507"/>
                                </a:lnTo>
                                <a:lnTo>
                                  <a:pt x="3624" y="3520"/>
                                </a:lnTo>
                                <a:lnTo>
                                  <a:pt x="3615" y="3538"/>
                                </a:lnTo>
                                <a:lnTo>
                                  <a:pt x="3615" y="3560"/>
                                </a:lnTo>
                                <a:lnTo>
                                  <a:pt x="3624" y="3592"/>
                                </a:lnTo>
                                <a:lnTo>
                                  <a:pt x="3678" y="3592"/>
                                </a:lnTo>
                                <a:lnTo>
                                  <a:pt x="3687" y="3583"/>
                                </a:lnTo>
                                <a:lnTo>
                                  <a:pt x="3714" y="3556"/>
                                </a:lnTo>
                                <a:lnTo>
                                  <a:pt x="3741" y="3547"/>
                                </a:lnTo>
                                <a:lnTo>
                                  <a:pt x="3777" y="3542"/>
                                </a:lnTo>
                                <a:lnTo>
                                  <a:pt x="3781" y="3538"/>
                                </a:lnTo>
                                <a:lnTo>
                                  <a:pt x="3790" y="3533"/>
                                </a:lnTo>
                                <a:lnTo>
                                  <a:pt x="3808" y="3524"/>
                                </a:lnTo>
                                <a:lnTo>
                                  <a:pt x="3839" y="3471"/>
                                </a:lnTo>
                                <a:lnTo>
                                  <a:pt x="3853" y="3462"/>
                                </a:lnTo>
                                <a:lnTo>
                                  <a:pt x="3862" y="3462"/>
                                </a:lnTo>
                                <a:lnTo>
                                  <a:pt x="3870" y="3462"/>
                                </a:lnTo>
                                <a:lnTo>
                                  <a:pt x="3884" y="3471"/>
                                </a:lnTo>
                                <a:lnTo>
                                  <a:pt x="3902" y="3484"/>
                                </a:lnTo>
                                <a:lnTo>
                                  <a:pt x="3897" y="3502"/>
                                </a:lnTo>
                                <a:lnTo>
                                  <a:pt x="3911" y="3529"/>
                                </a:lnTo>
                                <a:lnTo>
                                  <a:pt x="3929" y="3542"/>
                                </a:lnTo>
                                <a:lnTo>
                                  <a:pt x="4000" y="3507"/>
                                </a:lnTo>
                                <a:lnTo>
                                  <a:pt x="4032" y="3480"/>
                                </a:lnTo>
                                <a:lnTo>
                                  <a:pt x="4045" y="3471"/>
                                </a:lnTo>
                                <a:lnTo>
                                  <a:pt x="4045" y="3462"/>
                                </a:lnTo>
                                <a:lnTo>
                                  <a:pt x="4058" y="3457"/>
                                </a:lnTo>
                                <a:lnTo>
                                  <a:pt x="4139" y="3466"/>
                                </a:lnTo>
                                <a:lnTo>
                                  <a:pt x="4148" y="3484"/>
                                </a:lnTo>
                                <a:lnTo>
                                  <a:pt x="4166" y="3502"/>
                                </a:lnTo>
                                <a:lnTo>
                                  <a:pt x="4202" y="3524"/>
                                </a:lnTo>
                                <a:lnTo>
                                  <a:pt x="4305" y="3524"/>
                                </a:lnTo>
                                <a:lnTo>
                                  <a:pt x="4340" y="3507"/>
                                </a:lnTo>
                                <a:lnTo>
                                  <a:pt x="4390" y="3502"/>
                                </a:lnTo>
                                <a:lnTo>
                                  <a:pt x="4403" y="3515"/>
                                </a:lnTo>
                                <a:lnTo>
                                  <a:pt x="4421" y="3542"/>
                                </a:lnTo>
                                <a:lnTo>
                                  <a:pt x="4443" y="3596"/>
                                </a:lnTo>
                                <a:lnTo>
                                  <a:pt x="4564" y="3596"/>
                                </a:lnTo>
                                <a:lnTo>
                                  <a:pt x="4578" y="3614"/>
                                </a:lnTo>
                                <a:lnTo>
                                  <a:pt x="4600" y="3623"/>
                                </a:lnTo>
                                <a:lnTo>
                                  <a:pt x="4618" y="3632"/>
                                </a:lnTo>
                                <a:lnTo>
                                  <a:pt x="4640" y="3636"/>
                                </a:lnTo>
                                <a:lnTo>
                                  <a:pt x="4748" y="3636"/>
                                </a:lnTo>
                                <a:lnTo>
                                  <a:pt x="4743" y="3641"/>
                                </a:lnTo>
                                <a:lnTo>
                                  <a:pt x="4739" y="3654"/>
                                </a:lnTo>
                                <a:lnTo>
                                  <a:pt x="4730" y="3668"/>
                                </a:lnTo>
                                <a:lnTo>
                                  <a:pt x="4721" y="3690"/>
                                </a:lnTo>
                                <a:lnTo>
                                  <a:pt x="4689" y="3708"/>
                                </a:lnTo>
                                <a:lnTo>
                                  <a:pt x="4689" y="3712"/>
                                </a:lnTo>
                                <a:lnTo>
                                  <a:pt x="4654" y="3735"/>
                                </a:lnTo>
                                <a:lnTo>
                                  <a:pt x="4654" y="3797"/>
                                </a:lnTo>
                                <a:lnTo>
                                  <a:pt x="4636" y="3824"/>
                                </a:lnTo>
                                <a:lnTo>
                                  <a:pt x="4631" y="3837"/>
                                </a:lnTo>
                                <a:lnTo>
                                  <a:pt x="4631" y="3855"/>
                                </a:lnTo>
                                <a:lnTo>
                                  <a:pt x="4649" y="3860"/>
                                </a:lnTo>
                                <a:lnTo>
                                  <a:pt x="4663" y="3873"/>
                                </a:lnTo>
                                <a:lnTo>
                                  <a:pt x="4676" y="3882"/>
                                </a:lnTo>
                                <a:lnTo>
                                  <a:pt x="4685" y="3900"/>
                                </a:lnTo>
                                <a:lnTo>
                                  <a:pt x="4685" y="3922"/>
                                </a:lnTo>
                                <a:lnTo>
                                  <a:pt x="4689" y="3967"/>
                                </a:lnTo>
                                <a:lnTo>
                                  <a:pt x="4689" y="4057"/>
                                </a:lnTo>
                                <a:lnTo>
                                  <a:pt x="4725" y="4079"/>
                                </a:lnTo>
                                <a:lnTo>
                                  <a:pt x="4819" y="4115"/>
                                </a:lnTo>
                                <a:lnTo>
                                  <a:pt x="4927" y="4088"/>
                                </a:lnTo>
                                <a:lnTo>
                                  <a:pt x="4967" y="4106"/>
                                </a:lnTo>
                                <a:lnTo>
                                  <a:pt x="4985" y="4115"/>
                                </a:lnTo>
                                <a:lnTo>
                                  <a:pt x="4994" y="4128"/>
                                </a:lnTo>
                                <a:lnTo>
                                  <a:pt x="4994" y="4253"/>
                                </a:lnTo>
                                <a:lnTo>
                                  <a:pt x="5003" y="4285"/>
                                </a:lnTo>
                                <a:lnTo>
                                  <a:pt x="5012" y="4334"/>
                                </a:lnTo>
                                <a:lnTo>
                                  <a:pt x="5003" y="4352"/>
                                </a:lnTo>
                                <a:lnTo>
                                  <a:pt x="5003" y="4365"/>
                                </a:lnTo>
                                <a:lnTo>
                                  <a:pt x="4994" y="4401"/>
                                </a:lnTo>
                                <a:lnTo>
                                  <a:pt x="4989" y="4419"/>
                                </a:lnTo>
                                <a:lnTo>
                                  <a:pt x="4935" y="4477"/>
                                </a:lnTo>
                                <a:lnTo>
                                  <a:pt x="4927" y="4495"/>
                                </a:lnTo>
                                <a:lnTo>
                                  <a:pt x="4922" y="4517"/>
                                </a:lnTo>
                                <a:lnTo>
                                  <a:pt x="4927" y="4535"/>
                                </a:lnTo>
                                <a:lnTo>
                                  <a:pt x="4935" y="4558"/>
                                </a:lnTo>
                                <a:lnTo>
                                  <a:pt x="4935" y="4763"/>
                                </a:lnTo>
                                <a:lnTo>
                                  <a:pt x="4922" y="4777"/>
                                </a:lnTo>
                                <a:lnTo>
                                  <a:pt x="4918" y="4777"/>
                                </a:lnTo>
                                <a:lnTo>
                                  <a:pt x="4913" y="4795"/>
                                </a:lnTo>
                                <a:lnTo>
                                  <a:pt x="4886" y="4821"/>
                                </a:lnTo>
                                <a:lnTo>
                                  <a:pt x="4868" y="4830"/>
                                </a:lnTo>
                                <a:lnTo>
                                  <a:pt x="4868" y="4830"/>
                                </a:lnTo>
                                <a:lnTo>
                                  <a:pt x="4855" y="4848"/>
                                </a:lnTo>
                                <a:lnTo>
                                  <a:pt x="4819" y="4871"/>
                                </a:lnTo>
                                <a:lnTo>
                                  <a:pt x="4819" y="4978"/>
                                </a:lnTo>
                                <a:lnTo>
                                  <a:pt x="4765" y="5014"/>
                                </a:lnTo>
                                <a:lnTo>
                                  <a:pt x="4712" y="5041"/>
                                </a:lnTo>
                                <a:lnTo>
                                  <a:pt x="4703" y="5059"/>
                                </a:lnTo>
                                <a:lnTo>
                                  <a:pt x="4694" y="5081"/>
                                </a:lnTo>
                                <a:lnTo>
                                  <a:pt x="4694" y="5099"/>
                                </a:lnTo>
                                <a:lnTo>
                                  <a:pt x="4694" y="5121"/>
                                </a:lnTo>
                                <a:lnTo>
                                  <a:pt x="4962" y="5291"/>
                                </a:lnTo>
                                <a:lnTo>
                                  <a:pt x="4962" y="5403"/>
                                </a:lnTo>
                                <a:lnTo>
                                  <a:pt x="4976" y="5421"/>
                                </a:lnTo>
                                <a:lnTo>
                                  <a:pt x="4989" y="5439"/>
                                </a:lnTo>
                                <a:lnTo>
                                  <a:pt x="5003" y="5448"/>
                                </a:lnTo>
                                <a:lnTo>
                                  <a:pt x="5025" y="5461"/>
                                </a:lnTo>
                                <a:lnTo>
                                  <a:pt x="5097" y="5461"/>
                                </a:lnTo>
                                <a:lnTo>
                                  <a:pt x="5132" y="5492"/>
                                </a:lnTo>
                                <a:lnTo>
                                  <a:pt x="5186" y="5524"/>
                                </a:lnTo>
                                <a:lnTo>
                                  <a:pt x="5186" y="5524"/>
                                </a:lnTo>
                                <a:lnTo>
                                  <a:pt x="5195" y="5537"/>
                                </a:lnTo>
                                <a:lnTo>
                                  <a:pt x="5199" y="5555"/>
                                </a:lnTo>
                                <a:lnTo>
                                  <a:pt x="5213" y="5577"/>
                                </a:lnTo>
                                <a:lnTo>
                                  <a:pt x="5199" y="5653"/>
                                </a:lnTo>
                                <a:lnTo>
                                  <a:pt x="5244" y="5671"/>
                                </a:lnTo>
                                <a:lnTo>
                                  <a:pt x="5289" y="5703"/>
                                </a:lnTo>
                                <a:lnTo>
                                  <a:pt x="5289" y="5734"/>
                                </a:lnTo>
                                <a:lnTo>
                                  <a:pt x="5293" y="5743"/>
                                </a:lnTo>
                                <a:lnTo>
                                  <a:pt x="5289" y="5761"/>
                                </a:lnTo>
                                <a:lnTo>
                                  <a:pt x="5289" y="5841"/>
                                </a:lnTo>
                                <a:lnTo>
                                  <a:pt x="5244" y="5886"/>
                                </a:lnTo>
                                <a:lnTo>
                                  <a:pt x="5191" y="5913"/>
                                </a:lnTo>
                                <a:lnTo>
                                  <a:pt x="5128" y="5931"/>
                                </a:lnTo>
                                <a:lnTo>
                                  <a:pt x="5056" y="5935"/>
                                </a:lnTo>
                                <a:lnTo>
                                  <a:pt x="5047" y="5958"/>
                                </a:lnTo>
                                <a:lnTo>
                                  <a:pt x="5029" y="5971"/>
                                </a:lnTo>
                                <a:lnTo>
                                  <a:pt x="5029" y="5971"/>
                                </a:lnTo>
                                <a:lnTo>
                                  <a:pt x="5029" y="5980"/>
                                </a:lnTo>
                                <a:lnTo>
                                  <a:pt x="5016" y="5984"/>
                                </a:lnTo>
                                <a:lnTo>
                                  <a:pt x="5003" y="5993"/>
                                </a:lnTo>
                                <a:lnTo>
                                  <a:pt x="4976" y="6011"/>
                                </a:lnTo>
                                <a:lnTo>
                                  <a:pt x="4962" y="6011"/>
                                </a:lnTo>
                                <a:lnTo>
                                  <a:pt x="4949" y="6007"/>
                                </a:lnTo>
                                <a:lnTo>
                                  <a:pt x="4927" y="5998"/>
                                </a:lnTo>
                                <a:lnTo>
                                  <a:pt x="4940" y="6029"/>
                                </a:lnTo>
                                <a:lnTo>
                                  <a:pt x="4953" y="6069"/>
                                </a:lnTo>
                                <a:lnTo>
                                  <a:pt x="4958" y="6154"/>
                                </a:lnTo>
                                <a:lnTo>
                                  <a:pt x="4900" y="6154"/>
                                </a:lnTo>
                                <a:lnTo>
                                  <a:pt x="4868" y="6132"/>
                                </a:lnTo>
                                <a:lnTo>
                                  <a:pt x="4850" y="6101"/>
                                </a:lnTo>
                                <a:lnTo>
                                  <a:pt x="4833" y="6069"/>
                                </a:lnTo>
                                <a:lnTo>
                                  <a:pt x="4828" y="6034"/>
                                </a:lnTo>
                                <a:lnTo>
                                  <a:pt x="4824" y="6029"/>
                                </a:lnTo>
                                <a:lnTo>
                                  <a:pt x="4819" y="6029"/>
                                </a:lnTo>
                                <a:lnTo>
                                  <a:pt x="4815" y="6029"/>
                                </a:lnTo>
                                <a:lnTo>
                                  <a:pt x="4810" y="6029"/>
                                </a:lnTo>
                                <a:lnTo>
                                  <a:pt x="4797" y="6020"/>
                                </a:lnTo>
                                <a:lnTo>
                                  <a:pt x="4792" y="6020"/>
                                </a:lnTo>
                                <a:lnTo>
                                  <a:pt x="4783" y="6016"/>
                                </a:lnTo>
                                <a:lnTo>
                                  <a:pt x="4774" y="6011"/>
                                </a:lnTo>
                                <a:lnTo>
                                  <a:pt x="4721" y="6011"/>
                                </a:lnTo>
                                <a:lnTo>
                                  <a:pt x="4680" y="5989"/>
                                </a:lnTo>
                                <a:lnTo>
                                  <a:pt x="4676" y="5958"/>
                                </a:lnTo>
                                <a:lnTo>
                                  <a:pt x="4667" y="5935"/>
                                </a:lnTo>
                                <a:lnTo>
                                  <a:pt x="4649" y="5922"/>
                                </a:lnTo>
                                <a:lnTo>
                                  <a:pt x="4631" y="5908"/>
                                </a:lnTo>
                                <a:lnTo>
                                  <a:pt x="4604" y="5913"/>
                                </a:lnTo>
                                <a:lnTo>
                                  <a:pt x="4564" y="5944"/>
                                </a:lnTo>
                                <a:lnTo>
                                  <a:pt x="4546" y="5966"/>
                                </a:lnTo>
                                <a:lnTo>
                                  <a:pt x="4524" y="5944"/>
                                </a:lnTo>
                                <a:lnTo>
                                  <a:pt x="4510" y="5935"/>
                                </a:lnTo>
                                <a:lnTo>
                                  <a:pt x="4497" y="5935"/>
                                </a:lnTo>
                                <a:lnTo>
                                  <a:pt x="4470" y="5940"/>
                                </a:lnTo>
                                <a:lnTo>
                                  <a:pt x="4448" y="5958"/>
                                </a:lnTo>
                                <a:lnTo>
                                  <a:pt x="4434" y="5975"/>
                                </a:lnTo>
                                <a:lnTo>
                                  <a:pt x="4421" y="6007"/>
                                </a:lnTo>
                                <a:lnTo>
                                  <a:pt x="4430" y="6025"/>
                                </a:lnTo>
                                <a:lnTo>
                                  <a:pt x="4434" y="6047"/>
                                </a:lnTo>
                                <a:lnTo>
                                  <a:pt x="4430" y="6069"/>
                                </a:lnTo>
                                <a:lnTo>
                                  <a:pt x="4412" y="6092"/>
                                </a:lnTo>
                                <a:lnTo>
                                  <a:pt x="4349" y="6083"/>
                                </a:lnTo>
                                <a:lnTo>
                                  <a:pt x="4340" y="6092"/>
                                </a:lnTo>
                                <a:lnTo>
                                  <a:pt x="4340" y="6096"/>
                                </a:lnTo>
                                <a:lnTo>
                                  <a:pt x="4327" y="6110"/>
                                </a:lnTo>
                                <a:lnTo>
                                  <a:pt x="4309" y="6159"/>
                                </a:lnTo>
                                <a:lnTo>
                                  <a:pt x="4305" y="6199"/>
                                </a:lnTo>
                                <a:lnTo>
                                  <a:pt x="4305" y="6248"/>
                                </a:lnTo>
                                <a:lnTo>
                                  <a:pt x="4282" y="6266"/>
                                </a:lnTo>
                                <a:lnTo>
                                  <a:pt x="4269" y="6280"/>
                                </a:lnTo>
                                <a:lnTo>
                                  <a:pt x="4264" y="6297"/>
                                </a:lnTo>
                                <a:lnTo>
                                  <a:pt x="4296" y="6427"/>
                                </a:lnTo>
                                <a:lnTo>
                                  <a:pt x="4296" y="6517"/>
                                </a:lnTo>
                                <a:lnTo>
                                  <a:pt x="4282" y="6521"/>
                                </a:lnTo>
                                <a:lnTo>
                                  <a:pt x="4237" y="6561"/>
                                </a:lnTo>
                                <a:lnTo>
                                  <a:pt x="4233" y="6570"/>
                                </a:lnTo>
                                <a:lnTo>
                                  <a:pt x="4233" y="6584"/>
                                </a:lnTo>
                                <a:lnTo>
                                  <a:pt x="4228" y="6615"/>
                                </a:lnTo>
                                <a:lnTo>
                                  <a:pt x="4228" y="6633"/>
                                </a:lnTo>
                                <a:lnTo>
                                  <a:pt x="4224" y="6637"/>
                                </a:lnTo>
                                <a:lnTo>
                                  <a:pt x="4220" y="6646"/>
                                </a:lnTo>
                                <a:lnTo>
                                  <a:pt x="4188" y="6673"/>
                                </a:lnTo>
                                <a:lnTo>
                                  <a:pt x="4094" y="6700"/>
                                </a:lnTo>
                                <a:lnTo>
                                  <a:pt x="4076" y="6700"/>
                                </a:lnTo>
                                <a:lnTo>
                                  <a:pt x="4058" y="6709"/>
                                </a:lnTo>
                                <a:lnTo>
                                  <a:pt x="4009" y="6673"/>
                                </a:lnTo>
                                <a:lnTo>
                                  <a:pt x="3897" y="6749"/>
                                </a:lnTo>
                                <a:lnTo>
                                  <a:pt x="3893" y="6749"/>
                                </a:lnTo>
                                <a:lnTo>
                                  <a:pt x="3866" y="6763"/>
                                </a:lnTo>
                                <a:lnTo>
                                  <a:pt x="3844" y="6776"/>
                                </a:lnTo>
                                <a:lnTo>
                                  <a:pt x="3754" y="6776"/>
                                </a:lnTo>
                                <a:lnTo>
                                  <a:pt x="3651" y="6865"/>
                                </a:lnTo>
                                <a:lnTo>
                                  <a:pt x="3575" y="6865"/>
                                </a:lnTo>
                                <a:lnTo>
                                  <a:pt x="3562" y="6879"/>
                                </a:lnTo>
                                <a:lnTo>
                                  <a:pt x="3553" y="6901"/>
                                </a:lnTo>
                                <a:lnTo>
                                  <a:pt x="3535" y="7009"/>
                                </a:lnTo>
                                <a:lnTo>
                                  <a:pt x="3535" y="7040"/>
                                </a:lnTo>
                                <a:lnTo>
                                  <a:pt x="3539" y="7080"/>
                                </a:lnTo>
                                <a:lnTo>
                                  <a:pt x="3521" y="7080"/>
                                </a:lnTo>
                                <a:lnTo>
                                  <a:pt x="3486" y="7071"/>
                                </a:lnTo>
                                <a:lnTo>
                                  <a:pt x="3334" y="7071"/>
                                </a:lnTo>
                                <a:lnTo>
                                  <a:pt x="3329" y="7071"/>
                                </a:lnTo>
                                <a:lnTo>
                                  <a:pt x="3307" y="7094"/>
                                </a:lnTo>
                                <a:lnTo>
                                  <a:pt x="3293" y="7111"/>
                                </a:lnTo>
                                <a:lnTo>
                                  <a:pt x="3360" y="7187"/>
                                </a:lnTo>
                                <a:lnTo>
                                  <a:pt x="3356" y="7196"/>
                                </a:lnTo>
                                <a:lnTo>
                                  <a:pt x="3356" y="7205"/>
                                </a:lnTo>
                                <a:lnTo>
                                  <a:pt x="3347" y="7223"/>
                                </a:lnTo>
                                <a:lnTo>
                                  <a:pt x="3342" y="7250"/>
                                </a:lnTo>
                                <a:lnTo>
                                  <a:pt x="3320" y="7250"/>
                                </a:lnTo>
                                <a:lnTo>
                                  <a:pt x="3271" y="7255"/>
                                </a:lnTo>
                                <a:lnTo>
                                  <a:pt x="3257" y="7255"/>
                                </a:lnTo>
                                <a:lnTo>
                                  <a:pt x="3244" y="7255"/>
                                </a:lnTo>
                                <a:lnTo>
                                  <a:pt x="3217" y="7263"/>
                                </a:lnTo>
                                <a:lnTo>
                                  <a:pt x="3190" y="7277"/>
                                </a:lnTo>
                                <a:lnTo>
                                  <a:pt x="3195" y="7299"/>
                                </a:lnTo>
                                <a:lnTo>
                                  <a:pt x="3217" y="7335"/>
                                </a:lnTo>
                                <a:lnTo>
                                  <a:pt x="3235" y="7353"/>
                                </a:lnTo>
                                <a:lnTo>
                                  <a:pt x="3275" y="7371"/>
                                </a:lnTo>
                                <a:lnTo>
                                  <a:pt x="3342" y="7389"/>
                                </a:lnTo>
                                <a:lnTo>
                                  <a:pt x="3342" y="7451"/>
                                </a:lnTo>
                                <a:lnTo>
                                  <a:pt x="3450" y="7514"/>
                                </a:lnTo>
                                <a:lnTo>
                                  <a:pt x="3445" y="7514"/>
                                </a:lnTo>
                                <a:lnTo>
                                  <a:pt x="3436" y="7527"/>
                                </a:lnTo>
                                <a:lnTo>
                                  <a:pt x="3423" y="7536"/>
                                </a:lnTo>
                                <a:lnTo>
                                  <a:pt x="3405" y="7559"/>
                                </a:lnTo>
                                <a:lnTo>
                                  <a:pt x="3405" y="7568"/>
                                </a:lnTo>
                                <a:lnTo>
                                  <a:pt x="3414" y="7621"/>
                                </a:lnTo>
                                <a:lnTo>
                                  <a:pt x="3396" y="7648"/>
                                </a:lnTo>
                                <a:lnTo>
                                  <a:pt x="3387" y="7666"/>
                                </a:lnTo>
                                <a:lnTo>
                                  <a:pt x="3383" y="7706"/>
                                </a:lnTo>
                                <a:lnTo>
                                  <a:pt x="3387" y="7720"/>
                                </a:lnTo>
                                <a:lnTo>
                                  <a:pt x="3392" y="7733"/>
                                </a:lnTo>
                                <a:lnTo>
                                  <a:pt x="3401" y="7742"/>
                                </a:lnTo>
                                <a:lnTo>
                                  <a:pt x="3410" y="7755"/>
                                </a:lnTo>
                                <a:lnTo>
                                  <a:pt x="3423" y="7791"/>
                                </a:lnTo>
                                <a:lnTo>
                                  <a:pt x="3432" y="7827"/>
                                </a:lnTo>
                                <a:lnTo>
                                  <a:pt x="3432" y="7881"/>
                                </a:lnTo>
                                <a:lnTo>
                                  <a:pt x="3410" y="7890"/>
                                </a:lnTo>
                                <a:lnTo>
                                  <a:pt x="3401" y="7890"/>
                                </a:lnTo>
                                <a:lnTo>
                                  <a:pt x="3392" y="7890"/>
                                </a:lnTo>
                                <a:lnTo>
                                  <a:pt x="3383" y="7894"/>
                                </a:lnTo>
                                <a:lnTo>
                                  <a:pt x="3369" y="7894"/>
                                </a:lnTo>
                                <a:lnTo>
                                  <a:pt x="3360" y="7899"/>
                                </a:lnTo>
                                <a:lnTo>
                                  <a:pt x="3329" y="7890"/>
                                </a:lnTo>
                                <a:lnTo>
                                  <a:pt x="3302" y="7890"/>
                                </a:lnTo>
                                <a:lnTo>
                                  <a:pt x="3271" y="7890"/>
                                </a:lnTo>
                                <a:lnTo>
                                  <a:pt x="3244" y="7899"/>
                                </a:lnTo>
                                <a:lnTo>
                                  <a:pt x="3240" y="7903"/>
                                </a:lnTo>
                                <a:lnTo>
                                  <a:pt x="3231" y="7912"/>
                                </a:lnTo>
                                <a:lnTo>
                                  <a:pt x="3217" y="7925"/>
                                </a:lnTo>
                                <a:lnTo>
                                  <a:pt x="3199" y="7943"/>
                                </a:lnTo>
                                <a:lnTo>
                                  <a:pt x="3172" y="7925"/>
                                </a:lnTo>
                                <a:lnTo>
                                  <a:pt x="3123" y="7890"/>
                                </a:lnTo>
                                <a:lnTo>
                                  <a:pt x="3101" y="7872"/>
                                </a:lnTo>
                                <a:lnTo>
                                  <a:pt x="3096" y="7948"/>
                                </a:lnTo>
                                <a:lnTo>
                                  <a:pt x="3092" y="7957"/>
                                </a:lnTo>
                                <a:lnTo>
                                  <a:pt x="3087" y="7984"/>
                                </a:lnTo>
                                <a:lnTo>
                                  <a:pt x="3074" y="8006"/>
                                </a:lnTo>
                                <a:lnTo>
                                  <a:pt x="3070" y="8015"/>
                                </a:lnTo>
                                <a:lnTo>
                                  <a:pt x="3061" y="7993"/>
                                </a:lnTo>
                                <a:lnTo>
                                  <a:pt x="3052" y="7979"/>
                                </a:lnTo>
                                <a:lnTo>
                                  <a:pt x="3034" y="7970"/>
                                </a:lnTo>
                                <a:lnTo>
                                  <a:pt x="3016" y="7966"/>
                                </a:lnTo>
                                <a:lnTo>
                                  <a:pt x="2998" y="7970"/>
                                </a:lnTo>
                                <a:lnTo>
                                  <a:pt x="2980" y="7984"/>
                                </a:lnTo>
                                <a:lnTo>
                                  <a:pt x="2962" y="8015"/>
                                </a:lnTo>
                                <a:lnTo>
                                  <a:pt x="3096" y="8131"/>
                                </a:lnTo>
                                <a:lnTo>
                                  <a:pt x="3087" y="8145"/>
                                </a:lnTo>
                                <a:lnTo>
                                  <a:pt x="3083" y="8145"/>
                                </a:lnTo>
                                <a:lnTo>
                                  <a:pt x="3083" y="8149"/>
                                </a:lnTo>
                                <a:lnTo>
                                  <a:pt x="3070" y="8176"/>
                                </a:lnTo>
                                <a:lnTo>
                                  <a:pt x="3029" y="8212"/>
                                </a:lnTo>
                                <a:lnTo>
                                  <a:pt x="3020" y="8230"/>
                                </a:lnTo>
                                <a:lnTo>
                                  <a:pt x="3011" y="8265"/>
                                </a:lnTo>
                                <a:lnTo>
                                  <a:pt x="3007" y="8283"/>
                                </a:lnTo>
                                <a:lnTo>
                                  <a:pt x="3011" y="8297"/>
                                </a:lnTo>
                                <a:lnTo>
                                  <a:pt x="3016" y="8310"/>
                                </a:lnTo>
                                <a:lnTo>
                                  <a:pt x="3034" y="8319"/>
                                </a:lnTo>
                                <a:lnTo>
                                  <a:pt x="3056" y="8297"/>
                                </a:lnTo>
                                <a:lnTo>
                                  <a:pt x="3123" y="8274"/>
                                </a:lnTo>
                                <a:lnTo>
                                  <a:pt x="3168" y="8274"/>
                                </a:lnTo>
                                <a:lnTo>
                                  <a:pt x="3168" y="8355"/>
                                </a:lnTo>
                                <a:lnTo>
                                  <a:pt x="3168" y="8359"/>
                                </a:lnTo>
                                <a:lnTo>
                                  <a:pt x="3168" y="8373"/>
                                </a:lnTo>
                                <a:lnTo>
                                  <a:pt x="3159" y="8408"/>
                                </a:lnTo>
                                <a:lnTo>
                                  <a:pt x="3132" y="8431"/>
                                </a:lnTo>
                                <a:lnTo>
                                  <a:pt x="3101" y="8453"/>
                                </a:lnTo>
                                <a:lnTo>
                                  <a:pt x="3007" y="8471"/>
                                </a:lnTo>
                                <a:lnTo>
                                  <a:pt x="3007" y="8552"/>
                                </a:lnTo>
                                <a:lnTo>
                                  <a:pt x="2922" y="8552"/>
                                </a:lnTo>
                                <a:lnTo>
                                  <a:pt x="2913" y="8547"/>
                                </a:lnTo>
                                <a:lnTo>
                                  <a:pt x="2904" y="8543"/>
                                </a:lnTo>
                                <a:lnTo>
                                  <a:pt x="2868" y="8534"/>
                                </a:lnTo>
                                <a:lnTo>
                                  <a:pt x="2868" y="8453"/>
                                </a:lnTo>
                                <a:lnTo>
                                  <a:pt x="2814" y="8471"/>
                                </a:lnTo>
                                <a:lnTo>
                                  <a:pt x="2806" y="8462"/>
                                </a:lnTo>
                                <a:lnTo>
                                  <a:pt x="2801" y="8453"/>
                                </a:lnTo>
                                <a:lnTo>
                                  <a:pt x="2792" y="8440"/>
                                </a:lnTo>
                                <a:lnTo>
                                  <a:pt x="2783" y="8417"/>
                                </a:lnTo>
                                <a:lnTo>
                                  <a:pt x="2797" y="8382"/>
                                </a:lnTo>
                                <a:lnTo>
                                  <a:pt x="2814" y="8355"/>
                                </a:lnTo>
                                <a:lnTo>
                                  <a:pt x="2864" y="8310"/>
                                </a:lnTo>
                                <a:lnTo>
                                  <a:pt x="2877" y="8292"/>
                                </a:lnTo>
                                <a:lnTo>
                                  <a:pt x="2886" y="8279"/>
                                </a:lnTo>
                                <a:lnTo>
                                  <a:pt x="2788" y="8212"/>
                                </a:lnTo>
                                <a:lnTo>
                                  <a:pt x="2792" y="8203"/>
                                </a:lnTo>
                                <a:lnTo>
                                  <a:pt x="2797" y="8194"/>
                                </a:lnTo>
                                <a:lnTo>
                                  <a:pt x="2806" y="8176"/>
                                </a:lnTo>
                                <a:lnTo>
                                  <a:pt x="2828" y="8140"/>
                                </a:lnTo>
                                <a:lnTo>
                                  <a:pt x="2841" y="8100"/>
                                </a:lnTo>
                                <a:lnTo>
                                  <a:pt x="2823" y="8086"/>
                                </a:lnTo>
                                <a:lnTo>
                                  <a:pt x="2752" y="8024"/>
                                </a:lnTo>
                                <a:lnTo>
                                  <a:pt x="2747" y="8024"/>
                                </a:lnTo>
                                <a:lnTo>
                                  <a:pt x="2743" y="8037"/>
                                </a:lnTo>
                                <a:lnTo>
                                  <a:pt x="2734" y="8055"/>
                                </a:lnTo>
                                <a:lnTo>
                                  <a:pt x="2725" y="8078"/>
                                </a:lnTo>
                                <a:lnTo>
                                  <a:pt x="2613" y="8078"/>
                                </a:lnTo>
                                <a:lnTo>
                                  <a:pt x="2604" y="8069"/>
                                </a:lnTo>
                                <a:lnTo>
                                  <a:pt x="2586" y="8064"/>
                                </a:lnTo>
                                <a:lnTo>
                                  <a:pt x="2524" y="801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556920"/>
                            <a:ext cx="319644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4" h="1337">
                                <a:moveTo>
                                  <a:pt x="0" y="1319"/>
                                </a:moveTo>
                                <a:lnTo>
                                  <a:pt x="13" y="1315"/>
                                </a:lnTo>
                                <a:lnTo>
                                  <a:pt x="22" y="1315"/>
                                </a:lnTo>
                                <a:lnTo>
                                  <a:pt x="27" y="1310"/>
                                </a:lnTo>
                                <a:lnTo>
                                  <a:pt x="31" y="1310"/>
                                </a:lnTo>
                                <a:lnTo>
                                  <a:pt x="40" y="1297"/>
                                </a:lnTo>
                                <a:lnTo>
                                  <a:pt x="44" y="1288"/>
                                </a:lnTo>
                                <a:lnTo>
                                  <a:pt x="49" y="1283"/>
                                </a:lnTo>
                                <a:lnTo>
                                  <a:pt x="49" y="1283"/>
                                </a:lnTo>
                                <a:lnTo>
                                  <a:pt x="53" y="1261"/>
                                </a:lnTo>
                                <a:lnTo>
                                  <a:pt x="71" y="1230"/>
                                </a:lnTo>
                                <a:lnTo>
                                  <a:pt x="85" y="1221"/>
                                </a:lnTo>
                                <a:lnTo>
                                  <a:pt x="107" y="1239"/>
                                </a:lnTo>
                                <a:lnTo>
                                  <a:pt x="107" y="1315"/>
                                </a:lnTo>
                                <a:lnTo>
                                  <a:pt x="116" y="1324"/>
                                </a:lnTo>
                                <a:lnTo>
                                  <a:pt x="125" y="1328"/>
                                </a:lnTo>
                                <a:lnTo>
                                  <a:pt x="138" y="1337"/>
                                </a:lnTo>
                                <a:lnTo>
                                  <a:pt x="143" y="1332"/>
                                </a:lnTo>
                                <a:lnTo>
                                  <a:pt x="147" y="1332"/>
                                </a:lnTo>
                                <a:lnTo>
                                  <a:pt x="156" y="1328"/>
                                </a:lnTo>
                                <a:lnTo>
                                  <a:pt x="165" y="1324"/>
                                </a:lnTo>
                                <a:lnTo>
                                  <a:pt x="317" y="1324"/>
                                </a:lnTo>
                                <a:lnTo>
                                  <a:pt x="317" y="1292"/>
                                </a:lnTo>
                                <a:lnTo>
                                  <a:pt x="376" y="1256"/>
                                </a:lnTo>
                                <a:lnTo>
                                  <a:pt x="376" y="1207"/>
                                </a:lnTo>
                                <a:lnTo>
                                  <a:pt x="376" y="1207"/>
                                </a:lnTo>
                                <a:lnTo>
                                  <a:pt x="385" y="1198"/>
                                </a:lnTo>
                                <a:lnTo>
                                  <a:pt x="389" y="1189"/>
                                </a:lnTo>
                                <a:lnTo>
                                  <a:pt x="420" y="1167"/>
                                </a:lnTo>
                                <a:lnTo>
                                  <a:pt x="447" y="1163"/>
                                </a:lnTo>
                                <a:lnTo>
                                  <a:pt x="470" y="1176"/>
                                </a:lnTo>
                                <a:lnTo>
                                  <a:pt x="496" y="1203"/>
                                </a:lnTo>
                                <a:lnTo>
                                  <a:pt x="501" y="1216"/>
                                </a:lnTo>
                                <a:lnTo>
                                  <a:pt x="501" y="1230"/>
                                </a:lnTo>
                                <a:lnTo>
                                  <a:pt x="590" y="1230"/>
                                </a:lnTo>
                                <a:lnTo>
                                  <a:pt x="622" y="1256"/>
                                </a:lnTo>
                                <a:lnTo>
                                  <a:pt x="649" y="1292"/>
                                </a:lnTo>
                                <a:lnTo>
                                  <a:pt x="649" y="1332"/>
                                </a:lnTo>
                                <a:lnTo>
                                  <a:pt x="675" y="1337"/>
                                </a:lnTo>
                                <a:lnTo>
                                  <a:pt x="693" y="1315"/>
                                </a:lnTo>
                                <a:lnTo>
                                  <a:pt x="693" y="1198"/>
                                </a:lnTo>
                                <a:lnTo>
                                  <a:pt x="702" y="1185"/>
                                </a:lnTo>
                                <a:lnTo>
                                  <a:pt x="720" y="1158"/>
                                </a:lnTo>
                                <a:lnTo>
                                  <a:pt x="734" y="1154"/>
                                </a:lnTo>
                                <a:lnTo>
                                  <a:pt x="747" y="1154"/>
                                </a:lnTo>
                                <a:lnTo>
                                  <a:pt x="765" y="1163"/>
                                </a:lnTo>
                                <a:lnTo>
                                  <a:pt x="801" y="1163"/>
                                </a:lnTo>
                                <a:lnTo>
                                  <a:pt x="810" y="1154"/>
                                </a:lnTo>
                                <a:lnTo>
                                  <a:pt x="819" y="1140"/>
                                </a:lnTo>
                                <a:lnTo>
                                  <a:pt x="819" y="1131"/>
                                </a:lnTo>
                                <a:lnTo>
                                  <a:pt x="823" y="1131"/>
                                </a:lnTo>
                                <a:lnTo>
                                  <a:pt x="828" y="1127"/>
                                </a:lnTo>
                                <a:lnTo>
                                  <a:pt x="828" y="1122"/>
                                </a:lnTo>
                                <a:lnTo>
                                  <a:pt x="828" y="1122"/>
                                </a:lnTo>
                                <a:lnTo>
                                  <a:pt x="832" y="1118"/>
                                </a:lnTo>
                                <a:lnTo>
                                  <a:pt x="868" y="1118"/>
                                </a:lnTo>
                                <a:lnTo>
                                  <a:pt x="922" y="1082"/>
                                </a:lnTo>
                                <a:lnTo>
                                  <a:pt x="966" y="1037"/>
                                </a:lnTo>
                                <a:lnTo>
                                  <a:pt x="1038" y="925"/>
                                </a:lnTo>
                                <a:lnTo>
                                  <a:pt x="1060" y="921"/>
                                </a:lnTo>
                                <a:lnTo>
                                  <a:pt x="1096" y="899"/>
                                </a:lnTo>
                                <a:lnTo>
                                  <a:pt x="1186" y="885"/>
                                </a:lnTo>
                                <a:lnTo>
                                  <a:pt x="1239" y="894"/>
                                </a:lnTo>
                                <a:lnTo>
                                  <a:pt x="1244" y="912"/>
                                </a:lnTo>
                                <a:lnTo>
                                  <a:pt x="1253" y="930"/>
                                </a:lnTo>
                                <a:lnTo>
                                  <a:pt x="1275" y="966"/>
                                </a:lnTo>
                                <a:lnTo>
                                  <a:pt x="1306" y="966"/>
                                </a:lnTo>
                                <a:lnTo>
                                  <a:pt x="1333" y="925"/>
                                </a:lnTo>
                                <a:lnTo>
                                  <a:pt x="1360" y="899"/>
                                </a:lnTo>
                                <a:lnTo>
                                  <a:pt x="1387" y="876"/>
                                </a:lnTo>
                                <a:lnTo>
                                  <a:pt x="1414" y="867"/>
                                </a:lnTo>
                                <a:lnTo>
                                  <a:pt x="1414" y="894"/>
                                </a:lnTo>
                                <a:lnTo>
                                  <a:pt x="1418" y="908"/>
                                </a:lnTo>
                                <a:lnTo>
                                  <a:pt x="1432" y="921"/>
                                </a:lnTo>
                                <a:lnTo>
                                  <a:pt x="1432" y="1064"/>
                                </a:lnTo>
                                <a:lnTo>
                                  <a:pt x="1450" y="1064"/>
                                </a:lnTo>
                                <a:lnTo>
                                  <a:pt x="1472" y="1064"/>
                                </a:lnTo>
                                <a:lnTo>
                                  <a:pt x="1512" y="1100"/>
                                </a:lnTo>
                                <a:lnTo>
                                  <a:pt x="1503" y="1122"/>
                                </a:lnTo>
                                <a:lnTo>
                                  <a:pt x="1499" y="1145"/>
                                </a:lnTo>
                                <a:lnTo>
                                  <a:pt x="1503" y="1167"/>
                                </a:lnTo>
                                <a:lnTo>
                                  <a:pt x="1517" y="1189"/>
                                </a:lnTo>
                                <a:lnTo>
                                  <a:pt x="1584" y="1189"/>
                                </a:lnTo>
                                <a:lnTo>
                                  <a:pt x="1611" y="1198"/>
                                </a:lnTo>
                                <a:lnTo>
                                  <a:pt x="1611" y="1230"/>
                                </a:lnTo>
                                <a:lnTo>
                                  <a:pt x="1606" y="1247"/>
                                </a:lnTo>
                                <a:lnTo>
                                  <a:pt x="1615" y="1265"/>
                                </a:lnTo>
                                <a:lnTo>
                                  <a:pt x="1646" y="1279"/>
                                </a:lnTo>
                                <a:lnTo>
                                  <a:pt x="1736" y="1203"/>
                                </a:lnTo>
                                <a:lnTo>
                                  <a:pt x="1740" y="1203"/>
                                </a:lnTo>
                                <a:lnTo>
                                  <a:pt x="1763" y="1207"/>
                                </a:lnTo>
                                <a:lnTo>
                                  <a:pt x="1749" y="1252"/>
                                </a:lnTo>
                                <a:lnTo>
                                  <a:pt x="1740" y="1297"/>
                                </a:lnTo>
                                <a:lnTo>
                                  <a:pt x="1776" y="1265"/>
                                </a:lnTo>
                                <a:lnTo>
                                  <a:pt x="1776" y="1265"/>
                                </a:lnTo>
                                <a:lnTo>
                                  <a:pt x="1781" y="1265"/>
                                </a:lnTo>
                                <a:lnTo>
                                  <a:pt x="1794" y="1243"/>
                                </a:lnTo>
                                <a:lnTo>
                                  <a:pt x="1808" y="1225"/>
                                </a:lnTo>
                                <a:lnTo>
                                  <a:pt x="1830" y="1207"/>
                                </a:lnTo>
                                <a:lnTo>
                                  <a:pt x="1848" y="1198"/>
                                </a:lnTo>
                                <a:lnTo>
                                  <a:pt x="1875" y="1198"/>
                                </a:lnTo>
                                <a:lnTo>
                                  <a:pt x="1897" y="1207"/>
                                </a:lnTo>
                                <a:lnTo>
                                  <a:pt x="1942" y="1261"/>
                                </a:lnTo>
                                <a:lnTo>
                                  <a:pt x="1955" y="1243"/>
                                </a:lnTo>
                                <a:lnTo>
                                  <a:pt x="1973" y="1230"/>
                                </a:lnTo>
                                <a:lnTo>
                                  <a:pt x="1973" y="1158"/>
                                </a:lnTo>
                                <a:lnTo>
                                  <a:pt x="2045" y="1109"/>
                                </a:lnTo>
                                <a:lnTo>
                                  <a:pt x="2040" y="1095"/>
                                </a:lnTo>
                                <a:lnTo>
                                  <a:pt x="2036" y="1086"/>
                                </a:lnTo>
                                <a:lnTo>
                                  <a:pt x="2031" y="1082"/>
                                </a:lnTo>
                                <a:lnTo>
                                  <a:pt x="2009" y="1073"/>
                                </a:lnTo>
                                <a:lnTo>
                                  <a:pt x="1995" y="1064"/>
                                </a:lnTo>
                                <a:lnTo>
                                  <a:pt x="1995" y="1010"/>
                                </a:lnTo>
                                <a:lnTo>
                                  <a:pt x="2000" y="1010"/>
                                </a:lnTo>
                                <a:lnTo>
                                  <a:pt x="2004" y="1001"/>
                                </a:lnTo>
                                <a:lnTo>
                                  <a:pt x="2013" y="993"/>
                                </a:lnTo>
                                <a:lnTo>
                                  <a:pt x="2031" y="993"/>
                                </a:lnTo>
                                <a:lnTo>
                                  <a:pt x="2049" y="993"/>
                                </a:lnTo>
                                <a:lnTo>
                                  <a:pt x="2063" y="997"/>
                                </a:lnTo>
                                <a:lnTo>
                                  <a:pt x="2080" y="1010"/>
                                </a:lnTo>
                                <a:lnTo>
                                  <a:pt x="2089" y="1055"/>
                                </a:lnTo>
                                <a:lnTo>
                                  <a:pt x="2103" y="1055"/>
                                </a:lnTo>
                                <a:lnTo>
                                  <a:pt x="2161" y="1064"/>
                                </a:lnTo>
                                <a:lnTo>
                                  <a:pt x="2161" y="1113"/>
                                </a:lnTo>
                                <a:lnTo>
                                  <a:pt x="2148" y="1136"/>
                                </a:lnTo>
                                <a:lnTo>
                                  <a:pt x="2143" y="1154"/>
                                </a:lnTo>
                                <a:lnTo>
                                  <a:pt x="2143" y="1171"/>
                                </a:lnTo>
                                <a:lnTo>
                                  <a:pt x="2116" y="1171"/>
                                </a:lnTo>
                                <a:lnTo>
                                  <a:pt x="2166" y="1216"/>
                                </a:lnTo>
                                <a:lnTo>
                                  <a:pt x="2215" y="1163"/>
                                </a:lnTo>
                                <a:lnTo>
                                  <a:pt x="2251" y="1158"/>
                                </a:lnTo>
                                <a:lnTo>
                                  <a:pt x="2286" y="1145"/>
                                </a:lnTo>
                                <a:lnTo>
                                  <a:pt x="2300" y="1122"/>
                                </a:lnTo>
                                <a:lnTo>
                                  <a:pt x="2322" y="1100"/>
                                </a:lnTo>
                                <a:lnTo>
                                  <a:pt x="2322" y="1086"/>
                                </a:lnTo>
                                <a:lnTo>
                                  <a:pt x="2327" y="1082"/>
                                </a:lnTo>
                                <a:lnTo>
                                  <a:pt x="2371" y="1055"/>
                                </a:lnTo>
                                <a:lnTo>
                                  <a:pt x="2394" y="1051"/>
                                </a:lnTo>
                                <a:lnTo>
                                  <a:pt x="2421" y="1028"/>
                                </a:lnTo>
                                <a:lnTo>
                                  <a:pt x="2430" y="1010"/>
                                </a:lnTo>
                                <a:lnTo>
                                  <a:pt x="2438" y="1001"/>
                                </a:lnTo>
                                <a:lnTo>
                                  <a:pt x="2465" y="979"/>
                                </a:lnTo>
                                <a:lnTo>
                                  <a:pt x="2501" y="957"/>
                                </a:lnTo>
                                <a:lnTo>
                                  <a:pt x="2510" y="961"/>
                                </a:lnTo>
                                <a:lnTo>
                                  <a:pt x="2528" y="975"/>
                                </a:lnTo>
                                <a:lnTo>
                                  <a:pt x="2573" y="984"/>
                                </a:lnTo>
                                <a:lnTo>
                                  <a:pt x="2559" y="966"/>
                                </a:lnTo>
                                <a:lnTo>
                                  <a:pt x="2559" y="930"/>
                                </a:lnTo>
                                <a:lnTo>
                                  <a:pt x="2523" y="876"/>
                                </a:lnTo>
                                <a:lnTo>
                                  <a:pt x="2523" y="742"/>
                                </a:lnTo>
                                <a:lnTo>
                                  <a:pt x="2528" y="729"/>
                                </a:lnTo>
                                <a:lnTo>
                                  <a:pt x="2541" y="715"/>
                                </a:lnTo>
                                <a:lnTo>
                                  <a:pt x="2555" y="711"/>
                                </a:lnTo>
                                <a:lnTo>
                                  <a:pt x="2573" y="715"/>
                                </a:lnTo>
                                <a:lnTo>
                                  <a:pt x="2609" y="747"/>
                                </a:lnTo>
                                <a:lnTo>
                                  <a:pt x="2653" y="715"/>
                                </a:lnTo>
                                <a:lnTo>
                                  <a:pt x="2747" y="715"/>
                                </a:lnTo>
                                <a:lnTo>
                                  <a:pt x="2779" y="688"/>
                                </a:lnTo>
                                <a:lnTo>
                                  <a:pt x="2783" y="662"/>
                                </a:lnTo>
                                <a:lnTo>
                                  <a:pt x="2779" y="626"/>
                                </a:lnTo>
                                <a:lnTo>
                                  <a:pt x="2850" y="662"/>
                                </a:lnTo>
                                <a:lnTo>
                                  <a:pt x="2904" y="653"/>
                                </a:lnTo>
                                <a:lnTo>
                                  <a:pt x="2962" y="635"/>
                                </a:lnTo>
                                <a:lnTo>
                                  <a:pt x="2962" y="554"/>
                                </a:lnTo>
                                <a:lnTo>
                                  <a:pt x="3002" y="527"/>
                                </a:lnTo>
                                <a:lnTo>
                                  <a:pt x="3043" y="527"/>
                                </a:lnTo>
                                <a:lnTo>
                                  <a:pt x="3132" y="554"/>
                                </a:lnTo>
                                <a:lnTo>
                                  <a:pt x="3154" y="523"/>
                                </a:lnTo>
                                <a:lnTo>
                                  <a:pt x="3181" y="501"/>
                                </a:lnTo>
                                <a:lnTo>
                                  <a:pt x="3199" y="496"/>
                                </a:lnTo>
                                <a:lnTo>
                                  <a:pt x="3235" y="492"/>
                                </a:lnTo>
                                <a:lnTo>
                                  <a:pt x="3262" y="501"/>
                                </a:lnTo>
                                <a:lnTo>
                                  <a:pt x="3271" y="447"/>
                                </a:lnTo>
                                <a:lnTo>
                                  <a:pt x="3271" y="384"/>
                                </a:lnTo>
                                <a:lnTo>
                                  <a:pt x="3280" y="380"/>
                                </a:lnTo>
                                <a:lnTo>
                                  <a:pt x="3302" y="366"/>
                                </a:lnTo>
                                <a:lnTo>
                                  <a:pt x="3329" y="366"/>
                                </a:lnTo>
                                <a:lnTo>
                                  <a:pt x="3401" y="393"/>
                                </a:lnTo>
                                <a:lnTo>
                                  <a:pt x="3418" y="384"/>
                                </a:lnTo>
                                <a:lnTo>
                                  <a:pt x="3423" y="384"/>
                                </a:lnTo>
                                <a:lnTo>
                                  <a:pt x="3432" y="380"/>
                                </a:lnTo>
                                <a:lnTo>
                                  <a:pt x="3441" y="375"/>
                                </a:lnTo>
                                <a:lnTo>
                                  <a:pt x="3441" y="366"/>
                                </a:lnTo>
                                <a:lnTo>
                                  <a:pt x="3445" y="362"/>
                                </a:lnTo>
                                <a:lnTo>
                                  <a:pt x="3445" y="357"/>
                                </a:lnTo>
                                <a:lnTo>
                                  <a:pt x="3445" y="348"/>
                                </a:lnTo>
                                <a:lnTo>
                                  <a:pt x="3445" y="313"/>
                                </a:lnTo>
                                <a:lnTo>
                                  <a:pt x="3512" y="313"/>
                                </a:lnTo>
                                <a:lnTo>
                                  <a:pt x="3535" y="286"/>
                                </a:lnTo>
                                <a:lnTo>
                                  <a:pt x="3615" y="214"/>
                                </a:lnTo>
                                <a:lnTo>
                                  <a:pt x="3615" y="214"/>
                                </a:lnTo>
                                <a:lnTo>
                                  <a:pt x="3620" y="205"/>
                                </a:lnTo>
                                <a:lnTo>
                                  <a:pt x="3624" y="201"/>
                                </a:lnTo>
                                <a:lnTo>
                                  <a:pt x="3629" y="192"/>
                                </a:lnTo>
                                <a:lnTo>
                                  <a:pt x="3624" y="156"/>
                                </a:lnTo>
                                <a:lnTo>
                                  <a:pt x="3615" y="125"/>
                                </a:lnTo>
                                <a:lnTo>
                                  <a:pt x="3651" y="40"/>
                                </a:lnTo>
                                <a:lnTo>
                                  <a:pt x="3799" y="40"/>
                                </a:lnTo>
                                <a:lnTo>
                                  <a:pt x="3821" y="44"/>
                                </a:lnTo>
                                <a:lnTo>
                                  <a:pt x="3844" y="67"/>
                                </a:lnTo>
                                <a:lnTo>
                                  <a:pt x="3893" y="35"/>
                                </a:lnTo>
                                <a:lnTo>
                                  <a:pt x="3915" y="0"/>
                                </a:lnTo>
                                <a:lnTo>
                                  <a:pt x="4027" y="0"/>
                                </a:lnTo>
                                <a:lnTo>
                                  <a:pt x="4031" y="9"/>
                                </a:lnTo>
                                <a:lnTo>
                                  <a:pt x="4040" y="22"/>
                                </a:lnTo>
                                <a:lnTo>
                                  <a:pt x="4063" y="80"/>
                                </a:lnTo>
                                <a:lnTo>
                                  <a:pt x="4045" y="107"/>
                                </a:lnTo>
                                <a:lnTo>
                                  <a:pt x="4036" y="111"/>
                                </a:lnTo>
                                <a:lnTo>
                                  <a:pt x="4023" y="134"/>
                                </a:lnTo>
                                <a:lnTo>
                                  <a:pt x="4000" y="156"/>
                                </a:lnTo>
                                <a:lnTo>
                                  <a:pt x="3978" y="170"/>
                                </a:lnTo>
                                <a:lnTo>
                                  <a:pt x="3973" y="179"/>
                                </a:lnTo>
                                <a:lnTo>
                                  <a:pt x="4063" y="353"/>
                                </a:lnTo>
                                <a:lnTo>
                                  <a:pt x="4063" y="474"/>
                                </a:lnTo>
                                <a:lnTo>
                                  <a:pt x="3911" y="617"/>
                                </a:lnTo>
                                <a:lnTo>
                                  <a:pt x="3911" y="747"/>
                                </a:lnTo>
                                <a:lnTo>
                                  <a:pt x="3915" y="769"/>
                                </a:lnTo>
                                <a:lnTo>
                                  <a:pt x="3924" y="787"/>
                                </a:lnTo>
                                <a:lnTo>
                                  <a:pt x="3933" y="800"/>
                                </a:lnTo>
                                <a:lnTo>
                                  <a:pt x="3951" y="814"/>
                                </a:lnTo>
                                <a:lnTo>
                                  <a:pt x="4081" y="814"/>
                                </a:lnTo>
                                <a:lnTo>
                                  <a:pt x="4090" y="823"/>
                                </a:lnTo>
                                <a:lnTo>
                                  <a:pt x="4099" y="827"/>
                                </a:lnTo>
                                <a:lnTo>
                                  <a:pt x="4139" y="836"/>
                                </a:lnTo>
                                <a:lnTo>
                                  <a:pt x="4175" y="854"/>
                                </a:lnTo>
                                <a:lnTo>
                                  <a:pt x="4188" y="872"/>
                                </a:lnTo>
                                <a:lnTo>
                                  <a:pt x="4264" y="872"/>
                                </a:lnTo>
                                <a:lnTo>
                                  <a:pt x="4318" y="773"/>
                                </a:lnTo>
                                <a:lnTo>
                                  <a:pt x="4363" y="755"/>
                                </a:lnTo>
                                <a:lnTo>
                                  <a:pt x="4407" y="724"/>
                                </a:lnTo>
                                <a:lnTo>
                                  <a:pt x="4434" y="751"/>
                                </a:lnTo>
                                <a:lnTo>
                                  <a:pt x="4443" y="773"/>
                                </a:lnTo>
                                <a:lnTo>
                                  <a:pt x="4452" y="800"/>
                                </a:lnTo>
                                <a:lnTo>
                                  <a:pt x="4452" y="854"/>
                                </a:lnTo>
                                <a:lnTo>
                                  <a:pt x="4492" y="872"/>
                                </a:lnTo>
                                <a:lnTo>
                                  <a:pt x="4510" y="876"/>
                                </a:lnTo>
                                <a:lnTo>
                                  <a:pt x="4528" y="876"/>
                                </a:lnTo>
                                <a:lnTo>
                                  <a:pt x="4568" y="858"/>
                                </a:lnTo>
                                <a:lnTo>
                                  <a:pt x="4613" y="827"/>
                                </a:lnTo>
                                <a:lnTo>
                                  <a:pt x="4631" y="809"/>
                                </a:lnTo>
                                <a:lnTo>
                                  <a:pt x="4645" y="796"/>
                                </a:lnTo>
                                <a:lnTo>
                                  <a:pt x="4658" y="787"/>
                                </a:lnTo>
                                <a:lnTo>
                                  <a:pt x="4667" y="782"/>
                                </a:lnTo>
                                <a:lnTo>
                                  <a:pt x="4676" y="791"/>
                                </a:lnTo>
                                <a:lnTo>
                                  <a:pt x="4694" y="805"/>
                                </a:lnTo>
                                <a:lnTo>
                                  <a:pt x="4819" y="867"/>
                                </a:lnTo>
                                <a:lnTo>
                                  <a:pt x="4824" y="876"/>
                                </a:lnTo>
                                <a:lnTo>
                                  <a:pt x="4828" y="899"/>
                                </a:lnTo>
                                <a:lnTo>
                                  <a:pt x="4850" y="934"/>
                                </a:lnTo>
                                <a:lnTo>
                                  <a:pt x="4877" y="948"/>
                                </a:lnTo>
                                <a:lnTo>
                                  <a:pt x="4904" y="961"/>
                                </a:lnTo>
                                <a:lnTo>
                                  <a:pt x="4931" y="966"/>
                                </a:lnTo>
                                <a:lnTo>
                                  <a:pt x="4958" y="970"/>
                                </a:lnTo>
                                <a:lnTo>
                                  <a:pt x="4958" y="1028"/>
                                </a:lnTo>
                                <a:lnTo>
                                  <a:pt x="4944" y="1033"/>
                                </a:lnTo>
                                <a:lnTo>
                                  <a:pt x="4935" y="1042"/>
                                </a:lnTo>
                                <a:lnTo>
                                  <a:pt x="4926" y="1042"/>
                                </a:lnTo>
                                <a:lnTo>
                                  <a:pt x="4926" y="1046"/>
                                </a:lnTo>
                                <a:lnTo>
                                  <a:pt x="4953" y="1073"/>
                                </a:lnTo>
                                <a:lnTo>
                                  <a:pt x="4985" y="1100"/>
                                </a:lnTo>
                                <a:lnTo>
                                  <a:pt x="5034" y="1167"/>
                                </a:lnTo>
                                <a:lnTo>
                                  <a:pt x="5034" y="1288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080" y="1374120"/>
                            <a:ext cx="576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51280"/>
                            <a:ext cx="153972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5" h="872">
                                <a:moveTo>
                                  <a:pt x="2425" y="796"/>
                                </a:moveTo>
                                <a:lnTo>
                                  <a:pt x="2420" y="805"/>
                                </a:lnTo>
                                <a:lnTo>
                                  <a:pt x="2420" y="809"/>
                                </a:lnTo>
                                <a:lnTo>
                                  <a:pt x="2416" y="809"/>
                                </a:lnTo>
                                <a:lnTo>
                                  <a:pt x="2273" y="868"/>
                                </a:lnTo>
                                <a:lnTo>
                                  <a:pt x="2237" y="872"/>
                                </a:lnTo>
                                <a:lnTo>
                                  <a:pt x="2206" y="872"/>
                                </a:lnTo>
                                <a:lnTo>
                                  <a:pt x="2170" y="863"/>
                                </a:lnTo>
                                <a:lnTo>
                                  <a:pt x="2139" y="841"/>
                                </a:lnTo>
                                <a:lnTo>
                                  <a:pt x="2130" y="827"/>
                                </a:lnTo>
                                <a:lnTo>
                                  <a:pt x="2121" y="796"/>
                                </a:lnTo>
                                <a:lnTo>
                                  <a:pt x="2130" y="778"/>
                                </a:lnTo>
                                <a:lnTo>
                                  <a:pt x="2027" y="778"/>
                                </a:lnTo>
                                <a:lnTo>
                                  <a:pt x="2045" y="760"/>
                                </a:lnTo>
                                <a:lnTo>
                                  <a:pt x="2058" y="756"/>
                                </a:lnTo>
                                <a:lnTo>
                                  <a:pt x="2058" y="742"/>
                                </a:lnTo>
                                <a:lnTo>
                                  <a:pt x="2062" y="733"/>
                                </a:lnTo>
                                <a:lnTo>
                                  <a:pt x="2071" y="729"/>
                                </a:lnTo>
                                <a:lnTo>
                                  <a:pt x="2067" y="720"/>
                                </a:lnTo>
                                <a:lnTo>
                                  <a:pt x="2058" y="715"/>
                                </a:lnTo>
                                <a:lnTo>
                                  <a:pt x="2054" y="715"/>
                                </a:lnTo>
                                <a:lnTo>
                                  <a:pt x="2022" y="693"/>
                                </a:lnTo>
                                <a:lnTo>
                                  <a:pt x="2018" y="689"/>
                                </a:lnTo>
                                <a:lnTo>
                                  <a:pt x="2013" y="689"/>
                                </a:lnTo>
                                <a:lnTo>
                                  <a:pt x="2000" y="684"/>
                                </a:lnTo>
                                <a:lnTo>
                                  <a:pt x="1995" y="680"/>
                                </a:lnTo>
                                <a:lnTo>
                                  <a:pt x="1946" y="662"/>
                                </a:lnTo>
                                <a:lnTo>
                                  <a:pt x="1901" y="644"/>
                                </a:lnTo>
                                <a:lnTo>
                                  <a:pt x="1866" y="617"/>
                                </a:lnTo>
                                <a:lnTo>
                                  <a:pt x="1834" y="590"/>
                                </a:lnTo>
                                <a:lnTo>
                                  <a:pt x="1834" y="532"/>
                                </a:lnTo>
                                <a:lnTo>
                                  <a:pt x="1830" y="532"/>
                                </a:lnTo>
                                <a:lnTo>
                                  <a:pt x="1830" y="532"/>
                                </a:lnTo>
                                <a:lnTo>
                                  <a:pt x="1825" y="528"/>
                                </a:lnTo>
                                <a:lnTo>
                                  <a:pt x="1821" y="519"/>
                                </a:lnTo>
                                <a:lnTo>
                                  <a:pt x="1816" y="510"/>
                                </a:lnTo>
                                <a:lnTo>
                                  <a:pt x="1812" y="510"/>
                                </a:lnTo>
                                <a:lnTo>
                                  <a:pt x="1794" y="492"/>
                                </a:lnTo>
                                <a:lnTo>
                                  <a:pt x="1781" y="487"/>
                                </a:lnTo>
                                <a:lnTo>
                                  <a:pt x="1772" y="483"/>
                                </a:lnTo>
                                <a:lnTo>
                                  <a:pt x="1767" y="474"/>
                                </a:lnTo>
                                <a:lnTo>
                                  <a:pt x="1749" y="452"/>
                                </a:lnTo>
                                <a:lnTo>
                                  <a:pt x="1745" y="443"/>
                                </a:lnTo>
                                <a:lnTo>
                                  <a:pt x="1727" y="438"/>
                                </a:lnTo>
                                <a:lnTo>
                                  <a:pt x="1718" y="443"/>
                                </a:lnTo>
                                <a:lnTo>
                                  <a:pt x="1713" y="429"/>
                                </a:lnTo>
                                <a:lnTo>
                                  <a:pt x="1709" y="420"/>
                                </a:lnTo>
                                <a:lnTo>
                                  <a:pt x="1700" y="416"/>
                                </a:lnTo>
                                <a:lnTo>
                                  <a:pt x="1615" y="416"/>
                                </a:lnTo>
                                <a:lnTo>
                                  <a:pt x="1611" y="420"/>
                                </a:lnTo>
                                <a:lnTo>
                                  <a:pt x="1611" y="425"/>
                                </a:lnTo>
                                <a:lnTo>
                                  <a:pt x="1602" y="434"/>
                                </a:lnTo>
                                <a:lnTo>
                                  <a:pt x="1602" y="452"/>
                                </a:lnTo>
                                <a:lnTo>
                                  <a:pt x="1494" y="434"/>
                                </a:lnTo>
                                <a:lnTo>
                                  <a:pt x="1485" y="478"/>
                                </a:lnTo>
                                <a:lnTo>
                                  <a:pt x="1440" y="478"/>
                                </a:lnTo>
                                <a:lnTo>
                                  <a:pt x="1405" y="519"/>
                                </a:lnTo>
                                <a:lnTo>
                                  <a:pt x="1369" y="572"/>
                                </a:lnTo>
                                <a:lnTo>
                                  <a:pt x="1302" y="528"/>
                                </a:lnTo>
                                <a:lnTo>
                                  <a:pt x="1217" y="528"/>
                                </a:lnTo>
                                <a:lnTo>
                                  <a:pt x="1203" y="519"/>
                                </a:lnTo>
                                <a:lnTo>
                                  <a:pt x="1190" y="510"/>
                                </a:lnTo>
                                <a:lnTo>
                                  <a:pt x="1163" y="487"/>
                                </a:lnTo>
                                <a:lnTo>
                                  <a:pt x="1150" y="474"/>
                                </a:lnTo>
                                <a:lnTo>
                                  <a:pt x="1150" y="465"/>
                                </a:lnTo>
                                <a:lnTo>
                                  <a:pt x="1150" y="429"/>
                                </a:lnTo>
                                <a:lnTo>
                                  <a:pt x="1194" y="416"/>
                                </a:lnTo>
                                <a:lnTo>
                                  <a:pt x="1230" y="384"/>
                                </a:lnTo>
                                <a:lnTo>
                                  <a:pt x="1212" y="376"/>
                                </a:lnTo>
                                <a:lnTo>
                                  <a:pt x="1194" y="358"/>
                                </a:lnTo>
                                <a:lnTo>
                                  <a:pt x="1176" y="358"/>
                                </a:lnTo>
                                <a:lnTo>
                                  <a:pt x="1159" y="371"/>
                                </a:lnTo>
                                <a:lnTo>
                                  <a:pt x="1154" y="376"/>
                                </a:lnTo>
                                <a:lnTo>
                                  <a:pt x="1163" y="402"/>
                                </a:lnTo>
                                <a:lnTo>
                                  <a:pt x="1100" y="398"/>
                                </a:lnTo>
                                <a:lnTo>
                                  <a:pt x="1074" y="384"/>
                                </a:lnTo>
                                <a:lnTo>
                                  <a:pt x="1047" y="376"/>
                                </a:lnTo>
                                <a:lnTo>
                                  <a:pt x="1042" y="367"/>
                                </a:lnTo>
                                <a:lnTo>
                                  <a:pt x="1038" y="358"/>
                                </a:lnTo>
                                <a:lnTo>
                                  <a:pt x="1038" y="349"/>
                                </a:lnTo>
                                <a:lnTo>
                                  <a:pt x="1047" y="344"/>
                                </a:lnTo>
                                <a:lnTo>
                                  <a:pt x="1060" y="331"/>
                                </a:lnTo>
                                <a:lnTo>
                                  <a:pt x="1074" y="322"/>
                                </a:lnTo>
                                <a:lnTo>
                                  <a:pt x="1087" y="295"/>
                                </a:lnTo>
                                <a:lnTo>
                                  <a:pt x="1083" y="286"/>
                                </a:lnTo>
                                <a:lnTo>
                                  <a:pt x="1078" y="277"/>
                                </a:lnTo>
                                <a:lnTo>
                                  <a:pt x="1083" y="268"/>
                                </a:lnTo>
                                <a:lnTo>
                                  <a:pt x="975" y="241"/>
                                </a:lnTo>
                                <a:lnTo>
                                  <a:pt x="971" y="237"/>
                                </a:lnTo>
                                <a:lnTo>
                                  <a:pt x="971" y="232"/>
                                </a:lnTo>
                                <a:lnTo>
                                  <a:pt x="975" y="206"/>
                                </a:lnTo>
                                <a:lnTo>
                                  <a:pt x="993" y="174"/>
                                </a:lnTo>
                                <a:lnTo>
                                  <a:pt x="989" y="170"/>
                                </a:lnTo>
                                <a:lnTo>
                                  <a:pt x="993" y="165"/>
                                </a:lnTo>
                                <a:lnTo>
                                  <a:pt x="997" y="156"/>
                                </a:lnTo>
                                <a:lnTo>
                                  <a:pt x="1011" y="143"/>
                                </a:lnTo>
                                <a:lnTo>
                                  <a:pt x="1011" y="143"/>
                                </a:lnTo>
                                <a:lnTo>
                                  <a:pt x="1020" y="143"/>
                                </a:lnTo>
                                <a:lnTo>
                                  <a:pt x="1038" y="125"/>
                                </a:lnTo>
                                <a:lnTo>
                                  <a:pt x="1011" y="107"/>
                                </a:lnTo>
                                <a:lnTo>
                                  <a:pt x="1002" y="89"/>
                                </a:lnTo>
                                <a:lnTo>
                                  <a:pt x="993" y="76"/>
                                </a:lnTo>
                                <a:lnTo>
                                  <a:pt x="993" y="67"/>
                                </a:lnTo>
                                <a:lnTo>
                                  <a:pt x="993" y="58"/>
                                </a:lnTo>
                                <a:lnTo>
                                  <a:pt x="984" y="45"/>
                                </a:lnTo>
                                <a:lnTo>
                                  <a:pt x="975" y="54"/>
                                </a:lnTo>
                                <a:lnTo>
                                  <a:pt x="966" y="71"/>
                                </a:lnTo>
                                <a:lnTo>
                                  <a:pt x="921" y="76"/>
                                </a:lnTo>
                                <a:lnTo>
                                  <a:pt x="886" y="89"/>
                                </a:lnTo>
                                <a:lnTo>
                                  <a:pt x="877" y="125"/>
                                </a:lnTo>
                                <a:lnTo>
                                  <a:pt x="868" y="165"/>
                                </a:lnTo>
                                <a:lnTo>
                                  <a:pt x="850" y="152"/>
                                </a:lnTo>
                                <a:lnTo>
                                  <a:pt x="836" y="143"/>
                                </a:lnTo>
                                <a:lnTo>
                                  <a:pt x="805" y="138"/>
                                </a:lnTo>
                                <a:lnTo>
                                  <a:pt x="783" y="161"/>
                                </a:lnTo>
                                <a:lnTo>
                                  <a:pt x="778" y="197"/>
                                </a:lnTo>
                                <a:lnTo>
                                  <a:pt x="769" y="197"/>
                                </a:lnTo>
                                <a:lnTo>
                                  <a:pt x="765" y="197"/>
                                </a:lnTo>
                                <a:lnTo>
                                  <a:pt x="756" y="210"/>
                                </a:lnTo>
                                <a:lnTo>
                                  <a:pt x="698" y="219"/>
                                </a:lnTo>
                                <a:lnTo>
                                  <a:pt x="689" y="232"/>
                                </a:lnTo>
                                <a:lnTo>
                                  <a:pt x="689" y="259"/>
                                </a:lnTo>
                                <a:lnTo>
                                  <a:pt x="608" y="295"/>
                                </a:lnTo>
                                <a:lnTo>
                                  <a:pt x="590" y="277"/>
                                </a:lnTo>
                                <a:lnTo>
                                  <a:pt x="577" y="255"/>
                                </a:lnTo>
                                <a:lnTo>
                                  <a:pt x="559" y="277"/>
                                </a:lnTo>
                                <a:lnTo>
                                  <a:pt x="537" y="299"/>
                                </a:lnTo>
                                <a:lnTo>
                                  <a:pt x="537" y="215"/>
                                </a:lnTo>
                                <a:lnTo>
                                  <a:pt x="523" y="215"/>
                                </a:lnTo>
                                <a:lnTo>
                                  <a:pt x="523" y="210"/>
                                </a:lnTo>
                                <a:lnTo>
                                  <a:pt x="528" y="206"/>
                                </a:lnTo>
                                <a:lnTo>
                                  <a:pt x="474" y="188"/>
                                </a:lnTo>
                                <a:lnTo>
                                  <a:pt x="474" y="188"/>
                                </a:lnTo>
                                <a:lnTo>
                                  <a:pt x="478" y="170"/>
                                </a:lnTo>
                                <a:lnTo>
                                  <a:pt x="487" y="161"/>
                                </a:lnTo>
                                <a:lnTo>
                                  <a:pt x="492" y="152"/>
                                </a:lnTo>
                                <a:lnTo>
                                  <a:pt x="492" y="143"/>
                                </a:lnTo>
                                <a:lnTo>
                                  <a:pt x="496" y="143"/>
                                </a:lnTo>
                                <a:lnTo>
                                  <a:pt x="492" y="143"/>
                                </a:lnTo>
                                <a:lnTo>
                                  <a:pt x="492" y="134"/>
                                </a:lnTo>
                                <a:lnTo>
                                  <a:pt x="492" y="125"/>
                                </a:lnTo>
                                <a:lnTo>
                                  <a:pt x="483" y="121"/>
                                </a:lnTo>
                                <a:lnTo>
                                  <a:pt x="474" y="125"/>
                                </a:lnTo>
                                <a:lnTo>
                                  <a:pt x="447" y="134"/>
                                </a:lnTo>
                                <a:lnTo>
                                  <a:pt x="447" y="143"/>
                                </a:lnTo>
                                <a:lnTo>
                                  <a:pt x="438" y="143"/>
                                </a:lnTo>
                                <a:lnTo>
                                  <a:pt x="411" y="156"/>
                                </a:lnTo>
                                <a:lnTo>
                                  <a:pt x="358" y="130"/>
                                </a:lnTo>
                                <a:lnTo>
                                  <a:pt x="331" y="112"/>
                                </a:lnTo>
                                <a:lnTo>
                                  <a:pt x="313" y="85"/>
                                </a:lnTo>
                                <a:lnTo>
                                  <a:pt x="317" y="80"/>
                                </a:lnTo>
                                <a:lnTo>
                                  <a:pt x="322" y="80"/>
                                </a:lnTo>
                                <a:lnTo>
                                  <a:pt x="331" y="71"/>
                                </a:lnTo>
                                <a:lnTo>
                                  <a:pt x="331" y="62"/>
                                </a:lnTo>
                                <a:lnTo>
                                  <a:pt x="331" y="62"/>
                                </a:lnTo>
                                <a:lnTo>
                                  <a:pt x="340" y="58"/>
                                </a:lnTo>
                                <a:lnTo>
                                  <a:pt x="349" y="45"/>
                                </a:lnTo>
                                <a:lnTo>
                                  <a:pt x="331" y="45"/>
                                </a:lnTo>
                                <a:lnTo>
                                  <a:pt x="322" y="45"/>
                                </a:lnTo>
                                <a:lnTo>
                                  <a:pt x="313" y="31"/>
                                </a:lnTo>
                                <a:lnTo>
                                  <a:pt x="304" y="22"/>
                                </a:lnTo>
                                <a:lnTo>
                                  <a:pt x="290" y="22"/>
                                </a:lnTo>
                                <a:lnTo>
                                  <a:pt x="286" y="22"/>
                                </a:lnTo>
                                <a:lnTo>
                                  <a:pt x="277" y="27"/>
                                </a:lnTo>
                                <a:lnTo>
                                  <a:pt x="268" y="22"/>
                                </a:lnTo>
                                <a:lnTo>
                                  <a:pt x="255" y="22"/>
                                </a:lnTo>
                                <a:lnTo>
                                  <a:pt x="232" y="9"/>
                                </a:lnTo>
                                <a:lnTo>
                                  <a:pt x="214" y="0"/>
                                </a:lnTo>
                                <a:lnTo>
                                  <a:pt x="197" y="0"/>
                                </a:lnTo>
                                <a:lnTo>
                                  <a:pt x="170" y="9"/>
                                </a:lnTo>
                                <a:lnTo>
                                  <a:pt x="161" y="18"/>
                                </a:lnTo>
                                <a:lnTo>
                                  <a:pt x="152" y="27"/>
                                </a:lnTo>
                                <a:lnTo>
                                  <a:pt x="134" y="31"/>
                                </a:lnTo>
                                <a:lnTo>
                                  <a:pt x="116" y="45"/>
                                </a:lnTo>
                                <a:lnTo>
                                  <a:pt x="103" y="45"/>
                                </a:lnTo>
                                <a:lnTo>
                                  <a:pt x="94" y="54"/>
                                </a:lnTo>
                                <a:lnTo>
                                  <a:pt x="80" y="71"/>
                                </a:lnTo>
                                <a:lnTo>
                                  <a:pt x="80" y="174"/>
                                </a:lnTo>
                                <a:lnTo>
                                  <a:pt x="89" y="183"/>
                                </a:lnTo>
                                <a:lnTo>
                                  <a:pt x="107" y="201"/>
                                </a:lnTo>
                                <a:lnTo>
                                  <a:pt x="98" y="215"/>
                                </a:lnTo>
                                <a:lnTo>
                                  <a:pt x="85" y="223"/>
                                </a:lnTo>
                                <a:lnTo>
                                  <a:pt x="76" y="223"/>
                                </a:lnTo>
                                <a:lnTo>
                                  <a:pt x="76" y="232"/>
                                </a:lnTo>
                                <a:lnTo>
                                  <a:pt x="76" y="241"/>
                                </a:lnTo>
                                <a:lnTo>
                                  <a:pt x="85" y="259"/>
                                </a:lnTo>
                                <a:lnTo>
                                  <a:pt x="111" y="268"/>
                                </a:lnTo>
                                <a:lnTo>
                                  <a:pt x="120" y="268"/>
                                </a:lnTo>
                                <a:lnTo>
                                  <a:pt x="147" y="259"/>
                                </a:lnTo>
                                <a:lnTo>
                                  <a:pt x="161" y="250"/>
                                </a:lnTo>
                                <a:lnTo>
                                  <a:pt x="179" y="241"/>
                                </a:lnTo>
                                <a:lnTo>
                                  <a:pt x="192" y="241"/>
                                </a:lnTo>
                                <a:lnTo>
                                  <a:pt x="210" y="250"/>
                                </a:lnTo>
                                <a:lnTo>
                                  <a:pt x="223" y="250"/>
                                </a:lnTo>
                                <a:lnTo>
                                  <a:pt x="232" y="255"/>
                                </a:lnTo>
                                <a:lnTo>
                                  <a:pt x="241" y="259"/>
                                </a:lnTo>
                                <a:lnTo>
                                  <a:pt x="241" y="264"/>
                                </a:lnTo>
                                <a:lnTo>
                                  <a:pt x="255" y="322"/>
                                </a:lnTo>
                                <a:lnTo>
                                  <a:pt x="259" y="322"/>
                                </a:lnTo>
                                <a:lnTo>
                                  <a:pt x="264" y="326"/>
                                </a:lnTo>
                                <a:lnTo>
                                  <a:pt x="286" y="326"/>
                                </a:lnTo>
                                <a:lnTo>
                                  <a:pt x="277" y="443"/>
                                </a:lnTo>
                                <a:lnTo>
                                  <a:pt x="241" y="456"/>
                                </a:lnTo>
                                <a:lnTo>
                                  <a:pt x="165" y="496"/>
                                </a:lnTo>
                                <a:lnTo>
                                  <a:pt x="76" y="577"/>
                                </a:lnTo>
                                <a:lnTo>
                                  <a:pt x="49" y="608"/>
                                </a:lnTo>
                                <a:lnTo>
                                  <a:pt x="26" y="644"/>
                                </a:lnTo>
                                <a:lnTo>
                                  <a:pt x="13" y="648"/>
                                </a:lnTo>
                                <a:lnTo>
                                  <a:pt x="9" y="671"/>
                                </a:lnTo>
                                <a:lnTo>
                                  <a:pt x="4" y="680"/>
                                </a:lnTo>
                                <a:lnTo>
                                  <a:pt x="0" y="71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4382280"/>
                            <a:ext cx="2584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39">
                                <a:moveTo>
                                  <a:pt x="407" y="134"/>
                                </a:moveTo>
                                <a:lnTo>
                                  <a:pt x="317" y="81"/>
                                </a:lnTo>
                                <a:lnTo>
                                  <a:pt x="313" y="76"/>
                                </a:lnTo>
                                <a:lnTo>
                                  <a:pt x="308" y="76"/>
                                </a:lnTo>
                                <a:lnTo>
                                  <a:pt x="290" y="72"/>
                                </a:lnTo>
                                <a:lnTo>
                                  <a:pt x="246" y="103"/>
                                </a:lnTo>
                                <a:lnTo>
                                  <a:pt x="201" y="121"/>
                                </a:lnTo>
                                <a:lnTo>
                                  <a:pt x="17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49" y="103"/>
                                </a:lnTo>
                                <a:lnTo>
                                  <a:pt x="31" y="112"/>
                                </a:lnTo>
                                <a:lnTo>
                                  <a:pt x="13" y="125"/>
                                </a:lnTo>
                                <a:lnTo>
                                  <a:pt x="0" y="139"/>
                                </a:lnTo>
                                <a:lnTo>
                                  <a:pt x="0" y="125"/>
                                </a:lnTo>
                                <a:lnTo>
                                  <a:pt x="0" y="27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4480" y="4362480"/>
                            <a:ext cx="2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1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31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4461480"/>
                            <a:ext cx="2139840" cy="172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0" h="2715">
                                <a:moveTo>
                                  <a:pt x="3370" y="2456"/>
                                </a:moveTo>
                                <a:lnTo>
                                  <a:pt x="3338" y="2438"/>
                                </a:lnTo>
                                <a:lnTo>
                                  <a:pt x="3347" y="2653"/>
                                </a:lnTo>
                                <a:lnTo>
                                  <a:pt x="3244" y="2653"/>
                                </a:lnTo>
                                <a:lnTo>
                                  <a:pt x="3217" y="2675"/>
                                </a:lnTo>
                                <a:lnTo>
                                  <a:pt x="3213" y="2684"/>
                                </a:lnTo>
                                <a:lnTo>
                                  <a:pt x="3182" y="2715"/>
                                </a:lnTo>
                                <a:lnTo>
                                  <a:pt x="3025" y="2644"/>
                                </a:lnTo>
                                <a:lnTo>
                                  <a:pt x="2989" y="2635"/>
                                </a:lnTo>
                                <a:lnTo>
                                  <a:pt x="2985" y="2630"/>
                                </a:lnTo>
                                <a:lnTo>
                                  <a:pt x="2976" y="2626"/>
                                </a:lnTo>
                                <a:lnTo>
                                  <a:pt x="2944" y="2599"/>
                                </a:lnTo>
                                <a:lnTo>
                                  <a:pt x="2922" y="2590"/>
                                </a:lnTo>
                                <a:lnTo>
                                  <a:pt x="2909" y="2581"/>
                                </a:lnTo>
                                <a:lnTo>
                                  <a:pt x="2895" y="2563"/>
                                </a:lnTo>
                                <a:lnTo>
                                  <a:pt x="2882" y="2545"/>
                                </a:lnTo>
                                <a:lnTo>
                                  <a:pt x="2846" y="2250"/>
                                </a:lnTo>
                                <a:lnTo>
                                  <a:pt x="2837" y="2232"/>
                                </a:lnTo>
                                <a:lnTo>
                                  <a:pt x="2824" y="2214"/>
                                </a:lnTo>
                                <a:lnTo>
                                  <a:pt x="2815" y="2210"/>
                                </a:lnTo>
                                <a:lnTo>
                                  <a:pt x="2806" y="2205"/>
                                </a:lnTo>
                                <a:lnTo>
                                  <a:pt x="2806" y="2196"/>
                                </a:lnTo>
                                <a:lnTo>
                                  <a:pt x="2806" y="2188"/>
                                </a:lnTo>
                                <a:lnTo>
                                  <a:pt x="2824" y="2161"/>
                                </a:lnTo>
                                <a:lnTo>
                                  <a:pt x="2828" y="2143"/>
                                </a:lnTo>
                                <a:lnTo>
                                  <a:pt x="2846" y="2107"/>
                                </a:lnTo>
                                <a:lnTo>
                                  <a:pt x="2859" y="2089"/>
                                </a:lnTo>
                                <a:lnTo>
                                  <a:pt x="2859" y="2098"/>
                                </a:lnTo>
                                <a:lnTo>
                                  <a:pt x="2868" y="2098"/>
                                </a:lnTo>
                                <a:lnTo>
                                  <a:pt x="2873" y="2098"/>
                                </a:lnTo>
                                <a:lnTo>
                                  <a:pt x="2886" y="2089"/>
                                </a:lnTo>
                                <a:lnTo>
                                  <a:pt x="2886" y="2094"/>
                                </a:lnTo>
                                <a:lnTo>
                                  <a:pt x="2895" y="2094"/>
                                </a:lnTo>
                                <a:lnTo>
                                  <a:pt x="2913" y="2089"/>
                                </a:lnTo>
                                <a:lnTo>
                                  <a:pt x="2913" y="2053"/>
                                </a:lnTo>
                                <a:lnTo>
                                  <a:pt x="2931" y="2000"/>
                                </a:lnTo>
                                <a:lnTo>
                                  <a:pt x="2944" y="1982"/>
                                </a:lnTo>
                                <a:lnTo>
                                  <a:pt x="2900" y="1959"/>
                                </a:lnTo>
                                <a:lnTo>
                                  <a:pt x="2859" y="1928"/>
                                </a:lnTo>
                                <a:lnTo>
                                  <a:pt x="2779" y="2027"/>
                                </a:lnTo>
                                <a:lnTo>
                                  <a:pt x="2725" y="2027"/>
                                </a:lnTo>
                                <a:lnTo>
                                  <a:pt x="2721" y="2013"/>
                                </a:lnTo>
                                <a:lnTo>
                                  <a:pt x="2721" y="1991"/>
                                </a:lnTo>
                                <a:lnTo>
                                  <a:pt x="2730" y="1968"/>
                                </a:lnTo>
                                <a:lnTo>
                                  <a:pt x="2734" y="1955"/>
                                </a:lnTo>
                                <a:lnTo>
                                  <a:pt x="2748" y="1946"/>
                                </a:lnTo>
                                <a:lnTo>
                                  <a:pt x="2752" y="1924"/>
                                </a:lnTo>
                                <a:lnTo>
                                  <a:pt x="2766" y="1901"/>
                                </a:lnTo>
                                <a:lnTo>
                                  <a:pt x="2766" y="1879"/>
                                </a:lnTo>
                                <a:lnTo>
                                  <a:pt x="2761" y="1866"/>
                                </a:lnTo>
                                <a:lnTo>
                                  <a:pt x="2752" y="1857"/>
                                </a:lnTo>
                                <a:lnTo>
                                  <a:pt x="2748" y="1839"/>
                                </a:lnTo>
                                <a:lnTo>
                                  <a:pt x="2752" y="1830"/>
                                </a:lnTo>
                                <a:lnTo>
                                  <a:pt x="2752" y="1736"/>
                                </a:lnTo>
                                <a:lnTo>
                                  <a:pt x="2698" y="1660"/>
                                </a:lnTo>
                                <a:lnTo>
                                  <a:pt x="2716" y="1588"/>
                                </a:lnTo>
                                <a:lnTo>
                                  <a:pt x="2698" y="1579"/>
                                </a:lnTo>
                                <a:lnTo>
                                  <a:pt x="2689" y="1579"/>
                                </a:lnTo>
                                <a:lnTo>
                                  <a:pt x="2680" y="1566"/>
                                </a:lnTo>
                                <a:lnTo>
                                  <a:pt x="2676" y="1557"/>
                                </a:lnTo>
                                <a:lnTo>
                                  <a:pt x="2685" y="1535"/>
                                </a:lnTo>
                                <a:lnTo>
                                  <a:pt x="2685" y="1512"/>
                                </a:lnTo>
                                <a:lnTo>
                                  <a:pt x="2694" y="1499"/>
                                </a:lnTo>
                                <a:lnTo>
                                  <a:pt x="2707" y="1485"/>
                                </a:lnTo>
                                <a:lnTo>
                                  <a:pt x="2721" y="1467"/>
                                </a:lnTo>
                                <a:lnTo>
                                  <a:pt x="2739" y="1454"/>
                                </a:lnTo>
                                <a:lnTo>
                                  <a:pt x="2783" y="1360"/>
                                </a:lnTo>
                                <a:lnTo>
                                  <a:pt x="2761" y="1320"/>
                                </a:lnTo>
                                <a:lnTo>
                                  <a:pt x="2734" y="1293"/>
                                </a:lnTo>
                                <a:lnTo>
                                  <a:pt x="2730" y="1253"/>
                                </a:lnTo>
                                <a:lnTo>
                                  <a:pt x="2748" y="1230"/>
                                </a:lnTo>
                                <a:lnTo>
                                  <a:pt x="2757" y="1217"/>
                                </a:lnTo>
                                <a:lnTo>
                                  <a:pt x="2743" y="1204"/>
                                </a:lnTo>
                                <a:lnTo>
                                  <a:pt x="2734" y="1181"/>
                                </a:lnTo>
                                <a:lnTo>
                                  <a:pt x="2725" y="1159"/>
                                </a:lnTo>
                                <a:lnTo>
                                  <a:pt x="2725" y="1132"/>
                                </a:lnTo>
                                <a:lnTo>
                                  <a:pt x="2752" y="783"/>
                                </a:lnTo>
                                <a:lnTo>
                                  <a:pt x="2752" y="761"/>
                                </a:lnTo>
                                <a:lnTo>
                                  <a:pt x="2752" y="752"/>
                                </a:lnTo>
                                <a:lnTo>
                                  <a:pt x="2766" y="729"/>
                                </a:lnTo>
                                <a:lnTo>
                                  <a:pt x="2743" y="721"/>
                                </a:lnTo>
                                <a:lnTo>
                                  <a:pt x="2730" y="703"/>
                                </a:lnTo>
                                <a:lnTo>
                                  <a:pt x="2725" y="698"/>
                                </a:lnTo>
                                <a:lnTo>
                                  <a:pt x="2725" y="698"/>
                                </a:lnTo>
                                <a:lnTo>
                                  <a:pt x="2716" y="689"/>
                                </a:lnTo>
                                <a:lnTo>
                                  <a:pt x="2707" y="685"/>
                                </a:lnTo>
                                <a:lnTo>
                                  <a:pt x="2707" y="564"/>
                                </a:lnTo>
                                <a:lnTo>
                                  <a:pt x="2680" y="542"/>
                                </a:lnTo>
                                <a:lnTo>
                                  <a:pt x="2658" y="510"/>
                                </a:lnTo>
                                <a:lnTo>
                                  <a:pt x="2636" y="510"/>
                                </a:lnTo>
                                <a:lnTo>
                                  <a:pt x="2631" y="506"/>
                                </a:lnTo>
                                <a:lnTo>
                                  <a:pt x="2627" y="506"/>
                                </a:lnTo>
                                <a:lnTo>
                                  <a:pt x="2613" y="497"/>
                                </a:lnTo>
                                <a:lnTo>
                                  <a:pt x="2470" y="497"/>
                                </a:lnTo>
                                <a:lnTo>
                                  <a:pt x="2466" y="488"/>
                                </a:lnTo>
                                <a:lnTo>
                                  <a:pt x="2466" y="483"/>
                                </a:lnTo>
                                <a:lnTo>
                                  <a:pt x="2457" y="470"/>
                                </a:lnTo>
                                <a:lnTo>
                                  <a:pt x="2443" y="407"/>
                                </a:lnTo>
                                <a:lnTo>
                                  <a:pt x="2430" y="390"/>
                                </a:lnTo>
                                <a:lnTo>
                                  <a:pt x="2421" y="381"/>
                                </a:lnTo>
                                <a:lnTo>
                                  <a:pt x="2421" y="372"/>
                                </a:lnTo>
                                <a:lnTo>
                                  <a:pt x="2430" y="363"/>
                                </a:lnTo>
                                <a:lnTo>
                                  <a:pt x="2439" y="354"/>
                                </a:lnTo>
                                <a:lnTo>
                                  <a:pt x="2448" y="345"/>
                                </a:lnTo>
                                <a:lnTo>
                                  <a:pt x="2461" y="336"/>
                                </a:lnTo>
                                <a:lnTo>
                                  <a:pt x="2336" y="336"/>
                                </a:lnTo>
                                <a:lnTo>
                                  <a:pt x="2323" y="345"/>
                                </a:lnTo>
                                <a:lnTo>
                                  <a:pt x="2318" y="358"/>
                                </a:lnTo>
                                <a:lnTo>
                                  <a:pt x="2287" y="363"/>
                                </a:lnTo>
                                <a:lnTo>
                                  <a:pt x="2260" y="367"/>
                                </a:lnTo>
                                <a:lnTo>
                                  <a:pt x="2233" y="340"/>
                                </a:lnTo>
                                <a:lnTo>
                                  <a:pt x="2193" y="273"/>
                                </a:lnTo>
                                <a:lnTo>
                                  <a:pt x="2179" y="233"/>
                                </a:lnTo>
                                <a:lnTo>
                                  <a:pt x="2009" y="233"/>
                                </a:lnTo>
                                <a:lnTo>
                                  <a:pt x="2009" y="237"/>
                                </a:lnTo>
                                <a:lnTo>
                                  <a:pt x="2000" y="246"/>
                                </a:lnTo>
                                <a:lnTo>
                                  <a:pt x="2000" y="260"/>
                                </a:lnTo>
                                <a:lnTo>
                                  <a:pt x="1996" y="273"/>
                                </a:lnTo>
                                <a:lnTo>
                                  <a:pt x="1991" y="278"/>
                                </a:lnTo>
                                <a:lnTo>
                                  <a:pt x="1982" y="282"/>
                                </a:lnTo>
                                <a:lnTo>
                                  <a:pt x="1973" y="278"/>
                                </a:lnTo>
                                <a:lnTo>
                                  <a:pt x="1817" y="278"/>
                                </a:lnTo>
                                <a:lnTo>
                                  <a:pt x="1750" y="206"/>
                                </a:lnTo>
                                <a:lnTo>
                                  <a:pt x="1656" y="206"/>
                                </a:lnTo>
                                <a:lnTo>
                                  <a:pt x="1656" y="211"/>
                                </a:lnTo>
                                <a:lnTo>
                                  <a:pt x="1651" y="211"/>
                                </a:lnTo>
                                <a:lnTo>
                                  <a:pt x="1638" y="220"/>
                                </a:lnTo>
                                <a:lnTo>
                                  <a:pt x="1620" y="220"/>
                                </a:lnTo>
                                <a:lnTo>
                                  <a:pt x="1571" y="220"/>
                                </a:lnTo>
                                <a:lnTo>
                                  <a:pt x="1495" y="166"/>
                                </a:lnTo>
                                <a:lnTo>
                                  <a:pt x="1428" y="108"/>
                                </a:lnTo>
                                <a:lnTo>
                                  <a:pt x="1423" y="108"/>
                                </a:lnTo>
                                <a:lnTo>
                                  <a:pt x="1383" y="108"/>
                                </a:lnTo>
                                <a:lnTo>
                                  <a:pt x="1383" y="157"/>
                                </a:lnTo>
                                <a:lnTo>
                                  <a:pt x="1374" y="170"/>
                                </a:lnTo>
                                <a:lnTo>
                                  <a:pt x="1365" y="188"/>
                                </a:lnTo>
                                <a:lnTo>
                                  <a:pt x="1298" y="233"/>
                                </a:lnTo>
                                <a:lnTo>
                                  <a:pt x="1302" y="416"/>
                                </a:lnTo>
                                <a:lnTo>
                                  <a:pt x="1302" y="407"/>
                                </a:lnTo>
                                <a:lnTo>
                                  <a:pt x="1374" y="390"/>
                                </a:lnTo>
                                <a:lnTo>
                                  <a:pt x="1392" y="399"/>
                                </a:lnTo>
                                <a:lnTo>
                                  <a:pt x="1396" y="407"/>
                                </a:lnTo>
                                <a:lnTo>
                                  <a:pt x="1405" y="479"/>
                                </a:lnTo>
                                <a:lnTo>
                                  <a:pt x="1454" y="479"/>
                                </a:lnTo>
                                <a:lnTo>
                                  <a:pt x="1454" y="497"/>
                                </a:lnTo>
                                <a:lnTo>
                                  <a:pt x="1454" y="510"/>
                                </a:lnTo>
                                <a:lnTo>
                                  <a:pt x="1445" y="524"/>
                                </a:lnTo>
                                <a:lnTo>
                                  <a:pt x="1454" y="622"/>
                                </a:lnTo>
                                <a:lnTo>
                                  <a:pt x="1445" y="627"/>
                                </a:lnTo>
                                <a:lnTo>
                                  <a:pt x="1445" y="631"/>
                                </a:lnTo>
                                <a:lnTo>
                                  <a:pt x="1445" y="636"/>
                                </a:lnTo>
                                <a:lnTo>
                                  <a:pt x="1445" y="636"/>
                                </a:lnTo>
                                <a:lnTo>
                                  <a:pt x="1454" y="640"/>
                                </a:lnTo>
                                <a:lnTo>
                                  <a:pt x="1445" y="649"/>
                                </a:lnTo>
                                <a:lnTo>
                                  <a:pt x="1437" y="676"/>
                                </a:lnTo>
                                <a:lnTo>
                                  <a:pt x="1445" y="689"/>
                                </a:lnTo>
                                <a:lnTo>
                                  <a:pt x="1419" y="694"/>
                                </a:lnTo>
                                <a:lnTo>
                                  <a:pt x="1396" y="698"/>
                                </a:lnTo>
                                <a:lnTo>
                                  <a:pt x="1374" y="712"/>
                                </a:lnTo>
                                <a:lnTo>
                                  <a:pt x="1365" y="729"/>
                                </a:lnTo>
                                <a:lnTo>
                                  <a:pt x="1347" y="734"/>
                                </a:lnTo>
                                <a:lnTo>
                                  <a:pt x="1338" y="743"/>
                                </a:lnTo>
                                <a:lnTo>
                                  <a:pt x="1392" y="810"/>
                                </a:lnTo>
                                <a:lnTo>
                                  <a:pt x="1378" y="828"/>
                                </a:lnTo>
                                <a:lnTo>
                                  <a:pt x="1374" y="846"/>
                                </a:lnTo>
                                <a:lnTo>
                                  <a:pt x="1325" y="846"/>
                                </a:lnTo>
                                <a:lnTo>
                                  <a:pt x="1302" y="864"/>
                                </a:lnTo>
                                <a:lnTo>
                                  <a:pt x="1298" y="886"/>
                                </a:lnTo>
                                <a:lnTo>
                                  <a:pt x="1284" y="895"/>
                                </a:lnTo>
                                <a:lnTo>
                                  <a:pt x="1275" y="904"/>
                                </a:lnTo>
                                <a:lnTo>
                                  <a:pt x="1258" y="931"/>
                                </a:lnTo>
                                <a:lnTo>
                                  <a:pt x="1262" y="975"/>
                                </a:lnTo>
                                <a:lnTo>
                                  <a:pt x="1275" y="1025"/>
                                </a:lnTo>
                                <a:lnTo>
                                  <a:pt x="1320" y="1020"/>
                                </a:lnTo>
                                <a:lnTo>
                                  <a:pt x="1365" y="993"/>
                                </a:lnTo>
                                <a:lnTo>
                                  <a:pt x="1410" y="980"/>
                                </a:lnTo>
                                <a:lnTo>
                                  <a:pt x="1499" y="975"/>
                                </a:lnTo>
                                <a:lnTo>
                                  <a:pt x="1544" y="984"/>
                                </a:lnTo>
                                <a:lnTo>
                                  <a:pt x="1544" y="989"/>
                                </a:lnTo>
                                <a:lnTo>
                                  <a:pt x="1553" y="993"/>
                                </a:lnTo>
                                <a:lnTo>
                                  <a:pt x="1571" y="998"/>
                                </a:lnTo>
                                <a:lnTo>
                                  <a:pt x="1571" y="1056"/>
                                </a:lnTo>
                                <a:lnTo>
                                  <a:pt x="1566" y="1056"/>
                                </a:lnTo>
                                <a:lnTo>
                                  <a:pt x="1562" y="1060"/>
                                </a:lnTo>
                                <a:lnTo>
                                  <a:pt x="1553" y="1074"/>
                                </a:lnTo>
                                <a:lnTo>
                                  <a:pt x="1548" y="1065"/>
                                </a:lnTo>
                                <a:lnTo>
                                  <a:pt x="1544" y="1065"/>
                                </a:lnTo>
                                <a:lnTo>
                                  <a:pt x="1530" y="1060"/>
                                </a:lnTo>
                                <a:lnTo>
                                  <a:pt x="1517" y="1078"/>
                                </a:lnTo>
                                <a:lnTo>
                                  <a:pt x="1499" y="1087"/>
                                </a:lnTo>
                                <a:lnTo>
                                  <a:pt x="1477" y="1172"/>
                                </a:lnTo>
                                <a:lnTo>
                                  <a:pt x="1445" y="1172"/>
                                </a:lnTo>
                                <a:lnTo>
                                  <a:pt x="1419" y="1181"/>
                                </a:lnTo>
                                <a:lnTo>
                                  <a:pt x="1392" y="1190"/>
                                </a:lnTo>
                                <a:lnTo>
                                  <a:pt x="1365" y="1213"/>
                                </a:lnTo>
                                <a:lnTo>
                                  <a:pt x="1347" y="1217"/>
                                </a:lnTo>
                                <a:lnTo>
                                  <a:pt x="1338" y="1226"/>
                                </a:lnTo>
                                <a:lnTo>
                                  <a:pt x="1311" y="1244"/>
                                </a:lnTo>
                                <a:lnTo>
                                  <a:pt x="1284" y="1244"/>
                                </a:lnTo>
                                <a:lnTo>
                                  <a:pt x="1266" y="1253"/>
                                </a:lnTo>
                                <a:lnTo>
                                  <a:pt x="1244" y="1266"/>
                                </a:lnTo>
                                <a:lnTo>
                                  <a:pt x="1231" y="1289"/>
                                </a:lnTo>
                                <a:lnTo>
                                  <a:pt x="1150" y="1289"/>
                                </a:lnTo>
                                <a:lnTo>
                                  <a:pt x="1119" y="1217"/>
                                </a:lnTo>
                                <a:lnTo>
                                  <a:pt x="1105" y="1213"/>
                                </a:lnTo>
                                <a:lnTo>
                                  <a:pt x="1092" y="1217"/>
                                </a:lnTo>
                                <a:lnTo>
                                  <a:pt x="1074" y="1235"/>
                                </a:lnTo>
                                <a:lnTo>
                                  <a:pt x="1061" y="1253"/>
                                </a:lnTo>
                                <a:lnTo>
                                  <a:pt x="1029" y="1266"/>
                                </a:lnTo>
                                <a:lnTo>
                                  <a:pt x="1025" y="1266"/>
                                </a:lnTo>
                                <a:lnTo>
                                  <a:pt x="1020" y="1266"/>
                                </a:lnTo>
                                <a:lnTo>
                                  <a:pt x="1011" y="1253"/>
                                </a:lnTo>
                                <a:lnTo>
                                  <a:pt x="1007" y="1244"/>
                                </a:lnTo>
                                <a:lnTo>
                                  <a:pt x="998" y="1239"/>
                                </a:lnTo>
                                <a:lnTo>
                                  <a:pt x="976" y="1248"/>
                                </a:lnTo>
                                <a:lnTo>
                                  <a:pt x="967" y="1257"/>
                                </a:lnTo>
                                <a:lnTo>
                                  <a:pt x="967" y="1284"/>
                                </a:lnTo>
                                <a:lnTo>
                                  <a:pt x="944" y="1414"/>
                                </a:lnTo>
                                <a:lnTo>
                                  <a:pt x="900" y="1378"/>
                                </a:lnTo>
                                <a:lnTo>
                                  <a:pt x="891" y="1329"/>
                                </a:lnTo>
                                <a:lnTo>
                                  <a:pt x="882" y="1320"/>
                                </a:lnTo>
                                <a:lnTo>
                                  <a:pt x="877" y="1315"/>
                                </a:lnTo>
                                <a:lnTo>
                                  <a:pt x="864" y="1311"/>
                                </a:lnTo>
                                <a:lnTo>
                                  <a:pt x="868" y="1297"/>
                                </a:lnTo>
                                <a:lnTo>
                                  <a:pt x="868" y="1289"/>
                                </a:lnTo>
                                <a:lnTo>
                                  <a:pt x="873" y="1289"/>
                                </a:lnTo>
                                <a:lnTo>
                                  <a:pt x="873" y="1284"/>
                                </a:lnTo>
                                <a:lnTo>
                                  <a:pt x="877" y="1271"/>
                                </a:lnTo>
                                <a:lnTo>
                                  <a:pt x="877" y="1262"/>
                                </a:lnTo>
                                <a:lnTo>
                                  <a:pt x="721" y="1262"/>
                                </a:lnTo>
                                <a:lnTo>
                                  <a:pt x="721" y="1266"/>
                                </a:lnTo>
                                <a:lnTo>
                                  <a:pt x="712" y="1275"/>
                                </a:lnTo>
                                <a:lnTo>
                                  <a:pt x="707" y="1289"/>
                                </a:lnTo>
                                <a:lnTo>
                                  <a:pt x="694" y="1284"/>
                                </a:lnTo>
                                <a:lnTo>
                                  <a:pt x="676" y="1284"/>
                                </a:lnTo>
                                <a:lnTo>
                                  <a:pt x="662" y="1275"/>
                                </a:lnTo>
                                <a:lnTo>
                                  <a:pt x="640" y="1275"/>
                                </a:lnTo>
                                <a:lnTo>
                                  <a:pt x="627" y="1230"/>
                                </a:lnTo>
                                <a:lnTo>
                                  <a:pt x="618" y="1221"/>
                                </a:lnTo>
                                <a:lnTo>
                                  <a:pt x="613" y="1217"/>
                                </a:lnTo>
                                <a:lnTo>
                                  <a:pt x="604" y="1208"/>
                                </a:lnTo>
                                <a:lnTo>
                                  <a:pt x="519" y="1208"/>
                                </a:lnTo>
                                <a:lnTo>
                                  <a:pt x="479" y="1226"/>
                                </a:lnTo>
                                <a:lnTo>
                                  <a:pt x="465" y="1230"/>
                                </a:lnTo>
                                <a:lnTo>
                                  <a:pt x="430" y="1244"/>
                                </a:lnTo>
                                <a:lnTo>
                                  <a:pt x="421" y="1271"/>
                                </a:lnTo>
                                <a:lnTo>
                                  <a:pt x="421" y="1302"/>
                                </a:lnTo>
                                <a:lnTo>
                                  <a:pt x="416" y="1320"/>
                                </a:lnTo>
                                <a:lnTo>
                                  <a:pt x="421" y="1342"/>
                                </a:lnTo>
                                <a:lnTo>
                                  <a:pt x="273" y="1338"/>
                                </a:lnTo>
                                <a:lnTo>
                                  <a:pt x="269" y="1324"/>
                                </a:lnTo>
                                <a:lnTo>
                                  <a:pt x="264" y="1320"/>
                                </a:lnTo>
                                <a:lnTo>
                                  <a:pt x="255" y="1320"/>
                                </a:lnTo>
                                <a:lnTo>
                                  <a:pt x="246" y="1324"/>
                                </a:lnTo>
                                <a:lnTo>
                                  <a:pt x="170" y="1293"/>
                                </a:lnTo>
                                <a:lnTo>
                                  <a:pt x="161" y="1293"/>
                                </a:lnTo>
                                <a:lnTo>
                                  <a:pt x="148" y="1271"/>
                                </a:lnTo>
                                <a:lnTo>
                                  <a:pt x="134" y="1235"/>
                                </a:lnTo>
                                <a:lnTo>
                                  <a:pt x="139" y="1221"/>
                                </a:lnTo>
                                <a:lnTo>
                                  <a:pt x="148" y="1204"/>
                                </a:lnTo>
                                <a:lnTo>
                                  <a:pt x="166" y="1190"/>
                                </a:lnTo>
                                <a:lnTo>
                                  <a:pt x="175" y="1195"/>
                                </a:lnTo>
                                <a:lnTo>
                                  <a:pt x="193" y="1190"/>
                                </a:lnTo>
                                <a:lnTo>
                                  <a:pt x="215" y="1163"/>
                                </a:lnTo>
                                <a:lnTo>
                                  <a:pt x="251" y="1132"/>
                                </a:lnTo>
                                <a:lnTo>
                                  <a:pt x="260" y="1132"/>
                                </a:lnTo>
                                <a:lnTo>
                                  <a:pt x="278" y="1132"/>
                                </a:lnTo>
                                <a:lnTo>
                                  <a:pt x="273" y="1128"/>
                                </a:lnTo>
                                <a:lnTo>
                                  <a:pt x="273" y="1123"/>
                                </a:lnTo>
                                <a:lnTo>
                                  <a:pt x="273" y="1119"/>
                                </a:lnTo>
                                <a:lnTo>
                                  <a:pt x="282" y="1114"/>
                                </a:lnTo>
                                <a:lnTo>
                                  <a:pt x="331" y="980"/>
                                </a:lnTo>
                                <a:lnTo>
                                  <a:pt x="291" y="944"/>
                                </a:lnTo>
                                <a:lnTo>
                                  <a:pt x="309" y="908"/>
                                </a:lnTo>
                                <a:lnTo>
                                  <a:pt x="372" y="846"/>
                                </a:lnTo>
                                <a:lnTo>
                                  <a:pt x="416" y="828"/>
                                </a:lnTo>
                                <a:lnTo>
                                  <a:pt x="380" y="765"/>
                                </a:lnTo>
                                <a:lnTo>
                                  <a:pt x="358" y="738"/>
                                </a:lnTo>
                                <a:lnTo>
                                  <a:pt x="354" y="738"/>
                                </a:lnTo>
                                <a:lnTo>
                                  <a:pt x="349" y="734"/>
                                </a:lnTo>
                                <a:lnTo>
                                  <a:pt x="228" y="734"/>
                                </a:lnTo>
                                <a:lnTo>
                                  <a:pt x="228" y="738"/>
                                </a:lnTo>
                                <a:lnTo>
                                  <a:pt x="228" y="743"/>
                                </a:lnTo>
                                <a:lnTo>
                                  <a:pt x="242" y="765"/>
                                </a:lnTo>
                                <a:lnTo>
                                  <a:pt x="219" y="761"/>
                                </a:lnTo>
                                <a:lnTo>
                                  <a:pt x="193" y="765"/>
                                </a:lnTo>
                                <a:lnTo>
                                  <a:pt x="188" y="747"/>
                                </a:lnTo>
                                <a:lnTo>
                                  <a:pt x="184" y="738"/>
                                </a:lnTo>
                                <a:lnTo>
                                  <a:pt x="184" y="738"/>
                                </a:lnTo>
                                <a:lnTo>
                                  <a:pt x="175" y="734"/>
                                </a:lnTo>
                                <a:lnTo>
                                  <a:pt x="170" y="734"/>
                                </a:lnTo>
                                <a:lnTo>
                                  <a:pt x="157" y="738"/>
                                </a:lnTo>
                                <a:lnTo>
                                  <a:pt x="157" y="725"/>
                                </a:lnTo>
                                <a:lnTo>
                                  <a:pt x="152" y="716"/>
                                </a:lnTo>
                                <a:lnTo>
                                  <a:pt x="148" y="712"/>
                                </a:lnTo>
                                <a:lnTo>
                                  <a:pt x="139" y="712"/>
                                </a:lnTo>
                                <a:lnTo>
                                  <a:pt x="121" y="649"/>
                                </a:lnTo>
                                <a:lnTo>
                                  <a:pt x="103" y="640"/>
                                </a:lnTo>
                                <a:lnTo>
                                  <a:pt x="76" y="640"/>
                                </a:lnTo>
                                <a:lnTo>
                                  <a:pt x="76" y="627"/>
                                </a:lnTo>
                                <a:lnTo>
                                  <a:pt x="81" y="622"/>
                                </a:lnTo>
                                <a:lnTo>
                                  <a:pt x="76" y="622"/>
                                </a:lnTo>
                                <a:lnTo>
                                  <a:pt x="72" y="622"/>
                                </a:lnTo>
                                <a:lnTo>
                                  <a:pt x="76" y="609"/>
                                </a:lnTo>
                                <a:lnTo>
                                  <a:pt x="72" y="600"/>
                                </a:lnTo>
                                <a:lnTo>
                                  <a:pt x="67" y="591"/>
                                </a:lnTo>
                                <a:lnTo>
                                  <a:pt x="58" y="586"/>
                                </a:lnTo>
                                <a:lnTo>
                                  <a:pt x="58" y="573"/>
                                </a:lnTo>
                                <a:lnTo>
                                  <a:pt x="58" y="568"/>
                                </a:lnTo>
                                <a:lnTo>
                                  <a:pt x="54" y="564"/>
                                </a:lnTo>
                                <a:lnTo>
                                  <a:pt x="45" y="560"/>
                                </a:lnTo>
                                <a:lnTo>
                                  <a:pt x="40" y="479"/>
                                </a:lnTo>
                                <a:lnTo>
                                  <a:pt x="36" y="452"/>
                                </a:lnTo>
                                <a:lnTo>
                                  <a:pt x="0" y="376"/>
                                </a:lnTo>
                                <a:lnTo>
                                  <a:pt x="85" y="376"/>
                                </a:lnTo>
                                <a:lnTo>
                                  <a:pt x="139" y="296"/>
                                </a:lnTo>
                                <a:lnTo>
                                  <a:pt x="130" y="260"/>
                                </a:lnTo>
                                <a:lnTo>
                                  <a:pt x="67" y="197"/>
                                </a:lnTo>
                                <a:lnTo>
                                  <a:pt x="81" y="188"/>
                                </a:lnTo>
                                <a:lnTo>
                                  <a:pt x="99" y="193"/>
                                </a:lnTo>
                                <a:lnTo>
                                  <a:pt x="99" y="184"/>
                                </a:lnTo>
                                <a:lnTo>
                                  <a:pt x="108" y="166"/>
                                </a:lnTo>
                                <a:lnTo>
                                  <a:pt x="116" y="153"/>
                                </a:lnTo>
                                <a:lnTo>
                                  <a:pt x="108" y="148"/>
                                </a:lnTo>
                                <a:lnTo>
                                  <a:pt x="103" y="148"/>
                                </a:lnTo>
                                <a:lnTo>
                                  <a:pt x="103" y="148"/>
                                </a:lnTo>
                                <a:lnTo>
                                  <a:pt x="81" y="139"/>
                                </a:lnTo>
                                <a:lnTo>
                                  <a:pt x="81" y="90"/>
                                </a:lnTo>
                                <a:lnTo>
                                  <a:pt x="130" y="90"/>
                                </a:lnTo>
                                <a:lnTo>
                                  <a:pt x="166" y="63"/>
                                </a:lnTo>
                                <a:lnTo>
                                  <a:pt x="193" y="27"/>
                                </a:lnTo>
                                <a:lnTo>
                                  <a:pt x="184" y="23"/>
                                </a:lnTo>
                                <a:lnTo>
                                  <a:pt x="175" y="23"/>
                                </a:lnTo>
                                <a:lnTo>
                                  <a:pt x="157" y="18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8920" y="4458960"/>
                            <a:ext cx="1152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346040"/>
                            <a:ext cx="3499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385">
                                <a:moveTo>
                                  <a:pt x="551" y="76"/>
                                </a:moveTo>
                                <a:lnTo>
                                  <a:pt x="537" y="67"/>
                                </a:lnTo>
                                <a:lnTo>
                                  <a:pt x="533" y="54"/>
                                </a:lnTo>
                                <a:lnTo>
                                  <a:pt x="528" y="45"/>
                                </a:lnTo>
                                <a:lnTo>
                                  <a:pt x="528" y="31"/>
                                </a:lnTo>
                                <a:lnTo>
                                  <a:pt x="448" y="31"/>
                                </a:lnTo>
                                <a:lnTo>
                                  <a:pt x="439" y="40"/>
                                </a:lnTo>
                                <a:lnTo>
                                  <a:pt x="439" y="45"/>
                                </a:lnTo>
                                <a:lnTo>
                                  <a:pt x="434" y="45"/>
                                </a:lnTo>
                                <a:lnTo>
                                  <a:pt x="416" y="54"/>
                                </a:lnTo>
                                <a:lnTo>
                                  <a:pt x="412" y="54"/>
                                </a:lnTo>
                                <a:lnTo>
                                  <a:pt x="412" y="45"/>
                                </a:lnTo>
                                <a:lnTo>
                                  <a:pt x="412" y="45"/>
                                </a:lnTo>
                                <a:lnTo>
                                  <a:pt x="403" y="36"/>
                                </a:lnTo>
                                <a:lnTo>
                                  <a:pt x="399" y="27"/>
                                </a:lnTo>
                                <a:lnTo>
                                  <a:pt x="363" y="27"/>
                                </a:lnTo>
                                <a:lnTo>
                                  <a:pt x="336" y="36"/>
                                </a:lnTo>
                                <a:lnTo>
                                  <a:pt x="305" y="54"/>
                                </a:lnTo>
                                <a:lnTo>
                                  <a:pt x="282" y="85"/>
                                </a:lnTo>
                                <a:lnTo>
                                  <a:pt x="242" y="98"/>
                                </a:lnTo>
                                <a:lnTo>
                                  <a:pt x="238" y="94"/>
                                </a:lnTo>
                                <a:lnTo>
                                  <a:pt x="220" y="76"/>
                                </a:lnTo>
                                <a:lnTo>
                                  <a:pt x="220" y="54"/>
                                </a:lnTo>
                                <a:lnTo>
                                  <a:pt x="206" y="54"/>
                                </a:lnTo>
                                <a:lnTo>
                                  <a:pt x="184" y="49"/>
                                </a:lnTo>
                                <a:lnTo>
                                  <a:pt x="175" y="45"/>
                                </a:lnTo>
                                <a:lnTo>
                                  <a:pt x="161" y="36"/>
                                </a:lnTo>
                                <a:lnTo>
                                  <a:pt x="157" y="31"/>
                                </a:lnTo>
                                <a:lnTo>
                                  <a:pt x="148" y="27"/>
                                </a:lnTo>
                                <a:lnTo>
                                  <a:pt x="144" y="18"/>
                                </a:lnTo>
                                <a:lnTo>
                                  <a:pt x="130" y="9"/>
                                </a:lnTo>
                                <a:lnTo>
                                  <a:pt x="117" y="0"/>
                                </a:lnTo>
                                <a:lnTo>
                                  <a:pt x="99" y="4"/>
                                </a:lnTo>
                                <a:lnTo>
                                  <a:pt x="85" y="9"/>
                                </a:lnTo>
                                <a:lnTo>
                                  <a:pt x="59" y="36"/>
                                </a:lnTo>
                                <a:lnTo>
                                  <a:pt x="63" y="45"/>
                                </a:lnTo>
                                <a:lnTo>
                                  <a:pt x="63" y="58"/>
                                </a:lnTo>
                                <a:lnTo>
                                  <a:pt x="45" y="89"/>
                                </a:lnTo>
                                <a:lnTo>
                                  <a:pt x="36" y="98"/>
                                </a:lnTo>
                                <a:lnTo>
                                  <a:pt x="27" y="107"/>
                                </a:lnTo>
                                <a:lnTo>
                                  <a:pt x="27" y="116"/>
                                </a:lnTo>
                                <a:lnTo>
                                  <a:pt x="27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6" y="210"/>
                                </a:lnTo>
                                <a:lnTo>
                                  <a:pt x="152" y="233"/>
                                </a:lnTo>
                                <a:lnTo>
                                  <a:pt x="175" y="264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160" y="1393920"/>
                            <a:ext cx="324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122120"/>
                            <a:ext cx="1011600" cy="13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3" h="2187">
                                <a:moveTo>
                                  <a:pt x="1593" y="738"/>
                                </a:moveTo>
                                <a:lnTo>
                                  <a:pt x="1575" y="729"/>
                                </a:lnTo>
                                <a:lnTo>
                                  <a:pt x="1571" y="711"/>
                                </a:lnTo>
                                <a:lnTo>
                                  <a:pt x="1562" y="706"/>
                                </a:lnTo>
                                <a:lnTo>
                                  <a:pt x="1558" y="706"/>
                                </a:lnTo>
                                <a:lnTo>
                                  <a:pt x="1544" y="697"/>
                                </a:lnTo>
                                <a:lnTo>
                                  <a:pt x="1522" y="702"/>
                                </a:lnTo>
                                <a:lnTo>
                                  <a:pt x="1473" y="729"/>
                                </a:lnTo>
                                <a:lnTo>
                                  <a:pt x="1450" y="747"/>
                                </a:lnTo>
                                <a:lnTo>
                                  <a:pt x="1446" y="729"/>
                                </a:lnTo>
                                <a:lnTo>
                                  <a:pt x="1437" y="720"/>
                                </a:lnTo>
                                <a:lnTo>
                                  <a:pt x="1414" y="702"/>
                                </a:lnTo>
                                <a:lnTo>
                                  <a:pt x="1401" y="697"/>
                                </a:lnTo>
                                <a:lnTo>
                                  <a:pt x="1401" y="697"/>
                                </a:lnTo>
                                <a:lnTo>
                                  <a:pt x="1383" y="684"/>
                                </a:lnTo>
                                <a:lnTo>
                                  <a:pt x="1370" y="684"/>
                                </a:lnTo>
                                <a:lnTo>
                                  <a:pt x="1356" y="675"/>
                                </a:lnTo>
                                <a:lnTo>
                                  <a:pt x="1343" y="662"/>
                                </a:lnTo>
                                <a:lnTo>
                                  <a:pt x="1334" y="630"/>
                                </a:lnTo>
                                <a:lnTo>
                                  <a:pt x="1320" y="617"/>
                                </a:lnTo>
                                <a:lnTo>
                                  <a:pt x="1302" y="612"/>
                                </a:lnTo>
                                <a:lnTo>
                                  <a:pt x="1294" y="608"/>
                                </a:lnTo>
                                <a:lnTo>
                                  <a:pt x="1276" y="590"/>
                                </a:lnTo>
                                <a:lnTo>
                                  <a:pt x="1276" y="586"/>
                                </a:lnTo>
                                <a:lnTo>
                                  <a:pt x="1271" y="568"/>
                                </a:lnTo>
                                <a:lnTo>
                                  <a:pt x="1217" y="568"/>
                                </a:lnTo>
                                <a:lnTo>
                                  <a:pt x="1209" y="572"/>
                                </a:lnTo>
                                <a:lnTo>
                                  <a:pt x="1200" y="577"/>
                                </a:lnTo>
                                <a:lnTo>
                                  <a:pt x="1195" y="586"/>
                                </a:lnTo>
                                <a:lnTo>
                                  <a:pt x="1191" y="586"/>
                                </a:lnTo>
                                <a:lnTo>
                                  <a:pt x="1186" y="586"/>
                                </a:lnTo>
                                <a:lnTo>
                                  <a:pt x="1177" y="581"/>
                                </a:lnTo>
                                <a:lnTo>
                                  <a:pt x="1155" y="572"/>
                                </a:lnTo>
                                <a:lnTo>
                                  <a:pt x="1141" y="559"/>
                                </a:lnTo>
                                <a:lnTo>
                                  <a:pt x="1132" y="550"/>
                                </a:lnTo>
                                <a:lnTo>
                                  <a:pt x="1115" y="550"/>
                                </a:lnTo>
                                <a:lnTo>
                                  <a:pt x="1101" y="554"/>
                                </a:lnTo>
                                <a:lnTo>
                                  <a:pt x="1088" y="559"/>
                                </a:lnTo>
                                <a:lnTo>
                                  <a:pt x="1074" y="568"/>
                                </a:lnTo>
                                <a:lnTo>
                                  <a:pt x="1070" y="577"/>
                                </a:lnTo>
                                <a:lnTo>
                                  <a:pt x="1065" y="595"/>
                                </a:lnTo>
                                <a:lnTo>
                                  <a:pt x="1065" y="603"/>
                                </a:lnTo>
                                <a:lnTo>
                                  <a:pt x="1061" y="608"/>
                                </a:lnTo>
                                <a:lnTo>
                                  <a:pt x="1052" y="612"/>
                                </a:lnTo>
                                <a:lnTo>
                                  <a:pt x="1043" y="612"/>
                                </a:lnTo>
                                <a:lnTo>
                                  <a:pt x="1043" y="617"/>
                                </a:lnTo>
                                <a:lnTo>
                                  <a:pt x="1038" y="621"/>
                                </a:lnTo>
                                <a:lnTo>
                                  <a:pt x="1030" y="621"/>
                                </a:lnTo>
                                <a:lnTo>
                                  <a:pt x="1021" y="626"/>
                                </a:lnTo>
                                <a:lnTo>
                                  <a:pt x="994" y="639"/>
                                </a:lnTo>
                                <a:lnTo>
                                  <a:pt x="971" y="621"/>
                                </a:lnTo>
                                <a:lnTo>
                                  <a:pt x="967" y="612"/>
                                </a:lnTo>
                                <a:lnTo>
                                  <a:pt x="958" y="599"/>
                                </a:lnTo>
                                <a:lnTo>
                                  <a:pt x="940" y="595"/>
                                </a:lnTo>
                                <a:lnTo>
                                  <a:pt x="922" y="595"/>
                                </a:lnTo>
                                <a:lnTo>
                                  <a:pt x="913" y="595"/>
                                </a:lnTo>
                                <a:lnTo>
                                  <a:pt x="904" y="590"/>
                                </a:lnTo>
                                <a:lnTo>
                                  <a:pt x="877" y="550"/>
                                </a:lnTo>
                                <a:lnTo>
                                  <a:pt x="851" y="550"/>
                                </a:lnTo>
                                <a:lnTo>
                                  <a:pt x="833" y="559"/>
                                </a:lnTo>
                                <a:lnTo>
                                  <a:pt x="833" y="559"/>
                                </a:lnTo>
                                <a:lnTo>
                                  <a:pt x="828" y="568"/>
                                </a:lnTo>
                                <a:lnTo>
                                  <a:pt x="824" y="572"/>
                                </a:lnTo>
                                <a:lnTo>
                                  <a:pt x="824" y="586"/>
                                </a:lnTo>
                                <a:lnTo>
                                  <a:pt x="819" y="586"/>
                                </a:lnTo>
                                <a:lnTo>
                                  <a:pt x="819" y="595"/>
                                </a:lnTo>
                                <a:lnTo>
                                  <a:pt x="815" y="595"/>
                                </a:lnTo>
                                <a:lnTo>
                                  <a:pt x="815" y="595"/>
                                </a:lnTo>
                                <a:lnTo>
                                  <a:pt x="815" y="603"/>
                                </a:lnTo>
                                <a:lnTo>
                                  <a:pt x="806" y="603"/>
                                </a:lnTo>
                                <a:lnTo>
                                  <a:pt x="806" y="603"/>
                                </a:lnTo>
                                <a:lnTo>
                                  <a:pt x="788" y="603"/>
                                </a:lnTo>
                                <a:lnTo>
                                  <a:pt x="779" y="595"/>
                                </a:lnTo>
                                <a:lnTo>
                                  <a:pt x="779" y="590"/>
                                </a:lnTo>
                                <a:lnTo>
                                  <a:pt x="770" y="572"/>
                                </a:lnTo>
                                <a:lnTo>
                                  <a:pt x="766" y="563"/>
                                </a:lnTo>
                                <a:lnTo>
                                  <a:pt x="752" y="550"/>
                                </a:lnTo>
                                <a:lnTo>
                                  <a:pt x="748" y="541"/>
                                </a:lnTo>
                                <a:lnTo>
                                  <a:pt x="739" y="469"/>
                                </a:lnTo>
                                <a:lnTo>
                                  <a:pt x="707" y="478"/>
                                </a:lnTo>
                                <a:lnTo>
                                  <a:pt x="672" y="478"/>
                                </a:lnTo>
                                <a:lnTo>
                                  <a:pt x="627" y="416"/>
                                </a:lnTo>
                                <a:lnTo>
                                  <a:pt x="595" y="384"/>
                                </a:lnTo>
                                <a:lnTo>
                                  <a:pt x="591" y="384"/>
                                </a:lnTo>
                                <a:lnTo>
                                  <a:pt x="591" y="384"/>
                                </a:lnTo>
                                <a:lnTo>
                                  <a:pt x="587" y="380"/>
                                </a:lnTo>
                                <a:lnTo>
                                  <a:pt x="582" y="380"/>
                                </a:lnTo>
                                <a:lnTo>
                                  <a:pt x="573" y="375"/>
                                </a:lnTo>
                                <a:lnTo>
                                  <a:pt x="564" y="362"/>
                                </a:lnTo>
                                <a:lnTo>
                                  <a:pt x="564" y="362"/>
                                </a:lnTo>
                                <a:lnTo>
                                  <a:pt x="569" y="353"/>
                                </a:lnTo>
                                <a:lnTo>
                                  <a:pt x="582" y="335"/>
                                </a:lnTo>
                                <a:lnTo>
                                  <a:pt x="582" y="313"/>
                                </a:lnTo>
                                <a:lnTo>
                                  <a:pt x="582" y="299"/>
                                </a:lnTo>
                                <a:lnTo>
                                  <a:pt x="587" y="290"/>
                                </a:lnTo>
                                <a:lnTo>
                                  <a:pt x="573" y="255"/>
                                </a:lnTo>
                                <a:lnTo>
                                  <a:pt x="569" y="246"/>
                                </a:lnTo>
                                <a:lnTo>
                                  <a:pt x="564" y="241"/>
                                </a:lnTo>
                                <a:lnTo>
                                  <a:pt x="560" y="237"/>
                                </a:lnTo>
                                <a:lnTo>
                                  <a:pt x="555" y="219"/>
                                </a:lnTo>
                                <a:lnTo>
                                  <a:pt x="560" y="205"/>
                                </a:lnTo>
                                <a:lnTo>
                                  <a:pt x="578" y="183"/>
                                </a:lnTo>
                                <a:lnTo>
                                  <a:pt x="587" y="174"/>
                                </a:lnTo>
                                <a:lnTo>
                                  <a:pt x="587" y="165"/>
                                </a:lnTo>
                                <a:lnTo>
                                  <a:pt x="587" y="165"/>
                                </a:lnTo>
                                <a:lnTo>
                                  <a:pt x="600" y="152"/>
                                </a:lnTo>
                                <a:lnTo>
                                  <a:pt x="600" y="147"/>
                                </a:lnTo>
                                <a:lnTo>
                                  <a:pt x="600" y="138"/>
                                </a:lnTo>
                                <a:lnTo>
                                  <a:pt x="591" y="125"/>
                                </a:lnTo>
                                <a:lnTo>
                                  <a:pt x="591" y="120"/>
                                </a:lnTo>
                                <a:lnTo>
                                  <a:pt x="578" y="120"/>
                                </a:lnTo>
                                <a:lnTo>
                                  <a:pt x="564" y="111"/>
                                </a:lnTo>
                                <a:lnTo>
                                  <a:pt x="519" y="111"/>
                                </a:lnTo>
                                <a:lnTo>
                                  <a:pt x="510" y="103"/>
                                </a:lnTo>
                                <a:lnTo>
                                  <a:pt x="493" y="103"/>
                                </a:lnTo>
                                <a:lnTo>
                                  <a:pt x="443" y="53"/>
                                </a:lnTo>
                                <a:lnTo>
                                  <a:pt x="349" y="0"/>
                                </a:lnTo>
                                <a:lnTo>
                                  <a:pt x="345" y="13"/>
                                </a:lnTo>
                                <a:lnTo>
                                  <a:pt x="349" y="31"/>
                                </a:lnTo>
                                <a:lnTo>
                                  <a:pt x="349" y="40"/>
                                </a:lnTo>
                                <a:lnTo>
                                  <a:pt x="363" y="53"/>
                                </a:lnTo>
                                <a:lnTo>
                                  <a:pt x="354" y="67"/>
                                </a:lnTo>
                                <a:lnTo>
                                  <a:pt x="340" y="76"/>
                                </a:lnTo>
                                <a:lnTo>
                                  <a:pt x="323" y="255"/>
                                </a:lnTo>
                                <a:lnTo>
                                  <a:pt x="309" y="255"/>
                                </a:lnTo>
                                <a:lnTo>
                                  <a:pt x="300" y="255"/>
                                </a:lnTo>
                                <a:lnTo>
                                  <a:pt x="291" y="246"/>
                                </a:lnTo>
                                <a:lnTo>
                                  <a:pt x="282" y="237"/>
                                </a:lnTo>
                                <a:lnTo>
                                  <a:pt x="269" y="232"/>
                                </a:lnTo>
                                <a:lnTo>
                                  <a:pt x="255" y="241"/>
                                </a:lnTo>
                                <a:lnTo>
                                  <a:pt x="242" y="264"/>
                                </a:lnTo>
                                <a:lnTo>
                                  <a:pt x="242" y="264"/>
                                </a:lnTo>
                                <a:lnTo>
                                  <a:pt x="237" y="264"/>
                                </a:lnTo>
                                <a:lnTo>
                                  <a:pt x="233" y="273"/>
                                </a:lnTo>
                                <a:lnTo>
                                  <a:pt x="229" y="281"/>
                                </a:lnTo>
                                <a:lnTo>
                                  <a:pt x="224" y="286"/>
                                </a:lnTo>
                                <a:lnTo>
                                  <a:pt x="224" y="286"/>
                                </a:lnTo>
                                <a:lnTo>
                                  <a:pt x="224" y="286"/>
                                </a:lnTo>
                                <a:lnTo>
                                  <a:pt x="170" y="295"/>
                                </a:lnTo>
                                <a:lnTo>
                                  <a:pt x="126" y="308"/>
                                </a:lnTo>
                                <a:lnTo>
                                  <a:pt x="85" y="308"/>
                                </a:lnTo>
                                <a:lnTo>
                                  <a:pt x="85" y="331"/>
                                </a:lnTo>
                                <a:lnTo>
                                  <a:pt x="90" y="362"/>
                                </a:lnTo>
                                <a:lnTo>
                                  <a:pt x="94" y="371"/>
                                </a:lnTo>
                                <a:lnTo>
                                  <a:pt x="161" y="371"/>
                                </a:lnTo>
                                <a:lnTo>
                                  <a:pt x="126" y="460"/>
                                </a:lnTo>
                                <a:lnTo>
                                  <a:pt x="197" y="496"/>
                                </a:lnTo>
                                <a:lnTo>
                                  <a:pt x="273" y="514"/>
                                </a:lnTo>
                                <a:lnTo>
                                  <a:pt x="260" y="586"/>
                                </a:lnTo>
                                <a:lnTo>
                                  <a:pt x="278" y="590"/>
                                </a:lnTo>
                                <a:lnTo>
                                  <a:pt x="291" y="603"/>
                                </a:lnTo>
                                <a:lnTo>
                                  <a:pt x="305" y="621"/>
                                </a:lnTo>
                                <a:lnTo>
                                  <a:pt x="318" y="630"/>
                                </a:lnTo>
                                <a:lnTo>
                                  <a:pt x="349" y="684"/>
                                </a:lnTo>
                                <a:lnTo>
                                  <a:pt x="278" y="720"/>
                                </a:lnTo>
                                <a:lnTo>
                                  <a:pt x="269" y="729"/>
                                </a:lnTo>
                                <a:lnTo>
                                  <a:pt x="260" y="738"/>
                                </a:lnTo>
                                <a:lnTo>
                                  <a:pt x="246" y="729"/>
                                </a:lnTo>
                                <a:lnTo>
                                  <a:pt x="237" y="729"/>
                                </a:lnTo>
                                <a:lnTo>
                                  <a:pt x="233" y="724"/>
                                </a:lnTo>
                                <a:lnTo>
                                  <a:pt x="229" y="729"/>
                                </a:lnTo>
                                <a:lnTo>
                                  <a:pt x="215" y="729"/>
                                </a:lnTo>
                                <a:lnTo>
                                  <a:pt x="211" y="733"/>
                                </a:lnTo>
                                <a:lnTo>
                                  <a:pt x="206" y="733"/>
                                </a:lnTo>
                                <a:lnTo>
                                  <a:pt x="202" y="738"/>
                                </a:lnTo>
                                <a:lnTo>
                                  <a:pt x="197" y="751"/>
                                </a:lnTo>
                                <a:lnTo>
                                  <a:pt x="197" y="751"/>
                                </a:lnTo>
                                <a:lnTo>
                                  <a:pt x="197" y="764"/>
                                </a:lnTo>
                                <a:lnTo>
                                  <a:pt x="188" y="782"/>
                                </a:lnTo>
                                <a:lnTo>
                                  <a:pt x="188" y="787"/>
                                </a:lnTo>
                                <a:lnTo>
                                  <a:pt x="179" y="836"/>
                                </a:lnTo>
                                <a:lnTo>
                                  <a:pt x="179" y="872"/>
                                </a:lnTo>
                                <a:lnTo>
                                  <a:pt x="175" y="881"/>
                                </a:lnTo>
                                <a:lnTo>
                                  <a:pt x="170" y="881"/>
                                </a:lnTo>
                                <a:lnTo>
                                  <a:pt x="170" y="885"/>
                                </a:lnTo>
                                <a:lnTo>
                                  <a:pt x="170" y="899"/>
                                </a:lnTo>
                                <a:lnTo>
                                  <a:pt x="157" y="926"/>
                                </a:lnTo>
                                <a:lnTo>
                                  <a:pt x="152" y="934"/>
                                </a:lnTo>
                                <a:lnTo>
                                  <a:pt x="152" y="943"/>
                                </a:lnTo>
                                <a:lnTo>
                                  <a:pt x="152" y="948"/>
                                </a:lnTo>
                                <a:lnTo>
                                  <a:pt x="152" y="952"/>
                                </a:lnTo>
                                <a:lnTo>
                                  <a:pt x="161" y="970"/>
                                </a:lnTo>
                                <a:lnTo>
                                  <a:pt x="175" y="984"/>
                                </a:lnTo>
                                <a:lnTo>
                                  <a:pt x="179" y="1015"/>
                                </a:lnTo>
                                <a:lnTo>
                                  <a:pt x="175" y="1042"/>
                                </a:lnTo>
                                <a:lnTo>
                                  <a:pt x="152" y="1087"/>
                                </a:lnTo>
                                <a:lnTo>
                                  <a:pt x="152" y="1095"/>
                                </a:lnTo>
                                <a:lnTo>
                                  <a:pt x="157" y="1104"/>
                                </a:lnTo>
                                <a:lnTo>
                                  <a:pt x="161" y="1113"/>
                                </a:lnTo>
                                <a:lnTo>
                                  <a:pt x="179" y="1122"/>
                                </a:lnTo>
                                <a:lnTo>
                                  <a:pt x="184" y="1122"/>
                                </a:lnTo>
                                <a:lnTo>
                                  <a:pt x="188" y="1122"/>
                                </a:lnTo>
                                <a:lnTo>
                                  <a:pt x="193" y="1131"/>
                                </a:lnTo>
                                <a:lnTo>
                                  <a:pt x="197" y="1136"/>
                                </a:lnTo>
                                <a:lnTo>
                                  <a:pt x="202" y="1140"/>
                                </a:lnTo>
                                <a:lnTo>
                                  <a:pt x="206" y="1149"/>
                                </a:lnTo>
                                <a:lnTo>
                                  <a:pt x="224" y="1180"/>
                                </a:lnTo>
                                <a:lnTo>
                                  <a:pt x="215" y="1185"/>
                                </a:lnTo>
                                <a:lnTo>
                                  <a:pt x="206" y="1189"/>
                                </a:lnTo>
                                <a:lnTo>
                                  <a:pt x="206" y="1203"/>
                                </a:lnTo>
                                <a:lnTo>
                                  <a:pt x="184" y="1203"/>
                                </a:lnTo>
                                <a:lnTo>
                                  <a:pt x="170" y="1203"/>
                                </a:lnTo>
                                <a:lnTo>
                                  <a:pt x="166" y="1203"/>
                                </a:lnTo>
                                <a:lnTo>
                                  <a:pt x="170" y="1212"/>
                                </a:lnTo>
                                <a:lnTo>
                                  <a:pt x="144" y="1225"/>
                                </a:lnTo>
                                <a:lnTo>
                                  <a:pt x="130" y="1230"/>
                                </a:lnTo>
                                <a:lnTo>
                                  <a:pt x="76" y="1301"/>
                                </a:lnTo>
                                <a:lnTo>
                                  <a:pt x="76" y="1324"/>
                                </a:lnTo>
                                <a:lnTo>
                                  <a:pt x="81" y="1346"/>
                                </a:lnTo>
                                <a:lnTo>
                                  <a:pt x="85" y="1364"/>
                                </a:lnTo>
                                <a:lnTo>
                                  <a:pt x="99" y="1382"/>
                                </a:lnTo>
                                <a:lnTo>
                                  <a:pt x="90" y="1422"/>
                                </a:lnTo>
                                <a:lnTo>
                                  <a:pt x="85" y="1435"/>
                                </a:lnTo>
                                <a:lnTo>
                                  <a:pt x="85" y="1449"/>
                                </a:lnTo>
                                <a:lnTo>
                                  <a:pt x="54" y="1467"/>
                                </a:lnTo>
                                <a:lnTo>
                                  <a:pt x="67" y="1480"/>
                                </a:lnTo>
                                <a:lnTo>
                                  <a:pt x="76" y="1498"/>
                                </a:lnTo>
                                <a:lnTo>
                                  <a:pt x="121" y="1552"/>
                                </a:lnTo>
                                <a:lnTo>
                                  <a:pt x="36" y="1592"/>
                                </a:lnTo>
                                <a:lnTo>
                                  <a:pt x="90" y="1677"/>
                                </a:lnTo>
                                <a:lnTo>
                                  <a:pt x="0" y="1820"/>
                                </a:lnTo>
                                <a:lnTo>
                                  <a:pt x="36" y="1820"/>
                                </a:lnTo>
                                <a:lnTo>
                                  <a:pt x="166" y="1878"/>
                                </a:lnTo>
                                <a:lnTo>
                                  <a:pt x="220" y="1945"/>
                                </a:lnTo>
                                <a:lnTo>
                                  <a:pt x="184" y="1986"/>
                                </a:lnTo>
                                <a:lnTo>
                                  <a:pt x="184" y="2053"/>
                                </a:lnTo>
                                <a:lnTo>
                                  <a:pt x="421" y="2187"/>
                                </a:lnTo>
                                <a:lnTo>
                                  <a:pt x="461" y="2173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0760" y="1590120"/>
                            <a:ext cx="576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2493720"/>
                            <a:ext cx="72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2502000"/>
                            <a:ext cx="1179360" cy="14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7" h="2331">
                                <a:moveTo>
                                  <a:pt x="18" y="0"/>
                                </a:moveTo>
                                <a:lnTo>
                                  <a:pt x="23" y="27"/>
                                </a:lnTo>
                                <a:lnTo>
                                  <a:pt x="9" y="50"/>
                                </a:lnTo>
                                <a:lnTo>
                                  <a:pt x="5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81"/>
                                </a:lnTo>
                                <a:lnTo>
                                  <a:pt x="50" y="112"/>
                                </a:lnTo>
                                <a:lnTo>
                                  <a:pt x="27" y="143"/>
                                </a:lnTo>
                                <a:lnTo>
                                  <a:pt x="14" y="184"/>
                                </a:lnTo>
                                <a:lnTo>
                                  <a:pt x="14" y="273"/>
                                </a:lnTo>
                                <a:lnTo>
                                  <a:pt x="32" y="278"/>
                                </a:lnTo>
                                <a:lnTo>
                                  <a:pt x="41" y="282"/>
                                </a:lnTo>
                                <a:lnTo>
                                  <a:pt x="148" y="345"/>
                                </a:lnTo>
                                <a:lnTo>
                                  <a:pt x="161" y="367"/>
                                </a:lnTo>
                                <a:lnTo>
                                  <a:pt x="161" y="381"/>
                                </a:lnTo>
                                <a:lnTo>
                                  <a:pt x="166" y="403"/>
                                </a:lnTo>
                                <a:lnTo>
                                  <a:pt x="152" y="421"/>
                                </a:lnTo>
                                <a:lnTo>
                                  <a:pt x="148" y="434"/>
                                </a:lnTo>
                                <a:lnTo>
                                  <a:pt x="144" y="452"/>
                                </a:lnTo>
                                <a:lnTo>
                                  <a:pt x="144" y="457"/>
                                </a:lnTo>
                                <a:lnTo>
                                  <a:pt x="148" y="461"/>
                                </a:lnTo>
                                <a:lnTo>
                                  <a:pt x="179" y="470"/>
                                </a:lnTo>
                                <a:lnTo>
                                  <a:pt x="211" y="479"/>
                                </a:lnTo>
                                <a:lnTo>
                                  <a:pt x="175" y="524"/>
                                </a:lnTo>
                                <a:lnTo>
                                  <a:pt x="175" y="555"/>
                                </a:lnTo>
                                <a:lnTo>
                                  <a:pt x="193" y="586"/>
                                </a:lnTo>
                                <a:lnTo>
                                  <a:pt x="197" y="586"/>
                                </a:lnTo>
                                <a:lnTo>
                                  <a:pt x="206" y="591"/>
                                </a:lnTo>
                                <a:lnTo>
                                  <a:pt x="215" y="600"/>
                                </a:lnTo>
                                <a:lnTo>
                                  <a:pt x="220" y="609"/>
                                </a:lnTo>
                                <a:lnTo>
                                  <a:pt x="220" y="622"/>
                                </a:lnTo>
                                <a:lnTo>
                                  <a:pt x="260" y="658"/>
                                </a:lnTo>
                                <a:lnTo>
                                  <a:pt x="130" y="734"/>
                                </a:lnTo>
                                <a:lnTo>
                                  <a:pt x="121" y="734"/>
                                </a:lnTo>
                                <a:lnTo>
                                  <a:pt x="117" y="734"/>
                                </a:lnTo>
                                <a:lnTo>
                                  <a:pt x="103" y="734"/>
                                </a:lnTo>
                                <a:lnTo>
                                  <a:pt x="90" y="743"/>
                                </a:lnTo>
                                <a:lnTo>
                                  <a:pt x="54" y="810"/>
                                </a:lnTo>
                                <a:lnTo>
                                  <a:pt x="76" y="796"/>
                                </a:lnTo>
                                <a:lnTo>
                                  <a:pt x="103" y="788"/>
                                </a:lnTo>
                                <a:lnTo>
                                  <a:pt x="161" y="779"/>
                                </a:lnTo>
                                <a:lnTo>
                                  <a:pt x="197" y="796"/>
                                </a:lnTo>
                                <a:lnTo>
                                  <a:pt x="278" y="823"/>
                                </a:lnTo>
                                <a:lnTo>
                                  <a:pt x="327" y="832"/>
                                </a:lnTo>
                                <a:lnTo>
                                  <a:pt x="416" y="832"/>
                                </a:lnTo>
                                <a:lnTo>
                                  <a:pt x="524" y="819"/>
                                </a:lnTo>
                                <a:lnTo>
                                  <a:pt x="542" y="819"/>
                                </a:lnTo>
                                <a:lnTo>
                                  <a:pt x="555" y="828"/>
                                </a:lnTo>
                                <a:lnTo>
                                  <a:pt x="578" y="846"/>
                                </a:lnTo>
                                <a:lnTo>
                                  <a:pt x="582" y="855"/>
                                </a:lnTo>
                                <a:lnTo>
                                  <a:pt x="551" y="890"/>
                                </a:lnTo>
                                <a:lnTo>
                                  <a:pt x="551" y="895"/>
                                </a:lnTo>
                                <a:lnTo>
                                  <a:pt x="551" y="899"/>
                                </a:lnTo>
                                <a:lnTo>
                                  <a:pt x="560" y="908"/>
                                </a:lnTo>
                                <a:lnTo>
                                  <a:pt x="560" y="908"/>
                                </a:lnTo>
                                <a:lnTo>
                                  <a:pt x="564" y="917"/>
                                </a:lnTo>
                                <a:lnTo>
                                  <a:pt x="578" y="917"/>
                                </a:lnTo>
                                <a:lnTo>
                                  <a:pt x="591" y="926"/>
                                </a:lnTo>
                                <a:lnTo>
                                  <a:pt x="609" y="944"/>
                                </a:lnTo>
                                <a:lnTo>
                                  <a:pt x="600" y="962"/>
                                </a:lnTo>
                                <a:lnTo>
                                  <a:pt x="595" y="975"/>
                                </a:lnTo>
                                <a:lnTo>
                                  <a:pt x="591" y="980"/>
                                </a:lnTo>
                                <a:lnTo>
                                  <a:pt x="587" y="984"/>
                                </a:lnTo>
                                <a:lnTo>
                                  <a:pt x="587" y="1029"/>
                                </a:lnTo>
                                <a:lnTo>
                                  <a:pt x="604" y="1056"/>
                                </a:lnTo>
                                <a:lnTo>
                                  <a:pt x="622" y="1056"/>
                                </a:lnTo>
                                <a:lnTo>
                                  <a:pt x="640" y="1065"/>
                                </a:lnTo>
                                <a:lnTo>
                                  <a:pt x="640" y="1101"/>
                                </a:lnTo>
                                <a:lnTo>
                                  <a:pt x="716" y="1101"/>
                                </a:lnTo>
                                <a:lnTo>
                                  <a:pt x="716" y="1132"/>
                                </a:lnTo>
                                <a:lnTo>
                                  <a:pt x="770" y="1172"/>
                                </a:lnTo>
                                <a:lnTo>
                                  <a:pt x="779" y="1168"/>
                                </a:lnTo>
                                <a:lnTo>
                                  <a:pt x="783" y="1168"/>
                                </a:lnTo>
                                <a:lnTo>
                                  <a:pt x="792" y="1168"/>
                                </a:lnTo>
                                <a:lnTo>
                                  <a:pt x="806" y="1159"/>
                                </a:lnTo>
                                <a:lnTo>
                                  <a:pt x="810" y="1159"/>
                                </a:lnTo>
                                <a:lnTo>
                                  <a:pt x="819" y="1141"/>
                                </a:lnTo>
                                <a:lnTo>
                                  <a:pt x="833" y="1114"/>
                                </a:lnTo>
                                <a:lnTo>
                                  <a:pt x="851" y="1119"/>
                                </a:lnTo>
                                <a:lnTo>
                                  <a:pt x="868" y="1119"/>
                                </a:lnTo>
                                <a:lnTo>
                                  <a:pt x="886" y="1110"/>
                                </a:lnTo>
                                <a:lnTo>
                                  <a:pt x="945" y="1083"/>
                                </a:lnTo>
                                <a:lnTo>
                                  <a:pt x="945" y="1069"/>
                                </a:lnTo>
                                <a:lnTo>
                                  <a:pt x="949" y="1065"/>
                                </a:lnTo>
                                <a:lnTo>
                                  <a:pt x="958" y="1060"/>
                                </a:lnTo>
                                <a:lnTo>
                                  <a:pt x="971" y="1060"/>
                                </a:lnTo>
                                <a:lnTo>
                                  <a:pt x="971" y="1051"/>
                                </a:lnTo>
                                <a:lnTo>
                                  <a:pt x="980" y="1047"/>
                                </a:lnTo>
                                <a:lnTo>
                                  <a:pt x="998" y="1042"/>
                                </a:lnTo>
                                <a:lnTo>
                                  <a:pt x="1030" y="1069"/>
                                </a:lnTo>
                                <a:lnTo>
                                  <a:pt x="1061" y="1123"/>
                                </a:lnTo>
                                <a:lnTo>
                                  <a:pt x="1038" y="1123"/>
                                </a:lnTo>
                                <a:lnTo>
                                  <a:pt x="989" y="1132"/>
                                </a:lnTo>
                                <a:lnTo>
                                  <a:pt x="936" y="1150"/>
                                </a:lnTo>
                                <a:lnTo>
                                  <a:pt x="918" y="1163"/>
                                </a:lnTo>
                                <a:lnTo>
                                  <a:pt x="886" y="1195"/>
                                </a:lnTo>
                                <a:lnTo>
                                  <a:pt x="900" y="1212"/>
                                </a:lnTo>
                                <a:lnTo>
                                  <a:pt x="918" y="1230"/>
                                </a:lnTo>
                                <a:lnTo>
                                  <a:pt x="918" y="1360"/>
                                </a:lnTo>
                                <a:lnTo>
                                  <a:pt x="989" y="1382"/>
                                </a:lnTo>
                                <a:lnTo>
                                  <a:pt x="1070" y="1382"/>
                                </a:lnTo>
                                <a:lnTo>
                                  <a:pt x="1083" y="1373"/>
                                </a:lnTo>
                                <a:lnTo>
                                  <a:pt x="1097" y="1373"/>
                                </a:lnTo>
                                <a:lnTo>
                                  <a:pt x="1119" y="1342"/>
                                </a:lnTo>
                                <a:lnTo>
                                  <a:pt x="1155" y="1342"/>
                                </a:lnTo>
                                <a:lnTo>
                                  <a:pt x="1155" y="1387"/>
                                </a:lnTo>
                                <a:lnTo>
                                  <a:pt x="1150" y="1387"/>
                                </a:lnTo>
                                <a:lnTo>
                                  <a:pt x="1150" y="1405"/>
                                </a:lnTo>
                                <a:lnTo>
                                  <a:pt x="1150" y="1423"/>
                                </a:lnTo>
                                <a:lnTo>
                                  <a:pt x="1097" y="1423"/>
                                </a:lnTo>
                                <a:lnTo>
                                  <a:pt x="1074" y="1445"/>
                                </a:lnTo>
                                <a:lnTo>
                                  <a:pt x="1061" y="1472"/>
                                </a:lnTo>
                                <a:lnTo>
                                  <a:pt x="1061" y="1472"/>
                                </a:lnTo>
                                <a:lnTo>
                                  <a:pt x="1065" y="1481"/>
                                </a:lnTo>
                                <a:lnTo>
                                  <a:pt x="1070" y="1485"/>
                                </a:lnTo>
                                <a:lnTo>
                                  <a:pt x="1070" y="1490"/>
                                </a:lnTo>
                                <a:lnTo>
                                  <a:pt x="1074" y="1494"/>
                                </a:lnTo>
                                <a:lnTo>
                                  <a:pt x="1110" y="1494"/>
                                </a:lnTo>
                                <a:lnTo>
                                  <a:pt x="1128" y="1517"/>
                                </a:lnTo>
                                <a:lnTo>
                                  <a:pt x="1128" y="1570"/>
                                </a:lnTo>
                                <a:lnTo>
                                  <a:pt x="1168" y="1597"/>
                                </a:lnTo>
                                <a:lnTo>
                                  <a:pt x="1186" y="1610"/>
                                </a:lnTo>
                                <a:lnTo>
                                  <a:pt x="1195" y="1628"/>
                                </a:lnTo>
                                <a:lnTo>
                                  <a:pt x="1186" y="1642"/>
                                </a:lnTo>
                                <a:lnTo>
                                  <a:pt x="1182" y="1642"/>
                                </a:lnTo>
                                <a:lnTo>
                                  <a:pt x="1182" y="1651"/>
                                </a:lnTo>
                                <a:lnTo>
                                  <a:pt x="1168" y="1673"/>
                                </a:lnTo>
                                <a:lnTo>
                                  <a:pt x="1249" y="1673"/>
                                </a:lnTo>
                                <a:lnTo>
                                  <a:pt x="1253" y="1660"/>
                                </a:lnTo>
                                <a:lnTo>
                                  <a:pt x="1258" y="1655"/>
                                </a:lnTo>
                                <a:lnTo>
                                  <a:pt x="1258" y="1646"/>
                                </a:lnTo>
                                <a:lnTo>
                                  <a:pt x="1262" y="1646"/>
                                </a:lnTo>
                                <a:lnTo>
                                  <a:pt x="1262" y="1637"/>
                                </a:lnTo>
                                <a:lnTo>
                                  <a:pt x="1267" y="1637"/>
                                </a:lnTo>
                                <a:lnTo>
                                  <a:pt x="1271" y="1633"/>
                                </a:lnTo>
                                <a:lnTo>
                                  <a:pt x="1271" y="1570"/>
                                </a:lnTo>
                                <a:lnTo>
                                  <a:pt x="1294" y="1552"/>
                                </a:lnTo>
                                <a:lnTo>
                                  <a:pt x="1338" y="1539"/>
                                </a:lnTo>
                                <a:lnTo>
                                  <a:pt x="1365" y="1539"/>
                                </a:lnTo>
                                <a:lnTo>
                                  <a:pt x="1392" y="1548"/>
                                </a:lnTo>
                                <a:lnTo>
                                  <a:pt x="1419" y="1548"/>
                                </a:lnTo>
                                <a:lnTo>
                                  <a:pt x="1419" y="1530"/>
                                </a:lnTo>
                                <a:lnTo>
                                  <a:pt x="1419" y="1517"/>
                                </a:lnTo>
                                <a:lnTo>
                                  <a:pt x="1432" y="1503"/>
                                </a:lnTo>
                                <a:lnTo>
                                  <a:pt x="1446" y="1503"/>
                                </a:lnTo>
                                <a:lnTo>
                                  <a:pt x="1455" y="1503"/>
                                </a:lnTo>
                                <a:lnTo>
                                  <a:pt x="1459" y="1508"/>
                                </a:lnTo>
                                <a:lnTo>
                                  <a:pt x="1468" y="1517"/>
                                </a:lnTo>
                                <a:lnTo>
                                  <a:pt x="1477" y="1499"/>
                                </a:lnTo>
                                <a:lnTo>
                                  <a:pt x="1495" y="1499"/>
                                </a:lnTo>
                                <a:lnTo>
                                  <a:pt x="1499" y="1526"/>
                                </a:lnTo>
                                <a:lnTo>
                                  <a:pt x="1499" y="1543"/>
                                </a:lnTo>
                                <a:lnTo>
                                  <a:pt x="1499" y="1548"/>
                                </a:lnTo>
                                <a:lnTo>
                                  <a:pt x="1526" y="1566"/>
                                </a:lnTo>
                                <a:lnTo>
                                  <a:pt x="1535" y="1570"/>
                                </a:lnTo>
                                <a:lnTo>
                                  <a:pt x="1553" y="1597"/>
                                </a:lnTo>
                                <a:lnTo>
                                  <a:pt x="1553" y="1633"/>
                                </a:lnTo>
                                <a:lnTo>
                                  <a:pt x="1562" y="1704"/>
                                </a:lnTo>
                                <a:lnTo>
                                  <a:pt x="1589" y="1771"/>
                                </a:lnTo>
                                <a:lnTo>
                                  <a:pt x="1607" y="1803"/>
                                </a:lnTo>
                                <a:lnTo>
                                  <a:pt x="1652" y="1856"/>
                                </a:lnTo>
                                <a:lnTo>
                                  <a:pt x="1669" y="1901"/>
                                </a:lnTo>
                                <a:lnTo>
                                  <a:pt x="1678" y="1950"/>
                                </a:lnTo>
                                <a:lnTo>
                                  <a:pt x="1678" y="1955"/>
                                </a:lnTo>
                                <a:lnTo>
                                  <a:pt x="1692" y="1973"/>
                                </a:lnTo>
                                <a:lnTo>
                                  <a:pt x="1696" y="1982"/>
                                </a:lnTo>
                                <a:lnTo>
                                  <a:pt x="1705" y="1986"/>
                                </a:lnTo>
                                <a:lnTo>
                                  <a:pt x="1714" y="1982"/>
                                </a:lnTo>
                                <a:lnTo>
                                  <a:pt x="1719" y="1982"/>
                                </a:lnTo>
                                <a:lnTo>
                                  <a:pt x="1723" y="1982"/>
                                </a:lnTo>
                                <a:lnTo>
                                  <a:pt x="1732" y="1982"/>
                                </a:lnTo>
                                <a:lnTo>
                                  <a:pt x="1750" y="1968"/>
                                </a:lnTo>
                                <a:lnTo>
                                  <a:pt x="1808" y="1950"/>
                                </a:lnTo>
                                <a:lnTo>
                                  <a:pt x="1804" y="1955"/>
                                </a:lnTo>
                                <a:lnTo>
                                  <a:pt x="1799" y="1959"/>
                                </a:lnTo>
                                <a:lnTo>
                                  <a:pt x="1795" y="1964"/>
                                </a:lnTo>
                                <a:lnTo>
                                  <a:pt x="1799" y="1968"/>
                                </a:lnTo>
                                <a:lnTo>
                                  <a:pt x="1804" y="1968"/>
                                </a:lnTo>
                                <a:lnTo>
                                  <a:pt x="1813" y="1964"/>
                                </a:lnTo>
                                <a:lnTo>
                                  <a:pt x="1813" y="1977"/>
                                </a:lnTo>
                                <a:lnTo>
                                  <a:pt x="1817" y="1982"/>
                                </a:lnTo>
                                <a:lnTo>
                                  <a:pt x="1822" y="1986"/>
                                </a:lnTo>
                                <a:lnTo>
                                  <a:pt x="1835" y="1982"/>
                                </a:lnTo>
                                <a:lnTo>
                                  <a:pt x="1835" y="1991"/>
                                </a:lnTo>
                                <a:lnTo>
                                  <a:pt x="1839" y="2004"/>
                                </a:lnTo>
                                <a:lnTo>
                                  <a:pt x="1857" y="2013"/>
                                </a:lnTo>
                                <a:lnTo>
                                  <a:pt x="1844" y="2017"/>
                                </a:lnTo>
                                <a:lnTo>
                                  <a:pt x="1835" y="2026"/>
                                </a:lnTo>
                                <a:lnTo>
                                  <a:pt x="1831" y="2035"/>
                                </a:lnTo>
                                <a:lnTo>
                                  <a:pt x="1804" y="2076"/>
                                </a:lnTo>
                                <a:lnTo>
                                  <a:pt x="1795" y="2120"/>
                                </a:lnTo>
                                <a:lnTo>
                                  <a:pt x="1795" y="2129"/>
                                </a:lnTo>
                                <a:lnTo>
                                  <a:pt x="1795" y="2134"/>
                                </a:lnTo>
                                <a:lnTo>
                                  <a:pt x="1799" y="2143"/>
                                </a:lnTo>
                                <a:lnTo>
                                  <a:pt x="1799" y="2152"/>
                                </a:lnTo>
                                <a:lnTo>
                                  <a:pt x="1804" y="2156"/>
                                </a:lnTo>
                                <a:lnTo>
                                  <a:pt x="1822" y="2170"/>
                                </a:lnTo>
                                <a:lnTo>
                                  <a:pt x="1848" y="2183"/>
                                </a:lnTo>
                                <a:lnTo>
                                  <a:pt x="1678" y="2331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6640" y="3981960"/>
                            <a:ext cx="720" cy="1404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3981960"/>
                            <a:ext cx="70236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711">
                                <a:moveTo>
                                  <a:pt x="0" y="0"/>
                                </a:moveTo>
                                <a:lnTo>
                                  <a:pt x="9" y="22"/>
                                </a:lnTo>
                                <a:lnTo>
                                  <a:pt x="27" y="44"/>
                                </a:lnTo>
                                <a:lnTo>
                                  <a:pt x="36" y="49"/>
                                </a:lnTo>
                                <a:lnTo>
                                  <a:pt x="54" y="53"/>
                                </a:lnTo>
                                <a:lnTo>
                                  <a:pt x="72" y="80"/>
                                </a:lnTo>
                                <a:lnTo>
                                  <a:pt x="81" y="111"/>
                                </a:lnTo>
                                <a:lnTo>
                                  <a:pt x="117" y="161"/>
                                </a:lnTo>
                                <a:lnTo>
                                  <a:pt x="117" y="170"/>
                                </a:lnTo>
                                <a:lnTo>
                                  <a:pt x="126" y="187"/>
                                </a:lnTo>
                                <a:lnTo>
                                  <a:pt x="233" y="170"/>
                                </a:lnTo>
                                <a:lnTo>
                                  <a:pt x="278" y="228"/>
                                </a:lnTo>
                                <a:lnTo>
                                  <a:pt x="278" y="228"/>
                                </a:lnTo>
                                <a:lnTo>
                                  <a:pt x="296" y="237"/>
                                </a:lnTo>
                                <a:lnTo>
                                  <a:pt x="300" y="237"/>
                                </a:lnTo>
                                <a:lnTo>
                                  <a:pt x="305" y="241"/>
                                </a:lnTo>
                                <a:lnTo>
                                  <a:pt x="336" y="241"/>
                                </a:lnTo>
                                <a:lnTo>
                                  <a:pt x="336" y="219"/>
                                </a:lnTo>
                                <a:lnTo>
                                  <a:pt x="340" y="205"/>
                                </a:lnTo>
                                <a:lnTo>
                                  <a:pt x="345" y="196"/>
                                </a:lnTo>
                                <a:lnTo>
                                  <a:pt x="354" y="196"/>
                                </a:lnTo>
                                <a:lnTo>
                                  <a:pt x="363" y="192"/>
                                </a:lnTo>
                                <a:lnTo>
                                  <a:pt x="381" y="196"/>
                                </a:lnTo>
                                <a:lnTo>
                                  <a:pt x="385" y="205"/>
                                </a:lnTo>
                                <a:lnTo>
                                  <a:pt x="390" y="210"/>
                                </a:lnTo>
                                <a:lnTo>
                                  <a:pt x="394" y="205"/>
                                </a:lnTo>
                                <a:lnTo>
                                  <a:pt x="394" y="214"/>
                                </a:lnTo>
                                <a:lnTo>
                                  <a:pt x="399" y="223"/>
                                </a:lnTo>
                                <a:lnTo>
                                  <a:pt x="403" y="232"/>
                                </a:lnTo>
                                <a:lnTo>
                                  <a:pt x="421" y="228"/>
                                </a:lnTo>
                                <a:lnTo>
                                  <a:pt x="439" y="232"/>
                                </a:lnTo>
                                <a:lnTo>
                                  <a:pt x="457" y="237"/>
                                </a:lnTo>
                                <a:lnTo>
                                  <a:pt x="470" y="246"/>
                                </a:lnTo>
                                <a:lnTo>
                                  <a:pt x="475" y="259"/>
                                </a:lnTo>
                                <a:lnTo>
                                  <a:pt x="479" y="272"/>
                                </a:lnTo>
                                <a:lnTo>
                                  <a:pt x="475" y="281"/>
                                </a:lnTo>
                                <a:lnTo>
                                  <a:pt x="470" y="295"/>
                                </a:lnTo>
                                <a:lnTo>
                                  <a:pt x="497" y="295"/>
                                </a:lnTo>
                                <a:lnTo>
                                  <a:pt x="560" y="259"/>
                                </a:lnTo>
                                <a:lnTo>
                                  <a:pt x="560" y="268"/>
                                </a:lnTo>
                                <a:lnTo>
                                  <a:pt x="564" y="268"/>
                                </a:lnTo>
                                <a:lnTo>
                                  <a:pt x="564" y="268"/>
                                </a:lnTo>
                                <a:lnTo>
                                  <a:pt x="573" y="286"/>
                                </a:lnTo>
                                <a:lnTo>
                                  <a:pt x="573" y="295"/>
                                </a:lnTo>
                                <a:lnTo>
                                  <a:pt x="573" y="322"/>
                                </a:lnTo>
                                <a:lnTo>
                                  <a:pt x="564" y="335"/>
                                </a:lnTo>
                                <a:lnTo>
                                  <a:pt x="560" y="339"/>
                                </a:lnTo>
                                <a:lnTo>
                                  <a:pt x="555" y="344"/>
                                </a:lnTo>
                                <a:lnTo>
                                  <a:pt x="528" y="362"/>
                                </a:lnTo>
                                <a:lnTo>
                                  <a:pt x="528" y="447"/>
                                </a:lnTo>
                                <a:lnTo>
                                  <a:pt x="546" y="505"/>
                                </a:lnTo>
                                <a:lnTo>
                                  <a:pt x="546" y="550"/>
                                </a:lnTo>
                                <a:lnTo>
                                  <a:pt x="555" y="554"/>
                                </a:lnTo>
                                <a:lnTo>
                                  <a:pt x="573" y="554"/>
                                </a:lnTo>
                                <a:lnTo>
                                  <a:pt x="681" y="711"/>
                                </a:lnTo>
                                <a:lnTo>
                                  <a:pt x="703" y="697"/>
                                </a:lnTo>
                                <a:lnTo>
                                  <a:pt x="712" y="693"/>
                                </a:lnTo>
                                <a:lnTo>
                                  <a:pt x="743" y="675"/>
                                </a:lnTo>
                                <a:lnTo>
                                  <a:pt x="752" y="644"/>
                                </a:lnTo>
                                <a:lnTo>
                                  <a:pt x="761" y="644"/>
                                </a:lnTo>
                                <a:lnTo>
                                  <a:pt x="774" y="644"/>
                                </a:lnTo>
                                <a:lnTo>
                                  <a:pt x="779" y="644"/>
                                </a:lnTo>
                                <a:lnTo>
                                  <a:pt x="779" y="653"/>
                                </a:lnTo>
                                <a:lnTo>
                                  <a:pt x="792" y="612"/>
                                </a:lnTo>
                                <a:lnTo>
                                  <a:pt x="797" y="612"/>
                                </a:lnTo>
                                <a:lnTo>
                                  <a:pt x="810" y="608"/>
                                </a:lnTo>
                                <a:lnTo>
                                  <a:pt x="815" y="603"/>
                                </a:lnTo>
                                <a:lnTo>
                                  <a:pt x="824" y="603"/>
                                </a:lnTo>
                                <a:lnTo>
                                  <a:pt x="837" y="594"/>
                                </a:lnTo>
                                <a:lnTo>
                                  <a:pt x="909" y="577"/>
                                </a:lnTo>
                                <a:lnTo>
                                  <a:pt x="922" y="568"/>
                                </a:lnTo>
                                <a:lnTo>
                                  <a:pt x="940" y="559"/>
                                </a:lnTo>
                                <a:lnTo>
                                  <a:pt x="976" y="541"/>
                                </a:lnTo>
                                <a:lnTo>
                                  <a:pt x="989" y="527"/>
                                </a:lnTo>
                                <a:lnTo>
                                  <a:pt x="989" y="523"/>
                                </a:lnTo>
                                <a:lnTo>
                                  <a:pt x="1003" y="514"/>
                                </a:lnTo>
                                <a:lnTo>
                                  <a:pt x="1016" y="501"/>
                                </a:lnTo>
                                <a:lnTo>
                                  <a:pt x="1021" y="496"/>
                                </a:lnTo>
                                <a:lnTo>
                                  <a:pt x="1034" y="487"/>
                                </a:lnTo>
                                <a:lnTo>
                                  <a:pt x="1039" y="474"/>
                                </a:lnTo>
                                <a:lnTo>
                                  <a:pt x="1043" y="474"/>
                                </a:lnTo>
                                <a:lnTo>
                                  <a:pt x="1056" y="456"/>
                                </a:lnTo>
                                <a:lnTo>
                                  <a:pt x="1106" y="38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4220280"/>
                            <a:ext cx="281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34">
                                <a:moveTo>
                                  <a:pt x="443" y="134"/>
                                </a:moveTo>
                                <a:lnTo>
                                  <a:pt x="407" y="58"/>
                                </a:lnTo>
                                <a:lnTo>
                                  <a:pt x="362" y="36"/>
                                </a:lnTo>
                                <a:lnTo>
                                  <a:pt x="290" y="36"/>
                                </a:lnTo>
                                <a:lnTo>
                                  <a:pt x="290" y="41"/>
                                </a:lnTo>
                                <a:lnTo>
                                  <a:pt x="308" y="81"/>
                                </a:lnTo>
                                <a:lnTo>
                                  <a:pt x="290" y="81"/>
                                </a:lnTo>
                                <a:lnTo>
                                  <a:pt x="273" y="94"/>
                                </a:lnTo>
                                <a:lnTo>
                                  <a:pt x="268" y="108"/>
                                </a:lnTo>
                                <a:lnTo>
                                  <a:pt x="241" y="117"/>
                                </a:lnTo>
                                <a:lnTo>
                                  <a:pt x="228" y="117"/>
                                </a:lnTo>
                                <a:lnTo>
                                  <a:pt x="219" y="126"/>
                                </a:lnTo>
                                <a:lnTo>
                                  <a:pt x="165" y="126"/>
                                </a:lnTo>
                                <a:lnTo>
                                  <a:pt x="156" y="112"/>
                                </a:lnTo>
                                <a:lnTo>
                                  <a:pt x="143" y="94"/>
                                </a:lnTo>
                                <a:lnTo>
                                  <a:pt x="138" y="90"/>
                                </a:lnTo>
                                <a:lnTo>
                                  <a:pt x="138" y="81"/>
                                </a:lnTo>
                                <a:lnTo>
                                  <a:pt x="147" y="67"/>
                                </a:lnTo>
                                <a:lnTo>
                                  <a:pt x="147" y="58"/>
                                </a:lnTo>
                                <a:lnTo>
                                  <a:pt x="161" y="23"/>
                                </a:lnTo>
                                <a:lnTo>
                                  <a:pt x="147" y="14"/>
                                </a:lnTo>
                                <a:lnTo>
                                  <a:pt x="134" y="18"/>
                                </a:lnTo>
                                <a:lnTo>
                                  <a:pt x="120" y="14"/>
                                </a:lnTo>
                                <a:lnTo>
                                  <a:pt x="107" y="14"/>
                                </a:ln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9800" y="4304520"/>
                            <a:ext cx="5760" cy="14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343440"/>
                            <a:ext cx="1587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13">
                                <a:moveTo>
                                  <a:pt x="0" y="313"/>
                                </a:moveTo>
                                <a:lnTo>
                                  <a:pt x="170" y="313"/>
                                </a:lnTo>
                                <a:lnTo>
                                  <a:pt x="170" y="277"/>
                                </a:lnTo>
                                <a:lnTo>
                                  <a:pt x="40" y="277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210" y="0"/>
                                </a:moveTo>
                                <a:lnTo>
                                  <a:pt x="210" y="313"/>
                                </a:lnTo>
                                <a:lnTo>
                                  <a:pt x="250" y="313"/>
                                </a:lnTo>
                                <a:lnTo>
                                  <a:pt x="250" y="0"/>
                                </a:lnTo>
                                <a:lnTo>
                                  <a:pt x="2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98440"/>
                            <a:ext cx="1080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84">
                                <a:moveTo>
                                  <a:pt x="157" y="205"/>
                                </a:moveTo>
                                <a:lnTo>
                                  <a:pt x="40" y="205"/>
                                </a:lnTo>
                                <a:lnTo>
                                  <a:pt x="40" y="102"/>
                                </a:lnTo>
                                <a:lnTo>
                                  <a:pt x="161" y="102"/>
                                </a:lnTo>
                                <a:lnTo>
                                  <a:pt x="161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384"/>
                                </a:lnTo>
                                <a:lnTo>
                                  <a:pt x="170" y="384"/>
                                </a:lnTo>
                                <a:lnTo>
                                  <a:pt x="170" y="348"/>
                                </a:lnTo>
                                <a:lnTo>
                                  <a:pt x="40" y="348"/>
                                </a:lnTo>
                                <a:lnTo>
                                  <a:pt x="40" y="237"/>
                                </a:lnTo>
                                <a:lnTo>
                                  <a:pt x="157" y="237"/>
                                </a:lnTo>
                                <a:lnTo>
                                  <a:pt x="157" y="205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76" y="53"/>
                                </a:lnTo>
                                <a:lnTo>
                                  <a:pt x="107" y="53"/>
                                </a:lnTo>
                                <a:lnTo>
                                  <a:pt x="67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40920"/>
                            <a:ext cx="3016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322">
                                <a:moveTo>
                                  <a:pt x="247" y="152"/>
                                </a:moveTo>
                                <a:lnTo>
                                  <a:pt x="148" y="152"/>
                                </a:lnTo>
                                <a:lnTo>
                                  <a:pt x="148" y="183"/>
                                </a:lnTo>
                                <a:lnTo>
                                  <a:pt x="211" y="183"/>
                                </a:lnTo>
                                <a:lnTo>
                                  <a:pt x="211" y="277"/>
                                </a:lnTo>
                                <a:lnTo>
                                  <a:pt x="211" y="277"/>
                                </a:lnTo>
                                <a:lnTo>
                                  <a:pt x="188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35" y="286"/>
                                </a:lnTo>
                                <a:lnTo>
                                  <a:pt x="112" y="277"/>
                                </a:lnTo>
                                <a:lnTo>
                                  <a:pt x="90" y="268"/>
                                </a:lnTo>
                                <a:lnTo>
                                  <a:pt x="72" y="255"/>
                                </a:lnTo>
                                <a:lnTo>
                                  <a:pt x="59" y="237"/>
                                </a:lnTo>
                                <a:lnTo>
                                  <a:pt x="50" y="214"/>
                                </a:lnTo>
                                <a:lnTo>
                                  <a:pt x="45" y="188"/>
                                </a:lnTo>
                                <a:lnTo>
                                  <a:pt x="41" y="161"/>
                                </a:lnTo>
                                <a:lnTo>
                                  <a:pt x="41" y="161"/>
                                </a:lnTo>
                                <a:lnTo>
                                  <a:pt x="45" y="134"/>
                                </a:lnTo>
                                <a:lnTo>
                                  <a:pt x="50" y="107"/>
                                </a:lnTo>
                                <a:lnTo>
                                  <a:pt x="63" y="85"/>
                                </a:lnTo>
                                <a:lnTo>
                                  <a:pt x="77" y="67"/>
                                </a:lnTo>
                                <a:lnTo>
                                  <a:pt x="94" y="53"/>
                                </a:lnTo>
                                <a:lnTo>
                                  <a:pt x="112" y="44"/>
                                </a:lnTo>
                                <a:lnTo>
                                  <a:pt x="139" y="35"/>
                                </a:lnTo>
                                <a:lnTo>
                                  <a:pt x="162" y="35"/>
                                </a:lnTo>
                                <a:lnTo>
                                  <a:pt x="162" y="35"/>
                                </a:lnTo>
                                <a:lnTo>
                                  <a:pt x="202" y="40"/>
                                </a:lnTo>
                                <a:lnTo>
                                  <a:pt x="229" y="49"/>
                                </a:lnTo>
                                <a:lnTo>
                                  <a:pt x="238" y="13"/>
                                </a:lnTo>
                                <a:lnTo>
                                  <a:pt x="238" y="13"/>
                                </a:lnTo>
                                <a:lnTo>
                                  <a:pt x="211" y="4"/>
                                </a:lnTo>
                                <a:lnTo>
                                  <a:pt x="188" y="0"/>
                                </a:lnTo>
                                <a:lnTo>
                                  <a:pt x="166" y="0"/>
                                </a:lnTo>
                                <a:lnTo>
                                  <a:pt x="166" y="0"/>
                                </a:lnTo>
                                <a:lnTo>
                                  <a:pt x="130" y="4"/>
                                </a:lnTo>
                                <a:lnTo>
                                  <a:pt x="94" y="13"/>
                                </a:lnTo>
                                <a:lnTo>
                                  <a:pt x="68" y="27"/>
                                </a:lnTo>
                                <a:lnTo>
                                  <a:pt x="45" y="44"/>
                                </a:lnTo>
                                <a:lnTo>
                                  <a:pt x="27" y="71"/>
                                </a:lnTo>
                                <a:lnTo>
                                  <a:pt x="14" y="98"/>
                                </a:lnTo>
                                <a:lnTo>
                                  <a:pt x="5" y="129"/>
                                </a:lnTo>
                                <a:lnTo>
                                  <a:pt x="0" y="161"/>
                                </a:lnTo>
                                <a:lnTo>
                                  <a:pt x="0" y="161"/>
                                </a:lnTo>
                                <a:lnTo>
                                  <a:pt x="5" y="197"/>
                                </a:lnTo>
                                <a:lnTo>
                                  <a:pt x="14" y="228"/>
                                </a:lnTo>
                                <a:lnTo>
                                  <a:pt x="27" y="255"/>
                                </a:lnTo>
                                <a:lnTo>
                                  <a:pt x="45" y="277"/>
                                </a:lnTo>
                                <a:lnTo>
                                  <a:pt x="45" y="277"/>
                                </a:lnTo>
                                <a:lnTo>
                                  <a:pt x="68" y="299"/>
                                </a:lnTo>
                                <a:lnTo>
                                  <a:pt x="94" y="313"/>
                                </a:lnTo>
                                <a:lnTo>
                                  <a:pt x="121" y="317"/>
                                </a:lnTo>
                                <a:lnTo>
                                  <a:pt x="157" y="322"/>
                                </a:lnTo>
                                <a:lnTo>
                                  <a:pt x="157" y="322"/>
                                </a:lnTo>
                                <a:lnTo>
                                  <a:pt x="184" y="317"/>
                                </a:lnTo>
                                <a:lnTo>
                                  <a:pt x="211" y="313"/>
                                </a:lnTo>
                                <a:lnTo>
                                  <a:pt x="247" y="304"/>
                                </a:lnTo>
                                <a:lnTo>
                                  <a:pt x="247" y="152"/>
                                </a:lnTo>
                                <a:close/>
                                <a:moveTo>
                                  <a:pt x="461" y="138"/>
                                </a:moveTo>
                                <a:lnTo>
                                  <a:pt x="345" y="138"/>
                                </a:lnTo>
                                <a:lnTo>
                                  <a:pt x="345" y="35"/>
                                </a:lnTo>
                                <a:lnTo>
                                  <a:pt x="470" y="35"/>
                                </a:lnTo>
                                <a:lnTo>
                                  <a:pt x="470" y="4"/>
                                </a:lnTo>
                                <a:lnTo>
                                  <a:pt x="305" y="4"/>
                                </a:lnTo>
                                <a:lnTo>
                                  <a:pt x="305" y="317"/>
                                </a:lnTo>
                                <a:lnTo>
                                  <a:pt x="475" y="317"/>
                                </a:lnTo>
                                <a:lnTo>
                                  <a:pt x="475" y="281"/>
                                </a:lnTo>
                                <a:lnTo>
                                  <a:pt x="345" y="281"/>
                                </a:lnTo>
                                <a:lnTo>
                                  <a:pt x="345" y="170"/>
                                </a:lnTo>
                                <a:lnTo>
                                  <a:pt x="461" y="170"/>
                                </a:lnTo>
                                <a:lnTo>
                                  <a:pt x="46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5967000"/>
                            <a:ext cx="54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5">
                                <a:moveTo>
                                  <a:pt x="36" y="58"/>
                                </a:moveTo>
                                <a:lnTo>
                                  <a:pt x="36" y="58"/>
                                </a:lnTo>
                                <a:lnTo>
                                  <a:pt x="22" y="54"/>
                                </a:lnTo>
                                <a:lnTo>
                                  <a:pt x="13" y="49"/>
                                </a:lnTo>
                                <a:lnTo>
                                  <a:pt x="13" y="49"/>
                                </a:lnTo>
                                <a:lnTo>
                                  <a:pt x="9" y="45"/>
                                </a:lnTo>
                                <a:lnTo>
                                  <a:pt x="9" y="31"/>
                                </a:lnTo>
                                <a:lnTo>
                                  <a:pt x="9" y="31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8" y="13"/>
                                </a:lnTo>
                                <a:lnTo>
                                  <a:pt x="27" y="13"/>
                                </a:lnTo>
                                <a:lnTo>
                                  <a:pt x="85" y="13"/>
                                </a:lnTo>
                                <a:lnTo>
                                  <a:pt x="85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4"/>
                                </a:lnTo>
                                <a:lnTo>
                                  <a:pt x="9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4" y="49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9" y="63"/>
                                </a:lnTo>
                                <a:lnTo>
                                  <a:pt x="4" y="67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4" y="103"/>
                                </a:lnTo>
                                <a:lnTo>
                                  <a:pt x="13" y="112"/>
                                </a:lnTo>
                                <a:lnTo>
                                  <a:pt x="13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25"/>
                                </a:lnTo>
                                <a:lnTo>
                                  <a:pt x="85" y="125"/>
                                </a:lnTo>
                                <a:lnTo>
                                  <a:pt x="85" y="112"/>
                                </a:lnTo>
                                <a:lnTo>
                                  <a:pt x="36" y="112"/>
                                </a:lnTo>
                                <a:lnTo>
                                  <a:pt x="36" y="112"/>
                                </a:lnTo>
                                <a:lnTo>
                                  <a:pt x="22" y="112"/>
                                </a:lnTo>
                                <a:lnTo>
                                  <a:pt x="18" y="107"/>
                                </a:lnTo>
                                <a:lnTo>
                                  <a:pt x="9" y="98"/>
                                </a:lnTo>
                                <a:lnTo>
                                  <a:pt x="9" y="85"/>
                                </a:lnTo>
                                <a:lnTo>
                                  <a:pt x="9" y="85"/>
                                </a:lnTo>
                                <a:lnTo>
                                  <a:pt x="13" y="71"/>
                                </a:lnTo>
                                <a:lnTo>
                                  <a:pt x="18" y="71"/>
                                </a:lnTo>
                                <a:lnTo>
                                  <a:pt x="27" y="67"/>
                                </a:lnTo>
                                <a:lnTo>
                                  <a:pt x="85" y="67"/>
                                </a:lnTo>
                                <a:lnTo>
                                  <a:pt x="85" y="58"/>
                                </a:lnTo>
                                <a:lnTo>
                                  <a:pt x="3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605808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6">
                                <a:moveTo>
                                  <a:pt x="76" y="5"/>
                                </a:moveTo>
                                <a:lnTo>
                                  <a:pt x="76" y="5"/>
                                </a:lnTo>
                                <a:lnTo>
                                  <a:pt x="6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8" y="0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18" y="72"/>
                                </a:lnTo>
                                <a:lnTo>
                                  <a:pt x="40" y="76"/>
                                </a:lnTo>
                                <a:lnTo>
                                  <a:pt x="40" y="76"/>
                                </a:lnTo>
                                <a:lnTo>
                                  <a:pt x="63" y="72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1" y="54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18"/>
                                </a:lnTo>
                                <a:lnTo>
                                  <a:pt x="76" y="5"/>
                                </a:lnTo>
                                <a:lnTo>
                                  <a:pt x="76" y="5"/>
                                </a:lnTo>
                                <a:close/>
                                <a:moveTo>
                                  <a:pt x="40" y="13"/>
                                </a:moveTo>
                                <a:lnTo>
                                  <a:pt x="40" y="13"/>
                                </a:lnTo>
                                <a:lnTo>
                                  <a:pt x="58" y="13"/>
                                </a:lnTo>
                                <a:lnTo>
                                  <a:pt x="67" y="18"/>
                                </a:lnTo>
                                <a:lnTo>
                                  <a:pt x="67" y="18"/>
                                </a:lnTo>
                                <a:lnTo>
                                  <a:pt x="72" y="22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2" y="49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58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22" y="58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2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2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611424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3" y="18"/>
                                </a:moveTo>
                                <a:lnTo>
                                  <a:pt x="13" y="18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5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18" y="68"/>
                                </a:lnTo>
                                <a:lnTo>
                                  <a:pt x="40" y="72"/>
                                </a:lnTo>
                                <a:lnTo>
                                  <a:pt x="40" y="72"/>
                                </a:lnTo>
                                <a:lnTo>
                                  <a:pt x="63" y="68"/>
                                </a:lnTo>
                                <a:lnTo>
                                  <a:pt x="76" y="63"/>
                                </a:lnTo>
                                <a:lnTo>
                                  <a:pt x="76" y="63"/>
                                </a:lnTo>
                                <a:lnTo>
                                  <a:pt x="81" y="54"/>
                                </a:lnTo>
                                <a:lnTo>
                                  <a:pt x="85" y="32"/>
                                </a:lnTo>
                                <a:lnTo>
                                  <a:pt x="85" y="32"/>
                                </a:lnTo>
                                <a:lnTo>
                                  <a:pt x="81" y="18"/>
                                </a:lnTo>
                                <a:lnTo>
                                  <a:pt x="76" y="9"/>
                                </a:lnTo>
                                <a:lnTo>
                                  <a:pt x="67" y="0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63" y="14"/>
                                </a:lnTo>
                                <a:lnTo>
                                  <a:pt x="72" y="14"/>
                                </a:lnTo>
                                <a:lnTo>
                                  <a:pt x="72" y="14"/>
                                </a:lnTo>
                                <a:lnTo>
                                  <a:pt x="76" y="32"/>
                                </a:lnTo>
                                <a:lnTo>
                                  <a:pt x="76" y="32"/>
                                </a:lnTo>
                                <a:lnTo>
                                  <a:pt x="72" y="45"/>
                                </a:lnTo>
                                <a:lnTo>
                                  <a:pt x="67" y="54"/>
                                </a:lnTo>
                                <a:lnTo>
                                  <a:pt x="67" y="54"/>
                                </a:lnTo>
                                <a:lnTo>
                                  <a:pt x="58" y="59"/>
                                </a:lnTo>
                                <a:lnTo>
                                  <a:pt x="40" y="59"/>
                                </a:lnTo>
                                <a:lnTo>
                                  <a:pt x="40" y="59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040" y="6171480"/>
                            <a:ext cx="1152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61912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36" y="45"/>
                                </a:moveTo>
                                <a:lnTo>
                                  <a:pt x="36" y="45"/>
                                </a:lnTo>
                                <a:lnTo>
                                  <a:pt x="31" y="54"/>
                                </a:lnTo>
                                <a:lnTo>
                                  <a:pt x="22" y="58"/>
                                </a:lnTo>
                                <a:lnTo>
                                  <a:pt x="22" y="58"/>
                                </a:lnTo>
                                <a:lnTo>
                                  <a:pt x="13" y="58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4"/>
                                </a:lnTo>
                                <a:lnTo>
                                  <a:pt x="22" y="14"/>
                                </a:lnTo>
                                <a:lnTo>
                                  <a:pt x="22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9" y="5"/>
                                </a:lnTo>
                                <a:lnTo>
                                  <a:pt x="4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9" y="67"/>
                                </a:lnTo>
                                <a:lnTo>
                                  <a:pt x="22" y="72"/>
                                </a:lnTo>
                                <a:lnTo>
                                  <a:pt x="22" y="72"/>
                                </a:lnTo>
                                <a:lnTo>
                                  <a:pt x="36" y="67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45" y="49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lnTo>
                                  <a:pt x="49" y="18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67" y="14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6" y="49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67" y="58"/>
                                </a:lnTo>
                                <a:lnTo>
                                  <a:pt x="63" y="58"/>
                                </a:lnTo>
                                <a:lnTo>
                                  <a:pt x="58" y="58"/>
                                </a:lnTo>
                                <a:lnTo>
                                  <a:pt x="58" y="72"/>
                                </a:lnTo>
                                <a:lnTo>
                                  <a:pt x="63" y="72"/>
                                </a:lnTo>
                                <a:lnTo>
                                  <a:pt x="63" y="72"/>
                                </a:lnTo>
                                <a:lnTo>
                                  <a:pt x="72" y="67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0"/>
                                </a:lnTo>
                                <a:lnTo>
                                  <a:pt x="45" y="5"/>
                                </a:lnTo>
                                <a:lnTo>
                                  <a:pt x="40" y="14"/>
                                </a:lnTo>
                                <a:lnTo>
                                  <a:pt x="36" y="23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4520" y="624852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6267960"/>
                            <a:ext cx="54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7">
                                <a:moveTo>
                                  <a:pt x="9" y="18"/>
                                </a:moveTo>
                                <a:lnTo>
                                  <a:pt x="9" y="18"/>
                                </a:lnTo>
                                <a:lnTo>
                                  <a:pt x="1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4"/>
                                </a:lnTo>
                                <a:lnTo>
                                  <a:pt x="4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9" y="67"/>
                                </a:lnTo>
                                <a:lnTo>
                                  <a:pt x="22" y="67"/>
                                </a:lnTo>
                                <a:lnTo>
                                  <a:pt x="22" y="67"/>
                                </a:lnTo>
                                <a:lnTo>
                                  <a:pt x="36" y="67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45" y="45"/>
                                </a:lnTo>
                                <a:lnTo>
                                  <a:pt x="45" y="22"/>
                                </a:lnTo>
                                <a:lnTo>
                                  <a:pt x="45" y="22"/>
                                </a:lnTo>
                                <a:lnTo>
                                  <a:pt x="49" y="13"/>
                                </a:lnTo>
                                <a:lnTo>
                                  <a:pt x="58" y="13"/>
                                </a:lnTo>
                                <a:lnTo>
                                  <a:pt x="58" y="13"/>
                                </a:lnTo>
                                <a:lnTo>
                                  <a:pt x="67" y="13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6" y="22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63" y="58"/>
                                </a:lnTo>
                                <a:lnTo>
                                  <a:pt x="58" y="58"/>
                                </a:lnTo>
                                <a:lnTo>
                                  <a:pt x="58" y="67"/>
                                </a:lnTo>
                                <a:lnTo>
                                  <a:pt x="63" y="67"/>
                                </a:lnTo>
                                <a:lnTo>
                                  <a:pt x="63" y="67"/>
                                </a:lnTo>
                                <a:lnTo>
                                  <a:pt x="72" y="67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1" y="4"/>
                                </a:lnTo>
                                <a:lnTo>
                                  <a:pt x="81" y="4"/>
                                </a:lnTo>
                                <a:lnTo>
                                  <a:pt x="72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0"/>
                                </a:lnTo>
                                <a:lnTo>
                                  <a:pt x="45" y="4"/>
                                </a:lnTo>
                                <a:lnTo>
                                  <a:pt x="40" y="9"/>
                                </a:lnTo>
                                <a:lnTo>
                                  <a:pt x="36" y="22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31" y="54"/>
                                </a:lnTo>
                                <a:lnTo>
                                  <a:pt x="22" y="58"/>
                                </a:lnTo>
                                <a:lnTo>
                                  <a:pt x="22" y="58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6248520"/>
                            <a:ext cx="5400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6316200"/>
                            <a:ext cx="540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3">
                                <a:moveTo>
                                  <a:pt x="9" y="49"/>
                                </a:move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63"/>
                                </a:lnTo>
                                <a:lnTo>
                                  <a:pt x="85" y="63"/>
                                </a:lnTo>
                                <a:lnTo>
                                  <a:pt x="85" y="49"/>
                                </a:lnTo>
                                <a:lnTo>
                                  <a:pt x="31" y="49"/>
                                </a:lnTo>
                                <a:lnTo>
                                  <a:pt x="31" y="49"/>
                                </a:lnTo>
                                <a:lnTo>
                                  <a:pt x="22" y="45"/>
                                </a:lnTo>
                                <a:lnTo>
                                  <a:pt x="13" y="45"/>
                                </a:lnTo>
                                <a:lnTo>
                                  <a:pt x="9" y="36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13" y="18"/>
                                </a:lnTo>
                                <a:lnTo>
                                  <a:pt x="22" y="13"/>
                                </a:lnTo>
                                <a:lnTo>
                                  <a:pt x="22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9" y="5"/>
                                </a:lnTo>
                                <a:lnTo>
                                  <a:pt x="4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6367680"/>
                            <a:ext cx="54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1"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53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8" y="71"/>
                                </a:lnTo>
                                <a:lnTo>
                                  <a:pt x="40" y="71"/>
                                </a:lnTo>
                                <a:lnTo>
                                  <a:pt x="40" y="71"/>
                                </a:lnTo>
                                <a:lnTo>
                                  <a:pt x="63" y="71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1" y="53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1" y="8"/>
                                </a:lnTo>
                                <a:lnTo>
                                  <a:pt x="81" y="8"/>
                                </a:lnTo>
                                <a:lnTo>
                                  <a:pt x="72" y="4"/>
                                </a:lnTo>
                                <a:lnTo>
                                  <a:pt x="63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63" y="13"/>
                                </a:lnTo>
                                <a:lnTo>
                                  <a:pt x="63" y="13"/>
                                </a:lnTo>
                                <a:lnTo>
                                  <a:pt x="67" y="13"/>
                                </a:lnTo>
                                <a:lnTo>
                                  <a:pt x="72" y="17"/>
                                </a:lnTo>
                                <a:lnTo>
                                  <a:pt x="72" y="17"/>
                                </a:lnTo>
                                <a:lnTo>
                                  <a:pt x="76" y="35"/>
                                </a:lnTo>
                                <a:lnTo>
                                  <a:pt x="76" y="35"/>
                                </a:lnTo>
                                <a:lnTo>
                                  <a:pt x="72" y="49"/>
                                </a:lnTo>
                                <a:lnTo>
                                  <a:pt x="67" y="53"/>
                                </a:lnTo>
                                <a:lnTo>
                                  <a:pt x="67" y="53"/>
                                </a:lnTo>
                                <a:lnTo>
                                  <a:pt x="63" y="58"/>
                                </a:lnTo>
                                <a:lnTo>
                                  <a:pt x="45" y="62"/>
                                </a:lnTo>
                                <a:lnTo>
                                  <a:pt x="45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18" y="0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  <a:moveTo>
                                  <a:pt x="13" y="53"/>
                                </a:moveTo>
                                <a:lnTo>
                                  <a:pt x="13" y="53"/>
                                </a:lnTo>
                                <a:lnTo>
                                  <a:pt x="9" y="49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8" y="13"/>
                                </a:lnTo>
                                <a:lnTo>
                                  <a:pt x="31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62"/>
                                </a:lnTo>
                                <a:lnTo>
                                  <a:pt x="36" y="62"/>
                                </a:lnTo>
                                <a:lnTo>
                                  <a:pt x="22" y="58"/>
                                </a:lnTo>
                                <a:lnTo>
                                  <a:pt x="13" y="53"/>
                                </a:lnTo>
                                <a:lnTo>
                                  <a:pt x="1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6426720"/>
                            <a:ext cx="54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6">
                                <a:moveTo>
                                  <a:pt x="36" y="59"/>
                                </a:moveTo>
                                <a:lnTo>
                                  <a:pt x="36" y="59"/>
                                </a:lnTo>
                                <a:lnTo>
                                  <a:pt x="22" y="54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9" y="45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5"/>
                                </a:lnTo>
                                <a:lnTo>
                                  <a:pt x="9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4" y="50"/>
                                </a:lnTo>
                                <a:lnTo>
                                  <a:pt x="13" y="59"/>
                                </a:lnTo>
                                <a:lnTo>
                                  <a:pt x="13" y="59"/>
                                </a:lnTo>
                                <a:lnTo>
                                  <a:pt x="9" y="63"/>
                                </a:lnTo>
                                <a:lnTo>
                                  <a:pt x="4" y="68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4" y="103"/>
                                </a:lnTo>
                                <a:lnTo>
                                  <a:pt x="9" y="108"/>
                                </a:lnTo>
                                <a:lnTo>
                                  <a:pt x="13" y="112"/>
                                </a:lnTo>
                                <a:lnTo>
                                  <a:pt x="13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26"/>
                                </a:lnTo>
                                <a:lnTo>
                                  <a:pt x="85" y="126"/>
                                </a:lnTo>
                                <a:lnTo>
                                  <a:pt x="85" y="112"/>
                                </a:lnTo>
                                <a:lnTo>
                                  <a:pt x="36" y="112"/>
                                </a:lnTo>
                                <a:lnTo>
                                  <a:pt x="36" y="112"/>
                                </a:lnTo>
                                <a:lnTo>
                                  <a:pt x="22" y="112"/>
                                </a:lnTo>
                                <a:lnTo>
                                  <a:pt x="18" y="108"/>
                                </a:lnTo>
                                <a:lnTo>
                                  <a:pt x="9" y="99"/>
                                </a:lnTo>
                                <a:lnTo>
                                  <a:pt x="9" y="85"/>
                                </a:lnTo>
                                <a:lnTo>
                                  <a:pt x="9" y="85"/>
                                </a:lnTo>
                                <a:lnTo>
                                  <a:pt x="13" y="72"/>
                                </a:lnTo>
                                <a:lnTo>
                                  <a:pt x="18" y="72"/>
                                </a:lnTo>
                                <a:lnTo>
                                  <a:pt x="27" y="68"/>
                                </a:lnTo>
                                <a:lnTo>
                                  <a:pt x="85" y="68"/>
                                </a:lnTo>
                                <a:lnTo>
                                  <a:pt x="85" y="59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651816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6">
                                <a:moveTo>
                                  <a:pt x="76" y="9"/>
                                </a:moveTo>
                                <a:lnTo>
                                  <a:pt x="76" y="9"/>
                                </a:lnTo>
                                <a:lnTo>
                                  <a:pt x="63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8" y="4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58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18" y="71"/>
                                </a:lnTo>
                                <a:lnTo>
                                  <a:pt x="40" y="76"/>
                                </a:lnTo>
                                <a:lnTo>
                                  <a:pt x="40" y="76"/>
                                </a:lnTo>
                                <a:lnTo>
                                  <a:pt x="63" y="71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1" y="58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1" y="17"/>
                                </a:lnTo>
                                <a:lnTo>
                                  <a:pt x="76" y="9"/>
                                </a:lnTo>
                                <a:lnTo>
                                  <a:pt x="76" y="9"/>
                                </a:lnTo>
                                <a:close/>
                                <a:moveTo>
                                  <a:pt x="40" y="13"/>
                                </a:moveTo>
                                <a:lnTo>
                                  <a:pt x="40" y="13"/>
                                </a:lnTo>
                                <a:lnTo>
                                  <a:pt x="58" y="13"/>
                                </a:lnTo>
                                <a:lnTo>
                                  <a:pt x="67" y="17"/>
                                </a:lnTo>
                                <a:lnTo>
                                  <a:pt x="67" y="17"/>
                                </a:lnTo>
                                <a:lnTo>
                                  <a:pt x="72" y="22"/>
                                </a:lnTo>
                                <a:lnTo>
                                  <a:pt x="76" y="35"/>
                                </a:lnTo>
                                <a:lnTo>
                                  <a:pt x="76" y="35"/>
                                </a:lnTo>
                                <a:lnTo>
                                  <a:pt x="72" y="49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58" y="62"/>
                                </a:lnTo>
                                <a:lnTo>
                                  <a:pt x="40" y="62"/>
                                </a:lnTo>
                                <a:lnTo>
                                  <a:pt x="40" y="62"/>
                                </a:lnTo>
                                <a:lnTo>
                                  <a:pt x="22" y="62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9" y="49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2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7560" y="65746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3" y="18"/>
                                </a:moveTo>
                                <a:lnTo>
                                  <a:pt x="13" y="18"/>
                                </a:lnTo>
                                <a:lnTo>
                                  <a:pt x="18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5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18" y="72"/>
                                </a:lnTo>
                                <a:lnTo>
                                  <a:pt x="40" y="72"/>
                                </a:lnTo>
                                <a:lnTo>
                                  <a:pt x="40" y="72"/>
                                </a:lnTo>
                                <a:lnTo>
                                  <a:pt x="63" y="72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1" y="54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18"/>
                                </a:lnTo>
                                <a:lnTo>
                                  <a:pt x="76" y="9"/>
                                </a:lnTo>
                                <a:lnTo>
                                  <a:pt x="67" y="0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3"/>
                                </a:lnTo>
                                <a:lnTo>
                                  <a:pt x="54" y="13"/>
                                </a:lnTo>
                                <a:lnTo>
                                  <a:pt x="72" y="13"/>
                                </a:lnTo>
                                <a:lnTo>
                                  <a:pt x="72" y="13"/>
                                </a:lnTo>
                                <a:lnTo>
                                  <a:pt x="76" y="31"/>
                                </a:lnTo>
                                <a:lnTo>
                                  <a:pt x="76" y="31"/>
                                </a:lnTo>
                                <a:lnTo>
                                  <a:pt x="72" y="45"/>
                                </a:lnTo>
                                <a:lnTo>
                                  <a:pt x="67" y="54"/>
                                </a:lnTo>
                                <a:lnTo>
                                  <a:pt x="67" y="54"/>
                                </a:lnTo>
                                <a:lnTo>
                                  <a:pt x="58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27" y="58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760" y="666000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7">
                                <a:moveTo>
                                  <a:pt x="76" y="0"/>
                                </a:moveTo>
                                <a:lnTo>
                                  <a:pt x="76" y="0"/>
                                </a:lnTo>
                                <a:lnTo>
                                  <a:pt x="58" y="0"/>
                                </a:lnTo>
                                <a:lnTo>
                                  <a:pt x="40" y="9"/>
                                </a:lnTo>
                                <a:lnTo>
                                  <a:pt x="40" y="9"/>
                                </a:lnTo>
                                <a:lnTo>
                                  <a:pt x="23" y="23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5" y="58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5" y="99"/>
                                </a:lnTo>
                                <a:lnTo>
                                  <a:pt x="9" y="117"/>
                                </a:lnTo>
                                <a:lnTo>
                                  <a:pt x="9" y="117"/>
                                </a:lnTo>
                                <a:lnTo>
                                  <a:pt x="23" y="134"/>
                                </a:lnTo>
                                <a:lnTo>
                                  <a:pt x="40" y="148"/>
                                </a:lnTo>
                                <a:lnTo>
                                  <a:pt x="40" y="148"/>
                                </a:lnTo>
                                <a:lnTo>
                                  <a:pt x="58" y="157"/>
                                </a:lnTo>
                                <a:lnTo>
                                  <a:pt x="76" y="157"/>
                                </a:lnTo>
                                <a:lnTo>
                                  <a:pt x="76" y="157"/>
                                </a:lnTo>
                                <a:lnTo>
                                  <a:pt x="99" y="157"/>
                                </a:lnTo>
                                <a:lnTo>
                                  <a:pt x="117" y="148"/>
                                </a:lnTo>
                                <a:lnTo>
                                  <a:pt x="117" y="148"/>
                                </a:lnTo>
                                <a:lnTo>
                                  <a:pt x="134" y="134"/>
                                </a:lnTo>
                                <a:lnTo>
                                  <a:pt x="14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57" y="99"/>
                                </a:lnTo>
                                <a:lnTo>
                                  <a:pt x="157" y="76"/>
                                </a:lnTo>
                                <a:lnTo>
                                  <a:pt x="157" y="76"/>
                                </a:lnTo>
                                <a:lnTo>
                                  <a:pt x="157" y="58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lnTo>
                                  <a:pt x="134" y="23"/>
                                </a:lnTo>
                                <a:lnTo>
                                  <a:pt x="117" y="9"/>
                                </a:lnTo>
                                <a:lnTo>
                                  <a:pt x="117" y="9"/>
                                </a:lnTo>
                                <a:lnTo>
                                  <a:pt x="99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45" y="23"/>
                                </a:moveTo>
                                <a:lnTo>
                                  <a:pt x="45" y="23"/>
                                </a:lnTo>
                                <a:lnTo>
                                  <a:pt x="63" y="14"/>
                                </a:lnTo>
                                <a:lnTo>
                                  <a:pt x="76" y="14"/>
                                </a:lnTo>
                                <a:lnTo>
                                  <a:pt x="76" y="14"/>
                                </a:lnTo>
                                <a:lnTo>
                                  <a:pt x="94" y="14"/>
                                </a:lnTo>
                                <a:lnTo>
                                  <a:pt x="112" y="23"/>
                                </a:lnTo>
                                <a:lnTo>
                                  <a:pt x="112" y="23"/>
                                </a:lnTo>
                                <a:lnTo>
                                  <a:pt x="126" y="32"/>
                                </a:lnTo>
                                <a:lnTo>
                                  <a:pt x="134" y="45"/>
                                </a:lnTo>
                                <a:lnTo>
                                  <a:pt x="134" y="45"/>
                                </a:lnTo>
                                <a:lnTo>
                                  <a:pt x="143" y="63"/>
                                </a:lnTo>
                                <a:lnTo>
                                  <a:pt x="143" y="76"/>
                                </a:lnTo>
                                <a:lnTo>
                                  <a:pt x="143" y="76"/>
                                </a:lnTo>
                                <a:lnTo>
                                  <a:pt x="143" y="94"/>
                                </a:lnTo>
                                <a:lnTo>
                                  <a:pt x="134" y="112"/>
                                </a:lnTo>
                                <a:lnTo>
                                  <a:pt x="134" y="112"/>
                                </a:lnTo>
                                <a:lnTo>
                                  <a:pt x="126" y="125"/>
                                </a:lnTo>
                                <a:lnTo>
                                  <a:pt x="112" y="134"/>
                                </a:lnTo>
                                <a:lnTo>
                                  <a:pt x="112" y="134"/>
                                </a:lnTo>
                                <a:lnTo>
                                  <a:pt x="94" y="143"/>
                                </a:lnTo>
                                <a:lnTo>
                                  <a:pt x="76" y="143"/>
                                </a:lnTo>
                                <a:lnTo>
                                  <a:pt x="76" y="143"/>
                                </a:lnTo>
                                <a:lnTo>
                                  <a:pt x="63" y="143"/>
                                </a:lnTo>
                                <a:lnTo>
                                  <a:pt x="45" y="134"/>
                                </a:lnTo>
                                <a:lnTo>
                                  <a:pt x="45" y="134"/>
                                </a:lnTo>
                                <a:lnTo>
                                  <a:pt x="32" y="125"/>
                                </a:lnTo>
                                <a:lnTo>
                                  <a:pt x="23" y="112"/>
                                </a:lnTo>
                                <a:lnTo>
                                  <a:pt x="23" y="112"/>
                                </a:lnTo>
                                <a:lnTo>
                                  <a:pt x="14" y="94"/>
                                </a:lnTo>
                                <a:lnTo>
                                  <a:pt x="14" y="76"/>
                                </a:lnTo>
                                <a:lnTo>
                                  <a:pt x="14" y="76"/>
                                </a:lnTo>
                                <a:lnTo>
                                  <a:pt x="14" y="63"/>
                                </a:lnTo>
                                <a:lnTo>
                                  <a:pt x="23" y="45"/>
                                </a:lnTo>
                                <a:lnTo>
                                  <a:pt x="23" y="45"/>
                                </a:lnTo>
                                <a:lnTo>
                                  <a:pt x="32" y="32"/>
                                </a:lnTo>
                                <a:lnTo>
                                  <a:pt x="45" y="23"/>
                                </a:lnTo>
                                <a:lnTo>
                                  <a:pt x="4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1800" y="6685200"/>
                            <a:ext cx="540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1">
                                <a:moveTo>
                                  <a:pt x="27" y="14"/>
                                </a:move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5"/>
                                </a:lnTo>
                                <a:lnTo>
                                  <a:pt x="4" y="14"/>
                                </a:lnTo>
                                <a:lnTo>
                                  <a:pt x="4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  <a:lnTo>
                                  <a:pt x="4" y="59"/>
                                </a:lnTo>
                                <a:lnTo>
                                  <a:pt x="4" y="59"/>
                                </a:lnTo>
                                <a:lnTo>
                                  <a:pt x="9" y="68"/>
                                </a:ln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40" y="81"/>
                                </a:lnTo>
                                <a:lnTo>
                                  <a:pt x="40" y="81"/>
                                </a:lnTo>
                                <a:lnTo>
                                  <a:pt x="63" y="77"/>
                                </a:lnTo>
                                <a:lnTo>
                                  <a:pt x="76" y="68"/>
                                </a:lnTo>
                                <a:lnTo>
                                  <a:pt x="76" y="68"/>
                                </a:lnTo>
                                <a:lnTo>
                                  <a:pt x="85" y="54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5" y="23"/>
                                </a:lnTo>
                                <a:lnTo>
                                  <a:pt x="81" y="14"/>
                                </a:lnTo>
                                <a:lnTo>
                                  <a:pt x="81" y="14"/>
                                </a:lnTo>
                                <a:lnTo>
                                  <a:pt x="72" y="5"/>
                                </a:lnTo>
                                <a:lnTo>
                                  <a:pt x="58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72" y="23"/>
                                </a:lnTo>
                                <a:lnTo>
                                  <a:pt x="72" y="23"/>
                                </a:lnTo>
                                <a:lnTo>
                                  <a:pt x="76" y="32"/>
                                </a:lnTo>
                                <a:lnTo>
                                  <a:pt x="76" y="41"/>
                                </a:lnTo>
                                <a:lnTo>
                                  <a:pt x="76" y="41"/>
                                </a:lnTo>
                                <a:lnTo>
                                  <a:pt x="72" y="50"/>
                                </a:lnTo>
                                <a:lnTo>
                                  <a:pt x="67" y="59"/>
                                </a:lnTo>
                                <a:lnTo>
                                  <a:pt x="67" y="59"/>
                                </a:lnTo>
                                <a:lnTo>
                                  <a:pt x="58" y="63"/>
                                </a:lnTo>
                                <a:lnTo>
                                  <a:pt x="40" y="68"/>
                                </a:lnTo>
                                <a:lnTo>
                                  <a:pt x="40" y="68"/>
                                </a:lnTo>
                                <a:lnTo>
                                  <a:pt x="27" y="63"/>
                                </a:lnTo>
                                <a:lnTo>
                                  <a:pt x="18" y="59"/>
                                </a:lnTo>
                                <a:lnTo>
                                  <a:pt x="18" y="59"/>
                                </a:lnTo>
                                <a:lnTo>
                                  <a:pt x="13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9908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21" y="121"/>
                                </a:moveTo>
                                <a:lnTo>
                                  <a:pt x="121" y="121"/>
                                </a:lnTo>
                                <a:lnTo>
                                  <a:pt x="130" y="112"/>
                                </a:lnTo>
                                <a:lnTo>
                                  <a:pt x="139" y="99"/>
                                </a:lnTo>
                                <a:lnTo>
                                  <a:pt x="143" y="85"/>
                                </a:lnTo>
                                <a:lnTo>
                                  <a:pt x="143" y="72"/>
                                </a:lnTo>
                                <a:lnTo>
                                  <a:pt x="143" y="72"/>
                                </a:lnTo>
                                <a:lnTo>
                                  <a:pt x="143" y="58"/>
                                </a:lnTo>
                                <a:lnTo>
                                  <a:pt x="139" y="45"/>
                                </a:lnTo>
                                <a:lnTo>
                                  <a:pt x="130" y="32"/>
                                </a:lnTo>
                                <a:lnTo>
                                  <a:pt x="121" y="23"/>
                                </a:lnTo>
                                <a:lnTo>
                                  <a:pt x="121" y="23"/>
                                </a:lnTo>
                                <a:lnTo>
                                  <a:pt x="112" y="14"/>
                                </a:lnTo>
                                <a:lnTo>
                                  <a:pt x="98" y="5"/>
                                </a:lnTo>
                                <a:lnTo>
                                  <a:pt x="85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58" y="0"/>
                                </a:lnTo>
                                <a:lnTo>
                                  <a:pt x="45" y="5"/>
                                </a:lnTo>
                                <a:lnTo>
                                  <a:pt x="31" y="14"/>
                                </a:lnTo>
                                <a:lnTo>
                                  <a:pt x="22" y="23"/>
                                </a:lnTo>
                                <a:lnTo>
                                  <a:pt x="22" y="23"/>
                                </a:lnTo>
                                <a:lnTo>
                                  <a:pt x="13" y="32"/>
                                </a:lnTo>
                                <a:lnTo>
                                  <a:pt x="4" y="45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85"/>
                                </a:lnTo>
                                <a:lnTo>
                                  <a:pt x="4" y="99"/>
                                </a:lnTo>
                                <a:lnTo>
                                  <a:pt x="13" y="112"/>
                                </a:lnTo>
                                <a:lnTo>
                                  <a:pt x="22" y="121"/>
                                </a:lnTo>
                                <a:lnTo>
                                  <a:pt x="22" y="121"/>
                                </a:lnTo>
                                <a:lnTo>
                                  <a:pt x="31" y="130"/>
                                </a:lnTo>
                                <a:lnTo>
                                  <a:pt x="45" y="139"/>
                                </a:lnTo>
                                <a:lnTo>
                                  <a:pt x="58" y="143"/>
                                </a:lnTo>
                                <a:lnTo>
                                  <a:pt x="72" y="143"/>
                                </a:lnTo>
                                <a:lnTo>
                                  <a:pt x="72" y="143"/>
                                </a:lnTo>
                                <a:lnTo>
                                  <a:pt x="85" y="143"/>
                                </a:lnTo>
                                <a:lnTo>
                                  <a:pt x="98" y="139"/>
                                </a:lnTo>
                                <a:lnTo>
                                  <a:pt x="112" y="130"/>
                                </a:lnTo>
                                <a:lnTo>
                                  <a:pt x="121" y="121"/>
                                </a:lnTo>
                                <a:lnTo>
                                  <a:pt x="121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99080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43" y="72"/>
                                </a:moveTo>
                                <a:lnTo>
                                  <a:pt x="143" y="72"/>
                                </a:lnTo>
                                <a:lnTo>
                                  <a:pt x="143" y="58"/>
                                </a:lnTo>
                                <a:lnTo>
                                  <a:pt x="139" y="45"/>
                                </a:lnTo>
                                <a:lnTo>
                                  <a:pt x="130" y="32"/>
                                </a:lnTo>
                                <a:lnTo>
                                  <a:pt x="121" y="23"/>
                                </a:lnTo>
                                <a:lnTo>
                                  <a:pt x="121" y="23"/>
                                </a:lnTo>
                                <a:lnTo>
                                  <a:pt x="112" y="14"/>
                                </a:lnTo>
                                <a:lnTo>
                                  <a:pt x="98" y="5"/>
                                </a:lnTo>
                                <a:lnTo>
                                  <a:pt x="85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58" y="0"/>
                                </a:lnTo>
                                <a:lnTo>
                                  <a:pt x="45" y="5"/>
                                </a:lnTo>
                                <a:lnTo>
                                  <a:pt x="31" y="14"/>
                                </a:lnTo>
                                <a:lnTo>
                                  <a:pt x="22" y="23"/>
                                </a:lnTo>
                                <a:lnTo>
                                  <a:pt x="22" y="23"/>
                                </a:lnTo>
                                <a:lnTo>
                                  <a:pt x="13" y="32"/>
                                </a:lnTo>
                                <a:lnTo>
                                  <a:pt x="4" y="45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85"/>
                                </a:lnTo>
                                <a:lnTo>
                                  <a:pt x="4" y="99"/>
                                </a:lnTo>
                                <a:lnTo>
                                  <a:pt x="13" y="112"/>
                                </a:lnTo>
                                <a:lnTo>
                                  <a:pt x="22" y="121"/>
                                </a:lnTo>
                                <a:lnTo>
                                  <a:pt x="22" y="121"/>
                                </a:lnTo>
                                <a:lnTo>
                                  <a:pt x="31" y="130"/>
                                </a:lnTo>
                                <a:lnTo>
                                  <a:pt x="45" y="139"/>
                                </a:lnTo>
                                <a:lnTo>
                                  <a:pt x="58" y="143"/>
                                </a:lnTo>
                                <a:lnTo>
                                  <a:pt x="72" y="143"/>
                                </a:lnTo>
                                <a:lnTo>
                                  <a:pt x="72" y="143"/>
                                </a:lnTo>
                                <a:lnTo>
                                  <a:pt x="85" y="143"/>
                                </a:lnTo>
                                <a:lnTo>
                                  <a:pt x="98" y="139"/>
                                </a:lnTo>
                                <a:lnTo>
                                  <a:pt x="112" y="130"/>
                                </a:lnTo>
                                <a:lnTo>
                                  <a:pt x="121" y="121"/>
                                </a:lnTo>
                                <a:lnTo>
                                  <a:pt x="121" y="121"/>
                                </a:lnTo>
                                <a:lnTo>
                                  <a:pt x="130" y="112"/>
                                </a:lnTo>
                                <a:lnTo>
                                  <a:pt x="139" y="99"/>
                                </a:lnTo>
                                <a:lnTo>
                                  <a:pt x="143" y="85"/>
                                </a:lnTo>
                                <a:lnTo>
                                  <a:pt x="143" y="7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5000" y="1985040"/>
                            <a:ext cx="90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7440" y="1985040"/>
                            <a:ext cx="658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985040"/>
                            <a:ext cx="135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2109960"/>
                            <a:ext cx="222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Lu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7.75pt;height:538.5pt" coordorigin="0,0" coordsize="14355,10770">
                <v:rect id="shape_0" stroked="f" o:allowincell="f" style="position:absolute;left:0;top:0;width:14354;height:10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18;top:18;width:14318;height:10733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18;top:18;width:14318;height:10733;mso-wrap-style:none;v-text-anchor:middle;mso-position-horizontal-relative:char">
                  <v:fill o:detectmouseclick="t" on="false"/>
                  <v:stroke color="#aca99e" weight="11520" joinstyle="miter" endcap="flat"/>
                  <w10:wrap type="none"/>
                </v:rect>
                <v:shape id="shape_0" coordsize="5293,8552" path="m0,698l250,698l255,675l264,671l268,662l282,644l416,644l438,640l461,635l617,738l649,742l644,725l649,711l662,675l662,649l711,649l711,550l725,541l778,501l810,470l810,465l814,465l868,385l823,327l823,277l711,277l698,210l689,165l693,148l702,134l783,174l801,107l868,125l877,130l917,183l931,179l940,174l948,170l948,170l953,170l966,161l966,157l971,157l975,152l984,139l998,112l1244,40l1262,13l1293,0l1360,22l1378,18l1396,27l1405,36l1414,49l1414,134l1418,134l1423,134l1432,134l1441,139l1468,134l1481,134l1512,125l1548,134l1562,148l1696,112l1705,112l1763,121l1790,143l1906,197l1955,210l1978,233l2005,255l2005,309l1906,425l1902,443l1906,474l1915,496l1915,496l1928,501l1942,510l1969,523l1942,568l1933,590l1933,622l1946,631l1969,635l2031,622l2031,514l2013,483l2009,470l2013,461l2085,501l2170,532l2237,546l2389,550l2470,541l2658,541l2667,577l2689,617l2743,675l2738,675l2734,684l2720,698l2707,720l2716,742l2738,769l2761,778l2783,801l2783,859l2801,872l2823,903l2873,953l2873,1056l2931,1114l2971,1127l3002,1149l3025,1176l3052,1212l3047,1239l3052,1266l3070,1324l3070,1328l3078,1337l3096,1373l3105,1387l3146,1427l3186,1440l3226,1454l3226,1458l3244,1516l3240,1516l3235,1530l3222,1539l3208,1561l3168,1561l3105,1579l3087,1592l3110,1615l3132,1646l3141,1655l3150,1664l3168,1673l3190,1677l3244,1749l3226,1771l3217,1802l3213,1825l3217,1856l3302,1794l3302,1735l3311,1717l3325,1713l3342,1717l3360,1731l3365,1735l3383,1744l3468,1758l3477,1744l3490,1740l3504,1735l3521,1744l3589,1789l3669,1811l3844,1816l3853,1807l3888,1794l3915,1771l3924,1767l3933,1780l3942,1789l3969,1802l3973,1807l3982,1820l4005,1856l4000,1878l3982,1937l3942,1999l3933,2004l3924,2013l3906,2022l3888,2040l3844,2066l3808,2098l3808,2294l3803,2299l3794,2308l3777,2317l3763,2330l3678,2317l3589,2277l3589,2464l3468,2509l3450,2540l3441,2545l3427,2567l3396,2585l3392,2585l3360,2603l3351,2608l3329,2608l3307,2612l3284,2625l3266,2643l3262,2675l3262,2715l3208,2715l3204,2719l3195,2728l3186,2746l3186,2764l3195,2782l3208,2795l3222,2804l3244,2813l3244,2970l3271,2961l3307,2965l3311,2974l3320,2988l3360,3023l3374,3028l3392,3037l3414,3064l3311,3162l3329,3202l3342,3220l3360,3238l3396,3238l3414,3243l3445,3256l3472,3283l3490,3296l3495,3328l3521,3372l3642,3507l3624,3520l3615,3538l3615,3560l3624,3592l3678,3592l3687,3583l3714,3556l3741,3547l3777,3542l3781,3538l3790,3533l3808,3524l3839,3471l3853,3462l3862,3462l3870,3462l3884,3471l3902,3484l3897,3502l3911,3529l3929,3542l4000,3507l4032,3480l4045,3471l4045,3462l4058,3457l4139,3466l4148,3484l4166,3502l4202,3524l4305,3524l4340,3507l4390,3502l4403,3515l4421,3542l4443,3596l4564,3596l4578,3614l4600,3623l4618,3632l4640,3636l4748,3636l4743,3641l4739,3654l4730,3668l4721,3690l4689,3708l4689,3712l4654,3735l4654,3797l4636,3824l4631,3837l4631,3855l4649,3860l4663,3873l4676,3882l4685,3900l4685,3922l4689,3967l4689,4057l4725,4079l4819,4115l4927,4088l4967,4106l4985,4115l4994,4128l4994,4253l5003,4285l5012,4334l5003,4352l5003,4365l4994,4401l4989,4419l4935,4477l4927,4495l4922,4517l4927,4535l4935,4558l4935,4763l4922,4777l4918,4777l4913,4795l4886,4821l4868,4830l4868,4830l4855,4848l4819,4871l4819,4978l4765,5014l4712,5041l4703,5059l4694,5081l4694,5099l4694,5121l4962,5291l4962,5403l4976,5421l4989,5439l5003,5448l5025,5461l5097,5461l5132,5492l5186,5524l5186,5524l5195,5537l5199,5555l5213,5577l5199,5653l5244,5671l5289,5703l5289,5734l5293,5743l5289,5761l5289,5841l5244,5886l5191,5913l5128,5931l5056,5935l5047,5958l5029,5971l5029,5971l5029,5980l5016,5984l5003,5993l4976,6011l4962,6011l4949,6007l4927,5998l4940,6029l4953,6069l4958,6154l4900,6154l4868,6132l4850,6101l4833,6069l4828,6034l4824,6029l4819,6029l4815,6029l4810,6029l4797,6020l4792,6020l4783,6016l4774,6011l4721,6011l4680,5989l4676,5958l4667,5935l4649,5922l4631,5908l4604,5913l4564,5944l4546,5966l4524,5944l4510,5935l4497,5935l4470,5940l4448,5958l4434,5975l4421,6007l4430,6025l4434,6047l4430,6069l4412,6092l4349,6083l4340,6092l4340,6096l4327,6110l4309,6159l4305,6199l4305,6248l4282,6266l4269,6280l4264,6297l4296,6427l4296,6517l4282,6521l4237,6561l4233,6570l4233,6584l4228,6615l4228,6633l4224,6637l4220,6646l4188,6673l4094,6700l4076,6700l4058,6709l4009,6673l3897,6749l3893,6749l3866,6763l3844,6776l3754,6776l3651,6865l3575,6865l3562,6879l3553,6901l3535,7009l3535,7040l3539,7080l3521,7080l3486,7071l3334,7071l3329,7071l3307,7094l3293,7111l3360,7187l3356,7196l3356,7205l3347,7223l3342,7250l3320,7250l3271,7255l3257,7255l3244,7255l3217,7263l3190,7277l3195,7299l3217,7335l3235,7353l3275,7371l3342,7389l3342,7451l3450,7514l3445,7514l3436,7527l3423,7536l3405,7559l3405,7568l3414,7621l3396,7648l3387,7666l3383,7706l3387,7720l3392,7733l3401,7742l3410,7755l3423,7791l3432,7827l3432,7881l3410,7890l3401,7890l3392,7890l3383,7894l3369,7894l3360,7899l3329,7890l3302,7890l3271,7890l3244,7899l3240,7903l3231,7912l3217,7925l3199,7943l3172,7925l3123,7890l3101,7872l3096,7948l3092,7957l3087,7984l3074,8006l3070,8015l3061,7993l3052,7979l3034,7970l3016,7966l2998,7970l2980,7984l2962,8015l3096,8131l3087,8145l3083,8145l3083,8149l3070,8176l3029,8212l3020,8230l3011,8265l3007,8283l3011,8297l3016,8310l3034,8319l3056,8297l3123,8274l3168,8274l3168,8355l3168,8359l3168,8373l3159,8408l3132,8431l3101,8453l3007,8471l3007,8552l2922,8552l2913,8547l2904,8543l2868,8534l2868,8453l2814,8471l2806,8462l2801,8453l2792,8440l2783,8417l2797,8382l2814,8355l2864,8310l2877,8292l2886,8279l2788,8212l2792,8203l2797,8194l2806,8176l2828,8140l2841,8100l2823,8086l2752,8024l2747,8024l2743,8037l2734,8055l2725,8078l2613,8078l2604,8069l2586,8064l2524,8015e" stroked="t" o:allowincell="f" style="position:absolute;left:8359;top:1467;width:5292;height:855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5034,1337" path="m0,1319l13,1315l22,1315l27,1310l31,1310l40,1297l44,1288l49,1283l49,1283l53,1261l71,1230l85,1221l107,1239l107,1315l116,1324l125,1328l138,1337l143,1332l147,1332l156,1328l165,1324l317,1324l317,1292l376,1256l376,1207l376,1207l385,1198l389,1189l420,1167l447,1163l470,1176l496,1203l501,1216l501,1230l590,1230l622,1256l649,1292l649,1332l675,1337l693,1315l693,1198l702,1185l720,1158l734,1154l747,1154l765,1163l801,1163l810,1154l819,1140l819,1131l823,1131l828,1127l828,1122l828,1122l832,1118l868,1118l922,1082l966,1037l1038,925l1060,921l1096,899l1186,885l1239,894l1244,912l1253,930l1275,966l1306,966l1333,925l1360,899l1387,876l1414,867l1414,894l1418,908l1432,921l1432,1064l1450,1064l1472,1064l1512,1100l1503,1122l1499,1145l1503,1167l1517,1189l1584,1189l1611,1198l1611,1230l1606,1247l1615,1265l1646,1279l1736,1203l1740,1203l1763,1207l1749,1252l1740,1297l1776,1265l1776,1265l1781,1265l1794,1243l1808,1225l1830,1207l1848,1198l1875,1198l1897,1207l1942,1261l1955,1243l1973,1230l1973,1158l2045,1109l2040,1095l2036,1086l2031,1082l2009,1073l1995,1064l1995,1010l2000,1010l2004,1001l2013,993l2031,993l2049,993l2063,997l2080,1010l2089,1055l2103,1055l2161,1064l2161,1113l2148,1136l2143,1154l2143,1171l2116,1171l2166,1216l2215,1163l2251,1158l2286,1145l2300,1122l2322,1100l2322,1086l2327,1082l2371,1055l2394,1051l2421,1028l2430,1010l2438,1001l2465,979l2501,957l2510,961l2528,975l2573,984l2559,966l2559,930l2523,876l2523,742l2528,729l2541,715l2555,711l2573,715l2609,747l2653,715l2747,715l2779,688l2783,662l2779,626l2850,662l2904,653l2962,635l2962,554l3002,527l3043,527l3132,554l3154,523l3181,501l3199,496l3235,492l3262,501l3271,447l3271,384l3280,380l3302,366l3329,366l3401,393l3418,384l3423,384l3432,380l3441,375l3441,366l3445,362l3445,357l3445,348l3445,313l3512,313l3535,286l3615,214l3615,214l3620,205l3624,201l3629,192l3624,156l3615,125l3651,40l3799,40l3821,44l3844,67l3893,35l3915,0l4027,0l4031,9l4040,22l4063,80l4045,107l4036,111l4023,134l4000,156l3978,170l3973,179l4063,353l4063,474l3911,617l3911,747l3915,769l3924,787l3933,800l3951,814l4081,814l4090,823l4099,827l4139,836l4175,854l4188,872l4264,872l4318,773l4363,755l4407,724l4434,751l4443,773l4452,800l4452,854l4492,872l4510,876l4528,876l4568,858l4613,827l4631,809l4645,796l4658,787l4667,782l4676,791l4694,805l4819,867l4824,876l4828,899l4850,934l4877,948l4904,961l4931,966l4958,970l4958,1028l4944,1033l4935,1042l4926,1042l4926,1046l4953,1073l4985,1100l5034,1167l5034,1288e" stroked="t" o:allowincell="f" style="position:absolute;left:3325;top:877;width:5033;height:133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8350,2164" to="8358,2172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2425,872" path="m2425,796l2420,805l2420,809l2416,809l2273,868l2237,872l2206,872l2170,863l2139,841l2130,827l2121,796l2130,778l2027,778l2045,760l2058,756l2058,742l2062,733l2071,729l2067,720l2058,715l2054,715l2022,693l2018,689l2013,689l2000,684l1995,680l1946,662l1901,644l1866,617l1834,590l1834,532l1830,532l1830,532l1825,528l1821,519l1816,510l1812,510l1794,492l1781,487l1772,483l1767,474l1749,452l1745,443l1727,438l1718,443l1713,429l1709,420l1700,416l1615,416l1611,420l1611,425l1602,434l1602,452l1494,434l1485,478l1440,478l1405,519l1369,572l1302,528l1217,528l1203,519l1190,510l1163,487l1150,474l1150,465l1150,429l1194,416l1230,384l1212,376l1194,358l1176,358l1159,371l1154,376l1163,402l1100,398l1074,384l1047,376l1042,367l1038,358l1038,349l1047,344l1060,331l1074,322l1087,295l1083,286l1078,277l1083,268l975,241l971,237l971,232l975,206l993,174l989,170l993,165l997,156l1011,143l1011,143l1020,143l1038,125l1011,107l1002,89l993,76l993,67l993,58l984,45l975,54l966,71l921,76l886,89l877,125l868,165l850,152l836,143l805,138l783,161l778,197l769,197l765,197l756,210l698,219l689,232l689,259l608,295l590,277l577,255l559,277l537,299l537,215l523,215l523,210l528,206l474,188l474,188l478,170l487,161l492,152l492,143l496,143l492,143l492,134l492,125l483,121l474,125l447,134l447,143l438,143l411,156l358,130l331,112l313,85l317,80l322,80l331,71l331,62l331,62l340,58l349,45l331,45l322,45l313,31l304,22l290,22l286,22l277,27l268,22l255,22l232,9l214,0l197,0l170,9l161,18l152,27l134,31l116,45l103,45l94,54l80,71l80,174l89,183l107,201l98,215l85,223l76,223l76,232l76,241l85,259l111,268l120,268l147,259l161,250l179,241l192,241l210,250l223,250l232,255l241,259l241,264l255,322l259,322l264,326l286,326l277,443l241,456l165,496l76,577l49,608l26,644l13,648l9,671l4,680l0,715e" stroked="t" o:allowincell="f" style="position:absolute;left:4851;top:6065;width:2424;height:87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07,139" path="m407,134l317,81l313,76l308,76l290,72l246,103l201,121l170,121l120,121l49,103l31,112l13,125l0,139l0,27l26,0e" stroked="t" o:allowincell="f" style="position:absolute;left:7245;top:6901;width:406;height:13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,31" path="m4,0l0,4l4,31e" stroked="t" o:allowincell="f" style="position:absolute;left:7267;top:6870;width:3;height:30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370,2715" path="m161,0l157,18l175,23l184,23l193,27l166,63l130,90l81,90l81,139l103,148l103,148l108,148l116,153l108,166l99,184l99,193l81,188l67,197l130,260l139,296l85,376l0,376l36,452l40,479l45,560l54,564l58,568l58,573l58,586l67,591l72,600l76,609l72,622l76,622l81,622l76,627l76,640l103,640l121,649l139,712l148,712l152,716l157,725l157,738l170,734l175,734l184,738l184,738l188,747l193,765l219,761l242,765l228,743l228,738l228,734l349,734l354,738l358,738l380,765l416,828l372,846l309,908l291,944l331,980l282,1114l273,1119l273,1123l273,1128l278,1132l260,1132l251,1132l215,1163l193,1190l175,1195l166,1190l148,1204l139,1221l134,1235l148,1271l161,1293l170,1293l246,1324l255,1320l264,1320l269,1324l273,1338l421,1342l416,1320l421,1302l421,1271l430,1244l465,1230l479,1226l519,1208l604,1208l613,1217l618,1221l627,1230l640,1275l662,1275l676,1284l694,1284l707,1289l712,1275l721,1266l721,1262l877,1262l877,1271l873,1284l873,1289l868,1289l868,1297l864,1311l877,1315l882,1320l891,1329l900,1378l944,1414l967,1284l967,1257l976,1248l998,1239l1007,1244l1011,1253l1020,1266l1025,1266l1029,1266l1061,1253l1074,1235l1092,1217l1105,1213l1119,1217l1150,1289l1231,1289l1244,1266l1266,1253l1284,1244l1311,1244l1338,1226l1347,1217l1365,1213l1392,1190l1419,1181l1445,1172l1477,1172l1499,1087l1517,1078l1530,1060l1544,1065l1548,1065l1553,1074l1562,1060l1566,1056l1571,1056l1571,998l1553,993l1544,989l1544,984l1499,975l1410,980l1365,993l1320,1020l1275,1025l1262,975l1258,931l1275,904l1284,895l1298,886l1302,864l1325,846l1374,846l1378,828l1392,810l1338,743l1347,734l1365,729l1374,712l1396,698l1419,694l1445,689l1437,676l1445,649l1454,640l1445,636l1445,636l1445,631l1445,627l1454,622l1445,524l1454,510l1454,497l1454,479l1405,479l1396,407l1392,399l1374,390l1302,407l1302,416l1298,233l1365,188l1374,170l1383,157l1383,108l1423,108l1428,108l1495,166l1571,220l1620,220l1638,220l1651,211l1656,211l1656,206l1750,206l1817,278l1973,278l1982,282l1991,278l1996,273l2000,260l2000,246l2009,237l2009,233l2179,233l2193,273l2233,340l2260,367l2287,363l2318,358l2323,345l2336,336l2461,336l2448,345l2439,354l2430,363l2421,372l2421,381l2430,390l2443,407l2457,470l2466,483l2466,488l2470,497l2613,497l2627,506l2631,506l2636,510l2658,510l2680,542l2707,564l2707,685l2716,689l2725,698l2725,698l2730,703l2743,721l2766,729l2752,752l2752,761l2752,783l2725,1132l2725,1159l2734,1181l2743,1204l2757,1217l2748,1230l2730,1253l2734,1293l2761,1320l2783,1360l2739,1454l2721,1467l2707,1485l2694,1499l2685,1512l2685,1535l2676,1557l2680,1566l2689,1579l2698,1579l2716,1588l2698,1660l2752,1736l2752,1830l2748,1839l2752,1857l2761,1866l2766,1879l2766,1901l2752,1924l2748,1946l2734,1955l2730,1968l2721,1991l2721,2013l2725,2027l2779,2027l2859,1928l2900,1959l2944,1982l2931,2000l2913,2053l2913,2089l2895,2094l2886,2094l2886,2089l2873,2098l2868,2098l2859,2098l2859,2089l2846,2107l2828,2143l2824,2161l2806,2188l2806,2196l2806,2205l2815,2210l2824,2214l2837,2232l2846,2250l2882,2545l2895,2563l2909,2581l2922,2590l2944,2599l2976,2626l2985,2630l2989,2635l3025,2644l3182,2715l3213,2684l3217,2675l3244,2653l3347,2653l3338,2438l3370,2456e" stroked="t" o:allowincell="f" style="position:absolute;left:7513;top:7026;width:3369;height:271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7652,7022" to="7669,7034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551,385" path="m0,385l175,264l152,233l126,210l126,125l27,125l27,116l27,107l36,98l45,89l63,58l63,45l59,36l85,9l99,4l117,0l130,9l144,18l148,27l157,31l161,36l175,45l184,49l206,54l220,54l220,76l238,94l242,98l282,85l305,54l336,36l363,27l399,27l403,36l412,45l412,45l412,54l416,54l434,45l439,45l439,40l448,31l528,31l528,45l533,54l537,67l551,76e" stroked="t" o:allowincell="f" style="position:absolute;left:2774;top:2120;width:550;height:38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320,2195" to="3324,2207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593,2187" path="m461,2173l421,2187l184,2053l184,1986l220,1945l166,1878l36,1820l0,1820l90,1677l36,1592l121,1552l76,1498l67,1480l54,1467l85,1449l85,1435l90,1422l99,1382l85,1364l81,1346l76,1324l76,1301l130,1230l144,1225l170,1212l166,1203l170,1203l184,1203l206,1203l206,1189l215,1185l224,1180l206,1149l202,1140l197,1136l193,1131l188,1122l184,1122l179,1122l161,1113l157,1104l152,1095l152,1087l175,1042l179,1015l175,984l161,970l152,952l152,948l152,943l152,934l157,926l170,899l170,885l170,881l175,881l179,872l179,836l188,787l188,782l197,764l197,751l197,751l202,738l206,733l211,733l215,729l229,729l233,724l237,729l246,729l260,738l269,729l278,720l349,684l318,630l305,621l291,603l278,590l260,586l273,514l197,496l126,460l161,371l94,371l90,362l85,331l85,308l126,308l170,295l224,286l224,286l224,286l229,281l233,273l237,264l242,264l242,264l255,241l269,232l282,237l291,246l300,255l309,255l323,255l340,76l354,67l363,53l349,40l349,31l345,13l349,0l443,53l493,103l510,103l519,111l564,111l578,120l591,120l591,125l600,138l600,147l600,152l587,165l587,165l587,174l578,183l560,205l555,219l560,237l564,241l569,246l573,255l587,290l582,299l582,313l582,335l569,353l564,362l564,362l573,375l582,380l587,380l591,384l591,384l595,384l627,416l672,478l707,478l739,469l748,541l752,550l766,563l770,572l779,590l779,595l788,603l806,603l806,603l815,603l815,595l815,595l819,595l819,586l824,586l824,572l828,568l833,559l833,559l851,550l877,550l904,590l913,595l922,595l940,595l958,599l967,612l971,621l994,639l1021,626l1030,621l1038,621l1043,617l1043,612l1052,612l1061,608l1065,603l1065,595l1070,577l1074,568l1088,559l1101,554l1115,550l1132,550l1141,559l1155,572l1177,581l1186,586l1191,586l1195,586l1200,577l1209,572l1217,568l1271,568l1276,586l1276,590l1294,608l1302,612l1320,617l1334,630l1343,662l1356,675l1370,684l1383,684l1401,697l1401,697l1414,702l1437,720l1446,729l1450,747l1473,729l1522,702l1544,697l1558,706l1562,706l1571,711l1575,729l1593,738e" stroked="t" o:allowincell="f" style="position:absolute;left:1181;top:1767;width:1592;height:218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9,13" path="m9,13l9,9l0,0e" stroked="t" o:allowincell="f" style="position:absolute;left:2774;top:2505;width:8;height:12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1061,1172" path="m1061,1123l1030,1069l998,1042l980,1047l971,1051l971,1060l958,1060l949,1065l945,1069l945,1083l886,1110l868,1119l851,1119l833,1114l819,1141l810,1159l806,1159l792,1168l783,1168l779,1168l770,1172l716,1132l716,1101l640,1101l640,1065l622,1056l604,1056l587,1029l587,984l591,980l595,975l600,962l609,944l591,926l578,917l564,917l560,908l560,908l551,899l551,895l551,890l582,855l578,846l555,828l542,819l524,819l416,832l327,832l278,823l197,796l161,779l103,788l76,796l54,810l90,743l103,734l117,734l121,734l130,734l260,658l220,622l220,609l215,600l206,591l197,586l193,586l175,555l175,524l211,479l179,470l148,461l144,457l144,452l148,434l152,421l166,403l161,381l161,367l148,345l41,282l32,278l14,273l14,184l27,143l50,112l0,81l0,72l5,67l9,50l23,27l18,0e" stroked="t" o:allowincell="f" style="position:absolute;left:1624;top:3940;width:1060;height:117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1642,3927" to="1642,3939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971,1208" path="m792,1208l962,1060l936,1047l918,1033l913,1029l913,1020l909,1011l909,1006l909,997l918,953l945,912l949,903l958,894l971,890l953,881l949,868l949,859l936,863l931,859l927,854l927,841l918,845l913,845l909,841l913,836l918,832l922,827l864,845l846,859l837,859l833,859l828,859l819,863l810,859l806,850l792,832l792,827l783,778l766,733l721,680l703,648l676,581l667,510l667,474l649,447l640,443l613,425l613,420l613,403l609,376l591,376l582,394l573,385l569,380l560,380l546,380l533,394l533,407l533,425l506,425l479,416l452,416l408,429l385,447l385,510l381,514l376,514l376,523l372,523l372,532l367,537l363,550l282,550l296,528l296,519l300,519l309,505l300,487l282,474l242,447l242,394l224,371l188,371l184,367l184,362l179,358l175,349l175,349l188,322l211,300l264,300l264,282l264,264l269,264l269,219l233,219l211,250l197,250l184,259l103,259l32,237l32,107l14,89l0,72l32,40l50,27l103,9l152,0l175,0e" stroked="t" o:allowincell="f" style="position:absolute;left:2510;top:5063;width:970;height:120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685,5050" to="2685,5062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3302,6271" to="3302,6296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106,711" path="m1106,389l1056,456l1043,474l1039,474l1034,487l1021,496l1016,501l1003,514l989,523l989,527l976,541l940,559l922,568l909,577l837,594l824,603l815,603l810,608l797,612l792,612l779,653l779,644l774,644l761,644l752,644l743,675l712,693l703,697l681,711l573,554l555,554l546,550l546,505l528,447l528,362l555,344l560,339l564,335l573,322l573,295l573,286l564,268l564,268l560,268l560,259l497,295l470,295l475,281l479,272l475,259l470,246l457,237l439,232l421,228l403,232l399,223l394,214l394,205l390,210l385,205l381,196l363,192l354,196l345,196l340,205l336,219l336,241l305,241l300,237l296,237l278,228l278,228l233,170l126,187l117,170l117,161l81,111l72,80l54,53l36,49l27,44l9,22l0,0e" stroked="t" o:allowincell="f" style="position:absolute;left:3302;top:6271;width:1105;height:710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43,134" path="m443,134l407,58l362,36l290,36l290,41l308,81l290,81l273,94l268,108l241,117l228,117l219,126l165,126l156,112l143,94l138,90l138,81l147,67l147,58l161,23l147,14l134,18l120,14l107,14l9,0l0,14e" stroked="t" o:allowincell="f" style="position:absolute;left:4408;top:6646;width:442;height:13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4851,6780" to="4859,6802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2471,9142" path="m10767,2379l10699,2334l10682,2325l10668,2330l10655,2334l10646,2348l10561,2334l10543,2325l10538,2321l10520,2307l10503,2303l10489,2307l10480,2325l10480,2384l10395,2446l10391,2415l10395,2392l10404,2361l10422,2339l10368,2267l10346,2263l10328,2254l10319,2245l10310,2236l10288,2205l10265,2182l10283,2169l10346,2151l10386,2151l10400,2129l10413,2120l10418,2106l10422,2106l10404,2048l10404,2044l10364,2030l10324,2017l10283,1977l10274,1963l10256,1927l10248,1918l10248,1914l10230,1856l10225,1829l10230,1802l10203,1766l10180,1739l10149,1717l10109,1704l10051,1646l10051,1543l10001,1493l9979,1462l9961,1449l9961,1391l9939,1368l9916,1359l9894,1332l9885,1310l9898,1288l9912,1274l9916,1265l9921,1265l9867,1207l9845,1167l9836,1131l9648,1131l9567,1140l9415,1136l9348,1122l9263,1091l9191,1051l9187,1060l9191,1073l9209,1104l9209,1212l9147,1225l9124,1221l9111,1212l9111,1180l9120,1158l9147,1113l9120,1100l9106,1091l9093,1086l9093,1086l9084,1064l9080,1033l9084,1015l9183,899l9183,845l9156,823l9133,800l9084,787l8968,733l8941,711l8883,702l8874,702l8740,738l8726,724l8690,715l8659,724l8646,724l8619,729l8610,724l8601,724l8596,724l8592,724l8592,639l8583,626l8574,617l8556,608l8538,612l8471,590l8440,603l8422,630l8176,702l8162,729l8153,742l8149,747l8144,747l8144,751l8131,760l8126,760l8126,760l8118,764l8109,769l8095,773l8055,720l8046,715l7979,697l7961,764l7880,724l7871,738l7867,755l7876,800l7889,867l8001,867l8001,917l8046,975l7992,1055l7988,1055l7988,1060l7956,1091l7903,1131l7889,1140l7889,1239l7840,1239l7840,1265l7827,1301l7822,1315l7827,1332l7795,1328l7639,1225l7616,1230l7594,1234l7460,1234l7446,1252l7442,1261l7433,1265l7428,1288l7178,1288l7169,1297l7178,1288l7178,1167l7129,1100l7097,1073l7070,1046l7070,1042l7079,1042l7088,1033l7102,1028l7102,970l7075,966l7048,961l7021,948l6994,934l6972,899l6968,876l6963,867l6838,805l6820,791l6811,782l6802,787l6789,796l6775,809l6757,827l6712,858l6672,876l6654,876l6636,872l6596,854l6596,800l6587,773l6578,751l6551,724l6507,755l6462,773l6408,872l6332,872l6319,854l6283,836l6243,827l6234,823l6225,814l6095,814l6077,800l6068,787l6059,769l6055,747l6055,617l6207,474l6207,353l6117,179l6122,170l6144,156l6167,134l6180,111l6189,107l6207,80l6184,22l6175,9l6171,0l6059,0l6037,35l5988,67l5965,44l5943,40l5795,40l5759,125l5768,156l5773,192l5768,201l5764,205l5759,214l5759,214l5679,286l5656,313l5589,313l5589,348l5589,357l5589,362l5585,366l5585,375l5576,380l5567,384l5562,384l5545,393l5473,366l5446,366l5424,380l5415,384l5415,447l5406,501l5379,492l5343,496l5325,501l5298,523l5276,554l5187,527l5146,527l5106,554l5106,635l5048,653l4994,662l4923,626l4927,662l4923,688l4891,715l4797,715l4753,747l4717,715l4699,711l4685,715l4672,729l4667,742l4667,876l4703,930l4703,966l4717,984l4672,975l4654,961l4645,957l4609,979l4582,1001l4574,1010l4565,1028l4538,1051l4515,1055l4471,1082l4466,1086l4466,1100l4444,1122l4430,1145l4395,1158l4359,1163l4310,1216l4260,1171l4287,1171l4287,1154l4292,1136l4305,1113l4305,1064l4247,1055l4233,1055l4224,1010l4207,997l4193,993l4175,993l4157,993l4148,1001l4144,1010l4139,1010l4139,1064l4153,1073l4175,1082l4180,1086l4184,1095l4189,1109l4117,1158l4117,1230l4099,1243l4086,1261l4041,1207l4019,1198l3992,1198l3974,1207l3952,1225l3938,1243l3925,1265l3920,1265l3920,1265l3884,1297l3893,1252l3907,1207l3884,1203l3880,1203l3790,1279l3759,1265l3750,1247l3755,1230l3755,1198l3728,1189l3661,1189l3647,1167l3643,1145l3647,1122l3656,1100l3616,1064l3594,1064l3576,1064l3576,921l3562,908l3558,894l3558,867l3531,876l3504,899l3477,925l3450,966l3419,966l3397,930l3388,912l3383,894l3330,885l3240,899l3204,921l3182,925l3110,1037l3066,1082l3012,1118l2976,1118l2972,1122l2972,1122l2972,1127l2967,1131l2963,1131l2963,1140l2954,1154l2945,1163l2909,1163l2891,1154l2878,1154l2864,1158l2846,1185l2837,1198l2837,1315l2819,1337l2793,1332l2793,1292l2766,1256l2734,1230l2645,1230l2645,1216l2640,1203l2614,1176l2591,1163l2564,1167l2533,1189l2529,1198l2520,1207l2520,1207l2520,1256l2461,1292l2461,1324l2309,1324l2300,1328l2291,1332l2287,1332l2282,1337l2269,1328l2260,1324l2251,1315l2251,1239l2229,1221l2215,1230l2197,1261l2193,1283l2193,1283l2188,1288l2184,1297l2175,1310l2171,1310l2166,1315l2157,1315l2144,1319l2139,1332l2144,1319l2130,1310l2126,1297l2121,1288l2121,1274l2041,1274l2032,1283l2032,1288l2027,1288l2009,1297l2005,1297l2005,1288l2005,1288l1996,1279l1992,1270l1956,1270l1929,1279l1898,1297l1875,1328l1835,1341l1831,1337l1813,1319l1813,1297l1799,1297l1777,1292l1768,1288l1754,1279l1750,1274l1741,1270l1737,1261l1723,1252l1710,1243l1692,1247l1678,1252l1652,1279l1656,1288l1656,1301l1638,1332l1629,1341l1620,1350l1620,1359l1620,1368l1719,1368l1719,1453l1745,1476l1768,1507l1593,1628l1602,1637l1593,1628l1575,1619l1571,1601l1562,1596l1558,1596l1544,1587l1522,1592l1473,1619l1450,1637l1446,1619l1437,1610l1414,1592l1401,1587l1401,1587l1383,1574l1370,1574l1356,1565l1343,1552l1334,1520l1320,1507l1302,1502l1294,1498l1276,1480l1276,1476l1271,1458l1217,1458l1209,1462l1200,1467l1195,1476l1191,1476l1186,1476l1177,1471l1155,1462l1141,1449l1132,1440l1115,1440l1101,1444l1088,1449l1074,1458l1070,1467l1065,1485l1065,1493l1061,1498l1052,1502l1043,1502l1043,1507l1038,1511l1030,1511l1021,1516l994,1529l971,1511l967,1502l958,1489l940,1485l922,1485l913,1485l904,1480l877,1440l851,1440l833,1449l833,1449l828,1458l824,1462l824,1476l819,1476l819,1485l815,1485l815,1485l815,1493l806,1493l806,1493l788,1493l779,1485l779,1480l770,1462l766,1453l752,1440l748,1431l739,1359l707,1368l672,1368l627,1306l595,1274l591,1274l591,1274l587,1270l582,1270l573,1265l564,1252l564,1252l569,1243l582,1225l582,1203l582,1189l587,1180l573,1145l569,1136l564,1131l560,1127l555,1109l560,1095l578,1073l587,1064l587,1055l587,1055l600,1042l600,1037l600,1028l591,1015l591,1010l578,1010l564,1001l519,1001l510,993l493,993l443,943l349,890l345,903l349,921l349,930l363,943l354,957l340,966l323,1145l309,1145l300,1145l291,1136l282,1127l269,1122l255,1131l242,1154l242,1154l237,1154l233,1163l229,1171l224,1176l224,1176l224,1176l170,1185l126,1198l85,1198l85,1221l90,1252l94,1261l161,1261l126,1350l197,1386l273,1404l260,1476l278,1480l291,1493l305,1511l318,1520l349,1574l278,1610l269,1619l260,1628l246,1619l237,1619l233,1614l229,1619l215,1619l211,1623l206,1623l202,1628l197,1641l197,1641l197,1654l188,1672l188,1677l179,1726l179,1762l175,1771l170,1771l170,1775l170,1789l157,1816l152,1824l152,1833l152,1838l152,1842l161,1860l175,1874l179,1905l175,1932l152,1977l152,1985l157,1994l161,2003l179,2012l184,2012l188,2012l193,2021l197,2026l202,2030l206,2039l224,2070l215,2075l206,2079l206,2093l184,2093l170,2093l166,2093l170,2102l144,2115l130,2120l76,2191l76,2214l81,2236l85,2254l99,2272l90,2312l85,2325l85,2339l54,2357l67,2370l76,2388l121,2442l36,2482l90,2567l0,2710l36,2710l166,2768l220,2835l184,2876l184,2943l421,3077l461,3063l461,3050l461,3063l466,3090l452,3113l448,3130l443,3135l443,3144l493,3175l470,3206l457,3247l457,3336l475,3341l484,3345l591,3408l604,3430l604,3444l609,3466l595,3484l591,3497l587,3515l587,3520l591,3524l622,3533l654,3542l618,3587l618,3618l636,3649l640,3649l649,3654l658,3663l663,3672l663,3685l703,3721l573,3797l564,3797l560,3797l546,3797l533,3806l497,3873l519,3859l546,3851l604,3842l640,3859l721,3886l770,3895l859,3895l967,3882l985,3882l998,3891l1021,3909l1025,3918l994,3953l994,3958l994,3962l1003,3971l1003,3971l1007,3980l1021,3980l1034,3989l1052,4007l1043,4025l1038,4038l1034,4043l1030,4047l1030,4092l1047,4119l1065,4119l1083,4128l1083,4164l1159,4164l1159,4195l1213,4235l1222,4231l1226,4231l1235,4231l1249,4222l1253,4222l1262,4204l1276,4177l1294,4182l1311,4182l1329,4173l1388,4146l1388,4132l1392,4128l1401,4123l1414,4123l1414,4114l1423,4110l1441,4105l1473,4132l1504,4186l1481,4186l1432,4195l1379,4213l1361,4226l1329,4258l1343,4275l1361,4293l1361,4423l1432,4445l1513,4445l1526,4436l1540,4436l1562,4405l1598,4405l1598,4450l1593,4450l1593,4468l1593,4486l1540,4486l1517,4508l1504,4535l1504,4535l1508,4544l1513,4548l1513,4553l1517,4557l1553,4557l1571,4580l1571,4633l1611,4660l1629,4673l1638,4691l1629,4705l1625,4705l1625,4714l1611,4736l1692,4736l1696,4723l1701,4718l1701,4709l1705,4709l1705,4700l1710,4700l1714,4696l1714,4633l1737,4615l1781,4602l1808,4602l1835,4611l1862,4611l1862,4593l1862,4580l1875,4566l1889,4566l1898,4566l1902,4571l1911,4580l1920,4562l1938,4562l1942,4589l1942,4606l1942,4611l1969,4629l1978,4633l1996,4660l1996,4696l2005,4767l2032,4834l2050,4866l2095,4919l2112,4964l2121,5013l2121,5018l2135,5036l2139,5045l2148,5049l2157,5045l2162,5045l2166,5045l2175,5045l2193,5031l2251,5013l2247,5018l2242,5022l2238,5027l2242,5031l2247,5031l2256,5027l2256,5040l2260,5045l2265,5049l2278,5045l2278,5054l2282,5067l2300,5076l2287,5080l2278,5089l2274,5098l2247,5139l2238,5183l2238,5192l2238,5197l2242,5206l2242,5215l2247,5219l2265,5233l2291,5246l2121,5394l2130,5416l2148,5438l2157,5443l2175,5447l2193,5474l2202,5505l2238,5555l2238,5564l2247,5581l2354,5564l2399,5622l2399,5622l2417,5631l2421,5631l2426,5635l2457,5635l2457,5613l2461,5599l2466,5590l2475,5590l2484,5586l2502,5590l2506,5599l2511,5604l2515,5599l2515,5608l2520,5617l2524,5626l2542,5622l2560,5626l2578,5631l2591,5640l2596,5653l2600,5666l2596,5675l2591,5689l2618,5689l2681,5653l2681,5662l2685,5662l2685,5662l2694,5680l2694,5689l2694,5716l2685,5729l2681,5733l2676,5738l2649,5756l2649,5841l2667,5899l2667,5944l2676,5948l2694,5948l2802,6105l2824,6091l2833,6087l2864,6069l2873,6038l2882,6038l2895,6038l2900,6038l2900,6047l2913,6006l2918,6006l2931,6002l2936,5997l2945,5997l2958,5988l3030,5971l3043,5962l3061,5953l3097,5935l3110,5921l3110,5917l3124,5908l3137,5895l3142,5890l3155,5881l3160,5868l3164,5868l3177,5850l3227,5783l3236,5769l3334,5783l3347,5783l3361,5787l3374,5783l3388,5792l3374,5827l3374,5836l3365,5850l3365,5859l3370,5863l3383,5881l3392,5895l3446,5895l3455,5886l3468,5886l3495,5877l3500,5863l3517,5850l3535,5850l3517,5810l3517,5805l3589,5805l3634,5827l3670,5903l3674,5868l3679,5859l3683,5836l3696,5832l3719,5796l3746,5765l3835,5684l3911,5644l3947,5631l3956,5514l3934,5514l3929,5510l3925,5510l3911,5452l3911,5447l3902,5443l3893,5438l3880,5438l3862,5429l3849,5429l3831,5438l3817,5447l3790,5456l3781,5456l3755,5447l3746,5429l3746,5420l3746,5411l3755,5411l3768,5403l3777,5389l3759,5371l3750,5362l3750,5259l3764,5242l3773,5233l3786,5233l3804,5219l3822,5215l3831,5206l3840,5197l3867,5188l3884,5188l3902,5197l3925,5210l3938,5210l3947,5215l3956,5210l3960,5210l3974,5210l3983,5219l3992,5233l4001,5233l4019,5233l4010,5246l4001,5250l4001,5250l4001,5259l3992,5268l3987,5268l3983,5273l4001,5300l4028,5318l4081,5344l4108,5331l4117,5331l4117,5322l4144,5313l4153,5309l4162,5313l4162,5322l4162,5331l4166,5331l4162,5331l4162,5340l4157,5349l4148,5358l4144,5376l4144,5376l4198,5394l4207,5403l4207,5487l4229,5465l4247,5443l4260,5465l4278,5483l4359,5447l4359,5420l4368,5407l4426,5398l4435,5385l4439,5385l4448,5385l4453,5349l4475,5326l4506,5331l4520,5340l4538,5353l4547,5313l4556,5277l4591,5264l4636,5259l4645,5242l4654,5233l4663,5246l4663,5255l4663,5264l4672,5277l4681,5295l4708,5313l4690,5331l4681,5331l4681,5331l4667,5344l4663,5353l4659,5358l4663,5362l4645,5394l4641,5420l4641,5425l4645,5429l4753,5456l4748,5465l4753,5474l4757,5483l4744,5510l4730,5519l4717,5532l4708,5537l4708,5546l4712,5555l4717,5564l4744,5572l4770,5586l4833,5590l4824,5564l4829,5559l4846,5546l4864,5546l4882,5564l4900,5572l4864,5604l4820,5617l4820,5653l4820,5662l4833,5675l4860,5698l4873,5707l4887,5716l4972,5716l5039,5760l5075,5707l5110,5666l5155,5666l5164,5622l5272,5640l5272,5622l5281,5613l5281,5608l5285,5604l5370,5604l5379,5608l5383,5617l5388,5631l5397,5626l5415,5631l5419,5640l5437,5662l5442,5671l5451,5675l5464,5680l5482,5698l5486,5698l5491,5707l5495,5716l5500,5720l5500,5720l5504,5720l5504,5778l5536,5805l5571,5832l5616,5850l5665,5868l5670,5872l5683,5877l5688,5877l5692,5881l5724,5903l5728,5903l5737,5908l5741,5917l5732,5921l5728,5930l5728,5944l5715,5948l5697,5966l5800,5966l5791,5984l5800,6015l5809,6029l5840,6051l5876,6060l5907,6060l5943,6056l6086,5997l6090,5993l6095,5984l6090,5993l6090,5997l6086,5997l6090,6024l6064,6051l6064,6149l6077,6149l6095,6136l6113,6127l6184,6145l6234,6145l6265,6145l6310,6127l6354,6096l6372,6100l6377,6100l6381,6105l6471,6158l6489,6145l6493,6149l6489,6167l6507,6172l6516,6172l6525,6176l6498,6212l6462,6239l6413,6239l6413,6288l6435,6297l6435,6297l6440,6297l6448,6302l6440,6315l6431,6333l6431,6342l6413,6337l6399,6346l6462,6409l6471,6445l6417,6525l6332,6525l6368,6601l6372,6628l6377,6709l6386,6713l6390,6717l6390,6722l6390,6735l6399,6740l6404,6749l6408,6758l6404,6771l6408,6771l6413,6771l6408,6776l6408,6789l6435,6789l6453,6798l6471,6861l6480,6861l6484,6865l6489,6874l6489,6887l6502,6883l6507,6883l6516,6887l6516,6887l6520,6896l6525,6914l6551,6910l6574,6914l6560,6892l6560,6887l6560,6883l6681,6883l6686,6887l6690,6887l6712,6914l6748,6977l6704,6995l6641,7057l6623,7093l6663,7129l6614,7263l6605,7268l6605,7272l6605,7277l6610,7281l6592,7281l6583,7281l6547,7312l6525,7339l6507,7344l6498,7339l6480,7353l6471,7370l6466,7384l6480,7420l6493,7442l6502,7442l6578,7473l6587,7469l6596,7469l6601,7473l6605,7487l6753,7491l6748,7469l6753,7451l6753,7420l6762,7393l6797,7379l6811,7375l6851,7357l6936,7357l6945,7366l6950,7370l6959,7379l6972,7424l6994,7424l7008,7433l7026,7433l7039,7438l7044,7424l7053,7415l7053,7411l7209,7411l7209,7420l7205,7433l7205,7438l7200,7438l7200,7446l7196,7460l7209,7464l7214,7469l7223,7478l7232,7527l7276,7563l7299,7433l7299,7406l7308,7397l7330,7388l7339,7393l7343,7402l7352,7415l7357,7415l7361,7415l7393,7402l7406,7384l7424,7366l7437,7362l7451,7366l7482,7438l7563,7438l7576,7415l7598,7402l7616,7393l7643,7393l7670,7375l7679,7366l7697,7362l7724,7339l7751,7330l7777,7321l7809,7321l7831,7236l7849,7227l7862,7209l7876,7214l7880,7214l7885,7223l7894,7209l7898,7205l7903,7205l7903,7147l7885,7142l7876,7138l7876,7133l7831,7124l7742,7129l7697,7142l7652,7169l7607,7174l7594,7124l7590,7080l7607,7053l7616,7044l7630,7035l7634,7013l7657,6995l7706,6995l7710,6977l7724,6959l7670,6892l7679,6883l7697,6878l7706,6861l7728,6847l7751,6843l7777,6838l7769,6825l7777,6798l7786,6789l7777,6785l7777,6785l7777,6780l7777,6776l7786,6771l7777,6673l7786,6659l7786,6646l7786,6628l7737,6628l7728,6556l7724,6548l7706,6539l7634,6556l7634,6565l7630,6382l7697,6337l7706,6319l7715,6306l7715,6257l7755,6257l7760,6257l7827,6315l7903,6369l7952,6369l7970,6369l7983,6360l7988,6360l7988,6355l8082,6355l8149,6427l8305,6427l8314,6431l8323,6427l8328,6422l8332,6409l8332,6395l8341,6386l8341,6382l8511,6382l8525,6422l8565,6489l8592,6516l8619,6512l8650,6507l8655,6494l8668,6485l8793,6485l8780,6494l8771,6503l8762,6512l8753,6521l8753,6530l8762,6539l8775,6556l8789,6619l8798,6632l8802,6646l8945,6646l8959,6655l8963,6655l8968,6659l8990,6659l9012,6691l9039,6713l9039,6834l9048,6838l9057,6847l9057,6847l9062,6852l9075,6870l9098,6878l9084,6901l9084,6910l9084,6932l9057,7281l9057,7308l9066,7330l9075,7353l9089,7366l9080,7379l9062,7402l9066,7442l9093,7469l9115,7509l9071,7603l9053,7616l9039,7634l9026,7648l9017,7661l9017,7684l9008,7706l9012,7715l9021,7728l9030,7728l9048,7737l9030,7809l9084,7885l9084,7979l9080,7988l9084,8006l9093,8015l9098,8028l9098,8050l9084,8073l9080,8095l9066,8104l9062,8117l9053,8140l9053,8162l9057,8176l9111,8176l9191,8077l9232,8108l9276,8131l9263,8149l9245,8202l9245,8238l9227,8243l9218,8243l9218,8238l9205,8247l9200,8247l9191,8247l9191,8238l9178,8256l9160,8292l9156,8310l9138,8337l9138,8345l9138,8354l9147,8359l9156,8363l9169,8381l9178,8399l9214,8694l9227,8712l9241,8730l9254,8739l9276,8748l9308,8775l9317,8779l9321,8784l9357,8793l9514,8864l9545,8833l9549,8824l9576,8802l9679,8802l9670,8587l9702,8605l9764,8654l9782,8659l9791,8668l9903,8668l9912,8645l9921,8627l9925,8614l9930,8614l10001,8676l10019,8690l10006,8730l9984,8766l9975,8784l9970,8793l9966,8802l10064,8869l10055,8882l10042,8900l9992,8945l9975,8972l9961,9007l9970,9030l9979,9043l9984,9052l9992,9061l10046,9043l10046,9124l10082,9133l10091,9137l10100,9142l10185,9142l10185,9061l10279,9043l10310,9021l10337,8998l10346,8963l10346,8949l10346,8945l10346,8864l10301,8864l10234,8887l10212,8909l10194,8900l10189,8887l10185,8873l10189,8855l10198,8820l10207,8802l10248,8766l10261,8739l10261,8735l10265,8735l10274,8721l10140,8605l10158,8574l10176,8560l10194,8556l10212,8560l10230,8569l10239,8583l10248,8605l10252,8596l10265,8574l10270,8547l10274,8538l10279,8462l10301,8480l10350,8515l10377,8533l10395,8515l10409,8502l10418,8493l10422,8489l10449,8480l10480,8480l10507,8480l10538,8489l10547,8484l10561,8484l10570,8480l10579,8480l10588,8480l10610,8471l10610,8417l10601,8381l10588,8345l10579,8332l10570,8323l10565,8310l10561,8296l10565,8256l10574,8238l10592,8211l10583,8158l10583,8149l10601,8126l10614,8117l10623,8104l10628,8104l10520,8041l10520,7979l10453,7961l10413,7943l10395,7925l10373,7889l10368,7867l10395,7853l10422,7845l10435,7845l10449,7845l10498,7840l10520,7840l10525,7813l10534,7795l10534,7786l10538,7777l10471,7701l10485,7684l10507,7661l10512,7661l10664,7661l10699,7670l10717,7670l10713,7630l10713,7599l10731,7491l10740,7469l10753,7455l10829,7455l10932,7366l11022,7366l11044,7353l11071,7339l11075,7339l11187,7263l11236,7299l11254,7290l11272,7290l11366,7263l11398,7236l11402,7227l11406,7223l11406,7205l11411,7174l11411,7160l11415,7151l11460,7111l11474,7107l11474,7017l11442,6887l11447,6870l11460,6856l11483,6838l11483,6789l11487,6749l11505,6700l11518,6686l11518,6682l11527,6673l11590,6682l11608,6659l11612,6637l11608,6615l11599,6597l11612,6565l11626,6548l11648,6530l11675,6525l11688,6525l11702,6534l11724,6556l11742,6534l11782,6503l11809,6498l11827,6512l11845,6525l11854,6548l11858,6579l11899,6601l11952,6601l11961,6606l11970,6610l11975,6610l11988,6619l11993,6619l11997,6619l12002,6619l12006,6624l12011,6659l12028,6691l12046,6722l12078,6744l12136,6744l12131,6659l12118,6619l12105,6588l12127,6597l12140,6601l12154,6601l12181,6583l12194,6574l12207,6570l12207,6561l12207,6561l12225,6548l12234,6525l12306,6521l12369,6503l12422,6476l12467,6431l12467,6351l12471,6333l12467,6324l12467,6293l12422,6261l12377,6243l12391,6167l12377,6145l12373,6127l12364,6114l12364,6114l12310,6082l12275,6051l12203,6051l12181,6038l12167,6029l12154,6011l12140,5993l12140,5881l11872,5711l11872,5689l11872,5671l11881,5649l11890,5631l11943,5604l11997,5568l11997,5461l12033,5438l12046,5420l12046,5420l12064,5411l12091,5385l12096,5367l12100,5367l12113,5353l12113,5148l12105,5125l12100,5107l12105,5085l12113,5067l12167,5009l12172,4991l12181,4955l12181,4942l12190,4924l12181,4875l12172,4843l12172,4718l12163,4705l12145,4696l12105,4678l11997,4705l11903,4669l11867,4647l11867,4557l11863,4512l11863,4490l11854,4472l11841,4463l11827,4450l11809,4445l11809,4427l11814,4414l11832,4387l11832,4325l11867,4302l11867,4298l11899,4280l11908,4258l11917,4244l11921,4231l11926,4226l11818,4226l11796,4222l11778,4213l11756,4204l11742,4186l11621,4186l11599,4132l11581,4105l11568,4092l11518,4097l11483,4114l11380,4114l11344,4092l11326,4074l11317,4056l11236,4047l11223,4052l11223,4061l11210,4070l11178,4097l11107,4132l11089,4119l11075,4092l11080,4074l11062,4061l11048,4052l11040,4052l11031,4052l11017,4061l10986,4114l10968,4123l10959,4128l10955,4132l10919,4137l10892,4146l10865,4173l10856,4182l10802,4182l10793,4150l10793,4128l10802,4110l10820,4097l10699,3962l10673,3918l10668,3886l10650,3873l10623,3846l10592,3833l10574,3828l10538,3828l10520,3810l10507,3792l10489,3752l10592,3654l10570,3627l10552,3618l10538,3613l10498,3578l10489,3564l10485,3555l10449,3551l10422,3560l10422,3403l10400,3394l10386,3385l10373,3372l10364,3354l10364,3336l10373,3318l10382,3309l10386,3305l10440,3305l10440,3265l10444,3233l10462,3215l10485,3202l10507,3198l10529,3198l10538,3193l10570,3175l10574,3175l10605,3157l10619,3135l10628,3130l10646,3099l10767,3054l10767,2867l10856,2907l10941,2920l10955,2907l10972,2898l10981,2889l10986,2884l10986,2688l11022,2656l11066,2630l11084,2612l11102,2603l11111,2594l11120,2589l11160,2527l11178,2468l11183,2446l11160,2410l11151,2397l11147,2392l11120,2379l11111,2370l11102,2357l11093,2361l11066,2384l11031,2397l11022,2406l10847,2401l10767,2379xe" fillcolor="white" stroked="f" o:allowincell="f" style="position:absolute;left:1181;top:877;width:12470;height:91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93,8552" path="m0,698l250,698l255,675l264,671l268,662l282,644l416,644l438,640l461,635l617,738l649,742l644,725l649,711l662,675l662,649l711,649l711,550l725,541l778,501l810,470l810,465l814,465l868,385l823,327l823,277l711,277l698,210l689,165l693,148l702,134l783,174l801,107l868,125l877,130l917,183l931,179l940,174l948,170l948,170l953,170l966,161l966,157l971,157l975,152l984,139l998,112l1244,40l1262,13l1293,0l1360,22l1378,18l1396,27l1405,36l1414,49l1414,134l1418,134l1423,134l1432,134l1441,139l1468,134l1481,134l1512,125l1548,134l1562,148l1696,112l1705,112l1763,121l1790,143l1906,197l1955,210l1978,233l2005,255l2005,309l1906,425l1902,443l1906,474l1915,496l1915,496l1928,501l1942,510l1969,523l1942,568l1933,590l1933,622l1946,631l1969,635l2031,622l2031,514l2013,483l2009,470l2013,461l2085,501l2170,532l2237,546l2389,550l2470,541l2658,541l2667,577l2689,617l2743,675l2738,675l2734,684l2720,698l2707,720l2716,742l2738,769l2761,778l2783,801l2783,859l2801,872l2823,903l2873,953l2873,1056l2931,1114l2971,1127l3002,1149l3025,1176l3052,1212l3047,1239l3052,1266l3070,1324l3070,1328l3078,1337l3096,1373l3105,1387l3146,1427l3186,1440l3226,1454l3226,1458l3244,1516l3240,1516l3235,1530l3222,1539l3208,1561l3168,1561l3105,1579l3087,1592l3110,1615l3132,1646l3141,1655l3150,1664l3168,1673l3190,1677l3244,1749l3226,1771l3217,1802l3213,1825l3217,1856l3302,1794l3302,1735l3311,1717l3325,1713l3342,1717l3360,1731l3365,1735l3383,1744l3468,1758l3477,1744l3490,1740l3504,1735l3521,1744l3589,1789l3669,1811l3844,1816l3853,1807l3888,1794l3915,1771l3924,1767l3933,1780l3942,1789l3969,1802l3973,1807l3982,1820l4005,1856l4000,1878l3982,1937l3942,1999l3933,2004l3924,2013l3906,2022l3888,2040l3844,2066l3808,2098l3808,2294l3803,2299l3794,2308l3777,2317l3763,2330l3678,2317l3589,2277l3589,2464l3468,2509l3450,2540l3441,2545l3427,2567l3396,2585l3392,2585l3360,2603l3351,2608l3329,2608l3307,2612l3284,2625l3266,2643l3262,2675l3262,2715l3208,2715l3204,2719l3195,2728l3186,2746l3186,2764l3195,2782l3208,2795l3222,2804l3244,2813l3244,2970l3271,2961l3307,2965l3311,2974l3320,2988l3360,3023l3374,3028l3392,3037l3414,3064l3311,3162l3329,3202l3342,3220l3360,3238l3396,3238l3414,3243l3445,3256l3472,3283l3490,3296l3495,3328l3521,3372l3642,3507l3624,3520l3615,3538l3615,3560l3624,3592l3678,3592l3687,3583l3714,3556l3741,3547l3777,3542l3781,3538l3790,3533l3808,3524l3839,3471l3853,3462l3862,3462l3870,3462l3884,3471l3902,3484l3897,3502l3911,3529l3929,3542l4000,3507l4032,3480l4045,3471l4045,3462l4058,3457l4139,3466l4148,3484l4166,3502l4202,3524l4305,3524l4340,3507l4390,3502l4403,3515l4421,3542l4443,3596l4564,3596l4578,3614l4600,3623l4618,3632l4640,3636l4748,3636l4743,3641l4739,3654l4730,3668l4721,3690l4689,3708l4689,3712l4654,3735l4654,3797l4636,3824l4631,3837l4631,3855l4649,3860l4663,3873l4676,3882l4685,3900l4685,3922l4689,3967l4689,4057l4725,4079l4819,4115l4927,4088l4967,4106l4985,4115l4994,4128l4994,4253l5003,4285l5012,4334l5003,4352l5003,4365l4994,4401l4989,4419l4935,4477l4927,4495l4922,4517l4927,4535l4935,4558l4935,4763l4922,4777l4918,4777l4913,4795l4886,4821l4868,4830l4868,4830l4855,4848l4819,4871l4819,4978l4765,5014l4712,5041l4703,5059l4694,5081l4694,5099l4694,5121l4962,5291l4962,5403l4976,5421l4989,5439l5003,5448l5025,5461l5097,5461l5132,5492l5186,5524l5186,5524l5195,5537l5199,5555l5213,5577l5199,5653l5244,5671l5289,5703l5289,5734l5293,5743l5289,5761l5289,5841l5244,5886l5191,5913l5128,5931l5056,5935l5047,5958l5029,5971l5029,5971l5029,5980l5016,5984l5003,5993l4976,6011l4962,6011l4949,6007l4927,5998l4940,6029l4953,6069l4958,6154l4900,6154l4868,6132l4850,6101l4833,6069l4828,6034l4824,6029l4819,6029l4815,6029l4810,6029l4797,6020l4792,6020l4783,6016l4774,6011l4721,6011l4680,5989l4676,5958l4667,5935l4649,5922l4631,5908l4604,5913l4564,5944l4546,5966l4524,5944l4510,5935l4497,5935l4470,5940l4448,5958l4434,5975l4421,6007l4430,6025l4434,6047l4430,6069l4412,6092l4349,6083l4340,6092l4340,6096l4327,6110l4309,6159l4305,6199l4305,6248l4282,6266l4269,6280l4264,6297l4296,6427l4296,6517l4282,6521l4237,6561l4233,6570l4233,6584l4228,6615l4228,6633l4224,6637l4220,6646l4188,6673l4094,6700l4076,6700l4058,6709l4009,6673l3897,6749l3893,6749l3866,6763l3844,6776l3754,6776l3651,6865l3575,6865l3562,6879l3553,6901l3535,7009l3535,7040l3539,7080l3521,7080l3486,7071l3334,7071l3329,7071l3307,7094l3293,7111l3360,7187l3356,7196l3356,7205l3347,7223l3342,7250l3320,7250l3271,7255l3257,7255l3244,7255l3217,7263l3190,7277l3195,7299l3217,7335l3235,7353l3275,7371l3342,7389l3342,7451l3450,7514l3445,7514l3436,7527l3423,7536l3405,7559l3405,7568l3414,7621l3396,7648l3387,7666l3383,7706l3387,7720l3392,7733l3401,7742l3410,7755l3423,7791l3432,7827l3432,7881l3410,7890l3401,7890l3392,7890l3383,7894l3369,7894l3360,7899l3329,7890l3302,7890l3271,7890l3244,7899l3240,7903l3231,7912l3217,7925l3199,7943l3172,7925l3123,7890l3101,7872l3096,7948l3092,7957l3087,7984l3074,8006l3070,8015l3061,7993l3052,7979l3034,7970l3016,7966l2998,7970l2980,7984l2962,8015l3096,8131l3087,8145l3083,8145l3083,8149l3070,8176l3029,8212l3020,8230l3011,8265l3007,8283l3011,8297l3016,8310l3034,8319l3056,8297l3123,8274l3168,8274l3168,8355l3168,8359l3168,8373l3159,8408l3132,8431l3101,8453l3007,8471l3007,8552l2922,8552l2913,8547l2904,8543l2868,8534l2868,8453l2814,8471l2806,8462l2801,8453l2792,8440l2783,8417l2797,8382l2814,8355l2864,8310l2877,8292l2886,8279l2788,8212l2792,8203l2797,8194l2806,8176l2828,8140l2841,8100l2823,8086l2752,8024l2747,8024l2743,8037l2734,8055l2725,8078l2613,8078l2604,8069l2586,8064l2524,8015e" stroked="t" o:allowincell="f" style="position:absolute;left:8359;top:1467;width:5292;height:855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5034,1337" path="m0,1319l13,1315l22,1315l27,1310l31,1310l40,1297l44,1288l49,1283l49,1283l53,1261l71,1230l85,1221l107,1239l107,1315l116,1324l125,1328l138,1337l143,1332l147,1332l156,1328l165,1324l317,1324l317,1292l376,1256l376,1207l376,1207l385,1198l389,1189l420,1167l447,1163l470,1176l496,1203l501,1216l501,1230l590,1230l622,1256l649,1292l649,1332l675,1337l693,1315l693,1198l702,1185l720,1158l734,1154l747,1154l765,1163l801,1163l810,1154l819,1140l819,1131l823,1131l828,1127l828,1122l828,1122l832,1118l868,1118l922,1082l966,1037l1038,925l1060,921l1096,899l1186,885l1239,894l1244,912l1253,930l1275,966l1306,966l1333,925l1360,899l1387,876l1414,867l1414,894l1418,908l1432,921l1432,1064l1450,1064l1472,1064l1512,1100l1503,1122l1499,1145l1503,1167l1517,1189l1584,1189l1611,1198l1611,1230l1606,1247l1615,1265l1646,1279l1736,1203l1740,1203l1763,1207l1749,1252l1740,1297l1776,1265l1776,1265l1781,1265l1794,1243l1808,1225l1830,1207l1848,1198l1875,1198l1897,1207l1942,1261l1955,1243l1973,1230l1973,1158l2045,1109l2040,1095l2036,1086l2031,1082l2009,1073l1995,1064l1995,1010l2000,1010l2004,1001l2013,993l2031,993l2049,993l2063,997l2080,1010l2089,1055l2103,1055l2161,1064l2161,1113l2148,1136l2143,1154l2143,1171l2116,1171l2166,1216l2215,1163l2251,1158l2286,1145l2300,1122l2322,1100l2322,1086l2327,1082l2371,1055l2394,1051l2421,1028l2430,1010l2438,1001l2465,979l2501,957l2510,961l2528,975l2573,984l2559,966l2559,930l2523,876l2523,742l2528,729l2541,715l2555,711l2573,715l2609,747l2653,715l2747,715l2779,688l2783,662l2779,626l2850,662l2904,653l2962,635l2962,554l3002,527l3043,527l3132,554l3154,523l3181,501l3199,496l3235,492l3262,501l3271,447l3271,384l3280,380l3302,366l3329,366l3401,393l3418,384l3423,384l3432,380l3441,375l3441,366l3445,362l3445,357l3445,348l3445,313l3512,313l3535,286l3615,214l3615,214l3620,205l3624,201l3629,192l3624,156l3615,125l3651,40l3799,40l3821,44l3844,67l3893,35l3915,0l4027,0l4031,9l4040,22l4063,80l4045,107l4036,111l4023,134l4000,156l3978,170l3973,179l4063,353l4063,474l3911,617l3911,747l3915,769l3924,787l3933,800l3951,814l4081,814l4090,823l4099,827l4139,836l4175,854l4188,872l4264,872l4318,773l4363,755l4407,724l4434,751l4443,773l4452,800l4452,854l4492,872l4510,876l4528,876l4568,858l4613,827l4631,809l4645,796l4658,787l4667,782l4676,791l4694,805l4819,867l4824,876l4828,899l4850,934l4877,948l4904,961l4931,966l4958,970l4958,1028l4944,1033l4935,1042l4926,1042l4926,1046l4953,1073l4985,1100l5034,1167l5034,1288e" stroked="t" o:allowincell="f" style="position:absolute;left:3325;top:877;width:5033;height:133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8350,2164" to="8358,2172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2425,872" path="m2425,796l2420,805l2420,809l2416,809l2273,868l2237,872l2206,872l2170,863l2139,841l2130,827l2121,796l2130,778l2027,778l2045,760l2058,756l2058,742l2062,733l2071,729l2067,720l2058,715l2054,715l2022,693l2018,689l2013,689l2000,684l1995,680l1946,662l1901,644l1866,617l1834,590l1834,532l1830,532l1830,532l1825,528l1821,519l1816,510l1812,510l1794,492l1781,487l1772,483l1767,474l1749,452l1745,443l1727,438l1718,443l1713,429l1709,420l1700,416l1615,416l1611,420l1611,425l1602,434l1602,452l1494,434l1485,478l1440,478l1405,519l1369,572l1302,528l1217,528l1203,519l1190,510l1163,487l1150,474l1150,465l1150,429l1194,416l1230,384l1212,376l1194,358l1176,358l1159,371l1154,376l1163,402l1100,398l1074,384l1047,376l1042,367l1038,358l1038,349l1047,344l1060,331l1074,322l1087,295l1083,286l1078,277l1083,268l975,241l971,237l971,232l975,206l993,174l989,170l993,165l997,156l1011,143l1011,143l1020,143l1038,125l1011,107l1002,89l993,76l993,67l993,58l984,45l975,54l966,71l921,76l886,89l877,125l868,165l850,152l836,143l805,138l783,161l778,197l769,197l765,197l756,210l698,219l689,232l689,259l608,295l590,277l577,255l559,277l537,299l537,215l523,215l523,210l528,206l474,188l474,188l478,170l487,161l492,152l492,143l496,143l492,143l492,134l492,125l483,121l474,125l447,134l447,143l438,143l411,156l358,130l331,112l313,85l317,80l322,80l331,71l331,62l331,62l340,58l349,45l331,45l322,45l313,31l304,22l290,22l286,22l277,27l268,22l255,22l232,9l214,0l197,0l170,9l161,18l152,27l134,31l116,45l103,45l94,54l80,71l80,174l89,183l107,201l98,215l85,223l76,223l76,232l76,241l85,259l111,268l120,268l147,259l161,250l179,241l192,241l210,250l223,250l232,255l241,259l241,264l255,322l259,322l264,326l286,326l277,443l241,456l165,496l76,577l49,608l26,644l13,648l9,671l4,680l0,715e" stroked="t" o:allowincell="f" style="position:absolute;left:4851;top:6065;width:2424;height:87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07,139" path="m407,134l317,81l313,76l308,76l290,72l246,103l201,121l170,121l120,121l49,103l31,112l13,125l0,139l0,125l0,27l26,0e" stroked="t" o:allowincell="f" style="position:absolute;left:7245;top:6901;width:406;height:13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,31" path="m4,0l0,4l4,31e" stroked="t" o:allowincell="f" style="position:absolute;left:7267;top:6870;width:3;height:30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370,2715" path="m3370,2456l3338,2438l3347,2653l3244,2653l3217,2675l3213,2684l3182,2715l3025,2644l2989,2635l2985,2630l2976,2626l2944,2599l2922,2590l2909,2581l2895,2563l2882,2545l2846,2250l2837,2232l2824,2214l2815,2210l2806,2205l2806,2196l2806,2188l2824,2161l2828,2143l2846,2107l2859,2089l2859,2098l2868,2098l2873,2098l2886,2089l2886,2094l2895,2094l2913,2089l2913,2053l2931,2000l2944,1982l2900,1959l2859,1928l2779,2027l2725,2027l2721,2013l2721,1991l2730,1968l2734,1955l2748,1946l2752,1924l2766,1901l2766,1879l2761,1866l2752,1857l2748,1839l2752,1830l2752,1736l2698,1660l2716,1588l2698,1579l2689,1579l2680,1566l2676,1557l2685,1535l2685,1512l2694,1499l2707,1485l2721,1467l2739,1454l2783,1360l2761,1320l2734,1293l2730,1253l2748,1230l2757,1217l2743,1204l2734,1181l2725,1159l2725,1132l2752,783l2752,761l2752,752l2766,729l2743,721l2730,703l2725,698l2725,698l2716,689l2707,685l2707,564l2680,542l2658,510l2636,510l2631,506l2627,506l2613,497l2470,497l2466,488l2466,483l2457,470l2443,407l2430,390l2421,381l2421,372l2430,363l2439,354l2448,345l2461,336l2336,336l2323,345l2318,358l2287,363l2260,367l2233,340l2193,273l2179,233l2009,233l2009,237l2000,246l2000,260l1996,273l1991,278l1982,282l1973,278l1817,278l1750,206l1656,206l1656,211l1651,211l1638,220l1620,220l1571,220l1495,166l1428,108l1423,108l1383,108l1383,157l1374,170l1365,188l1298,233l1302,416l1302,407l1374,390l1392,399l1396,407l1405,479l1454,479l1454,497l1454,510l1445,524l1454,622l1445,627l1445,631l1445,636l1445,636l1454,640l1445,649l1437,676l1445,689l1419,694l1396,698l1374,712l1365,729l1347,734l1338,743l1392,810l1378,828l1374,846l1325,846l1302,864l1298,886l1284,895l1275,904l1258,931l1262,975l1275,1025l1320,1020l1365,993l1410,980l1499,975l1544,984l1544,989l1553,993l1571,998l1571,1056l1566,1056l1562,1060l1553,1074l1548,1065l1544,1065l1530,1060l1517,1078l1499,1087l1477,1172l1445,1172l1419,1181l1392,1190l1365,1213l1347,1217l1338,1226l1311,1244l1284,1244l1266,1253l1244,1266l1231,1289l1150,1289l1119,1217l1105,1213l1092,1217l1074,1235l1061,1253l1029,1266l1025,1266l1020,1266l1011,1253l1007,1244l998,1239l976,1248l967,1257l967,1284l944,1414l900,1378l891,1329l882,1320l877,1315l864,1311l868,1297l868,1289l873,1289l873,1284l877,1271l877,1262l721,1262l721,1266l712,1275l707,1289l694,1284l676,1284l662,1275l640,1275l627,1230l618,1221l613,1217l604,1208l519,1208l479,1226l465,1230l430,1244l421,1271l421,1302l416,1320l421,1342l273,1338l269,1324l264,1320l255,1320l246,1324l170,1293l161,1293l148,1271l134,1235l139,1221l148,1204l166,1190l175,1195l193,1190l215,1163l251,1132l260,1132l278,1132l273,1128l273,1123l273,1119l282,1114l331,980l291,944l309,908l372,846l416,828l380,765l358,738l354,738l349,734l228,734l228,738l228,743l242,765l219,761l193,765l188,747l184,738l184,738l175,734l170,734l157,738l157,725l152,716l148,712l139,712l121,649l103,640l76,640l76,627l81,622l76,622l72,622l76,609l72,600l67,591l58,586l58,573l58,568l54,564l45,560l40,479l36,452l0,376l85,376l139,296l130,260l67,197l81,188l99,193l99,184l108,166l116,153l108,148l103,148l103,148l81,139l81,90l130,90l166,63l193,27l184,23l175,23l157,18l161,0e" stroked="t" o:allowincell="f" style="position:absolute;left:7513;top:7026;width:3369;height:271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7652,7022" to="7669,7034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551,385" path="m551,76l537,67l533,54l528,45l528,31l448,31l439,40l439,45l434,45l416,54l412,54l412,45l412,45l403,36l399,27l363,27l336,36l305,54l282,85l242,98l238,94l220,76l220,54l206,54l184,49l175,45l161,36l157,31l148,27l144,18l130,9l117,0l99,4l85,9l59,36l63,45l63,58l45,89l36,98l27,107l27,116l27,125l126,125l126,210l152,233l175,264l0,385e" stroked="t" o:allowincell="f" style="position:absolute;left:2774;top:2120;width:550;height:38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320,2195" to="3324,2207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593,2187" path="m1593,738l1575,729l1571,711l1562,706l1558,706l1544,697l1522,702l1473,729l1450,747l1446,729l1437,720l1414,702l1401,697l1401,697l1383,684l1370,684l1356,675l1343,662l1334,630l1320,617l1302,612l1294,608l1276,590l1276,586l1271,568l1217,568l1209,572l1200,577l1195,586l1191,586l1186,586l1177,581l1155,572l1141,559l1132,550l1115,550l1101,554l1088,559l1074,568l1070,577l1065,595l1065,603l1061,608l1052,612l1043,612l1043,617l1038,621l1030,621l1021,626l994,639l971,621l967,612l958,599l940,595l922,595l913,595l904,590l877,550l851,550l833,559l833,559l828,568l824,572l824,586l819,586l819,595l815,595l815,595l815,603l806,603l806,603l788,603l779,595l779,590l770,572l766,563l752,550l748,541l739,469l707,478l672,478l627,416l595,384l591,384l591,384l587,380l582,380l573,375l564,362l564,362l569,353l582,335l582,313l582,299l587,290l573,255l569,246l564,241l560,237l555,219l560,205l578,183l587,174l587,165l587,165l600,152l600,147l600,138l591,125l591,120l578,120l564,111l519,111l510,103l493,103l443,53l349,0l345,13l349,31l349,40l363,53l354,67l340,76l323,255l309,255l300,255l291,246l282,237l269,232l255,241l242,264l242,264l237,264l233,273l229,281l224,286l224,286l224,286l170,295l126,308l85,308l85,331l90,362l94,371l161,371l126,460l197,496l273,514l260,586l278,590l291,603l305,621l318,630l349,684l278,720l269,729l260,738l246,729l237,729l233,724l229,729l215,729l211,733l206,733l202,738l197,751l197,751l197,764l188,782l188,787l179,836l179,872l175,881l170,881l170,885l170,899l157,926l152,934l152,943l152,948l152,952l161,970l175,984l179,1015l175,1042l152,1087l152,1095l157,1104l161,1113l179,1122l184,1122l188,1122l193,1131l197,1136l202,1140l206,1149l224,1180l215,1185l206,1189l206,1203l184,1203l170,1203l166,1203l170,1212l144,1225l130,1230l76,1301l76,1324l81,1346l85,1364l99,1382l90,1422l85,1435l85,1449l54,1467l67,1480l76,1498l121,1552l36,1592l90,1677l0,1820l36,1820l166,1878l220,1945l184,1986l184,2053l421,2187l461,2173e" stroked="t" o:allowincell="f" style="position:absolute;left:1181;top:1767;width:1592;height:218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773,2504" to="2781,2512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1642,3927" to="1642,3939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857,2331" path="m18,0l23,27l9,50l5,67l0,72l0,81l50,112l27,143l14,184l14,273l32,278l41,282l148,345l161,367l161,381l166,403l152,421l148,434l144,452l144,457l148,461l179,470l211,479l175,524l175,555l193,586l197,586l206,591l215,600l220,609l220,622l260,658l130,734l121,734l117,734l103,734l90,743l54,810l76,796l103,788l161,779l197,796l278,823l327,832l416,832l524,819l542,819l555,828l578,846l582,855l551,890l551,895l551,899l560,908l560,908l564,917l578,917l591,926l609,944l600,962l595,975l591,980l587,984l587,1029l604,1056l622,1056l640,1065l640,1101l716,1101l716,1132l770,1172l779,1168l783,1168l792,1168l806,1159l810,1159l819,1141l833,1114l851,1119l868,1119l886,1110l945,1083l945,1069l949,1065l958,1060l971,1060l971,1051l980,1047l998,1042l1030,1069l1061,1123l1038,1123l989,1132l936,1150l918,1163l886,1195l900,1212l918,1230l918,1360l989,1382l1070,1382l1083,1373l1097,1373l1119,1342l1155,1342l1155,1387l1150,1387l1150,1405l1150,1423l1097,1423l1074,1445l1061,1472l1061,1472l1065,1481l1070,1485l1070,1490l1074,1494l1110,1494l1128,1517l1128,1570l1168,1597l1186,1610l1195,1628l1186,1642l1182,1642l1182,1651l1168,1673l1249,1673l1253,1660l1258,1655l1258,1646l1262,1646l1262,1637l1267,1637l1271,1633l1271,1570l1294,1552l1338,1539l1365,1539l1392,1548l1419,1548l1419,1530l1419,1517l1432,1503l1446,1503l1455,1503l1459,1508l1468,1517l1477,1499l1495,1499l1499,1526l1499,1543l1499,1548l1526,1566l1535,1570l1553,1597l1553,1633l1562,1704l1589,1771l1607,1803l1652,1856l1669,1901l1678,1950l1678,1955l1692,1973l1696,1982l1705,1986l1714,1982l1719,1982l1723,1982l1732,1982l1750,1968l1808,1950l1804,1955l1799,1959l1795,1964l1799,1968l1804,1968l1813,1964l1813,1977l1817,1982l1822,1986l1835,1982l1835,1991l1839,2004l1857,2013l1844,2017l1835,2026l1831,2035l1804,2076l1795,2120l1795,2129l1795,2134l1799,2143l1799,2152l1804,2156l1822,2170l1848,2183l1678,2331e" stroked="t" o:allowincell="f" style="position:absolute;left:1624;top:3940;width:1856;height:2330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302,6271" to="3302,6292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106,711" path="m0,0l9,22l27,44l36,49l54,53l72,80l81,111l117,161l117,170l126,187l233,170l278,228l278,228l296,237l300,237l305,241l336,241l336,219l340,205l345,196l354,196l363,192l381,196l385,205l390,210l394,205l394,214l399,223l403,232l421,228l439,232l457,237l470,246l475,259l479,272l475,281l470,295l497,295l560,259l560,268l564,268l564,268l573,286l573,295l573,322l564,335l560,339l555,344l528,362l528,447l546,505l546,550l555,554l573,554l681,711l703,697l712,693l743,675l752,644l761,644l774,644l779,644l779,653l792,612l797,612l810,608l815,603l824,603l837,594l909,577l922,568l940,559l976,541l989,527l989,523l1003,514l1016,501l1021,496l1034,487l1039,474l1043,474l1056,456l1106,389e" stroked="t" o:allowincell="f" style="position:absolute;left:3302;top:6271;width:1105;height:710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43,134" path="m443,134l407,58l362,36l290,36l290,41l308,81l290,81l273,94l268,108l241,117l228,117l219,126l165,126l156,112l143,94l138,90l138,81l147,67l147,58l161,23l147,14l134,18l120,14l107,14l9,0l0,14e" stroked="t" o:allowincell="f" style="position:absolute;left:4408;top:6646;width:442;height:13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4850,6779" to="4858,6801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250,313" path="m0,313l170,313l170,277l40,277l40,0l0,0l0,313xm210,0l210,313l250,313l250,0l210,0xe" fillcolor="#cccccc" stroked="f" o:allowincell="f" style="position:absolute;left:461;top:541;width:249;height:3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70,384" path="m157,205l40,205l40,102l161,102l161,71l0,71l0,384l170,384l170,348l40,348l40,237l157,237l157,205xm18,0l76,53l107,53l67,0l18,0xe" fillcolor="#cccccc" stroked="f" o:allowincell="f" style="position:absolute;left:783;top:470;width:169;height:38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75,322" path="m247,152l148,152l148,183l211,183l211,277l211,277l188,286l157,286l157,286l135,286l112,277l90,268l72,255l59,237l50,214l45,188l41,161l41,161l45,134l50,107l63,85l77,67l94,53l112,44l139,35l162,35l162,35l202,40l229,49l238,13l238,13l211,4l188,0l166,0l166,0l130,4l94,13l68,27l45,44l27,71l14,98l5,129l0,161l0,161l5,197l14,228l27,255l45,277l45,277l68,299l94,313l121,317l157,322l157,322l184,317l211,313l247,304l247,152xm461,138l345,138l345,35l470,35l470,4l305,4l305,317l475,317l475,281l345,281l345,170l461,170l461,138xe" fillcolor="#cccccc" stroked="f" o:allowincell="f" style="position:absolute;left:984;top:537;width:474;height:32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85,125" path="m36,58l36,58l22,54l13,49l13,49l9,45l9,31l9,31l13,18l13,18l18,13l27,13l85,13l85,0l27,0l27,0l18,4l9,9l0,18l0,31l0,31l4,49l13,58l13,58l9,63l4,67l0,85l0,85l4,103l13,112l13,112l0,112l0,125l85,125l85,112l36,112l36,112l22,112l18,107l9,98l9,85l9,85l13,71l18,71l27,67l85,67l85,58l36,58xe" fillcolor="#333333" stroked="f" o:allowincell="f" style="position:absolute;left:14185;top:9397;width:84;height:12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6" path="m76,5l76,5l63,0l40,0l40,0l18,0l4,5l4,5l0,18l0,36l0,36l0,54l4,67l4,67l18,72l40,76l40,76l63,72l76,67l76,67l81,54l85,36l85,36l81,18l76,5l76,5xm40,13l40,13l58,13l67,18l67,18l72,22l76,36l76,36l72,49l67,58l67,58l58,58l40,58l40,58l22,58l13,58l13,58l9,49l9,36l9,36l9,22l13,18l13,18l22,13l40,13l40,13xe" fillcolor="#333333" stroked="f" o:allowincell="f" style="position:absolute;left:14185;top:9540;width:84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2" path="m13,18l13,18l18,14l27,14l27,14l27,0l27,0l13,5l4,9l4,9l0,18l0,36l0,36l0,54l9,63l9,63l18,68l40,72l40,72l63,68l76,63l76,63l81,54l85,32l85,32l81,18l76,9l67,0l58,0l54,0l54,14l54,14l63,14l72,14l72,14l76,32l76,32l72,45l67,54l67,54l58,59l40,59l40,59l13,54l13,54l9,50l9,36l9,36l9,23l13,18l13,18xe" fillcolor="#333333" stroked="f" o:allowincell="f" style="position:absolute;left:14185;top:9629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4252;top:9719;width:17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72" path="m36,45l36,45l31,54l22,58l22,58l13,58l9,54l9,54l9,36l9,36l9,18l9,18l13,14l22,14l22,5l18,5l18,5l9,5l4,14l0,23l0,36l0,36l0,54l4,63l4,63l9,67l22,72l22,72l36,67l40,63l40,63l45,49l45,27l45,27l49,18l58,14l58,14l67,14l72,18l72,18l76,36l76,36l76,49l72,54l72,54l67,58l63,58l58,58l58,72l63,72l63,72l72,67l81,63l81,63l85,36l85,36l81,9l81,9l72,0l58,0l58,0l49,0l45,5l40,14l36,23l36,45xe" fillcolor="#333333" stroked="f" o:allowincell="f" style="position:absolute;left:14185;top:9750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4149;top:9840;width:13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67" path="m9,18l9,18l13,13l22,13l22,0l18,0l18,0l9,4l4,9l0,18l0,36l0,36l0,54l4,63l4,63l9,67l22,67l22,67l36,67l40,58l40,58l45,45l45,22l45,22l49,13l58,13l58,13l67,13l72,18l72,18l76,22l76,36l76,36l72,54l72,54l63,58l58,58l58,67l63,67l63,67l72,67l81,63l81,63l85,31l85,31l81,4l81,4l72,0l58,0l58,0l49,0l45,4l40,9l36,22l36,45l36,45l31,54l22,58l22,58l9,54l9,54l9,36l9,36l9,18l9,18xe" fillcolor="#333333" stroked="f" o:allowincell="f" style="position:absolute;left:14185;top:9871;width:84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4185;top:9840;width:84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63" path="m9,49l9,49l0,49l0,63l85,63l85,49l31,49l31,49l22,45l13,45l9,36l9,27l9,27l13,18l22,13l22,13l27,13l27,13l27,0l22,0l22,0l9,5l4,9l0,13l0,27l0,27l0,40l9,49l9,49xe" fillcolor="#333333" stroked="f" o:allowincell="f" style="position:absolute;left:14185;top:9947;width:84;height:6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1" path="m0,35l0,35l0,53l9,67l9,67l18,71l40,71l40,71l63,71l76,67l76,67l81,53l85,35l85,35l81,8l81,8l72,4l63,0l58,0l58,13l63,13l63,13l67,13l72,17l72,17l76,35l76,35l72,49l67,53l67,53l63,58l45,62l45,0l36,0l36,0l18,0l4,8l4,8l0,17l0,35l0,35xm13,53l13,53l9,49l9,35l9,35l9,22l13,17l13,17l18,13l31,13l36,13l36,62l36,62l22,58l13,53l13,53xe" fillcolor="#333333" stroked="f" o:allowincell="f" style="position:absolute;left:14185;top:10028;width:84;height:7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126" path="m36,59l36,59l22,54l13,50l13,50l9,45l9,32l9,32l13,18l13,18l18,14l27,14l85,14l85,0l27,0l27,0l18,5l9,9l0,18l0,32l0,32l4,50l13,59l13,59l9,63l4,68l0,85l0,85l4,103l9,108l13,112l13,112l0,112l0,126l85,126l85,112l36,112l36,112l22,112l18,108l9,99l9,85l9,85l13,72l18,72l27,68l85,68l85,59l36,59xe" fillcolor="#333333" stroked="f" o:allowincell="f" style="position:absolute;left:14185;top:10121;width:84;height:12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6" path="m76,9l76,9l63,4l40,0l40,0l18,4l4,9l4,9l0,17l0,35l0,35l0,58l4,67l4,67l18,71l40,76l40,76l63,71l76,67l76,67l81,58l85,35l85,35l81,17l76,9l76,9xm40,13l40,13l58,13l67,17l67,17l72,22l76,35l76,35l72,49l67,58l67,58l58,62l40,62l40,62l22,62l13,58l13,58l9,49l9,35l9,35l9,22l13,17l13,17l22,13l40,13l40,13xe" fillcolor="#333333" stroked="f" o:allowincell="f" style="position:absolute;left:14185;top:10265;width:84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2" path="m13,18l13,18l18,13l27,13l27,13l27,0l27,0l13,5l4,9l4,9l0,18l0,36l0,36l0,54l9,63l9,63l18,72l40,72l40,72l63,72l76,67l76,67l81,54l85,36l85,36l81,18l76,9l67,0l58,0l54,0l54,13l54,13l72,13l72,13l76,31l76,31l72,45l67,54l67,54l58,58l40,58l40,58l27,58l13,54l13,54l9,49l9,36l9,36l13,18l13,18xe" fillcolor="#333333" stroked="f" o:allowincell="f" style="position:absolute;left:14185;top:10354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7,157" path="m76,0l76,0l58,0l40,9l40,9l23,23l9,40l9,40l5,58l0,76l0,76l5,99l9,117l9,117l23,134l40,148l40,148l58,157l76,157l76,157l99,157l117,148l117,148l134,134l148,117l148,117l157,99l157,76l157,76l157,58l148,40l148,40l134,23l117,9l117,9l99,0l76,0l76,0xm45,23l45,23l63,14l76,14l76,14l94,14l112,23l112,23l126,32l134,45l134,45l143,63l143,76l143,76l143,94l134,112l134,112l126,125l112,134l112,134l94,143l76,143l76,143l63,143l45,134l45,134l32,125l23,112l23,112l14,94l14,76l14,76l14,63l23,45l23,45l32,32l45,23l45,23xe" fillcolor="#333333" stroked="f" o:allowincell="f" style="position:absolute;left:14140;top:10488;width:156;height:15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81" path="m27,14l22,0l22,0l13,5l4,14l4,14l0,23l0,36l0,36l0,50l4,59l4,59l9,68l18,77l18,77l40,81l40,81l63,77l76,68l76,68l85,54l85,36l85,36l85,23l81,14l81,14l72,5l58,0l54,14l54,14l72,23l72,23l76,32l76,41l76,41l72,50l67,59l67,59l58,63l40,68l40,68l27,63l18,59l18,59l13,50l9,36l9,36l13,23l13,23l27,14l27,14xe" fillcolor="#333333" stroked="f" o:allowincell="f" style="position:absolute;left:14176;top:10528;width:8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3,143" path="m121,121l121,121l130,112l139,99l143,85l143,72l143,72l143,58l139,45l130,32l121,23l121,23l112,14l98,5l85,0l72,0l72,0l58,0l45,5l31,14l22,23l22,23l13,32l4,45l0,58l0,72l0,72l0,85l4,99l13,112l22,121l22,121l31,130l45,139l58,143l72,143l72,143l85,143l98,139l112,130l121,121l121,121xe" fillcolor="white" stroked="f" o:allowincell="f" style="position:absolute;left:6381;top:3135;width:142;height:1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3,143" path="m143,72l143,72l143,58l139,45l130,32l121,23l121,23l112,14l98,5l85,0l72,0l72,0l58,0l45,5l31,14l22,23l22,23l13,32l4,45l0,58l0,72l0,72l0,85l4,99l13,112l22,121l22,121l31,130l45,139l58,143l72,143l72,143l85,143l98,139l112,130l121,121l121,121l130,112l139,99l143,85l143,72e" stroked="t" o:allowincell="f" style="position:absolute;left:6381;top:3135;width:142;height:142;mso-wrap-style:none;v-text-anchor:middle;mso-position-horizontal-relative:char">
                  <v:fill o:detectmouseclick="t" on="false"/>
                  <v:stroke color="#333333" weight="2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2;top:3126;width:14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2;top:3126;width:103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7;top:3126;width:213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3;top:3323;width:34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Lu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2:00Z</dcterms:created>
  <dc:creator> </dc:creator>
  <dc:description/>
  <cp:keywords/>
  <dc:language>en-US</dc:language>
  <cp:lastModifiedBy> </cp:lastModifiedBy>
  <dcterms:modified xsi:type="dcterms:W3CDTF">2012-08-05T17:52:00Z</dcterms:modified>
  <cp:revision>2</cp:revision>
  <dc:subject/>
  <dc:title/>
</cp:coreProperties>
</file>