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15150" cy="92106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240" cy="9210600"/>
                          <a:chOff x="0" y="0"/>
                          <a:chExt cx="6915240" cy="921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15240" cy="921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20" y="11520"/>
                            <a:ext cx="6892200" cy="9187920"/>
                          </a:xfrm>
                          <a:prstGeom prst="rect">
                            <a:avLst/>
                          </a:prstGeom>
                          <a:solidFill>
                            <a:srgbClr val="f6f4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1520"/>
                            <a:ext cx="6892200" cy="918792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aca9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440" y="835560"/>
                            <a:ext cx="2516040" cy="741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" h="11683">
                                <a:moveTo>
                                  <a:pt x="1144" y="0"/>
                                </a:moveTo>
                                <a:lnTo>
                                  <a:pt x="1140" y="18"/>
                                </a:lnTo>
                                <a:lnTo>
                                  <a:pt x="1158" y="22"/>
                                </a:lnTo>
                                <a:lnTo>
                                  <a:pt x="1167" y="22"/>
                                </a:lnTo>
                                <a:lnTo>
                                  <a:pt x="1176" y="27"/>
                                </a:lnTo>
                                <a:lnTo>
                                  <a:pt x="1149" y="63"/>
                                </a:lnTo>
                                <a:lnTo>
                                  <a:pt x="1117" y="90"/>
                                </a:lnTo>
                                <a:lnTo>
                                  <a:pt x="1063" y="90"/>
                                </a:lnTo>
                                <a:lnTo>
                                  <a:pt x="1063" y="140"/>
                                </a:lnTo>
                                <a:lnTo>
                                  <a:pt x="1086" y="149"/>
                                </a:lnTo>
                                <a:lnTo>
                                  <a:pt x="1086" y="149"/>
                                </a:lnTo>
                                <a:lnTo>
                                  <a:pt x="1090" y="149"/>
                                </a:lnTo>
                                <a:lnTo>
                                  <a:pt x="1099" y="153"/>
                                </a:lnTo>
                                <a:lnTo>
                                  <a:pt x="1090" y="167"/>
                                </a:lnTo>
                                <a:lnTo>
                                  <a:pt x="1081" y="185"/>
                                </a:lnTo>
                                <a:lnTo>
                                  <a:pt x="1081" y="194"/>
                                </a:lnTo>
                                <a:lnTo>
                                  <a:pt x="1063" y="190"/>
                                </a:lnTo>
                                <a:lnTo>
                                  <a:pt x="1049" y="199"/>
                                </a:lnTo>
                                <a:lnTo>
                                  <a:pt x="1117" y="262"/>
                                </a:lnTo>
                                <a:lnTo>
                                  <a:pt x="1122" y="298"/>
                                </a:lnTo>
                                <a:lnTo>
                                  <a:pt x="1068" y="380"/>
                                </a:lnTo>
                                <a:lnTo>
                                  <a:pt x="982" y="380"/>
                                </a:lnTo>
                                <a:lnTo>
                                  <a:pt x="1018" y="456"/>
                                </a:lnTo>
                                <a:lnTo>
                                  <a:pt x="1027" y="484"/>
                                </a:lnTo>
                                <a:lnTo>
                                  <a:pt x="1031" y="565"/>
                                </a:lnTo>
                                <a:lnTo>
                                  <a:pt x="1036" y="569"/>
                                </a:lnTo>
                                <a:lnTo>
                                  <a:pt x="1040" y="574"/>
                                </a:lnTo>
                                <a:lnTo>
                                  <a:pt x="1040" y="579"/>
                                </a:lnTo>
                                <a:lnTo>
                                  <a:pt x="1040" y="592"/>
                                </a:lnTo>
                                <a:lnTo>
                                  <a:pt x="1049" y="597"/>
                                </a:lnTo>
                                <a:lnTo>
                                  <a:pt x="1054" y="606"/>
                                </a:lnTo>
                                <a:lnTo>
                                  <a:pt x="1058" y="615"/>
                                </a:lnTo>
                                <a:lnTo>
                                  <a:pt x="1054" y="628"/>
                                </a:lnTo>
                                <a:lnTo>
                                  <a:pt x="1063" y="628"/>
                                </a:lnTo>
                                <a:lnTo>
                                  <a:pt x="1063" y="628"/>
                                </a:lnTo>
                                <a:lnTo>
                                  <a:pt x="1063" y="633"/>
                                </a:lnTo>
                                <a:lnTo>
                                  <a:pt x="1058" y="646"/>
                                </a:lnTo>
                                <a:lnTo>
                                  <a:pt x="1086" y="646"/>
                                </a:lnTo>
                                <a:lnTo>
                                  <a:pt x="1104" y="655"/>
                                </a:lnTo>
                                <a:lnTo>
                                  <a:pt x="1122" y="719"/>
                                </a:lnTo>
                                <a:lnTo>
                                  <a:pt x="1131" y="719"/>
                                </a:lnTo>
                                <a:lnTo>
                                  <a:pt x="1135" y="723"/>
                                </a:lnTo>
                                <a:lnTo>
                                  <a:pt x="1140" y="732"/>
                                </a:lnTo>
                                <a:lnTo>
                                  <a:pt x="1140" y="746"/>
                                </a:lnTo>
                                <a:lnTo>
                                  <a:pt x="1153" y="741"/>
                                </a:lnTo>
                                <a:lnTo>
                                  <a:pt x="1158" y="741"/>
                                </a:lnTo>
                                <a:lnTo>
                                  <a:pt x="1167" y="746"/>
                                </a:lnTo>
                                <a:lnTo>
                                  <a:pt x="1167" y="746"/>
                                </a:lnTo>
                                <a:lnTo>
                                  <a:pt x="1176" y="755"/>
                                </a:lnTo>
                                <a:lnTo>
                                  <a:pt x="1181" y="773"/>
                                </a:lnTo>
                                <a:lnTo>
                                  <a:pt x="1203" y="768"/>
                                </a:lnTo>
                                <a:lnTo>
                                  <a:pt x="1230" y="773"/>
                                </a:lnTo>
                                <a:lnTo>
                                  <a:pt x="1212" y="750"/>
                                </a:lnTo>
                                <a:lnTo>
                                  <a:pt x="1212" y="746"/>
                                </a:lnTo>
                                <a:lnTo>
                                  <a:pt x="1217" y="741"/>
                                </a:lnTo>
                                <a:lnTo>
                                  <a:pt x="1334" y="741"/>
                                </a:lnTo>
                                <a:lnTo>
                                  <a:pt x="1339" y="746"/>
                                </a:lnTo>
                                <a:lnTo>
                                  <a:pt x="1348" y="746"/>
                                </a:lnTo>
                                <a:lnTo>
                                  <a:pt x="1366" y="773"/>
                                </a:lnTo>
                                <a:lnTo>
                                  <a:pt x="1402" y="836"/>
                                </a:lnTo>
                                <a:lnTo>
                                  <a:pt x="1357" y="854"/>
                                </a:lnTo>
                                <a:lnTo>
                                  <a:pt x="1294" y="918"/>
                                </a:lnTo>
                                <a:lnTo>
                                  <a:pt x="1276" y="954"/>
                                </a:lnTo>
                                <a:lnTo>
                                  <a:pt x="1321" y="990"/>
                                </a:lnTo>
                                <a:lnTo>
                                  <a:pt x="1271" y="1126"/>
                                </a:lnTo>
                                <a:lnTo>
                                  <a:pt x="1257" y="1126"/>
                                </a:lnTo>
                                <a:lnTo>
                                  <a:pt x="1257" y="1135"/>
                                </a:lnTo>
                                <a:lnTo>
                                  <a:pt x="1257" y="1139"/>
                                </a:lnTo>
                                <a:lnTo>
                                  <a:pt x="1266" y="1144"/>
                                </a:lnTo>
                                <a:lnTo>
                                  <a:pt x="1248" y="1144"/>
                                </a:lnTo>
                                <a:lnTo>
                                  <a:pt x="1239" y="1144"/>
                                </a:lnTo>
                                <a:lnTo>
                                  <a:pt x="1203" y="1171"/>
                                </a:lnTo>
                                <a:lnTo>
                                  <a:pt x="1181" y="1202"/>
                                </a:lnTo>
                                <a:lnTo>
                                  <a:pt x="1158" y="1207"/>
                                </a:lnTo>
                                <a:lnTo>
                                  <a:pt x="1149" y="1202"/>
                                </a:lnTo>
                                <a:lnTo>
                                  <a:pt x="1131" y="1216"/>
                                </a:lnTo>
                                <a:lnTo>
                                  <a:pt x="1122" y="1234"/>
                                </a:lnTo>
                                <a:lnTo>
                                  <a:pt x="1117" y="1248"/>
                                </a:lnTo>
                                <a:lnTo>
                                  <a:pt x="1131" y="1284"/>
                                </a:lnTo>
                                <a:lnTo>
                                  <a:pt x="1144" y="1306"/>
                                </a:lnTo>
                                <a:lnTo>
                                  <a:pt x="1153" y="1306"/>
                                </a:lnTo>
                                <a:lnTo>
                                  <a:pt x="1230" y="1338"/>
                                </a:lnTo>
                                <a:lnTo>
                                  <a:pt x="1239" y="1334"/>
                                </a:lnTo>
                                <a:lnTo>
                                  <a:pt x="1248" y="1334"/>
                                </a:lnTo>
                                <a:lnTo>
                                  <a:pt x="1257" y="1338"/>
                                </a:lnTo>
                                <a:lnTo>
                                  <a:pt x="1257" y="1352"/>
                                </a:lnTo>
                                <a:lnTo>
                                  <a:pt x="1411" y="1352"/>
                                </a:lnTo>
                                <a:lnTo>
                                  <a:pt x="1402" y="1334"/>
                                </a:lnTo>
                                <a:lnTo>
                                  <a:pt x="1407" y="1316"/>
                                </a:lnTo>
                                <a:lnTo>
                                  <a:pt x="1411" y="1284"/>
                                </a:lnTo>
                                <a:lnTo>
                                  <a:pt x="1420" y="1257"/>
                                </a:lnTo>
                                <a:lnTo>
                                  <a:pt x="1456" y="1243"/>
                                </a:lnTo>
                                <a:lnTo>
                                  <a:pt x="1470" y="1239"/>
                                </a:lnTo>
                                <a:lnTo>
                                  <a:pt x="1506" y="1221"/>
                                </a:lnTo>
                                <a:lnTo>
                                  <a:pt x="1592" y="1221"/>
                                </a:lnTo>
                                <a:lnTo>
                                  <a:pt x="1606" y="1230"/>
                                </a:lnTo>
                                <a:lnTo>
                                  <a:pt x="1610" y="1234"/>
                                </a:lnTo>
                                <a:lnTo>
                                  <a:pt x="1615" y="1243"/>
                                </a:lnTo>
                                <a:lnTo>
                                  <a:pt x="1628" y="1288"/>
                                </a:lnTo>
                                <a:lnTo>
                                  <a:pt x="1651" y="1288"/>
                                </a:lnTo>
                                <a:lnTo>
                                  <a:pt x="1664" y="1297"/>
                                </a:lnTo>
                                <a:lnTo>
                                  <a:pt x="1683" y="1297"/>
                                </a:lnTo>
                                <a:lnTo>
                                  <a:pt x="1696" y="1302"/>
                                </a:lnTo>
                                <a:lnTo>
                                  <a:pt x="1701" y="1288"/>
                                </a:lnTo>
                                <a:lnTo>
                                  <a:pt x="1710" y="1279"/>
                                </a:lnTo>
                                <a:lnTo>
                                  <a:pt x="1710" y="1275"/>
                                </a:lnTo>
                                <a:lnTo>
                                  <a:pt x="1873" y="1275"/>
                                </a:lnTo>
                                <a:lnTo>
                                  <a:pt x="1873" y="1284"/>
                                </a:lnTo>
                                <a:lnTo>
                                  <a:pt x="1868" y="1297"/>
                                </a:lnTo>
                                <a:lnTo>
                                  <a:pt x="1863" y="1302"/>
                                </a:lnTo>
                                <a:lnTo>
                                  <a:pt x="1863" y="1302"/>
                                </a:lnTo>
                                <a:lnTo>
                                  <a:pt x="1863" y="1306"/>
                                </a:lnTo>
                                <a:lnTo>
                                  <a:pt x="1854" y="1325"/>
                                </a:lnTo>
                                <a:lnTo>
                                  <a:pt x="1873" y="1329"/>
                                </a:lnTo>
                                <a:lnTo>
                                  <a:pt x="1873" y="1334"/>
                                </a:lnTo>
                                <a:lnTo>
                                  <a:pt x="1882" y="1343"/>
                                </a:lnTo>
                                <a:lnTo>
                                  <a:pt x="1895" y="1392"/>
                                </a:lnTo>
                                <a:lnTo>
                                  <a:pt x="1936" y="1429"/>
                                </a:lnTo>
                                <a:lnTo>
                                  <a:pt x="1958" y="1297"/>
                                </a:lnTo>
                                <a:lnTo>
                                  <a:pt x="1958" y="1270"/>
                                </a:lnTo>
                                <a:lnTo>
                                  <a:pt x="1972" y="1261"/>
                                </a:lnTo>
                                <a:lnTo>
                                  <a:pt x="1990" y="1252"/>
                                </a:lnTo>
                                <a:lnTo>
                                  <a:pt x="1999" y="1252"/>
                                </a:lnTo>
                                <a:lnTo>
                                  <a:pt x="2004" y="1266"/>
                                </a:lnTo>
                                <a:lnTo>
                                  <a:pt x="2017" y="1279"/>
                                </a:lnTo>
                                <a:lnTo>
                                  <a:pt x="2017" y="1279"/>
                                </a:lnTo>
                                <a:lnTo>
                                  <a:pt x="2022" y="1279"/>
                                </a:lnTo>
                                <a:lnTo>
                                  <a:pt x="2053" y="1261"/>
                                </a:lnTo>
                                <a:lnTo>
                                  <a:pt x="2067" y="1248"/>
                                </a:lnTo>
                                <a:lnTo>
                                  <a:pt x="2085" y="1230"/>
                                </a:lnTo>
                                <a:lnTo>
                                  <a:pt x="2099" y="1225"/>
                                </a:lnTo>
                                <a:lnTo>
                                  <a:pt x="2112" y="1230"/>
                                </a:lnTo>
                                <a:lnTo>
                                  <a:pt x="2144" y="1302"/>
                                </a:lnTo>
                                <a:lnTo>
                                  <a:pt x="2225" y="1302"/>
                                </a:lnTo>
                                <a:lnTo>
                                  <a:pt x="2243" y="1279"/>
                                </a:lnTo>
                                <a:lnTo>
                                  <a:pt x="2261" y="1261"/>
                                </a:lnTo>
                                <a:lnTo>
                                  <a:pt x="2284" y="1252"/>
                                </a:lnTo>
                                <a:lnTo>
                                  <a:pt x="2307" y="1252"/>
                                </a:lnTo>
                                <a:lnTo>
                                  <a:pt x="2334" y="1239"/>
                                </a:lnTo>
                                <a:lnTo>
                                  <a:pt x="2347" y="1230"/>
                                </a:lnTo>
                                <a:lnTo>
                                  <a:pt x="2361" y="1225"/>
                                </a:lnTo>
                                <a:lnTo>
                                  <a:pt x="2388" y="1202"/>
                                </a:lnTo>
                                <a:lnTo>
                                  <a:pt x="2415" y="1193"/>
                                </a:lnTo>
                                <a:lnTo>
                                  <a:pt x="2442" y="1184"/>
                                </a:lnTo>
                                <a:lnTo>
                                  <a:pt x="2479" y="1184"/>
                                </a:lnTo>
                                <a:lnTo>
                                  <a:pt x="2497" y="1098"/>
                                </a:lnTo>
                                <a:lnTo>
                                  <a:pt x="2515" y="1089"/>
                                </a:lnTo>
                                <a:lnTo>
                                  <a:pt x="2533" y="1071"/>
                                </a:lnTo>
                                <a:lnTo>
                                  <a:pt x="2542" y="1071"/>
                                </a:lnTo>
                                <a:lnTo>
                                  <a:pt x="2551" y="1076"/>
                                </a:lnTo>
                                <a:lnTo>
                                  <a:pt x="2551" y="1085"/>
                                </a:lnTo>
                                <a:lnTo>
                                  <a:pt x="2560" y="1071"/>
                                </a:lnTo>
                                <a:lnTo>
                                  <a:pt x="2564" y="1062"/>
                                </a:lnTo>
                                <a:lnTo>
                                  <a:pt x="2569" y="1062"/>
                                </a:lnTo>
                                <a:lnTo>
                                  <a:pt x="2569" y="1008"/>
                                </a:lnTo>
                                <a:lnTo>
                                  <a:pt x="2551" y="1004"/>
                                </a:lnTo>
                                <a:lnTo>
                                  <a:pt x="2546" y="999"/>
                                </a:lnTo>
                                <a:lnTo>
                                  <a:pt x="2542" y="994"/>
                                </a:lnTo>
                                <a:lnTo>
                                  <a:pt x="2497" y="985"/>
                                </a:lnTo>
                                <a:lnTo>
                                  <a:pt x="2406" y="990"/>
                                </a:lnTo>
                                <a:lnTo>
                                  <a:pt x="2361" y="1004"/>
                                </a:lnTo>
                                <a:lnTo>
                                  <a:pt x="2316" y="1026"/>
                                </a:lnTo>
                                <a:lnTo>
                                  <a:pt x="2275" y="1035"/>
                                </a:lnTo>
                                <a:lnTo>
                                  <a:pt x="2257" y="985"/>
                                </a:lnTo>
                                <a:lnTo>
                                  <a:pt x="2257" y="940"/>
                                </a:lnTo>
                                <a:lnTo>
                                  <a:pt x="2270" y="913"/>
                                </a:lnTo>
                                <a:lnTo>
                                  <a:pt x="2280" y="904"/>
                                </a:lnTo>
                                <a:lnTo>
                                  <a:pt x="2293" y="895"/>
                                </a:lnTo>
                                <a:lnTo>
                                  <a:pt x="2302" y="872"/>
                                </a:lnTo>
                                <a:lnTo>
                                  <a:pt x="2320" y="854"/>
                                </a:lnTo>
                                <a:lnTo>
                                  <a:pt x="2370" y="854"/>
                                </a:lnTo>
                                <a:lnTo>
                                  <a:pt x="2374" y="836"/>
                                </a:lnTo>
                                <a:lnTo>
                                  <a:pt x="2388" y="818"/>
                                </a:lnTo>
                                <a:lnTo>
                                  <a:pt x="2334" y="750"/>
                                </a:lnTo>
                                <a:lnTo>
                                  <a:pt x="2343" y="741"/>
                                </a:lnTo>
                                <a:lnTo>
                                  <a:pt x="2361" y="737"/>
                                </a:lnTo>
                                <a:lnTo>
                                  <a:pt x="2374" y="719"/>
                                </a:lnTo>
                                <a:lnTo>
                                  <a:pt x="2393" y="705"/>
                                </a:lnTo>
                                <a:lnTo>
                                  <a:pt x="2415" y="701"/>
                                </a:lnTo>
                                <a:lnTo>
                                  <a:pt x="2442" y="696"/>
                                </a:lnTo>
                                <a:lnTo>
                                  <a:pt x="2438" y="683"/>
                                </a:lnTo>
                                <a:lnTo>
                                  <a:pt x="2442" y="655"/>
                                </a:lnTo>
                                <a:lnTo>
                                  <a:pt x="2451" y="646"/>
                                </a:lnTo>
                                <a:lnTo>
                                  <a:pt x="2447" y="642"/>
                                </a:lnTo>
                                <a:lnTo>
                                  <a:pt x="2442" y="642"/>
                                </a:lnTo>
                                <a:lnTo>
                                  <a:pt x="2442" y="637"/>
                                </a:lnTo>
                                <a:lnTo>
                                  <a:pt x="2442" y="633"/>
                                </a:lnTo>
                                <a:lnTo>
                                  <a:pt x="2451" y="628"/>
                                </a:lnTo>
                                <a:lnTo>
                                  <a:pt x="2442" y="529"/>
                                </a:lnTo>
                                <a:lnTo>
                                  <a:pt x="2451" y="515"/>
                                </a:lnTo>
                                <a:lnTo>
                                  <a:pt x="2456" y="502"/>
                                </a:lnTo>
                                <a:lnTo>
                                  <a:pt x="2456" y="484"/>
                                </a:lnTo>
                                <a:lnTo>
                                  <a:pt x="2402" y="484"/>
                                </a:lnTo>
                                <a:lnTo>
                                  <a:pt x="2393" y="411"/>
                                </a:lnTo>
                                <a:lnTo>
                                  <a:pt x="2388" y="402"/>
                                </a:lnTo>
                                <a:lnTo>
                                  <a:pt x="2370" y="393"/>
                                </a:lnTo>
                                <a:lnTo>
                                  <a:pt x="2302" y="411"/>
                                </a:lnTo>
                                <a:lnTo>
                                  <a:pt x="2298" y="420"/>
                                </a:lnTo>
                                <a:lnTo>
                                  <a:pt x="2293" y="235"/>
                                </a:lnTo>
                                <a:lnTo>
                                  <a:pt x="2361" y="190"/>
                                </a:lnTo>
                                <a:lnTo>
                                  <a:pt x="2370" y="172"/>
                                </a:lnTo>
                                <a:lnTo>
                                  <a:pt x="2379" y="158"/>
                                </a:lnTo>
                                <a:lnTo>
                                  <a:pt x="2379" y="108"/>
                                </a:lnTo>
                                <a:lnTo>
                                  <a:pt x="2420" y="108"/>
                                </a:lnTo>
                                <a:lnTo>
                                  <a:pt x="2429" y="108"/>
                                </a:lnTo>
                                <a:lnTo>
                                  <a:pt x="2497" y="167"/>
                                </a:lnTo>
                                <a:lnTo>
                                  <a:pt x="2569" y="221"/>
                                </a:lnTo>
                                <a:lnTo>
                                  <a:pt x="2619" y="221"/>
                                </a:lnTo>
                                <a:lnTo>
                                  <a:pt x="2637" y="221"/>
                                </a:lnTo>
                                <a:lnTo>
                                  <a:pt x="2650" y="212"/>
                                </a:lnTo>
                                <a:lnTo>
                                  <a:pt x="2655" y="212"/>
                                </a:lnTo>
                                <a:lnTo>
                                  <a:pt x="2655" y="208"/>
                                </a:lnTo>
                                <a:lnTo>
                                  <a:pt x="2754" y="208"/>
                                </a:lnTo>
                                <a:lnTo>
                                  <a:pt x="2822" y="280"/>
                                </a:lnTo>
                                <a:lnTo>
                                  <a:pt x="2976" y="280"/>
                                </a:lnTo>
                                <a:lnTo>
                                  <a:pt x="2985" y="285"/>
                                </a:lnTo>
                                <a:lnTo>
                                  <a:pt x="2994" y="280"/>
                                </a:lnTo>
                                <a:lnTo>
                                  <a:pt x="2999" y="276"/>
                                </a:lnTo>
                                <a:lnTo>
                                  <a:pt x="3003" y="262"/>
                                </a:lnTo>
                                <a:lnTo>
                                  <a:pt x="3008" y="248"/>
                                </a:lnTo>
                                <a:lnTo>
                                  <a:pt x="3012" y="239"/>
                                </a:lnTo>
                                <a:lnTo>
                                  <a:pt x="3012" y="235"/>
                                </a:lnTo>
                                <a:lnTo>
                                  <a:pt x="3184" y="235"/>
                                </a:lnTo>
                                <a:lnTo>
                                  <a:pt x="3202" y="276"/>
                                </a:lnTo>
                                <a:lnTo>
                                  <a:pt x="3238" y="343"/>
                                </a:lnTo>
                                <a:lnTo>
                                  <a:pt x="3265" y="371"/>
                                </a:lnTo>
                                <a:lnTo>
                                  <a:pt x="3293" y="366"/>
                                </a:lnTo>
                                <a:lnTo>
                                  <a:pt x="3329" y="361"/>
                                </a:lnTo>
                                <a:lnTo>
                                  <a:pt x="3333" y="348"/>
                                </a:lnTo>
                                <a:lnTo>
                                  <a:pt x="3347" y="339"/>
                                </a:lnTo>
                                <a:lnTo>
                                  <a:pt x="3473" y="339"/>
                                </a:lnTo>
                                <a:lnTo>
                                  <a:pt x="3455" y="348"/>
                                </a:lnTo>
                                <a:lnTo>
                                  <a:pt x="3446" y="357"/>
                                </a:lnTo>
                                <a:lnTo>
                                  <a:pt x="3437" y="366"/>
                                </a:lnTo>
                                <a:lnTo>
                                  <a:pt x="3433" y="375"/>
                                </a:lnTo>
                                <a:lnTo>
                                  <a:pt x="3433" y="384"/>
                                </a:lnTo>
                                <a:lnTo>
                                  <a:pt x="3437" y="393"/>
                                </a:lnTo>
                                <a:lnTo>
                                  <a:pt x="3455" y="411"/>
                                </a:lnTo>
                                <a:lnTo>
                                  <a:pt x="3464" y="475"/>
                                </a:lnTo>
                                <a:lnTo>
                                  <a:pt x="3473" y="488"/>
                                </a:lnTo>
                                <a:lnTo>
                                  <a:pt x="3473" y="493"/>
                                </a:lnTo>
                                <a:lnTo>
                                  <a:pt x="3478" y="502"/>
                                </a:lnTo>
                                <a:lnTo>
                                  <a:pt x="3623" y="502"/>
                                </a:lnTo>
                                <a:lnTo>
                                  <a:pt x="3636" y="511"/>
                                </a:lnTo>
                                <a:lnTo>
                                  <a:pt x="3641" y="511"/>
                                </a:lnTo>
                                <a:lnTo>
                                  <a:pt x="3645" y="515"/>
                                </a:lnTo>
                                <a:lnTo>
                                  <a:pt x="3668" y="515"/>
                                </a:lnTo>
                                <a:lnTo>
                                  <a:pt x="3695" y="547"/>
                                </a:lnTo>
                                <a:lnTo>
                                  <a:pt x="3722" y="569"/>
                                </a:lnTo>
                                <a:lnTo>
                                  <a:pt x="3722" y="692"/>
                                </a:lnTo>
                                <a:lnTo>
                                  <a:pt x="3727" y="696"/>
                                </a:lnTo>
                                <a:lnTo>
                                  <a:pt x="3736" y="705"/>
                                </a:lnTo>
                                <a:lnTo>
                                  <a:pt x="3740" y="705"/>
                                </a:lnTo>
                                <a:lnTo>
                                  <a:pt x="3745" y="710"/>
                                </a:lnTo>
                                <a:lnTo>
                                  <a:pt x="3758" y="728"/>
                                </a:lnTo>
                                <a:lnTo>
                                  <a:pt x="3781" y="737"/>
                                </a:lnTo>
                                <a:lnTo>
                                  <a:pt x="3767" y="759"/>
                                </a:lnTo>
                                <a:lnTo>
                                  <a:pt x="3763" y="768"/>
                                </a:lnTo>
                                <a:lnTo>
                                  <a:pt x="3763" y="791"/>
                                </a:lnTo>
                                <a:lnTo>
                                  <a:pt x="3736" y="1144"/>
                                </a:lnTo>
                                <a:lnTo>
                                  <a:pt x="3736" y="1171"/>
                                </a:lnTo>
                                <a:lnTo>
                                  <a:pt x="3745" y="1193"/>
                                </a:lnTo>
                                <a:lnTo>
                                  <a:pt x="3754" y="1216"/>
                                </a:lnTo>
                                <a:lnTo>
                                  <a:pt x="3772" y="1230"/>
                                </a:lnTo>
                                <a:lnTo>
                                  <a:pt x="3763" y="1243"/>
                                </a:lnTo>
                                <a:lnTo>
                                  <a:pt x="3745" y="1266"/>
                                </a:lnTo>
                                <a:lnTo>
                                  <a:pt x="3745" y="1306"/>
                                </a:lnTo>
                                <a:lnTo>
                                  <a:pt x="3772" y="1334"/>
                                </a:lnTo>
                                <a:lnTo>
                                  <a:pt x="3799" y="1374"/>
                                </a:lnTo>
                                <a:lnTo>
                                  <a:pt x="3754" y="1469"/>
                                </a:lnTo>
                                <a:lnTo>
                                  <a:pt x="3736" y="1483"/>
                                </a:lnTo>
                                <a:lnTo>
                                  <a:pt x="3718" y="1501"/>
                                </a:lnTo>
                                <a:lnTo>
                                  <a:pt x="3709" y="1514"/>
                                </a:lnTo>
                                <a:lnTo>
                                  <a:pt x="3700" y="1528"/>
                                </a:lnTo>
                                <a:lnTo>
                                  <a:pt x="3700" y="1551"/>
                                </a:lnTo>
                                <a:lnTo>
                                  <a:pt x="3691" y="1573"/>
                                </a:lnTo>
                                <a:lnTo>
                                  <a:pt x="3691" y="1582"/>
                                </a:lnTo>
                                <a:lnTo>
                                  <a:pt x="3700" y="1596"/>
                                </a:lnTo>
                                <a:lnTo>
                                  <a:pt x="3713" y="1596"/>
                                </a:lnTo>
                                <a:lnTo>
                                  <a:pt x="3731" y="1605"/>
                                </a:lnTo>
                                <a:lnTo>
                                  <a:pt x="3709" y="1677"/>
                                </a:lnTo>
                                <a:lnTo>
                                  <a:pt x="3763" y="1754"/>
                                </a:lnTo>
                                <a:lnTo>
                                  <a:pt x="3763" y="1849"/>
                                </a:lnTo>
                                <a:lnTo>
                                  <a:pt x="3763" y="1858"/>
                                </a:lnTo>
                                <a:lnTo>
                                  <a:pt x="3763" y="1876"/>
                                </a:lnTo>
                                <a:lnTo>
                                  <a:pt x="3776" y="1885"/>
                                </a:lnTo>
                                <a:lnTo>
                                  <a:pt x="3781" y="1899"/>
                                </a:lnTo>
                                <a:lnTo>
                                  <a:pt x="3781" y="1921"/>
                                </a:lnTo>
                                <a:lnTo>
                                  <a:pt x="3767" y="1944"/>
                                </a:lnTo>
                                <a:lnTo>
                                  <a:pt x="3763" y="1967"/>
                                </a:lnTo>
                                <a:lnTo>
                                  <a:pt x="3749" y="1976"/>
                                </a:lnTo>
                                <a:lnTo>
                                  <a:pt x="3745" y="1989"/>
                                </a:lnTo>
                                <a:lnTo>
                                  <a:pt x="3736" y="2012"/>
                                </a:lnTo>
                                <a:lnTo>
                                  <a:pt x="3736" y="2034"/>
                                </a:lnTo>
                                <a:lnTo>
                                  <a:pt x="3736" y="2048"/>
                                </a:lnTo>
                                <a:lnTo>
                                  <a:pt x="3790" y="2048"/>
                                </a:lnTo>
                                <a:lnTo>
                                  <a:pt x="3871" y="1949"/>
                                </a:lnTo>
                                <a:lnTo>
                                  <a:pt x="3917" y="1980"/>
                                </a:lnTo>
                                <a:lnTo>
                                  <a:pt x="3962" y="2003"/>
                                </a:lnTo>
                                <a:lnTo>
                                  <a:pt x="3944" y="2021"/>
                                </a:lnTo>
                                <a:lnTo>
                                  <a:pt x="3930" y="2075"/>
                                </a:lnTo>
                                <a:lnTo>
                                  <a:pt x="3926" y="2111"/>
                                </a:lnTo>
                                <a:lnTo>
                                  <a:pt x="3908" y="2116"/>
                                </a:lnTo>
                                <a:lnTo>
                                  <a:pt x="3903" y="2116"/>
                                </a:lnTo>
                                <a:lnTo>
                                  <a:pt x="3899" y="2111"/>
                                </a:lnTo>
                                <a:lnTo>
                                  <a:pt x="3890" y="2120"/>
                                </a:lnTo>
                                <a:lnTo>
                                  <a:pt x="3880" y="2120"/>
                                </a:lnTo>
                                <a:lnTo>
                                  <a:pt x="3876" y="2120"/>
                                </a:lnTo>
                                <a:lnTo>
                                  <a:pt x="3871" y="2111"/>
                                </a:lnTo>
                                <a:lnTo>
                                  <a:pt x="3862" y="2129"/>
                                </a:lnTo>
                                <a:lnTo>
                                  <a:pt x="3844" y="2166"/>
                                </a:lnTo>
                                <a:lnTo>
                                  <a:pt x="3835" y="2184"/>
                                </a:lnTo>
                                <a:lnTo>
                                  <a:pt x="3817" y="2211"/>
                                </a:lnTo>
                                <a:lnTo>
                                  <a:pt x="3817" y="2220"/>
                                </a:lnTo>
                                <a:lnTo>
                                  <a:pt x="3822" y="2229"/>
                                </a:lnTo>
                                <a:lnTo>
                                  <a:pt x="3826" y="2233"/>
                                </a:lnTo>
                                <a:lnTo>
                                  <a:pt x="3835" y="2238"/>
                                </a:lnTo>
                                <a:lnTo>
                                  <a:pt x="3853" y="2256"/>
                                </a:lnTo>
                                <a:lnTo>
                                  <a:pt x="3862" y="2274"/>
                                </a:lnTo>
                                <a:lnTo>
                                  <a:pt x="3745" y="2392"/>
                                </a:lnTo>
                                <a:lnTo>
                                  <a:pt x="3731" y="2392"/>
                                </a:lnTo>
                                <a:lnTo>
                                  <a:pt x="3677" y="2432"/>
                                </a:lnTo>
                                <a:lnTo>
                                  <a:pt x="3654" y="2446"/>
                                </a:lnTo>
                                <a:lnTo>
                                  <a:pt x="3632" y="2464"/>
                                </a:lnTo>
                                <a:lnTo>
                                  <a:pt x="3614" y="2469"/>
                                </a:lnTo>
                                <a:lnTo>
                                  <a:pt x="3600" y="2473"/>
                                </a:lnTo>
                                <a:lnTo>
                                  <a:pt x="3564" y="2473"/>
                                </a:lnTo>
                                <a:lnTo>
                                  <a:pt x="3564" y="2473"/>
                                </a:lnTo>
                                <a:lnTo>
                                  <a:pt x="3528" y="2473"/>
                                </a:lnTo>
                                <a:lnTo>
                                  <a:pt x="3523" y="2473"/>
                                </a:lnTo>
                                <a:lnTo>
                                  <a:pt x="3510" y="2473"/>
                                </a:lnTo>
                                <a:lnTo>
                                  <a:pt x="3492" y="2469"/>
                                </a:lnTo>
                                <a:lnTo>
                                  <a:pt x="3455" y="2446"/>
                                </a:lnTo>
                                <a:lnTo>
                                  <a:pt x="3428" y="2437"/>
                                </a:lnTo>
                                <a:lnTo>
                                  <a:pt x="3374" y="2469"/>
                                </a:lnTo>
                                <a:lnTo>
                                  <a:pt x="3329" y="2500"/>
                                </a:lnTo>
                                <a:lnTo>
                                  <a:pt x="3329" y="2523"/>
                                </a:lnTo>
                                <a:lnTo>
                                  <a:pt x="3347" y="2627"/>
                                </a:lnTo>
                                <a:lnTo>
                                  <a:pt x="3347" y="2717"/>
                                </a:lnTo>
                                <a:lnTo>
                                  <a:pt x="3311" y="2731"/>
                                </a:lnTo>
                                <a:lnTo>
                                  <a:pt x="3274" y="2753"/>
                                </a:lnTo>
                                <a:lnTo>
                                  <a:pt x="3274" y="2762"/>
                                </a:lnTo>
                                <a:lnTo>
                                  <a:pt x="3320" y="2799"/>
                                </a:lnTo>
                                <a:lnTo>
                                  <a:pt x="3320" y="2808"/>
                                </a:lnTo>
                                <a:lnTo>
                                  <a:pt x="3320" y="2817"/>
                                </a:lnTo>
                                <a:lnTo>
                                  <a:pt x="3320" y="2835"/>
                                </a:lnTo>
                                <a:lnTo>
                                  <a:pt x="3329" y="2862"/>
                                </a:lnTo>
                                <a:lnTo>
                                  <a:pt x="3274" y="2862"/>
                                </a:lnTo>
                                <a:lnTo>
                                  <a:pt x="3274" y="2934"/>
                                </a:lnTo>
                                <a:lnTo>
                                  <a:pt x="3315" y="2979"/>
                                </a:lnTo>
                                <a:lnTo>
                                  <a:pt x="3356" y="3052"/>
                                </a:lnTo>
                                <a:lnTo>
                                  <a:pt x="3338" y="3052"/>
                                </a:lnTo>
                                <a:lnTo>
                                  <a:pt x="3306" y="3065"/>
                                </a:lnTo>
                                <a:lnTo>
                                  <a:pt x="3202" y="3088"/>
                                </a:lnTo>
                                <a:lnTo>
                                  <a:pt x="3184" y="3088"/>
                                </a:lnTo>
                                <a:lnTo>
                                  <a:pt x="3148" y="3097"/>
                                </a:lnTo>
                                <a:lnTo>
                                  <a:pt x="3112" y="3106"/>
                                </a:lnTo>
                                <a:lnTo>
                                  <a:pt x="3085" y="3115"/>
                                </a:lnTo>
                                <a:lnTo>
                                  <a:pt x="2971" y="3178"/>
                                </a:lnTo>
                                <a:lnTo>
                                  <a:pt x="2840" y="3206"/>
                                </a:lnTo>
                                <a:lnTo>
                                  <a:pt x="2741" y="3386"/>
                                </a:lnTo>
                                <a:lnTo>
                                  <a:pt x="2745" y="3395"/>
                                </a:lnTo>
                                <a:lnTo>
                                  <a:pt x="2754" y="3409"/>
                                </a:lnTo>
                                <a:lnTo>
                                  <a:pt x="2768" y="3459"/>
                                </a:lnTo>
                                <a:lnTo>
                                  <a:pt x="2763" y="3468"/>
                                </a:lnTo>
                                <a:lnTo>
                                  <a:pt x="2759" y="3477"/>
                                </a:lnTo>
                                <a:lnTo>
                                  <a:pt x="2754" y="3495"/>
                                </a:lnTo>
                                <a:lnTo>
                                  <a:pt x="2750" y="3513"/>
                                </a:lnTo>
                                <a:lnTo>
                                  <a:pt x="2705" y="3540"/>
                                </a:lnTo>
                                <a:lnTo>
                                  <a:pt x="2682" y="3554"/>
                                </a:lnTo>
                                <a:lnTo>
                                  <a:pt x="2659" y="3576"/>
                                </a:lnTo>
                                <a:lnTo>
                                  <a:pt x="2659" y="3820"/>
                                </a:lnTo>
                                <a:lnTo>
                                  <a:pt x="2641" y="3820"/>
                                </a:lnTo>
                                <a:lnTo>
                                  <a:pt x="2560" y="3848"/>
                                </a:lnTo>
                                <a:lnTo>
                                  <a:pt x="2551" y="3866"/>
                                </a:lnTo>
                                <a:lnTo>
                                  <a:pt x="2524" y="3902"/>
                                </a:lnTo>
                                <a:lnTo>
                                  <a:pt x="2460" y="3902"/>
                                </a:lnTo>
                                <a:lnTo>
                                  <a:pt x="2388" y="4065"/>
                                </a:lnTo>
                                <a:lnTo>
                                  <a:pt x="2510" y="4178"/>
                                </a:lnTo>
                                <a:lnTo>
                                  <a:pt x="2551" y="4227"/>
                                </a:lnTo>
                                <a:lnTo>
                                  <a:pt x="2533" y="4254"/>
                                </a:lnTo>
                                <a:lnTo>
                                  <a:pt x="2528" y="4268"/>
                                </a:lnTo>
                                <a:lnTo>
                                  <a:pt x="2506" y="4313"/>
                                </a:lnTo>
                                <a:lnTo>
                                  <a:pt x="2433" y="4399"/>
                                </a:lnTo>
                                <a:lnTo>
                                  <a:pt x="2460" y="4431"/>
                                </a:lnTo>
                                <a:lnTo>
                                  <a:pt x="2479" y="4472"/>
                                </a:lnTo>
                                <a:lnTo>
                                  <a:pt x="2379" y="4535"/>
                                </a:lnTo>
                                <a:lnTo>
                                  <a:pt x="2370" y="4598"/>
                                </a:lnTo>
                                <a:lnTo>
                                  <a:pt x="2361" y="4598"/>
                                </a:lnTo>
                                <a:lnTo>
                                  <a:pt x="2347" y="4607"/>
                                </a:lnTo>
                                <a:lnTo>
                                  <a:pt x="2329" y="4607"/>
                                </a:lnTo>
                                <a:lnTo>
                                  <a:pt x="2329" y="4607"/>
                                </a:lnTo>
                                <a:lnTo>
                                  <a:pt x="2316" y="4612"/>
                                </a:lnTo>
                                <a:lnTo>
                                  <a:pt x="2275" y="4616"/>
                                </a:lnTo>
                                <a:lnTo>
                                  <a:pt x="2252" y="4621"/>
                                </a:lnTo>
                                <a:lnTo>
                                  <a:pt x="2234" y="4634"/>
                                </a:lnTo>
                                <a:lnTo>
                                  <a:pt x="2230" y="4639"/>
                                </a:lnTo>
                                <a:lnTo>
                                  <a:pt x="2230" y="4639"/>
                                </a:lnTo>
                                <a:lnTo>
                                  <a:pt x="2230" y="4648"/>
                                </a:lnTo>
                                <a:lnTo>
                                  <a:pt x="2221" y="4661"/>
                                </a:lnTo>
                                <a:lnTo>
                                  <a:pt x="2189" y="4680"/>
                                </a:lnTo>
                                <a:lnTo>
                                  <a:pt x="2189" y="4680"/>
                                </a:lnTo>
                                <a:lnTo>
                                  <a:pt x="2171" y="4680"/>
                                </a:lnTo>
                                <a:lnTo>
                                  <a:pt x="2153" y="4684"/>
                                </a:lnTo>
                                <a:lnTo>
                                  <a:pt x="2130" y="4684"/>
                                </a:lnTo>
                                <a:lnTo>
                                  <a:pt x="2103" y="4689"/>
                                </a:lnTo>
                                <a:lnTo>
                                  <a:pt x="2139" y="4793"/>
                                </a:lnTo>
                                <a:lnTo>
                                  <a:pt x="2126" y="4802"/>
                                </a:lnTo>
                                <a:lnTo>
                                  <a:pt x="2121" y="4833"/>
                                </a:lnTo>
                                <a:lnTo>
                                  <a:pt x="2126" y="4851"/>
                                </a:lnTo>
                                <a:lnTo>
                                  <a:pt x="2162" y="4924"/>
                                </a:lnTo>
                                <a:lnTo>
                                  <a:pt x="2176" y="4928"/>
                                </a:lnTo>
                                <a:lnTo>
                                  <a:pt x="2185" y="4942"/>
                                </a:lnTo>
                                <a:lnTo>
                                  <a:pt x="2194" y="4960"/>
                                </a:lnTo>
                                <a:lnTo>
                                  <a:pt x="2198" y="4978"/>
                                </a:lnTo>
                                <a:lnTo>
                                  <a:pt x="2203" y="4982"/>
                                </a:lnTo>
                                <a:lnTo>
                                  <a:pt x="2216" y="4992"/>
                                </a:lnTo>
                                <a:lnTo>
                                  <a:pt x="2252" y="5001"/>
                                </a:lnTo>
                                <a:lnTo>
                                  <a:pt x="2266" y="5001"/>
                                </a:lnTo>
                                <a:lnTo>
                                  <a:pt x="2293" y="5014"/>
                                </a:lnTo>
                                <a:lnTo>
                                  <a:pt x="2307" y="5032"/>
                                </a:lnTo>
                                <a:lnTo>
                                  <a:pt x="2293" y="5082"/>
                                </a:lnTo>
                                <a:lnTo>
                                  <a:pt x="2289" y="5141"/>
                                </a:lnTo>
                                <a:lnTo>
                                  <a:pt x="2280" y="5141"/>
                                </a:lnTo>
                                <a:lnTo>
                                  <a:pt x="2275" y="5150"/>
                                </a:lnTo>
                                <a:lnTo>
                                  <a:pt x="2261" y="5163"/>
                                </a:lnTo>
                                <a:lnTo>
                                  <a:pt x="2252" y="5186"/>
                                </a:lnTo>
                                <a:lnTo>
                                  <a:pt x="2189" y="5204"/>
                                </a:lnTo>
                                <a:lnTo>
                                  <a:pt x="2013" y="5290"/>
                                </a:lnTo>
                                <a:lnTo>
                                  <a:pt x="2026" y="5303"/>
                                </a:lnTo>
                                <a:lnTo>
                                  <a:pt x="2035" y="5326"/>
                                </a:lnTo>
                                <a:lnTo>
                                  <a:pt x="2040" y="5349"/>
                                </a:lnTo>
                                <a:lnTo>
                                  <a:pt x="2035" y="5380"/>
                                </a:lnTo>
                                <a:lnTo>
                                  <a:pt x="1963" y="5385"/>
                                </a:lnTo>
                                <a:lnTo>
                                  <a:pt x="1945" y="5371"/>
                                </a:lnTo>
                                <a:lnTo>
                                  <a:pt x="1927" y="5362"/>
                                </a:lnTo>
                                <a:lnTo>
                                  <a:pt x="1909" y="5358"/>
                                </a:lnTo>
                                <a:lnTo>
                                  <a:pt x="1895" y="5358"/>
                                </a:lnTo>
                                <a:lnTo>
                                  <a:pt x="1891" y="5371"/>
                                </a:lnTo>
                                <a:lnTo>
                                  <a:pt x="1882" y="5394"/>
                                </a:lnTo>
                                <a:lnTo>
                                  <a:pt x="1854" y="5448"/>
                                </a:lnTo>
                                <a:lnTo>
                                  <a:pt x="1809" y="5421"/>
                                </a:lnTo>
                                <a:lnTo>
                                  <a:pt x="1773" y="5385"/>
                                </a:lnTo>
                                <a:lnTo>
                                  <a:pt x="1755" y="5385"/>
                                </a:lnTo>
                                <a:lnTo>
                                  <a:pt x="1732" y="5407"/>
                                </a:lnTo>
                                <a:lnTo>
                                  <a:pt x="1728" y="5430"/>
                                </a:lnTo>
                                <a:lnTo>
                                  <a:pt x="1723" y="5493"/>
                                </a:lnTo>
                                <a:lnTo>
                                  <a:pt x="1710" y="5566"/>
                                </a:lnTo>
                                <a:lnTo>
                                  <a:pt x="1705" y="5566"/>
                                </a:lnTo>
                                <a:lnTo>
                                  <a:pt x="1696" y="5579"/>
                                </a:lnTo>
                                <a:lnTo>
                                  <a:pt x="1687" y="5593"/>
                                </a:lnTo>
                                <a:lnTo>
                                  <a:pt x="1674" y="5611"/>
                                </a:lnTo>
                                <a:lnTo>
                                  <a:pt x="1701" y="5692"/>
                                </a:lnTo>
                                <a:lnTo>
                                  <a:pt x="1696" y="5706"/>
                                </a:lnTo>
                                <a:lnTo>
                                  <a:pt x="1701" y="5719"/>
                                </a:lnTo>
                                <a:lnTo>
                                  <a:pt x="1710" y="5733"/>
                                </a:lnTo>
                                <a:lnTo>
                                  <a:pt x="1723" y="5747"/>
                                </a:lnTo>
                                <a:lnTo>
                                  <a:pt x="1696" y="5774"/>
                                </a:lnTo>
                                <a:lnTo>
                                  <a:pt x="1669" y="5819"/>
                                </a:lnTo>
                                <a:lnTo>
                                  <a:pt x="1651" y="5846"/>
                                </a:lnTo>
                                <a:lnTo>
                                  <a:pt x="1624" y="5923"/>
                                </a:lnTo>
                                <a:lnTo>
                                  <a:pt x="1615" y="5977"/>
                                </a:lnTo>
                                <a:lnTo>
                                  <a:pt x="1615" y="5982"/>
                                </a:lnTo>
                                <a:lnTo>
                                  <a:pt x="1615" y="5986"/>
                                </a:lnTo>
                                <a:lnTo>
                                  <a:pt x="1615" y="6009"/>
                                </a:lnTo>
                                <a:lnTo>
                                  <a:pt x="1615" y="6018"/>
                                </a:lnTo>
                                <a:lnTo>
                                  <a:pt x="1615" y="6031"/>
                                </a:lnTo>
                                <a:lnTo>
                                  <a:pt x="1610" y="6063"/>
                                </a:lnTo>
                                <a:lnTo>
                                  <a:pt x="1601" y="6063"/>
                                </a:lnTo>
                                <a:lnTo>
                                  <a:pt x="1588" y="6072"/>
                                </a:lnTo>
                                <a:lnTo>
                                  <a:pt x="1569" y="6077"/>
                                </a:lnTo>
                                <a:lnTo>
                                  <a:pt x="1547" y="6090"/>
                                </a:lnTo>
                                <a:lnTo>
                                  <a:pt x="1538" y="6090"/>
                                </a:lnTo>
                                <a:lnTo>
                                  <a:pt x="1533" y="6099"/>
                                </a:lnTo>
                                <a:lnTo>
                                  <a:pt x="1511" y="6131"/>
                                </a:lnTo>
                                <a:lnTo>
                                  <a:pt x="1502" y="6163"/>
                                </a:lnTo>
                                <a:lnTo>
                                  <a:pt x="1411" y="6212"/>
                                </a:lnTo>
                                <a:lnTo>
                                  <a:pt x="1393" y="6235"/>
                                </a:lnTo>
                                <a:lnTo>
                                  <a:pt x="1380" y="6267"/>
                                </a:lnTo>
                                <a:lnTo>
                                  <a:pt x="1375" y="6307"/>
                                </a:lnTo>
                                <a:lnTo>
                                  <a:pt x="1827" y="6520"/>
                                </a:lnTo>
                                <a:lnTo>
                                  <a:pt x="1827" y="6524"/>
                                </a:lnTo>
                                <a:lnTo>
                                  <a:pt x="1836" y="6533"/>
                                </a:lnTo>
                                <a:lnTo>
                                  <a:pt x="1854" y="6579"/>
                                </a:lnTo>
                                <a:lnTo>
                                  <a:pt x="1845" y="6606"/>
                                </a:lnTo>
                                <a:lnTo>
                                  <a:pt x="1845" y="6610"/>
                                </a:lnTo>
                                <a:lnTo>
                                  <a:pt x="1841" y="6610"/>
                                </a:lnTo>
                                <a:lnTo>
                                  <a:pt x="1841" y="6615"/>
                                </a:lnTo>
                                <a:lnTo>
                                  <a:pt x="1836" y="6633"/>
                                </a:lnTo>
                                <a:lnTo>
                                  <a:pt x="1814" y="6633"/>
                                </a:lnTo>
                                <a:lnTo>
                                  <a:pt x="1800" y="6646"/>
                                </a:lnTo>
                                <a:lnTo>
                                  <a:pt x="1787" y="6664"/>
                                </a:lnTo>
                                <a:lnTo>
                                  <a:pt x="1778" y="6687"/>
                                </a:lnTo>
                                <a:lnTo>
                                  <a:pt x="1764" y="6678"/>
                                </a:lnTo>
                                <a:lnTo>
                                  <a:pt x="1759" y="6678"/>
                                </a:lnTo>
                                <a:lnTo>
                                  <a:pt x="1755" y="6678"/>
                                </a:lnTo>
                                <a:lnTo>
                                  <a:pt x="1728" y="6669"/>
                                </a:lnTo>
                                <a:lnTo>
                                  <a:pt x="1710" y="6669"/>
                                </a:lnTo>
                                <a:lnTo>
                                  <a:pt x="1710" y="6669"/>
                                </a:lnTo>
                                <a:lnTo>
                                  <a:pt x="1692" y="6669"/>
                                </a:lnTo>
                                <a:lnTo>
                                  <a:pt x="1683" y="6664"/>
                                </a:lnTo>
                                <a:lnTo>
                                  <a:pt x="1674" y="6660"/>
                                </a:lnTo>
                                <a:lnTo>
                                  <a:pt x="1651" y="6651"/>
                                </a:lnTo>
                                <a:lnTo>
                                  <a:pt x="1642" y="6637"/>
                                </a:lnTo>
                                <a:lnTo>
                                  <a:pt x="1628" y="6633"/>
                                </a:lnTo>
                                <a:lnTo>
                                  <a:pt x="1610" y="6624"/>
                                </a:lnTo>
                                <a:lnTo>
                                  <a:pt x="1583" y="6624"/>
                                </a:lnTo>
                                <a:lnTo>
                                  <a:pt x="1583" y="6778"/>
                                </a:lnTo>
                                <a:lnTo>
                                  <a:pt x="1588" y="6791"/>
                                </a:lnTo>
                                <a:lnTo>
                                  <a:pt x="1597" y="6832"/>
                                </a:lnTo>
                                <a:lnTo>
                                  <a:pt x="1579" y="6836"/>
                                </a:lnTo>
                                <a:lnTo>
                                  <a:pt x="1524" y="6859"/>
                                </a:lnTo>
                                <a:lnTo>
                                  <a:pt x="1493" y="6881"/>
                                </a:lnTo>
                                <a:lnTo>
                                  <a:pt x="1511" y="6881"/>
                                </a:lnTo>
                                <a:lnTo>
                                  <a:pt x="1551" y="6891"/>
                                </a:lnTo>
                                <a:lnTo>
                                  <a:pt x="1569" y="6904"/>
                                </a:lnTo>
                                <a:lnTo>
                                  <a:pt x="1579" y="6913"/>
                                </a:lnTo>
                                <a:lnTo>
                                  <a:pt x="1592" y="6927"/>
                                </a:lnTo>
                                <a:lnTo>
                                  <a:pt x="1610" y="6967"/>
                                </a:lnTo>
                                <a:lnTo>
                                  <a:pt x="1592" y="6967"/>
                                </a:lnTo>
                                <a:lnTo>
                                  <a:pt x="1560" y="6976"/>
                                </a:lnTo>
                                <a:lnTo>
                                  <a:pt x="1538" y="6985"/>
                                </a:lnTo>
                                <a:lnTo>
                                  <a:pt x="1538" y="7031"/>
                                </a:lnTo>
                                <a:lnTo>
                                  <a:pt x="1538" y="7031"/>
                                </a:lnTo>
                                <a:lnTo>
                                  <a:pt x="1538" y="7067"/>
                                </a:lnTo>
                                <a:lnTo>
                                  <a:pt x="1502" y="7076"/>
                                </a:lnTo>
                                <a:lnTo>
                                  <a:pt x="1475" y="7094"/>
                                </a:lnTo>
                                <a:lnTo>
                                  <a:pt x="1447" y="7121"/>
                                </a:lnTo>
                                <a:lnTo>
                                  <a:pt x="1429" y="7157"/>
                                </a:lnTo>
                                <a:lnTo>
                                  <a:pt x="1456" y="7166"/>
                                </a:lnTo>
                                <a:lnTo>
                                  <a:pt x="1488" y="7184"/>
                                </a:lnTo>
                                <a:lnTo>
                                  <a:pt x="1542" y="7248"/>
                                </a:lnTo>
                                <a:lnTo>
                                  <a:pt x="1520" y="7293"/>
                                </a:lnTo>
                                <a:lnTo>
                                  <a:pt x="1515" y="7316"/>
                                </a:lnTo>
                                <a:lnTo>
                                  <a:pt x="1465" y="7383"/>
                                </a:lnTo>
                                <a:lnTo>
                                  <a:pt x="1465" y="7397"/>
                                </a:lnTo>
                                <a:lnTo>
                                  <a:pt x="1475" y="7415"/>
                                </a:lnTo>
                                <a:lnTo>
                                  <a:pt x="1484" y="7429"/>
                                </a:lnTo>
                                <a:lnTo>
                                  <a:pt x="1502" y="7442"/>
                                </a:lnTo>
                                <a:lnTo>
                                  <a:pt x="1579" y="7447"/>
                                </a:lnTo>
                                <a:lnTo>
                                  <a:pt x="1579" y="7682"/>
                                </a:lnTo>
                                <a:lnTo>
                                  <a:pt x="1583" y="7695"/>
                                </a:lnTo>
                                <a:lnTo>
                                  <a:pt x="1597" y="7722"/>
                                </a:lnTo>
                                <a:lnTo>
                                  <a:pt x="1610" y="7732"/>
                                </a:lnTo>
                                <a:lnTo>
                                  <a:pt x="1628" y="7741"/>
                                </a:lnTo>
                                <a:lnTo>
                                  <a:pt x="1655" y="7732"/>
                                </a:lnTo>
                                <a:lnTo>
                                  <a:pt x="1660" y="7727"/>
                                </a:lnTo>
                                <a:lnTo>
                                  <a:pt x="1669" y="7718"/>
                                </a:lnTo>
                                <a:lnTo>
                                  <a:pt x="1683" y="7709"/>
                                </a:lnTo>
                                <a:lnTo>
                                  <a:pt x="1800" y="7709"/>
                                </a:lnTo>
                                <a:lnTo>
                                  <a:pt x="1809" y="7695"/>
                                </a:lnTo>
                                <a:lnTo>
                                  <a:pt x="1850" y="7682"/>
                                </a:lnTo>
                                <a:lnTo>
                                  <a:pt x="1882" y="7682"/>
                                </a:lnTo>
                                <a:lnTo>
                                  <a:pt x="1900" y="7691"/>
                                </a:lnTo>
                                <a:lnTo>
                                  <a:pt x="1904" y="7695"/>
                                </a:lnTo>
                                <a:lnTo>
                                  <a:pt x="1913" y="7704"/>
                                </a:lnTo>
                                <a:lnTo>
                                  <a:pt x="1927" y="7722"/>
                                </a:lnTo>
                                <a:lnTo>
                                  <a:pt x="1936" y="7750"/>
                                </a:lnTo>
                                <a:lnTo>
                                  <a:pt x="1927" y="7777"/>
                                </a:lnTo>
                                <a:lnTo>
                                  <a:pt x="1918" y="7813"/>
                                </a:lnTo>
                                <a:lnTo>
                                  <a:pt x="1963" y="7854"/>
                                </a:lnTo>
                                <a:lnTo>
                                  <a:pt x="1963" y="7863"/>
                                </a:lnTo>
                                <a:lnTo>
                                  <a:pt x="1981" y="7926"/>
                                </a:lnTo>
                                <a:lnTo>
                                  <a:pt x="2044" y="8025"/>
                                </a:lnTo>
                                <a:lnTo>
                                  <a:pt x="2044" y="8034"/>
                                </a:lnTo>
                                <a:lnTo>
                                  <a:pt x="2049" y="8044"/>
                                </a:lnTo>
                                <a:lnTo>
                                  <a:pt x="2062" y="8066"/>
                                </a:lnTo>
                                <a:lnTo>
                                  <a:pt x="2076" y="8080"/>
                                </a:lnTo>
                                <a:lnTo>
                                  <a:pt x="2099" y="8098"/>
                                </a:lnTo>
                                <a:lnTo>
                                  <a:pt x="2112" y="8098"/>
                                </a:lnTo>
                                <a:lnTo>
                                  <a:pt x="2126" y="8107"/>
                                </a:lnTo>
                                <a:lnTo>
                                  <a:pt x="2153" y="8134"/>
                                </a:lnTo>
                                <a:lnTo>
                                  <a:pt x="2153" y="8224"/>
                                </a:lnTo>
                                <a:lnTo>
                                  <a:pt x="2148" y="8265"/>
                                </a:lnTo>
                                <a:lnTo>
                                  <a:pt x="2148" y="8283"/>
                                </a:lnTo>
                                <a:lnTo>
                                  <a:pt x="2162" y="8306"/>
                                </a:lnTo>
                                <a:lnTo>
                                  <a:pt x="2166" y="8310"/>
                                </a:lnTo>
                                <a:lnTo>
                                  <a:pt x="2180" y="8319"/>
                                </a:lnTo>
                                <a:lnTo>
                                  <a:pt x="2216" y="8333"/>
                                </a:lnTo>
                                <a:lnTo>
                                  <a:pt x="2234" y="8333"/>
                                </a:lnTo>
                                <a:lnTo>
                                  <a:pt x="2266" y="8333"/>
                                </a:lnTo>
                                <a:lnTo>
                                  <a:pt x="2280" y="8333"/>
                                </a:lnTo>
                                <a:lnTo>
                                  <a:pt x="2284" y="8396"/>
                                </a:lnTo>
                                <a:lnTo>
                                  <a:pt x="2280" y="8460"/>
                                </a:lnTo>
                                <a:lnTo>
                                  <a:pt x="2248" y="8559"/>
                                </a:lnTo>
                                <a:lnTo>
                                  <a:pt x="2230" y="8595"/>
                                </a:lnTo>
                                <a:lnTo>
                                  <a:pt x="2230" y="8613"/>
                                </a:lnTo>
                                <a:lnTo>
                                  <a:pt x="2230" y="8631"/>
                                </a:lnTo>
                                <a:lnTo>
                                  <a:pt x="2234" y="8636"/>
                                </a:lnTo>
                                <a:lnTo>
                                  <a:pt x="2243" y="8640"/>
                                </a:lnTo>
                                <a:lnTo>
                                  <a:pt x="2252" y="8645"/>
                                </a:lnTo>
                                <a:lnTo>
                                  <a:pt x="2270" y="8645"/>
                                </a:lnTo>
                                <a:lnTo>
                                  <a:pt x="2402" y="8681"/>
                                </a:lnTo>
                                <a:lnTo>
                                  <a:pt x="2411" y="8677"/>
                                </a:lnTo>
                                <a:lnTo>
                                  <a:pt x="2442" y="8667"/>
                                </a:lnTo>
                                <a:lnTo>
                                  <a:pt x="2469" y="8658"/>
                                </a:lnTo>
                                <a:lnTo>
                                  <a:pt x="2497" y="8640"/>
                                </a:lnTo>
                                <a:lnTo>
                                  <a:pt x="2564" y="8618"/>
                                </a:lnTo>
                                <a:lnTo>
                                  <a:pt x="2605" y="8613"/>
                                </a:lnTo>
                                <a:lnTo>
                                  <a:pt x="2605" y="8613"/>
                                </a:lnTo>
                                <a:lnTo>
                                  <a:pt x="2659" y="8636"/>
                                </a:lnTo>
                                <a:lnTo>
                                  <a:pt x="2668" y="8640"/>
                                </a:lnTo>
                                <a:lnTo>
                                  <a:pt x="2682" y="8645"/>
                                </a:lnTo>
                                <a:lnTo>
                                  <a:pt x="2705" y="8663"/>
                                </a:lnTo>
                                <a:lnTo>
                                  <a:pt x="2723" y="8686"/>
                                </a:lnTo>
                                <a:lnTo>
                                  <a:pt x="2736" y="8717"/>
                                </a:lnTo>
                                <a:lnTo>
                                  <a:pt x="2696" y="8758"/>
                                </a:lnTo>
                                <a:lnTo>
                                  <a:pt x="2687" y="8767"/>
                                </a:lnTo>
                                <a:lnTo>
                                  <a:pt x="2691" y="8781"/>
                                </a:lnTo>
                                <a:lnTo>
                                  <a:pt x="2696" y="8794"/>
                                </a:lnTo>
                                <a:lnTo>
                                  <a:pt x="2705" y="8812"/>
                                </a:lnTo>
                                <a:lnTo>
                                  <a:pt x="2759" y="8830"/>
                                </a:lnTo>
                                <a:lnTo>
                                  <a:pt x="2763" y="8835"/>
                                </a:lnTo>
                                <a:lnTo>
                                  <a:pt x="2795" y="8875"/>
                                </a:lnTo>
                                <a:lnTo>
                                  <a:pt x="2700" y="8970"/>
                                </a:lnTo>
                                <a:lnTo>
                                  <a:pt x="2659" y="9002"/>
                                </a:lnTo>
                                <a:lnTo>
                                  <a:pt x="2623" y="9038"/>
                                </a:lnTo>
                                <a:lnTo>
                                  <a:pt x="2605" y="9093"/>
                                </a:lnTo>
                                <a:lnTo>
                                  <a:pt x="2578" y="9120"/>
                                </a:lnTo>
                                <a:lnTo>
                                  <a:pt x="2560" y="9156"/>
                                </a:lnTo>
                                <a:lnTo>
                                  <a:pt x="2560" y="9197"/>
                                </a:lnTo>
                                <a:lnTo>
                                  <a:pt x="2596" y="9355"/>
                                </a:lnTo>
                                <a:lnTo>
                                  <a:pt x="2714" y="9355"/>
                                </a:lnTo>
                                <a:lnTo>
                                  <a:pt x="2723" y="9355"/>
                                </a:lnTo>
                                <a:lnTo>
                                  <a:pt x="2736" y="9364"/>
                                </a:lnTo>
                                <a:lnTo>
                                  <a:pt x="2750" y="9373"/>
                                </a:lnTo>
                                <a:lnTo>
                                  <a:pt x="2786" y="9423"/>
                                </a:lnTo>
                                <a:lnTo>
                                  <a:pt x="2804" y="9445"/>
                                </a:lnTo>
                                <a:lnTo>
                                  <a:pt x="2813" y="9441"/>
                                </a:lnTo>
                                <a:lnTo>
                                  <a:pt x="2827" y="9441"/>
                                </a:lnTo>
                                <a:lnTo>
                                  <a:pt x="2840" y="9432"/>
                                </a:lnTo>
                                <a:lnTo>
                                  <a:pt x="2867" y="9427"/>
                                </a:lnTo>
                                <a:lnTo>
                                  <a:pt x="2926" y="9427"/>
                                </a:lnTo>
                                <a:lnTo>
                                  <a:pt x="2976" y="9445"/>
                                </a:lnTo>
                                <a:lnTo>
                                  <a:pt x="2980" y="9445"/>
                                </a:lnTo>
                                <a:lnTo>
                                  <a:pt x="3008" y="9495"/>
                                </a:lnTo>
                                <a:lnTo>
                                  <a:pt x="2990" y="9508"/>
                                </a:lnTo>
                                <a:lnTo>
                                  <a:pt x="2962" y="9540"/>
                                </a:lnTo>
                                <a:lnTo>
                                  <a:pt x="2958" y="9558"/>
                                </a:lnTo>
                                <a:lnTo>
                                  <a:pt x="2953" y="9563"/>
                                </a:lnTo>
                                <a:lnTo>
                                  <a:pt x="2949" y="9572"/>
                                </a:lnTo>
                                <a:lnTo>
                                  <a:pt x="2940" y="9590"/>
                                </a:lnTo>
                                <a:lnTo>
                                  <a:pt x="2931" y="9612"/>
                                </a:lnTo>
                                <a:lnTo>
                                  <a:pt x="2931" y="9721"/>
                                </a:lnTo>
                                <a:lnTo>
                                  <a:pt x="2944" y="9739"/>
                                </a:lnTo>
                                <a:lnTo>
                                  <a:pt x="2967" y="9775"/>
                                </a:lnTo>
                                <a:lnTo>
                                  <a:pt x="2962" y="9816"/>
                                </a:lnTo>
                                <a:lnTo>
                                  <a:pt x="2940" y="9861"/>
                                </a:lnTo>
                                <a:lnTo>
                                  <a:pt x="2917" y="9866"/>
                                </a:lnTo>
                                <a:lnTo>
                                  <a:pt x="2913" y="9870"/>
                                </a:lnTo>
                                <a:lnTo>
                                  <a:pt x="2899" y="9870"/>
                                </a:lnTo>
                                <a:lnTo>
                                  <a:pt x="2890" y="9875"/>
                                </a:lnTo>
                                <a:lnTo>
                                  <a:pt x="2867" y="9875"/>
                                </a:lnTo>
                                <a:lnTo>
                                  <a:pt x="2854" y="9870"/>
                                </a:lnTo>
                                <a:lnTo>
                                  <a:pt x="2845" y="9866"/>
                                </a:lnTo>
                                <a:lnTo>
                                  <a:pt x="2836" y="9870"/>
                                </a:lnTo>
                                <a:lnTo>
                                  <a:pt x="2813" y="9870"/>
                                </a:lnTo>
                                <a:lnTo>
                                  <a:pt x="2786" y="9884"/>
                                </a:lnTo>
                                <a:lnTo>
                                  <a:pt x="2786" y="9956"/>
                                </a:lnTo>
                                <a:lnTo>
                                  <a:pt x="2782" y="9974"/>
                                </a:lnTo>
                                <a:lnTo>
                                  <a:pt x="2772" y="9997"/>
                                </a:lnTo>
                                <a:lnTo>
                                  <a:pt x="2763" y="10001"/>
                                </a:lnTo>
                                <a:lnTo>
                                  <a:pt x="2754" y="10010"/>
                                </a:lnTo>
                                <a:lnTo>
                                  <a:pt x="2750" y="10010"/>
                                </a:lnTo>
                                <a:lnTo>
                                  <a:pt x="2750" y="10015"/>
                                </a:lnTo>
                                <a:lnTo>
                                  <a:pt x="2745" y="10019"/>
                                </a:lnTo>
                                <a:lnTo>
                                  <a:pt x="2732" y="10028"/>
                                </a:lnTo>
                                <a:lnTo>
                                  <a:pt x="2714" y="10047"/>
                                </a:lnTo>
                                <a:lnTo>
                                  <a:pt x="2705" y="10078"/>
                                </a:lnTo>
                                <a:lnTo>
                                  <a:pt x="2723" y="10128"/>
                                </a:lnTo>
                                <a:lnTo>
                                  <a:pt x="2723" y="10132"/>
                                </a:lnTo>
                                <a:lnTo>
                                  <a:pt x="2732" y="10146"/>
                                </a:lnTo>
                                <a:lnTo>
                                  <a:pt x="2732" y="10255"/>
                                </a:lnTo>
                                <a:lnTo>
                                  <a:pt x="2714" y="10264"/>
                                </a:lnTo>
                                <a:lnTo>
                                  <a:pt x="2696" y="10273"/>
                                </a:lnTo>
                                <a:lnTo>
                                  <a:pt x="2650" y="10277"/>
                                </a:lnTo>
                                <a:lnTo>
                                  <a:pt x="2650" y="10277"/>
                                </a:lnTo>
                                <a:lnTo>
                                  <a:pt x="2632" y="10277"/>
                                </a:lnTo>
                                <a:lnTo>
                                  <a:pt x="2614" y="10286"/>
                                </a:lnTo>
                                <a:lnTo>
                                  <a:pt x="2605" y="10295"/>
                                </a:lnTo>
                                <a:lnTo>
                                  <a:pt x="2596" y="10309"/>
                                </a:lnTo>
                                <a:lnTo>
                                  <a:pt x="2460" y="10390"/>
                                </a:lnTo>
                                <a:lnTo>
                                  <a:pt x="2460" y="10521"/>
                                </a:lnTo>
                                <a:lnTo>
                                  <a:pt x="2460" y="10530"/>
                                </a:lnTo>
                                <a:lnTo>
                                  <a:pt x="2479" y="10535"/>
                                </a:lnTo>
                                <a:lnTo>
                                  <a:pt x="2528" y="10539"/>
                                </a:lnTo>
                                <a:lnTo>
                                  <a:pt x="2551" y="10526"/>
                                </a:lnTo>
                                <a:lnTo>
                                  <a:pt x="2605" y="10503"/>
                                </a:lnTo>
                                <a:lnTo>
                                  <a:pt x="2650" y="10508"/>
                                </a:lnTo>
                                <a:lnTo>
                                  <a:pt x="2668" y="10521"/>
                                </a:lnTo>
                                <a:lnTo>
                                  <a:pt x="2709" y="10562"/>
                                </a:lnTo>
                                <a:lnTo>
                                  <a:pt x="2696" y="10594"/>
                                </a:lnTo>
                                <a:lnTo>
                                  <a:pt x="2687" y="10634"/>
                                </a:lnTo>
                                <a:lnTo>
                                  <a:pt x="2687" y="10725"/>
                                </a:lnTo>
                                <a:lnTo>
                                  <a:pt x="2469" y="10888"/>
                                </a:lnTo>
                                <a:lnTo>
                                  <a:pt x="2469" y="10960"/>
                                </a:lnTo>
                                <a:lnTo>
                                  <a:pt x="2442" y="10987"/>
                                </a:lnTo>
                                <a:lnTo>
                                  <a:pt x="2411" y="11001"/>
                                </a:lnTo>
                                <a:lnTo>
                                  <a:pt x="2411" y="11010"/>
                                </a:lnTo>
                                <a:lnTo>
                                  <a:pt x="2402" y="11010"/>
                                </a:lnTo>
                                <a:lnTo>
                                  <a:pt x="2370" y="11023"/>
                                </a:lnTo>
                                <a:lnTo>
                                  <a:pt x="2365" y="11023"/>
                                </a:lnTo>
                                <a:lnTo>
                                  <a:pt x="2352" y="11032"/>
                                </a:lnTo>
                                <a:lnTo>
                                  <a:pt x="2343" y="11032"/>
                                </a:lnTo>
                                <a:lnTo>
                                  <a:pt x="2298" y="11055"/>
                                </a:lnTo>
                                <a:lnTo>
                                  <a:pt x="2298" y="11059"/>
                                </a:lnTo>
                                <a:lnTo>
                                  <a:pt x="2266" y="11077"/>
                                </a:lnTo>
                                <a:lnTo>
                                  <a:pt x="2261" y="11082"/>
                                </a:lnTo>
                                <a:lnTo>
                                  <a:pt x="2243" y="11086"/>
                                </a:lnTo>
                                <a:lnTo>
                                  <a:pt x="2225" y="11091"/>
                                </a:lnTo>
                                <a:lnTo>
                                  <a:pt x="2185" y="11105"/>
                                </a:lnTo>
                                <a:lnTo>
                                  <a:pt x="2171" y="11091"/>
                                </a:lnTo>
                                <a:lnTo>
                                  <a:pt x="2153" y="11077"/>
                                </a:lnTo>
                                <a:lnTo>
                                  <a:pt x="2135" y="11068"/>
                                </a:lnTo>
                                <a:lnTo>
                                  <a:pt x="2112" y="11059"/>
                                </a:lnTo>
                                <a:lnTo>
                                  <a:pt x="2085" y="11068"/>
                                </a:lnTo>
                                <a:lnTo>
                                  <a:pt x="2058" y="11068"/>
                                </a:lnTo>
                                <a:lnTo>
                                  <a:pt x="2026" y="11059"/>
                                </a:lnTo>
                                <a:lnTo>
                                  <a:pt x="1999" y="11041"/>
                                </a:lnTo>
                                <a:lnTo>
                                  <a:pt x="1986" y="11023"/>
                                </a:lnTo>
                                <a:lnTo>
                                  <a:pt x="1977" y="11005"/>
                                </a:lnTo>
                                <a:lnTo>
                                  <a:pt x="1963" y="10946"/>
                                </a:lnTo>
                                <a:lnTo>
                                  <a:pt x="1882" y="10946"/>
                                </a:lnTo>
                                <a:lnTo>
                                  <a:pt x="1873" y="10933"/>
                                </a:lnTo>
                                <a:lnTo>
                                  <a:pt x="1845" y="10910"/>
                                </a:lnTo>
                                <a:lnTo>
                                  <a:pt x="1827" y="10892"/>
                                </a:lnTo>
                                <a:lnTo>
                                  <a:pt x="1791" y="10888"/>
                                </a:lnTo>
                                <a:lnTo>
                                  <a:pt x="1755" y="10888"/>
                                </a:lnTo>
                                <a:lnTo>
                                  <a:pt x="1683" y="10897"/>
                                </a:lnTo>
                                <a:lnTo>
                                  <a:pt x="1664" y="10915"/>
                                </a:lnTo>
                                <a:lnTo>
                                  <a:pt x="1660" y="10924"/>
                                </a:lnTo>
                                <a:lnTo>
                                  <a:pt x="1660" y="10969"/>
                                </a:lnTo>
                                <a:lnTo>
                                  <a:pt x="1674" y="11005"/>
                                </a:lnTo>
                                <a:lnTo>
                                  <a:pt x="1674" y="11172"/>
                                </a:lnTo>
                                <a:lnTo>
                                  <a:pt x="1651" y="11181"/>
                                </a:lnTo>
                                <a:lnTo>
                                  <a:pt x="1619" y="11204"/>
                                </a:lnTo>
                                <a:lnTo>
                                  <a:pt x="1610" y="11222"/>
                                </a:lnTo>
                                <a:lnTo>
                                  <a:pt x="1502" y="11222"/>
                                </a:lnTo>
                                <a:lnTo>
                                  <a:pt x="1434" y="11105"/>
                                </a:lnTo>
                                <a:lnTo>
                                  <a:pt x="1416" y="11118"/>
                                </a:lnTo>
                                <a:lnTo>
                                  <a:pt x="1357" y="11209"/>
                                </a:lnTo>
                                <a:lnTo>
                                  <a:pt x="1194" y="11209"/>
                                </a:lnTo>
                                <a:lnTo>
                                  <a:pt x="1185" y="11200"/>
                                </a:lnTo>
                                <a:lnTo>
                                  <a:pt x="1172" y="11190"/>
                                </a:lnTo>
                                <a:lnTo>
                                  <a:pt x="1131" y="11181"/>
                                </a:lnTo>
                                <a:lnTo>
                                  <a:pt x="1086" y="11172"/>
                                </a:lnTo>
                                <a:lnTo>
                                  <a:pt x="1045" y="11150"/>
                                </a:lnTo>
                                <a:lnTo>
                                  <a:pt x="1036" y="11123"/>
                                </a:lnTo>
                                <a:lnTo>
                                  <a:pt x="1031" y="11086"/>
                                </a:lnTo>
                                <a:lnTo>
                                  <a:pt x="1031" y="11073"/>
                                </a:lnTo>
                                <a:lnTo>
                                  <a:pt x="896" y="11073"/>
                                </a:lnTo>
                                <a:lnTo>
                                  <a:pt x="873" y="11059"/>
                                </a:lnTo>
                                <a:lnTo>
                                  <a:pt x="832" y="11046"/>
                                </a:lnTo>
                                <a:lnTo>
                                  <a:pt x="805" y="11050"/>
                                </a:lnTo>
                                <a:lnTo>
                                  <a:pt x="801" y="11055"/>
                                </a:lnTo>
                                <a:lnTo>
                                  <a:pt x="801" y="11055"/>
                                </a:lnTo>
                                <a:lnTo>
                                  <a:pt x="801" y="11064"/>
                                </a:lnTo>
                                <a:lnTo>
                                  <a:pt x="796" y="11064"/>
                                </a:lnTo>
                                <a:lnTo>
                                  <a:pt x="792" y="11068"/>
                                </a:lnTo>
                                <a:lnTo>
                                  <a:pt x="778" y="11068"/>
                                </a:lnTo>
                                <a:lnTo>
                                  <a:pt x="769" y="11073"/>
                                </a:lnTo>
                                <a:lnTo>
                                  <a:pt x="751" y="11073"/>
                                </a:lnTo>
                                <a:lnTo>
                                  <a:pt x="733" y="11064"/>
                                </a:lnTo>
                                <a:lnTo>
                                  <a:pt x="715" y="11064"/>
                                </a:lnTo>
                                <a:lnTo>
                                  <a:pt x="688" y="11064"/>
                                </a:lnTo>
                                <a:lnTo>
                                  <a:pt x="670" y="11077"/>
                                </a:lnTo>
                                <a:lnTo>
                                  <a:pt x="597" y="11159"/>
                                </a:lnTo>
                                <a:lnTo>
                                  <a:pt x="597" y="11200"/>
                                </a:lnTo>
                                <a:lnTo>
                                  <a:pt x="588" y="11204"/>
                                </a:lnTo>
                                <a:lnTo>
                                  <a:pt x="588" y="11213"/>
                                </a:lnTo>
                                <a:lnTo>
                                  <a:pt x="584" y="11218"/>
                                </a:lnTo>
                                <a:lnTo>
                                  <a:pt x="579" y="11231"/>
                                </a:lnTo>
                                <a:lnTo>
                                  <a:pt x="556" y="11240"/>
                                </a:lnTo>
                                <a:lnTo>
                                  <a:pt x="543" y="11240"/>
                                </a:lnTo>
                                <a:lnTo>
                                  <a:pt x="511" y="11249"/>
                                </a:lnTo>
                                <a:lnTo>
                                  <a:pt x="498" y="11254"/>
                                </a:lnTo>
                                <a:lnTo>
                                  <a:pt x="471" y="11313"/>
                                </a:lnTo>
                                <a:lnTo>
                                  <a:pt x="452" y="11322"/>
                                </a:lnTo>
                                <a:lnTo>
                                  <a:pt x="443" y="11335"/>
                                </a:lnTo>
                                <a:lnTo>
                                  <a:pt x="430" y="11367"/>
                                </a:lnTo>
                                <a:lnTo>
                                  <a:pt x="416" y="11376"/>
                                </a:lnTo>
                                <a:lnTo>
                                  <a:pt x="412" y="11389"/>
                                </a:lnTo>
                                <a:lnTo>
                                  <a:pt x="412" y="11403"/>
                                </a:lnTo>
                                <a:lnTo>
                                  <a:pt x="416" y="11421"/>
                                </a:lnTo>
                                <a:lnTo>
                                  <a:pt x="480" y="11480"/>
                                </a:lnTo>
                                <a:lnTo>
                                  <a:pt x="462" y="11539"/>
                                </a:lnTo>
                                <a:lnTo>
                                  <a:pt x="434" y="11597"/>
                                </a:lnTo>
                                <a:lnTo>
                                  <a:pt x="398" y="11643"/>
                                </a:lnTo>
                                <a:lnTo>
                                  <a:pt x="353" y="11683"/>
                                </a:lnTo>
                                <a:lnTo>
                                  <a:pt x="339" y="11679"/>
                                </a:lnTo>
                                <a:lnTo>
                                  <a:pt x="330" y="11674"/>
                                </a:lnTo>
                                <a:lnTo>
                                  <a:pt x="312" y="11652"/>
                                </a:lnTo>
                                <a:lnTo>
                                  <a:pt x="303" y="11638"/>
                                </a:lnTo>
                                <a:lnTo>
                                  <a:pt x="299" y="11625"/>
                                </a:lnTo>
                                <a:lnTo>
                                  <a:pt x="290" y="11584"/>
                                </a:lnTo>
                                <a:lnTo>
                                  <a:pt x="244" y="11584"/>
                                </a:lnTo>
                                <a:lnTo>
                                  <a:pt x="244" y="11493"/>
                                </a:lnTo>
                                <a:lnTo>
                                  <a:pt x="64" y="11435"/>
                                </a:lnTo>
                                <a:lnTo>
                                  <a:pt x="54" y="11426"/>
                                </a:lnTo>
                                <a:lnTo>
                                  <a:pt x="14" y="11398"/>
                                </a:lnTo>
                                <a:lnTo>
                                  <a:pt x="5" y="11408"/>
                                </a:lnTo>
                                <a:lnTo>
                                  <a:pt x="0" y="11408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3755520"/>
                            <a:ext cx="3431520" cy="459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4" h="7235">
                                <a:moveTo>
                                  <a:pt x="5404" y="6810"/>
                                </a:moveTo>
                                <a:lnTo>
                                  <a:pt x="5404" y="6819"/>
                                </a:lnTo>
                                <a:lnTo>
                                  <a:pt x="5386" y="6828"/>
                                </a:lnTo>
                                <a:lnTo>
                                  <a:pt x="5359" y="6832"/>
                                </a:lnTo>
                                <a:lnTo>
                                  <a:pt x="5341" y="6832"/>
                                </a:lnTo>
                                <a:lnTo>
                                  <a:pt x="5336" y="6837"/>
                                </a:lnTo>
                                <a:lnTo>
                                  <a:pt x="5332" y="6810"/>
                                </a:lnTo>
                                <a:lnTo>
                                  <a:pt x="5323" y="6796"/>
                                </a:lnTo>
                                <a:lnTo>
                                  <a:pt x="5305" y="6782"/>
                                </a:lnTo>
                                <a:lnTo>
                                  <a:pt x="5287" y="6773"/>
                                </a:lnTo>
                                <a:lnTo>
                                  <a:pt x="5246" y="6782"/>
                                </a:lnTo>
                                <a:lnTo>
                                  <a:pt x="5210" y="6800"/>
                                </a:lnTo>
                                <a:lnTo>
                                  <a:pt x="5201" y="6805"/>
                                </a:lnTo>
                                <a:lnTo>
                                  <a:pt x="5192" y="6819"/>
                                </a:lnTo>
                                <a:lnTo>
                                  <a:pt x="5187" y="6837"/>
                                </a:lnTo>
                                <a:lnTo>
                                  <a:pt x="5183" y="6859"/>
                                </a:lnTo>
                                <a:lnTo>
                                  <a:pt x="5174" y="6904"/>
                                </a:lnTo>
                                <a:lnTo>
                                  <a:pt x="5165" y="6927"/>
                                </a:lnTo>
                                <a:lnTo>
                                  <a:pt x="5160" y="6950"/>
                                </a:lnTo>
                                <a:lnTo>
                                  <a:pt x="5088" y="6999"/>
                                </a:lnTo>
                                <a:lnTo>
                                  <a:pt x="5056" y="7013"/>
                                </a:lnTo>
                                <a:lnTo>
                                  <a:pt x="5047" y="7018"/>
                                </a:lnTo>
                                <a:lnTo>
                                  <a:pt x="4916" y="7072"/>
                                </a:lnTo>
                                <a:lnTo>
                                  <a:pt x="4771" y="7099"/>
                                </a:lnTo>
                                <a:lnTo>
                                  <a:pt x="4753" y="7099"/>
                                </a:lnTo>
                                <a:lnTo>
                                  <a:pt x="4748" y="7099"/>
                                </a:lnTo>
                                <a:lnTo>
                                  <a:pt x="4726" y="7108"/>
                                </a:lnTo>
                                <a:lnTo>
                                  <a:pt x="4703" y="7090"/>
                                </a:lnTo>
                                <a:lnTo>
                                  <a:pt x="4667" y="7072"/>
                                </a:lnTo>
                                <a:lnTo>
                                  <a:pt x="4653" y="7072"/>
                                </a:lnTo>
                                <a:lnTo>
                                  <a:pt x="4644" y="7072"/>
                                </a:lnTo>
                                <a:lnTo>
                                  <a:pt x="4617" y="7072"/>
                                </a:lnTo>
                                <a:lnTo>
                                  <a:pt x="4617" y="7126"/>
                                </a:lnTo>
                                <a:lnTo>
                                  <a:pt x="4563" y="7235"/>
                                </a:lnTo>
                                <a:lnTo>
                                  <a:pt x="4522" y="7235"/>
                                </a:lnTo>
                                <a:lnTo>
                                  <a:pt x="4509" y="7235"/>
                                </a:lnTo>
                                <a:lnTo>
                                  <a:pt x="4486" y="7230"/>
                                </a:lnTo>
                                <a:lnTo>
                                  <a:pt x="4473" y="7221"/>
                                </a:lnTo>
                                <a:lnTo>
                                  <a:pt x="4459" y="7203"/>
                                </a:lnTo>
                                <a:lnTo>
                                  <a:pt x="4455" y="7185"/>
                                </a:lnTo>
                                <a:lnTo>
                                  <a:pt x="4473" y="7085"/>
                                </a:lnTo>
                                <a:lnTo>
                                  <a:pt x="4468" y="7081"/>
                                </a:lnTo>
                                <a:lnTo>
                                  <a:pt x="4468" y="7081"/>
                                </a:lnTo>
                                <a:lnTo>
                                  <a:pt x="4464" y="7072"/>
                                </a:lnTo>
                                <a:lnTo>
                                  <a:pt x="4464" y="7067"/>
                                </a:lnTo>
                                <a:lnTo>
                                  <a:pt x="4436" y="7031"/>
                                </a:lnTo>
                                <a:lnTo>
                                  <a:pt x="4405" y="7018"/>
                                </a:lnTo>
                                <a:lnTo>
                                  <a:pt x="4373" y="7008"/>
                                </a:lnTo>
                                <a:lnTo>
                                  <a:pt x="4337" y="6981"/>
                                </a:lnTo>
                                <a:lnTo>
                                  <a:pt x="4319" y="6963"/>
                                </a:lnTo>
                                <a:lnTo>
                                  <a:pt x="4310" y="6941"/>
                                </a:lnTo>
                                <a:lnTo>
                                  <a:pt x="4473" y="6805"/>
                                </a:lnTo>
                                <a:lnTo>
                                  <a:pt x="4459" y="6782"/>
                                </a:lnTo>
                                <a:lnTo>
                                  <a:pt x="4445" y="6751"/>
                                </a:lnTo>
                                <a:lnTo>
                                  <a:pt x="4459" y="6733"/>
                                </a:lnTo>
                                <a:lnTo>
                                  <a:pt x="4473" y="6715"/>
                                </a:lnTo>
                                <a:lnTo>
                                  <a:pt x="4477" y="6692"/>
                                </a:lnTo>
                                <a:lnTo>
                                  <a:pt x="4477" y="6683"/>
                                </a:lnTo>
                                <a:lnTo>
                                  <a:pt x="4482" y="6678"/>
                                </a:lnTo>
                                <a:lnTo>
                                  <a:pt x="4482" y="6669"/>
                                </a:lnTo>
                                <a:lnTo>
                                  <a:pt x="4459" y="6647"/>
                                </a:lnTo>
                                <a:lnTo>
                                  <a:pt x="4364" y="6583"/>
                                </a:lnTo>
                                <a:lnTo>
                                  <a:pt x="4323" y="6547"/>
                                </a:lnTo>
                                <a:lnTo>
                                  <a:pt x="4278" y="6493"/>
                                </a:lnTo>
                                <a:lnTo>
                                  <a:pt x="4256" y="6452"/>
                                </a:lnTo>
                                <a:lnTo>
                                  <a:pt x="4274" y="6448"/>
                                </a:lnTo>
                                <a:lnTo>
                                  <a:pt x="4283" y="6439"/>
                                </a:lnTo>
                                <a:lnTo>
                                  <a:pt x="4314" y="6403"/>
                                </a:lnTo>
                                <a:lnTo>
                                  <a:pt x="4314" y="6398"/>
                                </a:lnTo>
                                <a:lnTo>
                                  <a:pt x="4314" y="6398"/>
                                </a:lnTo>
                                <a:lnTo>
                                  <a:pt x="4328" y="6385"/>
                                </a:lnTo>
                                <a:lnTo>
                                  <a:pt x="4341" y="6362"/>
                                </a:lnTo>
                                <a:lnTo>
                                  <a:pt x="4364" y="6317"/>
                                </a:lnTo>
                                <a:lnTo>
                                  <a:pt x="4210" y="6258"/>
                                </a:lnTo>
                                <a:lnTo>
                                  <a:pt x="4206" y="6249"/>
                                </a:lnTo>
                                <a:lnTo>
                                  <a:pt x="4201" y="6244"/>
                                </a:lnTo>
                                <a:lnTo>
                                  <a:pt x="4174" y="6186"/>
                                </a:lnTo>
                                <a:lnTo>
                                  <a:pt x="4165" y="6177"/>
                                </a:lnTo>
                                <a:lnTo>
                                  <a:pt x="4138" y="6158"/>
                                </a:lnTo>
                                <a:lnTo>
                                  <a:pt x="4138" y="5959"/>
                                </a:lnTo>
                                <a:lnTo>
                                  <a:pt x="4142" y="5955"/>
                                </a:lnTo>
                                <a:lnTo>
                                  <a:pt x="4147" y="5941"/>
                                </a:lnTo>
                                <a:lnTo>
                                  <a:pt x="4147" y="5892"/>
                                </a:lnTo>
                                <a:lnTo>
                                  <a:pt x="4084" y="5837"/>
                                </a:lnTo>
                                <a:lnTo>
                                  <a:pt x="4002" y="5792"/>
                                </a:lnTo>
                                <a:lnTo>
                                  <a:pt x="3998" y="5779"/>
                                </a:lnTo>
                                <a:lnTo>
                                  <a:pt x="3998" y="5770"/>
                                </a:lnTo>
                                <a:lnTo>
                                  <a:pt x="3998" y="5765"/>
                                </a:lnTo>
                                <a:lnTo>
                                  <a:pt x="3993" y="5751"/>
                                </a:lnTo>
                                <a:lnTo>
                                  <a:pt x="3989" y="5742"/>
                                </a:lnTo>
                                <a:lnTo>
                                  <a:pt x="3984" y="5733"/>
                                </a:lnTo>
                                <a:lnTo>
                                  <a:pt x="3984" y="5720"/>
                                </a:lnTo>
                                <a:lnTo>
                                  <a:pt x="3867" y="5657"/>
                                </a:lnTo>
                                <a:lnTo>
                                  <a:pt x="3849" y="5625"/>
                                </a:lnTo>
                                <a:lnTo>
                                  <a:pt x="3835" y="5598"/>
                                </a:lnTo>
                                <a:lnTo>
                                  <a:pt x="3830" y="5589"/>
                                </a:lnTo>
                                <a:lnTo>
                                  <a:pt x="3826" y="5589"/>
                                </a:lnTo>
                                <a:lnTo>
                                  <a:pt x="3803" y="5562"/>
                                </a:lnTo>
                                <a:lnTo>
                                  <a:pt x="3699" y="5562"/>
                                </a:lnTo>
                                <a:lnTo>
                                  <a:pt x="3668" y="5539"/>
                                </a:lnTo>
                                <a:lnTo>
                                  <a:pt x="3631" y="5521"/>
                                </a:lnTo>
                                <a:lnTo>
                                  <a:pt x="3595" y="5521"/>
                                </a:lnTo>
                                <a:lnTo>
                                  <a:pt x="3568" y="5539"/>
                                </a:lnTo>
                                <a:lnTo>
                                  <a:pt x="3514" y="5507"/>
                                </a:lnTo>
                                <a:lnTo>
                                  <a:pt x="3487" y="5489"/>
                                </a:lnTo>
                                <a:lnTo>
                                  <a:pt x="3469" y="5467"/>
                                </a:lnTo>
                                <a:lnTo>
                                  <a:pt x="3460" y="5435"/>
                                </a:lnTo>
                                <a:lnTo>
                                  <a:pt x="3451" y="5412"/>
                                </a:lnTo>
                                <a:lnTo>
                                  <a:pt x="3432" y="5394"/>
                                </a:lnTo>
                                <a:lnTo>
                                  <a:pt x="3414" y="5390"/>
                                </a:lnTo>
                                <a:lnTo>
                                  <a:pt x="3401" y="5394"/>
                                </a:lnTo>
                                <a:lnTo>
                                  <a:pt x="3383" y="5417"/>
                                </a:lnTo>
                                <a:lnTo>
                                  <a:pt x="3378" y="5430"/>
                                </a:lnTo>
                                <a:lnTo>
                                  <a:pt x="3378" y="5453"/>
                                </a:lnTo>
                                <a:lnTo>
                                  <a:pt x="3378" y="5476"/>
                                </a:lnTo>
                                <a:lnTo>
                                  <a:pt x="3369" y="5503"/>
                                </a:lnTo>
                                <a:lnTo>
                                  <a:pt x="3356" y="5544"/>
                                </a:lnTo>
                                <a:lnTo>
                                  <a:pt x="3351" y="5557"/>
                                </a:lnTo>
                                <a:lnTo>
                                  <a:pt x="3347" y="5571"/>
                                </a:lnTo>
                                <a:lnTo>
                                  <a:pt x="3347" y="5584"/>
                                </a:lnTo>
                                <a:lnTo>
                                  <a:pt x="3319" y="5620"/>
                                </a:lnTo>
                                <a:lnTo>
                                  <a:pt x="3315" y="5634"/>
                                </a:lnTo>
                                <a:lnTo>
                                  <a:pt x="3279" y="5611"/>
                                </a:lnTo>
                                <a:lnTo>
                                  <a:pt x="3261" y="5607"/>
                                </a:lnTo>
                                <a:lnTo>
                                  <a:pt x="3242" y="5602"/>
                                </a:lnTo>
                                <a:lnTo>
                                  <a:pt x="3206" y="5616"/>
                                </a:lnTo>
                                <a:lnTo>
                                  <a:pt x="3080" y="5693"/>
                                </a:lnTo>
                                <a:lnTo>
                                  <a:pt x="3080" y="5575"/>
                                </a:lnTo>
                                <a:lnTo>
                                  <a:pt x="3044" y="5530"/>
                                </a:lnTo>
                                <a:lnTo>
                                  <a:pt x="3030" y="5498"/>
                                </a:lnTo>
                                <a:lnTo>
                                  <a:pt x="3016" y="5476"/>
                                </a:lnTo>
                                <a:lnTo>
                                  <a:pt x="3016" y="5412"/>
                                </a:lnTo>
                                <a:lnTo>
                                  <a:pt x="3025" y="5408"/>
                                </a:lnTo>
                                <a:lnTo>
                                  <a:pt x="3025" y="5399"/>
                                </a:lnTo>
                                <a:lnTo>
                                  <a:pt x="3025" y="5399"/>
                                </a:lnTo>
                                <a:lnTo>
                                  <a:pt x="3034" y="5399"/>
                                </a:lnTo>
                                <a:lnTo>
                                  <a:pt x="3039" y="5390"/>
                                </a:lnTo>
                                <a:lnTo>
                                  <a:pt x="3053" y="5367"/>
                                </a:lnTo>
                                <a:lnTo>
                                  <a:pt x="3080" y="5336"/>
                                </a:lnTo>
                                <a:lnTo>
                                  <a:pt x="3084" y="5322"/>
                                </a:lnTo>
                                <a:lnTo>
                                  <a:pt x="3089" y="5322"/>
                                </a:lnTo>
                                <a:lnTo>
                                  <a:pt x="3102" y="5308"/>
                                </a:lnTo>
                                <a:lnTo>
                                  <a:pt x="3120" y="5272"/>
                                </a:lnTo>
                                <a:lnTo>
                                  <a:pt x="3129" y="5254"/>
                                </a:lnTo>
                                <a:lnTo>
                                  <a:pt x="3138" y="5236"/>
                                </a:lnTo>
                                <a:lnTo>
                                  <a:pt x="3116" y="5209"/>
                                </a:lnTo>
                                <a:lnTo>
                                  <a:pt x="3107" y="5177"/>
                                </a:lnTo>
                                <a:lnTo>
                                  <a:pt x="3111" y="5168"/>
                                </a:lnTo>
                                <a:lnTo>
                                  <a:pt x="3116" y="5164"/>
                                </a:lnTo>
                                <a:lnTo>
                                  <a:pt x="3138" y="5150"/>
                                </a:lnTo>
                                <a:lnTo>
                                  <a:pt x="3188" y="5137"/>
                                </a:lnTo>
                                <a:lnTo>
                                  <a:pt x="3224" y="5132"/>
                                </a:lnTo>
                                <a:lnTo>
                                  <a:pt x="3233" y="5118"/>
                                </a:lnTo>
                                <a:lnTo>
                                  <a:pt x="3247" y="5109"/>
                                </a:lnTo>
                                <a:lnTo>
                                  <a:pt x="3265" y="5082"/>
                                </a:lnTo>
                                <a:lnTo>
                                  <a:pt x="3242" y="5055"/>
                                </a:lnTo>
                                <a:lnTo>
                                  <a:pt x="3238" y="5042"/>
                                </a:lnTo>
                                <a:lnTo>
                                  <a:pt x="3233" y="5033"/>
                                </a:lnTo>
                                <a:lnTo>
                                  <a:pt x="3179" y="4974"/>
                                </a:lnTo>
                                <a:lnTo>
                                  <a:pt x="3134" y="4910"/>
                                </a:lnTo>
                                <a:lnTo>
                                  <a:pt x="3116" y="4901"/>
                                </a:lnTo>
                                <a:lnTo>
                                  <a:pt x="3093" y="4879"/>
                                </a:lnTo>
                                <a:lnTo>
                                  <a:pt x="3089" y="4865"/>
                                </a:lnTo>
                                <a:lnTo>
                                  <a:pt x="2971" y="4802"/>
                                </a:lnTo>
                                <a:lnTo>
                                  <a:pt x="2872" y="4712"/>
                                </a:lnTo>
                                <a:lnTo>
                                  <a:pt x="2845" y="4707"/>
                                </a:lnTo>
                                <a:lnTo>
                                  <a:pt x="2826" y="4698"/>
                                </a:lnTo>
                                <a:lnTo>
                                  <a:pt x="2799" y="4675"/>
                                </a:lnTo>
                                <a:lnTo>
                                  <a:pt x="2799" y="4657"/>
                                </a:lnTo>
                                <a:lnTo>
                                  <a:pt x="2790" y="4639"/>
                                </a:lnTo>
                                <a:lnTo>
                                  <a:pt x="2777" y="4608"/>
                                </a:lnTo>
                                <a:lnTo>
                                  <a:pt x="2736" y="4553"/>
                                </a:lnTo>
                                <a:lnTo>
                                  <a:pt x="2718" y="4540"/>
                                </a:lnTo>
                                <a:lnTo>
                                  <a:pt x="2546" y="4603"/>
                                </a:lnTo>
                                <a:lnTo>
                                  <a:pt x="2523" y="4639"/>
                                </a:lnTo>
                                <a:lnTo>
                                  <a:pt x="2501" y="4666"/>
                                </a:lnTo>
                                <a:lnTo>
                                  <a:pt x="2474" y="4684"/>
                                </a:lnTo>
                                <a:lnTo>
                                  <a:pt x="2442" y="4693"/>
                                </a:lnTo>
                                <a:lnTo>
                                  <a:pt x="2438" y="4671"/>
                                </a:lnTo>
                                <a:lnTo>
                                  <a:pt x="2433" y="4653"/>
                                </a:lnTo>
                                <a:lnTo>
                                  <a:pt x="2424" y="4639"/>
                                </a:lnTo>
                                <a:lnTo>
                                  <a:pt x="2410" y="4626"/>
                                </a:lnTo>
                                <a:lnTo>
                                  <a:pt x="2392" y="4617"/>
                                </a:lnTo>
                                <a:lnTo>
                                  <a:pt x="2320" y="4608"/>
                                </a:lnTo>
                                <a:lnTo>
                                  <a:pt x="2306" y="4621"/>
                                </a:lnTo>
                                <a:lnTo>
                                  <a:pt x="2302" y="4621"/>
                                </a:lnTo>
                                <a:lnTo>
                                  <a:pt x="2302" y="4621"/>
                                </a:lnTo>
                                <a:lnTo>
                                  <a:pt x="2284" y="4639"/>
                                </a:lnTo>
                                <a:lnTo>
                                  <a:pt x="2239" y="4662"/>
                                </a:lnTo>
                                <a:lnTo>
                                  <a:pt x="2229" y="4653"/>
                                </a:lnTo>
                                <a:lnTo>
                                  <a:pt x="2202" y="4626"/>
                                </a:lnTo>
                                <a:lnTo>
                                  <a:pt x="2193" y="4617"/>
                                </a:lnTo>
                                <a:lnTo>
                                  <a:pt x="2166" y="4562"/>
                                </a:lnTo>
                                <a:lnTo>
                                  <a:pt x="2148" y="4540"/>
                                </a:lnTo>
                                <a:lnTo>
                                  <a:pt x="2130" y="4522"/>
                                </a:lnTo>
                                <a:lnTo>
                                  <a:pt x="2116" y="4544"/>
                                </a:lnTo>
                                <a:lnTo>
                                  <a:pt x="2103" y="4553"/>
                                </a:lnTo>
                                <a:lnTo>
                                  <a:pt x="2094" y="4567"/>
                                </a:lnTo>
                                <a:lnTo>
                                  <a:pt x="2080" y="4571"/>
                                </a:lnTo>
                                <a:lnTo>
                                  <a:pt x="2071" y="4580"/>
                                </a:lnTo>
                                <a:lnTo>
                                  <a:pt x="2058" y="4585"/>
                                </a:lnTo>
                                <a:lnTo>
                                  <a:pt x="2049" y="4585"/>
                                </a:lnTo>
                                <a:lnTo>
                                  <a:pt x="2049" y="4589"/>
                                </a:lnTo>
                                <a:lnTo>
                                  <a:pt x="2044" y="4594"/>
                                </a:lnTo>
                                <a:lnTo>
                                  <a:pt x="2035" y="4571"/>
                                </a:lnTo>
                                <a:lnTo>
                                  <a:pt x="2017" y="4549"/>
                                </a:lnTo>
                                <a:lnTo>
                                  <a:pt x="2003" y="4549"/>
                                </a:lnTo>
                                <a:lnTo>
                                  <a:pt x="1768" y="4549"/>
                                </a:lnTo>
                                <a:lnTo>
                                  <a:pt x="1768" y="4332"/>
                                </a:lnTo>
                                <a:lnTo>
                                  <a:pt x="1759" y="4327"/>
                                </a:lnTo>
                                <a:lnTo>
                                  <a:pt x="1741" y="4309"/>
                                </a:lnTo>
                                <a:lnTo>
                                  <a:pt x="1673" y="4232"/>
                                </a:lnTo>
                                <a:lnTo>
                                  <a:pt x="1642" y="4323"/>
                                </a:lnTo>
                                <a:lnTo>
                                  <a:pt x="1633" y="4327"/>
                                </a:lnTo>
                                <a:lnTo>
                                  <a:pt x="1623" y="4332"/>
                                </a:lnTo>
                                <a:lnTo>
                                  <a:pt x="1605" y="4336"/>
                                </a:lnTo>
                                <a:lnTo>
                                  <a:pt x="1587" y="4350"/>
                                </a:lnTo>
                                <a:lnTo>
                                  <a:pt x="1583" y="4341"/>
                                </a:lnTo>
                                <a:lnTo>
                                  <a:pt x="1560" y="4296"/>
                                </a:lnTo>
                                <a:lnTo>
                                  <a:pt x="1388" y="4296"/>
                                </a:lnTo>
                                <a:lnTo>
                                  <a:pt x="1375" y="4268"/>
                                </a:lnTo>
                                <a:lnTo>
                                  <a:pt x="1361" y="4214"/>
                                </a:lnTo>
                                <a:lnTo>
                                  <a:pt x="1361" y="4178"/>
                                </a:lnTo>
                                <a:lnTo>
                                  <a:pt x="1361" y="4178"/>
                                </a:lnTo>
                                <a:lnTo>
                                  <a:pt x="1375" y="4164"/>
                                </a:lnTo>
                                <a:lnTo>
                                  <a:pt x="1388" y="4146"/>
                                </a:lnTo>
                                <a:lnTo>
                                  <a:pt x="1411" y="4101"/>
                                </a:lnTo>
                                <a:lnTo>
                                  <a:pt x="1397" y="4079"/>
                                </a:lnTo>
                                <a:lnTo>
                                  <a:pt x="1375" y="4056"/>
                                </a:lnTo>
                                <a:lnTo>
                                  <a:pt x="1348" y="4038"/>
                                </a:lnTo>
                                <a:lnTo>
                                  <a:pt x="1316" y="4024"/>
                                </a:lnTo>
                                <a:lnTo>
                                  <a:pt x="1316" y="3871"/>
                                </a:lnTo>
                                <a:lnTo>
                                  <a:pt x="1198" y="3708"/>
                                </a:lnTo>
                                <a:lnTo>
                                  <a:pt x="1149" y="3681"/>
                                </a:lnTo>
                                <a:lnTo>
                                  <a:pt x="1112" y="3658"/>
                                </a:lnTo>
                                <a:lnTo>
                                  <a:pt x="1099" y="3635"/>
                                </a:lnTo>
                                <a:lnTo>
                                  <a:pt x="1072" y="3599"/>
                                </a:lnTo>
                                <a:lnTo>
                                  <a:pt x="1067" y="3581"/>
                                </a:lnTo>
                                <a:lnTo>
                                  <a:pt x="1017" y="3663"/>
                                </a:lnTo>
                                <a:lnTo>
                                  <a:pt x="828" y="3663"/>
                                </a:lnTo>
                                <a:lnTo>
                                  <a:pt x="828" y="3581"/>
                                </a:lnTo>
                                <a:lnTo>
                                  <a:pt x="818" y="3577"/>
                                </a:lnTo>
                                <a:lnTo>
                                  <a:pt x="782" y="3554"/>
                                </a:lnTo>
                                <a:lnTo>
                                  <a:pt x="773" y="3554"/>
                                </a:lnTo>
                                <a:lnTo>
                                  <a:pt x="769" y="3550"/>
                                </a:lnTo>
                                <a:lnTo>
                                  <a:pt x="760" y="3536"/>
                                </a:lnTo>
                                <a:lnTo>
                                  <a:pt x="728" y="3513"/>
                                </a:lnTo>
                                <a:lnTo>
                                  <a:pt x="714" y="3518"/>
                                </a:lnTo>
                                <a:lnTo>
                                  <a:pt x="701" y="3527"/>
                                </a:lnTo>
                                <a:lnTo>
                                  <a:pt x="674" y="3536"/>
                                </a:lnTo>
                                <a:lnTo>
                                  <a:pt x="624" y="3500"/>
                                </a:lnTo>
                                <a:lnTo>
                                  <a:pt x="411" y="3373"/>
                                </a:lnTo>
                                <a:lnTo>
                                  <a:pt x="393" y="3369"/>
                                </a:lnTo>
                                <a:lnTo>
                                  <a:pt x="384" y="3369"/>
                                </a:lnTo>
                                <a:lnTo>
                                  <a:pt x="366" y="3364"/>
                                </a:lnTo>
                                <a:lnTo>
                                  <a:pt x="348" y="3355"/>
                                </a:lnTo>
                                <a:lnTo>
                                  <a:pt x="339" y="3351"/>
                                </a:lnTo>
                                <a:lnTo>
                                  <a:pt x="339" y="3346"/>
                                </a:lnTo>
                                <a:lnTo>
                                  <a:pt x="339" y="3337"/>
                                </a:lnTo>
                                <a:lnTo>
                                  <a:pt x="339" y="3283"/>
                                </a:lnTo>
                                <a:lnTo>
                                  <a:pt x="303" y="3238"/>
                                </a:lnTo>
                                <a:lnTo>
                                  <a:pt x="298" y="3233"/>
                                </a:lnTo>
                                <a:lnTo>
                                  <a:pt x="294" y="3233"/>
                                </a:lnTo>
                                <a:lnTo>
                                  <a:pt x="289" y="3228"/>
                                </a:lnTo>
                                <a:lnTo>
                                  <a:pt x="258" y="3201"/>
                                </a:lnTo>
                                <a:lnTo>
                                  <a:pt x="249" y="3188"/>
                                </a:lnTo>
                                <a:lnTo>
                                  <a:pt x="249" y="3165"/>
                                </a:lnTo>
                                <a:lnTo>
                                  <a:pt x="258" y="3102"/>
                                </a:lnTo>
                                <a:lnTo>
                                  <a:pt x="23" y="3102"/>
                                </a:lnTo>
                                <a:lnTo>
                                  <a:pt x="9" y="3016"/>
                                </a:lnTo>
                                <a:lnTo>
                                  <a:pt x="4" y="3007"/>
                                </a:lnTo>
                                <a:lnTo>
                                  <a:pt x="0" y="2998"/>
                                </a:lnTo>
                                <a:lnTo>
                                  <a:pt x="0" y="2984"/>
                                </a:lnTo>
                                <a:lnTo>
                                  <a:pt x="23" y="2948"/>
                                </a:lnTo>
                                <a:lnTo>
                                  <a:pt x="27" y="2948"/>
                                </a:lnTo>
                                <a:lnTo>
                                  <a:pt x="32" y="2944"/>
                                </a:lnTo>
                                <a:lnTo>
                                  <a:pt x="41" y="2939"/>
                                </a:lnTo>
                                <a:lnTo>
                                  <a:pt x="50" y="2935"/>
                                </a:lnTo>
                                <a:lnTo>
                                  <a:pt x="63" y="2935"/>
                                </a:lnTo>
                                <a:lnTo>
                                  <a:pt x="86" y="2939"/>
                                </a:lnTo>
                                <a:lnTo>
                                  <a:pt x="90" y="2930"/>
                                </a:lnTo>
                                <a:lnTo>
                                  <a:pt x="99" y="2917"/>
                                </a:lnTo>
                                <a:lnTo>
                                  <a:pt x="99" y="2912"/>
                                </a:lnTo>
                                <a:lnTo>
                                  <a:pt x="99" y="2903"/>
                                </a:lnTo>
                                <a:lnTo>
                                  <a:pt x="95" y="2885"/>
                                </a:lnTo>
                                <a:lnTo>
                                  <a:pt x="68" y="2871"/>
                                </a:lnTo>
                                <a:lnTo>
                                  <a:pt x="54" y="2858"/>
                                </a:lnTo>
                                <a:lnTo>
                                  <a:pt x="54" y="2858"/>
                                </a:lnTo>
                                <a:lnTo>
                                  <a:pt x="63" y="2853"/>
                                </a:lnTo>
                                <a:lnTo>
                                  <a:pt x="77" y="2831"/>
                                </a:lnTo>
                                <a:lnTo>
                                  <a:pt x="158" y="2853"/>
                                </a:lnTo>
                                <a:lnTo>
                                  <a:pt x="181" y="2831"/>
                                </a:lnTo>
                                <a:lnTo>
                                  <a:pt x="185" y="2803"/>
                                </a:lnTo>
                                <a:lnTo>
                                  <a:pt x="140" y="2799"/>
                                </a:lnTo>
                                <a:lnTo>
                                  <a:pt x="136" y="2785"/>
                                </a:lnTo>
                                <a:lnTo>
                                  <a:pt x="131" y="2776"/>
                                </a:lnTo>
                                <a:lnTo>
                                  <a:pt x="131" y="2763"/>
                                </a:lnTo>
                                <a:lnTo>
                                  <a:pt x="140" y="2745"/>
                                </a:lnTo>
                                <a:lnTo>
                                  <a:pt x="122" y="2718"/>
                                </a:lnTo>
                                <a:lnTo>
                                  <a:pt x="118" y="2686"/>
                                </a:lnTo>
                                <a:lnTo>
                                  <a:pt x="122" y="2654"/>
                                </a:lnTo>
                                <a:lnTo>
                                  <a:pt x="127" y="2636"/>
                                </a:lnTo>
                                <a:lnTo>
                                  <a:pt x="136" y="2618"/>
                                </a:lnTo>
                                <a:lnTo>
                                  <a:pt x="131" y="2614"/>
                                </a:lnTo>
                                <a:lnTo>
                                  <a:pt x="131" y="2605"/>
                                </a:lnTo>
                                <a:lnTo>
                                  <a:pt x="131" y="2600"/>
                                </a:lnTo>
                                <a:lnTo>
                                  <a:pt x="131" y="2582"/>
                                </a:lnTo>
                                <a:lnTo>
                                  <a:pt x="86" y="2514"/>
                                </a:lnTo>
                                <a:lnTo>
                                  <a:pt x="136" y="2514"/>
                                </a:lnTo>
                                <a:lnTo>
                                  <a:pt x="140" y="2505"/>
                                </a:lnTo>
                                <a:lnTo>
                                  <a:pt x="140" y="2505"/>
                                </a:lnTo>
                                <a:lnTo>
                                  <a:pt x="145" y="2505"/>
                                </a:lnTo>
                                <a:lnTo>
                                  <a:pt x="158" y="2501"/>
                                </a:lnTo>
                                <a:lnTo>
                                  <a:pt x="163" y="2491"/>
                                </a:lnTo>
                                <a:lnTo>
                                  <a:pt x="167" y="2487"/>
                                </a:lnTo>
                                <a:lnTo>
                                  <a:pt x="167" y="2446"/>
                                </a:lnTo>
                                <a:lnTo>
                                  <a:pt x="163" y="2410"/>
                                </a:lnTo>
                                <a:lnTo>
                                  <a:pt x="199" y="2406"/>
                                </a:lnTo>
                                <a:lnTo>
                                  <a:pt x="235" y="2410"/>
                                </a:lnTo>
                                <a:lnTo>
                                  <a:pt x="235" y="2406"/>
                                </a:lnTo>
                                <a:lnTo>
                                  <a:pt x="240" y="2406"/>
                                </a:lnTo>
                                <a:lnTo>
                                  <a:pt x="249" y="2397"/>
                                </a:lnTo>
                                <a:lnTo>
                                  <a:pt x="258" y="2387"/>
                                </a:lnTo>
                                <a:lnTo>
                                  <a:pt x="276" y="2347"/>
                                </a:lnTo>
                                <a:lnTo>
                                  <a:pt x="294" y="2333"/>
                                </a:lnTo>
                                <a:lnTo>
                                  <a:pt x="312" y="2333"/>
                                </a:lnTo>
                                <a:lnTo>
                                  <a:pt x="330" y="2333"/>
                                </a:lnTo>
                                <a:lnTo>
                                  <a:pt x="357" y="2347"/>
                                </a:lnTo>
                                <a:lnTo>
                                  <a:pt x="384" y="2347"/>
                                </a:lnTo>
                                <a:lnTo>
                                  <a:pt x="393" y="2333"/>
                                </a:lnTo>
                                <a:lnTo>
                                  <a:pt x="393" y="2320"/>
                                </a:lnTo>
                                <a:lnTo>
                                  <a:pt x="448" y="2274"/>
                                </a:lnTo>
                                <a:lnTo>
                                  <a:pt x="466" y="2270"/>
                                </a:lnTo>
                                <a:lnTo>
                                  <a:pt x="475" y="2261"/>
                                </a:lnTo>
                                <a:lnTo>
                                  <a:pt x="488" y="2256"/>
                                </a:lnTo>
                                <a:lnTo>
                                  <a:pt x="506" y="2238"/>
                                </a:lnTo>
                                <a:lnTo>
                                  <a:pt x="525" y="2220"/>
                                </a:lnTo>
                                <a:lnTo>
                                  <a:pt x="520" y="2216"/>
                                </a:lnTo>
                                <a:lnTo>
                                  <a:pt x="520" y="2207"/>
                                </a:lnTo>
                                <a:lnTo>
                                  <a:pt x="511" y="2184"/>
                                </a:lnTo>
                                <a:lnTo>
                                  <a:pt x="502" y="2170"/>
                                </a:lnTo>
                                <a:lnTo>
                                  <a:pt x="475" y="2161"/>
                                </a:lnTo>
                                <a:lnTo>
                                  <a:pt x="470" y="2157"/>
                                </a:lnTo>
                                <a:lnTo>
                                  <a:pt x="466" y="2157"/>
                                </a:lnTo>
                                <a:lnTo>
                                  <a:pt x="457" y="2157"/>
                                </a:lnTo>
                                <a:lnTo>
                                  <a:pt x="457" y="2152"/>
                                </a:lnTo>
                                <a:lnTo>
                                  <a:pt x="457" y="2139"/>
                                </a:lnTo>
                                <a:lnTo>
                                  <a:pt x="457" y="2125"/>
                                </a:lnTo>
                                <a:lnTo>
                                  <a:pt x="475" y="2116"/>
                                </a:lnTo>
                                <a:lnTo>
                                  <a:pt x="565" y="2112"/>
                                </a:lnTo>
                                <a:lnTo>
                                  <a:pt x="570" y="2125"/>
                                </a:lnTo>
                                <a:lnTo>
                                  <a:pt x="592" y="2143"/>
                                </a:lnTo>
                                <a:lnTo>
                                  <a:pt x="633" y="2094"/>
                                </a:lnTo>
                                <a:lnTo>
                                  <a:pt x="683" y="2044"/>
                                </a:lnTo>
                                <a:lnTo>
                                  <a:pt x="687" y="2039"/>
                                </a:lnTo>
                                <a:lnTo>
                                  <a:pt x="696" y="2035"/>
                                </a:lnTo>
                                <a:lnTo>
                                  <a:pt x="701" y="2035"/>
                                </a:lnTo>
                                <a:lnTo>
                                  <a:pt x="714" y="2026"/>
                                </a:lnTo>
                                <a:lnTo>
                                  <a:pt x="755" y="2026"/>
                                </a:lnTo>
                                <a:lnTo>
                                  <a:pt x="764" y="2012"/>
                                </a:lnTo>
                                <a:lnTo>
                                  <a:pt x="769" y="2003"/>
                                </a:lnTo>
                                <a:lnTo>
                                  <a:pt x="778" y="1999"/>
                                </a:lnTo>
                                <a:lnTo>
                                  <a:pt x="837" y="1931"/>
                                </a:lnTo>
                                <a:lnTo>
                                  <a:pt x="719" y="1931"/>
                                </a:lnTo>
                                <a:lnTo>
                                  <a:pt x="719" y="1877"/>
                                </a:lnTo>
                                <a:lnTo>
                                  <a:pt x="678" y="1872"/>
                                </a:lnTo>
                                <a:lnTo>
                                  <a:pt x="647" y="1858"/>
                                </a:lnTo>
                                <a:lnTo>
                                  <a:pt x="656" y="1836"/>
                                </a:lnTo>
                                <a:lnTo>
                                  <a:pt x="674" y="1818"/>
                                </a:lnTo>
                                <a:lnTo>
                                  <a:pt x="674" y="1804"/>
                                </a:lnTo>
                                <a:lnTo>
                                  <a:pt x="678" y="1804"/>
                                </a:lnTo>
                                <a:lnTo>
                                  <a:pt x="678" y="1768"/>
                                </a:lnTo>
                                <a:lnTo>
                                  <a:pt x="683" y="1745"/>
                                </a:lnTo>
                                <a:lnTo>
                                  <a:pt x="714" y="1759"/>
                                </a:lnTo>
                                <a:lnTo>
                                  <a:pt x="746" y="1777"/>
                                </a:lnTo>
                                <a:lnTo>
                                  <a:pt x="778" y="1791"/>
                                </a:lnTo>
                                <a:lnTo>
                                  <a:pt x="791" y="1791"/>
                                </a:lnTo>
                                <a:lnTo>
                                  <a:pt x="805" y="1795"/>
                                </a:lnTo>
                                <a:lnTo>
                                  <a:pt x="814" y="1782"/>
                                </a:lnTo>
                                <a:lnTo>
                                  <a:pt x="832" y="1773"/>
                                </a:lnTo>
                                <a:lnTo>
                                  <a:pt x="846" y="1750"/>
                                </a:lnTo>
                                <a:lnTo>
                                  <a:pt x="846" y="1709"/>
                                </a:lnTo>
                                <a:lnTo>
                                  <a:pt x="837" y="1678"/>
                                </a:lnTo>
                                <a:lnTo>
                                  <a:pt x="873" y="1632"/>
                                </a:lnTo>
                                <a:lnTo>
                                  <a:pt x="877" y="1583"/>
                                </a:lnTo>
                                <a:lnTo>
                                  <a:pt x="954" y="1583"/>
                                </a:lnTo>
                                <a:lnTo>
                                  <a:pt x="963" y="1578"/>
                                </a:lnTo>
                                <a:lnTo>
                                  <a:pt x="1008" y="1569"/>
                                </a:lnTo>
                                <a:lnTo>
                                  <a:pt x="1017" y="1560"/>
                                </a:lnTo>
                                <a:lnTo>
                                  <a:pt x="1027" y="1556"/>
                                </a:lnTo>
                                <a:lnTo>
                                  <a:pt x="1036" y="1546"/>
                                </a:lnTo>
                                <a:lnTo>
                                  <a:pt x="1045" y="1537"/>
                                </a:lnTo>
                                <a:lnTo>
                                  <a:pt x="1054" y="1515"/>
                                </a:lnTo>
                                <a:lnTo>
                                  <a:pt x="1054" y="1501"/>
                                </a:lnTo>
                                <a:lnTo>
                                  <a:pt x="1054" y="1492"/>
                                </a:lnTo>
                                <a:lnTo>
                                  <a:pt x="1049" y="1483"/>
                                </a:lnTo>
                                <a:lnTo>
                                  <a:pt x="1049" y="1479"/>
                                </a:lnTo>
                                <a:lnTo>
                                  <a:pt x="1054" y="1483"/>
                                </a:lnTo>
                                <a:lnTo>
                                  <a:pt x="1054" y="1483"/>
                                </a:lnTo>
                                <a:lnTo>
                                  <a:pt x="1054" y="1474"/>
                                </a:lnTo>
                                <a:lnTo>
                                  <a:pt x="1058" y="1470"/>
                                </a:lnTo>
                                <a:lnTo>
                                  <a:pt x="1076" y="1474"/>
                                </a:lnTo>
                                <a:lnTo>
                                  <a:pt x="1085" y="1465"/>
                                </a:lnTo>
                                <a:lnTo>
                                  <a:pt x="1094" y="1456"/>
                                </a:lnTo>
                                <a:lnTo>
                                  <a:pt x="1293" y="1470"/>
                                </a:lnTo>
                                <a:lnTo>
                                  <a:pt x="1293" y="1465"/>
                                </a:lnTo>
                                <a:lnTo>
                                  <a:pt x="1298" y="1465"/>
                                </a:lnTo>
                                <a:lnTo>
                                  <a:pt x="1302" y="1456"/>
                                </a:lnTo>
                                <a:lnTo>
                                  <a:pt x="1316" y="1452"/>
                                </a:lnTo>
                                <a:lnTo>
                                  <a:pt x="1316" y="1442"/>
                                </a:lnTo>
                                <a:lnTo>
                                  <a:pt x="1316" y="1438"/>
                                </a:lnTo>
                                <a:lnTo>
                                  <a:pt x="1316" y="1429"/>
                                </a:lnTo>
                                <a:lnTo>
                                  <a:pt x="1320" y="1420"/>
                                </a:lnTo>
                                <a:lnTo>
                                  <a:pt x="1311" y="1411"/>
                                </a:lnTo>
                                <a:lnTo>
                                  <a:pt x="1289" y="1393"/>
                                </a:lnTo>
                                <a:lnTo>
                                  <a:pt x="1284" y="1393"/>
                                </a:lnTo>
                                <a:lnTo>
                                  <a:pt x="1271" y="1397"/>
                                </a:lnTo>
                                <a:lnTo>
                                  <a:pt x="1257" y="1397"/>
                                </a:lnTo>
                                <a:lnTo>
                                  <a:pt x="1244" y="1388"/>
                                </a:lnTo>
                                <a:lnTo>
                                  <a:pt x="1235" y="1375"/>
                                </a:lnTo>
                                <a:lnTo>
                                  <a:pt x="1239" y="1366"/>
                                </a:lnTo>
                                <a:lnTo>
                                  <a:pt x="1235" y="1357"/>
                                </a:lnTo>
                                <a:lnTo>
                                  <a:pt x="1230" y="1348"/>
                                </a:lnTo>
                                <a:lnTo>
                                  <a:pt x="1230" y="1343"/>
                                </a:lnTo>
                                <a:lnTo>
                                  <a:pt x="1221" y="1334"/>
                                </a:lnTo>
                                <a:lnTo>
                                  <a:pt x="1207" y="1334"/>
                                </a:lnTo>
                                <a:lnTo>
                                  <a:pt x="1207" y="1339"/>
                                </a:lnTo>
                                <a:lnTo>
                                  <a:pt x="1203" y="1334"/>
                                </a:lnTo>
                                <a:lnTo>
                                  <a:pt x="1185" y="1334"/>
                                </a:lnTo>
                                <a:lnTo>
                                  <a:pt x="1180" y="1329"/>
                                </a:lnTo>
                                <a:lnTo>
                                  <a:pt x="1176" y="1320"/>
                                </a:lnTo>
                                <a:lnTo>
                                  <a:pt x="1176" y="1320"/>
                                </a:lnTo>
                                <a:lnTo>
                                  <a:pt x="1171" y="1311"/>
                                </a:lnTo>
                                <a:lnTo>
                                  <a:pt x="1167" y="1298"/>
                                </a:lnTo>
                                <a:lnTo>
                                  <a:pt x="1149" y="1266"/>
                                </a:lnTo>
                                <a:lnTo>
                                  <a:pt x="1140" y="1244"/>
                                </a:lnTo>
                                <a:lnTo>
                                  <a:pt x="1135" y="1221"/>
                                </a:lnTo>
                                <a:lnTo>
                                  <a:pt x="1140" y="1194"/>
                                </a:lnTo>
                                <a:lnTo>
                                  <a:pt x="1149" y="1167"/>
                                </a:lnTo>
                                <a:lnTo>
                                  <a:pt x="1149" y="1153"/>
                                </a:lnTo>
                                <a:lnTo>
                                  <a:pt x="1153" y="1140"/>
                                </a:lnTo>
                                <a:lnTo>
                                  <a:pt x="1149" y="1131"/>
                                </a:lnTo>
                                <a:lnTo>
                                  <a:pt x="1149" y="1094"/>
                                </a:lnTo>
                                <a:lnTo>
                                  <a:pt x="1158" y="1085"/>
                                </a:lnTo>
                                <a:lnTo>
                                  <a:pt x="1158" y="1085"/>
                                </a:lnTo>
                                <a:lnTo>
                                  <a:pt x="1158" y="1085"/>
                                </a:lnTo>
                                <a:lnTo>
                                  <a:pt x="1158" y="1081"/>
                                </a:lnTo>
                                <a:lnTo>
                                  <a:pt x="1158" y="1076"/>
                                </a:lnTo>
                                <a:lnTo>
                                  <a:pt x="1149" y="1076"/>
                                </a:lnTo>
                                <a:lnTo>
                                  <a:pt x="1153" y="1067"/>
                                </a:lnTo>
                                <a:lnTo>
                                  <a:pt x="1158" y="1063"/>
                                </a:lnTo>
                                <a:lnTo>
                                  <a:pt x="1153" y="1058"/>
                                </a:lnTo>
                                <a:lnTo>
                                  <a:pt x="1153" y="1058"/>
                                </a:lnTo>
                                <a:lnTo>
                                  <a:pt x="1149" y="1049"/>
                                </a:lnTo>
                                <a:lnTo>
                                  <a:pt x="1131" y="886"/>
                                </a:lnTo>
                                <a:lnTo>
                                  <a:pt x="1126" y="904"/>
                                </a:lnTo>
                                <a:lnTo>
                                  <a:pt x="1117" y="909"/>
                                </a:lnTo>
                                <a:lnTo>
                                  <a:pt x="1117" y="909"/>
                                </a:lnTo>
                                <a:lnTo>
                                  <a:pt x="1117" y="913"/>
                                </a:lnTo>
                                <a:lnTo>
                                  <a:pt x="1090" y="932"/>
                                </a:lnTo>
                                <a:lnTo>
                                  <a:pt x="1063" y="923"/>
                                </a:lnTo>
                                <a:lnTo>
                                  <a:pt x="1045" y="913"/>
                                </a:lnTo>
                                <a:lnTo>
                                  <a:pt x="1040" y="895"/>
                                </a:lnTo>
                                <a:lnTo>
                                  <a:pt x="1040" y="895"/>
                                </a:lnTo>
                                <a:lnTo>
                                  <a:pt x="1017" y="850"/>
                                </a:lnTo>
                                <a:lnTo>
                                  <a:pt x="981" y="855"/>
                                </a:lnTo>
                                <a:lnTo>
                                  <a:pt x="945" y="814"/>
                                </a:lnTo>
                                <a:lnTo>
                                  <a:pt x="873" y="782"/>
                                </a:lnTo>
                                <a:lnTo>
                                  <a:pt x="828" y="742"/>
                                </a:lnTo>
                                <a:lnTo>
                                  <a:pt x="828" y="696"/>
                                </a:lnTo>
                                <a:lnTo>
                                  <a:pt x="828" y="678"/>
                                </a:lnTo>
                                <a:lnTo>
                                  <a:pt x="837" y="665"/>
                                </a:lnTo>
                                <a:lnTo>
                                  <a:pt x="846" y="651"/>
                                </a:lnTo>
                                <a:lnTo>
                                  <a:pt x="859" y="651"/>
                                </a:lnTo>
                                <a:lnTo>
                                  <a:pt x="760" y="597"/>
                                </a:lnTo>
                                <a:lnTo>
                                  <a:pt x="746" y="606"/>
                                </a:lnTo>
                                <a:lnTo>
                                  <a:pt x="742" y="611"/>
                                </a:lnTo>
                                <a:lnTo>
                                  <a:pt x="724" y="624"/>
                                </a:lnTo>
                                <a:lnTo>
                                  <a:pt x="719" y="597"/>
                                </a:lnTo>
                                <a:lnTo>
                                  <a:pt x="728" y="574"/>
                                </a:lnTo>
                                <a:lnTo>
                                  <a:pt x="705" y="574"/>
                                </a:lnTo>
                                <a:lnTo>
                                  <a:pt x="678" y="579"/>
                                </a:lnTo>
                                <a:lnTo>
                                  <a:pt x="674" y="588"/>
                                </a:lnTo>
                                <a:lnTo>
                                  <a:pt x="660" y="597"/>
                                </a:lnTo>
                                <a:lnTo>
                                  <a:pt x="656" y="615"/>
                                </a:lnTo>
                                <a:lnTo>
                                  <a:pt x="651" y="624"/>
                                </a:lnTo>
                                <a:lnTo>
                                  <a:pt x="656" y="638"/>
                                </a:lnTo>
                                <a:lnTo>
                                  <a:pt x="647" y="642"/>
                                </a:lnTo>
                                <a:lnTo>
                                  <a:pt x="638" y="642"/>
                                </a:lnTo>
                                <a:lnTo>
                                  <a:pt x="638" y="647"/>
                                </a:lnTo>
                                <a:lnTo>
                                  <a:pt x="629" y="642"/>
                                </a:lnTo>
                                <a:lnTo>
                                  <a:pt x="624" y="638"/>
                                </a:lnTo>
                                <a:lnTo>
                                  <a:pt x="579" y="638"/>
                                </a:lnTo>
                                <a:lnTo>
                                  <a:pt x="570" y="638"/>
                                </a:lnTo>
                                <a:lnTo>
                                  <a:pt x="561" y="638"/>
                                </a:lnTo>
                                <a:lnTo>
                                  <a:pt x="552" y="638"/>
                                </a:lnTo>
                                <a:lnTo>
                                  <a:pt x="547" y="633"/>
                                </a:lnTo>
                                <a:lnTo>
                                  <a:pt x="547" y="642"/>
                                </a:lnTo>
                                <a:lnTo>
                                  <a:pt x="534" y="642"/>
                                </a:lnTo>
                                <a:lnTo>
                                  <a:pt x="534" y="660"/>
                                </a:lnTo>
                                <a:lnTo>
                                  <a:pt x="529" y="660"/>
                                </a:lnTo>
                                <a:lnTo>
                                  <a:pt x="529" y="674"/>
                                </a:lnTo>
                                <a:lnTo>
                                  <a:pt x="525" y="687"/>
                                </a:lnTo>
                                <a:lnTo>
                                  <a:pt x="525" y="701"/>
                                </a:lnTo>
                                <a:lnTo>
                                  <a:pt x="457" y="696"/>
                                </a:lnTo>
                                <a:lnTo>
                                  <a:pt x="402" y="687"/>
                                </a:lnTo>
                                <a:lnTo>
                                  <a:pt x="375" y="674"/>
                                </a:lnTo>
                                <a:lnTo>
                                  <a:pt x="330" y="638"/>
                                </a:lnTo>
                                <a:lnTo>
                                  <a:pt x="312" y="615"/>
                                </a:lnTo>
                                <a:lnTo>
                                  <a:pt x="307" y="588"/>
                                </a:lnTo>
                                <a:lnTo>
                                  <a:pt x="312" y="565"/>
                                </a:lnTo>
                                <a:lnTo>
                                  <a:pt x="326" y="543"/>
                                </a:lnTo>
                                <a:lnTo>
                                  <a:pt x="339" y="525"/>
                                </a:lnTo>
                                <a:lnTo>
                                  <a:pt x="366" y="497"/>
                                </a:lnTo>
                                <a:lnTo>
                                  <a:pt x="366" y="430"/>
                                </a:lnTo>
                                <a:lnTo>
                                  <a:pt x="321" y="416"/>
                                </a:lnTo>
                                <a:lnTo>
                                  <a:pt x="303" y="403"/>
                                </a:lnTo>
                                <a:lnTo>
                                  <a:pt x="285" y="389"/>
                                </a:lnTo>
                                <a:lnTo>
                                  <a:pt x="285" y="384"/>
                                </a:lnTo>
                                <a:lnTo>
                                  <a:pt x="285" y="380"/>
                                </a:lnTo>
                                <a:lnTo>
                                  <a:pt x="280" y="371"/>
                                </a:lnTo>
                                <a:lnTo>
                                  <a:pt x="267" y="326"/>
                                </a:lnTo>
                                <a:lnTo>
                                  <a:pt x="199" y="294"/>
                                </a:lnTo>
                                <a:lnTo>
                                  <a:pt x="231" y="199"/>
                                </a:lnTo>
                                <a:lnTo>
                                  <a:pt x="231" y="190"/>
                                </a:lnTo>
                                <a:lnTo>
                                  <a:pt x="231" y="181"/>
                                </a:lnTo>
                                <a:lnTo>
                                  <a:pt x="222" y="163"/>
                                </a:lnTo>
                                <a:lnTo>
                                  <a:pt x="222" y="158"/>
                                </a:lnTo>
                                <a:lnTo>
                                  <a:pt x="154" y="158"/>
                                </a:lnTo>
                                <a:lnTo>
                                  <a:pt x="118" y="86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9880" y="832320"/>
                            <a:ext cx="14040" cy="900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18520"/>
                            <a:ext cx="1852200" cy="11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7" h="1763">
                                <a:moveTo>
                                  <a:pt x="2917" y="804"/>
                                </a:moveTo>
                                <a:lnTo>
                                  <a:pt x="2917" y="814"/>
                                </a:lnTo>
                                <a:lnTo>
                                  <a:pt x="2912" y="818"/>
                                </a:lnTo>
                                <a:lnTo>
                                  <a:pt x="2912" y="818"/>
                                </a:lnTo>
                                <a:lnTo>
                                  <a:pt x="2768" y="877"/>
                                </a:lnTo>
                                <a:lnTo>
                                  <a:pt x="2731" y="881"/>
                                </a:lnTo>
                                <a:lnTo>
                                  <a:pt x="2695" y="881"/>
                                </a:lnTo>
                                <a:lnTo>
                                  <a:pt x="2659" y="872"/>
                                </a:lnTo>
                                <a:lnTo>
                                  <a:pt x="2627" y="850"/>
                                </a:lnTo>
                                <a:lnTo>
                                  <a:pt x="2618" y="836"/>
                                </a:lnTo>
                                <a:lnTo>
                                  <a:pt x="2614" y="804"/>
                                </a:lnTo>
                                <a:lnTo>
                                  <a:pt x="2618" y="786"/>
                                </a:lnTo>
                                <a:lnTo>
                                  <a:pt x="2519" y="786"/>
                                </a:lnTo>
                                <a:lnTo>
                                  <a:pt x="2532" y="768"/>
                                </a:lnTo>
                                <a:lnTo>
                                  <a:pt x="2546" y="764"/>
                                </a:lnTo>
                                <a:lnTo>
                                  <a:pt x="2551" y="750"/>
                                </a:lnTo>
                                <a:lnTo>
                                  <a:pt x="2555" y="741"/>
                                </a:lnTo>
                                <a:lnTo>
                                  <a:pt x="2564" y="737"/>
                                </a:lnTo>
                                <a:lnTo>
                                  <a:pt x="2555" y="728"/>
                                </a:lnTo>
                                <a:lnTo>
                                  <a:pt x="2551" y="723"/>
                                </a:lnTo>
                                <a:lnTo>
                                  <a:pt x="2546" y="723"/>
                                </a:lnTo>
                                <a:lnTo>
                                  <a:pt x="2510" y="700"/>
                                </a:lnTo>
                                <a:lnTo>
                                  <a:pt x="2505" y="696"/>
                                </a:lnTo>
                                <a:lnTo>
                                  <a:pt x="2505" y="696"/>
                                </a:lnTo>
                                <a:lnTo>
                                  <a:pt x="2492" y="691"/>
                                </a:lnTo>
                                <a:lnTo>
                                  <a:pt x="2483" y="687"/>
                                </a:lnTo>
                                <a:lnTo>
                                  <a:pt x="2433" y="669"/>
                                </a:lnTo>
                                <a:lnTo>
                                  <a:pt x="2392" y="651"/>
                                </a:lnTo>
                                <a:lnTo>
                                  <a:pt x="2352" y="624"/>
                                </a:lnTo>
                                <a:lnTo>
                                  <a:pt x="2320" y="596"/>
                                </a:lnTo>
                                <a:lnTo>
                                  <a:pt x="2320" y="538"/>
                                </a:lnTo>
                                <a:lnTo>
                                  <a:pt x="2320" y="538"/>
                                </a:lnTo>
                                <a:lnTo>
                                  <a:pt x="2315" y="538"/>
                                </a:lnTo>
                                <a:lnTo>
                                  <a:pt x="2311" y="533"/>
                                </a:lnTo>
                                <a:lnTo>
                                  <a:pt x="2306" y="524"/>
                                </a:lnTo>
                                <a:lnTo>
                                  <a:pt x="2302" y="515"/>
                                </a:lnTo>
                                <a:lnTo>
                                  <a:pt x="2302" y="515"/>
                                </a:lnTo>
                                <a:lnTo>
                                  <a:pt x="2284" y="497"/>
                                </a:lnTo>
                                <a:lnTo>
                                  <a:pt x="2266" y="492"/>
                                </a:lnTo>
                                <a:lnTo>
                                  <a:pt x="2257" y="488"/>
                                </a:lnTo>
                                <a:lnTo>
                                  <a:pt x="2257" y="479"/>
                                </a:lnTo>
                                <a:lnTo>
                                  <a:pt x="2239" y="456"/>
                                </a:lnTo>
                                <a:lnTo>
                                  <a:pt x="2229" y="447"/>
                                </a:lnTo>
                                <a:lnTo>
                                  <a:pt x="2211" y="443"/>
                                </a:lnTo>
                                <a:lnTo>
                                  <a:pt x="2202" y="447"/>
                                </a:lnTo>
                                <a:lnTo>
                                  <a:pt x="2202" y="434"/>
                                </a:lnTo>
                                <a:lnTo>
                                  <a:pt x="2193" y="425"/>
                                </a:lnTo>
                                <a:lnTo>
                                  <a:pt x="2184" y="420"/>
                                </a:lnTo>
                                <a:lnTo>
                                  <a:pt x="2103" y="420"/>
                                </a:lnTo>
                                <a:lnTo>
                                  <a:pt x="2094" y="425"/>
                                </a:lnTo>
                                <a:lnTo>
                                  <a:pt x="2094" y="429"/>
                                </a:lnTo>
                                <a:lnTo>
                                  <a:pt x="2089" y="438"/>
                                </a:lnTo>
                                <a:lnTo>
                                  <a:pt x="2085" y="456"/>
                                </a:lnTo>
                                <a:lnTo>
                                  <a:pt x="1976" y="438"/>
                                </a:lnTo>
                                <a:lnTo>
                                  <a:pt x="1967" y="483"/>
                                </a:lnTo>
                                <a:lnTo>
                                  <a:pt x="1922" y="483"/>
                                </a:lnTo>
                                <a:lnTo>
                                  <a:pt x="1886" y="524"/>
                                </a:lnTo>
                                <a:lnTo>
                                  <a:pt x="1850" y="578"/>
                                </a:lnTo>
                                <a:lnTo>
                                  <a:pt x="1782" y="533"/>
                                </a:lnTo>
                                <a:lnTo>
                                  <a:pt x="1696" y="533"/>
                                </a:lnTo>
                                <a:lnTo>
                                  <a:pt x="1682" y="524"/>
                                </a:lnTo>
                                <a:lnTo>
                                  <a:pt x="1669" y="515"/>
                                </a:lnTo>
                                <a:lnTo>
                                  <a:pt x="1642" y="492"/>
                                </a:lnTo>
                                <a:lnTo>
                                  <a:pt x="1633" y="479"/>
                                </a:lnTo>
                                <a:lnTo>
                                  <a:pt x="1628" y="470"/>
                                </a:lnTo>
                                <a:lnTo>
                                  <a:pt x="1628" y="434"/>
                                </a:lnTo>
                                <a:lnTo>
                                  <a:pt x="1673" y="420"/>
                                </a:lnTo>
                                <a:lnTo>
                                  <a:pt x="1709" y="388"/>
                                </a:lnTo>
                                <a:lnTo>
                                  <a:pt x="1691" y="379"/>
                                </a:lnTo>
                                <a:lnTo>
                                  <a:pt x="1673" y="361"/>
                                </a:lnTo>
                                <a:lnTo>
                                  <a:pt x="1655" y="361"/>
                                </a:lnTo>
                                <a:lnTo>
                                  <a:pt x="1637" y="375"/>
                                </a:lnTo>
                                <a:lnTo>
                                  <a:pt x="1633" y="379"/>
                                </a:lnTo>
                                <a:lnTo>
                                  <a:pt x="1642" y="407"/>
                                </a:lnTo>
                                <a:lnTo>
                                  <a:pt x="1578" y="402"/>
                                </a:lnTo>
                                <a:lnTo>
                                  <a:pt x="1551" y="388"/>
                                </a:lnTo>
                                <a:lnTo>
                                  <a:pt x="1529" y="379"/>
                                </a:lnTo>
                                <a:lnTo>
                                  <a:pt x="1524" y="370"/>
                                </a:lnTo>
                                <a:lnTo>
                                  <a:pt x="1519" y="361"/>
                                </a:lnTo>
                                <a:lnTo>
                                  <a:pt x="1519" y="352"/>
                                </a:lnTo>
                                <a:lnTo>
                                  <a:pt x="1524" y="348"/>
                                </a:lnTo>
                                <a:lnTo>
                                  <a:pt x="1542" y="334"/>
                                </a:lnTo>
                                <a:lnTo>
                                  <a:pt x="1551" y="325"/>
                                </a:lnTo>
                                <a:lnTo>
                                  <a:pt x="1569" y="298"/>
                                </a:lnTo>
                                <a:lnTo>
                                  <a:pt x="1560" y="289"/>
                                </a:lnTo>
                                <a:lnTo>
                                  <a:pt x="1560" y="280"/>
                                </a:lnTo>
                                <a:lnTo>
                                  <a:pt x="1565" y="271"/>
                                </a:lnTo>
                                <a:lnTo>
                                  <a:pt x="1452" y="244"/>
                                </a:lnTo>
                                <a:lnTo>
                                  <a:pt x="1452" y="239"/>
                                </a:lnTo>
                                <a:lnTo>
                                  <a:pt x="1452" y="235"/>
                                </a:lnTo>
                                <a:lnTo>
                                  <a:pt x="1452" y="208"/>
                                </a:lnTo>
                                <a:lnTo>
                                  <a:pt x="1470" y="176"/>
                                </a:lnTo>
                                <a:lnTo>
                                  <a:pt x="1470" y="171"/>
                                </a:lnTo>
                                <a:lnTo>
                                  <a:pt x="1470" y="167"/>
                                </a:lnTo>
                                <a:lnTo>
                                  <a:pt x="1479" y="158"/>
                                </a:lnTo>
                                <a:lnTo>
                                  <a:pt x="1488" y="144"/>
                                </a:lnTo>
                                <a:lnTo>
                                  <a:pt x="1488" y="144"/>
                                </a:lnTo>
                                <a:lnTo>
                                  <a:pt x="1497" y="144"/>
                                </a:lnTo>
                                <a:lnTo>
                                  <a:pt x="1515" y="126"/>
                                </a:lnTo>
                                <a:lnTo>
                                  <a:pt x="1488" y="108"/>
                                </a:lnTo>
                                <a:lnTo>
                                  <a:pt x="1483" y="90"/>
                                </a:lnTo>
                                <a:lnTo>
                                  <a:pt x="1474" y="77"/>
                                </a:lnTo>
                                <a:lnTo>
                                  <a:pt x="1474" y="67"/>
                                </a:lnTo>
                                <a:lnTo>
                                  <a:pt x="1470" y="58"/>
                                </a:lnTo>
                                <a:lnTo>
                                  <a:pt x="1461" y="45"/>
                                </a:lnTo>
                                <a:lnTo>
                                  <a:pt x="1452" y="54"/>
                                </a:lnTo>
                                <a:lnTo>
                                  <a:pt x="1443" y="72"/>
                                </a:lnTo>
                                <a:lnTo>
                                  <a:pt x="1397" y="77"/>
                                </a:lnTo>
                                <a:lnTo>
                                  <a:pt x="1361" y="90"/>
                                </a:lnTo>
                                <a:lnTo>
                                  <a:pt x="1357" y="126"/>
                                </a:lnTo>
                                <a:lnTo>
                                  <a:pt x="1343" y="167"/>
                                </a:lnTo>
                                <a:lnTo>
                                  <a:pt x="1325" y="153"/>
                                </a:lnTo>
                                <a:lnTo>
                                  <a:pt x="1311" y="144"/>
                                </a:lnTo>
                                <a:lnTo>
                                  <a:pt x="1284" y="140"/>
                                </a:lnTo>
                                <a:lnTo>
                                  <a:pt x="1257" y="162"/>
                                </a:lnTo>
                                <a:lnTo>
                                  <a:pt x="1253" y="199"/>
                                </a:lnTo>
                                <a:lnTo>
                                  <a:pt x="1248" y="199"/>
                                </a:lnTo>
                                <a:lnTo>
                                  <a:pt x="1244" y="199"/>
                                </a:lnTo>
                                <a:lnTo>
                                  <a:pt x="1235" y="212"/>
                                </a:lnTo>
                                <a:lnTo>
                                  <a:pt x="1171" y="221"/>
                                </a:lnTo>
                                <a:lnTo>
                                  <a:pt x="1167" y="235"/>
                                </a:lnTo>
                                <a:lnTo>
                                  <a:pt x="1162" y="262"/>
                                </a:lnTo>
                                <a:lnTo>
                                  <a:pt x="1081" y="298"/>
                                </a:lnTo>
                                <a:lnTo>
                                  <a:pt x="1063" y="280"/>
                                </a:lnTo>
                                <a:lnTo>
                                  <a:pt x="1054" y="257"/>
                                </a:lnTo>
                                <a:lnTo>
                                  <a:pt x="1036" y="280"/>
                                </a:lnTo>
                                <a:lnTo>
                                  <a:pt x="1008" y="303"/>
                                </a:lnTo>
                                <a:lnTo>
                                  <a:pt x="1008" y="217"/>
                                </a:lnTo>
                                <a:lnTo>
                                  <a:pt x="995" y="217"/>
                                </a:lnTo>
                                <a:lnTo>
                                  <a:pt x="995" y="212"/>
                                </a:lnTo>
                                <a:lnTo>
                                  <a:pt x="999" y="208"/>
                                </a:lnTo>
                                <a:lnTo>
                                  <a:pt x="945" y="190"/>
                                </a:lnTo>
                                <a:lnTo>
                                  <a:pt x="945" y="190"/>
                                </a:lnTo>
                                <a:lnTo>
                                  <a:pt x="954" y="171"/>
                                </a:lnTo>
                                <a:lnTo>
                                  <a:pt x="963" y="162"/>
                                </a:lnTo>
                                <a:lnTo>
                                  <a:pt x="963" y="153"/>
                                </a:lnTo>
                                <a:lnTo>
                                  <a:pt x="963" y="144"/>
                                </a:lnTo>
                                <a:lnTo>
                                  <a:pt x="968" y="144"/>
                                </a:lnTo>
                                <a:lnTo>
                                  <a:pt x="963" y="144"/>
                                </a:lnTo>
                                <a:lnTo>
                                  <a:pt x="963" y="135"/>
                                </a:lnTo>
                                <a:lnTo>
                                  <a:pt x="963" y="126"/>
                                </a:lnTo>
                                <a:lnTo>
                                  <a:pt x="954" y="122"/>
                                </a:lnTo>
                                <a:lnTo>
                                  <a:pt x="945" y="126"/>
                                </a:lnTo>
                                <a:lnTo>
                                  <a:pt x="918" y="135"/>
                                </a:lnTo>
                                <a:lnTo>
                                  <a:pt x="918" y="144"/>
                                </a:lnTo>
                                <a:lnTo>
                                  <a:pt x="909" y="144"/>
                                </a:lnTo>
                                <a:lnTo>
                                  <a:pt x="882" y="158"/>
                                </a:lnTo>
                                <a:lnTo>
                                  <a:pt x="828" y="131"/>
                                </a:lnTo>
                                <a:lnTo>
                                  <a:pt x="805" y="113"/>
                                </a:lnTo>
                                <a:lnTo>
                                  <a:pt x="787" y="86"/>
                                </a:lnTo>
                                <a:lnTo>
                                  <a:pt x="787" y="81"/>
                                </a:lnTo>
                                <a:lnTo>
                                  <a:pt x="791" y="81"/>
                                </a:lnTo>
                                <a:lnTo>
                                  <a:pt x="800" y="72"/>
                                </a:lnTo>
                                <a:lnTo>
                                  <a:pt x="800" y="63"/>
                                </a:lnTo>
                                <a:lnTo>
                                  <a:pt x="805" y="63"/>
                                </a:lnTo>
                                <a:lnTo>
                                  <a:pt x="809" y="58"/>
                                </a:lnTo>
                                <a:lnTo>
                                  <a:pt x="818" y="45"/>
                                </a:lnTo>
                                <a:lnTo>
                                  <a:pt x="805" y="45"/>
                                </a:lnTo>
                                <a:lnTo>
                                  <a:pt x="791" y="45"/>
                                </a:lnTo>
                                <a:lnTo>
                                  <a:pt x="782" y="31"/>
                                </a:lnTo>
                                <a:lnTo>
                                  <a:pt x="773" y="22"/>
                                </a:lnTo>
                                <a:lnTo>
                                  <a:pt x="760" y="22"/>
                                </a:lnTo>
                                <a:lnTo>
                                  <a:pt x="755" y="22"/>
                                </a:lnTo>
                                <a:lnTo>
                                  <a:pt x="751" y="27"/>
                                </a:lnTo>
                                <a:lnTo>
                                  <a:pt x="737" y="22"/>
                                </a:lnTo>
                                <a:lnTo>
                                  <a:pt x="724" y="22"/>
                                </a:lnTo>
                                <a:lnTo>
                                  <a:pt x="701" y="9"/>
                                </a:lnTo>
                                <a:lnTo>
                                  <a:pt x="683" y="0"/>
                                </a:lnTo>
                                <a:lnTo>
                                  <a:pt x="665" y="0"/>
                                </a:lnTo>
                                <a:lnTo>
                                  <a:pt x="638" y="9"/>
                                </a:lnTo>
                                <a:lnTo>
                                  <a:pt x="629" y="18"/>
                                </a:lnTo>
                                <a:lnTo>
                                  <a:pt x="620" y="27"/>
                                </a:lnTo>
                                <a:lnTo>
                                  <a:pt x="601" y="31"/>
                                </a:lnTo>
                                <a:lnTo>
                                  <a:pt x="583" y="45"/>
                                </a:lnTo>
                                <a:lnTo>
                                  <a:pt x="570" y="45"/>
                                </a:lnTo>
                                <a:lnTo>
                                  <a:pt x="561" y="54"/>
                                </a:lnTo>
                                <a:lnTo>
                                  <a:pt x="547" y="72"/>
                                </a:lnTo>
                                <a:lnTo>
                                  <a:pt x="547" y="176"/>
                                </a:lnTo>
                                <a:lnTo>
                                  <a:pt x="561" y="185"/>
                                </a:lnTo>
                                <a:lnTo>
                                  <a:pt x="574" y="203"/>
                                </a:lnTo>
                                <a:lnTo>
                                  <a:pt x="565" y="217"/>
                                </a:lnTo>
                                <a:lnTo>
                                  <a:pt x="552" y="226"/>
                                </a:lnTo>
                                <a:lnTo>
                                  <a:pt x="547" y="226"/>
                                </a:lnTo>
                                <a:lnTo>
                                  <a:pt x="543" y="235"/>
                                </a:lnTo>
                                <a:lnTo>
                                  <a:pt x="547" y="244"/>
                                </a:lnTo>
                                <a:lnTo>
                                  <a:pt x="552" y="262"/>
                                </a:lnTo>
                                <a:lnTo>
                                  <a:pt x="579" y="271"/>
                                </a:lnTo>
                                <a:lnTo>
                                  <a:pt x="592" y="271"/>
                                </a:lnTo>
                                <a:lnTo>
                                  <a:pt x="615" y="262"/>
                                </a:lnTo>
                                <a:lnTo>
                                  <a:pt x="633" y="253"/>
                                </a:lnTo>
                                <a:lnTo>
                                  <a:pt x="651" y="244"/>
                                </a:lnTo>
                                <a:lnTo>
                                  <a:pt x="665" y="244"/>
                                </a:lnTo>
                                <a:lnTo>
                                  <a:pt x="678" y="253"/>
                                </a:lnTo>
                                <a:lnTo>
                                  <a:pt x="692" y="253"/>
                                </a:lnTo>
                                <a:lnTo>
                                  <a:pt x="705" y="257"/>
                                </a:lnTo>
                                <a:lnTo>
                                  <a:pt x="710" y="262"/>
                                </a:lnTo>
                                <a:lnTo>
                                  <a:pt x="710" y="266"/>
                                </a:lnTo>
                                <a:lnTo>
                                  <a:pt x="724" y="325"/>
                                </a:lnTo>
                                <a:lnTo>
                                  <a:pt x="728" y="325"/>
                                </a:lnTo>
                                <a:lnTo>
                                  <a:pt x="733" y="330"/>
                                </a:lnTo>
                                <a:lnTo>
                                  <a:pt x="760" y="330"/>
                                </a:lnTo>
                                <a:lnTo>
                                  <a:pt x="751" y="447"/>
                                </a:lnTo>
                                <a:lnTo>
                                  <a:pt x="710" y="461"/>
                                </a:lnTo>
                                <a:lnTo>
                                  <a:pt x="638" y="502"/>
                                </a:lnTo>
                                <a:lnTo>
                                  <a:pt x="543" y="583"/>
                                </a:lnTo>
                                <a:lnTo>
                                  <a:pt x="515" y="615"/>
                                </a:lnTo>
                                <a:lnTo>
                                  <a:pt x="493" y="651"/>
                                </a:lnTo>
                                <a:lnTo>
                                  <a:pt x="484" y="655"/>
                                </a:lnTo>
                                <a:lnTo>
                                  <a:pt x="479" y="678"/>
                                </a:lnTo>
                                <a:lnTo>
                                  <a:pt x="470" y="687"/>
                                </a:lnTo>
                                <a:lnTo>
                                  <a:pt x="470" y="705"/>
                                </a:lnTo>
                                <a:lnTo>
                                  <a:pt x="470" y="723"/>
                                </a:lnTo>
                                <a:lnTo>
                                  <a:pt x="493" y="827"/>
                                </a:lnTo>
                                <a:lnTo>
                                  <a:pt x="493" y="850"/>
                                </a:lnTo>
                                <a:lnTo>
                                  <a:pt x="502" y="890"/>
                                </a:lnTo>
                                <a:lnTo>
                                  <a:pt x="506" y="904"/>
                                </a:lnTo>
                                <a:lnTo>
                                  <a:pt x="479" y="918"/>
                                </a:lnTo>
                                <a:lnTo>
                                  <a:pt x="475" y="922"/>
                                </a:lnTo>
                                <a:lnTo>
                                  <a:pt x="475" y="940"/>
                                </a:lnTo>
                                <a:lnTo>
                                  <a:pt x="470" y="949"/>
                                </a:lnTo>
                                <a:lnTo>
                                  <a:pt x="461" y="958"/>
                                </a:lnTo>
                                <a:lnTo>
                                  <a:pt x="452" y="958"/>
                                </a:lnTo>
                                <a:lnTo>
                                  <a:pt x="452" y="958"/>
                                </a:lnTo>
                                <a:lnTo>
                                  <a:pt x="448" y="967"/>
                                </a:lnTo>
                                <a:lnTo>
                                  <a:pt x="434" y="972"/>
                                </a:lnTo>
                                <a:lnTo>
                                  <a:pt x="430" y="981"/>
                                </a:lnTo>
                                <a:lnTo>
                                  <a:pt x="430" y="994"/>
                                </a:lnTo>
                                <a:lnTo>
                                  <a:pt x="430" y="1008"/>
                                </a:lnTo>
                                <a:lnTo>
                                  <a:pt x="443" y="1026"/>
                                </a:lnTo>
                                <a:lnTo>
                                  <a:pt x="411" y="1031"/>
                                </a:lnTo>
                                <a:lnTo>
                                  <a:pt x="380" y="1044"/>
                                </a:lnTo>
                                <a:lnTo>
                                  <a:pt x="357" y="1058"/>
                                </a:lnTo>
                                <a:lnTo>
                                  <a:pt x="335" y="1076"/>
                                </a:lnTo>
                                <a:lnTo>
                                  <a:pt x="330" y="1094"/>
                                </a:lnTo>
                                <a:lnTo>
                                  <a:pt x="330" y="1125"/>
                                </a:lnTo>
                                <a:lnTo>
                                  <a:pt x="339" y="1139"/>
                                </a:lnTo>
                                <a:lnTo>
                                  <a:pt x="344" y="1148"/>
                                </a:lnTo>
                                <a:lnTo>
                                  <a:pt x="357" y="1157"/>
                                </a:lnTo>
                                <a:lnTo>
                                  <a:pt x="366" y="1166"/>
                                </a:lnTo>
                                <a:lnTo>
                                  <a:pt x="384" y="1171"/>
                                </a:lnTo>
                                <a:lnTo>
                                  <a:pt x="380" y="1184"/>
                                </a:lnTo>
                                <a:lnTo>
                                  <a:pt x="384" y="1184"/>
                                </a:lnTo>
                                <a:lnTo>
                                  <a:pt x="393" y="1180"/>
                                </a:lnTo>
                                <a:lnTo>
                                  <a:pt x="430" y="1198"/>
                                </a:lnTo>
                                <a:lnTo>
                                  <a:pt x="452" y="1207"/>
                                </a:lnTo>
                                <a:lnTo>
                                  <a:pt x="484" y="1211"/>
                                </a:lnTo>
                                <a:lnTo>
                                  <a:pt x="466" y="1311"/>
                                </a:lnTo>
                                <a:lnTo>
                                  <a:pt x="448" y="1324"/>
                                </a:lnTo>
                                <a:lnTo>
                                  <a:pt x="443" y="1329"/>
                                </a:lnTo>
                                <a:lnTo>
                                  <a:pt x="439" y="1329"/>
                                </a:lnTo>
                                <a:lnTo>
                                  <a:pt x="411" y="1324"/>
                                </a:lnTo>
                                <a:lnTo>
                                  <a:pt x="384" y="1333"/>
                                </a:lnTo>
                                <a:lnTo>
                                  <a:pt x="380" y="1338"/>
                                </a:lnTo>
                                <a:lnTo>
                                  <a:pt x="375" y="1338"/>
                                </a:lnTo>
                                <a:lnTo>
                                  <a:pt x="375" y="1347"/>
                                </a:lnTo>
                                <a:lnTo>
                                  <a:pt x="375" y="1374"/>
                                </a:lnTo>
                                <a:lnTo>
                                  <a:pt x="348" y="1397"/>
                                </a:lnTo>
                                <a:lnTo>
                                  <a:pt x="330" y="1401"/>
                                </a:lnTo>
                                <a:lnTo>
                                  <a:pt x="298" y="1419"/>
                                </a:lnTo>
                                <a:lnTo>
                                  <a:pt x="294" y="1437"/>
                                </a:lnTo>
                                <a:lnTo>
                                  <a:pt x="140" y="1501"/>
                                </a:lnTo>
                                <a:lnTo>
                                  <a:pt x="54" y="1560"/>
                                </a:lnTo>
                                <a:lnTo>
                                  <a:pt x="23" y="1564"/>
                                </a:lnTo>
                                <a:lnTo>
                                  <a:pt x="0" y="1573"/>
                                </a:lnTo>
                                <a:lnTo>
                                  <a:pt x="0" y="1686"/>
                                </a:lnTo>
                                <a:lnTo>
                                  <a:pt x="13" y="1700"/>
                                </a:lnTo>
                                <a:lnTo>
                                  <a:pt x="41" y="1763"/>
                                </a:lnTo>
                                <a:lnTo>
                                  <a:pt x="41" y="1745"/>
                                </a:lnTo>
                                <a:lnTo>
                                  <a:pt x="45" y="1736"/>
                                </a:lnTo>
                                <a:lnTo>
                                  <a:pt x="50" y="1709"/>
                                </a:lnTo>
                                <a:lnTo>
                                  <a:pt x="68" y="1686"/>
                                </a:lnTo>
                                <a:lnTo>
                                  <a:pt x="99" y="1664"/>
                                </a:lnTo>
                                <a:lnTo>
                                  <a:pt x="99" y="1591"/>
                                </a:lnTo>
                                <a:lnTo>
                                  <a:pt x="203" y="1541"/>
                                </a:lnTo>
                                <a:lnTo>
                                  <a:pt x="226" y="1541"/>
                                </a:lnTo>
                                <a:lnTo>
                                  <a:pt x="240" y="1551"/>
                                </a:lnTo>
                                <a:lnTo>
                                  <a:pt x="249" y="1573"/>
                                </a:lnTo>
                                <a:lnTo>
                                  <a:pt x="258" y="1573"/>
                                </a:lnTo>
                                <a:lnTo>
                                  <a:pt x="267" y="1573"/>
                                </a:lnTo>
                                <a:lnTo>
                                  <a:pt x="276" y="1582"/>
                                </a:lnTo>
                                <a:lnTo>
                                  <a:pt x="285" y="1582"/>
                                </a:lnTo>
                                <a:lnTo>
                                  <a:pt x="294" y="1587"/>
                                </a:lnTo>
                                <a:lnTo>
                                  <a:pt x="303" y="1587"/>
                                </a:lnTo>
                                <a:lnTo>
                                  <a:pt x="307" y="1591"/>
                                </a:lnTo>
                                <a:lnTo>
                                  <a:pt x="330" y="1609"/>
                                </a:lnTo>
                                <a:lnTo>
                                  <a:pt x="335" y="1605"/>
                                </a:lnTo>
                                <a:lnTo>
                                  <a:pt x="339" y="1605"/>
                                </a:lnTo>
                                <a:lnTo>
                                  <a:pt x="348" y="1605"/>
                                </a:lnTo>
                                <a:lnTo>
                                  <a:pt x="353" y="1605"/>
                                </a:lnTo>
                                <a:lnTo>
                                  <a:pt x="371" y="1591"/>
                                </a:lnTo>
                                <a:lnTo>
                                  <a:pt x="366" y="1564"/>
                                </a:lnTo>
                                <a:lnTo>
                                  <a:pt x="375" y="1551"/>
                                </a:lnTo>
                                <a:lnTo>
                                  <a:pt x="393" y="1546"/>
                                </a:lnTo>
                                <a:lnTo>
                                  <a:pt x="411" y="1537"/>
                                </a:lnTo>
                                <a:lnTo>
                                  <a:pt x="430" y="1537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440" y="73548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5" y="0"/>
                                </a:moveTo>
                                <a:lnTo>
                                  <a:pt x="0" y="4"/>
                                </a:lnTo>
                                <a:lnTo>
                                  <a:pt x="5" y="3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754920"/>
                            <a:ext cx="261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40">
                                <a:moveTo>
                                  <a:pt x="412" y="136"/>
                                </a:moveTo>
                                <a:lnTo>
                                  <a:pt x="321" y="82"/>
                                </a:lnTo>
                                <a:lnTo>
                                  <a:pt x="317" y="77"/>
                                </a:lnTo>
                                <a:lnTo>
                                  <a:pt x="312" y="77"/>
                                </a:lnTo>
                                <a:lnTo>
                                  <a:pt x="294" y="73"/>
                                </a:lnTo>
                                <a:lnTo>
                                  <a:pt x="249" y="104"/>
                                </a:lnTo>
                                <a:lnTo>
                                  <a:pt x="204" y="122"/>
                                </a:lnTo>
                                <a:lnTo>
                                  <a:pt x="177" y="122"/>
                                </a:lnTo>
                                <a:lnTo>
                                  <a:pt x="122" y="122"/>
                                </a:lnTo>
                                <a:lnTo>
                                  <a:pt x="55" y="104"/>
                                </a:lnTo>
                                <a:lnTo>
                                  <a:pt x="36" y="113"/>
                                </a:lnTo>
                                <a:lnTo>
                                  <a:pt x="18" y="127"/>
                                </a:lnTo>
                                <a:lnTo>
                                  <a:pt x="0" y="140"/>
                                </a:lnTo>
                                <a:lnTo>
                                  <a:pt x="0" y="27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1194480"/>
                            <a:ext cx="1062360" cy="184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3" h="2907">
                                <a:moveTo>
                                  <a:pt x="1619" y="0"/>
                                </a:moveTo>
                                <a:lnTo>
                                  <a:pt x="1623" y="23"/>
                                </a:lnTo>
                                <a:lnTo>
                                  <a:pt x="1623" y="45"/>
                                </a:lnTo>
                                <a:lnTo>
                                  <a:pt x="1610" y="59"/>
                                </a:lnTo>
                                <a:lnTo>
                                  <a:pt x="1600" y="81"/>
                                </a:lnTo>
                                <a:lnTo>
                                  <a:pt x="1596" y="90"/>
                                </a:lnTo>
                                <a:lnTo>
                                  <a:pt x="1600" y="95"/>
                                </a:lnTo>
                                <a:lnTo>
                                  <a:pt x="1610" y="99"/>
                                </a:lnTo>
                                <a:lnTo>
                                  <a:pt x="1619" y="104"/>
                                </a:lnTo>
                                <a:lnTo>
                                  <a:pt x="1637" y="118"/>
                                </a:lnTo>
                                <a:lnTo>
                                  <a:pt x="1646" y="127"/>
                                </a:lnTo>
                                <a:lnTo>
                                  <a:pt x="1650" y="136"/>
                                </a:lnTo>
                                <a:lnTo>
                                  <a:pt x="1637" y="145"/>
                                </a:lnTo>
                                <a:lnTo>
                                  <a:pt x="1623" y="154"/>
                                </a:lnTo>
                                <a:lnTo>
                                  <a:pt x="1610" y="158"/>
                                </a:lnTo>
                                <a:lnTo>
                                  <a:pt x="1605" y="167"/>
                                </a:lnTo>
                                <a:lnTo>
                                  <a:pt x="1614" y="181"/>
                                </a:lnTo>
                                <a:lnTo>
                                  <a:pt x="1628" y="194"/>
                                </a:lnTo>
                                <a:lnTo>
                                  <a:pt x="1659" y="212"/>
                                </a:lnTo>
                                <a:lnTo>
                                  <a:pt x="1646" y="226"/>
                                </a:lnTo>
                                <a:lnTo>
                                  <a:pt x="1641" y="231"/>
                                </a:lnTo>
                                <a:lnTo>
                                  <a:pt x="1632" y="244"/>
                                </a:lnTo>
                                <a:lnTo>
                                  <a:pt x="1610" y="267"/>
                                </a:lnTo>
                                <a:lnTo>
                                  <a:pt x="1600" y="267"/>
                                </a:lnTo>
                                <a:lnTo>
                                  <a:pt x="1596" y="271"/>
                                </a:lnTo>
                                <a:lnTo>
                                  <a:pt x="1591" y="285"/>
                                </a:lnTo>
                                <a:lnTo>
                                  <a:pt x="1596" y="298"/>
                                </a:lnTo>
                                <a:lnTo>
                                  <a:pt x="1673" y="362"/>
                                </a:lnTo>
                                <a:lnTo>
                                  <a:pt x="1668" y="461"/>
                                </a:lnTo>
                                <a:lnTo>
                                  <a:pt x="1632" y="461"/>
                                </a:lnTo>
                                <a:lnTo>
                                  <a:pt x="1573" y="479"/>
                                </a:lnTo>
                                <a:lnTo>
                                  <a:pt x="1555" y="488"/>
                                </a:lnTo>
                                <a:lnTo>
                                  <a:pt x="1555" y="511"/>
                                </a:lnTo>
                                <a:lnTo>
                                  <a:pt x="1555" y="533"/>
                                </a:lnTo>
                                <a:lnTo>
                                  <a:pt x="1528" y="543"/>
                                </a:lnTo>
                                <a:lnTo>
                                  <a:pt x="1510" y="561"/>
                                </a:lnTo>
                                <a:lnTo>
                                  <a:pt x="1365" y="597"/>
                                </a:lnTo>
                                <a:lnTo>
                                  <a:pt x="1320" y="642"/>
                                </a:lnTo>
                                <a:lnTo>
                                  <a:pt x="1316" y="687"/>
                                </a:lnTo>
                                <a:lnTo>
                                  <a:pt x="1293" y="705"/>
                                </a:lnTo>
                                <a:lnTo>
                                  <a:pt x="1284" y="723"/>
                                </a:lnTo>
                                <a:lnTo>
                                  <a:pt x="1252" y="728"/>
                                </a:lnTo>
                                <a:lnTo>
                                  <a:pt x="1207" y="751"/>
                                </a:lnTo>
                                <a:lnTo>
                                  <a:pt x="1171" y="791"/>
                                </a:lnTo>
                                <a:lnTo>
                                  <a:pt x="1148" y="841"/>
                                </a:lnTo>
                                <a:lnTo>
                                  <a:pt x="1144" y="877"/>
                                </a:lnTo>
                                <a:lnTo>
                                  <a:pt x="1117" y="895"/>
                                </a:lnTo>
                                <a:lnTo>
                                  <a:pt x="1094" y="918"/>
                                </a:lnTo>
                                <a:lnTo>
                                  <a:pt x="1076" y="922"/>
                                </a:lnTo>
                                <a:lnTo>
                                  <a:pt x="994" y="977"/>
                                </a:lnTo>
                                <a:lnTo>
                                  <a:pt x="985" y="977"/>
                                </a:lnTo>
                                <a:lnTo>
                                  <a:pt x="985" y="977"/>
                                </a:lnTo>
                                <a:lnTo>
                                  <a:pt x="976" y="986"/>
                                </a:lnTo>
                                <a:lnTo>
                                  <a:pt x="972" y="986"/>
                                </a:lnTo>
                                <a:lnTo>
                                  <a:pt x="967" y="986"/>
                                </a:lnTo>
                                <a:lnTo>
                                  <a:pt x="967" y="986"/>
                                </a:lnTo>
                                <a:lnTo>
                                  <a:pt x="958" y="981"/>
                                </a:lnTo>
                                <a:lnTo>
                                  <a:pt x="958" y="981"/>
                                </a:lnTo>
                                <a:lnTo>
                                  <a:pt x="940" y="1004"/>
                                </a:lnTo>
                                <a:lnTo>
                                  <a:pt x="931" y="1013"/>
                                </a:lnTo>
                                <a:lnTo>
                                  <a:pt x="922" y="1022"/>
                                </a:lnTo>
                                <a:lnTo>
                                  <a:pt x="904" y="1031"/>
                                </a:lnTo>
                                <a:lnTo>
                                  <a:pt x="895" y="1040"/>
                                </a:lnTo>
                                <a:lnTo>
                                  <a:pt x="881" y="1049"/>
                                </a:lnTo>
                                <a:lnTo>
                                  <a:pt x="868" y="1058"/>
                                </a:lnTo>
                                <a:lnTo>
                                  <a:pt x="827" y="1058"/>
                                </a:lnTo>
                                <a:lnTo>
                                  <a:pt x="805" y="1085"/>
                                </a:lnTo>
                                <a:lnTo>
                                  <a:pt x="786" y="1099"/>
                                </a:lnTo>
                                <a:lnTo>
                                  <a:pt x="687" y="1022"/>
                                </a:lnTo>
                                <a:lnTo>
                                  <a:pt x="687" y="1004"/>
                                </a:lnTo>
                                <a:lnTo>
                                  <a:pt x="687" y="999"/>
                                </a:lnTo>
                                <a:lnTo>
                                  <a:pt x="687" y="986"/>
                                </a:lnTo>
                                <a:lnTo>
                                  <a:pt x="660" y="981"/>
                                </a:lnTo>
                                <a:lnTo>
                                  <a:pt x="646" y="986"/>
                                </a:lnTo>
                                <a:lnTo>
                                  <a:pt x="637" y="999"/>
                                </a:lnTo>
                                <a:lnTo>
                                  <a:pt x="596" y="1063"/>
                                </a:lnTo>
                                <a:lnTo>
                                  <a:pt x="578" y="1076"/>
                                </a:lnTo>
                                <a:lnTo>
                                  <a:pt x="569" y="1076"/>
                                </a:lnTo>
                                <a:lnTo>
                                  <a:pt x="569" y="1081"/>
                                </a:lnTo>
                                <a:lnTo>
                                  <a:pt x="542" y="1085"/>
                                </a:lnTo>
                                <a:lnTo>
                                  <a:pt x="533" y="1085"/>
                                </a:lnTo>
                                <a:lnTo>
                                  <a:pt x="529" y="1085"/>
                                </a:lnTo>
                                <a:lnTo>
                                  <a:pt x="515" y="1081"/>
                                </a:lnTo>
                                <a:lnTo>
                                  <a:pt x="483" y="1108"/>
                                </a:lnTo>
                                <a:lnTo>
                                  <a:pt x="479" y="1099"/>
                                </a:lnTo>
                                <a:lnTo>
                                  <a:pt x="488" y="1090"/>
                                </a:lnTo>
                                <a:lnTo>
                                  <a:pt x="456" y="1076"/>
                                </a:lnTo>
                                <a:lnTo>
                                  <a:pt x="452" y="1085"/>
                                </a:lnTo>
                                <a:lnTo>
                                  <a:pt x="443" y="1099"/>
                                </a:lnTo>
                                <a:lnTo>
                                  <a:pt x="416" y="1117"/>
                                </a:lnTo>
                                <a:lnTo>
                                  <a:pt x="411" y="1121"/>
                                </a:lnTo>
                                <a:lnTo>
                                  <a:pt x="465" y="1234"/>
                                </a:lnTo>
                                <a:lnTo>
                                  <a:pt x="465" y="1243"/>
                                </a:lnTo>
                                <a:lnTo>
                                  <a:pt x="465" y="1252"/>
                                </a:lnTo>
                                <a:lnTo>
                                  <a:pt x="461" y="1261"/>
                                </a:lnTo>
                                <a:lnTo>
                                  <a:pt x="461" y="1266"/>
                                </a:lnTo>
                                <a:lnTo>
                                  <a:pt x="461" y="1275"/>
                                </a:lnTo>
                                <a:lnTo>
                                  <a:pt x="452" y="1280"/>
                                </a:lnTo>
                                <a:lnTo>
                                  <a:pt x="447" y="1280"/>
                                </a:lnTo>
                                <a:lnTo>
                                  <a:pt x="447" y="1284"/>
                                </a:lnTo>
                                <a:lnTo>
                                  <a:pt x="434" y="1293"/>
                                </a:lnTo>
                                <a:lnTo>
                                  <a:pt x="429" y="1298"/>
                                </a:lnTo>
                                <a:lnTo>
                                  <a:pt x="330" y="1329"/>
                                </a:lnTo>
                                <a:lnTo>
                                  <a:pt x="303" y="1329"/>
                                </a:lnTo>
                                <a:lnTo>
                                  <a:pt x="280" y="1347"/>
                                </a:lnTo>
                                <a:lnTo>
                                  <a:pt x="266" y="1356"/>
                                </a:lnTo>
                                <a:lnTo>
                                  <a:pt x="262" y="1356"/>
                                </a:lnTo>
                                <a:lnTo>
                                  <a:pt x="262" y="1356"/>
                                </a:lnTo>
                                <a:lnTo>
                                  <a:pt x="253" y="1361"/>
                                </a:lnTo>
                                <a:lnTo>
                                  <a:pt x="244" y="1338"/>
                                </a:lnTo>
                                <a:lnTo>
                                  <a:pt x="235" y="1329"/>
                                </a:lnTo>
                                <a:lnTo>
                                  <a:pt x="235" y="1284"/>
                                </a:lnTo>
                                <a:lnTo>
                                  <a:pt x="185" y="1280"/>
                                </a:lnTo>
                                <a:lnTo>
                                  <a:pt x="144" y="1307"/>
                                </a:lnTo>
                                <a:lnTo>
                                  <a:pt x="126" y="1307"/>
                                </a:lnTo>
                                <a:lnTo>
                                  <a:pt x="99" y="1320"/>
                                </a:lnTo>
                                <a:lnTo>
                                  <a:pt x="81" y="1338"/>
                                </a:lnTo>
                                <a:lnTo>
                                  <a:pt x="49" y="1361"/>
                                </a:lnTo>
                                <a:lnTo>
                                  <a:pt x="36" y="1365"/>
                                </a:lnTo>
                                <a:lnTo>
                                  <a:pt x="18" y="1384"/>
                                </a:lnTo>
                                <a:lnTo>
                                  <a:pt x="9" y="1388"/>
                                </a:lnTo>
                                <a:lnTo>
                                  <a:pt x="4" y="1393"/>
                                </a:lnTo>
                                <a:lnTo>
                                  <a:pt x="0" y="1397"/>
                                </a:lnTo>
                                <a:lnTo>
                                  <a:pt x="0" y="1415"/>
                                </a:lnTo>
                                <a:lnTo>
                                  <a:pt x="4" y="1429"/>
                                </a:lnTo>
                                <a:lnTo>
                                  <a:pt x="9" y="1438"/>
                                </a:lnTo>
                                <a:lnTo>
                                  <a:pt x="18" y="1451"/>
                                </a:lnTo>
                                <a:lnTo>
                                  <a:pt x="113" y="1465"/>
                                </a:lnTo>
                                <a:lnTo>
                                  <a:pt x="113" y="1460"/>
                                </a:lnTo>
                                <a:lnTo>
                                  <a:pt x="126" y="1460"/>
                                </a:lnTo>
                                <a:lnTo>
                                  <a:pt x="144" y="1456"/>
                                </a:lnTo>
                                <a:lnTo>
                                  <a:pt x="162" y="1451"/>
                                </a:lnTo>
                                <a:lnTo>
                                  <a:pt x="180" y="1438"/>
                                </a:lnTo>
                                <a:lnTo>
                                  <a:pt x="208" y="1433"/>
                                </a:lnTo>
                                <a:lnTo>
                                  <a:pt x="235" y="1438"/>
                                </a:lnTo>
                                <a:lnTo>
                                  <a:pt x="239" y="1438"/>
                                </a:lnTo>
                                <a:lnTo>
                                  <a:pt x="244" y="1442"/>
                                </a:lnTo>
                                <a:lnTo>
                                  <a:pt x="244" y="1447"/>
                                </a:lnTo>
                                <a:lnTo>
                                  <a:pt x="244" y="1460"/>
                                </a:lnTo>
                                <a:lnTo>
                                  <a:pt x="271" y="1524"/>
                                </a:lnTo>
                                <a:lnTo>
                                  <a:pt x="361" y="1601"/>
                                </a:lnTo>
                                <a:lnTo>
                                  <a:pt x="325" y="1628"/>
                                </a:lnTo>
                                <a:lnTo>
                                  <a:pt x="280" y="1682"/>
                                </a:lnTo>
                                <a:lnTo>
                                  <a:pt x="266" y="1709"/>
                                </a:lnTo>
                                <a:lnTo>
                                  <a:pt x="307" y="1705"/>
                                </a:lnTo>
                                <a:lnTo>
                                  <a:pt x="307" y="1709"/>
                                </a:lnTo>
                                <a:lnTo>
                                  <a:pt x="316" y="1718"/>
                                </a:lnTo>
                                <a:lnTo>
                                  <a:pt x="316" y="1718"/>
                                </a:lnTo>
                                <a:lnTo>
                                  <a:pt x="316" y="1718"/>
                                </a:lnTo>
                                <a:lnTo>
                                  <a:pt x="325" y="1718"/>
                                </a:lnTo>
                                <a:lnTo>
                                  <a:pt x="325" y="1736"/>
                                </a:lnTo>
                                <a:lnTo>
                                  <a:pt x="330" y="1745"/>
                                </a:lnTo>
                                <a:lnTo>
                                  <a:pt x="352" y="1723"/>
                                </a:lnTo>
                                <a:lnTo>
                                  <a:pt x="393" y="1714"/>
                                </a:lnTo>
                                <a:lnTo>
                                  <a:pt x="402" y="1718"/>
                                </a:lnTo>
                                <a:lnTo>
                                  <a:pt x="416" y="1727"/>
                                </a:lnTo>
                                <a:lnTo>
                                  <a:pt x="411" y="1736"/>
                                </a:lnTo>
                                <a:lnTo>
                                  <a:pt x="407" y="1745"/>
                                </a:lnTo>
                                <a:lnTo>
                                  <a:pt x="402" y="1745"/>
                                </a:lnTo>
                                <a:lnTo>
                                  <a:pt x="398" y="1750"/>
                                </a:lnTo>
                                <a:lnTo>
                                  <a:pt x="388" y="1759"/>
                                </a:lnTo>
                                <a:lnTo>
                                  <a:pt x="384" y="1768"/>
                                </a:lnTo>
                                <a:lnTo>
                                  <a:pt x="384" y="1772"/>
                                </a:lnTo>
                                <a:lnTo>
                                  <a:pt x="388" y="1777"/>
                                </a:lnTo>
                                <a:lnTo>
                                  <a:pt x="393" y="1781"/>
                                </a:lnTo>
                                <a:lnTo>
                                  <a:pt x="379" y="1786"/>
                                </a:lnTo>
                                <a:lnTo>
                                  <a:pt x="370" y="1790"/>
                                </a:lnTo>
                                <a:lnTo>
                                  <a:pt x="361" y="1795"/>
                                </a:lnTo>
                                <a:lnTo>
                                  <a:pt x="357" y="1800"/>
                                </a:lnTo>
                                <a:lnTo>
                                  <a:pt x="357" y="1836"/>
                                </a:lnTo>
                                <a:lnTo>
                                  <a:pt x="384" y="1863"/>
                                </a:lnTo>
                                <a:lnTo>
                                  <a:pt x="407" y="1908"/>
                                </a:lnTo>
                                <a:lnTo>
                                  <a:pt x="420" y="1922"/>
                                </a:lnTo>
                                <a:lnTo>
                                  <a:pt x="447" y="1944"/>
                                </a:lnTo>
                                <a:lnTo>
                                  <a:pt x="483" y="1962"/>
                                </a:lnTo>
                                <a:lnTo>
                                  <a:pt x="479" y="1989"/>
                                </a:lnTo>
                                <a:lnTo>
                                  <a:pt x="479" y="2017"/>
                                </a:lnTo>
                                <a:lnTo>
                                  <a:pt x="488" y="2035"/>
                                </a:lnTo>
                                <a:lnTo>
                                  <a:pt x="515" y="2080"/>
                                </a:lnTo>
                                <a:lnTo>
                                  <a:pt x="524" y="2080"/>
                                </a:lnTo>
                                <a:lnTo>
                                  <a:pt x="560" y="2098"/>
                                </a:lnTo>
                                <a:lnTo>
                                  <a:pt x="560" y="2157"/>
                                </a:lnTo>
                                <a:lnTo>
                                  <a:pt x="578" y="2197"/>
                                </a:lnTo>
                                <a:lnTo>
                                  <a:pt x="583" y="2202"/>
                                </a:lnTo>
                                <a:lnTo>
                                  <a:pt x="660" y="2220"/>
                                </a:lnTo>
                                <a:lnTo>
                                  <a:pt x="691" y="2225"/>
                                </a:lnTo>
                                <a:lnTo>
                                  <a:pt x="687" y="2306"/>
                                </a:lnTo>
                                <a:lnTo>
                                  <a:pt x="691" y="2310"/>
                                </a:lnTo>
                                <a:lnTo>
                                  <a:pt x="687" y="2310"/>
                                </a:lnTo>
                                <a:lnTo>
                                  <a:pt x="687" y="2315"/>
                                </a:lnTo>
                                <a:lnTo>
                                  <a:pt x="687" y="2315"/>
                                </a:lnTo>
                                <a:lnTo>
                                  <a:pt x="687" y="2360"/>
                                </a:lnTo>
                                <a:lnTo>
                                  <a:pt x="678" y="2383"/>
                                </a:lnTo>
                                <a:lnTo>
                                  <a:pt x="673" y="2387"/>
                                </a:lnTo>
                                <a:lnTo>
                                  <a:pt x="669" y="2387"/>
                                </a:lnTo>
                                <a:lnTo>
                                  <a:pt x="660" y="2396"/>
                                </a:lnTo>
                                <a:lnTo>
                                  <a:pt x="651" y="2387"/>
                                </a:lnTo>
                                <a:lnTo>
                                  <a:pt x="633" y="2383"/>
                                </a:lnTo>
                                <a:lnTo>
                                  <a:pt x="606" y="2451"/>
                                </a:lnTo>
                                <a:lnTo>
                                  <a:pt x="596" y="2460"/>
                                </a:lnTo>
                                <a:lnTo>
                                  <a:pt x="592" y="2460"/>
                                </a:lnTo>
                                <a:lnTo>
                                  <a:pt x="592" y="2464"/>
                                </a:lnTo>
                                <a:lnTo>
                                  <a:pt x="574" y="2469"/>
                                </a:lnTo>
                                <a:lnTo>
                                  <a:pt x="551" y="2478"/>
                                </a:lnTo>
                                <a:lnTo>
                                  <a:pt x="529" y="2478"/>
                                </a:lnTo>
                                <a:lnTo>
                                  <a:pt x="533" y="2460"/>
                                </a:lnTo>
                                <a:lnTo>
                                  <a:pt x="533" y="2451"/>
                                </a:lnTo>
                                <a:lnTo>
                                  <a:pt x="533" y="2442"/>
                                </a:lnTo>
                                <a:lnTo>
                                  <a:pt x="379" y="2514"/>
                                </a:lnTo>
                                <a:lnTo>
                                  <a:pt x="352" y="2532"/>
                                </a:lnTo>
                                <a:lnTo>
                                  <a:pt x="330" y="2559"/>
                                </a:lnTo>
                                <a:lnTo>
                                  <a:pt x="343" y="2595"/>
                                </a:lnTo>
                                <a:lnTo>
                                  <a:pt x="352" y="2618"/>
                                </a:lnTo>
                                <a:lnTo>
                                  <a:pt x="366" y="2650"/>
                                </a:lnTo>
                                <a:lnTo>
                                  <a:pt x="370" y="2654"/>
                                </a:lnTo>
                                <a:lnTo>
                                  <a:pt x="375" y="2659"/>
                                </a:lnTo>
                                <a:lnTo>
                                  <a:pt x="379" y="2663"/>
                                </a:lnTo>
                                <a:lnTo>
                                  <a:pt x="388" y="2663"/>
                                </a:lnTo>
                                <a:lnTo>
                                  <a:pt x="398" y="2659"/>
                                </a:lnTo>
                                <a:lnTo>
                                  <a:pt x="411" y="2650"/>
                                </a:lnTo>
                                <a:lnTo>
                                  <a:pt x="443" y="2650"/>
                                </a:lnTo>
                                <a:lnTo>
                                  <a:pt x="461" y="2650"/>
                                </a:lnTo>
                                <a:lnTo>
                                  <a:pt x="479" y="2659"/>
                                </a:lnTo>
                                <a:lnTo>
                                  <a:pt x="474" y="2672"/>
                                </a:lnTo>
                                <a:lnTo>
                                  <a:pt x="479" y="2677"/>
                                </a:lnTo>
                                <a:lnTo>
                                  <a:pt x="488" y="2681"/>
                                </a:lnTo>
                                <a:lnTo>
                                  <a:pt x="502" y="2681"/>
                                </a:lnTo>
                                <a:lnTo>
                                  <a:pt x="492" y="2690"/>
                                </a:lnTo>
                                <a:lnTo>
                                  <a:pt x="483" y="2704"/>
                                </a:lnTo>
                                <a:lnTo>
                                  <a:pt x="488" y="2708"/>
                                </a:lnTo>
                                <a:lnTo>
                                  <a:pt x="524" y="2731"/>
                                </a:lnTo>
                                <a:lnTo>
                                  <a:pt x="529" y="2731"/>
                                </a:lnTo>
                                <a:lnTo>
                                  <a:pt x="538" y="2731"/>
                                </a:lnTo>
                                <a:lnTo>
                                  <a:pt x="556" y="2731"/>
                                </a:lnTo>
                                <a:lnTo>
                                  <a:pt x="560" y="2758"/>
                                </a:lnTo>
                                <a:lnTo>
                                  <a:pt x="560" y="2767"/>
                                </a:lnTo>
                                <a:lnTo>
                                  <a:pt x="565" y="2767"/>
                                </a:lnTo>
                                <a:lnTo>
                                  <a:pt x="569" y="2785"/>
                                </a:lnTo>
                                <a:lnTo>
                                  <a:pt x="569" y="2799"/>
                                </a:lnTo>
                                <a:lnTo>
                                  <a:pt x="569" y="2803"/>
                                </a:lnTo>
                                <a:lnTo>
                                  <a:pt x="574" y="2830"/>
                                </a:lnTo>
                                <a:lnTo>
                                  <a:pt x="565" y="2867"/>
                                </a:lnTo>
                                <a:lnTo>
                                  <a:pt x="547" y="2907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360" y="1194480"/>
                            <a:ext cx="14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6">
                                <a:moveTo>
                                  <a:pt x="0" y="0"/>
                                </a:moveTo>
                                <a:lnTo>
                                  <a:pt x="18" y="32"/>
                                </a:lnTo>
                                <a:lnTo>
                                  <a:pt x="22" y="36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919600"/>
                            <a:ext cx="1636920" cy="84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8" h="1325">
                                <a:moveTo>
                                  <a:pt x="0" y="1316"/>
                                </a:moveTo>
                                <a:lnTo>
                                  <a:pt x="63" y="1271"/>
                                </a:lnTo>
                                <a:lnTo>
                                  <a:pt x="90" y="1262"/>
                                </a:lnTo>
                                <a:lnTo>
                                  <a:pt x="95" y="1280"/>
                                </a:lnTo>
                                <a:lnTo>
                                  <a:pt x="109" y="1298"/>
                                </a:lnTo>
                                <a:lnTo>
                                  <a:pt x="145" y="1325"/>
                                </a:lnTo>
                                <a:lnTo>
                                  <a:pt x="145" y="1321"/>
                                </a:lnTo>
                                <a:lnTo>
                                  <a:pt x="158" y="1312"/>
                                </a:lnTo>
                                <a:lnTo>
                                  <a:pt x="172" y="1298"/>
                                </a:lnTo>
                                <a:lnTo>
                                  <a:pt x="181" y="1284"/>
                                </a:lnTo>
                                <a:lnTo>
                                  <a:pt x="185" y="1280"/>
                                </a:lnTo>
                                <a:lnTo>
                                  <a:pt x="190" y="1266"/>
                                </a:lnTo>
                                <a:lnTo>
                                  <a:pt x="194" y="1262"/>
                                </a:lnTo>
                                <a:lnTo>
                                  <a:pt x="194" y="1253"/>
                                </a:lnTo>
                                <a:lnTo>
                                  <a:pt x="199" y="1226"/>
                                </a:lnTo>
                                <a:lnTo>
                                  <a:pt x="199" y="1221"/>
                                </a:lnTo>
                                <a:lnTo>
                                  <a:pt x="199" y="1221"/>
                                </a:lnTo>
                                <a:lnTo>
                                  <a:pt x="194" y="1217"/>
                                </a:lnTo>
                                <a:lnTo>
                                  <a:pt x="185" y="1208"/>
                                </a:lnTo>
                                <a:lnTo>
                                  <a:pt x="176" y="1199"/>
                                </a:lnTo>
                                <a:lnTo>
                                  <a:pt x="172" y="1190"/>
                                </a:lnTo>
                                <a:lnTo>
                                  <a:pt x="172" y="1185"/>
                                </a:lnTo>
                                <a:lnTo>
                                  <a:pt x="172" y="1185"/>
                                </a:lnTo>
                                <a:lnTo>
                                  <a:pt x="163" y="1171"/>
                                </a:lnTo>
                                <a:lnTo>
                                  <a:pt x="163" y="1135"/>
                                </a:lnTo>
                                <a:lnTo>
                                  <a:pt x="176" y="1117"/>
                                </a:lnTo>
                                <a:lnTo>
                                  <a:pt x="190" y="1104"/>
                                </a:lnTo>
                                <a:lnTo>
                                  <a:pt x="203" y="1086"/>
                                </a:lnTo>
                                <a:lnTo>
                                  <a:pt x="226" y="1072"/>
                                </a:lnTo>
                                <a:lnTo>
                                  <a:pt x="285" y="1086"/>
                                </a:lnTo>
                                <a:lnTo>
                                  <a:pt x="276" y="1140"/>
                                </a:lnTo>
                                <a:lnTo>
                                  <a:pt x="357" y="1185"/>
                                </a:lnTo>
                                <a:lnTo>
                                  <a:pt x="366" y="1149"/>
                                </a:lnTo>
                                <a:lnTo>
                                  <a:pt x="384" y="1126"/>
                                </a:lnTo>
                                <a:lnTo>
                                  <a:pt x="393" y="1126"/>
                                </a:lnTo>
                                <a:lnTo>
                                  <a:pt x="412" y="1131"/>
                                </a:lnTo>
                                <a:lnTo>
                                  <a:pt x="493" y="1095"/>
                                </a:lnTo>
                                <a:lnTo>
                                  <a:pt x="493" y="1018"/>
                                </a:lnTo>
                                <a:lnTo>
                                  <a:pt x="520" y="995"/>
                                </a:lnTo>
                                <a:lnTo>
                                  <a:pt x="588" y="959"/>
                                </a:lnTo>
                                <a:lnTo>
                                  <a:pt x="624" y="945"/>
                                </a:lnTo>
                                <a:lnTo>
                                  <a:pt x="624" y="927"/>
                                </a:lnTo>
                                <a:lnTo>
                                  <a:pt x="624" y="859"/>
                                </a:lnTo>
                                <a:lnTo>
                                  <a:pt x="615" y="846"/>
                                </a:lnTo>
                                <a:lnTo>
                                  <a:pt x="615" y="846"/>
                                </a:lnTo>
                                <a:lnTo>
                                  <a:pt x="620" y="841"/>
                                </a:lnTo>
                                <a:lnTo>
                                  <a:pt x="633" y="850"/>
                                </a:lnTo>
                                <a:lnTo>
                                  <a:pt x="624" y="837"/>
                                </a:lnTo>
                                <a:lnTo>
                                  <a:pt x="624" y="828"/>
                                </a:lnTo>
                                <a:lnTo>
                                  <a:pt x="633" y="828"/>
                                </a:lnTo>
                                <a:lnTo>
                                  <a:pt x="647" y="828"/>
                                </a:lnTo>
                                <a:lnTo>
                                  <a:pt x="660" y="837"/>
                                </a:lnTo>
                                <a:lnTo>
                                  <a:pt x="683" y="841"/>
                                </a:lnTo>
                                <a:lnTo>
                                  <a:pt x="692" y="814"/>
                                </a:lnTo>
                                <a:lnTo>
                                  <a:pt x="692" y="801"/>
                                </a:lnTo>
                                <a:lnTo>
                                  <a:pt x="692" y="683"/>
                                </a:lnTo>
                                <a:lnTo>
                                  <a:pt x="692" y="679"/>
                                </a:lnTo>
                                <a:lnTo>
                                  <a:pt x="692" y="674"/>
                                </a:lnTo>
                                <a:lnTo>
                                  <a:pt x="687" y="670"/>
                                </a:lnTo>
                                <a:lnTo>
                                  <a:pt x="687" y="665"/>
                                </a:lnTo>
                                <a:lnTo>
                                  <a:pt x="678" y="629"/>
                                </a:lnTo>
                                <a:lnTo>
                                  <a:pt x="696" y="620"/>
                                </a:lnTo>
                                <a:lnTo>
                                  <a:pt x="724" y="629"/>
                                </a:lnTo>
                                <a:lnTo>
                                  <a:pt x="724" y="642"/>
                                </a:lnTo>
                                <a:lnTo>
                                  <a:pt x="728" y="651"/>
                                </a:lnTo>
                                <a:lnTo>
                                  <a:pt x="742" y="661"/>
                                </a:lnTo>
                                <a:lnTo>
                                  <a:pt x="773" y="670"/>
                                </a:lnTo>
                                <a:lnTo>
                                  <a:pt x="773" y="584"/>
                                </a:lnTo>
                                <a:lnTo>
                                  <a:pt x="769" y="579"/>
                                </a:lnTo>
                                <a:lnTo>
                                  <a:pt x="760" y="579"/>
                                </a:lnTo>
                                <a:lnTo>
                                  <a:pt x="746" y="575"/>
                                </a:lnTo>
                                <a:lnTo>
                                  <a:pt x="746" y="575"/>
                                </a:lnTo>
                                <a:lnTo>
                                  <a:pt x="733" y="570"/>
                                </a:lnTo>
                                <a:lnTo>
                                  <a:pt x="724" y="566"/>
                                </a:lnTo>
                                <a:lnTo>
                                  <a:pt x="719" y="557"/>
                                </a:lnTo>
                                <a:lnTo>
                                  <a:pt x="715" y="547"/>
                                </a:lnTo>
                                <a:lnTo>
                                  <a:pt x="724" y="475"/>
                                </a:lnTo>
                                <a:lnTo>
                                  <a:pt x="715" y="471"/>
                                </a:lnTo>
                                <a:lnTo>
                                  <a:pt x="715" y="466"/>
                                </a:lnTo>
                                <a:lnTo>
                                  <a:pt x="715" y="462"/>
                                </a:lnTo>
                                <a:lnTo>
                                  <a:pt x="724" y="462"/>
                                </a:lnTo>
                                <a:lnTo>
                                  <a:pt x="719" y="457"/>
                                </a:lnTo>
                                <a:lnTo>
                                  <a:pt x="719" y="448"/>
                                </a:lnTo>
                                <a:lnTo>
                                  <a:pt x="724" y="443"/>
                                </a:lnTo>
                                <a:lnTo>
                                  <a:pt x="728" y="439"/>
                                </a:lnTo>
                                <a:lnTo>
                                  <a:pt x="733" y="430"/>
                                </a:lnTo>
                                <a:lnTo>
                                  <a:pt x="737" y="416"/>
                                </a:lnTo>
                                <a:lnTo>
                                  <a:pt x="737" y="403"/>
                                </a:lnTo>
                                <a:lnTo>
                                  <a:pt x="733" y="403"/>
                                </a:lnTo>
                                <a:lnTo>
                                  <a:pt x="733" y="394"/>
                                </a:lnTo>
                                <a:lnTo>
                                  <a:pt x="737" y="385"/>
                                </a:lnTo>
                                <a:lnTo>
                                  <a:pt x="737" y="376"/>
                                </a:lnTo>
                                <a:lnTo>
                                  <a:pt x="737" y="362"/>
                                </a:lnTo>
                                <a:lnTo>
                                  <a:pt x="715" y="330"/>
                                </a:lnTo>
                                <a:lnTo>
                                  <a:pt x="724" y="326"/>
                                </a:lnTo>
                                <a:lnTo>
                                  <a:pt x="728" y="330"/>
                                </a:lnTo>
                                <a:lnTo>
                                  <a:pt x="742" y="335"/>
                                </a:lnTo>
                                <a:lnTo>
                                  <a:pt x="760" y="168"/>
                                </a:lnTo>
                                <a:lnTo>
                                  <a:pt x="760" y="141"/>
                                </a:lnTo>
                                <a:lnTo>
                                  <a:pt x="764" y="104"/>
                                </a:lnTo>
                                <a:lnTo>
                                  <a:pt x="787" y="37"/>
                                </a:lnTo>
                                <a:lnTo>
                                  <a:pt x="787" y="32"/>
                                </a:lnTo>
                                <a:lnTo>
                                  <a:pt x="791" y="23"/>
                                </a:lnTo>
                                <a:lnTo>
                                  <a:pt x="796" y="18"/>
                                </a:lnTo>
                                <a:lnTo>
                                  <a:pt x="814" y="0"/>
                                </a:lnTo>
                                <a:lnTo>
                                  <a:pt x="837" y="5"/>
                                </a:lnTo>
                                <a:lnTo>
                                  <a:pt x="837" y="104"/>
                                </a:lnTo>
                                <a:lnTo>
                                  <a:pt x="819" y="168"/>
                                </a:lnTo>
                                <a:lnTo>
                                  <a:pt x="809" y="231"/>
                                </a:lnTo>
                                <a:lnTo>
                                  <a:pt x="809" y="294"/>
                                </a:lnTo>
                                <a:lnTo>
                                  <a:pt x="823" y="294"/>
                                </a:lnTo>
                                <a:lnTo>
                                  <a:pt x="846" y="299"/>
                                </a:lnTo>
                                <a:lnTo>
                                  <a:pt x="850" y="330"/>
                                </a:lnTo>
                                <a:lnTo>
                                  <a:pt x="850" y="349"/>
                                </a:lnTo>
                                <a:lnTo>
                                  <a:pt x="850" y="358"/>
                                </a:lnTo>
                                <a:lnTo>
                                  <a:pt x="846" y="416"/>
                                </a:lnTo>
                                <a:lnTo>
                                  <a:pt x="868" y="430"/>
                                </a:lnTo>
                                <a:lnTo>
                                  <a:pt x="895" y="439"/>
                                </a:lnTo>
                                <a:lnTo>
                                  <a:pt x="909" y="412"/>
                                </a:lnTo>
                                <a:lnTo>
                                  <a:pt x="1027" y="403"/>
                                </a:lnTo>
                                <a:lnTo>
                                  <a:pt x="1244" y="349"/>
                                </a:lnTo>
                                <a:lnTo>
                                  <a:pt x="1316" y="321"/>
                                </a:lnTo>
                                <a:lnTo>
                                  <a:pt x="1321" y="330"/>
                                </a:lnTo>
                                <a:lnTo>
                                  <a:pt x="1334" y="344"/>
                                </a:lnTo>
                                <a:lnTo>
                                  <a:pt x="1366" y="358"/>
                                </a:lnTo>
                                <a:lnTo>
                                  <a:pt x="1379" y="317"/>
                                </a:lnTo>
                                <a:lnTo>
                                  <a:pt x="1388" y="330"/>
                                </a:lnTo>
                                <a:lnTo>
                                  <a:pt x="1397" y="335"/>
                                </a:lnTo>
                                <a:lnTo>
                                  <a:pt x="1406" y="339"/>
                                </a:lnTo>
                                <a:lnTo>
                                  <a:pt x="1420" y="339"/>
                                </a:lnTo>
                                <a:lnTo>
                                  <a:pt x="1415" y="349"/>
                                </a:lnTo>
                                <a:lnTo>
                                  <a:pt x="1420" y="367"/>
                                </a:lnTo>
                                <a:lnTo>
                                  <a:pt x="1429" y="376"/>
                                </a:lnTo>
                                <a:lnTo>
                                  <a:pt x="1452" y="389"/>
                                </a:lnTo>
                                <a:lnTo>
                                  <a:pt x="1578" y="389"/>
                                </a:lnTo>
                                <a:lnTo>
                                  <a:pt x="1587" y="376"/>
                                </a:lnTo>
                                <a:lnTo>
                                  <a:pt x="1614" y="358"/>
                                </a:lnTo>
                                <a:lnTo>
                                  <a:pt x="1633" y="349"/>
                                </a:lnTo>
                                <a:lnTo>
                                  <a:pt x="1633" y="344"/>
                                </a:lnTo>
                                <a:lnTo>
                                  <a:pt x="1637" y="339"/>
                                </a:lnTo>
                                <a:lnTo>
                                  <a:pt x="1646" y="312"/>
                                </a:lnTo>
                                <a:lnTo>
                                  <a:pt x="1646" y="308"/>
                                </a:lnTo>
                                <a:lnTo>
                                  <a:pt x="1655" y="276"/>
                                </a:lnTo>
                                <a:lnTo>
                                  <a:pt x="1881" y="312"/>
                                </a:lnTo>
                                <a:lnTo>
                                  <a:pt x="1890" y="321"/>
                                </a:lnTo>
                                <a:lnTo>
                                  <a:pt x="1899" y="330"/>
                                </a:lnTo>
                                <a:lnTo>
                                  <a:pt x="1936" y="330"/>
                                </a:lnTo>
                                <a:lnTo>
                                  <a:pt x="1940" y="330"/>
                                </a:lnTo>
                                <a:lnTo>
                                  <a:pt x="1972" y="312"/>
                                </a:lnTo>
                                <a:lnTo>
                                  <a:pt x="1994" y="321"/>
                                </a:lnTo>
                                <a:lnTo>
                                  <a:pt x="2012" y="335"/>
                                </a:lnTo>
                                <a:lnTo>
                                  <a:pt x="2017" y="344"/>
                                </a:lnTo>
                                <a:lnTo>
                                  <a:pt x="2035" y="358"/>
                                </a:lnTo>
                                <a:lnTo>
                                  <a:pt x="2049" y="339"/>
                                </a:lnTo>
                                <a:lnTo>
                                  <a:pt x="2089" y="312"/>
                                </a:lnTo>
                                <a:lnTo>
                                  <a:pt x="2135" y="299"/>
                                </a:lnTo>
                                <a:lnTo>
                                  <a:pt x="2166" y="294"/>
                                </a:lnTo>
                                <a:lnTo>
                                  <a:pt x="2220" y="299"/>
                                </a:lnTo>
                                <a:lnTo>
                                  <a:pt x="2252" y="267"/>
                                </a:lnTo>
                                <a:lnTo>
                                  <a:pt x="2248" y="249"/>
                                </a:lnTo>
                                <a:lnTo>
                                  <a:pt x="2239" y="240"/>
                                </a:lnTo>
                                <a:lnTo>
                                  <a:pt x="2234" y="222"/>
                                </a:lnTo>
                                <a:lnTo>
                                  <a:pt x="2234" y="222"/>
                                </a:lnTo>
                                <a:lnTo>
                                  <a:pt x="2230" y="204"/>
                                </a:lnTo>
                                <a:lnTo>
                                  <a:pt x="2257" y="190"/>
                                </a:lnTo>
                                <a:lnTo>
                                  <a:pt x="2288" y="159"/>
                                </a:lnTo>
                                <a:lnTo>
                                  <a:pt x="2306" y="168"/>
                                </a:lnTo>
                                <a:lnTo>
                                  <a:pt x="2334" y="168"/>
                                </a:lnTo>
                                <a:lnTo>
                                  <a:pt x="2356" y="177"/>
                                </a:lnTo>
                                <a:lnTo>
                                  <a:pt x="2388" y="186"/>
                                </a:lnTo>
                                <a:lnTo>
                                  <a:pt x="2397" y="186"/>
                                </a:lnTo>
                                <a:lnTo>
                                  <a:pt x="2415" y="190"/>
                                </a:lnTo>
                                <a:lnTo>
                                  <a:pt x="2460" y="181"/>
                                </a:lnTo>
                                <a:lnTo>
                                  <a:pt x="2465" y="181"/>
                                </a:lnTo>
                                <a:lnTo>
                                  <a:pt x="2469" y="177"/>
                                </a:lnTo>
                                <a:lnTo>
                                  <a:pt x="2474" y="168"/>
                                </a:lnTo>
                                <a:lnTo>
                                  <a:pt x="2487" y="150"/>
                                </a:lnTo>
                                <a:lnTo>
                                  <a:pt x="2501" y="145"/>
                                </a:lnTo>
                                <a:lnTo>
                                  <a:pt x="2528" y="150"/>
                                </a:lnTo>
                                <a:lnTo>
                                  <a:pt x="2555" y="168"/>
                                </a:lnTo>
                                <a:lnTo>
                                  <a:pt x="2578" y="190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7720" y="3749040"/>
                            <a:ext cx="3240" cy="576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3040560"/>
                            <a:ext cx="17280" cy="900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218520"/>
                            <a:ext cx="5947560" cy="813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6" h="12805">
                                <a:moveTo>
                                  <a:pt x="8023" y="1193"/>
                                </a:moveTo>
                                <a:lnTo>
                                  <a:pt x="7973" y="1193"/>
                                </a:lnTo>
                                <a:lnTo>
                                  <a:pt x="7901" y="1139"/>
                                </a:lnTo>
                                <a:lnTo>
                                  <a:pt x="7833" y="1080"/>
                                </a:lnTo>
                                <a:lnTo>
                                  <a:pt x="7824" y="1080"/>
                                </a:lnTo>
                                <a:lnTo>
                                  <a:pt x="7783" y="1080"/>
                                </a:lnTo>
                                <a:lnTo>
                                  <a:pt x="7783" y="1130"/>
                                </a:lnTo>
                                <a:lnTo>
                                  <a:pt x="7774" y="1144"/>
                                </a:lnTo>
                                <a:lnTo>
                                  <a:pt x="7765" y="1162"/>
                                </a:lnTo>
                                <a:lnTo>
                                  <a:pt x="7697" y="1207"/>
                                </a:lnTo>
                                <a:lnTo>
                                  <a:pt x="7702" y="1392"/>
                                </a:lnTo>
                                <a:lnTo>
                                  <a:pt x="7706" y="1383"/>
                                </a:lnTo>
                                <a:lnTo>
                                  <a:pt x="7774" y="1365"/>
                                </a:lnTo>
                                <a:lnTo>
                                  <a:pt x="7792" y="1374"/>
                                </a:lnTo>
                                <a:lnTo>
                                  <a:pt x="7797" y="1383"/>
                                </a:lnTo>
                                <a:lnTo>
                                  <a:pt x="7806" y="1456"/>
                                </a:lnTo>
                                <a:lnTo>
                                  <a:pt x="7860" y="1456"/>
                                </a:lnTo>
                                <a:lnTo>
                                  <a:pt x="7860" y="1474"/>
                                </a:lnTo>
                                <a:lnTo>
                                  <a:pt x="7855" y="1487"/>
                                </a:lnTo>
                                <a:lnTo>
                                  <a:pt x="7846" y="1501"/>
                                </a:lnTo>
                                <a:lnTo>
                                  <a:pt x="7855" y="1600"/>
                                </a:lnTo>
                                <a:lnTo>
                                  <a:pt x="7846" y="1605"/>
                                </a:lnTo>
                                <a:lnTo>
                                  <a:pt x="7846" y="1609"/>
                                </a:lnTo>
                                <a:lnTo>
                                  <a:pt x="7846" y="1614"/>
                                </a:lnTo>
                                <a:lnTo>
                                  <a:pt x="7851" y="1614"/>
                                </a:lnTo>
                                <a:lnTo>
                                  <a:pt x="7855" y="1618"/>
                                </a:lnTo>
                                <a:lnTo>
                                  <a:pt x="7846" y="1627"/>
                                </a:lnTo>
                                <a:lnTo>
                                  <a:pt x="7842" y="1655"/>
                                </a:lnTo>
                                <a:lnTo>
                                  <a:pt x="7846" y="1668"/>
                                </a:lnTo>
                                <a:lnTo>
                                  <a:pt x="7819" y="1673"/>
                                </a:lnTo>
                                <a:lnTo>
                                  <a:pt x="7797" y="1677"/>
                                </a:lnTo>
                                <a:lnTo>
                                  <a:pt x="7778" y="1691"/>
                                </a:lnTo>
                                <a:lnTo>
                                  <a:pt x="7765" y="1709"/>
                                </a:lnTo>
                                <a:lnTo>
                                  <a:pt x="7747" y="1713"/>
                                </a:lnTo>
                                <a:lnTo>
                                  <a:pt x="7738" y="1722"/>
                                </a:lnTo>
                                <a:lnTo>
                                  <a:pt x="7792" y="1790"/>
                                </a:lnTo>
                                <a:lnTo>
                                  <a:pt x="7778" y="1808"/>
                                </a:lnTo>
                                <a:lnTo>
                                  <a:pt x="7774" y="1826"/>
                                </a:lnTo>
                                <a:lnTo>
                                  <a:pt x="7724" y="1826"/>
                                </a:lnTo>
                                <a:lnTo>
                                  <a:pt x="7706" y="1844"/>
                                </a:lnTo>
                                <a:lnTo>
                                  <a:pt x="7697" y="1867"/>
                                </a:lnTo>
                                <a:lnTo>
                                  <a:pt x="7684" y="1876"/>
                                </a:lnTo>
                                <a:lnTo>
                                  <a:pt x="7674" y="1885"/>
                                </a:lnTo>
                                <a:lnTo>
                                  <a:pt x="7661" y="1912"/>
                                </a:lnTo>
                                <a:lnTo>
                                  <a:pt x="7661" y="1957"/>
                                </a:lnTo>
                                <a:lnTo>
                                  <a:pt x="7679" y="2007"/>
                                </a:lnTo>
                                <a:lnTo>
                                  <a:pt x="7720" y="1998"/>
                                </a:lnTo>
                                <a:lnTo>
                                  <a:pt x="7765" y="1976"/>
                                </a:lnTo>
                                <a:lnTo>
                                  <a:pt x="7810" y="1962"/>
                                </a:lnTo>
                                <a:lnTo>
                                  <a:pt x="7901" y="1957"/>
                                </a:lnTo>
                                <a:lnTo>
                                  <a:pt x="7946" y="1966"/>
                                </a:lnTo>
                                <a:lnTo>
                                  <a:pt x="7950" y="1971"/>
                                </a:lnTo>
                                <a:lnTo>
                                  <a:pt x="7955" y="1976"/>
                                </a:lnTo>
                                <a:lnTo>
                                  <a:pt x="7973" y="1980"/>
                                </a:lnTo>
                                <a:lnTo>
                                  <a:pt x="7973" y="2034"/>
                                </a:lnTo>
                                <a:lnTo>
                                  <a:pt x="7968" y="2034"/>
                                </a:lnTo>
                                <a:lnTo>
                                  <a:pt x="7964" y="2043"/>
                                </a:lnTo>
                                <a:lnTo>
                                  <a:pt x="7955" y="2057"/>
                                </a:lnTo>
                                <a:lnTo>
                                  <a:pt x="7955" y="2048"/>
                                </a:lnTo>
                                <a:lnTo>
                                  <a:pt x="7946" y="2043"/>
                                </a:lnTo>
                                <a:lnTo>
                                  <a:pt x="7937" y="2043"/>
                                </a:lnTo>
                                <a:lnTo>
                                  <a:pt x="7919" y="2061"/>
                                </a:lnTo>
                                <a:lnTo>
                                  <a:pt x="7901" y="2070"/>
                                </a:lnTo>
                                <a:lnTo>
                                  <a:pt x="7883" y="2156"/>
                                </a:lnTo>
                                <a:lnTo>
                                  <a:pt x="7846" y="2156"/>
                                </a:lnTo>
                                <a:lnTo>
                                  <a:pt x="7819" y="2165"/>
                                </a:lnTo>
                                <a:lnTo>
                                  <a:pt x="7792" y="2174"/>
                                </a:lnTo>
                                <a:lnTo>
                                  <a:pt x="7765" y="2197"/>
                                </a:lnTo>
                                <a:lnTo>
                                  <a:pt x="7751" y="2202"/>
                                </a:lnTo>
                                <a:lnTo>
                                  <a:pt x="7738" y="2211"/>
                                </a:lnTo>
                                <a:lnTo>
                                  <a:pt x="7711" y="2224"/>
                                </a:lnTo>
                                <a:lnTo>
                                  <a:pt x="7688" y="2224"/>
                                </a:lnTo>
                                <a:lnTo>
                                  <a:pt x="7665" y="2233"/>
                                </a:lnTo>
                                <a:lnTo>
                                  <a:pt x="7647" y="2251"/>
                                </a:lnTo>
                                <a:lnTo>
                                  <a:pt x="7629" y="2274"/>
                                </a:lnTo>
                                <a:lnTo>
                                  <a:pt x="7548" y="2274"/>
                                </a:lnTo>
                                <a:lnTo>
                                  <a:pt x="7516" y="2202"/>
                                </a:lnTo>
                                <a:lnTo>
                                  <a:pt x="7503" y="2197"/>
                                </a:lnTo>
                                <a:lnTo>
                                  <a:pt x="7489" y="2202"/>
                                </a:lnTo>
                                <a:lnTo>
                                  <a:pt x="7471" y="2220"/>
                                </a:lnTo>
                                <a:lnTo>
                                  <a:pt x="7457" y="2233"/>
                                </a:lnTo>
                                <a:lnTo>
                                  <a:pt x="7426" y="2251"/>
                                </a:lnTo>
                                <a:lnTo>
                                  <a:pt x="7421" y="2251"/>
                                </a:lnTo>
                                <a:lnTo>
                                  <a:pt x="7421" y="2251"/>
                                </a:lnTo>
                                <a:lnTo>
                                  <a:pt x="7408" y="2238"/>
                                </a:lnTo>
                                <a:lnTo>
                                  <a:pt x="7403" y="2224"/>
                                </a:lnTo>
                                <a:lnTo>
                                  <a:pt x="7394" y="2224"/>
                                </a:lnTo>
                                <a:lnTo>
                                  <a:pt x="7376" y="2233"/>
                                </a:lnTo>
                                <a:lnTo>
                                  <a:pt x="7362" y="2242"/>
                                </a:lnTo>
                                <a:lnTo>
                                  <a:pt x="7362" y="2269"/>
                                </a:lnTo>
                                <a:lnTo>
                                  <a:pt x="7340" y="2401"/>
                                </a:lnTo>
                                <a:lnTo>
                                  <a:pt x="7299" y="2364"/>
                                </a:lnTo>
                                <a:lnTo>
                                  <a:pt x="7286" y="2315"/>
                                </a:lnTo>
                                <a:lnTo>
                                  <a:pt x="7277" y="2306"/>
                                </a:lnTo>
                                <a:lnTo>
                                  <a:pt x="7277" y="2301"/>
                                </a:lnTo>
                                <a:lnTo>
                                  <a:pt x="7258" y="2297"/>
                                </a:lnTo>
                                <a:lnTo>
                                  <a:pt x="7267" y="2278"/>
                                </a:lnTo>
                                <a:lnTo>
                                  <a:pt x="7267" y="2274"/>
                                </a:lnTo>
                                <a:lnTo>
                                  <a:pt x="7267" y="2274"/>
                                </a:lnTo>
                                <a:lnTo>
                                  <a:pt x="7272" y="2269"/>
                                </a:lnTo>
                                <a:lnTo>
                                  <a:pt x="7277" y="2256"/>
                                </a:lnTo>
                                <a:lnTo>
                                  <a:pt x="7277" y="2247"/>
                                </a:lnTo>
                                <a:lnTo>
                                  <a:pt x="7114" y="2247"/>
                                </a:lnTo>
                                <a:lnTo>
                                  <a:pt x="7114" y="2251"/>
                                </a:lnTo>
                                <a:lnTo>
                                  <a:pt x="7105" y="2260"/>
                                </a:lnTo>
                                <a:lnTo>
                                  <a:pt x="7100" y="2274"/>
                                </a:lnTo>
                                <a:lnTo>
                                  <a:pt x="7087" y="2269"/>
                                </a:lnTo>
                                <a:lnTo>
                                  <a:pt x="7068" y="2269"/>
                                </a:lnTo>
                                <a:lnTo>
                                  <a:pt x="7055" y="2260"/>
                                </a:lnTo>
                                <a:lnTo>
                                  <a:pt x="7032" y="2260"/>
                                </a:lnTo>
                                <a:lnTo>
                                  <a:pt x="7019" y="2215"/>
                                </a:lnTo>
                                <a:lnTo>
                                  <a:pt x="7014" y="2206"/>
                                </a:lnTo>
                                <a:lnTo>
                                  <a:pt x="7010" y="2202"/>
                                </a:lnTo>
                                <a:lnTo>
                                  <a:pt x="6996" y="2193"/>
                                </a:lnTo>
                                <a:lnTo>
                                  <a:pt x="6910" y="2193"/>
                                </a:lnTo>
                                <a:lnTo>
                                  <a:pt x="6874" y="2211"/>
                                </a:lnTo>
                                <a:lnTo>
                                  <a:pt x="6860" y="2215"/>
                                </a:lnTo>
                                <a:lnTo>
                                  <a:pt x="6824" y="2229"/>
                                </a:lnTo>
                                <a:lnTo>
                                  <a:pt x="6815" y="2256"/>
                                </a:lnTo>
                                <a:lnTo>
                                  <a:pt x="6811" y="2288"/>
                                </a:lnTo>
                                <a:lnTo>
                                  <a:pt x="6806" y="2306"/>
                                </a:lnTo>
                                <a:lnTo>
                                  <a:pt x="6815" y="2324"/>
                                </a:lnTo>
                                <a:lnTo>
                                  <a:pt x="6661" y="2324"/>
                                </a:lnTo>
                                <a:lnTo>
                                  <a:pt x="6661" y="2310"/>
                                </a:lnTo>
                                <a:lnTo>
                                  <a:pt x="6652" y="2306"/>
                                </a:lnTo>
                                <a:lnTo>
                                  <a:pt x="6643" y="2306"/>
                                </a:lnTo>
                                <a:lnTo>
                                  <a:pt x="6634" y="2310"/>
                                </a:lnTo>
                                <a:lnTo>
                                  <a:pt x="6557" y="2278"/>
                                </a:lnTo>
                                <a:lnTo>
                                  <a:pt x="6548" y="2278"/>
                                </a:lnTo>
                                <a:lnTo>
                                  <a:pt x="6535" y="2256"/>
                                </a:lnTo>
                                <a:lnTo>
                                  <a:pt x="6521" y="2220"/>
                                </a:lnTo>
                                <a:lnTo>
                                  <a:pt x="6526" y="2206"/>
                                </a:lnTo>
                                <a:lnTo>
                                  <a:pt x="6535" y="2188"/>
                                </a:lnTo>
                                <a:lnTo>
                                  <a:pt x="6553" y="2174"/>
                                </a:lnTo>
                                <a:lnTo>
                                  <a:pt x="6562" y="2179"/>
                                </a:lnTo>
                                <a:lnTo>
                                  <a:pt x="6585" y="2174"/>
                                </a:lnTo>
                                <a:lnTo>
                                  <a:pt x="6607" y="2143"/>
                                </a:lnTo>
                                <a:lnTo>
                                  <a:pt x="6643" y="2116"/>
                                </a:lnTo>
                                <a:lnTo>
                                  <a:pt x="6652" y="2116"/>
                                </a:lnTo>
                                <a:lnTo>
                                  <a:pt x="6670" y="2116"/>
                                </a:lnTo>
                                <a:lnTo>
                                  <a:pt x="6661" y="2111"/>
                                </a:lnTo>
                                <a:lnTo>
                                  <a:pt x="6661" y="2107"/>
                                </a:lnTo>
                                <a:lnTo>
                                  <a:pt x="6661" y="2098"/>
                                </a:lnTo>
                                <a:lnTo>
                                  <a:pt x="6675" y="2098"/>
                                </a:lnTo>
                                <a:lnTo>
                                  <a:pt x="6725" y="1962"/>
                                </a:lnTo>
                                <a:lnTo>
                                  <a:pt x="6680" y="1926"/>
                                </a:lnTo>
                                <a:lnTo>
                                  <a:pt x="6698" y="1890"/>
                                </a:lnTo>
                                <a:lnTo>
                                  <a:pt x="6761" y="1826"/>
                                </a:lnTo>
                                <a:lnTo>
                                  <a:pt x="6806" y="1808"/>
                                </a:lnTo>
                                <a:lnTo>
                                  <a:pt x="6770" y="1745"/>
                                </a:lnTo>
                                <a:lnTo>
                                  <a:pt x="6752" y="1718"/>
                                </a:lnTo>
                                <a:lnTo>
                                  <a:pt x="6743" y="1718"/>
                                </a:lnTo>
                                <a:lnTo>
                                  <a:pt x="6738" y="1713"/>
                                </a:lnTo>
                                <a:lnTo>
                                  <a:pt x="6621" y="1713"/>
                                </a:lnTo>
                                <a:lnTo>
                                  <a:pt x="6616" y="1718"/>
                                </a:lnTo>
                                <a:lnTo>
                                  <a:pt x="6616" y="1722"/>
                                </a:lnTo>
                                <a:lnTo>
                                  <a:pt x="6634" y="1745"/>
                                </a:lnTo>
                                <a:lnTo>
                                  <a:pt x="6607" y="1740"/>
                                </a:lnTo>
                                <a:lnTo>
                                  <a:pt x="6585" y="1745"/>
                                </a:lnTo>
                                <a:lnTo>
                                  <a:pt x="6580" y="1727"/>
                                </a:lnTo>
                                <a:lnTo>
                                  <a:pt x="6571" y="1718"/>
                                </a:lnTo>
                                <a:lnTo>
                                  <a:pt x="6571" y="1718"/>
                                </a:lnTo>
                                <a:lnTo>
                                  <a:pt x="6562" y="1713"/>
                                </a:lnTo>
                                <a:lnTo>
                                  <a:pt x="6557" y="1713"/>
                                </a:lnTo>
                                <a:lnTo>
                                  <a:pt x="6544" y="1718"/>
                                </a:lnTo>
                                <a:lnTo>
                                  <a:pt x="6544" y="1704"/>
                                </a:lnTo>
                                <a:lnTo>
                                  <a:pt x="6539" y="1695"/>
                                </a:lnTo>
                                <a:lnTo>
                                  <a:pt x="6535" y="1691"/>
                                </a:lnTo>
                                <a:lnTo>
                                  <a:pt x="6526" y="1691"/>
                                </a:lnTo>
                                <a:lnTo>
                                  <a:pt x="6508" y="1627"/>
                                </a:lnTo>
                                <a:lnTo>
                                  <a:pt x="6490" y="1618"/>
                                </a:lnTo>
                                <a:lnTo>
                                  <a:pt x="6462" y="1618"/>
                                </a:lnTo>
                                <a:lnTo>
                                  <a:pt x="6467" y="1605"/>
                                </a:lnTo>
                                <a:lnTo>
                                  <a:pt x="6467" y="1600"/>
                                </a:lnTo>
                                <a:lnTo>
                                  <a:pt x="6467" y="1600"/>
                                </a:lnTo>
                                <a:lnTo>
                                  <a:pt x="6458" y="1600"/>
                                </a:lnTo>
                                <a:lnTo>
                                  <a:pt x="6462" y="1587"/>
                                </a:lnTo>
                                <a:lnTo>
                                  <a:pt x="6458" y="1578"/>
                                </a:lnTo>
                                <a:lnTo>
                                  <a:pt x="6453" y="1569"/>
                                </a:lnTo>
                                <a:lnTo>
                                  <a:pt x="6444" y="1564"/>
                                </a:lnTo>
                                <a:lnTo>
                                  <a:pt x="6444" y="1551"/>
                                </a:lnTo>
                                <a:lnTo>
                                  <a:pt x="6444" y="1546"/>
                                </a:lnTo>
                                <a:lnTo>
                                  <a:pt x="6440" y="1541"/>
                                </a:lnTo>
                                <a:lnTo>
                                  <a:pt x="6435" y="1537"/>
                                </a:lnTo>
                                <a:lnTo>
                                  <a:pt x="6431" y="1456"/>
                                </a:lnTo>
                                <a:lnTo>
                                  <a:pt x="6422" y="1428"/>
                                </a:lnTo>
                                <a:lnTo>
                                  <a:pt x="6386" y="1352"/>
                                </a:lnTo>
                                <a:lnTo>
                                  <a:pt x="6472" y="1352"/>
                                </a:lnTo>
                                <a:lnTo>
                                  <a:pt x="6526" y="1270"/>
                                </a:lnTo>
                                <a:lnTo>
                                  <a:pt x="6521" y="1234"/>
                                </a:lnTo>
                                <a:lnTo>
                                  <a:pt x="6453" y="1171"/>
                                </a:lnTo>
                                <a:lnTo>
                                  <a:pt x="6467" y="1162"/>
                                </a:lnTo>
                                <a:lnTo>
                                  <a:pt x="6485" y="1166"/>
                                </a:lnTo>
                                <a:lnTo>
                                  <a:pt x="6485" y="1157"/>
                                </a:lnTo>
                                <a:lnTo>
                                  <a:pt x="6494" y="1139"/>
                                </a:lnTo>
                                <a:lnTo>
                                  <a:pt x="6503" y="1125"/>
                                </a:lnTo>
                                <a:lnTo>
                                  <a:pt x="6494" y="1121"/>
                                </a:lnTo>
                                <a:lnTo>
                                  <a:pt x="6490" y="1121"/>
                                </a:lnTo>
                                <a:lnTo>
                                  <a:pt x="6490" y="1121"/>
                                </a:lnTo>
                                <a:lnTo>
                                  <a:pt x="6467" y="1112"/>
                                </a:lnTo>
                                <a:lnTo>
                                  <a:pt x="6467" y="1062"/>
                                </a:lnTo>
                                <a:lnTo>
                                  <a:pt x="6521" y="1062"/>
                                </a:lnTo>
                                <a:lnTo>
                                  <a:pt x="6553" y="1035"/>
                                </a:lnTo>
                                <a:lnTo>
                                  <a:pt x="6580" y="999"/>
                                </a:lnTo>
                                <a:lnTo>
                                  <a:pt x="6571" y="994"/>
                                </a:lnTo>
                                <a:lnTo>
                                  <a:pt x="6562" y="994"/>
                                </a:lnTo>
                                <a:lnTo>
                                  <a:pt x="6544" y="990"/>
                                </a:lnTo>
                                <a:lnTo>
                                  <a:pt x="6548" y="972"/>
                                </a:lnTo>
                                <a:lnTo>
                                  <a:pt x="6544" y="967"/>
                                </a:lnTo>
                                <a:lnTo>
                                  <a:pt x="6526" y="981"/>
                                </a:lnTo>
                                <a:lnTo>
                                  <a:pt x="6435" y="927"/>
                                </a:lnTo>
                                <a:lnTo>
                                  <a:pt x="6431" y="922"/>
                                </a:lnTo>
                                <a:lnTo>
                                  <a:pt x="6426" y="922"/>
                                </a:lnTo>
                                <a:lnTo>
                                  <a:pt x="6408" y="918"/>
                                </a:lnTo>
                                <a:lnTo>
                                  <a:pt x="6363" y="949"/>
                                </a:lnTo>
                                <a:lnTo>
                                  <a:pt x="6318" y="967"/>
                                </a:lnTo>
                                <a:lnTo>
                                  <a:pt x="6291" y="967"/>
                                </a:lnTo>
                                <a:lnTo>
                                  <a:pt x="6236" y="967"/>
                                </a:lnTo>
                                <a:lnTo>
                                  <a:pt x="6169" y="949"/>
                                </a:lnTo>
                                <a:lnTo>
                                  <a:pt x="6150" y="958"/>
                                </a:lnTo>
                                <a:lnTo>
                                  <a:pt x="6132" y="972"/>
                                </a:lnTo>
                                <a:lnTo>
                                  <a:pt x="6114" y="985"/>
                                </a:lnTo>
                                <a:lnTo>
                                  <a:pt x="6114" y="872"/>
                                </a:lnTo>
                                <a:lnTo>
                                  <a:pt x="6146" y="845"/>
                                </a:lnTo>
                                <a:lnTo>
                                  <a:pt x="6141" y="818"/>
                                </a:lnTo>
                                <a:lnTo>
                                  <a:pt x="5997" y="877"/>
                                </a:lnTo>
                                <a:lnTo>
                                  <a:pt x="5960" y="881"/>
                                </a:lnTo>
                                <a:lnTo>
                                  <a:pt x="5924" y="881"/>
                                </a:lnTo>
                                <a:lnTo>
                                  <a:pt x="5888" y="872"/>
                                </a:lnTo>
                                <a:lnTo>
                                  <a:pt x="5856" y="850"/>
                                </a:lnTo>
                                <a:lnTo>
                                  <a:pt x="5847" y="836"/>
                                </a:lnTo>
                                <a:lnTo>
                                  <a:pt x="5843" y="804"/>
                                </a:lnTo>
                                <a:lnTo>
                                  <a:pt x="5847" y="786"/>
                                </a:lnTo>
                                <a:lnTo>
                                  <a:pt x="5748" y="786"/>
                                </a:lnTo>
                                <a:lnTo>
                                  <a:pt x="5761" y="768"/>
                                </a:lnTo>
                                <a:lnTo>
                                  <a:pt x="5775" y="764"/>
                                </a:lnTo>
                                <a:lnTo>
                                  <a:pt x="5780" y="750"/>
                                </a:lnTo>
                                <a:lnTo>
                                  <a:pt x="5784" y="741"/>
                                </a:lnTo>
                                <a:lnTo>
                                  <a:pt x="5793" y="737"/>
                                </a:lnTo>
                                <a:lnTo>
                                  <a:pt x="5784" y="728"/>
                                </a:lnTo>
                                <a:lnTo>
                                  <a:pt x="5780" y="723"/>
                                </a:lnTo>
                                <a:lnTo>
                                  <a:pt x="5775" y="723"/>
                                </a:lnTo>
                                <a:lnTo>
                                  <a:pt x="5739" y="700"/>
                                </a:lnTo>
                                <a:lnTo>
                                  <a:pt x="5734" y="696"/>
                                </a:lnTo>
                                <a:lnTo>
                                  <a:pt x="5734" y="696"/>
                                </a:lnTo>
                                <a:lnTo>
                                  <a:pt x="5721" y="691"/>
                                </a:lnTo>
                                <a:lnTo>
                                  <a:pt x="5712" y="687"/>
                                </a:lnTo>
                                <a:lnTo>
                                  <a:pt x="5662" y="669"/>
                                </a:lnTo>
                                <a:lnTo>
                                  <a:pt x="5621" y="651"/>
                                </a:lnTo>
                                <a:lnTo>
                                  <a:pt x="5581" y="624"/>
                                </a:lnTo>
                                <a:lnTo>
                                  <a:pt x="5549" y="596"/>
                                </a:lnTo>
                                <a:lnTo>
                                  <a:pt x="5549" y="538"/>
                                </a:lnTo>
                                <a:lnTo>
                                  <a:pt x="5549" y="538"/>
                                </a:lnTo>
                                <a:lnTo>
                                  <a:pt x="5544" y="538"/>
                                </a:lnTo>
                                <a:lnTo>
                                  <a:pt x="5540" y="533"/>
                                </a:lnTo>
                                <a:lnTo>
                                  <a:pt x="5535" y="524"/>
                                </a:lnTo>
                                <a:lnTo>
                                  <a:pt x="5531" y="515"/>
                                </a:lnTo>
                                <a:lnTo>
                                  <a:pt x="5531" y="515"/>
                                </a:lnTo>
                                <a:lnTo>
                                  <a:pt x="5513" y="497"/>
                                </a:lnTo>
                                <a:lnTo>
                                  <a:pt x="5495" y="492"/>
                                </a:lnTo>
                                <a:lnTo>
                                  <a:pt x="5486" y="488"/>
                                </a:lnTo>
                                <a:lnTo>
                                  <a:pt x="5486" y="479"/>
                                </a:lnTo>
                                <a:lnTo>
                                  <a:pt x="5468" y="456"/>
                                </a:lnTo>
                                <a:lnTo>
                                  <a:pt x="5458" y="447"/>
                                </a:lnTo>
                                <a:lnTo>
                                  <a:pt x="5440" y="443"/>
                                </a:lnTo>
                                <a:lnTo>
                                  <a:pt x="5431" y="447"/>
                                </a:lnTo>
                                <a:lnTo>
                                  <a:pt x="5431" y="434"/>
                                </a:lnTo>
                                <a:lnTo>
                                  <a:pt x="5422" y="425"/>
                                </a:lnTo>
                                <a:lnTo>
                                  <a:pt x="5413" y="420"/>
                                </a:lnTo>
                                <a:lnTo>
                                  <a:pt x="5332" y="420"/>
                                </a:lnTo>
                                <a:lnTo>
                                  <a:pt x="5323" y="425"/>
                                </a:lnTo>
                                <a:lnTo>
                                  <a:pt x="5323" y="429"/>
                                </a:lnTo>
                                <a:lnTo>
                                  <a:pt x="5318" y="438"/>
                                </a:lnTo>
                                <a:lnTo>
                                  <a:pt x="5314" y="456"/>
                                </a:lnTo>
                                <a:lnTo>
                                  <a:pt x="5205" y="438"/>
                                </a:lnTo>
                                <a:lnTo>
                                  <a:pt x="5196" y="483"/>
                                </a:lnTo>
                                <a:lnTo>
                                  <a:pt x="5151" y="483"/>
                                </a:lnTo>
                                <a:lnTo>
                                  <a:pt x="5115" y="524"/>
                                </a:lnTo>
                                <a:lnTo>
                                  <a:pt x="5079" y="578"/>
                                </a:lnTo>
                                <a:lnTo>
                                  <a:pt x="5011" y="533"/>
                                </a:lnTo>
                                <a:lnTo>
                                  <a:pt x="4925" y="533"/>
                                </a:lnTo>
                                <a:lnTo>
                                  <a:pt x="4911" y="524"/>
                                </a:lnTo>
                                <a:lnTo>
                                  <a:pt x="4898" y="515"/>
                                </a:lnTo>
                                <a:lnTo>
                                  <a:pt x="4871" y="492"/>
                                </a:lnTo>
                                <a:lnTo>
                                  <a:pt x="4862" y="479"/>
                                </a:lnTo>
                                <a:lnTo>
                                  <a:pt x="4857" y="470"/>
                                </a:lnTo>
                                <a:lnTo>
                                  <a:pt x="4857" y="434"/>
                                </a:lnTo>
                                <a:lnTo>
                                  <a:pt x="4902" y="420"/>
                                </a:lnTo>
                                <a:lnTo>
                                  <a:pt x="4938" y="388"/>
                                </a:lnTo>
                                <a:lnTo>
                                  <a:pt x="4920" y="379"/>
                                </a:lnTo>
                                <a:lnTo>
                                  <a:pt x="4902" y="361"/>
                                </a:lnTo>
                                <a:lnTo>
                                  <a:pt x="4884" y="361"/>
                                </a:lnTo>
                                <a:lnTo>
                                  <a:pt x="4866" y="375"/>
                                </a:lnTo>
                                <a:lnTo>
                                  <a:pt x="4862" y="379"/>
                                </a:lnTo>
                                <a:lnTo>
                                  <a:pt x="4871" y="407"/>
                                </a:lnTo>
                                <a:lnTo>
                                  <a:pt x="4807" y="402"/>
                                </a:lnTo>
                                <a:lnTo>
                                  <a:pt x="4780" y="388"/>
                                </a:lnTo>
                                <a:lnTo>
                                  <a:pt x="4758" y="379"/>
                                </a:lnTo>
                                <a:lnTo>
                                  <a:pt x="4753" y="370"/>
                                </a:lnTo>
                                <a:lnTo>
                                  <a:pt x="4748" y="361"/>
                                </a:lnTo>
                                <a:lnTo>
                                  <a:pt x="4748" y="352"/>
                                </a:lnTo>
                                <a:lnTo>
                                  <a:pt x="4753" y="348"/>
                                </a:lnTo>
                                <a:lnTo>
                                  <a:pt x="4771" y="334"/>
                                </a:lnTo>
                                <a:lnTo>
                                  <a:pt x="4780" y="325"/>
                                </a:lnTo>
                                <a:lnTo>
                                  <a:pt x="4798" y="298"/>
                                </a:lnTo>
                                <a:lnTo>
                                  <a:pt x="4789" y="289"/>
                                </a:lnTo>
                                <a:lnTo>
                                  <a:pt x="4789" y="280"/>
                                </a:lnTo>
                                <a:lnTo>
                                  <a:pt x="4794" y="271"/>
                                </a:lnTo>
                                <a:lnTo>
                                  <a:pt x="4681" y="244"/>
                                </a:lnTo>
                                <a:lnTo>
                                  <a:pt x="4681" y="239"/>
                                </a:lnTo>
                                <a:lnTo>
                                  <a:pt x="4681" y="235"/>
                                </a:lnTo>
                                <a:lnTo>
                                  <a:pt x="4681" y="208"/>
                                </a:lnTo>
                                <a:lnTo>
                                  <a:pt x="4699" y="176"/>
                                </a:lnTo>
                                <a:lnTo>
                                  <a:pt x="4699" y="171"/>
                                </a:lnTo>
                                <a:lnTo>
                                  <a:pt x="4699" y="167"/>
                                </a:lnTo>
                                <a:lnTo>
                                  <a:pt x="4708" y="158"/>
                                </a:lnTo>
                                <a:lnTo>
                                  <a:pt x="4717" y="144"/>
                                </a:lnTo>
                                <a:lnTo>
                                  <a:pt x="4717" y="144"/>
                                </a:lnTo>
                                <a:lnTo>
                                  <a:pt x="4726" y="144"/>
                                </a:lnTo>
                                <a:lnTo>
                                  <a:pt x="4744" y="126"/>
                                </a:lnTo>
                                <a:lnTo>
                                  <a:pt x="4717" y="108"/>
                                </a:lnTo>
                                <a:lnTo>
                                  <a:pt x="4712" y="90"/>
                                </a:lnTo>
                                <a:lnTo>
                                  <a:pt x="4703" y="77"/>
                                </a:lnTo>
                                <a:lnTo>
                                  <a:pt x="4703" y="67"/>
                                </a:lnTo>
                                <a:lnTo>
                                  <a:pt x="4699" y="58"/>
                                </a:lnTo>
                                <a:lnTo>
                                  <a:pt x="4690" y="45"/>
                                </a:lnTo>
                                <a:lnTo>
                                  <a:pt x="4681" y="54"/>
                                </a:lnTo>
                                <a:lnTo>
                                  <a:pt x="4672" y="72"/>
                                </a:lnTo>
                                <a:lnTo>
                                  <a:pt x="4626" y="77"/>
                                </a:lnTo>
                                <a:lnTo>
                                  <a:pt x="4590" y="90"/>
                                </a:lnTo>
                                <a:lnTo>
                                  <a:pt x="4586" y="126"/>
                                </a:lnTo>
                                <a:lnTo>
                                  <a:pt x="4572" y="167"/>
                                </a:lnTo>
                                <a:lnTo>
                                  <a:pt x="4554" y="153"/>
                                </a:lnTo>
                                <a:lnTo>
                                  <a:pt x="4540" y="144"/>
                                </a:lnTo>
                                <a:lnTo>
                                  <a:pt x="4513" y="140"/>
                                </a:lnTo>
                                <a:lnTo>
                                  <a:pt x="4486" y="162"/>
                                </a:lnTo>
                                <a:lnTo>
                                  <a:pt x="4482" y="199"/>
                                </a:lnTo>
                                <a:lnTo>
                                  <a:pt x="4477" y="199"/>
                                </a:lnTo>
                                <a:lnTo>
                                  <a:pt x="4473" y="199"/>
                                </a:lnTo>
                                <a:lnTo>
                                  <a:pt x="4464" y="212"/>
                                </a:lnTo>
                                <a:lnTo>
                                  <a:pt x="4400" y="221"/>
                                </a:lnTo>
                                <a:lnTo>
                                  <a:pt x="4396" y="235"/>
                                </a:lnTo>
                                <a:lnTo>
                                  <a:pt x="4391" y="262"/>
                                </a:lnTo>
                                <a:lnTo>
                                  <a:pt x="4310" y="298"/>
                                </a:lnTo>
                                <a:lnTo>
                                  <a:pt x="4292" y="280"/>
                                </a:lnTo>
                                <a:lnTo>
                                  <a:pt x="4283" y="257"/>
                                </a:lnTo>
                                <a:lnTo>
                                  <a:pt x="4265" y="280"/>
                                </a:lnTo>
                                <a:lnTo>
                                  <a:pt x="4237" y="303"/>
                                </a:lnTo>
                                <a:lnTo>
                                  <a:pt x="4237" y="217"/>
                                </a:lnTo>
                                <a:lnTo>
                                  <a:pt x="4224" y="217"/>
                                </a:lnTo>
                                <a:lnTo>
                                  <a:pt x="4224" y="212"/>
                                </a:lnTo>
                                <a:lnTo>
                                  <a:pt x="4228" y="208"/>
                                </a:lnTo>
                                <a:lnTo>
                                  <a:pt x="4174" y="190"/>
                                </a:lnTo>
                                <a:lnTo>
                                  <a:pt x="4174" y="190"/>
                                </a:lnTo>
                                <a:lnTo>
                                  <a:pt x="4183" y="171"/>
                                </a:lnTo>
                                <a:lnTo>
                                  <a:pt x="4192" y="162"/>
                                </a:lnTo>
                                <a:lnTo>
                                  <a:pt x="4192" y="153"/>
                                </a:lnTo>
                                <a:lnTo>
                                  <a:pt x="4192" y="144"/>
                                </a:lnTo>
                                <a:lnTo>
                                  <a:pt x="4197" y="144"/>
                                </a:lnTo>
                                <a:lnTo>
                                  <a:pt x="4192" y="144"/>
                                </a:lnTo>
                                <a:lnTo>
                                  <a:pt x="4192" y="135"/>
                                </a:lnTo>
                                <a:lnTo>
                                  <a:pt x="4192" y="126"/>
                                </a:lnTo>
                                <a:lnTo>
                                  <a:pt x="4183" y="122"/>
                                </a:lnTo>
                                <a:lnTo>
                                  <a:pt x="4174" y="126"/>
                                </a:lnTo>
                                <a:lnTo>
                                  <a:pt x="4147" y="135"/>
                                </a:lnTo>
                                <a:lnTo>
                                  <a:pt x="4147" y="144"/>
                                </a:lnTo>
                                <a:lnTo>
                                  <a:pt x="4138" y="144"/>
                                </a:lnTo>
                                <a:lnTo>
                                  <a:pt x="4111" y="158"/>
                                </a:lnTo>
                                <a:lnTo>
                                  <a:pt x="4057" y="131"/>
                                </a:lnTo>
                                <a:lnTo>
                                  <a:pt x="4034" y="113"/>
                                </a:lnTo>
                                <a:lnTo>
                                  <a:pt x="4016" y="86"/>
                                </a:lnTo>
                                <a:lnTo>
                                  <a:pt x="4016" y="81"/>
                                </a:lnTo>
                                <a:lnTo>
                                  <a:pt x="4020" y="81"/>
                                </a:lnTo>
                                <a:lnTo>
                                  <a:pt x="4029" y="72"/>
                                </a:lnTo>
                                <a:lnTo>
                                  <a:pt x="4029" y="63"/>
                                </a:lnTo>
                                <a:lnTo>
                                  <a:pt x="4034" y="63"/>
                                </a:lnTo>
                                <a:lnTo>
                                  <a:pt x="4038" y="58"/>
                                </a:lnTo>
                                <a:lnTo>
                                  <a:pt x="4047" y="45"/>
                                </a:lnTo>
                                <a:lnTo>
                                  <a:pt x="4034" y="45"/>
                                </a:lnTo>
                                <a:lnTo>
                                  <a:pt x="4020" y="45"/>
                                </a:lnTo>
                                <a:lnTo>
                                  <a:pt x="4011" y="31"/>
                                </a:lnTo>
                                <a:lnTo>
                                  <a:pt x="4002" y="22"/>
                                </a:lnTo>
                                <a:lnTo>
                                  <a:pt x="3989" y="22"/>
                                </a:lnTo>
                                <a:lnTo>
                                  <a:pt x="3984" y="22"/>
                                </a:lnTo>
                                <a:lnTo>
                                  <a:pt x="3980" y="27"/>
                                </a:lnTo>
                                <a:lnTo>
                                  <a:pt x="3966" y="22"/>
                                </a:lnTo>
                                <a:lnTo>
                                  <a:pt x="3953" y="22"/>
                                </a:lnTo>
                                <a:lnTo>
                                  <a:pt x="3930" y="9"/>
                                </a:lnTo>
                                <a:lnTo>
                                  <a:pt x="3912" y="0"/>
                                </a:lnTo>
                                <a:lnTo>
                                  <a:pt x="3894" y="0"/>
                                </a:lnTo>
                                <a:lnTo>
                                  <a:pt x="3867" y="9"/>
                                </a:lnTo>
                                <a:lnTo>
                                  <a:pt x="3858" y="18"/>
                                </a:lnTo>
                                <a:lnTo>
                                  <a:pt x="3849" y="27"/>
                                </a:lnTo>
                                <a:lnTo>
                                  <a:pt x="3830" y="31"/>
                                </a:lnTo>
                                <a:lnTo>
                                  <a:pt x="3812" y="45"/>
                                </a:lnTo>
                                <a:lnTo>
                                  <a:pt x="3799" y="45"/>
                                </a:lnTo>
                                <a:lnTo>
                                  <a:pt x="3790" y="54"/>
                                </a:lnTo>
                                <a:lnTo>
                                  <a:pt x="3776" y="72"/>
                                </a:lnTo>
                                <a:lnTo>
                                  <a:pt x="3776" y="176"/>
                                </a:lnTo>
                                <a:lnTo>
                                  <a:pt x="3790" y="185"/>
                                </a:lnTo>
                                <a:lnTo>
                                  <a:pt x="3803" y="203"/>
                                </a:lnTo>
                                <a:lnTo>
                                  <a:pt x="3794" y="217"/>
                                </a:lnTo>
                                <a:lnTo>
                                  <a:pt x="3781" y="226"/>
                                </a:lnTo>
                                <a:lnTo>
                                  <a:pt x="3776" y="226"/>
                                </a:lnTo>
                                <a:lnTo>
                                  <a:pt x="3772" y="235"/>
                                </a:lnTo>
                                <a:lnTo>
                                  <a:pt x="3776" y="244"/>
                                </a:lnTo>
                                <a:lnTo>
                                  <a:pt x="3781" y="262"/>
                                </a:lnTo>
                                <a:lnTo>
                                  <a:pt x="3808" y="271"/>
                                </a:lnTo>
                                <a:lnTo>
                                  <a:pt x="3821" y="271"/>
                                </a:lnTo>
                                <a:lnTo>
                                  <a:pt x="3844" y="262"/>
                                </a:lnTo>
                                <a:lnTo>
                                  <a:pt x="3862" y="253"/>
                                </a:lnTo>
                                <a:lnTo>
                                  <a:pt x="3880" y="244"/>
                                </a:lnTo>
                                <a:lnTo>
                                  <a:pt x="3894" y="244"/>
                                </a:lnTo>
                                <a:lnTo>
                                  <a:pt x="3907" y="253"/>
                                </a:lnTo>
                                <a:lnTo>
                                  <a:pt x="3921" y="253"/>
                                </a:lnTo>
                                <a:lnTo>
                                  <a:pt x="3934" y="257"/>
                                </a:lnTo>
                                <a:lnTo>
                                  <a:pt x="3939" y="262"/>
                                </a:lnTo>
                                <a:lnTo>
                                  <a:pt x="3939" y="266"/>
                                </a:lnTo>
                                <a:lnTo>
                                  <a:pt x="3953" y="325"/>
                                </a:lnTo>
                                <a:lnTo>
                                  <a:pt x="3957" y="325"/>
                                </a:lnTo>
                                <a:lnTo>
                                  <a:pt x="3962" y="330"/>
                                </a:lnTo>
                                <a:lnTo>
                                  <a:pt x="3989" y="330"/>
                                </a:lnTo>
                                <a:lnTo>
                                  <a:pt x="3980" y="447"/>
                                </a:lnTo>
                                <a:lnTo>
                                  <a:pt x="3939" y="461"/>
                                </a:lnTo>
                                <a:lnTo>
                                  <a:pt x="3867" y="502"/>
                                </a:lnTo>
                                <a:lnTo>
                                  <a:pt x="3772" y="583"/>
                                </a:lnTo>
                                <a:lnTo>
                                  <a:pt x="3744" y="615"/>
                                </a:lnTo>
                                <a:lnTo>
                                  <a:pt x="3722" y="651"/>
                                </a:lnTo>
                                <a:lnTo>
                                  <a:pt x="3713" y="655"/>
                                </a:lnTo>
                                <a:lnTo>
                                  <a:pt x="3708" y="678"/>
                                </a:lnTo>
                                <a:lnTo>
                                  <a:pt x="3699" y="687"/>
                                </a:lnTo>
                                <a:lnTo>
                                  <a:pt x="3699" y="705"/>
                                </a:lnTo>
                                <a:lnTo>
                                  <a:pt x="3699" y="723"/>
                                </a:lnTo>
                                <a:lnTo>
                                  <a:pt x="3722" y="827"/>
                                </a:lnTo>
                                <a:lnTo>
                                  <a:pt x="3722" y="850"/>
                                </a:lnTo>
                                <a:lnTo>
                                  <a:pt x="3731" y="890"/>
                                </a:lnTo>
                                <a:lnTo>
                                  <a:pt x="3735" y="904"/>
                                </a:lnTo>
                                <a:lnTo>
                                  <a:pt x="3708" y="918"/>
                                </a:lnTo>
                                <a:lnTo>
                                  <a:pt x="3704" y="922"/>
                                </a:lnTo>
                                <a:lnTo>
                                  <a:pt x="3704" y="940"/>
                                </a:lnTo>
                                <a:lnTo>
                                  <a:pt x="3699" y="949"/>
                                </a:lnTo>
                                <a:lnTo>
                                  <a:pt x="3690" y="958"/>
                                </a:lnTo>
                                <a:lnTo>
                                  <a:pt x="3681" y="958"/>
                                </a:lnTo>
                                <a:lnTo>
                                  <a:pt x="3681" y="958"/>
                                </a:lnTo>
                                <a:lnTo>
                                  <a:pt x="3677" y="967"/>
                                </a:lnTo>
                                <a:lnTo>
                                  <a:pt x="3663" y="972"/>
                                </a:lnTo>
                                <a:lnTo>
                                  <a:pt x="3659" y="981"/>
                                </a:lnTo>
                                <a:lnTo>
                                  <a:pt x="3659" y="994"/>
                                </a:lnTo>
                                <a:lnTo>
                                  <a:pt x="3659" y="1008"/>
                                </a:lnTo>
                                <a:lnTo>
                                  <a:pt x="3672" y="1026"/>
                                </a:lnTo>
                                <a:lnTo>
                                  <a:pt x="3640" y="1031"/>
                                </a:lnTo>
                                <a:lnTo>
                                  <a:pt x="3609" y="1044"/>
                                </a:lnTo>
                                <a:lnTo>
                                  <a:pt x="3586" y="1058"/>
                                </a:lnTo>
                                <a:lnTo>
                                  <a:pt x="3564" y="1076"/>
                                </a:lnTo>
                                <a:lnTo>
                                  <a:pt x="3559" y="1094"/>
                                </a:lnTo>
                                <a:lnTo>
                                  <a:pt x="3559" y="1125"/>
                                </a:lnTo>
                                <a:lnTo>
                                  <a:pt x="3568" y="1139"/>
                                </a:lnTo>
                                <a:lnTo>
                                  <a:pt x="3573" y="1148"/>
                                </a:lnTo>
                                <a:lnTo>
                                  <a:pt x="3586" y="1157"/>
                                </a:lnTo>
                                <a:lnTo>
                                  <a:pt x="3595" y="1166"/>
                                </a:lnTo>
                                <a:lnTo>
                                  <a:pt x="3613" y="1171"/>
                                </a:lnTo>
                                <a:lnTo>
                                  <a:pt x="3609" y="1184"/>
                                </a:lnTo>
                                <a:lnTo>
                                  <a:pt x="3613" y="1184"/>
                                </a:lnTo>
                                <a:lnTo>
                                  <a:pt x="3622" y="1180"/>
                                </a:lnTo>
                                <a:lnTo>
                                  <a:pt x="3659" y="1198"/>
                                </a:lnTo>
                                <a:lnTo>
                                  <a:pt x="3681" y="1207"/>
                                </a:lnTo>
                                <a:lnTo>
                                  <a:pt x="3713" y="1211"/>
                                </a:lnTo>
                                <a:lnTo>
                                  <a:pt x="3695" y="1311"/>
                                </a:lnTo>
                                <a:lnTo>
                                  <a:pt x="3677" y="1324"/>
                                </a:lnTo>
                                <a:lnTo>
                                  <a:pt x="3672" y="1329"/>
                                </a:lnTo>
                                <a:lnTo>
                                  <a:pt x="3668" y="1329"/>
                                </a:lnTo>
                                <a:lnTo>
                                  <a:pt x="3640" y="1324"/>
                                </a:lnTo>
                                <a:lnTo>
                                  <a:pt x="3613" y="1333"/>
                                </a:lnTo>
                                <a:lnTo>
                                  <a:pt x="3609" y="1338"/>
                                </a:lnTo>
                                <a:lnTo>
                                  <a:pt x="3604" y="1338"/>
                                </a:lnTo>
                                <a:lnTo>
                                  <a:pt x="3604" y="1347"/>
                                </a:lnTo>
                                <a:lnTo>
                                  <a:pt x="3604" y="1374"/>
                                </a:lnTo>
                                <a:lnTo>
                                  <a:pt x="3577" y="1397"/>
                                </a:lnTo>
                                <a:lnTo>
                                  <a:pt x="3559" y="1401"/>
                                </a:lnTo>
                                <a:lnTo>
                                  <a:pt x="3527" y="1419"/>
                                </a:lnTo>
                                <a:lnTo>
                                  <a:pt x="3523" y="1437"/>
                                </a:lnTo>
                                <a:lnTo>
                                  <a:pt x="3369" y="1501"/>
                                </a:lnTo>
                                <a:lnTo>
                                  <a:pt x="3283" y="1560"/>
                                </a:lnTo>
                                <a:lnTo>
                                  <a:pt x="3252" y="1564"/>
                                </a:lnTo>
                                <a:lnTo>
                                  <a:pt x="3229" y="1573"/>
                                </a:lnTo>
                                <a:lnTo>
                                  <a:pt x="3229" y="1686"/>
                                </a:lnTo>
                                <a:lnTo>
                                  <a:pt x="3242" y="1700"/>
                                </a:lnTo>
                                <a:lnTo>
                                  <a:pt x="3270" y="1763"/>
                                </a:lnTo>
                                <a:lnTo>
                                  <a:pt x="3270" y="1745"/>
                                </a:lnTo>
                                <a:lnTo>
                                  <a:pt x="3274" y="1736"/>
                                </a:lnTo>
                                <a:lnTo>
                                  <a:pt x="3279" y="1709"/>
                                </a:lnTo>
                                <a:lnTo>
                                  <a:pt x="3297" y="1686"/>
                                </a:lnTo>
                                <a:lnTo>
                                  <a:pt x="3328" y="1664"/>
                                </a:lnTo>
                                <a:lnTo>
                                  <a:pt x="3328" y="1591"/>
                                </a:lnTo>
                                <a:lnTo>
                                  <a:pt x="3432" y="1541"/>
                                </a:lnTo>
                                <a:lnTo>
                                  <a:pt x="3455" y="1541"/>
                                </a:lnTo>
                                <a:lnTo>
                                  <a:pt x="3469" y="1551"/>
                                </a:lnTo>
                                <a:lnTo>
                                  <a:pt x="3478" y="1573"/>
                                </a:lnTo>
                                <a:lnTo>
                                  <a:pt x="3487" y="1573"/>
                                </a:lnTo>
                                <a:lnTo>
                                  <a:pt x="3496" y="1573"/>
                                </a:lnTo>
                                <a:lnTo>
                                  <a:pt x="3505" y="1582"/>
                                </a:lnTo>
                                <a:lnTo>
                                  <a:pt x="3514" y="1582"/>
                                </a:lnTo>
                                <a:lnTo>
                                  <a:pt x="3523" y="1587"/>
                                </a:lnTo>
                                <a:lnTo>
                                  <a:pt x="3532" y="1587"/>
                                </a:lnTo>
                                <a:lnTo>
                                  <a:pt x="3536" y="1591"/>
                                </a:lnTo>
                                <a:lnTo>
                                  <a:pt x="3559" y="1609"/>
                                </a:lnTo>
                                <a:lnTo>
                                  <a:pt x="3564" y="1605"/>
                                </a:lnTo>
                                <a:lnTo>
                                  <a:pt x="3568" y="1605"/>
                                </a:lnTo>
                                <a:lnTo>
                                  <a:pt x="3577" y="1605"/>
                                </a:lnTo>
                                <a:lnTo>
                                  <a:pt x="3582" y="1605"/>
                                </a:lnTo>
                                <a:lnTo>
                                  <a:pt x="3600" y="1591"/>
                                </a:lnTo>
                                <a:lnTo>
                                  <a:pt x="3595" y="1564"/>
                                </a:lnTo>
                                <a:lnTo>
                                  <a:pt x="3604" y="1551"/>
                                </a:lnTo>
                                <a:lnTo>
                                  <a:pt x="3622" y="1546"/>
                                </a:lnTo>
                                <a:lnTo>
                                  <a:pt x="3640" y="1537"/>
                                </a:lnTo>
                                <a:lnTo>
                                  <a:pt x="3659" y="1537"/>
                                </a:lnTo>
                                <a:lnTo>
                                  <a:pt x="3668" y="1555"/>
                                </a:lnTo>
                                <a:lnTo>
                                  <a:pt x="3677" y="1569"/>
                                </a:lnTo>
                                <a:lnTo>
                                  <a:pt x="3668" y="1555"/>
                                </a:lnTo>
                                <a:lnTo>
                                  <a:pt x="3663" y="1560"/>
                                </a:lnTo>
                                <a:lnTo>
                                  <a:pt x="3663" y="1582"/>
                                </a:lnTo>
                                <a:lnTo>
                                  <a:pt x="3650" y="1596"/>
                                </a:lnTo>
                                <a:lnTo>
                                  <a:pt x="3640" y="1618"/>
                                </a:lnTo>
                                <a:lnTo>
                                  <a:pt x="3636" y="1627"/>
                                </a:lnTo>
                                <a:lnTo>
                                  <a:pt x="3640" y="1632"/>
                                </a:lnTo>
                                <a:lnTo>
                                  <a:pt x="3650" y="1636"/>
                                </a:lnTo>
                                <a:lnTo>
                                  <a:pt x="3659" y="1641"/>
                                </a:lnTo>
                                <a:lnTo>
                                  <a:pt x="3677" y="1655"/>
                                </a:lnTo>
                                <a:lnTo>
                                  <a:pt x="3686" y="1664"/>
                                </a:lnTo>
                                <a:lnTo>
                                  <a:pt x="3690" y="1673"/>
                                </a:lnTo>
                                <a:lnTo>
                                  <a:pt x="3677" y="1682"/>
                                </a:lnTo>
                                <a:lnTo>
                                  <a:pt x="3663" y="1691"/>
                                </a:lnTo>
                                <a:lnTo>
                                  <a:pt x="3650" y="1695"/>
                                </a:lnTo>
                                <a:lnTo>
                                  <a:pt x="3645" y="1704"/>
                                </a:lnTo>
                                <a:lnTo>
                                  <a:pt x="3654" y="1718"/>
                                </a:lnTo>
                                <a:lnTo>
                                  <a:pt x="3668" y="1731"/>
                                </a:lnTo>
                                <a:lnTo>
                                  <a:pt x="3699" y="1749"/>
                                </a:lnTo>
                                <a:lnTo>
                                  <a:pt x="3686" y="1763"/>
                                </a:lnTo>
                                <a:lnTo>
                                  <a:pt x="3681" y="1768"/>
                                </a:lnTo>
                                <a:lnTo>
                                  <a:pt x="3672" y="1781"/>
                                </a:lnTo>
                                <a:lnTo>
                                  <a:pt x="3650" y="1804"/>
                                </a:lnTo>
                                <a:lnTo>
                                  <a:pt x="3640" y="1804"/>
                                </a:lnTo>
                                <a:lnTo>
                                  <a:pt x="3636" y="1808"/>
                                </a:lnTo>
                                <a:lnTo>
                                  <a:pt x="3631" y="1822"/>
                                </a:lnTo>
                                <a:lnTo>
                                  <a:pt x="3636" y="1835"/>
                                </a:lnTo>
                                <a:lnTo>
                                  <a:pt x="3713" y="1899"/>
                                </a:lnTo>
                                <a:lnTo>
                                  <a:pt x="3708" y="1998"/>
                                </a:lnTo>
                                <a:lnTo>
                                  <a:pt x="3672" y="1998"/>
                                </a:lnTo>
                                <a:lnTo>
                                  <a:pt x="3613" y="2016"/>
                                </a:lnTo>
                                <a:lnTo>
                                  <a:pt x="3595" y="2025"/>
                                </a:lnTo>
                                <a:lnTo>
                                  <a:pt x="3595" y="2048"/>
                                </a:lnTo>
                                <a:lnTo>
                                  <a:pt x="3595" y="2070"/>
                                </a:lnTo>
                                <a:lnTo>
                                  <a:pt x="3568" y="2080"/>
                                </a:lnTo>
                                <a:lnTo>
                                  <a:pt x="3550" y="2098"/>
                                </a:lnTo>
                                <a:lnTo>
                                  <a:pt x="3405" y="2134"/>
                                </a:lnTo>
                                <a:lnTo>
                                  <a:pt x="3360" y="2179"/>
                                </a:lnTo>
                                <a:lnTo>
                                  <a:pt x="3356" y="2224"/>
                                </a:lnTo>
                                <a:lnTo>
                                  <a:pt x="3333" y="2242"/>
                                </a:lnTo>
                                <a:lnTo>
                                  <a:pt x="3324" y="2260"/>
                                </a:lnTo>
                                <a:lnTo>
                                  <a:pt x="3292" y="2265"/>
                                </a:lnTo>
                                <a:lnTo>
                                  <a:pt x="3247" y="2288"/>
                                </a:lnTo>
                                <a:lnTo>
                                  <a:pt x="3211" y="2328"/>
                                </a:lnTo>
                                <a:lnTo>
                                  <a:pt x="3188" y="2378"/>
                                </a:lnTo>
                                <a:lnTo>
                                  <a:pt x="3184" y="2414"/>
                                </a:lnTo>
                                <a:lnTo>
                                  <a:pt x="3157" y="2432"/>
                                </a:lnTo>
                                <a:lnTo>
                                  <a:pt x="3134" y="2455"/>
                                </a:lnTo>
                                <a:lnTo>
                                  <a:pt x="3116" y="2459"/>
                                </a:lnTo>
                                <a:lnTo>
                                  <a:pt x="3034" y="2514"/>
                                </a:lnTo>
                                <a:lnTo>
                                  <a:pt x="3025" y="2514"/>
                                </a:lnTo>
                                <a:lnTo>
                                  <a:pt x="3025" y="2514"/>
                                </a:lnTo>
                                <a:lnTo>
                                  <a:pt x="3016" y="2523"/>
                                </a:lnTo>
                                <a:lnTo>
                                  <a:pt x="3012" y="2523"/>
                                </a:lnTo>
                                <a:lnTo>
                                  <a:pt x="3007" y="2523"/>
                                </a:lnTo>
                                <a:lnTo>
                                  <a:pt x="3007" y="2523"/>
                                </a:lnTo>
                                <a:lnTo>
                                  <a:pt x="2998" y="2518"/>
                                </a:lnTo>
                                <a:lnTo>
                                  <a:pt x="2998" y="2518"/>
                                </a:lnTo>
                                <a:lnTo>
                                  <a:pt x="2980" y="2541"/>
                                </a:lnTo>
                                <a:lnTo>
                                  <a:pt x="2971" y="2550"/>
                                </a:lnTo>
                                <a:lnTo>
                                  <a:pt x="2962" y="2559"/>
                                </a:lnTo>
                                <a:lnTo>
                                  <a:pt x="2944" y="2568"/>
                                </a:lnTo>
                                <a:lnTo>
                                  <a:pt x="2935" y="2577"/>
                                </a:lnTo>
                                <a:lnTo>
                                  <a:pt x="2921" y="2586"/>
                                </a:lnTo>
                                <a:lnTo>
                                  <a:pt x="2908" y="2595"/>
                                </a:lnTo>
                                <a:lnTo>
                                  <a:pt x="2867" y="2595"/>
                                </a:lnTo>
                                <a:lnTo>
                                  <a:pt x="2845" y="2622"/>
                                </a:lnTo>
                                <a:lnTo>
                                  <a:pt x="2826" y="2636"/>
                                </a:lnTo>
                                <a:lnTo>
                                  <a:pt x="2727" y="2559"/>
                                </a:lnTo>
                                <a:lnTo>
                                  <a:pt x="2727" y="2541"/>
                                </a:lnTo>
                                <a:lnTo>
                                  <a:pt x="2727" y="2536"/>
                                </a:lnTo>
                                <a:lnTo>
                                  <a:pt x="2727" y="2523"/>
                                </a:lnTo>
                                <a:lnTo>
                                  <a:pt x="2700" y="2518"/>
                                </a:lnTo>
                                <a:lnTo>
                                  <a:pt x="2686" y="2523"/>
                                </a:lnTo>
                                <a:lnTo>
                                  <a:pt x="2677" y="2536"/>
                                </a:lnTo>
                                <a:lnTo>
                                  <a:pt x="2636" y="2600"/>
                                </a:lnTo>
                                <a:lnTo>
                                  <a:pt x="2618" y="2613"/>
                                </a:lnTo>
                                <a:lnTo>
                                  <a:pt x="2609" y="2613"/>
                                </a:lnTo>
                                <a:lnTo>
                                  <a:pt x="2609" y="2618"/>
                                </a:lnTo>
                                <a:lnTo>
                                  <a:pt x="2582" y="2622"/>
                                </a:lnTo>
                                <a:lnTo>
                                  <a:pt x="2573" y="2622"/>
                                </a:lnTo>
                                <a:lnTo>
                                  <a:pt x="2569" y="2622"/>
                                </a:lnTo>
                                <a:lnTo>
                                  <a:pt x="2555" y="2618"/>
                                </a:lnTo>
                                <a:lnTo>
                                  <a:pt x="2523" y="2645"/>
                                </a:lnTo>
                                <a:lnTo>
                                  <a:pt x="2519" y="2636"/>
                                </a:lnTo>
                                <a:lnTo>
                                  <a:pt x="2528" y="2627"/>
                                </a:lnTo>
                                <a:lnTo>
                                  <a:pt x="2496" y="2613"/>
                                </a:lnTo>
                                <a:lnTo>
                                  <a:pt x="2492" y="2622"/>
                                </a:lnTo>
                                <a:lnTo>
                                  <a:pt x="2483" y="2636"/>
                                </a:lnTo>
                                <a:lnTo>
                                  <a:pt x="2456" y="2654"/>
                                </a:lnTo>
                                <a:lnTo>
                                  <a:pt x="2451" y="2658"/>
                                </a:lnTo>
                                <a:lnTo>
                                  <a:pt x="2505" y="2771"/>
                                </a:lnTo>
                                <a:lnTo>
                                  <a:pt x="2505" y="2780"/>
                                </a:lnTo>
                                <a:lnTo>
                                  <a:pt x="2505" y="2789"/>
                                </a:lnTo>
                                <a:lnTo>
                                  <a:pt x="2501" y="2798"/>
                                </a:lnTo>
                                <a:lnTo>
                                  <a:pt x="2501" y="2803"/>
                                </a:lnTo>
                                <a:lnTo>
                                  <a:pt x="2501" y="2812"/>
                                </a:lnTo>
                                <a:lnTo>
                                  <a:pt x="2492" y="2817"/>
                                </a:lnTo>
                                <a:lnTo>
                                  <a:pt x="2487" y="2817"/>
                                </a:lnTo>
                                <a:lnTo>
                                  <a:pt x="2487" y="2821"/>
                                </a:lnTo>
                                <a:lnTo>
                                  <a:pt x="2474" y="2830"/>
                                </a:lnTo>
                                <a:lnTo>
                                  <a:pt x="2469" y="2835"/>
                                </a:lnTo>
                                <a:lnTo>
                                  <a:pt x="2370" y="2866"/>
                                </a:lnTo>
                                <a:lnTo>
                                  <a:pt x="2343" y="2866"/>
                                </a:lnTo>
                                <a:lnTo>
                                  <a:pt x="2320" y="2884"/>
                                </a:lnTo>
                                <a:lnTo>
                                  <a:pt x="2306" y="2893"/>
                                </a:lnTo>
                                <a:lnTo>
                                  <a:pt x="2302" y="2893"/>
                                </a:lnTo>
                                <a:lnTo>
                                  <a:pt x="2302" y="2893"/>
                                </a:lnTo>
                                <a:lnTo>
                                  <a:pt x="2293" y="2898"/>
                                </a:lnTo>
                                <a:lnTo>
                                  <a:pt x="2284" y="2875"/>
                                </a:lnTo>
                                <a:lnTo>
                                  <a:pt x="2275" y="2866"/>
                                </a:lnTo>
                                <a:lnTo>
                                  <a:pt x="2275" y="2821"/>
                                </a:lnTo>
                                <a:lnTo>
                                  <a:pt x="2225" y="2817"/>
                                </a:lnTo>
                                <a:lnTo>
                                  <a:pt x="2184" y="2844"/>
                                </a:lnTo>
                                <a:lnTo>
                                  <a:pt x="2166" y="2844"/>
                                </a:lnTo>
                                <a:lnTo>
                                  <a:pt x="2139" y="2857"/>
                                </a:lnTo>
                                <a:lnTo>
                                  <a:pt x="2121" y="2875"/>
                                </a:lnTo>
                                <a:lnTo>
                                  <a:pt x="2089" y="2898"/>
                                </a:lnTo>
                                <a:lnTo>
                                  <a:pt x="2076" y="2902"/>
                                </a:lnTo>
                                <a:lnTo>
                                  <a:pt x="2058" y="2921"/>
                                </a:lnTo>
                                <a:lnTo>
                                  <a:pt x="2049" y="2925"/>
                                </a:lnTo>
                                <a:lnTo>
                                  <a:pt x="2044" y="2930"/>
                                </a:lnTo>
                                <a:lnTo>
                                  <a:pt x="2040" y="2934"/>
                                </a:lnTo>
                                <a:lnTo>
                                  <a:pt x="2040" y="2952"/>
                                </a:lnTo>
                                <a:lnTo>
                                  <a:pt x="2044" y="2966"/>
                                </a:lnTo>
                                <a:lnTo>
                                  <a:pt x="2049" y="2975"/>
                                </a:lnTo>
                                <a:lnTo>
                                  <a:pt x="2058" y="2988"/>
                                </a:lnTo>
                                <a:lnTo>
                                  <a:pt x="2153" y="3002"/>
                                </a:lnTo>
                                <a:lnTo>
                                  <a:pt x="2153" y="2997"/>
                                </a:lnTo>
                                <a:lnTo>
                                  <a:pt x="2166" y="2997"/>
                                </a:lnTo>
                                <a:lnTo>
                                  <a:pt x="2184" y="2993"/>
                                </a:lnTo>
                                <a:lnTo>
                                  <a:pt x="2202" y="2988"/>
                                </a:lnTo>
                                <a:lnTo>
                                  <a:pt x="2220" y="2975"/>
                                </a:lnTo>
                                <a:lnTo>
                                  <a:pt x="2248" y="2970"/>
                                </a:lnTo>
                                <a:lnTo>
                                  <a:pt x="2275" y="2975"/>
                                </a:lnTo>
                                <a:lnTo>
                                  <a:pt x="2279" y="2975"/>
                                </a:lnTo>
                                <a:lnTo>
                                  <a:pt x="2284" y="2979"/>
                                </a:lnTo>
                                <a:lnTo>
                                  <a:pt x="2284" y="2984"/>
                                </a:lnTo>
                                <a:lnTo>
                                  <a:pt x="2284" y="2997"/>
                                </a:lnTo>
                                <a:lnTo>
                                  <a:pt x="2311" y="3061"/>
                                </a:lnTo>
                                <a:lnTo>
                                  <a:pt x="2401" y="3138"/>
                                </a:lnTo>
                                <a:lnTo>
                                  <a:pt x="2365" y="3165"/>
                                </a:lnTo>
                                <a:lnTo>
                                  <a:pt x="2320" y="3219"/>
                                </a:lnTo>
                                <a:lnTo>
                                  <a:pt x="2306" y="3246"/>
                                </a:lnTo>
                                <a:lnTo>
                                  <a:pt x="2347" y="3242"/>
                                </a:lnTo>
                                <a:lnTo>
                                  <a:pt x="2347" y="3246"/>
                                </a:lnTo>
                                <a:lnTo>
                                  <a:pt x="2356" y="3255"/>
                                </a:lnTo>
                                <a:lnTo>
                                  <a:pt x="2356" y="3255"/>
                                </a:lnTo>
                                <a:lnTo>
                                  <a:pt x="2356" y="3255"/>
                                </a:lnTo>
                                <a:lnTo>
                                  <a:pt x="2365" y="3255"/>
                                </a:lnTo>
                                <a:lnTo>
                                  <a:pt x="2365" y="3273"/>
                                </a:lnTo>
                                <a:lnTo>
                                  <a:pt x="2370" y="3282"/>
                                </a:lnTo>
                                <a:lnTo>
                                  <a:pt x="2392" y="3260"/>
                                </a:lnTo>
                                <a:lnTo>
                                  <a:pt x="2433" y="3251"/>
                                </a:lnTo>
                                <a:lnTo>
                                  <a:pt x="2442" y="3255"/>
                                </a:lnTo>
                                <a:lnTo>
                                  <a:pt x="2456" y="3264"/>
                                </a:lnTo>
                                <a:lnTo>
                                  <a:pt x="2451" y="3273"/>
                                </a:lnTo>
                                <a:lnTo>
                                  <a:pt x="2447" y="3282"/>
                                </a:lnTo>
                                <a:lnTo>
                                  <a:pt x="2442" y="3282"/>
                                </a:lnTo>
                                <a:lnTo>
                                  <a:pt x="2438" y="3287"/>
                                </a:lnTo>
                                <a:lnTo>
                                  <a:pt x="2428" y="3296"/>
                                </a:lnTo>
                                <a:lnTo>
                                  <a:pt x="2424" y="3305"/>
                                </a:lnTo>
                                <a:lnTo>
                                  <a:pt x="2424" y="3309"/>
                                </a:lnTo>
                                <a:lnTo>
                                  <a:pt x="2428" y="3314"/>
                                </a:lnTo>
                                <a:lnTo>
                                  <a:pt x="2433" y="3318"/>
                                </a:lnTo>
                                <a:lnTo>
                                  <a:pt x="2419" y="3323"/>
                                </a:lnTo>
                                <a:lnTo>
                                  <a:pt x="2410" y="3327"/>
                                </a:lnTo>
                                <a:lnTo>
                                  <a:pt x="2401" y="3332"/>
                                </a:lnTo>
                                <a:lnTo>
                                  <a:pt x="2397" y="3337"/>
                                </a:lnTo>
                                <a:lnTo>
                                  <a:pt x="2397" y="3373"/>
                                </a:lnTo>
                                <a:lnTo>
                                  <a:pt x="2424" y="3400"/>
                                </a:lnTo>
                                <a:lnTo>
                                  <a:pt x="2447" y="3445"/>
                                </a:lnTo>
                                <a:lnTo>
                                  <a:pt x="2460" y="3459"/>
                                </a:lnTo>
                                <a:lnTo>
                                  <a:pt x="2487" y="3481"/>
                                </a:lnTo>
                                <a:lnTo>
                                  <a:pt x="2523" y="3499"/>
                                </a:lnTo>
                                <a:lnTo>
                                  <a:pt x="2519" y="3526"/>
                                </a:lnTo>
                                <a:lnTo>
                                  <a:pt x="2519" y="3554"/>
                                </a:lnTo>
                                <a:lnTo>
                                  <a:pt x="2528" y="3572"/>
                                </a:lnTo>
                                <a:lnTo>
                                  <a:pt x="2555" y="3617"/>
                                </a:lnTo>
                                <a:lnTo>
                                  <a:pt x="2564" y="3617"/>
                                </a:lnTo>
                                <a:lnTo>
                                  <a:pt x="2600" y="3635"/>
                                </a:lnTo>
                                <a:lnTo>
                                  <a:pt x="2600" y="3694"/>
                                </a:lnTo>
                                <a:lnTo>
                                  <a:pt x="2618" y="3734"/>
                                </a:lnTo>
                                <a:lnTo>
                                  <a:pt x="2623" y="3739"/>
                                </a:lnTo>
                                <a:lnTo>
                                  <a:pt x="2700" y="3757"/>
                                </a:lnTo>
                                <a:lnTo>
                                  <a:pt x="2731" y="3762"/>
                                </a:lnTo>
                                <a:lnTo>
                                  <a:pt x="2727" y="3843"/>
                                </a:lnTo>
                                <a:lnTo>
                                  <a:pt x="2731" y="3847"/>
                                </a:lnTo>
                                <a:lnTo>
                                  <a:pt x="2727" y="3847"/>
                                </a:lnTo>
                                <a:lnTo>
                                  <a:pt x="2727" y="3852"/>
                                </a:lnTo>
                                <a:lnTo>
                                  <a:pt x="2727" y="3852"/>
                                </a:lnTo>
                                <a:lnTo>
                                  <a:pt x="2727" y="3897"/>
                                </a:lnTo>
                                <a:lnTo>
                                  <a:pt x="2718" y="3920"/>
                                </a:lnTo>
                                <a:lnTo>
                                  <a:pt x="2713" y="3924"/>
                                </a:lnTo>
                                <a:lnTo>
                                  <a:pt x="2709" y="3924"/>
                                </a:lnTo>
                                <a:lnTo>
                                  <a:pt x="2700" y="3933"/>
                                </a:lnTo>
                                <a:lnTo>
                                  <a:pt x="2691" y="3924"/>
                                </a:lnTo>
                                <a:lnTo>
                                  <a:pt x="2673" y="3920"/>
                                </a:lnTo>
                                <a:lnTo>
                                  <a:pt x="2646" y="3988"/>
                                </a:lnTo>
                                <a:lnTo>
                                  <a:pt x="2636" y="3997"/>
                                </a:lnTo>
                                <a:lnTo>
                                  <a:pt x="2632" y="3997"/>
                                </a:lnTo>
                                <a:lnTo>
                                  <a:pt x="2632" y="4001"/>
                                </a:lnTo>
                                <a:lnTo>
                                  <a:pt x="2614" y="4006"/>
                                </a:lnTo>
                                <a:lnTo>
                                  <a:pt x="2591" y="4015"/>
                                </a:lnTo>
                                <a:lnTo>
                                  <a:pt x="2569" y="4015"/>
                                </a:lnTo>
                                <a:lnTo>
                                  <a:pt x="2573" y="3997"/>
                                </a:lnTo>
                                <a:lnTo>
                                  <a:pt x="2573" y="3988"/>
                                </a:lnTo>
                                <a:lnTo>
                                  <a:pt x="2573" y="3979"/>
                                </a:lnTo>
                                <a:lnTo>
                                  <a:pt x="2419" y="4051"/>
                                </a:lnTo>
                                <a:lnTo>
                                  <a:pt x="2392" y="4069"/>
                                </a:lnTo>
                                <a:lnTo>
                                  <a:pt x="2370" y="4096"/>
                                </a:lnTo>
                                <a:lnTo>
                                  <a:pt x="2383" y="4132"/>
                                </a:lnTo>
                                <a:lnTo>
                                  <a:pt x="2392" y="4155"/>
                                </a:lnTo>
                                <a:lnTo>
                                  <a:pt x="2406" y="4187"/>
                                </a:lnTo>
                                <a:lnTo>
                                  <a:pt x="2410" y="4191"/>
                                </a:lnTo>
                                <a:lnTo>
                                  <a:pt x="2415" y="4196"/>
                                </a:lnTo>
                                <a:lnTo>
                                  <a:pt x="2419" y="4200"/>
                                </a:lnTo>
                                <a:lnTo>
                                  <a:pt x="2428" y="4200"/>
                                </a:lnTo>
                                <a:lnTo>
                                  <a:pt x="2438" y="4196"/>
                                </a:lnTo>
                                <a:lnTo>
                                  <a:pt x="2451" y="4187"/>
                                </a:lnTo>
                                <a:lnTo>
                                  <a:pt x="2483" y="4187"/>
                                </a:lnTo>
                                <a:lnTo>
                                  <a:pt x="2501" y="4187"/>
                                </a:lnTo>
                                <a:lnTo>
                                  <a:pt x="2519" y="4196"/>
                                </a:lnTo>
                                <a:lnTo>
                                  <a:pt x="2514" y="4209"/>
                                </a:lnTo>
                                <a:lnTo>
                                  <a:pt x="2519" y="4214"/>
                                </a:lnTo>
                                <a:lnTo>
                                  <a:pt x="2528" y="4218"/>
                                </a:lnTo>
                                <a:lnTo>
                                  <a:pt x="2542" y="4218"/>
                                </a:lnTo>
                                <a:lnTo>
                                  <a:pt x="2532" y="4227"/>
                                </a:lnTo>
                                <a:lnTo>
                                  <a:pt x="2523" y="4241"/>
                                </a:lnTo>
                                <a:lnTo>
                                  <a:pt x="2528" y="4245"/>
                                </a:lnTo>
                                <a:lnTo>
                                  <a:pt x="2564" y="4268"/>
                                </a:lnTo>
                                <a:lnTo>
                                  <a:pt x="2569" y="4268"/>
                                </a:lnTo>
                                <a:lnTo>
                                  <a:pt x="2578" y="4268"/>
                                </a:lnTo>
                                <a:lnTo>
                                  <a:pt x="2596" y="4268"/>
                                </a:lnTo>
                                <a:lnTo>
                                  <a:pt x="2600" y="4295"/>
                                </a:lnTo>
                                <a:lnTo>
                                  <a:pt x="2600" y="4304"/>
                                </a:lnTo>
                                <a:lnTo>
                                  <a:pt x="2605" y="4304"/>
                                </a:lnTo>
                                <a:lnTo>
                                  <a:pt x="2609" y="4322"/>
                                </a:lnTo>
                                <a:lnTo>
                                  <a:pt x="2609" y="4336"/>
                                </a:lnTo>
                                <a:lnTo>
                                  <a:pt x="2609" y="4340"/>
                                </a:lnTo>
                                <a:lnTo>
                                  <a:pt x="2614" y="4367"/>
                                </a:lnTo>
                                <a:lnTo>
                                  <a:pt x="2605" y="4404"/>
                                </a:lnTo>
                                <a:lnTo>
                                  <a:pt x="2587" y="4444"/>
                                </a:lnTo>
                                <a:lnTo>
                                  <a:pt x="2614" y="4458"/>
                                </a:lnTo>
                                <a:lnTo>
                                  <a:pt x="2587" y="4444"/>
                                </a:lnTo>
                                <a:lnTo>
                                  <a:pt x="2564" y="4422"/>
                                </a:lnTo>
                                <a:lnTo>
                                  <a:pt x="2537" y="4404"/>
                                </a:lnTo>
                                <a:lnTo>
                                  <a:pt x="2510" y="4399"/>
                                </a:lnTo>
                                <a:lnTo>
                                  <a:pt x="2496" y="4404"/>
                                </a:lnTo>
                                <a:lnTo>
                                  <a:pt x="2483" y="4422"/>
                                </a:lnTo>
                                <a:lnTo>
                                  <a:pt x="2478" y="4431"/>
                                </a:lnTo>
                                <a:lnTo>
                                  <a:pt x="2474" y="4435"/>
                                </a:lnTo>
                                <a:lnTo>
                                  <a:pt x="2469" y="4435"/>
                                </a:lnTo>
                                <a:lnTo>
                                  <a:pt x="2424" y="4444"/>
                                </a:lnTo>
                                <a:lnTo>
                                  <a:pt x="2406" y="4440"/>
                                </a:lnTo>
                                <a:lnTo>
                                  <a:pt x="2397" y="4440"/>
                                </a:lnTo>
                                <a:lnTo>
                                  <a:pt x="2365" y="4431"/>
                                </a:lnTo>
                                <a:lnTo>
                                  <a:pt x="2343" y="4422"/>
                                </a:lnTo>
                                <a:lnTo>
                                  <a:pt x="2315" y="4422"/>
                                </a:lnTo>
                                <a:lnTo>
                                  <a:pt x="2297" y="4413"/>
                                </a:lnTo>
                                <a:lnTo>
                                  <a:pt x="2266" y="4444"/>
                                </a:lnTo>
                                <a:lnTo>
                                  <a:pt x="2239" y="4458"/>
                                </a:lnTo>
                                <a:lnTo>
                                  <a:pt x="2243" y="4476"/>
                                </a:lnTo>
                                <a:lnTo>
                                  <a:pt x="2243" y="4476"/>
                                </a:lnTo>
                                <a:lnTo>
                                  <a:pt x="2248" y="4494"/>
                                </a:lnTo>
                                <a:lnTo>
                                  <a:pt x="2257" y="4503"/>
                                </a:lnTo>
                                <a:lnTo>
                                  <a:pt x="2261" y="4521"/>
                                </a:lnTo>
                                <a:lnTo>
                                  <a:pt x="2229" y="4553"/>
                                </a:lnTo>
                                <a:lnTo>
                                  <a:pt x="2175" y="4548"/>
                                </a:lnTo>
                                <a:lnTo>
                                  <a:pt x="2144" y="4553"/>
                                </a:lnTo>
                                <a:lnTo>
                                  <a:pt x="2098" y="4566"/>
                                </a:lnTo>
                                <a:lnTo>
                                  <a:pt x="2058" y="4593"/>
                                </a:lnTo>
                                <a:lnTo>
                                  <a:pt x="2044" y="4612"/>
                                </a:lnTo>
                                <a:lnTo>
                                  <a:pt x="2026" y="4598"/>
                                </a:lnTo>
                                <a:lnTo>
                                  <a:pt x="2021" y="4589"/>
                                </a:lnTo>
                                <a:lnTo>
                                  <a:pt x="2003" y="4575"/>
                                </a:lnTo>
                                <a:lnTo>
                                  <a:pt x="1981" y="4566"/>
                                </a:lnTo>
                                <a:lnTo>
                                  <a:pt x="1949" y="4584"/>
                                </a:lnTo>
                                <a:lnTo>
                                  <a:pt x="1945" y="4584"/>
                                </a:lnTo>
                                <a:lnTo>
                                  <a:pt x="1908" y="4584"/>
                                </a:lnTo>
                                <a:lnTo>
                                  <a:pt x="1899" y="4575"/>
                                </a:lnTo>
                                <a:lnTo>
                                  <a:pt x="1890" y="4566"/>
                                </a:lnTo>
                                <a:lnTo>
                                  <a:pt x="1664" y="4530"/>
                                </a:lnTo>
                                <a:lnTo>
                                  <a:pt x="1655" y="4562"/>
                                </a:lnTo>
                                <a:lnTo>
                                  <a:pt x="1655" y="4566"/>
                                </a:lnTo>
                                <a:lnTo>
                                  <a:pt x="1646" y="4593"/>
                                </a:lnTo>
                                <a:lnTo>
                                  <a:pt x="1642" y="4598"/>
                                </a:lnTo>
                                <a:lnTo>
                                  <a:pt x="1642" y="4603"/>
                                </a:lnTo>
                                <a:lnTo>
                                  <a:pt x="1623" y="4612"/>
                                </a:lnTo>
                                <a:lnTo>
                                  <a:pt x="1596" y="4630"/>
                                </a:lnTo>
                                <a:lnTo>
                                  <a:pt x="1587" y="4643"/>
                                </a:lnTo>
                                <a:lnTo>
                                  <a:pt x="1461" y="4643"/>
                                </a:lnTo>
                                <a:lnTo>
                                  <a:pt x="1438" y="4630"/>
                                </a:lnTo>
                                <a:lnTo>
                                  <a:pt x="1429" y="4621"/>
                                </a:lnTo>
                                <a:lnTo>
                                  <a:pt x="1424" y="4603"/>
                                </a:lnTo>
                                <a:lnTo>
                                  <a:pt x="1429" y="4593"/>
                                </a:lnTo>
                                <a:lnTo>
                                  <a:pt x="1415" y="4593"/>
                                </a:lnTo>
                                <a:lnTo>
                                  <a:pt x="1406" y="4589"/>
                                </a:lnTo>
                                <a:lnTo>
                                  <a:pt x="1397" y="4584"/>
                                </a:lnTo>
                                <a:lnTo>
                                  <a:pt x="1388" y="4571"/>
                                </a:lnTo>
                                <a:lnTo>
                                  <a:pt x="1375" y="4612"/>
                                </a:lnTo>
                                <a:lnTo>
                                  <a:pt x="1343" y="4598"/>
                                </a:lnTo>
                                <a:lnTo>
                                  <a:pt x="1330" y="4584"/>
                                </a:lnTo>
                                <a:lnTo>
                                  <a:pt x="1325" y="4575"/>
                                </a:lnTo>
                                <a:lnTo>
                                  <a:pt x="1253" y="4603"/>
                                </a:lnTo>
                                <a:lnTo>
                                  <a:pt x="1036" y="4657"/>
                                </a:lnTo>
                                <a:lnTo>
                                  <a:pt x="918" y="4666"/>
                                </a:lnTo>
                                <a:lnTo>
                                  <a:pt x="904" y="4693"/>
                                </a:lnTo>
                                <a:lnTo>
                                  <a:pt x="877" y="4684"/>
                                </a:lnTo>
                                <a:lnTo>
                                  <a:pt x="855" y="4670"/>
                                </a:lnTo>
                                <a:lnTo>
                                  <a:pt x="859" y="4612"/>
                                </a:lnTo>
                                <a:lnTo>
                                  <a:pt x="859" y="4603"/>
                                </a:lnTo>
                                <a:lnTo>
                                  <a:pt x="859" y="4584"/>
                                </a:lnTo>
                                <a:lnTo>
                                  <a:pt x="855" y="4553"/>
                                </a:lnTo>
                                <a:lnTo>
                                  <a:pt x="832" y="4548"/>
                                </a:lnTo>
                                <a:lnTo>
                                  <a:pt x="818" y="4548"/>
                                </a:lnTo>
                                <a:lnTo>
                                  <a:pt x="818" y="4485"/>
                                </a:lnTo>
                                <a:lnTo>
                                  <a:pt x="828" y="4422"/>
                                </a:lnTo>
                                <a:lnTo>
                                  <a:pt x="846" y="4358"/>
                                </a:lnTo>
                                <a:lnTo>
                                  <a:pt x="846" y="4259"/>
                                </a:lnTo>
                                <a:lnTo>
                                  <a:pt x="823" y="4254"/>
                                </a:lnTo>
                                <a:lnTo>
                                  <a:pt x="805" y="4272"/>
                                </a:lnTo>
                                <a:lnTo>
                                  <a:pt x="800" y="4277"/>
                                </a:lnTo>
                                <a:lnTo>
                                  <a:pt x="796" y="4286"/>
                                </a:lnTo>
                                <a:lnTo>
                                  <a:pt x="796" y="4291"/>
                                </a:lnTo>
                                <a:lnTo>
                                  <a:pt x="773" y="4358"/>
                                </a:lnTo>
                                <a:lnTo>
                                  <a:pt x="769" y="4395"/>
                                </a:lnTo>
                                <a:lnTo>
                                  <a:pt x="769" y="4422"/>
                                </a:lnTo>
                                <a:lnTo>
                                  <a:pt x="751" y="4589"/>
                                </a:lnTo>
                                <a:lnTo>
                                  <a:pt x="737" y="4584"/>
                                </a:lnTo>
                                <a:lnTo>
                                  <a:pt x="733" y="4580"/>
                                </a:lnTo>
                                <a:lnTo>
                                  <a:pt x="724" y="4584"/>
                                </a:lnTo>
                                <a:lnTo>
                                  <a:pt x="746" y="4616"/>
                                </a:lnTo>
                                <a:lnTo>
                                  <a:pt x="746" y="4630"/>
                                </a:lnTo>
                                <a:lnTo>
                                  <a:pt x="746" y="4639"/>
                                </a:lnTo>
                                <a:lnTo>
                                  <a:pt x="742" y="4648"/>
                                </a:lnTo>
                                <a:lnTo>
                                  <a:pt x="742" y="4657"/>
                                </a:lnTo>
                                <a:lnTo>
                                  <a:pt x="746" y="4657"/>
                                </a:lnTo>
                                <a:lnTo>
                                  <a:pt x="746" y="4670"/>
                                </a:lnTo>
                                <a:lnTo>
                                  <a:pt x="742" y="4684"/>
                                </a:lnTo>
                                <a:lnTo>
                                  <a:pt x="737" y="4693"/>
                                </a:lnTo>
                                <a:lnTo>
                                  <a:pt x="733" y="4697"/>
                                </a:lnTo>
                                <a:lnTo>
                                  <a:pt x="728" y="4702"/>
                                </a:lnTo>
                                <a:lnTo>
                                  <a:pt x="728" y="4711"/>
                                </a:lnTo>
                                <a:lnTo>
                                  <a:pt x="733" y="4716"/>
                                </a:lnTo>
                                <a:lnTo>
                                  <a:pt x="724" y="4716"/>
                                </a:lnTo>
                                <a:lnTo>
                                  <a:pt x="724" y="4720"/>
                                </a:lnTo>
                                <a:lnTo>
                                  <a:pt x="724" y="4725"/>
                                </a:lnTo>
                                <a:lnTo>
                                  <a:pt x="733" y="4729"/>
                                </a:lnTo>
                                <a:lnTo>
                                  <a:pt x="724" y="4801"/>
                                </a:lnTo>
                                <a:lnTo>
                                  <a:pt x="728" y="4811"/>
                                </a:lnTo>
                                <a:lnTo>
                                  <a:pt x="733" y="4820"/>
                                </a:lnTo>
                                <a:lnTo>
                                  <a:pt x="742" y="4824"/>
                                </a:lnTo>
                                <a:lnTo>
                                  <a:pt x="755" y="4829"/>
                                </a:lnTo>
                                <a:lnTo>
                                  <a:pt x="755" y="4829"/>
                                </a:lnTo>
                                <a:lnTo>
                                  <a:pt x="769" y="4833"/>
                                </a:lnTo>
                                <a:lnTo>
                                  <a:pt x="778" y="4833"/>
                                </a:lnTo>
                                <a:lnTo>
                                  <a:pt x="782" y="4838"/>
                                </a:lnTo>
                                <a:lnTo>
                                  <a:pt x="782" y="4924"/>
                                </a:lnTo>
                                <a:lnTo>
                                  <a:pt x="751" y="4915"/>
                                </a:lnTo>
                                <a:lnTo>
                                  <a:pt x="737" y="4905"/>
                                </a:lnTo>
                                <a:lnTo>
                                  <a:pt x="733" y="4896"/>
                                </a:lnTo>
                                <a:lnTo>
                                  <a:pt x="733" y="4883"/>
                                </a:lnTo>
                                <a:lnTo>
                                  <a:pt x="705" y="4874"/>
                                </a:lnTo>
                                <a:lnTo>
                                  <a:pt x="687" y="4883"/>
                                </a:lnTo>
                                <a:lnTo>
                                  <a:pt x="696" y="4919"/>
                                </a:lnTo>
                                <a:lnTo>
                                  <a:pt x="696" y="4924"/>
                                </a:lnTo>
                                <a:lnTo>
                                  <a:pt x="701" y="4928"/>
                                </a:lnTo>
                                <a:lnTo>
                                  <a:pt x="701" y="4933"/>
                                </a:lnTo>
                                <a:lnTo>
                                  <a:pt x="701" y="4937"/>
                                </a:lnTo>
                                <a:lnTo>
                                  <a:pt x="701" y="5055"/>
                                </a:lnTo>
                                <a:lnTo>
                                  <a:pt x="701" y="5068"/>
                                </a:lnTo>
                                <a:lnTo>
                                  <a:pt x="692" y="5095"/>
                                </a:lnTo>
                                <a:lnTo>
                                  <a:pt x="669" y="5091"/>
                                </a:lnTo>
                                <a:lnTo>
                                  <a:pt x="656" y="5082"/>
                                </a:lnTo>
                                <a:lnTo>
                                  <a:pt x="642" y="5082"/>
                                </a:lnTo>
                                <a:lnTo>
                                  <a:pt x="633" y="5082"/>
                                </a:lnTo>
                                <a:lnTo>
                                  <a:pt x="633" y="5091"/>
                                </a:lnTo>
                                <a:lnTo>
                                  <a:pt x="642" y="5104"/>
                                </a:lnTo>
                                <a:lnTo>
                                  <a:pt x="629" y="5095"/>
                                </a:lnTo>
                                <a:lnTo>
                                  <a:pt x="624" y="5100"/>
                                </a:lnTo>
                                <a:lnTo>
                                  <a:pt x="624" y="5100"/>
                                </a:lnTo>
                                <a:lnTo>
                                  <a:pt x="633" y="5113"/>
                                </a:lnTo>
                                <a:lnTo>
                                  <a:pt x="633" y="5181"/>
                                </a:lnTo>
                                <a:lnTo>
                                  <a:pt x="633" y="5199"/>
                                </a:lnTo>
                                <a:lnTo>
                                  <a:pt x="597" y="5213"/>
                                </a:lnTo>
                                <a:lnTo>
                                  <a:pt x="529" y="5249"/>
                                </a:lnTo>
                                <a:lnTo>
                                  <a:pt x="502" y="5272"/>
                                </a:lnTo>
                                <a:lnTo>
                                  <a:pt x="502" y="5349"/>
                                </a:lnTo>
                                <a:lnTo>
                                  <a:pt x="421" y="5385"/>
                                </a:lnTo>
                                <a:lnTo>
                                  <a:pt x="402" y="5380"/>
                                </a:lnTo>
                                <a:lnTo>
                                  <a:pt x="393" y="5380"/>
                                </a:lnTo>
                                <a:lnTo>
                                  <a:pt x="375" y="5403"/>
                                </a:lnTo>
                                <a:lnTo>
                                  <a:pt x="366" y="5439"/>
                                </a:lnTo>
                                <a:lnTo>
                                  <a:pt x="285" y="5394"/>
                                </a:lnTo>
                                <a:lnTo>
                                  <a:pt x="294" y="5340"/>
                                </a:lnTo>
                                <a:lnTo>
                                  <a:pt x="235" y="5326"/>
                                </a:lnTo>
                                <a:lnTo>
                                  <a:pt x="212" y="5340"/>
                                </a:lnTo>
                                <a:lnTo>
                                  <a:pt x="199" y="5358"/>
                                </a:lnTo>
                                <a:lnTo>
                                  <a:pt x="185" y="5371"/>
                                </a:lnTo>
                                <a:lnTo>
                                  <a:pt x="172" y="5389"/>
                                </a:lnTo>
                                <a:lnTo>
                                  <a:pt x="172" y="5425"/>
                                </a:lnTo>
                                <a:lnTo>
                                  <a:pt x="181" y="5439"/>
                                </a:lnTo>
                                <a:lnTo>
                                  <a:pt x="181" y="5439"/>
                                </a:lnTo>
                                <a:lnTo>
                                  <a:pt x="181" y="5444"/>
                                </a:lnTo>
                                <a:lnTo>
                                  <a:pt x="185" y="5453"/>
                                </a:lnTo>
                                <a:lnTo>
                                  <a:pt x="194" y="5462"/>
                                </a:lnTo>
                                <a:lnTo>
                                  <a:pt x="203" y="5471"/>
                                </a:lnTo>
                                <a:lnTo>
                                  <a:pt x="208" y="5475"/>
                                </a:lnTo>
                                <a:lnTo>
                                  <a:pt x="208" y="5475"/>
                                </a:lnTo>
                                <a:lnTo>
                                  <a:pt x="208" y="5480"/>
                                </a:lnTo>
                                <a:lnTo>
                                  <a:pt x="203" y="5507"/>
                                </a:lnTo>
                                <a:lnTo>
                                  <a:pt x="203" y="5516"/>
                                </a:lnTo>
                                <a:lnTo>
                                  <a:pt x="199" y="5520"/>
                                </a:lnTo>
                                <a:lnTo>
                                  <a:pt x="194" y="5534"/>
                                </a:lnTo>
                                <a:lnTo>
                                  <a:pt x="190" y="5538"/>
                                </a:lnTo>
                                <a:lnTo>
                                  <a:pt x="181" y="5552"/>
                                </a:lnTo>
                                <a:lnTo>
                                  <a:pt x="167" y="5566"/>
                                </a:lnTo>
                                <a:lnTo>
                                  <a:pt x="154" y="5575"/>
                                </a:lnTo>
                                <a:lnTo>
                                  <a:pt x="154" y="5579"/>
                                </a:lnTo>
                                <a:lnTo>
                                  <a:pt x="118" y="5552"/>
                                </a:lnTo>
                                <a:lnTo>
                                  <a:pt x="104" y="5534"/>
                                </a:lnTo>
                                <a:lnTo>
                                  <a:pt x="99" y="5516"/>
                                </a:lnTo>
                                <a:lnTo>
                                  <a:pt x="72" y="5525"/>
                                </a:lnTo>
                                <a:lnTo>
                                  <a:pt x="9" y="5570"/>
                                </a:lnTo>
                                <a:lnTo>
                                  <a:pt x="118" y="5656"/>
                                </a:lnTo>
                                <a:lnTo>
                                  <a:pt x="154" y="5728"/>
                                </a:lnTo>
                                <a:lnTo>
                                  <a:pt x="222" y="5728"/>
                                </a:lnTo>
                                <a:lnTo>
                                  <a:pt x="222" y="5733"/>
                                </a:lnTo>
                                <a:lnTo>
                                  <a:pt x="231" y="5751"/>
                                </a:lnTo>
                                <a:lnTo>
                                  <a:pt x="231" y="5760"/>
                                </a:lnTo>
                                <a:lnTo>
                                  <a:pt x="231" y="5769"/>
                                </a:lnTo>
                                <a:lnTo>
                                  <a:pt x="199" y="5864"/>
                                </a:lnTo>
                                <a:lnTo>
                                  <a:pt x="267" y="5896"/>
                                </a:lnTo>
                                <a:lnTo>
                                  <a:pt x="280" y="5941"/>
                                </a:lnTo>
                                <a:lnTo>
                                  <a:pt x="285" y="5950"/>
                                </a:lnTo>
                                <a:lnTo>
                                  <a:pt x="285" y="5954"/>
                                </a:lnTo>
                                <a:lnTo>
                                  <a:pt x="285" y="5959"/>
                                </a:lnTo>
                                <a:lnTo>
                                  <a:pt x="303" y="5973"/>
                                </a:lnTo>
                                <a:lnTo>
                                  <a:pt x="321" y="5986"/>
                                </a:lnTo>
                                <a:lnTo>
                                  <a:pt x="366" y="6000"/>
                                </a:lnTo>
                                <a:lnTo>
                                  <a:pt x="366" y="6067"/>
                                </a:lnTo>
                                <a:lnTo>
                                  <a:pt x="339" y="6095"/>
                                </a:lnTo>
                                <a:lnTo>
                                  <a:pt x="326" y="6113"/>
                                </a:lnTo>
                                <a:lnTo>
                                  <a:pt x="312" y="6135"/>
                                </a:lnTo>
                                <a:lnTo>
                                  <a:pt x="307" y="6158"/>
                                </a:lnTo>
                                <a:lnTo>
                                  <a:pt x="312" y="6185"/>
                                </a:lnTo>
                                <a:lnTo>
                                  <a:pt x="330" y="6208"/>
                                </a:lnTo>
                                <a:lnTo>
                                  <a:pt x="375" y="6244"/>
                                </a:lnTo>
                                <a:lnTo>
                                  <a:pt x="402" y="6257"/>
                                </a:lnTo>
                                <a:lnTo>
                                  <a:pt x="457" y="6266"/>
                                </a:lnTo>
                                <a:lnTo>
                                  <a:pt x="525" y="6271"/>
                                </a:lnTo>
                                <a:lnTo>
                                  <a:pt x="525" y="6257"/>
                                </a:lnTo>
                                <a:lnTo>
                                  <a:pt x="529" y="6244"/>
                                </a:lnTo>
                                <a:lnTo>
                                  <a:pt x="529" y="6230"/>
                                </a:lnTo>
                                <a:lnTo>
                                  <a:pt x="534" y="6230"/>
                                </a:lnTo>
                                <a:lnTo>
                                  <a:pt x="534" y="6212"/>
                                </a:lnTo>
                                <a:lnTo>
                                  <a:pt x="547" y="6212"/>
                                </a:lnTo>
                                <a:lnTo>
                                  <a:pt x="547" y="6203"/>
                                </a:lnTo>
                                <a:lnTo>
                                  <a:pt x="552" y="6208"/>
                                </a:lnTo>
                                <a:lnTo>
                                  <a:pt x="561" y="6208"/>
                                </a:lnTo>
                                <a:lnTo>
                                  <a:pt x="570" y="6208"/>
                                </a:lnTo>
                                <a:lnTo>
                                  <a:pt x="579" y="6208"/>
                                </a:lnTo>
                                <a:lnTo>
                                  <a:pt x="624" y="6208"/>
                                </a:lnTo>
                                <a:lnTo>
                                  <a:pt x="629" y="6212"/>
                                </a:lnTo>
                                <a:lnTo>
                                  <a:pt x="638" y="6217"/>
                                </a:lnTo>
                                <a:lnTo>
                                  <a:pt x="638" y="6212"/>
                                </a:lnTo>
                                <a:lnTo>
                                  <a:pt x="647" y="6212"/>
                                </a:lnTo>
                                <a:lnTo>
                                  <a:pt x="656" y="6208"/>
                                </a:lnTo>
                                <a:lnTo>
                                  <a:pt x="651" y="6194"/>
                                </a:lnTo>
                                <a:lnTo>
                                  <a:pt x="656" y="6185"/>
                                </a:lnTo>
                                <a:lnTo>
                                  <a:pt x="660" y="6167"/>
                                </a:lnTo>
                                <a:lnTo>
                                  <a:pt x="674" y="6158"/>
                                </a:lnTo>
                                <a:lnTo>
                                  <a:pt x="678" y="6149"/>
                                </a:lnTo>
                                <a:lnTo>
                                  <a:pt x="705" y="6144"/>
                                </a:lnTo>
                                <a:lnTo>
                                  <a:pt x="728" y="6144"/>
                                </a:lnTo>
                                <a:lnTo>
                                  <a:pt x="719" y="6167"/>
                                </a:lnTo>
                                <a:lnTo>
                                  <a:pt x="724" y="6194"/>
                                </a:lnTo>
                                <a:lnTo>
                                  <a:pt x="742" y="6181"/>
                                </a:lnTo>
                                <a:lnTo>
                                  <a:pt x="746" y="6176"/>
                                </a:lnTo>
                                <a:lnTo>
                                  <a:pt x="760" y="6167"/>
                                </a:lnTo>
                                <a:lnTo>
                                  <a:pt x="859" y="6221"/>
                                </a:lnTo>
                                <a:lnTo>
                                  <a:pt x="846" y="6221"/>
                                </a:lnTo>
                                <a:lnTo>
                                  <a:pt x="837" y="6235"/>
                                </a:lnTo>
                                <a:lnTo>
                                  <a:pt x="828" y="6248"/>
                                </a:lnTo>
                                <a:lnTo>
                                  <a:pt x="828" y="6266"/>
                                </a:lnTo>
                                <a:lnTo>
                                  <a:pt x="828" y="6312"/>
                                </a:lnTo>
                                <a:lnTo>
                                  <a:pt x="873" y="6352"/>
                                </a:lnTo>
                                <a:lnTo>
                                  <a:pt x="945" y="6384"/>
                                </a:lnTo>
                                <a:lnTo>
                                  <a:pt x="981" y="6425"/>
                                </a:lnTo>
                                <a:lnTo>
                                  <a:pt x="1017" y="6420"/>
                                </a:lnTo>
                                <a:lnTo>
                                  <a:pt x="1040" y="6465"/>
                                </a:lnTo>
                                <a:lnTo>
                                  <a:pt x="1040" y="6465"/>
                                </a:lnTo>
                                <a:lnTo>
                                  <a:pt x="1045" y="6483"/>
                                </a:lnTo>
                                <a:lnTo>
                                  <a:pt x="1063" y="6493"/>
                                </a:lnTo>
                                <a:lnTo>
                                  <a:pt x="1090" y="6502"/>
                                </a:lnTo>
                                <a:lnTo>
                                  <a:pt x="1117" y="6483"/>
                                </a:lnTo>
                                <a:lnTo>
                                  <a:pt x="1117" y="6479"/>
                                </a:lnTo>
                                <a:lnTo>
                                  <a:pt x="1117" y="6479"/>
                                </a:lnTo>
                                <a:lnTo>
                                  <a:pt x="1126" y="6474"/>
                                </a:lnTo>
                                <a:lnTo>
                                  <a:pt x="1131" y="6456"/>
                                </a:lnTo>
                                <a:lnTo>
                                  <a:pt x="1149" y="6619"/>
                                </a:lnTo>
                                <a:lnTo>
                                  <a:pt x="1153" y="6628"/>
                                </a:lnTo>
                                <a:lnTo>
                                  <a:pt x="1153" y="6628"/>
                                </a:lnTo>
                                <a:lnTo>
                                  <a:pt x="1158" y="6633"/>
                                </a:lnTo>
                                <a:lnTo>
                                  <a:pt x="1153" y="6637"/>
                                </a:lnTo>
                                <a:lnTo>
                                  <a:pt x="1149" y="6646"/>
                                </a:lnTo>
                                <a:lnTo>
                                  <a:pt x="1158" y="6646"/>
                                </a:lnTo>
                                <a:lnTo>
                                  <a:pt x="1158" y="6651"/>
                                </a:lnTo>
                                <a:lnTo>
                                  <a:pt x="1158" y="6655"/>
                                </a:lnTo>
                                <a:lnTo>
                                  <a:pt x="1158" y="6655"/>
                                </a:lnTo>
                                <a:lnTo>
                                  <a:pt x="1158" y="6655"/>
                                </a:lnTo>
                                <a:lnTo>
                                  <a:pt x="1149" y="6664"/>
                                </a:lnTo>
                                <a:lnTo>
                                  <a:pt x="1149" y="6701"/>
                                </a:lnTo>
                                <a:lnTo>
                                  <a:pt x="1153" y="6710"/>
                                </a:lnTo>
                                <a:lnTo>
                                  <a:pt x="1149" y="6723"/>
                                </a:lnTo>
                                <a:lnTo>
                                  <a:pt x="1149" y="6737"/>
                                </a:lnTo>
                                <a:lnTo>
                                  <a:pt x="1140" y="6764"/>
                                </a:lnTo>
                                <a:lnTo>
                                  <a:pt x="1135" y="6791"/>
                                </a:lnTo>
                                <a:lnTo>
                                  <a:pt x="1140" y="6814"/>
                                </a:lnTo>
                                <a:lnTo>
                                  <a:pt x="1149" y="6836"/>
                                </a:lnTo>
                                <a:lnTo>
                                  <a:pt x="1167" y="6868"/>
                                </a:lnTo>
                                <a:lnTo>
                                  <a:pt x="1171" y="6881"/>
                                </a:lnTo>
                                <a:lnTo>
                                  <a:pt x="1176" y="6890"/>
                                </a:lnTo>
                                <a:lnTo>
                                  <a:pt x="1176" y="6890"/>
                                </a:lnTo>
                                <a:lnTo>
                                  <a:pt x="1180" y="6899"/>
                                </a:lnTo>
                                <a:lnTo>
                                  <a:pt x="1185" y="6904"/>
                                </a:lnTo>
                                <a:lnTo>
                                  <a:pt x="1203" y="6904"/>
                                </a:lnTo>
                                <a:lnTo>
                                  <a:pt x="1207" y="6909"/>
                                </a:lnTo>
                                <a:lnTo>
                                  <a:pt x="1207" y="6904"/>
                                </a:lnTo>
                                <a:lnTo>
                                  <a:pt x="1221" y="6904"/>
                                </a:lnTo>
                                <a:lnTo>
                                  <a:pt x="1230" y="6913"/>
                                </a:lnTo>
                                <a:lnTo>
                                  <a:pt x="1230" y="6918"/>
                                </a:lnTo>
                                <a:lnTo>
                                  <a:pt x="1235" y="6927"/>
                                </a:lnTo>
                                <a:lnTo>
                                  <a:pt x="1239" y="6936"/>
                                </a:lnTo>
                                <a:lnTo>
                                  <a:pt x="1235" y="6945"/>
                                </a:lnTo>
                                <a:lnTo>
                                  <a:pt x="1244" y="6958"/>
                                </a:lnTo>
                                <a:lnTo>
                                  <a:pt x="1257" y="6967"/>
                                </a:lnTo>
                                <a:lnTo>
                                  <a:pt x="1271" y="6967"/>
                                </a:lnTo>
                                <a:lnTo>
                                  <a:pt x="1284" y="6963"/>
                                </a:lnTo>
                                <a:lnTo>
                                  <a:pt x="1289" y="6963"/>
                                </a:lnTo>
                                <a:lnTo>
                                  <a:pt x="1311" y="6981"/>
                                </a:lnTo>
                                <a:lnTo>
                                  <a:pt x="1320" y="6990"/>
                                </a:lnTo>
                                <a:lnTo>
                                  <a:pt x="1316" y="6999"/>
                                </a:lnTo>
                                <a:lnTo>
                                  <a:pt x="1316" y="7008"/>
                                </a:lnTo>
                                <a:lnTo>
                                  <a:pt x="1316" y="7012"/>
                                </a:lnTo>
                                <a:lnTo>
                                  <a:pt x="1316" y="7022"/>
                                </a:lnTo>
                                <a:lnTo>
                                  <a:pt x="1302" y="7026"/>
                                </a:lnTo>
                                <a:lnTo>
                                  <a:pt x="1298" y="7035"/>
                                </a:lnTo>
                                <a:lnTo>
                                  <a:pt x="1293" y="7035"/>
                                </a:lnTo>
                                <a:lnTo>
                                  <a:pt x="1293" y="7040"/>
                                </a:lnTo>
                                <a:lnTo>
                                  <a:pt x="1094" y="7026"/>
                                </a:lnTo>
                                <a:lnTo>
                                  <a:pt x="1085" y="7035"/>
                                </a:lnTo>
                                <a:lnTo>
                                  <a:pt x="1076" y="7044"/>
                                </a:lnTo>
                                <a:lnTo>
                                  <a:pt x="1058" y="7040"/>
                                </a:lnTo>
                                <a:lnTo>
                                  <a:pt x="1054" y="7044"/>
                                </a:lnTo>
                                <a:lnTo>
                                  <a:pt x="1054" y="7053"/>
                                </a:lnTo>
                                <a:lnTo>
                                  <a:pt x="1054" y="7053"/>
                                </a:lnTo>
                                <a:lnTo>
                                  <a:pt x="1049" y="7049"/>
                                </a:lnTo>
                                <a:lnTo>
                                  <a:pt x="1049" y="7053"/>
                                </a:lnTo>
                                <a:lnTo>
                                  <a:pt x="1054" y="7062"/>
                                </a:lnTo>
                                <a:lnTo>
                                  <a:pt x="1054" y="7071"/>
                                </a:lnTo>
                                <a:lnTo>
                                  <a:pt x="1054" y="7085"/>
                                </a:lnTo>
                                <a:lnTo>
                                  <a:pt x="1045" y="7107"/>
                                </a:lnTo>
                                <a:lnTo>
                                  <a:pt x="1036" y="7116"/>
                                </a:lnTo>
                                <a:lnTo>
                                  <a:pt x="1027" y="7126"/>
                                </a:lnTo>
                                <a:lnTo>
                                  <a:pt x="1017" y="7130"/>
                                </a:lnTo>
                                <a:lnTo>
                                  <a:pt x="1008" y="7139"/>
                                </a:lnTo>
                                <a:lnTo>
                                  <a:pt x="963" y="7148"/>
                                </a:lnTo>
                                <a:lnTo>
                                  <a:pt x="954" y="7153"/>
                                </a:lnTo>
                                <a:lnTo>
                                  <a:pt x="877" y="7153"/>
                                </a:lnTo>
                                <a:lnTo>
                                  <a:pt x="873" y="7202"/>
                                </a:lnTo>
                                <a:lnTo>
                                  <a:pt x="837" y="7248"/>
                                </a:lnTo>
                                <a:lnTo>
                                  <a:pt x="846" y="7279"/>
                                </a:lnTo>
                                <a:lnTo>
                                  <a:pt x="846" y="7320"/>
                                </a:lnTo>
                                <a:lnTo>
                                  <a:pt x="832" y="7343"/>
                                </a:lnTo>
                                <a:lnTo>
                                  <a:pt x="814" y="7352"/>
                                </a:lnTo>
                                <a:lnTo>
                                  <a:pt x="805" y="7365"/>
                                </a:lnTo>
                                <a:lnTo>
                                  <a:pt x="791" y="7361"/>
                                </a:lnTo>
                                <a:lnTo>
                                  <a:pt x="778" y="7361"/>
                                </a:lnTo>
                                <a:lnTo>
                                  <a:pt x="746" y="7347"/>
                                </a:lnTo>
                                <a:lnTo>
                                  <a:pt x="714" y="7329"/>
                                </a:lnTo>
                                <a:lnTo>
                                  <a:pt x="683" y="7315"/>
                                </a:lnTo>
                                <a:lnTo>
                                  <a:pt x="678" y="7338"/>
                                </a:lnTo>
                                <a:lnTo>
                                  <a:pt x="678" y="7374"/>
                                </a:lnTo>
                                <a:lnTo>
                                  <a:pt x="674" y="7374"/>
                                </a:lnTo>
                                <a:lnTo>
                                  <a:pt x="674" y="7388"/>
                                </a:lnTo>
                                <a:lnTo>
                                  <a:pt x="656" y="7406"/>
                                </a:lnTo>
                                <a:lnTo>
                                  <a:pt x="647" y="7428"/>
                                </a:lnTo>
                                <a:lnTo>
                                  <a:pt x="678" y="7442"/>
                                </a:lnTo>
                                <a:lnTo>
                                  <a:pt x="719" y="7447"/>
                                </a:lnTo>
                                <a:lnTo>
                                  <a:pt x="719" y="7501"/>
                                </a:lnTo>
                                <a:lnTo>
                                  <a:pt x="837" y="7501"/>
                                </a:lnTo>
                                <a:lnTo>
                                  <a:pt x="778" y="7569"/>
                                </a:lnTo>
                                <a:lnTo>
                                  <a:pt x="769" y="7573"/>
                                </a:lnTo>
                                <a:lnTo>
                                  <a:pt x="764" y="7582"/>
                                </a:lnTo>
                                <a:lnTo>
                                  <a:pt x="755" y="7596"/>
                                </a:lnTo>
                                <a:lnTo>
                                  <a:pt x="714" y="7596"/>
                                </a:lnTo>
                                <a:lnTo>
                                  <a:pt x="701" y="7605"/>
                                </a:lnTo>
                                <a:lnTo>
                                  <a:pt x="696" y="7605"/>
                                </a:lnTo>
                                <a:lnTo>
                                  <a:pt x="687" y="7609"/>
                                </a:lnTo>
                                <a:lnTo>
                                  <a:pt x="683" y="7614"/>
                                </a:lnTo>
                                <a:lnTo>
                                  <a:pt x="633" y="7664"/>
                                </a:lnTo>
                                <a:lnTo>
                                  <a:pt x="592" y="7713"/>
                                </a:lnTo>
                                <a:lnTo>
                                  <a:pt x="570" y="7695"/>
                                </a:lnTo>
                                <a:lnTo>
                                  <a:pt x="565" y="7682"/>
                                </a:lnTo>
                                <a:lnTo>
                                  <a:pt x="475" y="7686"/>
                                </a:lnTo>
                                <a:lnTo>
                                  <a:pt x="457" y="7695"/>
                                </a:lnTo>
                                <a:lnTo>
                                  <a:pt x="457" y="7709"/>
                                </a:lnTo>
                                <a:lnTo>
                                  <a:pt x="457" y="7722"/>
                                </a:lnTo>
                                <a:lnTo>
                                  <a:pt x="457" y="7727"/>
                                </a:lnTo>
                                <a:lnTo>
                                  <a:pt x="466" y="7727"/>
                                </a:lnTo>
                                <a:lnTo>
                                  <a:pt x="470" y="7727"/>
                                </a:lnTo>
                                <a:lnTo>
                                  <a:pt x="475" y="7731"/>
                                </a:lnTo>
                                <a:lnTo>
                                  <a:pt x="502" y="7740"/>
                                </a:lnTo>
                                <a:lnTo>
                                  <a:pt x="511" y="7754"/>
                                </a:lnTo>
                                <a:lnTo>
                                  <a:pt x="520" y="7777"/>
                                </a:lnTo>
                                <a:lnTo>
                                  <a:pt x="520" y="7786"/>
                                </a:lnTo>
                                <a:lnTo>
                                  <a:pt x="525" y="7790"/>
                                </a:lnTo>
                                <a:lnTo>
                                  <a:pt x="506" y="7808"/>
                                </a:lnTo>
                                <a:lnTo>
                                  <a:pt x="488" y="7826"/>
                                </a:lnTo>
                                <a:lnTo>
                                  <a:pt x="475" y="7831"/>
                                </a:lnTo>
                                <a:lnTo>
                                  <a:pt x="466" y="7840"/>
                                </a:lnTo>
                                <a:lnTo>
                                  <a:pt x="448" y="7844"/>
                                </a:lnTo>
                                <a:lnTo>
                                  <a:pt x="393" y="7890"/>
                                </a:lnTo>
                                <a:lnTo>
                                  <a:pt x="393" y="7903"/>
                                </a:lnTo>
                                <a:lnTo>
                                  <a:pt x="384" y="7917"/>
                                </a:lnTo>
                                <a:lnTo>
                                  <a:pt x="357" y="7917"/>
                                </a:lnTo>
                                <a:lnTo>
                                  <a:pt x="330" y="7903"/>
                                </a:lnTo>
                                <a:lnTo>
                                  <a:pt x="312" y="7903"/>
                                </a:lnTo>
                                <a:lnTo>
                                  <a:pt x="294" y="7903"/>
                                </a:lnTo>
                                <a:lnTo>
                                  <a:pt x="276" y="7917"/>
                                </a:lnTo>
                                <a:lnTo>
                                  <a:pt x="258" y="7957"/>
                                </a:lnTo>
                                <a:lnTo>
                                  <a:pt x="249" y="7967"/>
                                </a:lnTo>
                                <a:lnTo>
                                  <a:pt x="240" y="7976"/>
                                </a:lnTo>
                                <a:lnTo>
                                  <a:pt x="235" y="7976"/>
                                </a:lnTo>
                                <a:lnTo>
                                  <a:pt x="235" y="7980"/>
                                </a:lnTo>
                                <a:lnTo>
                                  <a:pt x="199" y="7976"/>
                                </a:lnTo>
                                <a:lnTo>
                                  <a:pt x="163" y="7980"/>
                                </a:lnTo>
                                <a:lnTo>
                                  <a:pt x="167" y="8016"/>
                                </a:lnTo>
                                <a:lnTo>
                                  <a:pt x="167" y="8057"/>
                                </a:lnTo>
                                <a:lnTo>
                                  <a:pt x="163" y="8061"/>
                                </a:lnTo>
                                <a:lnTo>
                                  <a:pt x="158" y="8071"/>
                                </a:lnTo>
                                <a:lnTo>
                                  <a:pt x="145" y="8075"/>
                                </a:lnTo>
                                <a:lnTo>
                                  <a:pt x="140" y="8075"/>
                                </a:lnTo>
                                <a:lnTo>
                                  <a:pt x="140" y="8075"/>
                                </a:lnTo>
                                <a:lnTo>
                                  <a:pt x="136" y="8084"/>
                                </a:lnTo>
                                <a:lnTo>
                                  <a:pt x="86" y="8084"/>
                                </a:lnTo>
                                <a:lnTo>
                                  <a:pt x="131" y="8152"/>
                                </a:lnTo>
                                <a:lnTo>
                                  <a:pt x="131" y="8170"/>
                                </a:lnTo>
                                <a:lnTo>
                                  <a:pt x="131" y="8175"/>
                                </a:lnTo>
                                <a:lnTo>
                                  <a:pt x="131" y="8184"/>
                                </a:lnTo>
                                <a:lnTo>
                                  <a:pt x="136" y="8188"/>
                                </a:lnTo>
                                <a:lnTo>
                                  <a:pt x="127" y="8206"/>
                                </a:lnTo>
                                <a:lnTo>
                                  <a:pt x="122" y="8224"/>
                                </a:lnTo>
                                <a:lnTo>
                                  <a:pt x="118" y="8256"/>
                                </a:lnTo>
                                <a:lnTo>
                                  <a:pt x="122" y="8288"/>
                                </a:lnTo>
                                <a:lnTo>
                                  <a:pt x="140" y="8315"/>
                                </a:lnTo>
                                <a:lnTo>
                                  <a:pt x="131" y="8333"/>
                                </a:lnTo>
                                <a:lnTo>
                                  <a:pt x="131" y="8346"/>
                                </a:lnTo>
                                <a:lnTo>
                                  <a:pt x="136" y="8355"/>
                                </a:lnTo>
                                <a:lnTo>
                                  <a:pt x="140" y="8369"/>
                                </a:lnTo>
                                <a:lnTo>
                                  <a:pt x="185" y="8373"/>
                                </a:lnTo>
                                <a:lnTo>
                                  <a:pt x="181" y="8401"/>
                                </a:lnTo>
                                <a:lnTo>
                                  <a:pt x="158" y="8423"/>
                                </a:lnTo>
                                <a:lnTo>
                                  <a:pt x="77" y="8401"/>
                                </a:lnTo>
                                <a:lnTo>
                                  <a:pt x="63" y="8423"/>
                                </a:lnTo>
                                <a:lnTo>
                                  <a:pt x="54" y="8428"/>
                                </a:lnTo>
                                <a:lnTo>
                                  <a:pt x="54" y="8428"/>
                                </a:lnTo>
                                <a:lnTo>
                                  <a:pt x="68" y="8441"/>
                                </a:lnTo>
                                <a:lnTo>
                                  <a:pt x="95" y="8455"/>
                                </a:lnTo>
                                <a:lnTo>
                                  <a:pt x="99" y="8473"/>
                                </a:lnTo>
                                <a:lnTo>
                                  <a:pt x="99" y="8482"/>
                                </a:lnTo>
                                <a:lnTo>
                                  <a:pt x="99" y="8487"/>
                                </a:lnTo>
                                <a:lnTo>
                                  <a:pt x="90" y="8500"/>
                                </a:lnTo>
                                <a:lnTo>
                                  <a:pt x="86" y="8509"/>
                                </a:lnTo>
                                <a:lnTo>
                                  <a:pt x="63" y="8505"/>
                                </a:lnTo>
                                <a:lnTo>
                                  <a:pt x="50" y="8505"/>
                                </a:lnTo>
                                <a:lnTo>
                                  <a:pt x="41" y="8509"/>
                                </a:lnTo>
                                <a:lnTo>
                                  <a:pt x="32" y="8514"/>
                                </a:lnTo>
                                <a:lnTo>
                                  <a:pt x="27" y="8518"/>
                                </a:lnTo>
                                <a:lnTo>
                                  <a:pt x="23" y="8518"/>
                                </a:lnTo>
                                <a:lnTo>
                                  <a:pt x="0" y="8554"/>
                                </a:lnTo>
                                <a:lnTo>
                                  <a:pt x="0" y="8568"/>
                                </a:lnTo>
                                <a:lnTo>
                                  <a:pt x="4" y="8577"/>
                                </a:lnTo>
                                <a:lnTo>
                                  <a:pt x="9" y="8586"/>
                                </a:lnTo>
                                <a:lnTo>
                                  <a:pt x="23" y="8672"/>
                                </a:lnTo>
                                <a:lnTo>
                                  <a:pt x="258" y="8672"/>
                                </a:lnTo>
                                <a:lnTo>
                                  <a:pt x="249" y="8735"/>
                                </a:lnTo>
                                <a:lnTo>
                                  <a:pt x="249" y="8758"/>
                                </a:lnTo>
                                <a:lnTo>
                                  <a:pt x="258" y="8771"/>
                                </a:lnTo>
                                <a:lnTo>
                                  <a:pt x="289" y="8798"/>
                                </a:lnTo>
                                <a:lnTo>
                                  <a:pt x="294" y="8803"/>
                                </a:lnTo>
                                <a:lnTo>
                                  <a:pt x="298" y="8803"/>
                                </a:lnTo>
                                <a:lnTo>
                                  <a:pt x="303" y="8808"/>
                                </a:lnTo>
                                <a:lnTo>
                                  <a:pt x="339" y="8853"/>
                                </a:lnTo>
                                <a:lnTo>
                                  <a:pt x="339" y="8907"/>
                                </a:lnTo>
                                <a:lnTo>
                                  <a:pt x="339" y="8916"/>
                                </a:lnTo>
                                <a:lnTo>
                                  <a:pt x="339" y="8921"/>
                                </a:lnTo>
                                <a:lnTo>
                                  <a:pt x="348" y="8925"/>
                                </a:lnTo>
                                <a:lnTo>
                                  <a:pt x="366" y="8934"/>
                                </a:lnTo>
                                <a:lnTo>
                                  <a:pt x="384" y="8939"/>
                                </a:lnTo>
                                <a:lnTo>
                                  <a:pt x="393" y="8939"/>
                                </a:lnTo>
                                <a:lnTo>
                                  <a:pt x="411" y="8943"/>
                                </a:lnTo>
                                <a:lnTo>
                                  <a:pt x="624" y="9070"/>
                                </a:lnTo>
                                <a:lnTo>
                                  <a:pt x="674" y="9106"/>
                                </a:lnTo>
                                <a:lnTo>
                                  <a:pt x="701" y="9097"/>
                                </a:lnTo>
                                <a:lnTo>
                                  <a:pt x="714" y="9088"/>
                                </a:lnTo>
                                <a:lnTo>
                                  <a:pt x="728" y="9083"/>
                                </a:lnTo>
                                <a:lnTo>
                                  <a:pt x="760" y="9106"/>
                                </a:lnTo>
                                <a:lnTo>
                                  <a:pt x="769" y="9120"/>
                                </a:lnTo>
                                <a:lnTo>
                                  <a:pt x="773" y="9124"/>
                                </a:lnTo>
                                <a:lnTo>
                                  <a:pt x="782" y="9124"/>
                                </a:lnTo>
                                <a:lnTo>
                                  <a:pt x="818" y="9147"/>
                                </a:lnTo>
                                <a:lnTo>
                                  <a:pt x="828" y="9151"/>
                                </a:lnTo>
                                <a:lnTo>
                                  <a:pt x="828" y="9233"/>
                                </a:lnTo>
                                <a:lnTo>
                                  <a:pt x="1017" y="9233"/>
                                </a:lnTo>
                                <a:lnTo>
                                  <a:pt x="1067" y="9151"/>
                                </a:lnTo>
                                <a:lnTo>
                                  <a:pt x="1072" y="9169"/>
                                </a:lnTo>
                                <a:lnTo>
                                  <a:pt x="1099" y="9205"/>
                                </a:lnTo>
                                <a:lnTo>
                                  <a:pt x="1112" y="9228"/>
                                </a:lnTo>
                                <a:lnTo>
                                  <a:pt x="1149" y="9251"/>
                                </a:lnTo>
                                <a:lnTo>
                                  <a:pt x="1198" y="9278"/>
                                </a:lnTo>
                                <a:lnTo>
                                  <a:pt x="1316" y="9441"/>
                                </a:lnTo>
                                <a:lnTo>
                                  <a:pt x="1316" y="9594"/>
                                </a:lnTo>
                                <a:lnTo>
                                  <a:pt x="1348" y="9608"/>
                                </a:lnTo>
                                <a:lnTo>
                                  <a:pt x="1375" y="9626"/>
                                </a:lnTo>
                                <a:lnTo>
                                  <a:pt x="1397" y="9649"/>
                                </a:lnTo>
                                <a:lnTo>
                                  <a:pt x="1411" y="9671"/>
                                </a:lnTo>
                                <a:lnTo>
                                  <a:pt x="1388" y="9716"/>
                                </a:lnTo>
                                <a:lnTo>
                                  <a:pt x="1375" y="9734"/>
                                </a:lnTo>
                                <a:lnTo>
                                  <a:pt x="1361" y="9748"/>
                                </a:lnTo>
                                <a:lnTo>
                                  <a:pt x="1361" y="9748"/>
                                </a:lnTo>
                                <a:lnTo>
                                  <a:pt x="1361" y="9784"/>
                                </a:lnTo>
                                <a:lnTo>
                                  <a:pt x="1375" y="9838"/>
                                </a:lnTo>
                                <a:lnTo>
                                  <a:pt x="1388" y="9866"/>
                                </a:lnTo>
                                <a:lnTo>
                                  <a:pt x="1560" y="9866"/>
                                </a:lnTo>
                                <a:lnTo>
                                  <a:pt x="1583" y="9911"/>
                                </a:lnTo>
                                <a:lnTo>
                                  <a:pt x="1587" y="9920"/>
                                </a:lnTo>
                                <a:lnTo>
                                  <a:pt x="1605" y="9906"/>
                                </a:lnTo>
                                <a:lnTo>
                                  <a:pt x="1623" y="9902"/>
                                </a:lnTo>
                                <a:lnTo>
                                  <a:pt x="1633" y="9897"/>
                                </a:lnTo>
                                <a:lnTo>
                                  <a:pt x="1642" y="9893"/>
                                </a:lnTo>
                                <a:lnTo>
                                  <a:pt x="1673" y="9802"/>
                                </a:lnTo>
                                <a:lnTo>
                                  <a:pt x="1741" y="9879"/>
                                </a:lnTo>
                                <a:lnTo>
                                  <a:pt x="1759" y="9897"/>
                                </a:lnTo>
                                <a:lnTo>
                                  <a:pt x="1768" y="9902"/>
                                </a:lnTo>
                                <a:lnTo>
                                  <a:pt x="1768" y="10119"/>
                                </a:lnTo>
                                <a:lnTo>
                                  <a:pt x="2003" y="10119"/>
                                </a:lnTo>
                                <a:lnTo>
                                  <a:pt x="2017" y="10119"/>
                                </a:lnTo>
                                <a:lnTo>
                                  <a:pt x="2035" y="10141"/>
                                </a:lnTo>
                                <a:lnTo>
                                  <a:pt x="2044" y="10164"/>
                                </a:lnTo>
                                <a:lnTo>
                                  <a:pt x="2049" y="10159"/>
                                </a:lnTo>
                                <a:lnTo>
                                  <a:pt x="2049" y="10155"/>
                                </a:lnTo>
                                <a:lnTo>
                                  <a:pt x="2058" y="10155"/>
                                </a:lnTo>
                                <a:lnTo>
                                  <a:pt x="2071" y="10150"/>
                                </a:lnTo>
                                <a:lnTo>
                                  <a:pt x="2080" y="10141"/>
                                </a:lnTo>
                                <a:lnTo>
                                  <a:pt x="2094" y="10137"/>
                                </a:lnTo>
                                <a:lnTo>
                                  <a:pt x="2103" y="10123"/>
                                </a:lnTo>
                                <a:lnTo>
                                  <a:pt x="2116" y="10114"/>
                                </a:lnTo>
                                <a:lnTo>
                                  <a:pt x="2130" y="10092"/>
                                </a:lnTo>
                                <a:lnTo>
                                  <a:pt x="2148" y="10110"/>
                                </a:lnTo>
                                <a:lnTo>
                                  <a:pt x="2166" y="10132"/>
                                </a:lnTo>
                                <a:lnTo>
                                  <a:pt x="2193" y="10187"/>
                                </a:lnTo>
                                <a:lnTo>
                                  <a:pt x="2202" y="10196"/>
                                </a:lnTo>
                                <a:lnTo>
                                  <a:pt x="2229" y="10223"/>
                                </a:lnTo>
                                <a:lnTo>
                                  <a:pt x="2239" y="10232"/>
                                </a:lnTo>
                                <a:lnTo>
                                  <a:pt x="2284" y="10209"/>
                                </a:lnTo>
                                <a:lnTo>
                                  <a:pt x="2302" y="10191"/>
                                </a:lnTo>
                                <a:lnTo>
                                  <a:pt x="2302" y="10191"/>
                                </a:lnTo>
                                <a:lnTo>
                                  <a:pt x="2306" y="10191"/>
                                </a:lnTo>
                                <a:lnTo>
                                  <a:pt x="2320" y="10178"/>
                                </a:lnTo>
                                <a:lnTo>
                                  <a:pt x="2392" y="10187"/>
                                </a:lnTo>
                                <a:lnTo>
                                  <a:pt x="2410" y="10196"/>
                                </a:lnTo>
                                <a:lnTo>
                                  <a:pt x="2424" y="10209"/>
                                </a:lnTo>
                                <a:lnTo>
                                  <a:pt x="2433" y="10223"/>
                                </a:lnTo>
                                <a:lnTo>
                                  <a:pt x="2438" y="10241"/>
                                </a:lnTo>
                                <a:lnTo>
                                  <a:pt x="2442" y="10263"/>
                                </a:lnTo>
                                <a:lnTo>
                                  <a:pt x="2474" y="10254"/>
                                </a:lnTo>
                                <a:lnTo>
                                  <a:pt x="2501" y="10236"/>
                                </a:lnTo>
                                <a:lnTo>
                                  <a:pt x="2523" y="10209"/>
                                </a:lnTo>
                                <a:lnTo>
                                  <a:pt x="2546" y="10173"/>
                                </a:lnTo>
                                <a:lnTo>
                                  <a:pt x="2718" y="10110"/>
                                </a:lnTo>
                                <a:lnTo>
                                  <a:pt x="2736" y="10123"/>
                                </a:lnTo>
                                <a:lnTo>
                                  <a:pt x="2777" y="10178"/>
                                </a:lnTo>
                                <a:lnTo>
                                  <a:pt x="2790" y="10209"/>
                                </a:lnTo>
                                <a:lnTo>
                                  <a:pt x="2799" y="10227"/>
                                </a:lnTo>
                                <a:lnTo>
                                  <a:pt x="2799" y="10245"/>
                                </a:lnTo>
                                <a:lnTo>
                                  <a:pt x="2826" y="10268"/>
                                </a:lnTo>
                                <a:lnTo>
                                  <a:pt x="2845" y="10277"/>
                                </a:lnTo>
                                <a:lnTo>
                                  <a:pt x="2872" y="10282"/>
                                </a:lnTo>
                                <a:lnTo>
                                  <a:pt x="2971" y="10372"/>
                                </a:lnTo>
                                <a:lnTo>
                                  <a:pt x="3089" y="10435"/>
                                </a:lnTo>
                                <a:lnTo>
                                  <a:pt x="3093" y="10449"/>
                                </a:lnTo>
                                <a:lnTo>
                                  <a:pt x="3116" y="10471"/>
                                </a:lnTo>
                                <a:lnTo>
                                  <a:pt x="3134" y="10480"/>
                                </a:lnTo>
                                <a:lnTo>
                                  <a:pt x="3179" y="10544"/>
                                </a:lnTo>
                                <a:lnTo>
                                  <a:pt x="3233" y="10603"/>
                                </a:lnTo>
                                <a:lnTo>
                                  <a:pt x="3238" y="10612"/>
                                </a:lnTo>
                                <a:lnTo>
                                  <a:pt x="3242" y="10625"/>
                                </a:lnTo>
                                <a:lnTo>
                                  <a:pt x="3265" y="10652"/>
                                </a:lnTo>
                                <a:lnTo>
                                  <a:pt x="3247" y="10679"/>
                                </a:lnTo>
                                <a:lnTo>
                                  <a:pt x="3233" y="10688"/>
                                </a:lnTo>
                                <a:lnTo>
                                  <a:pt x="3224" y="10702"/>
                                </a:lnTo>
                                <a:lnTo>
                                  <a:pt x="3188" y="10707"/>
                                </a:lnTo>
                                <a:lnTo>
                                  <a:pt x="3138" y="10720"/>
                                </a:lnTo>
                                <a:lnTo>
                                  <a:pt x="3116" y="10734"/>
                                </a:lnTo>
                                <a:lnTo>
                                  <a:pt x="3111" y="10738"/>
                                </a:lnTo>
                                <a:lnTo>
                                  <a:pt x="3107" y="10747"/>
                                </a:lnTo>
                                <a:lnTo>
                                  <a:pt x="3116" y="10779"/>
                                </a:lnTo>
                                <a:lnTo>
                                  <a:pt x="3138" y="10806"/>
                                </a:lnTo>
                                <a:lnTo>
                                  <a:pt x="3129" y="10824"/>
                                </a:lnTo>
                                <a:lnTo>
                                  <a:pt x="3120" y="10842"/>
                                </a:lnTo>
                                <a:lnTo>
                                  <a:pt x="3102" y="10878"/>
                                </a:lnTo>
                                <a:lnTo>
                                  <a:pt x="3089" y="10892"/>
                                </a:lnTo>
                                <a:lnTo>
                                  <a:pt x="3084" y="10892"/>
                                </a:lnTo>
                                <a:lnTo>
                                  <a:pt x="3080" y="10906"/>
                                </a:lnTo>
                                <a:lnTo>
                                  <a:pt x="3053" y="10937"/>
                                </a:lnTo>
                                <a:lnTo>
                                  <a:pt x="3039" y="10960"/>
                                </a:lnTo>
                                <a:lnTo>
                                  <a:pt x="3034" y="10969"/>
                                </a:lnTo>
                                <a:lnTo>
                                  <a:pt x="3025" y="10969"/>
                                </a:lnTo>
                                <a:lnTo>
                                  <a:pt x="3025" y="10969"/>
                                </a:lnTo>
                                <a:lnTo>
                                  <a:pt x="3025" y="10978"/>
                                </a:lnTo>
                                <a:lnTo>
                                  <a:pt x="3016" y="10982"/>
                                </a:lnTo>
                                <a:lnTo>
                                  <a:pt x="3016" y="11046"/>
                                </a:lnTo>
                                <a:lnTo>
                                  <a:pt x="3030" y="11068"/>
                                </a:lnTo>
                                <a:lnTo>
                                  <a:pt x="3044" y="11100"/>
                                </a:lnTo>
                                <a:lnTo>
                                  <a:pt x="3080" y="11145"/>
                                </a:lnTo>
                                <a:lnTo>
                                  <a:pt x="3080" y="11263"/>
                                </a:lnTo>
                                <a:lnTo>
                                  <a:pt x="3206" y="11186"/>
                                </a:lnTo>
                                <a:lnTo>
                                  <a:pt x="3242" y="11172"/>
                                </a:lnTo>
                                <a:lnTo>
                                  <a:pt x="3261" y="11177"/>
                                </a:lnTo>
                                <a:lnTo>
                                  <a:pt x="3279" y="11181"/>
                                </a:lnTo>
                                <a:lnTo>
                                  <a:pt x="3315" y="11204"/>
                                </a:lnTo>
                                <a:lnTo>
                                  <a:pt x="3319" y="11190"/>
                                </a:lnTo>
                                <a:lnTo>
                                  <a:pt x="3347" y="11154"/>
                                </a:lnTo>
                                <a:lnTo>
                                  <a:pt x="3347" y="11141"/>
                                </a:lnTo>
                                <a:lnTo>
                                  <a:pt x="3351" y="11127"/>
                                </a:lnTo>
                                <a:lnTo>
                                  <a:pt x="3356" y="11114"/>
                                </a:lnTo>
                                <a:lnTo>
                                  <a:pt x="3369" y="11073"/>
                                </a:lnTo>
                                <a:lnTo>
                                  <a:pt x="3378" y="11046"/>
                                </a:lnTo>
                                <a:lnTo>
                                  <a:pt x="3378" y="11023"/>
                                </a:lnTo>
                                <a:lnTo>
                                  <a:pt x="3378" y="11000"/>
                                </a:lnTo>
                                <a:lnTo>
                                  <a:pt x="3383" y="10987"/>
                                </a:lnTo>
                                <a:lnTo>
                                  <a:pt x="3401" y="10964"/>
                                </a:lnTo>
                                <a:lnTo>
                                  <a:pt x="3414" y="10960"/>
                                </a:lnTo>
                                <a:lnTo>
                                  <a:pt x="3432" y="10964"/>
                                </a:lnTo>
                                <a:lnTo>
                                  <a:pt x="3451" y="10982"/>
                                </a:lnTo>
                                <a:lnTo>
                                  <a:pt x="3460" y="11005"/>
                                </a:lnTo>
                                <a:lnTo>
                                  <a:pt x="3469" y="11037"/>
                                </a:lnTo>
                                <a:lnTo>
                                  <a:pt x="3487" y="11059"/>
                                </a:lnTo>
                                <a:lnTo>
                                  <a:pt x="3514" y="11077"/>
                                </a:lnTo>
                                <a:lnTo>
                                  <a:pt x="3568" y="11109"/>
                                </a:lnTo>
                                <a:lnTo>
                                  <a:pt x="3595" y="11091"/>
                                </a:lnTo>
                                <a:lnTo>
                                  <a:pt x="3631" y="11091"/>
                                </a:lnTo>
                                <a:lnTo>
                                  <a:pt x="3668" y="11109"/>
                                </a:lnTo>
                                <a:lnTo>
                                  <a:pt x="3699" y="11132"/>
                                </a:lnTo>
                                <a:lnTo>
                                  <a:pt x="3803" y="11132"/>
                                </a:lnTo>
                                <a:lnTo>
                                  <a:pt x="3826" y="11159"/>
                                </a:lnTo>
                                <a:lnTo>
                                  <a:pt x="3830" y="11159"/>
                                </a:lnTo>
                                <a:lnTo>
                                  <a:pt x="3835" y="11168"/>
                                </a:lnTo>
                                <a:lnTo>
                                  <a:pt x="3849" y="11195"/>
                                </a:lnTo>
                                <a:lnTo>
                                  <a:pt x="3867" y="11227"/>
                                </a:lnTo>
                                <a:lnTo>
                                  <a:pt x="3984" y="11290"/>
                                </a:lnTo>
                                <a:lnTo>
                                  <a:pt x="3984" y="11303"/>
                                </a:lnTo>
                                <a:lnTo>
                                  <a:pt x="3989" y="11312"/>
                                </a:lnTo>
                                <a:lnTo>
                                  <a:pt x="3993" y="11321"/>
                                </a:lnTo>
                                <a:lnTo>
                                  <a:pt x="3998" y="11335"/>
                                </a:lnTo>
                                <a:lnTo>
                                  <a:pt x="3998" y="11340"/>
                                </a:lnTo>
                                <a:lnTo>
                                  <a:pt x="3998" y="11349"/>
                                </a:lnTo>
                                <a:lnTo>
                                  <a:pt x="4002" y="11362"/>
                                </a:lnTo>
                                <a:lnTo>
                                  <a:pt x="4084" y="11407"/>
                                </a:lnTo>
                                <a:lnTo>
                                  <a:pt x="4147" y="11462"/>
                                </a:lnTo>
                                <a:lnTo>
                                  <a:pt x="4147" y="11511"/>
                                </a:lnTo>
                                <a:lnTo>
                                  <a:pt x="4142" y="11525"/>
                                </a:lnTo>
                                <a:lnTo>
                                  <a:pt x="4138" y="11529"/>
                                </a:lnTo>
                                <a:lnTo>
                                  <a:pt x="4138" y="11728"/>
                                </a:lnTo>
                                <a:lnTo>
                                  <a:pt x="4165" y="11747"/>
                                </a:lnTo>
                                <a:lnTo>
                                  <a:pt x="4174" y="11756"/>
                                </a:lnTo>
                                <a:lnTo>
                                  <a:pt x="4201" y="11814"/>
                                </a:lnTo>
                                <a:lnTo>
                                  <a:pt x="4206" y="11819"/>
                                </a:lnTo>
                                <a:lnTo>
                                  <a:pt x="4210" y="11828"/>
                                </a:lnTo>
                                <a:lnTo>
                                  <a:pt x="4364" y="11887"/>
                                </a:lnTo>
                                <a:lnTo>
                                  <a:pt x="4341" y="11932"/>
                                </a:lnTo>
                                <a:lnTo>
                                  <a:pt x="4328" y="11955"/>
                                </a:lnTo>
                                <a:lnTo>
                                  <a:pt x="4314" y="11968"/>
                                </a:lnTo>
                                <a:lnTo>
                                  <a:pt x="4314" y="11968"/>
                                </a:lnTo>
                                <a:lnTo>
                                  <a:pt x="4314" y="11973"/>
                                </a:lnTo>
                                <a:lnTo>
                                  <a:pt x="4283" y="12009"/>
                                </a:lnTo>
                                <a:lnTo>
                                  <a:pt x="4274" y="12018"/>
                                </a:lnTo>
                                <a:lnTo>
                                  <a:pt x="4256" y="12022"/>
                                </a:lnTo>
                                <a:lnTo>
                                  <a:pt x="4278" y="12063"/>
                                </a:lnTo>
                                <a:lnTo>
                                  <a:pt x="4323" y="12117"/>
                                </a:lnTo>
                                <a:lnTo>
                                  <a:pt x="4364" y="12153"/>
                                </a:lnTo>
                                <a:lnTo>
                                  <a:pt x="4459" y="12217"/>
                                </a:lnTo>
                                <a:lnTo>
                                  <a:pt x="4482" y="12239"/>
                                </a:lnTo>
                                <a:lnTo>
                                  <a:pt x="4482" y="12248"/>
                                </a:lnTo>
                                <a:lnTo>
                                  <a:pt x="4477" y="12253"/>
                                </a:lnTo>
                                <a:lnTo>
                                  <a:pt x="4477" y="12262"/>
                                </a:lnTo>
                                <a:lnTo>
                                  <a:pt x="4473" y="12285"/>
                                </a:lnTo>
                                <a:lnTo>
                                  <a:pt x="4459" y="12303"/>
                                </a:lnTo>
                                <a:lnTo>
                                  <a:pt x="4445" y="12321"/>
                                </a:lnTo>
                                <a:lnTo>
                                  <a:pt x="4459" y="12352"/>
                                </a:lnTo>
                                <a:lnTo>
                                  <a:pt x="4473" y="12375"/>
                                </a:lnTo>
                                <a:lnTo>
                                  <a:pt x="4310" y="12511"/>
                                </a:lnTo>
                                <a:lnTo>
                                  <a:pt x="4319" y="12533"/>
                                </a:lnTo>
                                <a:lnTo>
                                  <a:pt x="4337" y="12551"/>
                                </a:lnTo>
                                <a:lnTo>
                                  <a:pt x="4373" y="12578"/>
                                </a:lnTo>
                                <a:lnTo>
                                  <a:pt x="4405" y="12588"/>
                                </a:lnTo>
                                <a:lnTo>
                                  <a:pt x="4436" y="12601"/>
                                </a:lnTo>
                                <a:lnTo>
                                  <a:pt x="4464" y="12637"/>
                                </a:lnTo>
                                <a:lnTo>
                                  <a:pt x="4464" y="12642"/>
                                </a:lnTo>
                                <a:lnTo>
                                  <a:pt x="4468" y="12651"/>
                                </a:lnTo>
                                <a:lnTo>
                                  <a:pt x="4468" y="12651"/>
                                </a:lnTo>
                                <a:lnTo>
                                  <a:pt x="4473" y="12655"/>
                                </a:lnTo>
                                <a:lnTo>
                                  <a:pt x="4455" y="12755"/>
                                </a:lnTo>
                                <a:lnTo>
                                  <a:pt x="4459" y="12773"/>
                                </a:lnTo>
                                <a:lnTo>
                                  <a:pt x="4473" y="12791"/>
                                </a:lnTo>
                                <a:lnTo>
                                  <a:pt x="4486" y="12800"/>
                                </a:lnTo>
                                <a:lnTo>
                                  <a:pt x="4509" y="12805"/>
                                </a:lnTo>
                                <a:lnTo>
                                  <a:pt x="4522" y="12805"/>
                                </a:lnTo>
                                <a:lnTo>
                                  <a:pt x="4563" y="12805"/>
                                </a:lnTo>
                                <a:lnTo>
                                  <a:pt x="4617" y="12696"/>
                                </a:lnTo>
                                <a:lnTo>
                                  <a:pt x="4617" y="12642"/>
                                </a:lnTo>
                                <a:lnTo>
                                  <a:pt x="4644" y="12642"/>
                                </a:lnTo>
                                <a:lnTo>
                                  <a:pt x="4653" y="12642"/>
                                </a:lnTo>
                                <a:lnTo>
                                  <a:pt x="4667" y="12642"/>
                                </a:lnTo>
                                <a:lnTo>
                                  <a:pt x="4703" y="12660"/>
                                </a:lnTo>
                                <a:lnTo>
                                  <a:pt x="4726" y="12678"/>
                                </a:lnTo>
                                <a:lnTo>
                                  <a:pt x="4748" y="12669"/>
                                </a:lnTo>
                                <a:lnTo>
                                  <a:pt x="4753" y="12669"/>
                                </a:lnTo>
                                <a:lnTo>
                                  <a:pt x="4771" y="12669"/>
                                </a:lnTo>
                                <a:lnTo>
                                  <a:pt x="4916" y="12642"/>
                                </a:lnTo>
                                <a:lnTo>
                                  <a:pt x="5047" y="12588"/>
                                </a:lnTo>
                                <a:lnTo>
                                  <a:pt x="5056" y="12583"/>
                                </a:lnTo>
                                <a:lnTo>
                                  <a:pt x="5088" y="12569"/>
                                </a:lnTo>
                                <a:lnTo>
                                  <a:pt x="5160" y="12520"/>
                                </a:lnTo>
                                <a:lnTo>
                                  <a:pt x="5165" y="12497"/>
                                </a:lnTo>
                                <a:lnTo>
                                  <a:pt x="5174" y="12474"/>
                                </a:lnTo>
                                <a:lnTo>
                                  <a:pt x="5183" y="12429"/>
                                </a:lnTo>
                                <a:lnTo>
                                  <a:pt x="5187" y="12407"/>
                                </a:lnTo>
                                <a:lnTo>
                                  <a:pt x="5192" y="12389"/>
                                </a:lnTo>
                                <a:lnTo>
                                  <a:pt x="5201" y="12375"/>
                                </a:lnTo>
                                <a:lnTo>
                                  <a:pt x="5210" y="12370"/>
                                </a:lnTo>
                                <a:lnTo>
                                  <a:pt x="5246" y="12352"/>
                                </a:lnTo>
                                <a:lnTo>
                                  <a:pt x="5287" y="12343"/>
                                </a:lnTo>
                                <a:lnTo>
                                  <a:pt x="5305" y="12352"/>
                                </a:lnTo>
                                <a:lnTo>
                                  <a:pt x="5323" y="12366"/>
                                </a:lnTo>
                                <a:lnTo>
                                  <a:pt x="5332" y="12380"/>
                                </a:lnTo>
                                <a:lnTo>
                                  <a:pt x="5336" y="12407"/>
                                </a:lnTo>
                                <a:lnTo>
                                  <a:pt x="5341" y="12402"/>
                                </a:lnTo>
                                <a:lnTo>
                                  <a:pt x="5359" y="12402"/>
                                </a:lnTo>
                                <a:lnTo>
                                  <a:pt x="5386" y="12398"/>
                                </a:lnTo>
                                <a:lnTo>
                                  <a:pt x="5404" y="12389"/>
                                </a:lnTo>
                                <a:lnTo>
                                  <a:pt x="5404" y="12380"/>
                                </a:lnTo>
                                <a:lnTo>
                                  <a:pt x="5409" y="12380"/>
                                </a:lnTo>
                                <a:lnTo>
                                  <a:pt x="5418" y="12370"/>
                                </a:lnTo>
                                <a:lnTo>
                                  <a:pt x="5458" y="12398"/>
                                </a:lnTo>
                                <a:lnTo>
                                  <a:pt x="5468" y="12407"/>
                                </a:lnTo>
                                <a:lnTo>
                                  <a:pt x="5648" y="12465"/>
                                </a:lnTo>
                                <a:lnTo>
                                  <a:pt x="5648" y="12556"/>
                                </a:lnTo>
                                <a:lnTo>
                                  <a:pt x="5694" y="12556"/>
                                </a:lnTo>
                                <a:lnTo>
                                  <a:pt x="5703" y="12597"/>
                                </a:lnTo>
                                <a:lnTo>
                                  <a:pt x="5707" y="12610"/>
                                </a:lnTo>
                                <a:lnTo>
                                  <a:pt x="5716" y="12624"/>
                                </a:lnTo>
                                <a:lnTo>
                                  <a:pt x="5734" y="12646"/>
                                </a:lnTo>
                                <a:lnTo>
                                  <a:pt x="5743" y="12651"/>
                                </a:lnTo>
                                <a:lnTo>
                                  <a:pt x="5757" y="12655"/>
                                </a:lnTo>
                                <a:lnTo>
                                  <a:pt x="5802" y="12615"/>
                                </a:lnTo>
                                <a:lnTo>
                                  <a:pt x="5838" y="12569"/>
                                </a:lnTo>
                                <a:lnTo>
                                  <a:pt x="5866" y="12511"/>
                                </a:lnTo>
                                <a:lnTo>
                                  <a:pt x="5884" y="12452"/>
                                </a:lnTo>
                                <a:lnTo>
                                  <a:pt x="5820" y="12393"/>
                                </a:lnTo>
                                <a:lnTo>
                                  <a:pt x="5816" y="12375"/>
                                </a:lnTo>
                                <a:lnTo>
                                  <a:pt x="5816" y="12361"/>
                                </a:lnTo>
                                <a:lnTo>
                                  <a:pt x="5820" y="12348"/>
                                </a:lnTo>
                                <a:lnTo>
                                  <a:pt x="5834" y="12339"/>
                                </a:lnTo>
                                <a:lnTo>
                                  <a:pt x="5847" y="12307"/>
                                </a:lnTo>
                                <a:lnTo>
                                  <a:pt x="5856" y="12294"/>
                                </a:lnTo>
                                <a:lnTo>
                                  <a:pt x="5875" y="12285"/>
                                </a:lnTo>
                                <a:lnTo>
                                  <a:pt x="5902" y="12226"/>
                                </a:lnTo>
                                <a:lnTo>
                                  <a:pt x="5915" y="12221"/>
                                </a:lnTo>
                                <a:lnTo>
                                  <a:pt x="5947" y="12212"/>
                                </a:lnTo>
                                <a:lnTo>
                                  <a:pt x="5960" y="12212"/>
                                </a:lnTo>
                                <a:lnTo>
                                  <a:pt x="5983" y="12203"/>
                                </a:lnTo>
                                <a:lnTo>
                                  <a:pt x="5988" y="12190"/>
                                </a:lnTo>
                                <a:lnTo>
                                  <a:pt x="5992" y="12185"/>
                                </a:lnTo>
                                <a:lnTo>
                                  <a:pt x="5992" y="12176"/>
                                </a:lnTo>
                                <a:lnTo>
                                  <a:pt x="6001" y="12172"/>
                                </a:lnTo>
                                <a:lnTo>
                                  <a:pt x="6001" y="12131"/>
                                </a:lnTo>
                                <a:lnTo>
                                  <a:pt x="6074" y="12049"/>
                                </a:lnTo>
                                <a:lnTo>
                                  <a:pt x="6092" y="12036"/>
                                </a:lnTo>
                                <a:lnTo>
                                  <a:pt x="6119" y="12036"/>
                                </a:lnTo>
                                <a:lnTo>
                                  <a:pt x="6137" y="12036"/>
                                </a:lnTo>
                                <a:lnTo>
                                  <a:pt x="6155" y="12045"/>
                                </a:lnTo>
                                <a:lnTo>
                                  <a:pt x="6173" y="12045"/>
                                </a:lnTo>
                                <a:lnTo>
                                  <a:pt x="6182" y="12040"/>
                                </a:lnTo>
                                <a:lnTo>
                                  <a:pt x="6196" y="12040"/>
                                </a:lnTo>
                                <a:lnTo>
                                  <a:pt x="6200" y="12036"/>
                                </a:lnTo>
                                <a:lnTo>
                                  <a:pt x="6205" y="12036"/>
                                </a:lnTo>
                                <a:lnTo>
                                  <a:pt x="6205" y="12027"/>
                                </a:lnTo>
                                <a:lnTo>
                                  <a:pt x="6205" y="12027"/>
                                </a:lnTo>
                                <a:lnTo>
                                  <a:pt x="6209" y="12022"/>
                                </a:lnTo>
                                <a:lnTo>
                                  <a:pt x="6236" y="12018"/>
                                </a:lnTo>
                                <a:lnTo>
                                  <a:pt x="6277" y="12031"/>
                                </a:lnTo>
                                <a:lnTo>
                                  <a:pt x="6300" y="12045"/>
                                </a:lnTo>
                                <a:lnTo>
                                  <a:pt x="6435" y="12045"/>
                                </a:lnTo>
                                <a:lnTo>
                                  <a:pt x="6435" y="12058"/>
                                </a:lnTo>
                                <a:lnTo>
                                  <a:pt x="6440" y="12095"/>
                                </a:lnTo>
                                <a:lnTo>
                                  <a:pt x="6449" y="12122"/>
                                </a:lnTo>
                                <a:lnTo>
                                  <a:pt x="6490" y="12144"/>
                                </a:lnTo>
                                <a:lnTo>
                                  <a:pt x="6535" y="12153"/>
                                </a:lnTo>
                                <a:lnTo>
                                  <a:pt x="6576" y="12162"/>
                                </a:lnTo>
                                <a:lnTo>
                                  <a:pt x="6589" y="12172"/>
                                </a:lnTo>
                                <a:lnTo>
                                  <a:pt x="6598" y="12181"/>
                                </a:lnTo>
                                <a:lnTo>
                                  <a:pt x="6761" y="12181"/>
                                </a:lnTo>
                                <a:lnTo>
                                  <a:pt x="6820" y="12090"/>
                                </a:lnTo>
                                <a:lnTo>
                                  <a:pt x="6838" y="12077"/>
                                </a:lnTo>
                                <a:lnTo>
                                  <a:pt x="6906" y="12194"/>
                                </a:lnTo>
                                <a:lnTo>
                                  <a:pt x="7014" y="12194"/>
                                </a:lnTo>
                                <a:lnTo>
                                  <a:pt x="7023" y="12176"/>
                                </a:lnTo>
                                <a:lnTo>
                                  <a:pt x="7055" y="12153"/>
                                </a:lnTo>
                                <a:lnTo>
                                  <a:pt x="7078" y="12144"/>
                                </a:lnTo>
                                <a:lnTo>
                                  <a:pt x="7078" y="11977"/>
                                </a:lnTo>
                                <a:lnTo>
                                  <a:pt x="7064" y="11941"/>
                                </a:lnTo>
                                <a:lnTo>
                                  <a:pt x="7064" y="11896"/>
                                </a:lnTo>
                                <a:lnTo>
                                  <a:pt x="7068" y="11887"/>
                                </a:lnTo>
                                <a:lnTo>
                                  <a:pt x="7087" y="11869"/>
                                </a:lnTo>
                                <a:lnTo>
                                  <a:pt x="7159" y="11860"/>
                                </a:lnTo>
                                <a:lnTo>
                                  <a:pt x="7195" y="11860"/>
                                </a:lnTo>
                                <a:lnTo>
                                  <a:pt x="7231" y="11864"/>
                                </a:lnTo>
                                <a:lnTo>
                                  <a:pt x="7249" y="11882"/>
                                </a:lnTo>
                                <a:lnTo>
                                  <a:pt x="7277" y="11905"/>
                                </a:lnTo>
                                <a:lnTo>
                                  <a:pt x="7286" y="11918"/>
                                </a:lnTo>
                                <a:lnTo>
                                  <a:pt x="7367" y="11918"/>
                                </a:lnTo>
                                <a:lnTo>
                                  <a:pt x="7381" y="11977"/>
                                </a:lnTo>
                                <a:lnTo>
                                  <a:pt x="7390" y="11995"/>
                                </a:lnTo>
                                <a:lnTo>
                                  <a:pt x="7403" y="12013"/>
                                </a:lnTo>
                                <a:lnTo>
                                  <a:pt x="7430" y="12031"/>
                                </a:lnTo>
                                <a:lnTo>
                                  <a:pt x="7462" y="12040"/>
                                </a:lnTo>
                                <a:lnTo>
                                  <a:pt x="7489" y="12040"/>
                                </a:lnTo>
                                <a:lnTo>
                                  <a:pt x="7516" y="12031"/>
                                </a:lnTo>
                                <a:lnTo>
                                  <a:pt x="7539" y="12040"/>
                                </a:lnTo>
                                <a:lnTo>
                                  <a:pt x="7557" y="12049"/>
                                </a:lnTo>
                                <a:lnTo>
                                  <a:pt x="7575" y="12063"/>
                                </a:lnTo>
                                <a:lnTo>
                                  <a:pt x="7589" y="12077"/>
                                </a:lnTo>
                                <a:lnTo>
                                  <a:pt x="7629" y="12063"/>
                                </a:lnTo>
                                <a:lnTo>
                                  <a:pt x="7647" y="12058"/>
                                </a:lnTo>
                                <a:lnTo>
                                  <a:pt x="7665" y="12054"/>
                                </a:lnTo>
                                <a:lnTo>
                                  <a:pt x="7670" y="12049"/>
                                </a:lnTo>
                                <a:lnTo>
                                  <a:pt x="7702" y="12031"/>
                                </a:lnTo>
                                <a:lnTo>
                                  <a:pt x="7702" y="12027"/>
                                </a:lnTo>
                                <a:lnTo>
                                  <a:pt x="7747" y="12004"/>
                                </a:lnTo>
                                <a:lnTo>
                                  <a:pt x="7756" y="12004"/>
                                </a:lnTo>
                                <a:lnTo>
                                  <a:pt x="7769" y="11995"/>
                                </a:lnTo>
                                <a:lnTo>
                                  <a:pt x="7774" y="11995"/>
                                </a:lnTo>
                                <a:lnTo>
                                  <a:pt x="7806" y="11982"/>
                                </a:lnTo>
                                <a:lnTo>
                                  <a:pt x="7815" y="11982"/>
                                </a:lnTo>
                                <a:lnTo>
                                  <a:pt x="7815" y="11973"/>
                                </a:lnTo>
                                <a:lnTo>
                                  <a:pt x="7846" y="11959"/>
                                </a:lnTo>
                                <a:lnTo>
                                  <a:pt x="7873" y="11932"/>
                                </a:lnTo>
                                <a:lnTo>
                                  <a:pt x="7873" y="11860"/>
                                </a:lnTo>
                                <a:lnTo>
                                  <a:pt x="8091" y="11697"/>
                                </a:lnTo>
                                <a:lnTo>
                                  <a:pt x="8091" y="11606"/>
                                </a:lnTo>
                                <a:lnTo>
                                  <a:pt x="8100" y="11566"/>
                                </a:lnTo>
                                <a:lnTo>
                                  <a:pt x="8113" y="11534"/>
                                </a:lnTo>
                                <a:lnTo>
                                  <a:pt x="8072" y="11493"/>
                                </a:lnTo>
                                <a:lnTo>
                                  <a:pt x="8054" y="11480"/>
                                </a:lnTo>
                                <a:lnTo>
                                  <a:pt x="8009" y="11475"/>
                                </a:lnTo>
                                <a:lnTo>
                                  <a:pt x="7955" y="11498"/>
                                </a:lnTo>
                                <a:lnTo>
                                  <a:pt x="7932" y="11511"/>
                                </a:lnTo>
                                <a:lnTo>
                                  <a:pt x="7883" y="11507"/>
                                </a:lnTo>
                                <a:lnTo>
                                  <a:pt x="7864" y="11502"/>
                                </a:lnTo>
                                <a:lnTo>
                                  <a:pt x="7864" y="11493"/>
                                </a:lnTo>
                                <a:lnTo>
                                  <a:pt x="7864" y="11362"/>
                                </a:lnTo>
                                <a:lnTo>
                                  <a:pt x="8000" y="11281"/>
                                </a:lnTo>
                                <a:lnTo>
                                  <a:pt x="8009" y="11267"/>
                                </a:lnTo>
                                <a:lnTo>
                                  <a:pt x="8018" y="11258"/>
                                </a:lnTo>
                                <a:lnTo>
                                  <a:pt x="8036" y="11249"/>
                                </a:lnTo>
                                <a:lnTo>
                                  <a:pt x="8054" y="11249"/>
                                </a:lnTo>
                                <a:lnTo>
                                  <a:pt x="8054" y="11249"/>
                                </a:lnTo>
                                <a:lnTo>
                                  <a:pt x="8100" y="11245"/>
                                </a:lnTo>
                                <a:lnTo>
                                  <a:pt x="8118" y="11236"/>
                                </a:lnTo>
                                <a:lnTo>
                                  <a:pt x="8136" y="11227"/>
                                </a:lnTo>
                                <a:lnTo>
                                  <a:pt x="8136" y="11118"/>
                                </a:lnTo>
                                <a:lnTo>
                                  <a:pt x="8127" y="11104"/>
                                </a:lnTo>
                                <a:lnTo>
                                  <a:pt x="8127" y="11100"/>
                                </a:lnTo>
                                <a:lnTo>
                                  <a:pt x="8109" y="11050"/>
                                </a:lnTo>
                                <a:lnTo>
                                  <a:pt x="8118" y="11019"/>
                                </a:lnTo>
                                <a:lnTo>
                                  <a:pt x="8136" y="11000"/>
                                </a:lnTo>
                                <a:lnTo>
                                  <a:pt x="8149" y="10991"/>
                                </a:lnTo>
                                <a:lnTo>
                                  <a:pt x="8154" y="10987"/>
                                </a:lnTo>
                                <a:lnTo>
                                  <a:pt x="8154" y="10982"/>
                                </a:lnTo>
                                <a:lnTo>
                                  <a:pt x="8158" y="10982"/>
                                </a:lnTo>
                                <a:lnTo>
                                  <a:pt x="8167" y="10973"/>
                                </a:lnTo>
                                <a:lnTo>
                                  <a:pt x="8176" y="10969"/>
                                </a:lnTo>
                                <a:lnTo>
                                  <a:pt x="8186" y="10946"/>
                                </a:lnTo>
                                <a:lnTo>
                                  <a:pt x="8190" y="10928"/>
                                </a:lnTo>
                                <a:lnTo>
                                  <a:pt x="8190" y="10856"/>
                                </a:lnTo>
                                <a:lnTo>
                                  <a:pt x="8217" y="10842"/>
                                </a:lnTo>
                                <a:lnTo>
                                  <a:pt x="8240" y="10842"/>
                                </a:lnTo>
                                <a:lnTo>
                                  <a:pt x="8249" y="10838"/>
                                </a:lnTo>
                                <a:lnTo>
                                  <a:pt x="8258" y="10842"/>
                                </a:lnTo>
                                <a:lnTo>
                                  <a:pt x="8271" y="10847"/>
                                </a:lnTo>
                                <a:lnTo>
                                  <a:pt x="8294" y="10847"/>
                                </a:lnTo>
                                <a:lnTo>
                                  <a:pt x="8303" y="10842"/>
                                </a:lnTo>
                                <a:lnTo>
                                  <a:pt x="8317" y="10842"/>
                                </a:lnTo>
                                <a:lnTo>
                                  <a:pt x="8321" y="10838"/>
                                </a:lnTo>
                                <a:lnTo>
                                  <a:pt x="8344" y="10833"/>
                                </a:lnTo>
                                <a:lnTo>
                                  <a:pt x="8366" y="10788"/>
                                </a:lnTo>
                                <a:lnTo>
                                  <a:pt x="8371" y="10747"/>
                                </a:lnTo>
                                <a:lnTo>
                                  <a:pt x="8348" y="10711"/>
                                </a:lnTo>
                                <a:lnTo>
                                  <a:pt x="8335" y="10693"/>
                                </a:lnTo>
                                <a:lnTo>
                                  <a:pt x="8335" y="10584"/>
                                </a:lnTo>
                                <a:lnTo>
                                  <a:pt x="8344" y="10562"/>
                                </a:lnTo>
                                <a:lnTo>
                                  <a:pt x="8353" y="10544"/>
                                </a:lnTo>
                                <a:lnTo>
                                  <a:pt x="8357" y="10535"/>
                                </a:lnTo>
                                <a:lnTo>
                                  <a:pt x="8362" y="10530"/>
                                </a:lnTo>
                                <a:lnTo>
                                  <a:pt x="8366" y="10512"/>
                                </a:lnTo>
                                <a:lnTo>
                                  <a:pt x="8394" y="10480"/>
                                </a:lnTo>
                                <a:lnTo>
                                  <a:pt x="8412" y="10467"/>
                                </a:lnTo>
                                <a:lnTo>
                                  <a:pt x="8384" y="10417"/>
                                </a:lnTo>
                                <a:lnTo>
                                  <a:pt x="8380" y="10417"/>
                                </a:lnTo>
                                <a:lnTo>
                                  <a:pt x="8330" y="10399"/>
                                </a:lnTo>
                                <a:lnTo>
                                  <a:pt x="8271" y="10399"/>
                                </a:lnTo>
                                <a:lnTo>
                                  <a:pt x="8244" y="10404"/>
                                </a:lnTo>
                                <a:lnTo>
                                  <a:pt x="8231" y="10413"/>
                                </a:lnTo>
                                <a:lnTo>
                                  <a:pt x="8217" y="10413"/>
                                </a:lnTo>
                                <a:lnTo>
                                  <a:pt x="8208" y="10417"/>
                                </a:lnTo>
                                <a:lnTo>
                                  <a:pt x="8190" y="10395"/>
                                </a:lnTo>
                                <a:lnTo>
                                  <a:pt x="8154" y="10345"/>
                                </a:lnTo>
                                <a:lnTo>
                                  <a:pt x="8140" y="10336"/>
                                </a:lnTo>
                                <a:lnTo>
                                  <a:pt x="8127" y="10327"/>
                                </a:lnTo>
                                <a:lnTo>
                                  <a:pt x="8118" y="10327"/>
                                </a:lnTo>
                                <a:lnTo>
                                  <a:pt x="8000" y="10327"/>
                                </a:lnTo>
                                <a:lnTo>
                                  <a:pt x="7964" y="10169"/>
                                </a:lnTo>
                                <a:lnTo>
                                  <a:pt x="7964" y="10128"/>
                                </a:lnTo>
                                <a:lnTo>
                                  <a:pt x="7982" y="10092"/>
                                </a:lnTo>
                                <a:lnTo>
                                  <a:pt x="8009" y="10065"/>
                                </a:lnTo>
                                <a:lnTo>
                                  <a:pt x="8027" y="10010"/>
                                </a:lnTo>
                                <a:lnTo>
                                  <a:pt x="8063" y="9974"/>
                                </a:lnTo>
                                <a:lnTo>
                                  <a:pt x="8104" y="9942"/>
                                </a:lnTo>
                                <a:lnTo>
                                  <a:pt x="8199" y="9847"/>
                                </a:lnTo>
                                <a:lnTo>
                                  <a:pt x="8167" y="9807"/>
                                </a:lnTo>
                                <a:lnTo>
                                  <a:pt x="8163" y="9802"/>
                                </a:lnTo>
                                <a:lnTo>
                                  <a:pt x="8109" y="9784"/>
                                </a:lnTo>
                                <a:lnTo>
                                  <a:pt x="8100" y="9766"/>
                                </a:lnTo>
                                <a:lnTo>
                                  <a:pt x="8095" y="9753"/>
                                </a:lnTo>
                                <a:lnTo>
                                  <a:pt x="8091" y="9739"/>
                                </a:lnTo>
                                <a:lnTo>
                                  <a:pt x="8100" y="9730"/>
                                </a:lnTo>
                                <a:lnTo>
                                  <a:pt x="8140" y="9689"/>
                                </a:lnTo>
                                <a:lnTo>
                                  <a:pt x="8127" y="9658"/>
                                </a:lnTo>
                                <a:lnTo>
                                  <a:pt x="8109" y="9635"/>
                                </a:lnTo>
                                <a:lnTo>
                                  <a:pt x="8086" y="9617"/>
                                </a:lnTo>
                                <a:lnTo>
                                  <a:pt x="8072" y="9612"/>
                                </a:lnTo>
                                <a:lnTo>
                                  <a:pt x="8063" y="9608"/>
                                </a:lnTo>
                                <a:lnTo>
                                  <a:pt x="8009" y="9585"/>
                                </a:lnTo>
                                <a:lnTo>
                                  <a:pt x="8009" y="9585"/>
                                </a:lnTo>
                                <a:lnTo>
                                  <a:pt x="7968" y="9590"/>
                                </a:lnTo>
                                <a:lnTo>
                                  <a:pt x="7901" y="9612"/>
                                </a:lnTo>
                                <a:lnTo>
                                  <a:pt x="7873" y="9630"/>
                                </a:lnTo>
                                <a:lnTo>
                                  <a:pt x="7846" y="9639"/>
                                </a:lnTo>
                                <a:lnTo>
                                  <a:pt x="7815" y="9649"/>
                                </a:lnTo>
                                <a:lnTo>
                                  <a:pt x="7806" y="9653"/>
                                </a:lnTo>
                                <a:lnTo>
                                  <a:pt x="7674" y="9617"/>
                                </a:lnTo>
                                <a:lnTo>
                                  <a:pt x="7656" y="9617"/>
                                </a:lnTo>
                                <a:lnTo>
                                  <a:pt x="7647" y="9612"/>
                                </a:lnTo>
                                <a:lnTo>
                                  <a:pt x="7638" y="9608"/>
                                </a:lnTo>
                                <a:lnTo>
                                  <a:pt x="7634" y="9603"/>
                                </a:lnTo>
                                <a:lnTo>
                                  <a:pt x="7634" y="9585"/>
                                </a:lnTo>
                                <a:lnTo>
                                  <a:pt x="7634" y="9567"/>
                                </a:lnTo>
                                <a:lnTo>
                                  <a:pt x="7652" y="9531"/>
                                </a:lnTo>
                                <a:lnTo>
                                  <a:pt x="7684" y="9432"/>
                                </a:lnTo>
                                <a:lnTo>
                                  <a:pt x="7688" y="9368"/>
                                </a:lnTo>
                                <a:lnTo>
                                  <a:pt x="7684" y="9305"/>
                                </a:lnTo>
                                <a:lnTo>
                                  <a:pt x="7670" y="9305"/>
                                </a:lnTo>
                                <a:lnTo>
                                  <a:pt x="7638" y="9305"/>
                                </a:lnTo>
                                <a:lnTo>
                                  <a:pt x="7620" y="9305"/>
                                </a:lnTo>
                                <a:lnTo>
                                  <a:pt x="7584" y="9291"/>
                                </a:lnTo>
                                <a:lnTo>
                                  <a:pt x="7570" y="9282"/>
                                </a:lnTo>
                                <a:lnTo>
                                  <a:pt x="7566" y="9278"/>
                                </a:lnTo>
                                <a:lnTo>
                                  <a:pt x="7552" y="9255"/>
                                </a:lnTo>
                                <a:lnTo>
                                  <a:pt x="7552" y="9237"/>
                                </a:lnTo>
                                <a:lnTo>
                                  <a:pt x="7557" y="9196"/>
                                </a:lnTo>
                                <a:lnTo>
                                  <a:pt x="7557" y="9106"/>
                                </a:lnTo>
                                <a:lnTo>
                                  <a:pt x="7530" y="9079"/>
                                </a:lnTo>
                                <a:lnTo>
                                  <a:pt x="7516" y="9070"/>
                                </a:lnTo>
                                <a:lnTo>
                                  <a:pt x="7503" y="9070"/>
                                </a:lnTo>
                                <a:lnTo>
                                  <a:pt x="7480" y="9052"/>
                                </a:lnTo>
                                <a:lnTo>
                                  <a:pt x="7466" y="9038"/>
                                </a:lnTo>
                                <a:lnTo>
                                  <a:pt x="7453" y="9016"/>
                                </a:lnTo>
                                <a:lnTo>
                                  <a:pt x="7448" y="9006"/>
                                </a:lnTo>
                                <a:lnTo>
                                  <a:pt x="7448" y="8997"/>
                                </a:lnTo>
                                <a:lnTo>
                                  <a:pt x="7385" y="8898"/>
                                </a:lnTo>
                                <a:lnTo>
                                  <a:pt x="7367" y="8835"/>
                                </a:lnTo>
                                <a:lnTo>
                                  <a:pt x="7367" y="8826"/>
                                </a:lnTo>
                                <a:lnTo>
                                  <a:pt x="7322" y="8785"/>
                                </a:lnTo>
                                <a:lnTo>
                                  <a:pt x="7331" y="8749"/>
                                </a:lnTo>
                                <a:lnTo>
                                  <a:pt x="7340" y="8722"/>
                                </a:lnTo>
                                <a:lnTo>
                                  <a:pt x="7331" y="8694"/>
                                </a:lnTo>
                                <a:lnTo>
                                  <a:pt x="7317" y="8676"/>
                                </a:lnTo>
                                <a:lnTo>
                                  <a:pt x="7308" y="8667"/>
                                </a:lnTo>
                                <a:lnTo>
                                  <a:pt x="7304" y="8663"/>
                                </a:lnTo>
                                <a:lnTo>
                                  <a:pt x="7286" y="8654"/>
                                </a:lnTo>
                                <a:lnTo>
                                  <a:pt x="7254" y="8654"/>
                                </a:lnTo>
                                <a:lnTo>
                                  <a:pt x="7213" y="8667"/>
                                </a:lnTo>
                                <a:lnTo>
                                  <a:pt x="7204" y="8681"/>
                                </a:lnTo>
                                <a:lnTo>
                                  <a:pt x="7087" y="8681"/>
                                </a:lnTo>
                                <a:lnTo>
                                  <a:pt x="7073" y="8690"/>
                                </a:lnTo>
                                <a:lnTo>
                                  <a:pt x="7064" y="8699"/>
                                </a:lnTo>
                                <a:lnTo>
                                  <a:pt x="7059" y="8704"/>
                                </a:lnTo>
                                <a:lnTo>
                                  <a:pt x="7032" y="8713"/>
                                </a:lnTo>
                                <a:lnTo>
                                  <a:pt x="7014" y="8704"/>
                                </a:lnTo>
                                <a:lnTo>
                                  <a:pt x="7001" y="8694"/>
                                </a:lnTo>
                                <a:lnTo>
                                  <a:pt x="6987" y="8667"/>
                                </a:lnTo>
                                <a:lnTo>
                                  <a:pt x="6983" y="8654"/>
                                </a:lnTo>
                                <a:lnTo>
                                  <a:pt x="6983" y="8419"/>
                                </a:lnTo>
                                <a:lnTo>
                                  <a:pt x="6906" y="8414"/>
                                </a:lnTo>
                                <a:lnTo>
                                  <a:pt x="6888" y="8401"/>
                                </a:lnTo>
                                <a:lnTo>
                                  <a:pt x="6879" y="8387"/>
                                </a:lnTo>
                                <a:lnTo>
                                  <a:pt x="6869" y="8369"/>
                                </a:lnTo>
                                <a:lnTo>
                                  <a:pt x="6869" y="8355"/>
                                </a:lnTo>
                                <a:lnTo>
                                  <a:pt x="6919" y="8288"/>
                                </a:lnTo>
                                <a:lnTo>
                                  <a:pt x="6924" y="8265"/>
                                </a:lnTo>
                                <a:lnTo>
                                  <a:pt x="6946" y="8220"/>
                                </a:lnTo>
                                <a:lnTo>
                                  <a:pt x="6892" y="8156"/>
                                </a:lnTo>
                                <a:lnTo>
                                  <a:pt x="6860" y="8138"/>
                                </a:lnTo>
                                <a:lnTo>
                                  <a:pt x="6833" y="8129"/>
                                </a:lnTo>
                                <a:lnTo>
                                  <a:pt x="6851" y="8093"/>
                                </a:lnTo>
                                <a:lnTo>
                                  <a:pt x="6879" y="8066"/>
                                </a:lnTo>
                                <a:lnTo>
                                  <a:pt x="6906" y="8048"/>
                                </a:lnTo>
                                <a:lnTo>
                                  <a:pt x="6942" y="8039"/>
                                </a:lnTo>
                                <a:lnTo>
                                  <a:pt x="6942" y="8003"/>
                                </a:lnTo>
                                <a:lnTo>
                                  <a:pt x="6942" y="8003"/>
                                </a:lnTo>
                                <a:lnTo>
                                  <a:pt x="6942" y="7957"/>
                                </a:lnTo>
                                <a:lnTo>
                                  <a:pt x="6964" y="7948"/>
                                </a:lnTo>
                                <a:lnTo>
                                  <a:pt x="6996" y="7939"/>
                                </a:lnTo>
                                <a:lnTo>
                                  <a:pt x="7014" y="7939"/>
                                </a:lnTo>
                                <a:lnTo>
                                  <a:pt x="6996" y="7899"/>
                                </a:lnTo>
                                <a:lnTo>
                                  <a:pt x="6983" y="7885"/>
                                </a:lnTo>
                                <a:lnTo>
                                  <a:pt x="6973" y="7876"/>
                                </a:lnTo>
                                <a:lnTo>
                                  <a:pt x="6955" y="7863"/>
                                </a:lnTo>
                                <a:lnTo>
                                  <a:pt x="6915" y="7853"/>
                                </a:lnTo>
                                <a:lnTo>
                                  <a:pt x="6897" y="7853"/>
                                </a:lnTo>
                                <a:lnTo>
                                  <a:pt x="6928" y="7831"/>
                                </a:lnTo>
                                <a:lnTo>
                                  <a:pt x="6983" y="7808"/>
                                </a:lnTo>
                                <a:lnTo>
                                  <a:pt x="7001" y="7804"/>
                                </a:lnTo>
                                <a:lnTo>
                                  <a:pt x="6992" y="7763"/>
                                </a:lnTo>
                                <a:lnTo>
                                  <a:pt x="6987" y="7750"/>
                                </a:lnTo>
                                <a:lnTo>
                                  <a:pt x="6987" y="7596"/>
                                </a:lnTo>
                                <a:lnTo>
                                  <a:pt x="7014" y="7596"/>
                                </a:lnTo>
                                <a:lnTo>
                                  <a:pt x="7032" y="7605"/>
                                </a:lnTo>
                                <a:lnTo>
                                  <a:pt x="7046" y="7609"/>
                                </a:lnTo>
                                <a:lnTo>
                                  <a:pt x="7055" y="7623"/>
                                </a:lnTo>
                                <a:lnTo>
                                  <a:pt x="7078" y="7632"/>
                                </a:lnTo>
                                <a:lnTo>
                                  <a:pt x="7087" y="7636"/>
                                </a:lnTo>
                                <a:lnTo>
                                  <a:pt x="7096" y="7641"/>
                                </a:lnTo>
                                <a:lnTo>
                                  <a:pt x="7114" y="7641"/>
                                </a:lnTo>
                                <a:lnTo>
                                  <a:pt x="7114" y="7641"/>
                                </a:lnTo>
                                <a:lnTo>
                                  <a:pt x="7132" y="7641"/>
                                </a:lnTo>
                                <a:lnTo>
                                  <a:pt x="7159" y="7650"/>
                                </a:lnTo>
                                <a:lnTo>
                                  <a:pt x="7163" y="7650"/>
                                </a:lnTo>
                                <a:lnTo>
                                  <a:pt x="7168" y="7650"/>
                                </a:lnTo>
                                <a:lnTo>
                                  <a:pt x="7182" y="7659"/>
                                </a:lnTo>
                                <a:lnTo>
                                  <a:pt x="7191" y="7636"/>
                                </a:lnTo>
                                <a:lnTo>
                                  <a:pt x="7204" y="7618"/>
                                </a:lnTo>
                                <a:lnTo>
                                  <a:pt x="7218" y="7605"/>
                                </a:lnTo>
                                <a:lnTo>
                                  <a:pt x="7240" y="7605"/>
                                </a:lnTo>
                                <a:lnTo>
                                  <a:pt x="7245" y="7587"/>
                                </a:lnTo>
                                <a:lnTo>
                                  <a:pt x="7245" y="7582"/>
                                </a:lnTo>
                                <a:lnTo>
                                  <a:pt x="7249" y="7582"/>
                                </a:lnTo>
                                <a:lnTo>
                                  <a:pt x="7249" y="7578"/>
                                </a:lnTo>
                                <a:lnTo>
                                  <a:pt x="7258" y="7551"/>
                                </a:lnTo>
                                <a:lnTo>
                                  <a:pt x="7240" y="7505"/>
                                </a:lnTo>
                                <a:lnTo>
                                  <a:pt x="7231" y="7496"/>
                                </a:lnTo>
                                <a:lnTo>
                                  <a:pt x="7231" y="7492"/>
                                </a:lnTo>
                                <a:lnTo>
                                  <a:pt x="6779" y="7279"/>
                                </a:lnTo>
                                <a:lnTo>
                                  <a:pt x="6784" y="7239"/>
                                </a:lnTo>
                                <a:lnTo>
                                  <a:pt x="6797" y="7207"/>
                                </a:lnTo>
                                <a:lnTo>
                                  <a:pt x="6815" y="7184"/>
                                </a:lnTo>
                                <a:lnTo>
                                  <a:pt x="6906" y="7135"/>
                                </a:lnTo>
                                <a:lnTo>
                                  <a:pt x="6915" y="7103"/>
                                </a:lnTo>
                                <a:lnTo>
                                  <a:pt x="6937" y="7071"/>
                                </a:lnTo>
                                <a:lnTo>
                                  <a:pt x="6942" y="7062"/>
                                </a:lnTo>
                                <a:lnTo>
                                  <a:pt x="6951" y="7062"/>
                                </a:lnTo>
                                <a:lnTo>
                                  <a:pt x="6973" y="7049"/>
                                </a:lnTo>
                                <a:lnTo>
                                  <a:pt x="6992" y="7044"/>
                                </a:lnTo>
                                <a:lnTo>
                                  <a:pt x="7005" y="7035"/>
                                </a:lnTo>
                                <a:lnTo>
                                  <a:pt x="7014" y="7035"/>
                                </a:lnTo>
                                <a:lnTo>
                                  <a:pt x="7019" y="7003"/>
                                </a:lnTo>
                                <a:lnTo>
                                  <a:pt x="7019" y="6990"/>
                                </a:lnTo>
                                <a:lnTo>
                                  <a:pt x="7019" y="6981"/>
                                </a:lnTo>
                                <a:lnTo>
                                  <a:pt x="7019" y="6958"/>
                                </a:lnTo>
                                <a:lnTo>
                                  <a:pt x="7019" y="6954"/>
                                </a:lnTo>
                                <a:lnTo>
                                  <a:pt x="7019" y="6949"/>
                                </a:lnTo>
                                <a:lnTo>
                                  <a:pt x="7028" y="6895"/>
                                </a:lnTo>
                                <a:lnTo>
                                  <a:pt x="7055" y="6818"/>
                                </a:lnTo>
                                <a:lnTo>
                                  <a:pt x="7073" y="6791"/>
                                </a:lnTo>
                                <a:lnTo>
                                  <a:pt x="7100" y="6746"/>
                                </a:lnTo>
                                <a:lnTo>
                                  <a:pt x="7127" y="6719"/>
                                </a:lnTo>
                                <a:lnTo>
                                  <a:pt x="7114" y="6705"/>
                                </a:lnTo>
                                <a:lnTo>
                                  <a:pt x="7105" y="6691"/>
                                </a:lnTo>
                                <a:lnTo>
                                  <a:pt x="7100" y="6678"/>
                                </a:lnTo>
                                <a:lnTo>
                                  <a:pt x="7105" y="6664"/>
                                </a:lnTo>
                                <a:lnTo>
                                  <a:pt x="7078" y="6583"/>
                                </a:lnTo>
                                <a:lnTo>
                                  <a:pt x="7091" y="6565"/>
                                </a:lnTo>
                                <a:lnTo>
                                  <a:pt x="7100" y="6551"/>
                                </a:lnTo>
                                <a:lnTo>
                                  <a:pt x="7109" y="6538"/>
                                </a:lnTo>
                                <a:lnTo>
                                  <a:pt x="7114" y="6538"/>
                                </a:lnTo>
                                <a:lnTo>
                                  <a:pt x="7127" y="6465"/>
                                </a:lnTo>
                                <a:lnTo>
                                  <a:pt x="7132" y="6402"/>
                                </a:lnTo>
                                <a:lnTo>
                                  <a:pt x="7136" y="6379"/>
                                </a:lnTo>
                                <a:lnTo>
                                  <a:pt x="7159" y="6357"/>
                                </a:lnTo>
                                <a:lnTo>
                                  <a:pt x="7177" y="6357"/>
                                </a:lnTo>
                                <a:lnTo>
                                  <a:pt x="7213" y="6393"/>
                                </a:lnTo>
                                <a:lnTo>
                                  <a:pt x="7258" y="6420"/>
                                </a:lnTo>
                                <a:lnTo>
                                  <a:pt x="7286" y="6366"/>
                                </a:lnTo>
                                <a:lnTo>
                                  <a:pt x="7295" y="6343"/>
                                </a:lnTo>
                                <a:lnTo>
                                  <a:pt x="7299" y="6330"/>
                                </a:lnTo>
                                <a:lnTo>
                                  <a:pt x="7313" y="6330"/>
                                </a:lnTo>
                                <a:lnTo>
                                  <a:pt x="7331" y="6334"/>
                                </a:lnTo>
                                <a:lnTo>
                                  <a:pt x="7349" y="6343"/>
                                </a:lnTo>
                                <a:lnTo>
                                  <a:pt x="7367" y="6357"/>
                                </a:lnTo>
                                <a:lnTo>
                                  <a:pt x="7439" y="6352"/>
                                </a:lnTo>
                                <a:lnTo>
                                  <a:pt x="7444" y="6321"/>
                                </a:lnTo>
                                <a:lnTo>
                                  <a:pt x="7439" y="6298"/>
                                </a:lnTo>
                                <a:lnTo>
                                  <a:pt x="7430" y="6275"/>
                                </a:lnTo>
                                <a:lnTo>
                                  <a:pt x="7417" y="6262"/>
                                </a:lnTo>
                                <a:lnTo>
                                  <a:pt x="7593" y="6176"/>
                                </a:lnTo>
                                <a:lnTo>
                                  <a:pt x="7656" y="6158"/>
                                </a:lnTo>
                                <a:lnTo>
                                  <a:pt x="7665" y="6135"/>
                                </a:lnTo>
                                <a:lnTo>
                                  <a:pt x="7679" y="6122"/>
                                </a:lnTo>
                                <a:lnTo>
                                  <a:pt x="7684" y="6113"/>
                                </a:lnTo>
                                <a:lnTo>
                                  <a:pt x="7693" y="6113"/>
                                </a:lnTo>
                                <a:lnTo>
                                  <a:pt x="7697" y="6054"/>
                                </a:lnTo>
                                <a:lnTo>
                                  <a:pt x="7711" y="6004"/>
                                </a:lnTo>
                                <a:lnTo>
                                  <a:pt x="7697" y="5986"/>
                                </a:lnTo>
                                <a:lnTo>
                                  <a:pt x="7670" y="5973"/>
                                </a:lnTo>
                                <a:lnTo>
                                  <a:pt x="7656" y="5973"/>
                                </a:lnTo>
                                <a:lnTo>
                                  <a:pt x="7620" y="5964"/>
                                </a:lnTo>
                                <a:lnTo>
                                  <a:pt x="7607" y="5954"/>
                                </a:lnTo>
                                <a:lnTo>
                                  <a:pt x="7602" y="5950"/>
                                </a:lnTo>
                                <a:lnTo>
                                  <a:pt x="7598" y="5932"/>
                                </a:lnTo>
                                <a:lnTo>
                                  <a:pt x="7589" y="5914"/>
                                </a:lnTo>
                                <a:lnTo>
                                  <a:pt x="7580" y="5900"/>
                                </a:lnTo>
                                <a:lnTo>
                                  <a:pt x="7566" y="5896"/>
                                </a:lnTo>
                                <a:lnTo>
                                  <a:pt x="7530" y="5823"/>
                                </a:lnTo>
                                <a:lnTo>
                                  <a:pt x="7525" y="5805"/>
                                </a:lnTo>
                                <a:lnTo>
                                  <a:pt x="7530" y="5774"/>
                                </a:lnTo>
                                <a:lnTo>
                                  <a:pt x="7543" y="5765"/>
                                </a:lnTo>
                                <a:lnTo>
                                  <a:pt x="7507" y="5661"/>
                                </a:lnTo>
                                <a:lnTo>
                                  <a:pt x="7534" y="5656"/>
                                </a:lnTo>
                                <a:lnTo>
                                  <a:pt x="7557" y="5656"/>
                                </a:lnTo>
                                <a:lnTo>
                                  <a:pt x="7575" y="5652"/>
                                </a:lnTo>
                                <a:lnTo>
                                  <a:pt x="7593" y="5652"/>
                                </a:lnTo>
                                <a:lnTo>
                                  <a:pt x="7593" y="5652"/>
                                </a:lnTo>
                                <a:lnTo>
                                  <a:pt x="7625" y="5633"/>
                                </a:lnTo>
                                <a:lnTo>
                                  <a:pt x="7634" y="5620"/>
                                </a:lnTo>
                                <a:lnTo>
                                  <a:pt x="7634" y="5611"/>
                                </a:lnTo>
                                <a:lnTo>
                                  <a:pt x="7634" y="5611"/>
                                </a:lnTo>
                                <a:lnTo>
                                  <a:pt x="7638" y="5606"/>
                                </a:lnTo>
                                <a:lnTo>
                                  <a:pt x="7656" y="5593"/>
                                </a:lnTo>
                                <a:lnTo>
                                  <a:pt x="7679" y="5588"/>
                                </a:lnTo>
                                <a:lnTo>
                                  <a:pt x="7720" y="5584"/>
                                </a:lnTo>
                                <a:lnTo>
                                  <a:pt x="7733" y="5579"/>
                                </a:lnTo>
                                <a:lnTo>
                                  <a:pt x="7733" y="5579"/>
                                </a:lnTo>
                                <a:lnTo>
                                  <a:pt x="7751" y="5579"/>
                                </a:lnTo>
                                <a:lnTo>
                                  <a:pt x="7765" y="5570"/>
                                </a:lnTo>
                                <a:lnTo>
                                  <a:pt x="7774" y="5570"/>
                                </a:lnTo>
                                <a:lnTo>
                                  <a:pt x="7783" y="5507"/>
                                </a:lnTo>
                                <a:lnTo>
                                  <a:pt x="7883" y="5444"/>
                                </a:lnTo>
                                <a:lnTo>
                                  <a:pt x="7864" y="5403"/>
                                </a:lnTo>
                                <a:lnTo>
                                  <a:pt x="7837" y="5371"/>
                                </a:lnTo>
                                <a:lnTo>
                                  <a:pt x="7910" y="5285"/>
                                </a:lnTo>
                                <a:lnTo>
                                  <a:pt x="7932" y="5240"/>
                                </a:lnTo>
                                <a:lnTo>
                                  <a:pt x="7937" y="5226"/>
                                </a:lnTo>
                                <a:lnTo>
                                  <a:pt x="7955" y="5199"/>
                                </a:lnTo>
                                <a:lnTo>
                                  <a:pt x="7914" y="5150"/>
                                </a:lnTo>
                                <a:lnTo>
                                  <a:pt x="7792" y="5037"/>
                                </a:lnTo>
                                <a:lnTo>
                                  <a:pt x="7864" y="4874"/>
                                </a:lnTo>
                                <a:lnTo>
                                  <a:pt x="7928" y="4874"/>
                                </a:lnTo>
                                <a:lnTo>
                                  <a:pt x="7955" y="4838"/>
                                </a:lnTo>
                                <a:lnTo>
                                  <a:pt x="7964" y="4820"/>
                                </a:lnTo>
                                <a:lnTo>
                                  <a:pt x="8045" y="4792"/>
                                </a:lnTo>
                                <a:lnTo>
                                  <a:pt x="8063" y="4792"/>
                                </a:lnTo>
                                <a:lnTo>
                                  <a:pt x="8063" y="4548"/>
                                </a:lnTo>
                                <a:lnTo>
                                  <a:pt x="8086" y="4526"/>
                                </a:lnTo>
                                <a:lnTo>
                                  <a:pt x="8109" y="4512"/>
                                </a:lnTo>
                                <a:lnTo>
                                  <a:pt x="8154" y="4485"/>
                                </a:lnTo>
                                <a:lnTo>
                                  <a:pt x="8158" y="4467"/>
                                </a:lnTo>
                                <a:lnTo>
                                  <a:pt x="8163" y="4449"/>
                                </a:lnTo>
                                <a:lnTo>
                                  <a:pt x="8167" y="4440"/>
                                </a:lnTo>
                                <a:lnTo>
                                  <a:pt x="8172" y="4431"/>
                                </a:lnTo>
                                <a:lnTo>
                                  <a:pt x="8158" y="4381"/>
                                </a:lnTo>
                                <a:lnTo>
                                  <a:pt x="8149" y="4367"/>
                                </a:lnTo>
                                <a:lnTo>
                                  <a:pt x="8145" y="4358"/>
                                </a:lnTo>
                                <a:lnTo>
                                  <a:pt x="8244" y="4178"/>
                                </a:lnTo>
                                <a:lnTo>
                                  <a:pt x="8375" y="4150"/>
                                </a:lnTo>
                                <a:lnTo>
                                  <a:pt x="8489" y="4087"/>
                                </a:lnTo>
                                <a:lnTo>
                                  <a:pt x="8516" y="4078"/>
                                </a:lnTo>
                                <a:lnTo>
                                  <a:pt x="8552" y="4069"/>
                                </a:lnTo>
                                <a:lnTo>
                                  <a:pt x="8588" y="4060"/>
                                </a:lnTo>
                                <a:lnTo>
                                  <a:pt x="8606" y="4060"/>
                                </a:lnTo>
                                <a:lnTo>
                                  <a:pt x="8710" y="4037"/>
                                </a:lnTo>
                                <a:lnTo>
                                  <a:pt x="8742" y="4024"/>
                                </a:lnTo>
                                <a:lnTo>
                                  <a:pt x="8760" y="4024"/>
                                </a:lnTo>
                                <a:lnTo>
                                  <a:pt x="8719" y="3951"/>
                                </a:lnTo>
                                <a:lnTo>
                                  <a:pt x="8678" y="3906"/>
                                </a:lnTo>
                                <a:lnTo>
                                  <a:pt x="8678" y="3834"/>
                                </a:lnTo>
                                <a:lnTo>
                                  <a:pt x="8733" y="3834"/>
                                </a:lnTo>
                                <a:lnTo>
                                  <a:pt x="8724" y="3807"/>
                                </a:lnTo>
                                <a:lnTo>
                                  <a:pt x="8724" y="3789"/>
                                </a:lnTo>
                                <a:lnTo>
                                  <a:pt x="8724" y="3780"/>
                                </a:lnTo>
                                <a:lnTo>
                                  <a:pt x="8724" y="3771"/>
                                </a:lnTo>
                                <a:lnTo>
                                  <a:pt x="8678" y="3734"/>
                                </a:lnTo>
                                <a:lnTo>
                                  <a:pt x="8678" y="3725"/>
                                </a:lnTo>
                                <a:lnTo>
                                  <a:pt x="8715" y="3703"/>
                                </a:lnTo>
                                <a:lnTo>
                                  <a:pt x="8751" y="3689"/>
                                </a:lnTo>
                                <a:lnTo>
                                  <a:pt x="8751" y="3599"/>
                                </a:lnTo>
                                <a:lnTo>
                                  <a:pt x="8733" y="3495"/>
                                </a:lnTo>
                                <a:lnTo>
                                  <a:pt x="8733" y="3472"/>
                                </a:lnTo>
                                <a:lnTo>
                                  <a:pt x="8778" y="3441"/>
                                </a:lnTo>
                                <a:lnTo>
                                  <a:pt x="8832" y="3409"/>
                                </a:lnTo>
                                <a:lnTo>
                                  <a:pt x="8859" y="3418"/>
                                </a:lnTo>
                                <a:lnTo>
                                  <a:pt x="8896" y="3441"/>
                                </a:lnTo>
                                <a:lnTo>
                                  <a:pt x="8914" y="3445"/>
                                </a:lnTo>
                                <a:lnTo>
                                  <a:pt x="8927" y="3445"/>
                                </a:lnTo>
                                <a:lnTo>
                                  <a:pt x="8932" y="3445"/>
                                </a:lnTo>
                                <a:lnTo>
                                  <a:pt x="8968" y="3445"/>
                                </a:lnTo>
                                <a:lnTo>
                                  <a:pt x="8968" y="3445"/>
                                </a:lnTo>
                                <a:lnTo>
                                  <a:pt x="9004" y="3445"/>
                                </a:lnTo>
                                <a:lnTo>
                                  <a:pt x="9018" y="3441"/>
                                </a:lnTo>
                                <a:lnTo>
                                  <a:pt x="9036" y="3436"/>
                                </a:lnTo>
                                <a:lnTo>
                                  <a:pt x="9058" y="3418"/>
                                </a:lnTo>
                                <a:lnTo>
                                  <a:pt x="9081" y="3404"/>
                                </a:lnTo>
                                <a:lnTo>
                                  <a:pt x="9135" y="3364"/>
                                </a:lnTo>
                                <a:lnTo>
                                  <a:pt x="9149" y="3364"/>
                                </a:lnTo>
                                <a:lnTo>
                                  <a:pt x="9266" y="3246"/>
                                </a:lnTo>
                                <a:lnTo>
                                  <a:pt x="9257" y="3228"/>
                                </a:lnTo>
                                <a:lnTo>
                                  <a:pt x="9239" y="3210"/>
                                </a:lnTo>
                                <a:lnTo>
                                  <a:pt x="9230" y="3205"/>
                                </a:lnTo>
                                <a:lnTo>
                                  <a:pt x="9226" y="3201"/>
                                </a:lnTo>
                                <a:lnTo>
                                  <a:pt x="9221" y="3192"/>
                                </a:lnTo>
                                <a:lnTo>
                                  <a:pt x="9221" y="3183"/>
                                </a:lnTo>
                                <a:lnTo>
                                  <a:pt x="9239" y="3156"/>
                                </a:lnTo>
                                <a:lnTo>
                                  <a:pt x="9248" y="3138"/>
                                </a:lnTo>
                                <a:lnTo>
                                  <a:pt x="9266" y="3101"/>
                                </a:lnTo>
                                <a:lnTo>
                                  <a:pt x="9275" y="3083"/>
                                </a:lnTo>
                                <a:lnTo>
                                  <a:pt x="9280" y="3092"/>
                                </a:lnTo>
                                <a:lnTo>
                                  <a:pt x="9284" y="3092"/>
                                </a:lnTo>
                                <a:lnTo>
                                  <a:pt x="9294" y="3092"/>
                                </a:lnTo>
                                <a:lnTo>
                                  <a:pt x="9303" y="3083"/>
                                </a:lnTo>
                                <a:lnTo>
                                  <a:pt x="9307" y="3088"/>
                                </a:lnTo>
                                <a:lnTo>
                                  <a:pt x="9312" y="3088"/>
                                </a:lnTo>
                                <a:lnTo>
                                  <a:pt x="9330" y="3083"/>
                                </a:lnTo>
                                <a:lnTo>
                                  <a:pt x="9334" y="3047"/>
                                </a:lnTo>
                                <a:lnTo>
                                  <a:pt x="9348" y="2993"/>
                                </a:lnTo>
                                <a:lnTo>
                                  <a:pt x="9366" y="2975"/>
                                </a:lnTo>
                                <a:lnTo>
                                  <a:pt x="9321" y="2952"/>
                                </a:lnTo>
                                <a:lnTo>
                                  <a:pt x="9275" y="2921"/>
                                </a:lnTo>
                                <a:lnTo>
                                  <a:pt x="9194" y="3020"/>
                                </a:lnTo>
                                <a:lnTo>
                                  <a:pt x="9140" y="3020"/>
                                </a:lnTo>
                                <a:lnTo>
                                  <a:pt x="9140" y="3006"/>
                                </a:lnTo>
                                <a:lnTo>
                                  <a:pt x="9140" y="2984"/>
                                </a:lnTo>
                                <a:lnTo>
                                  <a:pt x="9149" y="2961"/>
                                </a:lnTo>
                                <a:lnTo>
                                  <a:pt x="9153" y="2948"/>
                                </a:lnTo>
                                <a:lnTo>
                                  <a:pt x="9167" y="2939"/>
                                </a:lnTo>
                                <a:lnTo>
                                  <a:pt x="9171" y="2916"/>
                                </a:lnTo>
                                <a:lnTo>
                                  <a:pt x="9185" y="2893"/>
                                </a:lnTo>
                                <a:lnTo>
                                  <a:pt x="9185" y="2871"/>
                                </a:lnTo>
                                <a:lnTo>
                                  <a:pt x="9180" y="2857"/>
                                </a:lnTo>
                                <a:lnTo>
                                  <a:pt x="9167" y="2848"/>
                                </a:lnTo>
                                <a:lnTo>
                                  <a:pt x="9167" y="2830"/>
                                </a:lnTo>
                                <a:lnTo>
                                  <a:pt x="9167" y="2821"/>
                                </a:lnTo>
                                <a:lnTo>
                                  <a:pt x="9167" y="2726"/>
                                </a:lnTo>
                                <a:lnTo>
                                  <a:pt x="9113" y="2649"/>
                                </a:lnTo>
                                <a:lnTo>
                                  <a:pt x="9135" y="2577"/>
                                </a:lnTo>
                                <a:lnTo>
                                  <a:pt x="9117" y="2568"/>
                                </a:lnTo>
                                <a:lnTo>
                                  <a:pt x="9104" y="2568"/>
                                </a:lnTo>
                                <a:lnTo>
                                  <a:pt x="9095" y="2554"/>
                                </a:lnTo>
                                <a:lnTo>
                                  <a:pt x="9095" y="2545"/>
                                </a:lnTo>
                                <a:lnTo>
                                  <a:pt x="9104" y="2523"/>
                                </a:lnTo>
                                <a:lnTo>
                                  <a:pt x="9104" y="2500"/>
                                </a:lnTo>
                                <a:lnTo>
                                  <a:pt x="9113" y="2486"/>
                                </a:lnTo>
                                <a:lnTo>
                                  <a:pt x="9122" y="2473"/>
                                </a:lnTo>
                                <a:lnTo>
                                  <a:pt x="9140" y="2455"/>
                                </a:lnTo>
                                <a:lnTo>
                                  <a:pt x="9158" y="2441"/>
                                </a:lnTo>
                                <a:lnTo>
                                  <a:pt x="9203" y="2346"/>
                                </a:lnTo>
                                <a:lnTo>
                                  <a:pt x="9176" y="2306"/>
                                </a:lnTo>
                                <a:lnTo>
                                  <a:pt x="9149" y="2278"/>
                                </a:lnTo>
                                <a:lnTo>
                                  <a:pt x="9149" y="2238"/>
                                </a:lnTo>
                                <a:lnTo>
                                  <a:pt x="9167" y="2215"/>
                                </a:lnTo>
                                <a:lnTo>
                                  <a:pt x="9176" y="2202"/>
                                </a:lnTo>
                                <a:lnTo>
                                  <a:pt x="9158" y="2188"/>
                                </a:lnTo>
                                <a:lnTo>
                                  <a:pt x="9149" y="2165"/>
                                </a:lnTo>
                                <a:lnTo>
                                  <a:pt x="9140" y="2143"/>
                                </a:lnTo>
                                <a:lnTo>
                                  <a:pt x="9140" y="2116"/>
                                </a:lnTo>
                                <a:lnTo>
                                  <a:pt x="9167" y="1763"/>
                                </a:lnTo>
                                <a:lnTo>
                                  <a:pt x="9167" y="1740"/>
                                </a:lnTo>
                                <a:lnTo>
                                  <a:pt x="9171" y="1731"/>
                                </a:lnTo>
                                <a:lnTo>
                                  <a:pt x="9185" y="1709"/>
                                </a:lnTo>
                                <a:lnTo>
                                  <a:pt x="9162" y="1700"/>
                                </a:lnTo>
                                <a:lnTo>
                                  <a:pt x="9149" y="1682"/>
                                </a:lnTo>
                                <a:lnTo>
                                  <a:pt x="9144" y="1677"/>
                                </a:lnTo>
                                <a:lnTo>
                                  <a:pt x="9140" y="1677"/>
                                </a:lnTo>
                                <a:lnTo>
                                  <a:pt x="9131" y="1668"/>
                                </a:lnTo>
                                <a:lnTo>
                                  <a:pt x="9126" y="1664"/>
                                </a:lnTo>
                                <a:lnTo>
                                  <a:pt x="9126" y="1541"/>
                                </a:lnTo>
                                <a:lnTo>
                                  <a:pt x="9099" y="1519"/>
                                </a:lnTo>
                                <a:lnTo>
                                  <a:pt x="9072" y="1487"/>
                                </a:lnTo>
                                <a:lnTo>
                                  <a:pt x="9049" y="1487"/>
                                </a:lnTo>
                                <a:lnTo>
                                  <a:pt x="9045" y="1483"/>
                                </a:lnTo>
                                <a:lnTo>
                                  <a:pt x="9040" y="1483"/>
                                </a:lnTo>
                                <a:lnTo>
                                  <a:pt x="9027" y="1474"/>
                                </a:lnTo>
                                <a:lnTo>
                                  <a:pt x="8882" y="1474"/>
                                </a:lnTo>
                                <a:lnTo>
                                  <a:pt x="8877" y="1465"/>
                                </a:lnTo>
                                <a:lnTo>
                                  <a:pt x="8877" y="1460"/>
                                </a:lnTo>
                                <a:lnTo>
                                  <a:pt x="8868" y="1447"/>
                                </a:lnTo>
                                <a:lnTo>
                                  <a:pt x="8859" y="1383"/>
                                </a:lnTo>
                                <a:lnTo>
                                  <a:pt x="8841" y="1365"/>
                                </a:lnTo>
                                <a:lnTo>
                                  <a:pt x="8837" y="1356"/>
                                </a:lnTo>
                                <a:lnTo>
                                  <a:pt x="8837" y="1347"/>
                                </a:lnTo>
                                <a:lnTo>
                                  <a:pt x="8841" y="1338"/>
                                </a:lnTo>
                                <a:lnTo>
                                  <a:pt x="8850" y="1329"/>
                                </a:lnTo>
                                <a:lnTo>
                                  <a:pt x="8859" y="1320"/>
                                </a:lnTo>
                                <a:lnTo>
                                  <a:pt x="8877" y="1311"/>
                                </a:lnTo>
                                <a:lnTo>
                                  <a:pt x="8751" y="1311"/>
                                </a:lnTo>
                                <a:lnTo>
                                  <a:pt x="8737" y="1320"/>
                                </a:lnTo>
                                <a:lnTo>
                                  <a:pt x="8733" y="1333"/>
                                </a:lnTo>
                                <a:lnTo>
                                  <a:pt x="8697" y="1338"/>
                                </a:lnTo>
                                <a:lnTo>
                                  <a:pt x="8669" y="1343"/>
                                </a:lnTo>
                                <a:lnTo>
                                  <a:pt x="8642" y="1315"/>
                                </a:lnTo>
                                <a:lnTo>
                                  <a:pt x="8606" y="1248"/>
                                </a:lnTo>
                                <a:lnTo>
                                  <a:pt x="8588" y="1207"/>
                                </a:lnTo>
                                <a:lnTo>
                                  <a:pt x="8416" y="1207"/>
                                </a:lnTo>
                                <a:lnTo>
                                  <a:pt x="8416" y="1211"/>
                                </a:lnTo>
                                <a:lnTo>
                                  <a:pt x="8412" y="1220"/>
                                </a:lnTo>
                                <a:lnTo>
                                  <a:pt x="8407" y="1234"/>
                                </a:lnTo>
                                <a:lnTo>
                                  <a:pt x="8403" y="1248"/>
                                </a:lnTo>
                                <a:lnTo>
                                  <a:pt x="8398" y="1252"/>
                                </a:lnTo>
                                <a:lnTo>
                                  <a:pt x="8389" y="1257"/>
                                </a:lnTo>
                                <a:lnTo>
                                  <a:pt x="8380" y="1252"/>
                                </a:lnTo>
                                <a:lnTo>
                                  <a:pt x="8226" y="1252"/>
                                </a:lnTo>
                                <a:lnTo>
                                  <a:pt x="8158" y="1180"/>
                                </a:lnTo>
                                <a:lnTo>
                                  <a:pt x="8059" y="1180"/>
                                </a:lnTo>
                                <a:lnTo>
                                  <a:pt x="8059" y="1184"/>
                                </a:lnTo>
                                <a:lnTo>
                                  <a:pt x="8054" y="1184"/>
                                </a:lnTo>
                                <a:lnTo>
                                  <a:pt x="8041" y="1193"/>
                                </a:lnTo>
                                <a:lnTo>
                                  <a:pt x="8023" y="1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9880" y="832320"/>
                            <a:ext cx="11520" cy="900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18520"/>
                            <a:ext cx="1852200" cy="11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7" h="1763">
                                <a:moveTo>
                                  <a:pt x="430" y="1537"/>
                                </a:moveTo>
                                <a:lnTo>
                                  <a:pt x="411" y="1537"/>
                                </a:lnTo>
                                <a:lnTo>
                                  <a:pt x="393" y="1546"/>
                                </a:lnTo>
                                <a:lnTo>
                                  <a:pt x="375" y="1551"/>
                                </a:lnTo>
                                <a:lnTo>
                                  <a:pt x="366" y="1564"/>
                                </a:lnTo>
                                <a:lnTo>
                                  <a:pt x="371" y="1591"/>
                                </a:lnTo>
                                <a:lnTo>
                                  <a:pt x="353" y="1605"/>
                                </a:lnTo>
                                <a:lnTo>
                                  <a:pt x="348" y="1605"/>
                                </a:lnTo>
                                <a:lnTo>
                                  <a:pt x="339" y="1605"/>
                                </a:lnTo>
                                <a:lnTo>
                                  <a:pt x="335" y="1605"/>
                                </a:lnTo>
                                <a:lnTo>
                                  <a:pt x="330" y="1609"/>
                                </a:lnTo>
                                <a:lnTo>
                                  <a:pt x="307" y="1591"/>
                                </a:lnTo>
                                <a:lnTo>
                                  <a:pt x="303" y="1587"/>
                                </a:lnTo>
                                <a:lnTo>
                                  <a:pt x="294" y="1587"/>
                                </a:lnTo>
                                <a:lnTo>
                                  <a:pt x="285" y="1582"/>
                                </a:lnTo>
                                <a:lnTo>
                                  <a:pt x="276" y="1582"/>
                                </a:lnTo>
                                <a:lnTo>
                                  <a:pt x="267" y="1573"/>
                                </a:lnTo>
                                <a:lnTo>
                                  <a:pt x="258" y="1573"/>
                                </a:lnTo>
                                <a:lnTo>
                                  <a:pt x="249" y="1573"/>
                                </a:lnTo>
                                <a:lnTo>
                                  <a:pt x="240" y="1551"/>
                                </a:lnTo>
                                <a:lnTo>
                                  <a:pt x="226" y="1541"/>
                                </a:lnTo>
                                <a:lnTo>
                                  <a:pt x="203" y="1541"/>
                                </a:lnTo>
                                <a:lnTo>
                                  <a:pt x="99" y="1591"/>
                                </a:lnTo>
                                <a:lnTo>
                                  <a:pt x="99" y="1664"/>
                                </a:lnTo>
                                <a:lnTo>
                                  <a:pt x="68" y="1686"/>
                                </a:lnTo>
                                <a:lnTo>
                                  <a:pt x="50" y="1709"/>
                                </a:lnTo>
                                <a:lnTo>
                                  <a:pt x="45" y="1736"/>
                                </a:lnTo>
                                <a:lnTo>
                                  <a:pt x="41" y="1745"/>
                                </a:lnTo>
                                <a:lnTo>
                                  <a:pt x="41" y="1763"/>
                                </a:lnTo>
                                <a:lnTo>
                                  <a:pt x="13" y="1700"/>
                                </a:lnTo>
                                <a:lnTo>
                                  <a:pt x="0" y="1686"/>
                                </a:lnTo>
                                <a:lnTo>
                                  <a:pt x="0" y="1573"/>
                                </a:lnTo>
                                <a:lnTo>
                                  <a:pt x="23" y="1564"/>
                                </a:lnTo>
                                <a:lnTo>
                                  <a:pt x="54" y="1560"/>
                                </a:lnTo>
                                <a:lnTo>
                                  <a:pt x="140" y="1501"/>
                                </a:lnTo>
                                <a:lnTo>
                                  <a:pt x="294" y="1437"/>
                                </a:lnTo>
                                <a:lnTo>
                                  <a:pt x="298" y="1419"/>
                                </a:lnTo>
                                <a:lnTo>
                                  <a:pt x="330" y="1401"/>
                                </a:lnTo>
                                <a:lnTo>
                                  <a:pt x="348" y="1397"/>
                                </a:lnTo>
                                <a:lnTo>
                                  <a:pt x="375" y="1374"/>
                                </a:lnTo>
                                <a:lnTo>
                                  <a:pt x="375" y="1347"/>
                                </a:lnTo>
                                <a:lnTo>
                                  <a:pt x="375" y="1338"/>
                                </a:lnTo>
                                <a:lnTo>
                                  <a:pt x="380" y="1338"/>
                                </a:lnTo>
                                <a:lnTo>
                                  <a:pt x="384" y="1333"/>
                                </a:lnTo>
                                <a:lnTo>
                                  <a:pt x="411" y="1324"/>
                                </a:lnTo>
                                <a:lnTo>
                                  <a:pt x="439" y="1329"/>
                                </a:lnTo>
                                <a:lnTo>
                                  <a:pt x="443" y="1329"/>
                                </a:lnTo>
                                <a:lnTo>
                                  <a:pt x="448" y="1324"/>
                                </a:lnTo>
                                <a:lnTo>
                                  <a:pt x="466" y="1311"/>
                                </a:lnTo>
                                <a:lnTo>
                                  <a:pt x="484" y="1211"/>
                                </a:lnTo>
                                <a:lnTo>
                                  <a:pt x="452" y="1207"/>
                                </a:lnTo>
                                <a:lnTo>
                                  <a:pt x="430" y="1198"/>
                                </a:lnTo>
                                <a:lnTo>
                                  <a:pt x="393" y="1180"/>
                                </a:lnTo>
                                <a:lnTo>
                                  <a:pt x="384" y="1184"/>
                                </a:lnTo>
                                <a:lnTo>
                                  <a:pt x="380" y="1184"/>
                                </a:lnTo>
                                <a:lnTo>
                                  <a:pt x="384" y="1171"/>
                                </a:lnTo>
                                <a:lnTo>
                                  <a:pt x="366" y="1166"/>
                                </a:lnTo>
                                <a:lnTo>
                                  <a:pt x="357" y="1157"/>
                                </a:lnTo>
                                <a:lnTo>
                                  <a:pt x="344" y="1148"/>
                                </a:lnTo>
                                <a:lnTo>
                                  <a:pt x="339" y="1139"/>
                                </a:lnTo>
                                <a:lnTo>
                                  <a:pt x="330" y="1125"/>
                                </a:lnTo>
                                <a:lnTo>
                                  <a:pt x="330" y="1094"/>
                                </a:lnTo>
                                <a:lnTo>
                                  <a:pt x="335" y="1076"/>
                                </a:lnTo>
                                <a:lnTo>
                                  <a:pt x="357" y="1058"/>
                                </a:lnTo>
                                <a:lnTo>
                                  <a:pt x="380" y="1044"/>
                                </a:lnTo>
                                <a:lnTo>
                                  <a:pt x="411" y="1031"/>
                                </a:lnTo>
                                <a:lnTo>
                                  <a:pt x="443" y="1026"/>
                                </a:lnTo>
                                <a:lnTo>
                                  <a:pt x="430" y="1008"/>
                                </a:lnTo>
                                <a:lnTo>
                                  <a:pt x="430" y="994"/>
                                </a:lnTo>
                                <a:lnTo>
                                  <a:pt x="430" y="981"/>
                                </a:lnTo>
                                <a:lnTo>
                                  <a:pt x="434" y="972"/>
                                </a:lnTo>
                                <a:lnTo>
                                  <a:pt x="448" y="967"/>
                                </a:lnTo>
                                <a:lnTo>
                                  <a:pt x="452" y="958"/>
                                </a:lnTo>
                                <a:lnTo>
                                  <a:pt x="452" y="958"/>
                                </a:lnTo>
                                <a:lnTo>
                                  <a:pt x="461" y="958"/>
                                </a:lnTo>
                                <a:lnTo>
                                  <a:pt x="470" y="949"/>
                                </a:lnTo>
                                <a:lnTo>
                                  <a:pt x="475" y="940"/>
                                </a:lnTo>
                                <a:lnTo>
                                  <a:pt x="475" y="922"/>
                                </a:lnTo>
                                <a:lnTo>
                                  <a:pt x="479" y="918"/>
                                </a:lnTo>
                                <a:lnTo>
                                  <a:pt x="506" y="904"/>
                                </a:lnTo>
                                <a:lnTo>
                                  <a:pt x="502" y="890"/>
                                </a:lnTo>
                                <a:lnTo>
                                  <a:pt x="493" y="850"/>
                                </a:lnTo>
                                <a:lnTo>
                                  <a:pt x="493" y="827"/>
                                </a:lnTo>
                                <a:lnTo>
                                  <a:pt x="470" y="723"/>
                                </a:lnTo>
                                <a:lnTo>
                                  <a:pt x="470" y="705"/>
                                </a:lnTo>
                                <a:lnTo>
                                  <a:pt x="470" y="687"/>
                                </a:lnTo>
                                <a:lnTo>
                                  <a:pt x="479" y="678"/>
                                </a:lnTo>
                                <a:lnTo>
                                  <a:pt x="484" y="655"/>
                                </a:lnTo>
                                <a:lnTo>
                                  <a:pt x="493" y="651"/>
                                </a:lnTo>
                                <a:lnTo>
                                  <a:pt x="515" y="615"/>
                                </a:lnTo>
                                <a:lnTo>
                                  <a:pt x="543" y="583"/>
                                </a:lnTo>
                                <a:lnTo>
                                  <a:pt x="638" y="502"/>
                                </a:lnTo>
                                <a:lnTo>
                                  <a:pt x="710" y="461"/>
                                </a:lnTo>
                                <a:lnTo>
                                  <a:pt x="751" y="447"/>
                                </a:lnTo>
                                <a:lnTo>
                                  <a:pt x="760" y="330"/>
                                </a:lnTo>
                                <a:lnTo>
                                  <a:pt x="733" y="330"/>
                                </a:lnTo>
                                <a:lnTo>
                                  <a:pt x="728" y="325"/>
                                </a:lnTo>
                                <a:lnTo>
                                  <a:pt x="724" y="325"/>
                                </a:lnTo>
                                <a:lnTo>
                                  <a:pt x="710" y="266"/>
                                </a:lnTo>
                                <a:lnTo>
                                  <a:pt x="710" y="262"/>
                                </a:lnTo>
                                <a:lnTo>
                                  <a:pt x="705" y="257"/>
                                </a:lnTo>
                                <a:lnTo>
                                  <a:pt x="692" y="253"/>
                                </a:lnTo>
                                <a:lnTo>
                                  <a:pt x="678" y="253"/>
                                </a:lnTo>
                                <a:lnTo>
                                  <a:pt x="665" y="244"/>
                                </a:lnTo>
                                <a:lnTo>
                                  <a:pt x="651" y="244"/>
                                </a:lnTo>
                                <a:lnTo>
                                  <a:pt x="633" y="253"/>
                                </a:lnTo>
                                <a:lnTo>
                                  <a:pt x="615" y="262"/>
                                </a:lnTo>
                                <a:lnTo>
                                  <a:pt x="592" y="271"/>
                                </a:lnTo>
                                <a:lnTo>
                                  <a:pt x="579" y="271"/>
                                </a:lnTo>
                                <a:lnTo>
                                  <a:pt x="552" y="262"/>
                                </a:lnTo>
                                <a:lnTo>
                                  <a:pt x="547" y="244"/>
                                </a:lnTo>
                                <a:lnTo>
                                  <a:pt x="543" y="235"/>
                                </a:lnTo>
                                <a:lnTo>
                                  <a:pt x="547" y="226"/>
                                </a:lnTo>
                                <a:lnTo>
                                  <a:pt x="552" y="226"/>
                                </a:lnTo>
                                <a:lnTo>
                                  <a:pt x="565" y="217"/>
                                </a:lnTo>
                                <a:lnTo>
                                  <a:pt x="574" y="203"/>
                                </a:lnTo>
                                <a:lnTo>
                                  <a:pt x="561" y="185"/>
                                </a:lnTo>
                                <a:lnTo>
                                  <a:pt x="547" y="176"/>
                                </a:lnTo>
                                <a:lnTo>
                                  <a:pt x="547" y="72"/>
                                </a:lnTo>
                                <a:lnTo>
                                  <a:pt x="561" y="54"/>
                                </a:lnTo>
                                <a:lnTo>
                                  <a:pt x="570" y="45"/>
                                </a:lnTo>
                                <a:lnTo>
                                  <a:pt x="583" y="45"/>
                                </a:lnTo>
                                <a:lnTo>
                                  <a:pt x="601" y="31"/>
                                </a:lnTo>
                                <a:lnTo>
                                  <a:pt x="620" y="27"/>
                                </a:lnTo>
                                <a:lnTo>
                                  <a:pt x="629" y="18"/>
                                </a:lnTo>
                                <a:lnTo>
                                  <a:pt x="638" y="9"/>
                                </a:lnTo>
                                <a:lnTo>
                                  <a:pt x="665" y="0"/>
                                </a:lnTo>
                                <a:lnTo>
                                  <a:pt x="683" y="0"/>
                                </a:lnTo>
                                <a:lnTo>
                                  <a:pt x="701" y="9"/>
                                </a:lnTo>
                                <a:lnTo>
                                  <a:pt x="724" y="22"/>
                                </a:lnTo>
                                <a:lnTo>
                                  <a:pt x="737" y="22"/>
                                </a:lnTo>
                                <a:lnTo>
                                  <a:pt x="751" y="27"/>
                                </a:lnTo>
                                <a:lnTo>
                                  <a:pt x="755" y="22"/>
                                </a:lnTo>
                                <a:lnTo>
                                  <a:pt x="760" y="22"/>
                                </a:lnTo>
                                <a:lnTo>
                                  <a:pt x="773" y="22"/>
                                </a:lnTo>
                                <a:lnTo>
                                  <a:pt x="782" y="31"/>
                                </a:lnTo>
                                <a:lnTo>
                                  <a:pt x="791" y="45"/>
                                </a:lnTo>
                                <a:lnTo>
                                  <a:pt x="805" y="45"/>
                                </a:lnTo>
                                <a:lnTo>
                                  <a:pt x="818" y="45"/>
                                </a:lnTo>
                                <a:lnTo>
                                  <a:pt x="809" y="58"/>
                                </a:lnTo>
                                <a:lnTo>
                                  <a:pt x="805" y="63"/>
                                </a:lnTo>
                                <a:lnTo>
                                  <a:pt x="800" y="63"/>
                                </a:lnTo>
                                <a:lnTo>
                                  <a:pt x="800" y="72"/>
                                </a:lnTo>
                                <a:lnTo>
                                  <a:pt x="791" y="81"/>
                                </a:lnTo>
                                <a:lnTo>
                                  <a:pt x="787" y="81"/>
                                </a:lnTo>
                                <a:lnTo>
                                  <a:pt x="787" y="86"/>
                                </a:lnTo>
                                <a:lnTo>
                                  <a:pt x="805" y="113"/>
                                </a:lnTo>
                                <a:lnTo>
                                  <a:pt x="828" y="131"/>
                                </a:lnTo>
                                <a:lnTo>
                                  <a:pt x="882" y="158"/>
                                </a:lnTo>
                                <a:lnTo>
                                  <a:pt x="909" y="144"/>
                                </a:lnTo>
                                <a:lnTo>
                                  <a:pt x="918" y="144"/>
                                </a:lnTo>
                                <a:lnTo>
                                  <a:pt x="918" y="135"/>
                                </a:lnTo>
                                <a:lnTo>
                                  <a:pt x="945" y="126"/>
                                </a:lnTo>
                                <a:lnTo>
                                  <a:pt x="954" y="122"/>
                                </a:lnTo>
                                <a:lnTo>
                                  <a:pt x="963" y="126"/>
                                </a:lnTo>
                                <a:lnTo>
                                  <a:pt x="963" y="135"/>
                                </a:lnTo>
                                <a:lnTo>
                                  <a:pt x="963" y="144"/>
                                </a:lnTo>
                                <a:lnTo>
                                  <a:pt x="968" y="144"/>
                                </a:lnTo>
                                <a:lnTo>
                                  <a:pt x="963" y="144"/>
                                </a:lnTo>
                                <a:lnTo>
                                  <a:pt x="963" y="153"/>
                                </a:lnTo>
                                <a:lnTo>
                                  <a:pt x="963" y="162"/>
                                </a:lnTo>
                                <a:lnTo>
                                  <a:pt x="954" y="171"/>
                                </a:lnTo>
                                <a:lnTo>
                                  <a:pt x="945" y="190"/>
                                </a:lnTo>
                                <a:lnTo>
                                  <a:pt x="945" y="190"/>
                                </a:lnTo>
                                <a:lnTo>
                                  <a:pt x="999" y="208"/>
                                </a:lnTo>
                                <a:lnTo>
                                  <a:pt x="995" y="212"/>
                                </a:lnTo>
                                <a:lnTo>
                                  <a:pt x="995" y="217"/>
                                </a:lnTo>
                                <a:lnTo>
                                  <a:pt x="1008" y="217"/>
                                </a:lnTo>
                                <a:lnTo>
                                  <a:pt x="1008" y="303"/>
                                </a:lnTo>
                                <a:lnTo>
                                  <a:pt x="1036" y="280"/>
                                </a:lnTo>
                                <a:lnTo>
                                  <a:pt x="1054" y="257"/>
                                </a:lnTo>
                                <a:lnTo>
                                  <a:pt x="1063" y="280"/>
                                </a:lnTo>
                                <a:lnTo>
                                  <a:pt x="1081" y="298"/>
                                </a:lnTo>
                                <a:lnTo>
                                  <a:pt x="1162" y="262"/>
                                </a:lnTo>
                                <a:lnTo>
                                  <a:pt x="1167" y="235"/>
                                </a:lnTo>
                                <a:lnTo>
                                  <a:pt x="1171" y="221"/>
                                </a:lnTo>
                                <a:lnTo>
                                  <a:pt x="1235" y="212"/>
                                </a:lnTo>
                                <a:lnTo>
                                  <a:pt x="1244" y="199"/>
                                </a:lnTo>
                                <a:lnTo>
                                  <a:pt x="1248" y="199"/>
                                </a:lnTo>
                                <a:lnTo>
                                  <a:pt x="1253" y="199"/>
                                </a:lnTo>
                                <a:lnTo>
                                  <a:pt x="1257" y="162"/>
                                </a:lnTo>
                                <a:lnTo>
                                  <a:pt x="1284" y="140"/>
                                </a:lnTo>
                                <a:lnTo>
                                  <a:pt x="1311" y="144"/>
                                </a:lnTo>
                                <a:lnTo>
                                  <a:pt x="1325" y="153"/>
                                </a:lnTo>
                                <a:lnTo>
                                  <a:pt x="1343" y="167"/>
                                </a:lnTo>
                                <a:lnTo>
                                  <a:pt x="1357" y="126"/>
                                </a:lnTo>
                                <a:lnTo>
                                  <a:pt x="1361" y="90"/>
                                </a:lnTo>
                                <a:lnTo>
                                  <a:pt x="1397" y="77"/>
                                </a:lnTo>
                                <a:lnTo>
                                  <a:pt x="1443" y="72"/>
                                </a:lnTo>
                                <a:lnTo>
                                  <a:pt x="1452" y="54"/>
                                </a:lnTo>
                                <a:lnTo>
                                  <a:pt x="1461" y="45"/>
                                </a:lnTo>
                                <a:lnTo>
                                  <a:pt x="1470" y="58"/>
                                </a:lnTo>
                                <a:lnTo>
                                  <a:pt x="1474" y="67"/>
                                </a:lnTo>
                                <a:lnTo>
                                  <a:pt x="1474" y="77"/>
                                </a:lnTo>
                                <a:lnTo>
                                  <a:pt x="1483" y="90"/>
                                </a:lnTo>
                                <a:lnTo>
                                  <a:pt x="1488" y="108"/>
                                </a:lnTo>
                                <a:lnTo>
                                  <a:pt x="1515" y="126"/>
                                </a:lnTo>
                                <a:lnTo>
                                  <a:pt x="1497" y="144"/>
                                </a:lnTo>
                                <a:lnTo>
                                  <a:pt x="1488" y="144"/>
                                </a:lnTo>
                                <a:lnTo>
                                  <a:pt x="1488" y="144"/>
                                </a:lnTo>
                                <a:lnTo>
                                  <a:pt x="1479" y="158"/>
                                </a:lnTo>
                                <a:lnTo>
                                  <a:pt x="1470" y="167"/>
                                </a:lnTo>
                                <a:lnTo>
                                  <a:pt x="1470" y="171"/>
                                </a:lnTo>
                                <a:lnTo>
                                  <a:pt x="1470" y="176"/>
                                </a:lnTo>
                                <a:lnTo>
                                  <a:pt x="1452" y="208"/>
                                </a:lnTo>
                                <a:lnTo>
                                  <a:pt x="1452" y="235"/>
                                </a:lnTo>
                                <a:lnTo>
                                  <a:pt x="1452" y="239"/>
                                </a:lnTo>
                                <a:lnTo>
                                  <a:pt x="1452" y="244"/>
                                </a:lnTo>
                                <a:lnTo>
                                  <a:pt x="1565" y="271"/>
                                </a:lnTo>
                                <a:lnTo>
                                  <a:pt x="1560" y="280"/>
                                </a:lnTo>
                                <a:lnTo>
                                  <a:pt x="1560" y="289"/>
                                </a:lnTo>
                                <a:lnTo>
                                  <a:pt x="1569" y="298"/>
                                </a:lnTo>
                                <a:lnTo>
                                  <a:pt x="1551" y="325"/>
                                </a:lnTo>
                                <a:lnTo>
                                  <a:pt x="1542" y="334"/>
                                </a:lnTo>
                                <a:lnTo>
                                  <a:pt x="1524" y="348"/>
                                </a:lnTo>
                                <a:lnTo>
                                  <a:pt x="1519" y="352"/>
                                </a:lnTo>
                                <a:lnTo>
                                  <a:pt x="1519" y="361"/>
                                </a:lnTo>
                                <a:lnTo>
                                  <a:pt x="1524" y="370"/>
                                </a:lnTo>
                                <a:lnTo>
                                  <a:pt x="1529" y="379"/>
                                </a:lnTo>
                                <a:lnTo>
                                  <a:pt x="1551" y="388"/>
                                </a:lnTo>
                                <a:lnTo>
                                  <a:pt x="1578" y="402"/>
                                </a:lnTo>
                                <a:lnTo>
                                  <a:pt x="1642" y="407"/>
                                </a:lnTo>
                                <a:lnTo>
                                  <a:pt x="1633" y="379"/>
                                </a:lnTo>
                                <a:lnTo>
                                  <a:pt x="1637" y="375"/>
                                </a:lnTo>
                                <a:lnTo>
                                  <a:pt x="1655" y="361"/>
                                </a:lnTo>
                                <a:lnTo>
                                  <a:pt x="1673" y="361"/>
                                </a:lnTo>
                                <a:lnTo>
                                  <a:pt x="1691" y="379"/>
                                </a:lnTo>
                                <a:lnTo>
                                  <a:pt x="1709" y="388"/>
                                </a:lnTo>
                                <a:lnTo>
                                  <a:pt x="1673" y="420"/>
                                </a:lnTo>
                                <a:lnTo>
                                  <a:pt x="1628" y="434"/>
                                </a:lnTo>
                                <a:lnTo>
                                  <a:pt x="1628" y="470"/>
                                </a:lnTo>
                                <a:lnTo>
                                  <a:pt x="1633" y="479"/>
                                </a:lnTo>
                                <a:lnTo>
                                  <a:pt x="1642" y="492"/>
                                </a:lnTo>
                                <a:lnTo>
                                  <a:pt x="1669" y="515"/>
                                </a:lnTo>
                                <a:lnTo>
                                  <a:pt x="1682" y="524"/>
                                </a:lnTo>
                                <a:lnTo>
                                  <a:pt x="1696" y="533"/>
                                </a:lnTo>
                                <a:lnTo>
                                  <a:pt x="1782" y="533"/>
                                </a:lnTo>
                                <a:lnTo>
                                  <a:pt x="1850" y="578"/>
                                </a:lnTo>
                                <a:lnTo>
                                  <a:pt x="1886" y="524"/>
                                </a:lnTo>
                                <a:lnTo>
                                  <a:pt x="1922" y="483"/>
                                </a:lnTo>
                                <a:lnTo>
                                  <a:pt x="1967" y="483"/>
                                </a:lnTo>
                                <a:lnTo>
                                  <a:pt x="1976" y="438"/>
                                </a:lnTo>
                                <a:lnTo>
                                  <a:pt x="2085" y="456"/>
                                </a:lnTo>
                                <a:lnTo>
                                  <a:pt x="2089" y="438"/>
                                </a:lnTo>
                                <a:lnTo>
                                  <a:pt x="2094" y="429"/>
                                </a:lnTo>
                                <a:lnTo>
                                  <a:pt x="2094" y="425"/>
                                </a:lnTo>
                                <a:lnTo>
                                  <a:pt x="2103" y="420"/>
                                </a:lnTo>
                                <a:lnTo>
                                  <a:pt x="2184" y="420"/>
                                </a:lnTo>
                                <a:lnTo>
                                  <a:pt x="2193" y="425"/>
                                </a:lnTo>
                                <a:lnTo>
                                  <a:pt x="2202" y="434"/>
                                </a:lnTo>
                                <a:lnTo>
                                  <a:pt x="2202" y="447"/>
                                </a:lnTo>
                                <a:lnTo>
                                  <a:pt x="2211" y="443"/>
                                </a:lnTo>
                                <a:lnTo>
                                  <a:pt x="2229" y="447"/>
                                </a:lnTo>
                                <a:lnTo>
                                  <a:pt x="2239" y="456"/>
                                </a:lnTo>
                                <a:lnTo>
                                  <a:pt x="2257" y="479"/>
                                </a:lnTo>
                                <a:lnTo>
                                  <a:pt x="2257" y="488"/>
                                </a:lnTo>
                                <a:lnTo>
                                  <a:pt x="2266" y="492"/>
                                </a:lnTo>
                                <a:lnTo>
                                  <a:pt x="2284" y="497"/>
                                </a:lnTo>
                                <a:lnTo>
                                  <a:pt x="2302" y="515"/>
                                </a:lnTo>
                                <a:lnTo>
                                  <a:pt x="2302" y="515"/>
                                </a:lnTo>
                                <a:lnTo>
                                  <a:pt x="2306" y="524"/>
                                </a:lnTo>
                                <a:lnTo>
                                  <a:pt x="2311" y="533"/>
                                </a:lnTo>
                                <a:lnTo>
                                  <a:pt x="2315" y="538"/>
                                </a:lnTo>
                                <a:lnTo>
                                  <a:pt x="2320" y="538"/>
                                </a:lnTo>
                                <a:lnTo>
                                  <a:pt x="2320" y="538"/>
                                </a:lnTo>
                                <a:lnTo>
                                  <a:pt x="2320" y="596"/>
                                </a:lnTo>
                                <a:lnTo>
                                  <a:pt x="2352" y="624"/>
                                </a:lnTo>
                                <a:lnTo>
                                  <a:pt x="2392" y="651"/>
                                </a:lnTo>
                                <a:lnTo>
                                  <a:pt x="2433" y="669"/>
                                </a:lnTo>
                                <a:lnTo>
                                  <a:pt x="2483" y="687"/>
                                </a:lnTo>
                                <a:lnTo>
                                  <a:pt x="2492" y="691"/>
                                </a:lnTo>
                                <a:lnTo>
                                  <a:pt x="2505" y="696"/>
                                </a:lnTo>
                                <a:lnTo>
                                  <a:pt x="2505" y="696"/>
                                </a:lnTo>
                                <a:lnTo>
                                  <a:pt x="2510" y="700"/>
                                </a:lnTo>
                                <a:lnTo>
                                  <a:pt x="2546" y="723"/>
                                </a:lnTo>
                                <a:lnTo>
                                  <a:pt x="2551" y="723"/>
                                </a:lnTo>
                                <a:lnTo>
                                  <a:pt x="2555" y="728"/>
                                </a:lnTo>
                                <a:lnTo>
                                  <a:pt x="2564" y="737"/>
                                </a:lnTo>
                                <a:lnTo>
                                  <a:pt x="2555" y="741"/>
                                </a:lnTo>
                                <a:lnTo>
                                  <a:pt x="2551" y="750"/>
                                </a:lnTo>
                                <a:lnTo>
                                  <a:pt x="2546" y="764"/>
                                </a:lnTo>
                                <a:lnTo>
                                  <a:pt x="2532" y="768"/>
                                </a:lnTo>
                                <a:lnTo>
                                  <a:pt x="2519" y="786"/>
                                </a:lnTo>
                                <a:lnTo>
                                  <a:pt x="2618" y="786"/>
                                </a:lnTo>
                                <a:lnTo>
                                  <a:pt x="2614" y="804"/>
                                </a:lnTo>
                                <a:lnTo>
                                  <a:pt x="2618" y="836"/>
                                </a:lnTo>
                                <a:lnTo>
                                  <a:pt x="2627" y="850"/>
                                </a:lnTo>
                                <a:lnTo>
                                  <a:pt x="2659" y="872"/>
                                </a:lnTo>
                                <a:lnTo>
                                  <a:pt x="2695" y="881"/>
                                </a:lnTo>
                                <a:lnTo>
                                  <a:pt x="2731" y="881"/>
                                </a:lnTo>
                                <a:lnTo>
                                  <a:pt x="2768" y="877"/>
                                </a:lnTo>
                                <a:lnTo>
                                  <a:pt x="2912" y="818"/>
                                </a:lnTo>
                                <a:lnTo>
                                  <a:pt x="2912" y="818"/>
                                </a:lnTo>
                                <a:lnTo>
                                  <a:pt x="2917" y="814"/>
                                </a:lnTo>
                                <a:lnTo>
                                  <a:pt x="2917" y="804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754920"/>
                            <a:ext cx="261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40">
                                <a:moveTo>
                                  <a:pt x="32" y="0"/>
                                </a:moveTo>
                                <a:lnTo>
                                  <a:pt x="0" y="27"/>
                                </a:lnTo>
                                <a:lnTo>
                                  <a:pt x="0" y="140"/>
                                </a:lnTo>
                                <a:lnTo>
                                  <a:pt x="18" y="127"/>
                                </a:lnTo>
                                <a:lnTo>
                                  <a:pt x="36" y="113"/>
                                </a:lnTo>
                                <a:lnTo>
                                  <a:pt x="55" y="104"/>
                                </a:lnTo>
                                <a:lnTo>
                                  <a:pt x="122" y="122"/>
                                </a:lnTo>
                                <a:lnTo>
                                  <a:pt x="177" y="122"/>
                                </a:lnTo>
                                <a:lnTo>
                                  <a:pt x="204" y="122"/>
                                </a:lnTo>
                                <a:lnTo>
                                  <a:pt x="249" y="104"/>
                                </a:lnTo>
                                <a:lnTo>
                                  <a:pt x="294" y="73"/>
                                </a:lnTo>
                                <a:lnTo>
                                  <a:pt x="312" y="77"/>
                                </a:lnTo>
                                <a:lnTo>
                                  <a:pt x="317" y="77"/>
                                </a:lnTo>
                                <a:lnTo>
                                  <a:pt x="321" y="82"/>
                                </a:lnTo>
                                <a:lnTo>
                                  <a:pt x="412" y="136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440" y="73548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5" y="0"/>
                                </a:moveTo>
                                <a:lnTo>
                                  <a:pt x="0" y="4"/>
                                </a:lnTo>
                                <a:lnTo>
                                  <a:pt x="5" y="3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1194480"/>
                            <a:ext cx="1062360" cy="184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3" h="2907">
                                <a:moveTo>
                                  <a:pt x="1619" y="0"/>
                                </a:moveTo>
                                <a:lnTo>
                                  <a:pt x="1623" y="23"/>
                                </a:lnTo>
                                <a:lnTo>
                                  <a:pt x="1623" y="45"/>
                                </a:lnTo>
                                <a:lnTo>
                                  <a:pt x="1610" y="59"/>
                                </a:lnTo>
                                <a:lnTo>
                                  <a:pt x="1600" y="81"/>
                                </a:lnTo>
                                <a:lnTo>
                                  <a:pt x="1596" y="90"/>
                                </a:lnTo>
                                <a:lnTo>
                                  <a:pt x="1600" y="95"/>
                                </a:lnTo>
                                <a:lnTo>
                                  <a:pt x="1610" y="99"/>
                                </a:lnTo>
                                <a:lnTo>
                                  <a:pt x="1619" y="104"/>
                                </a:lnTo>
                                <a:lnTo>
                                  <a:pt x="1637" y="118"/>
                                </a:lnTo>
                                <a:lnTo>
                                  <a:pt x="1646" y="127"/>
                                </a:lnTo>
                                <a:lnTo>
                                  <a:pt x="1650" y="136"/>
                                </a:lnTo>
                                <a:lnTo>
                                  <a:pt x="1637" y="145"/>
                                </a:lnTo>
                                <a:lnTo>
                                  <a:pt x="1623" y="154"/>
                                </a:lnTo>
                                <a:lnTo>
                                  <a:pt x="1610" y="158"/>
                                </a:lnTo>
                                <a:lnTo>
                                  <a:pt x="1605" y="167"/>
                                </a:lnTo>
                                <a:lnTo>
                                  <a:pt x="1614" y="181"/>
                                </a:lnTo>
                                <a:lnTo>
                                  <a:pt x="1628" y="194"/>
                                </a:lnTo>
                                <a:lnTo>
                                  <a:pt x="1659" y="212"/>
                                </a:lnTo>
                                <a:lnTo>
                                  <a:pt x="1646" y="226"/>
                                </a:lnTo>
                                <a:lnTo>
                                  <a:pt x="1641" y="231"/>
                                </a:lnTo>
                                <a:lnTo>
                                  <a:pt x="1632" y="244"/>
                                </a:lnTo>
                                <a:lnTo>
                                  <a:pt x="1610" y="267"/>
                                </a:lnTo>
                                <a:lnTo>
                                  <a:pt x="1600" y="267"/>
                                </a:lnTo>
                                <a:lnTo>
                                  <a:pt x="1596" y="271"/>
                                </a:lnTo>
                                <a:lnTo>
                                  <a:pt x="1591" y="285"/>
                                </a:lnTo>
                                <a:lnTo>
                                  <a:pt x="1596" y="298"/>
                                </a:lnTo>
                                <a:lnTo>
                                  <a:pt x="1673" y="362"/>
                                </a:lnTo>
                                <a:lnTo>
                                  <a:pt x="1668" y="461"/>
                                </a:lnTo>
                                <a:lnTo>
                                  <a:pt x="1632" y="461"/>
                                </a:lnTo>
                                <a:lnTo>
                                  <a:pt x="1573" y="479"/>
                                </a:lnTo>
                                <a:lnTo>
                                  <a:pt x="1555" y="488"/>
                                </a:lnTo>
                                <a:lnTo>
                                  <a:pt x="1555" y="511"/>
                                </a:lnTo>
                                <a:lnTo>
                                  <a:pt x="1555" y="533"/>
                                </a:lnTo>
                                <a:lnTo>
                                  <a:pt x="1528" y="543"/>
                                </a:lnTo>
                                <a:lnTo>
                                  <a:pt x="1510" y="561"/>
                                </a:lnTo>
                                <a:lnTo>
                                  <a:pt x="1365" y="597"/>
                                </a:lnTo>
                                <a:lnTo>
                                  <a:pt x="1320" y="642"/>
                                </a:lnTo>
                                <a:lnTo>
                                  <a:pt x="1316" y="687"/>
                                </a:lnTo>
                                <a:lnTo>
                                  <a:pt x="1293" y="705"/>
                                </a:lnTo>
                                <a:lnTo>
                                  <a:pt x="1284" y="723"/>
                                </a:lnTo>
                                <a:lnTo>
                                  <a:pt x="1252" y="728"/>
                                </a:lnTo>
                                <a:lnTo>
                                  <a:pt x="1207" y="751"/>
                                </a:lnTo>
                                <a:lnTo>
                                  <a:pt x="1171" y="791"/>
                                </a:lnTo>
                                <a:lnTo>
                                  <a:pt x="1148" y="841"/>
                                </a:lnTo>
                                <a:lnTo>
                                  <a:pt x="1144" y="877"/>
                                </a:lnTo>
                                <a:lnTo>
                                  <a:pt x="1117" y="895"/>
                                </a:lnTo>
                                <a:lnTo>
                                  <a:pt x="1094" y="918"/>
                                </a:lnTo>
                                <a:lnTo>
                                  <a:pt x="1076" y="922"/>
                                </a:lnTo>
                                <a:lnTo>
                                  <a:pt x="994" y="977"/>
                                </a:lnTo>
                                <a:lnTo>
                                  <a:pt x="985" y="977"/>
                                </a:lnTo>
                                <a:lnTo>
                                  <a:pt x="985" y="977"/>
                                </a:lnTo>
                                <a:lnTo>
                                  <a:pt x="976" y="986"/>
                                </a:lnTo>
                                <a:lnTo>
                                  <a:pt x="972" y="986"/>
                                </a:lnTo>
                                <a:lnTo>
                                  <a:pt x="967" y="986"/>
                                </a:lnTo>
                                <a:lnTo>
                                  <a:pt x="967" y="986"/>
                                </a:lnTo>
                                <a:lnTo>
                                  <a:pt x="958" y="981"/>
                                </a:lnTo>
                                <a:lnTo>
                                  <a:pt x="958" y="981"/>
                                </a:lnTo>
                                <a:lnTo>
                                  <a:pt x="940" y="1004"/>
                                </a:lnTo>
                                <a:lnTo>
                                  <a:pt x="931" y="1013"/>
                                </a:lnTo>
                                <a:lnTo>
                                  <a:pt x="922" y="1022"/>
                                </a:lnTo>
                                <a:lnTo>
                                  <a:pt x="904" y="1031"/>
                                </a:lnTo>
                                <a:lnTo>
                                  <a:pt x="895" y="1040"/>
                                </a:lnTo>
                                <a:lnTo>
                                  <a:pt x="881" y="1049"/>
                                </a:lnTo>
                                <a:lnTo>
                                  <a:pt x="868" y="1058"/>
                                </a:lnTo>
                                <a:lnTo>
                                  <a:pt x="827" y="1058"/>
                                </a:lnTo>
                                <a:lnTo>
                                  <a:pt x="805" y="1085"/>
                                </a:lnTo>
                                <a:lnTo>
                                  <a:pt x="786" y="1099"/>
                                </a:lnTo>
                                <a:lnTo>
                                  <a:pt x="687" y="1022"/>
                                </a:lnTo>
                                <a:lnTo>
                                  <a:pt x="687" y="1004"/>
                                </a:lnTo>
                                <a:lnTo>
                                  <a:pt x="687" y="999"/>
                                </a:lnTo>
                                <a:lnTo>
                                  <a:pt x="687" y="986"/>
                                </a:lnTo>
                                <a:lnTo>
                                  <a:pt x="660" y="981"/>
                                </a:lnTo>
                                <a:lnTo>
                                  <a:pt x="646" y="986"/>
                                </a:lnTo>
                                <a:lnTo>
                                  <a:pt x="637" y="999"/>
                                </a:lnTo>
                                <a:lnTo>
                                  <a:pt x="596" y="1063"/>
                                </a:lnTo>
                                <a:lnTo>
                                  <a:pt x="578" y="1076"/>
                                </a:lnTo>
                                <a:lnTo>
                                  <a:pt x="569" y="1076"/>
                                </a:lnTo>
                                <a:lnTo>
                                  <a:pt x="569" y="1081"/>
                                </a:lnTo>
                                <a:lnTo>
                                  <a:pt x="542" y="1085"/>
                                </a:lnTo>
                                <a:lnTo>
                                  <a:pt x="533" y="1085"/>
                                </a:lnTo>
                                <a:lnTo>
                                  <a:pt x="529" y="1085"/>
                                </a:lnTo>
                                <a:lnTo>
                                  <a:pt x="515" y="1081"/>
                                </a:lnTo>
                                <a:lnTo>
                                  <a:pt x="483" y="1108"/>
                                </a:lnTo>
                                <a:lnTo>
                                  <a:pt x="479" y="1099"/>
                                </a:lnTo>
                                <a:lnTo>
                                  <a:pt x="488" y="1090"/>
                                </a:lnTo>
                                <a:lnTo>
                                  <a:pt x="456" y="1076"/>
                                </a:lnTo>
                                <a:lnTo>
                                  <a:pt x="452" y="1085"/>
                                </a:lnTo>
                                <a:lnTo>
                                  <a:pt x="443" y="1099"/>
                                </a:lnTo>
                                <a:lnTo>
                                  <a:pt x="416" y="1117"/>
                                </a:lnTo>
                                <a:lnTo>
                                  <a:pt x="411" y="1121"/>
                                </a:lnTo>
                                <a:lnTo>
                                  <a:pt x="465" y="1234"/>
                                </a:lnTo>
                                <a:lnTo>
                                  <a:pt x="465" y="1243"/>
                                </a:lnTo>
                                <a:lnTo>
                                  <a:pt x="465" y="1252"/>
                                </a:lnTo>
                                <a:lnTo>
                                  <a:pt x="461" y="1261"/>
                                </a:lnTo>
                                <a:lnTo>
                                  <a:pt x="461" y="1266"/>
                                </a:lnTo>
                                <a:lnTo>
                                  <a:pt x="461" y="1275"/>
                                </a:lnTo>
                                <a:lnTo>
                                  <a:pt x="452" y="1280"/>
                                </a:lnTo>
                                <a:lnTo>
                                  <a:pt x="447" y="1280"/>
                                </a:lnTo>
                                <a:lnTo>
                                  <a:pt x="447" y="1284"/>
                                </a:lnTo>
                                <a:lnTo>
                                  <a:pt x="434" y="1293"/>
                                </a:lnTo>
                                <a:lnTo>
                                  <a:pt x="429" y="1298"/>
                                </a:lnTo>
                                <a:lnTo>
                                  <a:pt x="330" y="1329"/>
                                </a:lnTo>
                                <a:lnTo>
                                  <a:pt x="303" y="1329"/>
                                </a:lnTo>
                                <a:lnTo>
                                  <a:pt x="280" y="1347"/>
                                </a:lnTo>
                                <a:lnTo>
                                  <a:pt x="266" y="1356"/>
                                </a:lnTo>
                                <a:lnTo>
                                  <a:pt x="262" y="1356"/>
                                </a:lnTo>
                                <a:lnTo>
                                  <a:pt x="262" y="1356"/>
                                </a:lnTo>
                                <a:lnTo>
                                  <a:pt x="253" y="1361"/>
                                </a:lnTo>
                                <a:lnTo>
                                  <a:pt x="244" y="1338"/>
                                </a:lnTo>
                                <a:lnTo>
                                  <a:pt x="235" y="1329"/>
                                </a:lnTo>
                                <a:lnTo>
                                  <a:pt x="235" y="1284"/>
                                </a:lnTo>
                                <a:lnTo>
                                  <a:pt x="185" y="1280"/>
                                </a:lnTo>
                                <a:lnTo>
                                  <a:pt x="144" y="1307"/>
                                </a:lnTo>
                                <a:lnTo>
                                  <a:pt x="126" y="1307"/>
                                </a:lnTo>
                                <a:lnTo>
                                  <a:pt x="99" y="1320"/>
                                </a:lnTo>
                                <a:lnTo>
                                  <a:pt x="81" y="1338"/>
                                </a:lnTo>
                                <a:lnTo>
                                  <a:pt x="49" y="1361"/>
                                </a:lnTo>
                                <a:lnTo>
                                  <a:pt x="36" y="1365"/>
                                </a:lnTo>
                                <a:lnTo>
                                  <a:pt x="18" y="1384"/>
                                </a:lnTo>
                                <a:lnTo>
                                  <a:pt x="9" y="1388"/>
                                </a:lnTo>
                                <a:lnTo>
                                  <a:pt x="4" y="1393"/>
                                </a:lnTo>
                                <a:lnTo>
                                  <a:pt x="0" y="1397"/>
                                </a:lnTo>
                                <a:lnTo>
                                  <a:pt x="0" y="1415"/>
                                </a:lnTo>
                                <a:lnTo>
                                  <a:pt x="4" y="1429"/>
                                </a:lnTo>
                                <a:lnTo>
                                  <a:pt x="9" y="1438"/>
                                </a:lnTo>
                                <a:lnTo>
                                  <a:pt x="18" y="1451"/>
                                </a:lnTo>
                                <a:lnTo>
                                  <a:pt x="113" y="1465"/>
                                </a:lnTo>
                                <a:lnTo>
                                  <a:pt x="113" y="1460"/>
                                </a:lnTo>
                                <a:lnTo>
                                  <a:pt x="126" y="1460"/>
                                </a:lnTo>
                                <a:lnTo>
                                  <a:pt x="144" y="1456"/>
                                </a:lnTo>
                                <a:lnTo>
                                  <a:pt x="162" y="1451"/>
                                </a:lnTo>
                                <a:lnTo>
                                  <a:pt x="180" y="1438"/>
                                </a:lnTo>
                                <a:lnTo>
                                  <a:pt x="208" y="1433"/>
                                </a:lnTo>
                                <a:lnTo>
                                  <a:pt x="235" y="1438"/>
                                </a:lnTo>
                                <a:lnTo>
                                  <a:pt x="239" y="1438"/>
                                </a:lnTo>
                                <a:lnTo>
                                  <a:pt x="244" y="1442"/>
                                </a:lnTo>
                                <a:lnTo>
                                  <a:pt x="244" y="1447"/>
                                </a:lnTo>
                                <a:lnTo>
                                  <a:pt x="244" y="1460"/>
                                </a:lnTo>
                                <a:lnTo>
                                  <a:pt x="271" y="1524"/>
                                </a:lnTo>
                                <a:lnTo>
                                  <a:pt x="361" y="1601"/>
                                </a:lnTo>
                                <a:lnTo>
                                  <a:pt x="325" y="1628"/>
                                </a:lnTo>
                                <a:lnTo>
                                  <a:pt x="280" y="1682"/>
                                </a:lnTo>
                                <a:lnTo>
                                  <a:pt x="266" y="1709"/>
                                </a:lnTo>
                                <a:lnTo>
                                  <a:pt x="307" y="1705"/>
                                </a:lnTo>
                                <a:lnTo>
                                  <a:pt x="307" y="1709"/>
                                </a:lnTo>
                                <a:lnTo>
                                  <a:pt x="316" y="1718"/>
                                </a:lnTo>
                                <a:lnTo>
                                  <a:pt x="316" y="1718"/>
                                </a:lnTo>
                                <a:lnTo>
                                  <a:pt x="316" y="1718"/>
                                </a:lnTo>
                                <a:lnTo>
                                  <a:pt x="325" y="1718"/>
                                </a:lnTo>
                                <a:lnTo>
                                  <a:pt x="325" y="1736"/>
                                </a:lnTo>
                                <a:lnTo>
                                  <a:pt x="330" y="1745"/>
                                </a:lnTo>
                                <a:lnTo>
                                  <a:pt x="352" y="1723"/>
                                </a:lnTo>
                                <a:lnTo>
                                  <a:pt x="393" y="1714"/>
                                </a:lnTo>
                                <a:lnTo>
                                  <a:pt x="402" y="1718"/>
                                </a:lnTo>
                                <a:lnTo>
                                  <a:pt x="416" y="1727"/>
                                </a:lnTo>
                                <a:lnTo>
                                  <a:pt x="411" y="1736"/>
                                </a:lnTo>
                                <a:lnTo>
                                  <a:pt x="407" y="1745"/>
                                </a:lnTo>
                                <a:lnTo>
                                  <a:pt x="402" y="1745"/>
                                </a:lnTo>
                                <a:lnTo>
                                  <a:pt x="398" y="1750"/>
                                </a:lnTo>
                                <a:lnTo>
                                  <a:pt x="388" y="1759"/>
                                </a:lnTo>
                                <a:lnTo>
                                  <a:pt x="384" y="1768"/>
                                </a:lnTo>
                                <a:lnTo>
                                  <a:pt x="384" y="1772"/>
                                </a:lnTo>
                                <a:lnTo>
                                  <a:pt x="388" y="1777"/>
                                </a:lnTo>
                                <a:lnTo>
                                  <a:pt x="393" y="1781"/>
                                </a:lnTo>
                                <a:lnTo>
                                  <a:pt x="379" y="1786"/>
                                </a:lnTo>
                                <a:lnTo>
                                  <a:pt x="370" y="1790"/>
                                </a:lnTo>
                                <a:lnTo>
                                  <a:pt x="361" y="1795"/>
                                </a:lnTo>
                                <a:lnTo>
                                  <a:pt x="357" y="1800"/>
                                </a:lnTo>
                                <a:lnTo>
                                  <a:pt x="357" y="1836"/>
                                </a:lnTo>
                                <a:lnTo>
                                  <a:pt x="384" y="1863"/>
                                </a:lnTo>
                                <a:lnTo>
                                  <a:pt x="407" y="1908"/>
                                </a:lnTo>
                                <a:lnTo>
                                  <a:pt x="420" y="1922"/>
                                </a:lnTo>
                                <a:lnTo>
                                  <a:pt x="447" y="1944"/>
                                </a:lnTo>
                                <a:lnTo>
                                  <a:pt x="483" y="1962"/>
                                </a:lnTo>
                                <a:lnTo>
                                  <a:pt x="479" y="1989"/>
                                </a:lnTo>
                                <a:lnTo>
                                  <a:pt x="479" y="2017"/>
                                </a:lnTo>
                                <a:lnTo>
                                  <a:pt x="488" y="2035"/>
                                </a:lnTo>
                                <a:lnTo>
                                  <a:pt x="515" y="2080"/>
                                </a:lnTo>
                                <a:lnTo>
                                  <a:pt x="524" y="2080"/>
                                </a:lnTo>
                                <a:lnTo>
                                  <a:pt x="560" y="2098"/>
                                </a:lnTo>
                                <a:lnTo>
                                  <a:pt x="560" y="2157"/>
                                </a:lnTo>
                                <a:lnTo>
                                  <a:pt x="578" y="2197"/>
                                </a:lnTo>
                                <a:lnTo>
                                  <a:pt x="583" y="2202"/>
                                </a:lnTo>
                                <a:lnTo>
                                  <a:pt x="660" y="2220"/>
                                </a:lnTo>
                                <a:lnTo>
                                  <a:pt x="691" y="2225"/>
                                </a:lnTo>
                                <a:lnTo>
                                  <a:pt x="687" y="2306"/>
                                </a:lnTo>
                                <a:lnTo>
                                  <a:pt x="691" y="2310"/>
                                </a:lnTo>
                                <a:lnTo>
                                  <a:pt x="687" y="2310"/>
                                </a:lnTo>
                                <a:lnTo>
                                  <a:pt x="687" y="2315"/>
                                </a:lnTo>
                                <a:lnTo>
                                  <a:pt x="687" y="2315"/>
                                </a:lnTo>
                                <a:lnTo>
                                  <a:pt x="687" y="2360"/>
                                </a:lnTo>
                                <a:lnTo>
                                  <a:pt x="678" y="2383"/>
                                </a:lnTo>
                                <a:lnTo>
                                  <a:pt x="673" y="2387"/>
                                </a:lnTo>
                                <a:lnTo>
                                  <a:pt x="669" y="2387"/>
                                </a:lnTo>
                                <a:lnTo>
                                  <a:pt x="660" y="2396"/>
                                </a:lnTo>
                                <a:lnTo>
                                  <a:pt x="651" y="2387"/>
                                </a:lnTo>
                                <a:lnTo>
                                  <a:pt x="633" y="2383"/>
                                </a:lnTo>
                                <a:lnTo>
                                  <a:pt x="606" y="2451"/>
                                </a:lnTo>
                                <a:lnTo>
                                  <a:pt x="596" y="2460"/>
                                </a:lnTo>
                                <a:lnTo>
                                  <a:pt x="592" y="2460"/>
                                </a:lnTo>
                                <a:lnTo>
                                  <a:pt x="592" y="2464"/>
                                </a:lnTo>
                                <a:lnTo>
                                  <a:pt x="574" y="2469"/>
                                </a:lnTo>
                                <a:lnTo>
                                  <a:pt x="551" y="2478"/>
                                </a:lnTo>
                                <a:lnTo>
                                  <a:pt x="529" y="2478"/>
                                </a:lnTo>
                                <a:lnTo>
                                  <a:pt x="533" y="2460"/>
                                </a:lnTo>
                                <a:lnTo>
                                  <a:pt x="533" y="2451"/>
                                </a:lnTo>
                                <a:lnTo>
                                  <a:pt x="533" y="2442"/>
                                </a:lnTo>
                                <a:lnTo>
                                  <a:pt x="379" y="2514"/>
                                </a:lnTo>
                                <a:lnTo>
                                  <a:pt x="352" y="2532"/>
                                </a:lnTo>
                                <a:lnTo>
                                  <a:pt x="330" y="2559"/>
                                </a:lnTo>
                                <a:lnTo>
                                  <a:pt x="343" y="2595"/>
                                </a:lnTo>
                                <a:lnTo>
                                  <a:pt x="352" y="2618"/>
                                </a:lnTo>
                                <a:lnTo>
                                  <a:pt x="366" y="2650"/>
                                </a:lnTo>
                                <a:lnTo>
                                  <a:pt x="370" y="2654"/>
                                </a:lnTo>
                                <a:lnTo>
                                  <a:pt x="375" y="2659"/>
                                </a:lnTo>
                                <a:lnTo>
                                  <a:pt x="379" y="2663"/>
                                </a:lnTo>
                                <a:lnTo>
                                  <a:pt x="388" y="2663"/>
                                </a:lnTo>
                                <a:lnTo>
                                  <a:pt x="398" y="2659"/>
                                </a:lnTo>
                                <a:lnTo>
                                  <a:pt x="411" y="2650"/>
                                </a:lnTo>
                                <a:lnTo>
                                  <a:pt x="443" y="2650"/>
                                </a:lnTo>
                                <a:lnTo>
                                  <a:pt x="461" y="2650"/>
                                </a:lnTo>
                                <a:lnTo>
                                  <a:pt x="479" y="2659"/>
                                </a:lnTo>
                                <a:lnTo>
                                  <a:pt x="474" y="2672"/>
                                </a:lnTo>
                                <a:lnTo>
                                  <a:pt x="479" y="2677"/>
                                </a:lnTo>
                                <a:lnTo>
                                  <a:pt x="488" y="2681"/>
                                </a:lnTo>
                                <a:lnTo>
                                  <a:pt x="502" y="2681"/>
                                </a:lnTo>
                                <a:lnTo>
                                  <a:pt x="492" y="2690"/>
                                </a:lnTo>
                                <a:lnTo>
                                  <a:pt x="483" y="2704"/>
                                </a:lnTo>
                                <a:lnTo>
                                  <a:pt x="488" y="2708"/>
                                </a:lnTo>
                                <a:lnTo>
                                  <a:pt x="524" y="2731"/>
                                </a:lnTo>
                                <a:lnTo>
                                  <a:pt x="529" y="2731"/>
                                </a:lnTo>
                                <a:lnTo>
                                  <a:pt x="538" y="2731"/>
                                </a:lnTo>
                                <a:lnTo>
                                  <a:pt x="556" y="2731"/>
                                </a:lnTo>
                                <a:lnTo>
                                  <a:pt x="560" y="2758"/>
                                </a:lnTo>
                                <a:lnTo>
                                  <a:pt x="560" y="2767"/>
                                </a:lnTo>
                                <a:lnTo>
                                  <a:pt x="565" y="2767"/>
                                </a:lnTo>
                                <a:lnTo>
                                  <a:pt x="569" y="2785"/>
                                </a:lnTo>
                                <a:lnTo>
                                  <a:pt x="569" y="2799"/>
                                </a:lnTo>
                                <a:lnTo>
                                  <a:pt x="569" y="2803"/>
                                </a:lnTo>
                                <a:lnTo>
                                  <a:pt x="574" y="2830"/>
                                </a:lnTo>
                                <a:lnTo>
                                  <a:pt x="565" y="2867"/>
                                </a:lnTo>
                                <a:lnTo>
                                  <a:pt x="547" y="2907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360" y="1194480"/>
                            <a:ext cx="115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2">
                                <a:moveTo>
                                  <a:pt x="18" y="32"/>
                                </a:moveTo>
                                <a:lnTo>
                                  <a:pt x="9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3040560"/>
                            <a:ext cx="17280" cy="900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440" y="835560"/>
                            <a:ext cx="2516040" cy="741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" h="11683">
                                <a:moveTo>
                                  <a:pt x="1144" y="0"/>
                                </a:moveTo>
                                <a:lnTo>
                                  <a:pt x="1140" y="18"/>
                                </a:lnTo>
                                <a:lnTo>
                                  <a:pt x="1158" y="22"/>
                                </a:lnTo>
                                <a:lnTo>
                                  <a:pt x="1167" y="22"/>
                                </a:lnTo>
                                <a:lnTo>
                                  <a:pt x="1176" y="27"/>
                                </a:lnTo>
                                <a:lnTo>
                                  <a:pt x="1149" y="63"/>
                                </a:lnTo>
                                <a:lnTo>
                                  <a:pt x="1117" y="90"/>
                                </a:lnTo>
                                <a:lnTo>
                                  <a:pt x="1063" y="90"/>
                                </a:lnTo>
                                <a:lnTo>
                                  <a:pt x="1063" y="140"/>
                                </a:lnTo>
                                <a:lnTo>
                                  <a:pt x="1086" y="149"/>
                                </a:lnTo>
                                <a:lnTo>
                                  <a:pt x="1086" y="149"/>
                                </a:lnTo>
                                <a:lnTo>
                                  <a:pt x="1090" y="149"/>
                                </a:lnTo>
                                <a:lnTo>
                                  <a:pt x="1099" y="153"/>
                                </a:lnTo>
                                <a:lnTo>
                                  <a:pt x="1090" y="167"/>
                                </a:lnTo>
                                <a:lnTo>
                                  <a:pt x="1081" y="185"/>
                                </a:lnTo>
                                <a:lnTo>
                                  <a:pt x="1081" y="194"/>
                                </a:lnTo>
                                <a:lnTo>
                                  <a:pt x="1063" y="190"/>
                                </a:lnTo>
                                <a:lnTo>
                                  <a:pt x="1049" y="199"/>
                                </a:lnTo>
                                <a:lnTo>
                                  <a:pt x="1117" y="262"/>
                                </a:lnTo>
                                <a:lnTo>
                                  <a:pt x="1122" y="298"/>
                                </a:lnTo>
                                <a:lnTo>
                                  <a:pt x="1068" y="380"/>
                                </a:lnTo>
                                <a:lnTo>
                                  <a:pt x="982" y="380"/>
                                </a:lnTo>
                                <a:lnTo>
                                  <a:pt x="1018" y="456"/>
                                </a:lnTo>
                                <a:lnTo>
                                  <a:pt x="1027" y="484"/>
                                </a:lnTo>
                                <a:lnTo>
                                  <a:pt x="1031" y="565"/>
                                </a:lnTo>
                                <a:lnTo>
                                  <a:pt x="1036" y="569"/>
                                </a:lnTo>
                                <a:lnTo>
                                  <a:pt x="1040" y="574"/>
                                </a:lnTo>
                                <a:lnTo>
                                  <a:pt x="1040" y="579"/>
                                </a:lnTo>
                                <a:lnTo>
                                  <a:pt x="1040" y="592"/>
                                </a:lnTo>
                                <a:lnTo>
                                  <a:pt x="1049" y="597"/>
                                </a:lnTo>
                                <a:lnTo>
                                  <a:pt x="1054" y="606"/>
                                </a:lnTo>
                                <a:lnTo>
                                  <a:pt x="1058" y="615"/>
                                </a:lnTo>
                                <a:lnTo>
                                  <a:pt x="1054" y="628"/>
                                </a:lnTo>
                                <a:lnTo>
                                  <a:pt x="1063" y="628"/>
                                </a:lnTo>
                                <a:lnTo>
                                  <a:pt x="1063" y="628"/>
                                </a:lnTo>
                                <a:lnTo>
                                  <a:pt x="1063" y="633"/>
                                </a:lnTo>
                                <a:lnTo>
                                  <a:pt x="1058" y="646"/>
                                </a:lnTo>
                                <a:lnTo>
                                  <a:pt x="1086" y="646"/>
                                </a:lnTo>
                                <a:lnTo>
                                  <a:pt x="1104" y="655"/>
                                </a:lnTo>
                                <a:lnTo>
                                  <a:pt x="1122" y="719"/>
                                </a:lnTo>
                                <a:lnTo>
                                  <a:pt x="1131" y="719"/>
                                </a:lnTo>
                                <a:lnTo>
                                  <a:pt x="1135" y="723"/>
                                </a:lnTo>
                                <a:lnTo>
                                  <a:pt x="1140" y="732"/>
                                </a:lnTo>
                                <a:lnTo>
                                  <a:pt x="1140" y="746"/>
                                </a:lnTo>
                                <a:lnTo>
                                  <a:pt x="1153" y="741"/>
                                </a:lnTo>
                                <a:lnTo>
                                  <a:pt x="1158" y="741"/>
                                </a:lnTo>
                                <a:lnTo>
                                  <a:pt x="1167" y="746"/>
                                </a:lnTo>
                                <a:lnTo>
                                  <a:pt x="1167" y="746"/>
                                </a:lnTo>
                                <a:lnTo>
                                  <a:pt x="1176" y="755"/>
                                </a:lnTo>
                                <a:lnTo>
                                  <a:pt x="1181" y="773"/>
                                </a:lnTo>
                                <a:lnTo>
                                  <a:pt x="1203" y="768"/>
                                </a:lnTo>
                                <a:lnTo>
                                  <a:pt x="1230" y="773"/>
                                </a:lnTo>
                                <a:lnTo>
                                  <a:pt x="1212" y="750"/>
                                </a:lnTo>
                                <a:lnTo>
                                  <a:pt x="1212" y="746"/>
                                </a:lnTo>
                                <a:lnTo>
                                  <a:pt x="1217" y="741"/>
                                </a:lnTo>
                                <a:lnTo>
                                  <a:pt x="1334" y="741"/>
                                </a:lnTo>
                                <a:lnTo>
                                  <a:pt x="1339" y="746"/>
                                </a:lnTo>
                                <a:lnTo>
                                  <a:pt x="1348" y="746"/>
                                </a:lnTo>
                                <a:lnTo>
                                  <a:pt x="1366" y="773"/>
                                </a:lnTo>
                                <a:lnTo>
                                  <a:pt x="1402" y="836"/>
                                </a:lnTo>
                                <a:lnTo>
                                  <a:pt x="1357" y="854"/>
                                </a:lnTo>
                                <a:lnTo>
                                  <a:pt x="1294" y="918"/>
                                </a:lnTo>
                                <a:lnTo>
                                  <a:pt x="1276" y="954"/>
                                </a:lnTo>
                                <a:lnTo>
                                  <a:pt x="1321" y="990"/>
                                </a:lnTo>
                                <a:lnTo>
                                  <a:pt x="1271" y="1126"/>
                                </a:lnTo>
                                <a:lnTo>
                                  <a:pt x="1257" y="1126"/>
                                </a:lnTo>
                                <a:lnTo>
                                  <a:pt x="1257" y="1135"/>
                                </a:lnTo>
                                <a:lnTo>
                                  <a:pt x="1257" y="1139"/>
                                </a:lnTo>
                                <a:lnTo>
                                  <a:pt x="1266" y="1144"/>
                                </a:lnTo>
                                <a:lnTo>
                                  <a:pt x="1248" y="1144"/>
                                </a:lnTo>
                                <a:lnTo>
                                  <a:pt x="1239" y="1144"/>
                                </a:lnTo>
                                <a:lnTo>
                                  <a:pt x="1203" y="1171"/>
                                </a:lnTo>
                                <a:lnTo>
                                  <a:pt x="1181" y="1202"/>
                                </a:lnTo>
                                <a:lnTo>
                                  <a:pt x="1158" y="1207"/>
                                </a:lnTo>
                                <a:lnTo>
                                  <a:pt x="1149" y="1202"/>
                                </a:lnTo>
                                <a:lnTo>
                                  <a:pt x="1131" y="1216"/>
                                </a:lnTo>
                                <a:lnTo>
                                  <a:pt x="1122" y="1234"/>
                                </a:lnTo>
                                <a:lnTo>
                                  <a:pt x="1117" y="1248"/>
                                </a:lnTo>
                                <a:lnTo>
                                  <a:pt x="1131" y="1284"/>
                                </a:lnTo>
                                <a:lnTo>
                                  <a:pt x="1144" y="1306"/>
                                </a:lnTo>
                                <a:lnTo>
                                  <a:pt x="1153" y="1306"/>
                                </a:lnTo>
                                <a:lnTo>
                                  <a:pt x="1230" y="1338"/>
                                </a:lnTo>
                                <a:lnTo>
                                  <a:pt x="1239" y="1334"/>
                                </a:lnTo>
                                <a:lnTo>
                                  <a:pt x="1248" y="1334"/>
                                </a:lnTo>
                                <a:lnTo>
                                  <a:pt x="1257" y="1338"/>
                                </a:lnTo>
                                <a:lnTo>
                                  <a:pt x="1257" y="1352"/>
                                </a:lnTo>
                                <a:lnTo>
                                  <a:pt x="1411" y="1352"/>
                                </a:lnTo>
                                <a:lnTo>
                                  <a:pt x="1402" y="1334"/>
                                </a:lnTo>
                                <a:lnTo>
                                  <a:pt x="1407" y="1316"/>
                                </a:lnTo>
                                <a:lnTo>
                                  <a:pt x="1411" y="1284"/>
                                </a:lnTo>
                                <a:lnTo>
                                  <a:pt x="1420" y="1257"/>
                                </a:lnTo>
                                <a:lnTo>
                                  <a:pt x="1456" y="1243"/>
                                </a:lnTo>
                                <a:lnTo>
                                  <a:pt x="1470" y="1239"/>
                                </a:lnTo>
                                <a:lnTo>
                                  <a:pt x="1506" y="1221"/>
                                </a:lnTo>
                                <a:lnTo>
                                  <a:pt x="1592" y="1221"/>
                                </a:lnTo>
                                <a:lnTo>
                                  <a:pt x="1606" y="1230"/>
                                </a:lnTo>
                                <a:lnTo>
                                  <a:pt x="1610" y="1234"/>
                                </a:lnTo>
                                <a:lnTo>
                                  <a:pt x="1615" y="1243"/>
                                </a:lnTo>
                                <a:lnTo>
                                  <a:pt x="1628" y="1288"/>
                                </a:lnTo>
                                <a:lnTo>
                                  <a:pt x="1651" y="1288"/>
                                </a:lnTo>
                                <a:lnTo>
                                  <a:pt x="1664" y="1297"/>
                                </a:lnTo>
                                <a:lnTo>
                                  <a:pt x="1683" y="1297"/>
                                </a:lnTo>
                                <a:lnTo>
                                  <a:pt x="1696" y="1302"/>
                                </a:lnTo>
                                <a:lnTo>
                                  <a:pt x="1701" y="1288"/>
                                </a:lnTo>
                                <a:lnTo>
                                  <a:pt x="1710" y="1279"/>
                                </a:lnTo>
                                <a:lnTo>
                                  <a:pt x="1710" y="1275"/>
                                </a:lnTo>
                                <a:lnTo>
                                  <a:pt x="1873" y="1275"/>
                                </a:lnTo>
                                <a:lnTo>
                                  <a:pt x="1873" y="1284"/>
                                </a:lnTo>
                                <a:lnTo>
                                  <a:pt x="1868" y="1297"/>
                                </a:lnTo>
                                <a:lnTo>
                                  <a:pt x="1863" y="1302"/>
                                </a:lnTo>
                                <a:lnTo>
                                  <a:pt x="1863" y="1302"/>
                                </a:lnTo>
                                <a:lnTo>
                                  <a:pt x="1863" y="1306"/>
                                </a:lnTo>
                                <a:lnTo>
                                  <a:pt x="1854" y="1325"/>
                                </a:lnTo>
                                <a:lnTo>
                                  <a:pt x="1873" y="1329"/>
                                </a:lnTo>
                                <a:lnTo>
                                  <a:pt x="1873" y="1334"/>
                                </a:lnTo>
                                <a:lnTo>
                                  <a:pt x="1882" y="1343"/>
                                </a:lnTo>
                                <a:lnTo>
                                  <a:pt x="1895" y="1392"/>
                                </a:lnTo>
                                <a:lnTo>
                                  <a:pt x="1936" y="1429"/>
                                </a:lnTo>
                                <a:lnTo>
                                  <a:pt x="1958" y="1297"/>
                                </a:lnTo>
                                <a:lnTo>
                                  <a:pt x="1958" y="1270"/>
                                </a:lnTo>
                                <a:lnTo>
                                  <a:pt x="1972" y="1261"/>
                                </a:lnTo>
                                <a:lnTo>
                                  <a:pt x="1990" y="1252"/>
                                </a:lnTo>
                                <a:lnTo>
                                  <a:pt x="1999" y="1252"/>
                                </a:lnTo>
                                <a:lnTo>
                                  <a:pt x="2004" y="1266"/>
                                </a:lnTo>
                                <a:lnTo>
                                  <a:pt x="2017" y="1279"/>
                                </a:lnTo>
                                <a:lnTo>
                                  <a:pt x="2017" y="1279"/>
                                </a:lnTo>
                                <a:lnTo>
                                  <a:pt x="2022" y="1279"/>
                                </a:lnTo>
                                <a:lnTo>
                                  <a:pt x="2053" y="1261"/>
                                </a:lnTo>
                                <a:lnTo>
                                  <a:pt x="2067" y="1248"/>
                                </a:lnTo>
                                <a:lnTo>
                                  <a:pt x="2085" y="1230"/>
                                </a:lnTo>
                                <a:lnTo>
                                  <a:pt x="2099" y="1225"/>
                                </a:lnTo>
                                <a:lnTo>
                                  <a:pt x="2112" y="1230"/>
                                </a:lnTo>
                                <a:lnTo>
                                  <a:pt x="2144" y="1302"/>
                                </a:lnTo>
                                <a:lnTo>
                                  <a:pt x="2225" y="1302"/>
                                </a:lnTo>
                                <a:lnTo>
                                  <a:pt x="2243" y="1279"/>
                                </a:lnTo>
                                <a:lnTo>
                                  <a:pt x="2261" y="1261"/>
                                </a:lnTo>
                                <a:lnTo>
                                  <a:pt x="2284" y="1252"/>
                                </a:lnTo>
                                <a:lnTo>
                                  <a:pt x="2307" y="1252"/>
                                </a:lnTo>
                                <a:lnTo>
                                  <a:pt x="2334" y="1239"/>
                                </a:lnTo>
                                <a:lnTo>
                                  <a:pt x="2347" y="1230"/>
                                </a:lnTo>
                                <a:lnTo>
                                  <a:pt x="2361" y="1225"/>
                                </a:lnTo>
                                <a:lnTo>
                                  <a:pt x="2388" y="1202"/>
                                </a:lnTo>
                                <a:lnTo>
                                  <a:pt x="2415" y="1193"/>
                                </a:lnTo>
                                <a:lnTo>
                                  <a:pt x="2442" y="1184"/>
                                </a:lnTo>
                                <a:lnTo>
                                  <a:pt x="2479" y="1184"/>
                                </a:lnTo>
                                <a:lnTo>
                                  <a:pt x="2497" y="1098"/>
                                </a:lnTo>
                                <a:lnTo>
                                  <a:pt x="2515" y="1089"/>
                                </a:lnTo>
                                <a:lnTo>
                                  <a:pt x="2533" y="1071"/>
                                </a:lnTo>
                                <a:lnTo>
                                  <a:pt x="2542" y="1071"/>
                                </a:lnTo>
                                <a:lnTo>
                                  <a:pt x="2551" y="1076"/>
                                </a:lnTo>
                                <a:lnTo>
                                  <a:pt x="2551" y="1085"/>
                                </a:lnTo>
                                <a:lnTo>
                                  <a:pt x="2560" y="1071"/>
                                </a:lnTo>
                                <a:lnTo>
                                  <a:pt x="2564" y="1062"/>
                                </a:lnTo>
                                <a:lnTo>
                                  <a:pt x="2569" y="1062"/>
                                </a:lnTo>
                                <a:lnTo>
                                  <a:pt x="2569" y="1008"/>
                                </a:lnTo>
                                <a:lnTo>
                                  <a:pt x="2551" y="1004"/>
                                </a:lnTo>
                                <a:lnTo>
                                  <a:pt x="2546" y="999"/>
                                </a:lnTo>
                                <a:lnTo>
                                  <a:pt x="2542" y="994"/>
                                </a:lnTo>
                                <a:lnTo>
                                  <a:pt x="2497" y="985"/>
                                </a:lnTo>
                                <a:lnTo>
                                  <a:pt x="2406" y="990"/>
                                </a:lnTo>
                                <a:lnTo>
                                  <a:pt x="2361" y="1004"/>
                                </a:lnTo>
                                <a:lnTo>
                                  <a:pt x="2316" y="1026"/>
                                </a:lnTo>
                                <a:lnTo>
                                  <a:pt x="2275" y="1035"/>
                                </a:lnTo>
                                <a:lnTo>
                                  <a:pt x="2257" y="985"/>
                                </a:lnTo>
                                <a:lnTo>
                                  <a:pt x="2257" y="940"/>
                                </a:lnTo>
                                <a:lnTo>
                                  <a:pt x="2270" y="913"/>
                                </a:lnTo>
                                <a:lnTo>
                                  <a:pt x="2280" y="904"/>
                                </a:lnTo>
                                <a:lnTo>
                                  <a:pt x="2293" y="895"/>
                                </a:lnTo>
                                <a:lnTo>
                                  <a:pt x="2302" y="872"/>
                                </a:lnTo>
                                <a:lnTo>
                                  <a:pt x="2320" y="854"/>
                                </a:lnTo>
                                <a:lnTo>
                                  <a:pt x="2370" y="854"/>
                                </a:lnTo>
                                <a:lnTo>
                                  <a:pt x="2374" y="836"/>
                                </a:lnTo>
                                <a:lnTo>
                                  <a:pt x="2388" y="818"/>
                                </a:lnTo>
                                <a:lnTo>
                                  <a:pt x="2334" y="750"/>
                                </a:lnTo>
                                <a:lnTo>
                                  <a:pt x="2343" y="741"/>
                                </a:lnTo>
                                <a:lnTo>
                                  <a:pt x="2361" y="737"/>
                                </a:lnTo>
                                <a:lnTo>
                                  <a:pt x="2374" y="719"/>
                                </a:lnTo>
                                <a:lnTo>
                                  <a:pt x="2393" y="705"/>
                                </a:lnTo>
                                <a:lnTo>
                                  <a:pt x="2415" y="701"/>
                                </a:lnTo>
                                <a:lnTo>
                                  <a:pt x="2442" y="696"/>
                                </a:lnTo>
                                <a:lnTo>
                                  <a:pt x="2438" y="683"/>
                                </a:lnTo>
                                <a:lnTo>
                                  <a:pt x="2442" y="655"/>
                                </a:lnTo>
                                <a:lnTo>
                                  <a:pt x="2451" y="646"/>
                                </a:lnTo>
                                <a:lnTo>
                                  <a:pt x="2447" y="642"/>
                                </a:lnTo>
                                <a:lnTo>
                                  <a:pt x="2442" y="642"/>
                                </a:lnTo>
                                <a:lnTo>
                                  <a:pt x="2442" y="637"/>
                                </a:lnTo>
                                <a:lnTo>
                                  <a:pt x="2442" y="633"/>
                                </a:lnTo>
                                <a:lnTo>
                                  <a:pt x="2451" y="628"/>
                                </a:lnTo>
                                <a:lnTo>
                                  <a:pt x="2442" y="529"/>
                                </a:lnTo>
                                <a:lnTo>
                                  <a:pt x="2451" y="515"/>
                                </a:lnTo>
                                <a:lnTo>
                                  <a:pt x="2456" y="502"/>
                                </a:lnTo>
                                <a:lnTo>
                                  <a:pt x="2456" y="484"/>
                                </a:lnTo>
                                <a:lnTo>
                                  <a:pt x="2402" y="484"/>
                                </a:lnTo>
                                <a:lnTo>
                                  <a:pt x="2393" y="411"/>
                                </a:lnTo>
                                <a:lnTo>
                                  <a:pt x="2388" y="402"/>
                                </a:lnTo>
                                <a:lnTo>
                                  <a:pt x="2370" y="393"/>
                                </a:lnTo>
                                <a:lnTo>
                                  <a:pt x="2302" y="411"/>
                                </a:lnTo>
                                <a:lnTo>
                                  <a:pt x="2298" y="420"/>
                                </a:lnTo>
                                <a:lnTo>
                                  <a:pt x="2293" y="235"/>
                                </a:lnTo>
                                <a:lnTo>
                                  <a:pt x="2361" y="190"/>
                                </a:lnTo>
                                <a:lnTo>
                                  <a:pt x="2370" y="172"/>
                                </a:lnTo>
                                <a:lnTo>
                                  <a:pt x="2379" y="158"/>
                                </a:lnTo>
                                <a:lnTo>
                                  <a:pt x="2379" y="108"/>
                                </a:lnTo>
                                <a:lnTo>
                                  <a:pt x="2420" y="108"/>
                                </a:lnTo>
                                <a:lnTo>
                                  <a:pt x="2429" y="108"/>
                                </a:lnTo>
                                <a:lnTo>
                                  <a:pt x="2497" y="167"/>
                                </a:lnTo>
                                <a:lnTo>
                                  <a:pt x="2569" y="221"/>
                                </a:lnTo>
                                <a:lnTo>
                                  <a:pt x="2619" y="221"/>
                                </a:lnTo>
                                <a:lnTo>
                                  <a:pt x="2637" y="221"/>
                                </a:lnTo>
                                <a:lnTo>
                                  <a:pt x="2650" y="212"/>
                                </a:lnTo>
                                <a:lnTo>
                                  <a:pt x="2655" y="212"/>
                                </a:lnTo>
                                <a:lnTo>
                                  <a:pt x="2655" y="208"/>
                                </a:lnTo>
                                <a:lnTo>
                                  <a:pt x="2754" y="208"/>
                                </a:lnTo>
                                <a:lnTo>
                                  <a:pt x="2822" y="280"/>
                                </a:lnTo>
                                <a:lnTo>
                                  <a:pt x="2976" y="280"/>
                                </a:lnTo>
                                <a:lnTo>
                                  <a:pt x="2985" y="285"/>
                                </a:lnTo>
                                <a:lnTo>
                                  <a:pt x="2994" y="280"/>
                                </a:lnTo>
                                <a:lnTo>
                                  <a:pt x="2999" y="276"/>
                                </a:lnTo>
                                <a:lnTo>
                                  <a:pt x="3003" y="262"/>
                                </a:lnTo>
                                <a:lnTo>
                                  <a:pt x="3008" y="248"/>
                                </a:lnTo>
                                <a:lnTo>
                                  <a:pt x="3012" y="239"/>
                                </a:lnTo>
                                <a:lnTo>
                                  <a:pt x="3012" y="235"/>
                                </a:lnTo>
                                <a:lnTo>
                                  <a:pt x="3184" y="235"/>
                                </a:lnTo>
                                <a:lnTo>
                                  <a:pt x="3202" y="276"/>
                                </a:lnTo>
                                <a:lnTo>
                                  <a:pt x="3238" y="343"/>
                                </a:lnTo>
                                <a:lnTo>
                                  <a:pt x="3265" y="371"/>
                                </a:lnTo>
                                <a:lnTo>
                                  <a:pt x="3293" y="366"/>
                                </a:lnTo>
                                <a:lnTo>
                                  <a:pt x="3329" y="361"/>
                                </a:lnTo>
                                <a:lnTo>
                                  <a:pt x="3333" y="348"/>
                                </a:lnTo>
                                <a:lnTo>
                                  <a:pt x="3347" y="339"/>
                                </a:lnTo>
                                <a:lnTo>
                                  <a:pt x="3473" y="339"/>
                                </a:lnTo>
                                <a:lnTo>
                                  <a:pt x="3455" y="348"/>
                                </a:lnTo>
                                <a:lnTo>
                                  <a:pt x="3446" y="357"/>
                                </a:lnTo>
                                <a:lnTo>
                                  <a:pt x="3437" y="366"/>
                                </a:lnTo>
                                <a:lnTo>
                                  <a:pt x="3433" y="375"/>
                                </a:lnTo>
                                <a:lnTo>
                                  <a:pt x="3433" y="384"/>
                                </a:lnTo>
                                <a:lnTo>
                                  <a:pt x="3437" y="393"/>
                                </a:lnTo>
                                <a:lnTo>
                                  <a:pt x="3455" y="411"/>
                                </a:lnTo>
                                <a:lnTo>
                                  <a:pt x="3464" y="475"/>
                                </a:lnTo>
                                <a:lnTo>
                                  <a:pt x="3473" y="488"/>
                                </a:lnTo>
                                <a:lnTo>
                                  <a:pt x="3473" y="493"/>
                                </a:lnTo>
                                <a:lnTo>
                                  <a:pt x="3478" y="502"/>
                                </a:lnTo>
                                <a:lnTo>
                                  <a:pt x="3623" y="502"/>
                                </a:lnTo>
                                <a:lnTo>
                                  <a:pt x="3636" y="511"/>
                                </a:lnTo>
                                <a:lnTo>
                                  <a:pt x="3641" y="511"/>
                                </a:lnTo>
                                <a:lnTo>
                                  <a:pt x="3645" y="515"/>
                                </a:lnTo>
                                <a:lnTo>
                                  <a:pt x="3668" y="515"/>
                                </a:lnTo>
                                <a:lnTo>
                                  <a:pt x="3695" y="547"/>
                                </a:lnTo>
                                <a:lnTo>
                                  <a:pt x="3722" y="569"/>
                                </a:lnTo>
                                <a:lnTo>
                                  <a:pt x="3722" y="692"/>
                                </a:lnTo>
                                <a:lnTo>
                                  <a:pt x="3727" y="696"/>
                                </a:lnTo>
                                <a:lnTo>
                                  <a:pt x="3736" y="705"/>
                                </a:lnTo>
                                <a:lnTo>
                                  <a:pt x="3740" y="705"/>
                                </a:lnTo>
                                <a:lnTo>
                                  <a:pt x="3745" y="710"/>
                                </a:lnTo>
                                <a:lnTo>
                                  <a:pt x="3758" y="728"/>
                                </a:lnTo>
                                <a:lnTo>
                                  <a:pt x="3781" y="737"/>
                                </a:lnTo>
                                <a:lnTo>
                                  <a:pt x="3767" y="759"/>
                                </a:lnTo>
                                <a:lnTo>
                                  <a:pt x="3763" y="768"/>
                                </a:lnTo>
                                <a:lnTo>
                                  <a:pt x="3763" y="791"/>
                                </a:lnTo>
                                <a:lnTo>
                                  <a:pt x="3736" y="1144"/>
                                </a:lnTo>
                                <a:lnTo>
                                  <a:pt x="3736" y="1171"/>
                                </a:lnTo>
                                <a:lnTo>
                                  <a:pt x="3745" y="1193"/>
                                </a:lnTo>
                                <a:lnTo>
                                  <a:pt x="3754" y="1216"/>
                                </a:lnTo>
                                <a:lnTo>
                                  <a:pt x="3772" y="1230"/>
                                </a:lnTo>
                                <a:lnTo>
                                  <a:pt x="3763" y="1243"/>
                                </a:lnTo>
                                <a:lnTo>
                                  <a:pt x="3745" y="1266"/>
                                </a:lnTo>
                                <a:lnTo>
                                  <a:pt x="3745" y="1306"/>
                                </a:lnTo>
                                <a:lnTo>
                                  <a:pt x="3772" y="1334"/>
                                </a:lnTo>
                                <a:lnTo>
                                  <a:pt x="3799" y="1374"/>
                                </a:lnTo>
                                <a:lnTo>
                                  <a:pt x="3754" y="1469"/>
                                </a:lnTo>
                                <a:lnTo>
                                  <a:pt x="3736" y="1483"/>
                                </a:lnTo>
                                <a:lnTo>
                                  <a:pt x="3718" y="1501"/>
                                </a:lnTo>
                                <a:lnTo>
                                  <a:pt x="3709" y="1514"/>
                                </a:lnTo>
                                <a:lnTo>
                                  <a:pt x="3700" y="1528"/>
                                </a:lnTo>
                                <a:lnTo>
                                  <a:pt x="3700" y="1551"/>
                                </a:lnTo>
                                <a:lnTo>
                                  <a:pt x="3691" y="1573"/>
                                </a:lnTo>
                                <a:lnTo>
                                  <a:pt x="3691" y="1582"/>
                                </a:lnTo>
                                <a:lnTo>
                                  <a:pt x="3700" y="1596"/>
                                </a:lnTo>
                                <a:lnTo>
                                  <a:pt x="3713" y="1596"/>
                                </a:lnTo>
                                <a:lnTo>
                                  <a:pt x="3731" y="1605"/>
                                </a:lnTo>
                                <a:lnTo>
                                  <a:pt x="3709" y="1677"/>
                                </a:lnTo>
                                <a:lnTo>
                                  <a:pt x="3763" y="1754"/>
                                </a:lnTo>
                                <a:lnTo>
                                  <a:pt x="3763" y="1849"/>
                                </a:lnTo>
                                <a:lnTo>
                                  <a:pt x="3763" y="1858"/>
                                </a:lnTo>
                                <a:lnTo>
                                  <a:pt x="3763" y="1876"/>
                                </a:lnTo>
                                <a:lnTo>
                                  <a:pt x="3776" y="1885"/>
                                </a:lnTo>
                                <a:lnTo>
                                  <a:pt x="3781" y="1899"/>
                                </a:lnTo>
                                <a:lnTo>
                                  <a:pt x="3781" y="1921"/>
                                </a:lnTo>
                                <a:lnTo>
                                  <a:pt x="3767" y="1944"/>
                                </a:lnTo>
                                <a:lnTo>
                                  <a:pt x="3763" y="1967"/>
                                </a:lnTo>
                                <a:lnTo>
                                  <a:pt x="3749" y="1976"/>
                                </a:lnTo>
                                <a:lnTo>
                                  <a:pt x="3745" y="1989"/>
                                </a:lnTo>
                                <a:lnTo>
                                  <a:pt x="3736" y="2012"/>
                                </a:lnTo>
                                <a:lnTo>
                                  <a:pt x="3736" y="2034"/>
                                </a:lnTo>
                                <a:lnTo>
                                  <a:pt x="3736" y="2048"/>
                                </a:lnTo>
                                <a:lnTo>
                                  <a:pt x="3790" y="2048"/>
                                </a:lnTo>
                                <a:lnTo>
                                  <a:pt x="3871" y="1949"/>
                                </a:lnTo>
                                <a:lnTo>
                                  <a:pt x="3917" y="1980"/>
                                </a:lnTo>
                                <a:lnTo>
                                  <a:pt x="3962" y="2003"/>
                                </a:lnTo>
                                <a:lnTo>
                                  <a:pt x="3944" y="2021"/>
                                </a:lnTo>
                                <a:lnTo>
                                  <a:pt x="3930" y="2075"/>
                                </a:lnTo>
                                <a:lnTo>
                                  <a:pt x="3926" y="2111"/>
                                </a:lnTo>
                                <a:lnTo>
                                  <a:pt x="3908" y="2116"/>
                                </a:lnTo>
                                <a:lnTo>
                                  <a:pt x="3903" y="2116"/>
                                </a:lnTo>
                                <a:lnTo>
                                  <a:pt x="3899" y="2111"/>
                                </a:lnTo>
                                <a:lnTo>
                                  <a:pt x="3890" y="2120"/>
                                </a:lnTo>
                                <a:lnTo>
                                  <a:pt x="3880" y="2120"/>
                                </a:lnTo>
                                <a:lnTo>
                                  <a:pt x="3876" y="2120"/>
                                </a:lnTo>
                                <a:lnTo>
                                  <a:pt x="3871" y="2111"/>
                                </a:lnTo>
                                <a:lnTo>
                                  <a:pt x="3862" y="2129"/>
                                </a:lnTo>
                                <a:lnTo>
                                  <a:pt x="3844" y="2166"/>
                                </a:lnTo>
                                <a:lnTo>
                                  <a:pt x="3835" y="2184"/>
                                </a:lnTo>
                                <a:lnTo>
                                  <a:pt x="3817" y="2211"/>
                                </a:lnTo>
                                <a:lnTo>
                                  <a:pt x="3817" y="2220"/>
                                </a:lnTo>
                                <a:lnTo>
                                  <a:pt x="3822" y="2229"/>
                                </a:lnTo>
                                <a:lnTo>
                                  <a:pt x="3826" y="2233"/>
                                </a:lnTo>
                                <a:lnTo>
                                  <a:pt x="3835" y="2238"/>
                                </a:lnTo>
                                <a:lnTo>
                                  <a:pt x="3853" y="2256"/>
                                </a:lnTo>
                                <a:lnTo>
                                  <a:pt x="3862" y="2274"/>
                                </a:lnTo>
                                <a:lnTo>
                                  <a:pt x="3745" y="2392"/>
                                </a:lnTo>
                                <a:lnTo>
                                  <a:pt x="3731" y="2392"/>
                                </a:lnTo>
                                <a:lnTo>
                                  <a:pt x="3677" y="2432"/>
                                </a:lnTo>
                                <a:lnTo>
                                  <a:pt x="3654" y="2446"/>
                                </a:lnTo>
                                <a:lnTo>
                                  <a:pt x="3632" y="2464"/>
                                </a:lnTo>
                                <a:lnTo>
                                  <a:pt x="3614" y="2469"/>
                                </a:lnTo>
                                <a:lnTo>
                                  <a:pt x="3600" y="2473"/>
                                </a:lnTo>
                                <a:lnTo>
                                  <a:pt x="3564" y="2473"/>
                                </a:lnTo>
                                <a:lnTo>
                                  <a:pt x="3564" y="2473"/>
                                </a:lnTo>
                                <a:lnTo>
                                  <a:pt x="3528" y="2473"/>
                                </a:lnTo>
                                <a:lnTo>
                                  <a:pt x="3523" y="2473"/>
                                </a:lnTo>
                                <a:lnTo>
                                  <a:pt x="3510" y="2473"/>
                                </a:lnTo>
                                <a:lnTo>
                                  <a:pt x="3492" y="2469"/>
                                </a:lnTo>
                                <a:lnTo>
                                  <a:pt x="3455" y="2446"/>
                                </a:lnTo>
                                <a:lnTo>
                                  <a:pt x="3428" y="2437"/>
                                </a:lnTo>
                                <a:lnTo>
                                  <a:pt x="3374" y="2469"/>
                                </a:lnTo>
                                <a:lnTo>
                                  <a:pt x="3329" y="2500"/>
                                </a:lnTo>
                                <a:lnTo>
                                  <a:pt x="3329" y="2523"/>
                                </a:lnTo>
                                <a:lnTo>
                                  <a:pt x="3347" y="2627"/>
                                </a:lnTo>
                                <a:lnTo>
                                  <a:pt x="3347" y="2717"/>
                                </a:lnTo>
                                <a:lnTo>
                                  <a:pt x="3311" y="2731"/>
                                </a:lnTo>
                                <a:lnTo>
                                  <a:pt x="3274" y="2753"/>
                                </a:lnTo>
                                <a:lnTo>
                                  <a:pt x="3274" y="2762"/>
                                </a:lnTo>
                                <a:lnTo>
                                  <a:pt x="3320" y="2799"/>
                                </a:lnTo>
                                <a:lnTo>
                                  <a:pt x="3320" y="2808"/>
                                </a:lnTo>
                                <a:lnTo>
                                  <a:pt x="3320" y="2817"/>
                                </a:lnTo>
                                <a:lnTo>
                                  <a:pt x="3320" y="2835"/>
                                </a:lnTo>
                                <a:lnTo>
                                  <a:pt x="3329" y="2862"/>
                                </a:lnTo>
                                <a:lnTo>
                                  <a:pt x="3274" y="2862"/>
                                </a:lnTo>
                                <a:lnTo>
                                  <a:pt x="3274" y="2934"/>
                                </a:lnTo>
                                <a:lnTo>
                                  <a:pt x="3315" y="2979"/>
                                </a:lnTo>
                                <a:lnTo>
                                  <a:pt x="3356" y="3052"/>
                                </a:lnTo>
                                <a:lnTo>
                                  <a:pt x="3338" y="3052"/>
                                </a:lnTo>
                                <a:lnTo>
                                  <a:pt x="3306" y="3065"/>
                                </a:lnTo>
                                <a:lnTo>
                                  <a:pt x="3202" y="3088"/>
                                </a:lnTo>
                                <a:lnTo>
                                  <a:pt x="3184" y="3088"/>
                                </a:lnTo>
                                <a:lnTo>
                                  <a:pt x="3148" y="3097"/>
                                </a:lnTo>
                                <a:lnTo>
                                  <a:pt x="3112" y="3106"/>
                                </a:lnTo>
                                <a:lnTo>
                                  <a:pt x="3085" y="3115"/>
                                </a:lnTo>
                                <a:lnTo>
                                  <a:pt x="2971" y="3178"/>
                                </a:lnTo>
                                <a:lnTo>
                                  <a:pt x="2840" y="3206"/>
                                </a:lnTo>
                                <a:lnTo>
                                  <a:pt x="2741" y="3386"/>
                                </a:lnTo>
                                <a:lnTo>
                                  <a:pt x="2745" y="3395"/>
                                </a:lnTo>
                                <a:lnTo>
                                  <a:pt x="2754" y="3409"/>
                                </a:lnTo>
                                <a:lnTo>
                                  <a:pt x="2768" y="3459"/>
                                </a:lnTo>
                                <a:lnTo>
                                  <a:pt x="2763" y="3468"/>
                                </a:lnTo>
                                <a:lnTo>
                                  <a:pt x="2759" y="3477"/>
                                </a:lnTo>
                                <a:lnTo>
                                  <a:pt x="2754" y="3495"/>
                                </a:lnTo>
                                <a:lnTo>
                                  <a:pt x="2750" y="3513"/>
                                </a:lnTo>
                                <a:lnTo>
                                  <a:pt x="2705" y="3540"/>
                                </a:lnTo>
                                <a:lnTo>
                                  <a:pt x="2682" y="3554"/>
                                </a:lnTo>
                                <a:lnTo>
                                  <a:pt x="2659" y="3576"/>
                                </a:lnTo>
                                <a:lnTo>
                                  <a:pt x="2659" y="3820"/>
                                </a:lnTo>
                                <a:lnTo>
                                  <a:pt x="2641" y="3820"/>
                                </a:lnTo>
                                <a:lnTo>
                                  <a:pt x="2560" y="3848"/>
                                </a:lnTo>
                                <a:lnTo>
                                  <a:pt x="2551" y="3866"/>
                                </a:lnTo>
                                <a:lnTo>
                                  <a:pt x="2524" y="3902"/>
                                </a:lnTo>
                                <a:lnTo>
                                  <a:pt x="2460" y="3902"/>
                                </a:lnTo>
                                <a:lnTo>
                                  <a:pt x="2388" y="4065"/>
                                </a:lnTo>
                                <a:lnTo>
                                  <a:pt x="2510" y="4178"/>
                                </a:lnTo>
                                <a:lnTo>
                                  <a:pt x="2551" y="4227"/>
                                </a:lnTo>
                                <a:lnTo>
                                  <a:pt x="2533" y="4254"/>
                                </a:lnTo>
                                <a:lnTo>
                                  <a:pt x="2528" y="4268"/>
                                </a:lnTo>
                                <a:lnTo>
                                  <a:pt x="2506" y="4313"/>
                                </a:lnTo>
                                <a:lnTo>
                                  <a:pt x="2433" y="4399"/>
                                </a:lnTo>
                                <a:lnTo>
                                  <a:pt x="2460" y="4431"/>
                                </a:lnTo>
                                <a:lnTo>
                                  <a:pt x="2479" y="4472"/>
                                </a:lnTo>
                                <a:lnTo>
                                  <a:pt x="2379" y="4535"/>
                                </a:lnTo>
                                <a:lnTo>
                                  <a:pt x="2370" y="4598"/>
                                </a:lnTo>
                                <a:lnTo>
                                  <a:pt x="2361" y="4598"/>
                                </a:lnTo>
                                <a:lnTo>
                                  <a:pt x="2347" y="4607"/>
                                </a:lnTo>
                                <a:lnTo>
                                  <a:pt x="2329" y="4607"/>
                                </a:lnTo>
                                <a:lnTo>
                                  <a:pt x="2329" y="4607"/>
                                </a:lnTo>
                                <a:lnTo>
                                  <a:pt x="2316" y="4612"/>
                                </a:lnTo>
                                <a:lnTo>
                                  <a:pt x="2275" y="4616"/>
                                </a:lnTo>
                                <a:lnTo>
                                  <a:pt x="2252" y="4621"/>
                                </a:lnTo>
                                <a:lnTo>
                                  <a:pt x="2234" y="4634"/>
                                </a:lnTo>
                                <a:lnTo>
                                  <a:pt x="2230" y="4639"/>
                                </a:lnTo>
                                <a:lnTo>
                                  <a:pt x="2230" y="4639"/>
                                </a:lnTo>
                                <a:lnTo>
                                  <a:pt x="2230" y="4648"/>
                                </a:lnTo>
                                <a:lnTo>
                                  <a:pt x="2221" y="4661"/>
                                </a:lnTo>
                                <a:lnTo>
                                  <a:pt x="2189" y="4680"/>
                                </a:lnTo>
                                <a:lnTo>
                                  <a:pt x="2189" y="4680"/>
                                </a:lnTo>
                                <a:lnTo>
                                  <a:pt x="2171" y="4680"/>
                                </a:lnTo>
                                <a:lnTo>
                                  <a:pt x="2153" y="4684"/>
                                </a:lnTo>
                                <a:lnTo>
                                  <a:pt x="2130" y="4684"/>
                                </a:lnTo>
                                <a:lnTo>
                                  <a:pt x="2103" y="4689"/>
                                </a:lnTo>
                                <a:lnTo>
                                  <a:pt x="2139" y="4793"/>
                                </a:lnTo>
                                <a:lnTo>
                                  <a:pt x="2126" y="4802"/>
                                </a:lnTo>
                                <a:lnTo>
                                  <a:pt x="2121" y="4833"/>
                                </a:lnTo>
                                <a:lnTo>
                                  <a:pt x="2126" y="4851"/>
                                </a:lnTo>
                                <a:lnTo>
                                  <a:pt x="2162" y="4924"/>
                                </a:lnTo>
                                <a:lnTo>
                                  <a:pt x="2176" y="4928"/>
                                </a:lnTo>
                                <a:lnTo>
                                  <a:pt x="2185" y="4942"/>
                                </a:lnTo>
                                <a:lnTo>
                                  <a:pt x="2194" y="4960"/>
                                </a:lnTo>
                                <a:lnTo>
                                  <a:pt x="2198" y="4978"/>
                                </a:lnTo>
                                <a:lnTo>
                                  <a:pt x="2203" y="4982"/>
                                </a:lnTo>
                                <a:lnTo>
                                  <a:pt x="2216" y="4992"/>
                                </a:lnTo>
                                <a:lnTo>
                                  <a:pt x="2252" y="5001"/>
                                </a:lnTo>
                                <a:lnTo>
                                  <a:pt x="2266" y="5001"/>
                                </a:lnTo>
                                <a:lnTo>
                                  <a:pt x="2293" y="5014"/>
                                </a:lnTo>
                                <a:lnTo>
                                  <a:pt x="2307" y="5032"/>
                                </a:lnTo>
                                <a:lnTo>
                                  <a:pt x="2293" y="5082"/>
                                </a:lnTo>
                                <a:lnTo>
                                  <a:pt x="2289" y="5141"/>
                                </a:lnTo>
                                <a:lnTo>
                                  <a:pt x="2280" y="5141"/>
                                </a:lnTo>
                                <a:lnTo>
                                  <a:pt x="2275" y="5150"/>
                                </a:lnTo>
                                <a:lnTo>
                                  <a:pt x="2261" y="5163"/>
                                </a:lnTo>
                                <a:lnTo>
                                  <a:pt x="2252" y="5186"/>
                                </a:lnTo>
                                <a:lnTo>
                                  <a:pt x="2189" y="5204"/>
                                </a:lnTo>
                                <a:lnTo>
                                  <a:pt x="2013" y="5290"/>
                                </a:lnTo>
                                <a:lnTo>
                                  <a:pt x="2026" y="5303"/>
                                </a:lnTo>
                                <a:lnTo>
                                  <a:pt x="2035" y="5326"/>
                                </a:lnTo>
                                <a:lnTo>
                                  <a:pt x="2040" y="5349"/>
                                </a:lnTo>
                                <a:lnTo>
                                  <a:pt x="2035" y="5380"/>
                                </a:lnTo>
                                <a:lnTo>
                                  <a:pt x="1963" y="5385"/>
                                </a:lnTo>
                                <a:lnTo>
                                  <a:pt x="1945" y="5371"/>
                                </a:lnTo>
                                <a:lnTo>
                                  <a:pt x="1927" y="5362"/>
                                </a:lnTo>
                                <a:lnTo>
                                  <a:pt x="1909" y="5358"/>
                                </a:lnTo>
                                <a:lnTo>
                                  <a:pt x="1895" y="5358"/>
                                </a:lnTo>
                                <a:lnTo>
                                  <a:pt x="1891" y="5371"/>
                                </a:lnTo>
                                <a:lnTo>
                                  <a:pt x="1882" y="5394"/>
                                </a:lnTo>
                                <a:lnTo>
                                  <a:pt x="1854" y="5448"/>
                                </a:lnTo>
                                <a:lnTo>
                                  <a:pt x="1809" y="5421"/>
                                </a:lnTo>
                                <a:lnTo>
                                  <a:pt x="1773" y="5385"/>
                                </a:lnTo>
                                <a:lnTo>
                                  <a:pt x="1755" y="5385"/>
                                </a:lnTo>
                                <a:lnTo>
                                  <a:pt x="1732" y="5407"/>
                                </a:lnTo>
                                <a:lnTo>
                                  <a:pt x="1728" y="5430"/>
                                </a:lnTo>
                                <a:lnTo>
                                  <a:pt x="1723" y="5493"/>
                                </a:lnTo>
                                <a:lnTo>
                                  <a:pt x="1710" y="5566"/>
                                </a:lnTo>
                                <a:lnTo>
                                  <a:pt x="1705" y="5566"/>
                                </a:lnTo>
                                <a:lnTo>
                                  <a:pt x="1696" y="5579"/>
                                </a:lnTo>
                                <a:lnTo>
                                  <a:pt x="1687" y="5593"/>
                                </a:lnTo>
                                <a:lnTo>
                                  <a:pt x="1674" y="5611"/>
                                </a:lnTo>
                                <a:lnTo>
                                  <a:pt x="1701" y="5692"/>
                                </a:lnTo>
                                <a:lnTo>
                                  <a:pt x="1696" y="5706"/>
                                </a:lnTo>
                                <a:lnTo>
                                  <a:pt x="1701" y="5719"/>
                                </a:lnTo>
                                <a:lnTo>
                                  <a:pt x="1710" y="5733"/>
                                </a:lnTo>
                                <a:lnTo>
                                  <a:pt x="1723" y="5747"/>
                                </a:lnTo>
                                <a:lnTo>
                                  <a:pt x="1696" y="5774"/>
                                </a:lnTo>
                                <a:lnTo>
                                  <a:pt x="1669" y="5819"/>
                                </a:lnTo>
                                <a:lnTo>
                                  <a:pt x="1651" y="5846"/>
                                </a:lnTo>
                                <a:lnTo>
                                  <a:pt x="1624" y="5923"/>
                                </a:lnTo>
                                <a:lnTo>
                                  <a:pt x="1615" y="5977"/>
                                </a:lnTo>
                                <a:lnTo>
                                  <a:pt x="1615" y="5982"/>
                                </a:lnTo>
                                <a:lnTo>
                                  <a:pt x="1615" y="5986"/>
                                </a:lnTo>
                                <a:lnTo>
                                  <a:pt x="1615" y="6009"/>
                                </a:lnTo>
                                <a:lnTo>
                                  <a:pt x="1615" y="6018"/>
                                </a:lnTo>
                                <a:lnTo>
                                  <a:pt x="1615" y="6031"/>
                                </a:lnTo>
                                <a:lnTo>
                                  <a:pt x="1610" y="6063"/>
                                </a:lnTo>
                                <a:lnTo>
                                  <a:pt x="1601" y="6063"/>
                                </a:lnTo>
                                <a:lnTo>
                                  <a:pt x="1588" y="6072"/>
                                </a:lnTo>
                                <a:lnTo>
                                  <a:pt x="1569" y="6077"/>
                                </a:lnTo>
                                <a:lnTo>
                                  <a:pt x="1547" y="6090"/>
                                </a:lnTo>
                                <a:lnTo>
                                  <a:pt x="1538" y="6090"/>
                                </a:lnTo>
                                <a:lnTo>
                                  <a:pt x="1533" y="6099"/>
                                </a:lnTo>
                                <a:lnTo>
                                  <a:pt x="1511" y="6131"/>
                                </a:lnTo>
                                <a:lnTo>
                                  <a:pt x="1502" y="6163"/>
                                </a:lnTo>
                                <a:lnTo>
                                  <a:pt x="1411" y="6212"/>
                                </a:lnTo>
                                <a:lnTo>
                                  <a:pt x="1393" y="6235"/>
                                </a:lnTo>
                                <a:lnTo>
                                  <a:pt x="1380" y="6267"/>
                                </a:lnTo>
                                <a:lnTo>
                                  <a:pt x="1375" y="6307"/>
                                </a:lnTo>
                                <a:lnTo>
                                  <a:pt x="1827" y="6520"/>
                                </a:lnTo>
                                <a:lnTo>
                                  <a:pt x="1827" y="6524"/>
                                </a:lnTo>
                                <a:lnTo>
                                  <a:pt x="1836" y="6533"/>
                                </a:lnTo>
                                <a:lnTo>
                                  <a:pt x="1854" y="6579"/>
                                </a:lnTo>
                                <a:lnTo>
                                  <a:pt x="1845" y="6606"/>
                                </a:lnTo>
                                <a:lnTo>
                                  <a:pt x="1845" y="6610"/>
                                </a:lnTo>
                                <a:lnTo>
                                  <a:pt x="1841" y="6610"/>
                                </a:lnTo>
                                <a:lnTo>
                                  <a:pt x="1841" y="6615"/>
                                </a:lnTo>
                                <a:lnTo>
                                  <a:pt x="1836" y="6633"/>
                                </a:lnTo>
                                <a:lnTo>
                                  <a:pt x="1814" y="6633"/>
                                </a:lnTo>
                                <a:lnTo>
                                  <a:pt x="1800" y="6646"/>
                                </a:lnTo>
                                <a:lnTo>
                                  <a:pt x="1787" y="6664"/>
                                </a:lnTo>
                                <a:lnTo>
                                  <a:pt x="1778" y="6687"/>
                                </a:lnTo>
                                <a:lnTo>
                                  <a:pt x="1764" y="6678"/>
                                </a:lnTo>
                                <a:lnTo>
                                  <a:pt x="1759" y="6678"/>
                                </a:lnTo>
                                <a:lnTo>
                                  <a:pt x="1755" y="6678"/>
                                </a:lnTo>
                                <a:lnTo>
                                  <a:pt x="1728" y="6669"/>
                                </a:lnTo>
                                <a:lnTo>
                                  <a:pt x="1710" y="6669"/>
                                </a:lnTo>
                                <a:lnTo>
                                  <a:pt x="1710" y="6669"/>
                                </a:lnTo>
                                <a:lnTo>
                                  <a:pt x="1692" y="6669"/>
                                </a:lnTo>
                                <a:lnTo>
                                  <a:pt x="1683" y="6664"/>
                                </a:lnTo>
                                <a:lnTo>
                                  <a:pt x="1674" y="6660"/>
                                </a:lnTo>
                                <a:lnTo>
                                  <a:pt x="1651" y="6651"/>
                                </a:lnTo>
                                <a:lnTo>
                                  <a:pt x="1642" y="6637"/>
                                </a:lnTo>
                                <a:lnTo>
                                  <a:pt x="1628" y="6633"/>
                                </a:lnTo>
                                <a:lnTo>
                                  <a:pt x="1610" y="6624"/>
                                </a:lnTo>
                                <a:lnTo>
                                  <a:pt x="1583" y="6624"/>
                                </a:lnTo>
                                <a:lnTo>
                                  <a:pt x="1583" y="6778"/>
                                </a:lnTo>
                                <a:lnTo>
                                  <a:pt x="1588" y="6791"/>
                                </a:lnTo>
                                <a:lnTo>
                                  <a:pt x="1597" y="6832"/>
                                </a:lnTo>
                                <a:lnTo>
                                  <a:pt x="1579" y="6836"/>
                                </a:lnTo>
                                <a:lnTo>
                                  <a:pt x="1524" y="6859"/>
                                </a:lnTo>
                                <a:lnTo>
                                  <a:pt x="1493" y="6881"/>
                                </a:lnTo>
                                <a:lnTo>
                                  <a:pt x="1511" y="6881"/>
                                </a:lnTo>
                                <a:lnTo>
                                  <a:pt x="1551" y="6891"/>
                                </a:lnTo>
                                <a:lnTo>
                                  <a:pt x="1569" y="6904"/>
                                </a:lnTo>
                                <a:lnTo>
                                  <a:pt x="1579" y="6913"/>
                                </a:lnTo>
                                <a:lnTo>
                                  <a:pt x="1592" y="6927"/>
                                </a:lnTo>
                                <a:lnTo>
                                  <a:pt x="1610" y="6967"/>
                                </a:lnTo>
                                <a:lnTo>
                                  <a:pt x="1592" y="6967"/>
                                </a:lnTo>
                                <a:lnTo>
                                  <a:pt x="1560" y="6976"/>
                                </a:lnTo>
                                <a:lnTo>
                                  <a:pt x="1538" y="6985"/>
                                </a:lnTo>
                                <a:lnTo>
                                  <a:pt x="1538" y="7031"/>
                                </a:lnTo>
                                <a:lnTo>
                                  <a:pt x="1538" y="7031"/>
                                </a:lnTo>
                                <a:lnTo>
                                  <a:pt x="1538" y="7067"/>
                                </a:lnTo>
                                <a:lnTo>
                                  <a:pt x="1502" y="7076"/>
                                </a:lnTo>
                                <a:lnTo>
                                  <a:pt x="1475" y="7094"/>
                                </a:lnTo>
                                <a:lnTo>
                                  <a:pt x="1447" y="7121"/>
                                </a:lnTo>
                                <a:lnTo>
                                  <a:pt x="1429" y="7157"/>
                                </a:lnTo>
                                <a:lnTo>
                                  <a:pt x="1456" y="7166"/>
                                </a:lnTo>
                                <a:lnTo>
                                  <a:pt x="1488" y="7184"/>
                                </a:lnTo>
                                <a:lnTo>
                                  <a:pt x="1542" y="7248"/>
                                </a:lnTo>
                                <a:lnTo>
                                  <a:pt x="1520" y="7293"/>
                                </a:lnTo>
                                <a:lnTo>
                                  <a:pt x="1515" y="7316"/>
                                </a:lnTo>
                                <a:lnTo>
                                  <a:pt x="1465" y="7383"/>
                                </a:lnTo>
                                <a:lnTo>
                                  <a:pt x="1465" y="7397"/>
                                </a:lnTo>
                                <a:lnTo>
                                  <a:pt x="1475" y="7415"/>
                                </a:lnTo>
                                <a:lnTo>
                                  <a:pt x="1484" y="7429"/>
                                </a:lnTo>
                                <a:lnTo>
                                  <a:pt x="1502" y="7442"/>
                                </a:lnTo>
                                <a:lnTo>
                                  <a:pt x="1579" y="7447"/>
                                </a:lnTo>
                                <a:lnTo>
                                  <a:pt x="1579" y="7682"/>
                                </a:lnTo>
                                <a:lnTo>
                                  <a:pt x="1583" y="7695"/>
                                </a:lnTo>
                                <a:lnTo>
                                  <a:pt x="1597" y="7722"/>
                                </a:lnTo>
                                <a:lnTo>
                                  <a:pt x="1610" y="7732"/>
                                </a:lnTo>
                                <a:lnTo>
                                  <a:pt x="1628" y="7741"/>
                                </a:lnTo>
                                <a:lnTo>
                                  <a:pt x="1655" y="7732"/>
                                </a:lnTo>
                                <a:lnTo>
                                  <a:pt x="1660" y="7727"/>
                                </a:lnTo>
                                <a:lnTo>
                                  <a:pt x="1669" y="7718"/>
                                </a:lnTo>
                                <a:lnTo>
                                  <a:pt x="1683" y="7709"/>
                                </a:lnTo>
                                <a:lnTo>
                                  <a:pt x="1800" y="7709"/>
                                </a:lnTo>
                                <a:lnTo>
                                  <a:pt x="1809" y="7695"/>
                                </a:lnTo>
                                <a:lnTo>
                                  <a:pt x="1850" y="7682"/>
                                </a:lnTo>
                                <a:lnTo>
                                  <a:pt x="1882" y="7682"/>
                                </a:lnTo>
                                <a:lnTo>
                                  <a:pt x="1900" y="7691"/>
                                </a:lnTo>
                                <a:lnTo>
                                  <a:pt x="1904" y="7695"/>
                                </a:lnTo>
                                <a:lnTo>
                                  <a:pt x="1913" y="7704"/>
                                </a:lnTo>
                                <a:lnTo>
                                  <a:pt x="1927" y="7722"/>
                                </a:lnTo>
                                <a:lnTo>
                                  <a:pt x="1936" y="7750"/>
                                </a:lnTo>
                                <a:lnTo>
                                  <a:pt x="1927" y="7777"/>
                                </a:lnTo>
                                <a:lnTo>
                                  <a:pt x="1918" y="7813"/>
                                </a:lnTo>
                                <a:lnTo>
                                  <a:pt x="1963" y="7854"/>
                                </a:lnTo>
                                <a:lnTo>
                                  <a:pt x="1963" y="7863"/>
                                </a:lnTo>
                                <a:lnTo>
                                  <a:pt x="1981" y="7926"/>
                                </a:lnTo>
                                <a:lnTo>
                                  <a:pt x="2044" y="8025"/>
                                </a:lnTo>
                                <a:lnTo>
                                  <a:pt x="2044" y="8034"/>
                                </a:lnTo>
                                <a:lnTo>
                                  <a:pt x="2049" y="8044"/>
                                </a:lnTo>
                                <a:lnTo>
                                  <a:pt x="2062" y="8066"/>
                                </a:lnTo>
                                <a:lnTo>
                                  <a:pt x="2076" y="8080"/>
                                </a:lnTo>
                                <a:lnTo>
                                  <a:pt x="2099" y="8098"/>
                                </a:lnTo>
                                <a:lnTo>
                                  <a:pt x="2112" y="8098"/>
                                </a:lnTo>
                                <a:lnTo>
                                  <a:pt x="2126" y="8107"/>
                                </a:lnTo>
                                <a:lnTo>
                                  <a:pt x="2153" y="8134"/>
                                </a:lnTo>
                                <a:lnTo>
                                  <a:pt x="2153" y="8224"/>
                                </a:lnTo>
                                <a:lnTo>
                                  <a:pt x="2148" y="8265"/>
                                </a:lnTo>
                                <a:lnTo>
                                  <a:pt x="2148" y="8283"/>
                                </a:lnTo>
                                <a:lnTo>
                                  <a:pt x="2162" y="8306"/>
                                </a:lnTo>
                                <a:lnTo>
                                  <a:pt x="2166" y="8310"/>
                                </a:lnTo>
                                <a:lnTo>
                                  <a:pt x="2180" y="8319"/>
                                </a:lnTo>
                                <a:lnTo>
                                  <a:pt x="2216" y="8333"/>
                                </a:lnTo>
                                <a:lnTo>
                                  <a:pt x="2234" y="8333"/>
                                </a:lnTo>
                                <a:lnTo>
                                  <a:pt x="2266" y="8333"/>
                                </a:lnTo>
                                <a:lnTo>
                                  <a:pt x="2280" y="8333"/>
                                </a:lnTo>
                                <a:lnTo>
                                  <a:pt x="2284" y="8396"/>
                                </a:lnTo>
                                <a:lnTo>
                                  <a:pt x="2280" y="8460"/>
                                </a:lnTo>
                                <a:lnTo>
                                  <a:pt x="2248" y="8559"/>
                                </a:lnTo>
                                <a:lnTo>
                                  <a:pt x="2230" y="8595"/>
                                </a:lnTo>
                                <a:lnTo>
                                  <a:pt x="2230" y="8613"/>
                                </a:lnTo>
                                <a:lnTo>
                                  <a:pt x="2230" y="8631"/>
                                </a:lnTo>
                                <a:lnTo>
                                  <a:pt x="2234" y="8636"/>
                                </a:lnTo>
                                <a:lnTo>
                                  <a:pt x="2243" y="8640"/>
                                </a:lnTo>
                                <a:lnTo>
                                  <a:pt x="2252" y="8645"/>
                                </a:lnTo>
                                <a:lnTo>
                                  <a:pt x="2270" y="8645"/>
                                </a:lnTo>
                                <a:lnTo>
                                  <a:pt x="2402" y="8681"/>
                                </a:lnTo>
                                <a:lnTo>
                                  <a:pt x="2411" y="8677"/>
                                </a:lnTo>
                                <a:lnTo>
                                  <a:pt x="2442" y="8667"/>
                                </a:lnTo>
                                <a:lnTo>
                                  <a:pt x="2469" y="8658"/>
                                </a:lnTo>
                                <a:lnTo>
                                  <a:pt x="2497" y="8640"/>
                                </a:lnTo>
                                <a:lnTo>
                                  <a:pt x="2564" y="8618"/>
                                </a:lnTo>
                                <a:lnTo>
                                  <a:pt x="2605" y="8613"/>
                                </a:lnTo>
                                <a:lnTo>
                                  <a:pt x="2605" y="8613"/>
                                </a:lnTo>
                                <a:lnTo>
                                  <a:pt x="2659" y="8636"/>
                                </a:lnTo>
                                <a:lnTo>
                                  <a:pt x="2668" y="8640"/>
                                </a:lnTo>
                                <a:lnTo>
                                  <a:pt x="2682" y="8645"/>
                                </a:lnTo>
                                <a:lnTo>
                                  <a:pt x="2705" y="8663"/>
                                </a:lnTo>
                                <a:lnTo>
                                  <a:pt x="2723" y="8686"/>
                                </a:lnTo>
                                <a:lnTo>
                                  <a:pt x="2736" y="8717"/>
                                </a:lnTo>
                                <a:lnTo>
                                  <a:pt x="2696" y="8758"/>
                                </a:lnTo>
                                <a:lnTo>
                                  <a:pt x="2687" y="8767"/>
                                </a:lnTo>
                                <a:lnTo>
                                  <a:pt x="2691" y="8781"/>
                                </a:lnTo>
                                <a:lnTo>
                                  <a:pt x="2696" y="8794"/>
                                </a:lnTo>
                                <a:lnTo>
                                  <a:pt x="2705" y="8812"/>
                                </a:lnTo>
                                <a:lnTo>
                                  <a:pt x="2759" y="8830"/>
                                </a:lnTo>
                                <a:lnTo>
                                  <a:pt x="2763" y="8835"/>
                                </a:lnTo>
                                <a:lnTo>
                                  <a:pt x="2795" y="8875"/>
                                </a:lnTo>
                                <a:lnTo>
                                  <a:pt x="2700" y="8970"/>
                                </a:lnTo>
                                <a:lnTo>
                                  <a:pt x="2659" y="9002"/>
                                </a:lnTo>
                                <a:lnTo>
                                  <a:pt x="2623" y="9038"/>
                                </a:lnTo>
                                <a:lnTo>
                                  <a:pt x="2605" y="9093"/>
                                </a:lnTo>
                                <a:lnTo>
                                  <a:pt x="2578" y="9120"/>
                                </a:lnTo>
                                <a:lnTo>
                                  <a:pt x="2560" y="9156"/>
                                </a:lnTo>
                                <a:lnTo>
                                  <a:pt x="2560" y="9197"/>
                                </a:lnTo>
                                <a:lnTo>
                                  <a:pt x="2596" y="9355"/>
                                </a:lnTo>
                                <a:lnTo>
                                  <a:pt x="2714" y="9355"/>
                                </a:lnTo>
                                <a:lnTo>
                                  <a:pt x="2723" y="9355"/>
                                </a:lnTo>
                                <a:lnTo>
                                  <a:pt x="2736" y="9364"/>
                                </a:lnTo>
                                <a:lnTo>
                                  <a:pt x="2750" y="9373"/>
                                </a:lnTo>
                                <a:lnTo>
                                  <a:pt x="2786" y="9423"/>
                                </a:lnTo>
                                <a:lnTo>
                                  <a:pt x="2804" y="9445"/>
                                </a:lnTo>
                                <a:lnTo>
                                  <a:pt x="2813" y="9441"/>
                                </a:lnTo>
                                <a:lnTo>
                                  <a:pt x="2827" y="9441"/>
                                </a:lnTo>
                                <a:lnTo>
                                  <a:pt x="2840" y="9432"/>
                                </a:lnTo>
                                <a:lnTo>
                                  <a:pt x="2867" y="9427"/>
                                </a:lnTo>
                                <a:lnTo>
                                  <a:pt x="2926" y="9427"/>
                                </a:lnTo>
                                <a:lnTo>
                                  <a:pt x="2976" y="9445"/>
                                </a:lnTo>
                                <a:lnTo>
                                  <a:pt x="2980" y="9445"/>
                                </a:lnTo>
                                <a:lnTo>
                                  <a:pt x="3008" y="9495"/>
                                </a:lnTo>
                                <a:lnTo>
                                  <a:pt x="2990" y="9508"/>
                                </a:lnTo>
                                <a:lnTo>
                                  <a:pt x="2962" y="9540"/>
                                </a:lnTo>
                                <a:lnTo>
                                  <a:pt x="2958" y="9558"/>
                                </a:lnTo>
                                <a:lnTo>
                                  <a:pt x="2953" y="9563"/>
                                </a:lnTo>
                                <a:lnTo>
                                  <a:pt x="2949" y="9572"/>
                                </a:lnTo>
                                <a:lnTo>
                                  <a:pt x="2940" y="9590"/>
                                </a:lnTo>
                                <a:lnTo>
                                  <a:pt x="2931" y="9612"/>
                                </a:lnTo>
                                <a:lnTo>
                                  <a:pt x="2931" y="9721"/>
                                </a:lnTo>
                                <a:lnTo>
                                  <a:pt x="2944" y="9739"/>
                                </a:lnTo>
                                <a:lnTo>
                                  <a:pt x="2967" y="9775"/>
                                </a:lnTo>
                                <a:lnTo>
                                  <a:pt x="2962" y="9816"/>
                                </a:lnTo>
                                <a:lnTo>
                                  <a:pt x="2940" y="9861"/>
                                </a:lnTo>
                                <a:lnTo>
                                  <a:pt x="2917" y="9866"/>
                                </a:lnTo>
                                <a:lnTo>
                                  <a:pt x="2913" y="9870"/>
                                </a:lnTo>
                                <a:lnTo>
                                  <a:pt x="2899" y="9870"/>
                                </a:lnTo>
                                <a:lnTo>
                                  <a:pt x="2890" y="9875"/>
                                </a:lnTo>
                                <a:lnTo>
                                  <a:pt x="2867" y="9875"/>
                                </a:lnTo>
                                <a:lnTo>
                                  <a:pt x="2854" y="9870"/>
                                </a:lnTo>
                                <a:lnTo>
                                  <a:pt x="2845" y="9866"/>
                                </a:lnTo>
                                <a:lnTo>
                                  <a:pt x="2836" y="9870"/>
                                </a:lnTo>
                                <a:lnTo>
                                  <a:pt x="2813" y="9870"/>
                                </a:lnTo>
                                <a:lnTo>
                                  <a:pt x="2786" y="9884"/>
                                </a:lnTo>
                                <a:lnTo>
                                  <a:pt x="2786" y="9956"/>
                                </a:lnTo>
                                <a:lnTo>
                                  <a:pt x="2782" y="9974"/>
                                </a:lnTo>
                                <a:lnTo>
                                  <a:pt x="2772" y="9997"/>
                                </a:lnTo>
                                <a:lnTo>
                                  <a:pt x="2763" y="10001"/>
                                </a:lnTo>
                                <a:lnTo>
                                  <a:pt x="2754" y="10010"/>
                                </a:lnTo>
                                <a:lnTo>
                                  <a:pt x="2750" y="10010"/>
                                </a:lnTo>
                                <a:lnTo>
                                  <a:pt x="2750" y="10015"/>
                                </a:lnTo>
                                <a:lnTo>
                                  <a:pt x="2745" y="10019"/>
                                </a:lnTo>
                                <a:lnTo>
                                  <a:pt x="2732" y="10028"/>
                                </a:lnTo>
                                <a:lnTo>
                                  <a:pt x="2714" y="10047"/>
                                </a:lnTo>
                                <a:lnTo>
                                  <a:pt x="2705" y="10078"/>
                                </a:lnTo>
                                <a:lnTo>
                                  <a:pt x="2723" y="10128"/>
                                </a:lnTo>
                                <a:lnTo>
                                  <a:pt x="2723" y="10132"/>
                                </a:lnTo>
                                <a:lnTo>
                                  <a:pt x="2732" y="10146"/>
                                </a:lnTo>
                                <a:lnTo>
                                  <a:pt x="2732" y="10255"/>
                                </a:lnTo>
                                <a:lnTo>
                                  <a:pt x="2714" y="10264"/>
                                </a:lnTo>
                                <a:lnTo>
                                  <a:pt x="2696" y="10273"/>
                                </a:lnTo>
                                <a:lnTo>
                                  <a:pt x="2650" y="10277"/>
                                </a:lnTo>
                                <a:lnTo>
                                  <a:pt x="2650" y="10277"/>
                                </a:lnTo>
                                <a:lnTo>
                                  <a:pt x="2632" y="10277"/>
                                </a:lnTo>
                                <a:lnTo>
                                  <a:pt x="2614" y="10286"/>
                                </a:lnTo>
                                <a:lnTo>
                                  <a:pt x="2605" y="10295"/>
                                </a:lnTo>
                                <a:lnTo>
                                  <a:pt x="2596" y="10309"/>
                                </a:lnTo>
                                <a:lnTo>
                                  <a:pt x="2460" y="10390"/>
                                </a:lnTo>
                                <a:lnTo>
                                  <a:pt x="2460" y="10521"/>
                                </a:lnTo>
                                <a:lnTo>
                                  <a:pt x="2460" y="10530"/>
                                </a:lnTo>
                                <a:lnTo>
                                  <a:pt x="2479" y="10535"/>
                                </a:lnTo>
                                <a:lnTo>
                                  <a:pt x="2528" y="10539"/>
                                </a:lnTo>
                                <a:lnTo>
                                  <a:pt x="2551" y="10526"/>
                                </a:lnTo>
                                <a:lnTo>
                                  <a:pt x="2605" y="10503"/>
                                </a:lnTo>
                                <a:lnTo>
                                  <a:pt x="2650" y="10508"/>
                                </a:lnTo>
                                <a:lnTo>
                                  <a:pt x="2668" y="10521"/>
                                </a:lnTo>
                                <a:lnTo>
                                  <a:pt x="2709" y="10562"/>
                                </a:lnTo>
                                <a:lnTo>
                                  <a:pt x="2696" y="10594"/>
                                </a:lnTo>
                                <a:lnTo>
                                  <a:pt x="2687" y="10634"/>
                                </a:lnTo>
                                <a:lnTo>
                                  <a:pt x="2687" y="10725"/>
                                </a:lnTo>
                                <a:lnTo>
                                  <a:pt x="2469" y="10888"/>
                                </a:lnTo>
                                <a:lnTo>
                                  <a:pt x="2469" y="10960"/>
                                </a:lnTo>
                                <a:lnTo>
                                  <a:pt x="2442" y="10987"/>
                                </a:lnTo>
                                <a:lnTo>
                                  <a:pt x="2411" y="11001"/>
                                </a:lnTo>
                                <a:lnTo>
                                  <a:pt x="2411" y="11010"/>
                                </a:lnTo>
                                <a:lnTo>
                                  <a:pt x="2402" y="11010"/>
                                </a:lnTo>
                                <a:lnTo>
                                  <a:pt x="2370" y="11023"/>
                                </a:lnTo>
                                <a:lnTo>
                                  <a:pt x="2365" y="11023"/>
                                </a:lnTo>
                                <a:lnTo>
                                  <a:pt x="2352" y="11032"/>
                                </a:lnTo>
                                <a:lnTo>
                                  <a:pt x="2343" y="11032"/>
                                </a:lnTo>
                                <a:lnTo>
                                  <a:pt x="2298" y="11055"/>
                                </a:lnTo>
                                <a:lnTo>
                                  <a:pt x="2298" y="11059"/>
                                </a:lnTo>
                                <a:lnTo>
                                  <a:pt x="2266" y="11077"/>
                                </a:lnTo>
                                <a:lnTo>
                                  <a:pt x="2261" y="11082"/>
                                </a:lnTo>
                                <a:lnTo>
                                  <a:pt x="2243" y="11086"/>
                                </a:lnTo>
                                <a:lnTo>
                                  <a:pt x="2225" y="11091"/>
                                </a:lnTo>
                                <a:lnTo>
                                  <a:pt x="2185" y="11105"/>
                                </a:lnTo>
                                <a:lnTo>
                                  <a:pt x="2171" y="11091"/>
                                </a:lnTo>
                                <a:lnTo>
                                  <a:pt x="2153" y="11077"/>
                                </a:lnTo>
                                <a:lnTo>
                                  <a:pt x="2135" y="11068"/>
                                </a:lnTo>
                                <a:lnTo>
                                  <a:pt x="2112" y="11059"/>
                                </a:lnTo>
                                <a:lnTo>
                                  <a:pt x="2085" y="11068"/>
                                </a:lnTo>
                                <a:lnTo>
                                  <a:pt x="2058" y="11068"/>
                                </a:lnTo>
                                <a:lnTo>
                                  <a:pt x="2026" y="11059"/>
                                </a:lnTo>
                                <a:lnTo>
                                  <a:pt x="1999" y="11041"/>
                                </a:lnTo>
                                <a:lnTo>
                                  <a:pt x="1986" y="11023"/>
                                </a:lnTo>
                                <a:lnTo>
                                  <a:pt x="1977" y="11005"/>
                                </a:lnTo>
                                <a:lnTo>
                                  <a:pt x="1963" y="10946"/>
                                </a:lnTo>
                                <a:lnTo>
                                  <a:pt x="1882" y="10946"/>
                                </a:lnTo>
                                <a:lnTo>
                                  <a:pt x="1873" y="10933"/>
                                </a:lnTo>
                                <a:lnTo>
                                  <a:pt x="1845" y="10910"/>
                                </a:lnTo>
                                <a:lnTo>
                                  <a:pt x="1827" y="10892"/>
                                </a:lnTo>
                                <a:lnTo>
                                  <a:pt x="1791" y="10888"/>
                                </a:lnTo>
                                <a:lnTo>
                                  <a:pt x="1755" y="10888"/>
                                </a:lnTo>
                                <a:lnTo>
                                  <a:pt x="1683" y="10897"/>
                                </a:lnTo>
                                <a:lnTo>
                                  <a:pt x="1664" y="10915"/>
                                </a:lnTo>
                                <a:lnTo>
                                  <a:pt x="1660" y="10924"/>
                                </a:lnTo>
                                <a:lnTo>
                                  <a:pt x="1660" y="10969"/>
                                </a:lnTo>
                                <a:lnTo>
                                  <a:pt x="1674" y="11005"/>
                                </a:lnTo>
                                <a:lnTo>
                                  <a:pt x="1674" y="11172"/>
                                </a:lnTo>
                                <a:lnTo>
                                  <a:pt x="1651" y="11181"/>
                                </a:lnTo>
                                <a:lnTo>
                                  <a:pt x="1619" y="11204"/>
                                </a:lnTo>
                                <a:lnTo>
                                  <a:pt x="1610" y="11222"/>
                                </a:lnTo>
                                <a:lnTo>
                                  <a:pt x="1502" y="11222"/>
                                </a:lnTo>
                                <a:lnTo>
                                  <a:pt x="1434" y="11105"/>
                                </a:lnTo>
                                <a:lnTo>
                                  <a:pt x="1416" y="11118"/>
                                </a:lnTo>
                                <a:lnTo>
                                  <a:pt x="1357" y="11209"/>
                                </a:lnTo>
                                <a:lnTo>
                                  <a:pt x="1194" y="11209"/>
                                </a:lnTo>
                                <a:lnTo>
                                  <a:pt x="1185" y="11200"/>
                                </a:lnTo>
                                <a:lnTo>
                                  <a:pt x="1172" y="11190"/>
                                </a:lnTo>
                                <a:lnTo>
                                  <a:pt x="1131" y="11181"/>
                                </a:lnTo>
                                <a:lnTo>
                                  <a:pt x="1086" y="11172"/>
                                </a:lnTo>
                                <a:lnTo>
                                  <a:pt x="1045" y="11150"/>
                                </a:lnTo>
                                <a:lnTo>
                                  <a:pt x="1036" y="11123"/>
                                </a:lnTo>
                                <a:lnTo>
                                  <a:pt x="1031" y="11086"/>
                                </a:lnTo>
                                <a:lnTo>
                                  <a:pt x="1031" y="11073"/>
                                </a:lnTo>
                                <a:lnTo>
                                  <a:pt x="896" y="11073"/>
                                </a:lnTo>
                                <a:lnTo>
                                  <a:pt x="873" y="11059"/>
                                </a:lnTo>
                                <a:lnTo>
                                  <a:pt x="832" y="11046"/>
                                </a:lnTo>
                                <a:lnTo>
                                  <a:pt x="805" y="11050"/>
                                </a:lnTo>
                                <a:lnTo>
                                  <a:pt x="801" y="11055"/>
                                </a:lnTo>
                                <a:lnTo>
                                  <a:pt x="801" y="11055"/>
                                </a:lnTo>
                                <a:lnTo>
                                  <a:pt x="801" y="11064"/>
                                </a:lnTo>
                                <a:lnTo>
                                  <a:pt x="796" y="11064"/>
                                </a:lnTo>
                                <a:lnTo>
                                  <a:pt x="792" y="11068"/>
                                </a:lnTo>
                                <a:lnTo>
                                  <a:pt x="778" y="11068"/>
                                </a:lnTo>
                                <a:lnTo>
                                  <a:pt x="769" y="11073"/>
                                </a:lnTo>
                                <a:lnTo>
                                  <a:pt x="751" y="11073"/>
                                </a:lnTo>
                                <a:lnTo>
                                  <a:pt x="733" y="11064"/>
                                </a:lnTo>
                                <a:lnTo>
                                  <a:pt x="715" y="11064"/>
                                </a:lnTo>
                                <a:lnTo>
                                  <a:pt x="688" y="11064"/>
                                </a:lnTo>
                                <a:lnTo>
                                  <a:pt x="670" y="11077"/>
                                </a:lnTo>
                                <a:lnTo>
                                  <a:pt x="597" y="11159"/>
                                </a:lnTo>
                                <a:lnTo>
                                  <a:pt x="597" y="11200"/>
                                </a:lnTo>
                                <a:lnTo>
                                  <a:pt x="588" y="11204"/>
                                </a:lnTo>
                                <a:lnTo>
                                  <a:pt x="588" y="11213"/>
                                </a:lnTo>
                                <a:lnTo>
                                  <a:pt x="584" y="11218"/>
                                </a:lnTo>
                                <a:lnTo>
                                  <a:pt x="579" y="11231"/>
                                </a:lnTo>
                                <a:lnTo>
                                  <a:pt x="556" y="11240"/>
                                </a:lnTo>
                                <a:lnTo>
                                  <a:pt x="543" y="11240"/>
                                </a:lnTo>
                                <a:lnTo>
                                  <a:pt x="511" y="11249"/>
                                </a:lnTo>
                                <a:lnTo>
                                  <a:pt x="498" y="11254"/>
                                </a:lnTo>
                                <a:lnTo>
                                  <a:pt x="471" y="11313"/>
                                </a:lnTo>
                                <a:lnTo>
                                  <a:pt x="452" y="11322"/>
                                </a:lnTo>
                                <a:lnTo>
                                  <a:pt x="443" y="11335"/>
                                </a:lnTo>
                                <a:lnTo>
                                  <a:pt x="430" y="11367"/>
                                </a:lnTo>
                                <a:lnTo>
                                  <a:pt x="416" y="11376"/>
                                </a:lnTo>
                                <a:lnTo>
                                  <a:pt x="412" y="11389"/>
                                </a:lnTo>
                                <a:lnTo>
                                  <a:pt x="412" y="11403"/>
                                </a:lnTo>
                                <a:lnTo>
                                  <a:pt x="416" y="11421"/>
                                </a:lnTo>
                                <a:lnTo>
                                  <a:pt x="480" y="11480"/>
                                </a:lnTo>
                                <a:lnTo>
                                  <a:pt x="462" y="11539"/>
                                </a:lnTo>
                                <a:lnTo>
                                  <a:pt x="434" y="11597"/>
                                </a:lnTo>
                                <a:lnTo>
                                  <a:pt x="398" y="11643"/>
                                </a:lnTo>
                                <a:lnTo>
                                  <a:pt x="353" y="11683"/>
                                </a:lnTo>
                                <a:lnTo>
                                  <a:pt x="339" y="11679"/>
                                </a:lnTo>
                                <a:lnTo>
                                  <a:pt x="330" y="11674"/>
                                </a:lnTo>
                                <a:lnTo>
                                  <a:pt x="312" y="11652"/>
                                </a:lnTo>
                                <a:lnTo>
                                  <a:pt x="303" y="11638"/>
                                </a:lnTo>
                                <a:lnTo>
                                  <a:pt x="299" y="11625"/>
                                </a:lnTo>
                                <a:lnTo>
                                  <a:pt x="290" y="11584"/>
                                </a:lnTo>
                                <a:lnTo>
                                  <a:pt x="244" y="11584"/>
                                </a:lnTo>
                                <a:lnTo>
                                  <a:pt x="244" y="11493"/>
                                </a:lnTo>
                                <a:lnTo>
                                  <a:pt x="64" y="11435"/>
                                </a:lnTo>
                                <a:lnTo>
                                  <a:pt x="54" y="11426"/>
                                </a:lnTo>
                                <a:lnTo>
                                  <a:pt x="14" y="11398"/>
                                </a:lnTo>
                                <a:lnTo>
                                  <a:pt x="5" y="11408"/>
                                </a:lnTo>
                                <a:lnTo>
                                  <a:pt x="0" y="11408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2919600"/>
                            <a:ext cx="3431520" cy="54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4" h="8551">
                                <a:moveTo>
                                  <a:pt x="5404" y="8126"/>
                                </a:moveTo>
                                <a:lnTo>
                                  <a:pt x="5404" y="8135"/>
                                </a:lnTo>
                                <a:lnTo>
                                  <a:pt x="5386" y="8144"/>
                                </a:lnTo>
                                <a:lnTo>
                                  <a:pt x="5359" y="8148"/>
                                </a:lnTo>
                                <a:lnTo>
                                  <a:pt x="5341" y="8148"/>
                                </a:lnTo>
                                <a:lnTo>
                                  <a:pt x="5336" y="8153"/>
                                </a:lnTo>
                                <a:lnTo>
                                  <a:pt x="5332" y="8126"/>
                                </a:lnTo>
                                <a:lnTo>
                                  <a:pt x="5323" y="8112"/>
                                </a:lnTo>
                                <a:lnTo>
                                  <a:pt x="5305" y="8098"/>
                                </a:lnTo>
                                <a:lnTo>
                                  <a:pt x="5287" y="8089"/>
                                </a:lnTo>
                                <a:lnTo>
                                  <a:pt x="5246" y="8098"/>
                                </a:lnTo>
                                <a:lnTo>
                                  <a:pt x="5210" y="8116"/>
                                </a:lnTo>
                                <a:lnTo>
                                  <a:pt x="5201" y="8121"/>
                                </a:lnTo>
                                <a:lnTo>
                                  <a:pt x="5192" y="8135"/>
                                </a:lnTo>
                                <a:lnTo>
                                  <a:pt x="5187" y="8153"/>
                                </a:lnTo>
                                <a:lnTo>
                                  <a:pt x="5183" y="8175"/>
                                </a:lnTo>
                                <a:lnTo>
                                  <a:pt x="5174" y="8220"/>
                                </a:lnTo>
                                <a:lnTo>
                                  <a:pt x="5165" y="8243"/>
                                </a:lnTo>
                                <a:lnTo>
                                  <a:pt x="5160" y="8266"/>
                                </a:lnTo>
                                <a:lnTo>
                                  <a:pt x="5088" y="8315"/>
                                </a:lnTo>
                                <a:lnTo>
                                  <a:pt x="5056" y="8329"/>
                                </a:lnTo>
                                <a:lnTo>
                                  <a:pt x="5047" y="8334"/>
                                </a:lnTo>
                                <a:lnTo>
                                  <a:pt x="4916" y="8388"/>
                                </a:lnTo>
                                <a:lnTo>
                                  <a:pt x="4771" y="8415"/>
                                </a:lnTo>
                                <a:lnTo>
                                  <a:pt x="4753" y="8415"/>
                                </a:lnTo>
                                <a:lnTo>
                                  <a:pt x="4748" y="8415"/>
                                </a:lnTo>
                                <a:lnTo>
                                  <a:pt x="4726" y="8424"/>
                                </a:lnTo>
                                <a:lnTo>
                                  <a:pt x="4703" y="8406"/>
                                </a:lnTo>
                                <a:lnTo>
                                  <a:pt x="4667" y="8388"/>
                                </a:lnTo>
                                <a:lnTo>
                                  <a:pt x="4653" y="8388"/>
                                </a:lnTo>
                                <a:lnTo>
                                  <a:pt x="4644" y="8388"/>
                                </a:lnTo>
                                <a:lnTo>
                                  <a:pt x="4617" y="8388"/>
                                </a:lnTo>
                                <a:lnTo>
                                  <a:pt x="4617" y="8442"/>
                                </a:lnTo>
                                <a:lnTo>
                                  <a:pt x="4563" y="8551"/>
                                </a:lnTo>
                                <a:lnTo>
                                  <a:pt x="4522" y="8551"/>
                                </a:lnTo>
                                <a:lnTo>
                                  <a:pt x="4509" y="8551"/>
                                </a:lnTo>
                                <a:lnTo>
                                  <a:pt x="4486" y="8546"/>
                                </a:lnTo>
                                <a:lnTo>
                                  <a:pt x="4473" y="8537"/>
                                </a:lnTo>
                                <a:lnTo>
                                  <a:pt x="4459" y="8519"/>
                                </a:lnTo>
                                <a:lnTo>
                                  <a:pt x="4455" y="8501"/>
                                </a:lnTo>
                                <a:lnTo>
                                  <a:pt x="4473" y="8401"/>
                                </a:lnTo>
                                <a:lnTo>
                                  <a:pt x="4468" y="8397"/>
                                </a:lnTo>
                                <a:lnTo>
                                  <a:pt x="4468" y="8397"/>
                                </a:lnTo>
                                <a:lnTo>
                                  <a:pt x="4464" y="8388"/>
                                </a:lnTo>
                                <a:lnTo>
                                  <a:pt x="4464" y="8383"/>
                                </a:lnTo>
                                <a:lnTo>
                                  <a:pt x="4436" y="8347"/>
                                </a:lnTo>
                                <a:lnTo>
                                  <a:pt x="4405" y="8334"/>
                                </a:lnTo>
                                <a:lnTo>
                                  <a:pt x="4373" y="8324"/>
                                </a:lnTo>
                                <a:lnTo>
                                  <a:pt x="4337" y="8297"/>
                                </a:lnTo>
                                <a:lnTo>
                                  <a:pt x="4319" y="8279"/>
                                </a:lnTo>
                                <a:lnTo>
                                  <a:pt x="4310" y="8257"/>
                                </a:lnTo>
                                <a:lnTo>
                                  <a:pt x="4473" y="8121"/>
                                </a:lnTo>
                                <a:lnTo>
                                  <a:pt x="4459" y="8098"/>
                                </a:lnTo>
                                <a:lnTo>
                                  <a:pt x="4445" y="8067"/>
                                </a:lnTo>
                                <a:lnTo>
                                  <a:pt x="4459" y="8049"/>
                                </a:lnTo>
                                <a:lnTo>
                                  <a:pt x="4473" y="8031"/>
                                </a:lnTo>
                                <a:lnTo>
                                  <a:pt x="4477" y="8008"/>
                                </a:lnTo>
                                <a:lnTo>
                                  <a:pt x="4477" y="7999"/>
                                </a:lnTo>
                                <a:lnTo>
                                  <a:pt x="4482" y="7994"/>
                                </a:lnTo>
                                <a:lnTo>
                                  <a:pt x="4482" y="7985"/>
                                </a:lnTo>
                                <a:lnTo>
                                  <a:pt x="4459" y="7963"/>
                                </a:lnTo>
                                <a:lnTo>
                                  <a:pt x="4364" y="7899"/>
                                </a:lnTo>
                                <a:lnTo>
                                  <a:pt x="4323" y="7863"/>
                                </a:lnTo>
                                <a:lnTo>
                                  <a:pt x="4278" y="7809"/>
                                </a:lnTo>
                                <a:lnTo>
                                  <a:pt x="4256" y="7768"/>
                                </a:lnTo>
                                <a:lnTo>
                                  <a:pt x="4274" y="7764"/>
                                </a:lnTo>
                                <a:lnTo>
                                  <a:pt x="4283" y="7755"/>
                                </a:lnTo>
                                <a:lnTo>
                                  <a:pt x="4314" y="7719"/>
                                </a:lnTo>
                                <a:lnTo>
                                  <a:pt x="4314" y="7714"/>
                                </a:lnTo>
                                <a:lnTo>
                                  <a:pt x="4314" y="7714"/>
                                </a:lnTo>
                                <a:lnTo>
                                  <a:pt x="4328" y="7701"/>
                                </a:lnTo>
                                <a:lnTo>
                                  <a:pt x="4341" y="7678"/>
                                </a:lnTo>
                                <a:lnTo>
                                  <a:pt x="4364" y="7633"/>
                                </a:lnTo>
                                <a:lnTo>
                                  <a:pt x="4210" y="7574"/>
                                </a:lnTo>
                                <a:lnTo>
                                  <a:pt x="4206" y="7565"/>
                                </a:lnTo>
                                <a:lnTo>
                                  <a:pt x="4201" y="7560"/>
                                </a:lnTo>
                                <a:lnTo>
                                  <a:pt x="4174" y="7502"/>
                                </a:lnTo>
                                <a:lnTo>
                                  <a:pt x="4165" y="7493"/>
                                </a:lnTo>
                                <a:lnTo>
                                  <a:pt x="4138" y="7474"/>
                                </a:lnTo>
                                <a:lnTo>
                                  <a:pt x="4138" y="7275"/>
                                </a:lnTo>
                                <a:lnTo>
                                  <a:pt x="4142" y="7271"/>
                                </a:lnTo>
                                <a:lnTo>
                                  <a:pt x="4147" y="7257"/>
                                </a:lnTo>
                                <a:lnTo>
                                  <a:pt x="4147" y="7208"/>
                                </a:lnTo>
                                <a:lnTo>
                                  <a:pt x="4084" y="7153"/>
                                </a:lnTo>
                                <a:lnTo>
                                  <a:pt x="4002" y="7108"/>
                                </a:lnTo>
                                <a:lnTo>
                                  <a:pt x="3998" y="7095"/>
                                </a:lnTo>
                                <a:lnTo>
                                  <a:pt x="3998" y="7086"/>
                                </a:lnTo>
                                <a:lnTo>
                                  <a:pt x="3998" y="7081"/>
                                </a:lnTo>
                                <a:lnTo>
                                  <a:pt x="3993" y="7067"/>
                                </a:lnTo>
                                <a:lnTo>
                                  <a:pt x="3989" y="7058"/>
                                </a:lnTo>
                                <a:lnTo>
                                  <a:pt x="3984" y="7049"/>
                                </a:lnTo>
                                <a:lnTo>
                                  <a:pt x="3984" y="7036"/>
                                </a:lnTo>
                                <a:lnTo>
                                  <a:pt x="3867" y="6973"/>
                                </a:lnTo>
                                <a:lnTo>
                                  <a:pt x="3849" y="6941"/>
                                </a:lnTo>
                                <a:lnTo>
                                  <a:pt x="3835" y="6914"/>
                                </a:lnTo>
                                <a:lnTo>
                                  <a:pt x="3830" y="6905"/>
                                </a:lnTo>
                                <a:lnTo>
                                  <a:pt x="3826" y="6905"/>
                                </a:lnTo>
                                <a:lnTo>
                                  <a:pt x="3803" y="6878"/>
                                </a:lnTo>
                                <a:lnTo>
                                  <a:pt x="3699" y="6878"/>
                                </a:lnTo>
                                <a:lnTo>
                                  <a:pt x="3668" y="6855"/>
                                </a:lnTo>
                                <a:lnTo>
                                  <a:pt x="3631" y="6837"/>
                                </a:lnTo>
                                <a:lnTo>
                                  <a:pt x="3595" y="6837"/>
                                </a:lnTo>
                                <a:lnTo>
                                  <a:pt x="3568" y="6855"/>
                                </a:lnTo>
                                <a:lnTo>
                                  <a:pt x="3514" y="6823"/>
                                </a:lnTo>
                                <a:lnTo>
                                  <a:pt x="3487" y="6805"/>
                                </a:lnTo>
                                <a:lnTo>
                                  <a:pt x="3469" y="6783"/>
                                </a:lnTo>
                                <a:lnTo>
                                  <a:pt x="3460" y="6751"/>
                                </a:lnTo>
                                <a:lnTo>
                                  <a:pt x="3451" y="6728"/>
                                </a:lnTo>
                                <a:lnTo>
                                  <a:pt x="3432" y="6710"/>
                                </a:lnTo>
                                <a:lnTo>
                                  <a:pt x="3414" y="6706"/>
                                </a:lnTo>
                                <a:lnTo>
                                  <a:pt x="3401" y="6710"/>
                                </a:lnTo>
                                <a:lnTo>
                                  <a:pt x="3383" y="6733"/>
                                </a:lnTo>
                                <a:lnTo>
                                  <a:pt x="3378" y="6746"/>
                                </a:lnTo>
                                <a:lnTo>
                                  <a:pt x="3378" y="6769"/>
                                </a:lnTo>
                                <a:lnTo>
                                  <a:pt x="3378" y="6792"/>
                                </a:lnTo>
                                <a:lnTo>
                                  <a:pt x="3369" y="6819"/>
                                </a:lnTo>
                                <a:lnTo>
                                  <a:pt x="3356" y="6860"/>
                                </a:lnTo>
                                <a:lnTo>
                                  <a:pt x="3351" y="6873"/>
                                </a:lnTo>
                                <a:lnTo>
                                  <a:pt x="3347" y="6887"/>
                                </a:lnTo>
                                <a:lnTo>
                                  <a:pt x="3347" y="6900"/>
                                </a:lnTo>
                                <a:lnTo>
                                  <a:pt x="3319" y="6936"/>
                                </a:lnTo>
                                <a:lnTo>
                                  <a:pt x="3315" y="6950"/>
                                </a:lnTo>
                                <a:lnTo>
                                  <a:pt x="3279" y="6927"/>
                                </a:lnTo>
                                <a:lnTo>
                                  <a:pt x="3261" y="6923"/>
                                </a:lnTo>
                                <a:lnTo>
                                  <a:pt x="3242" y="6918"/>
                                </a:lnTo>
                                <a:lnTo>
                                  <a:pt x="3206" y="6932"/>
                                </a:lnTo>
                                <a:lnTo>
                                  <a:pt x="3080" y="7009"/>
                                </a:lnTo>
                                <a:lnTo>
                                  <a:pt x="3080" y="6891"/>
                                </a:lnTo>
                                <a:lnTo>
                                  <a:pt x="3044" y="6846"/>
                                </a:lnTo>
                                <a:lnTo>
                                  <a:pt x="3030" y="6814"/>
                                </a:lnTo>
                                <a:lnTo>
                                  <a:pt x="3016" y="6792"/>
                                </a:lnTo>
                                <a:lnTo>
                                  <a:pt x="3016" y="6728"/>
                                </a:lnTo>
                                <a:lnTo>
                                  <a:pt x="3025" y="6724"/>
                                </a:lnTo>
                                <a:lnTo>
                                  <a:pt x="3025" y="6715"/>
                                </a:lnTo>
                                <a:lnTo>
                                  <a:pt x="3025" y="6715"/>
                                </a:lnTo>
                                <a:lnTo>
                                  <a:pt x="3034" y="6715"/>
                                </a:lnTo>
                                <a:lnTo>
                                  <a:pt x="3039" y="6706"/>
                                </a:lnTo>
                                <a:lnTo>
                                  <a:pt x="3053" y="6683"/>
                                </a:lnTo>
                                <a:lnTo>
                                  <a:pt x="3080" y="6652"/>
                                </a:lnTo>
                                <a:lnTo>
                                  <a:pt x="3084" y="6638"/>
                                </a:lnTo>
                                <a:lnTo>
                                  <a:pt x="3089" y="6638"/>
                                </a:lnTo>
                                <a:lnTo>
                                  <a:pt x="3102" y="6624"/>
                                </a:lnTo>
                                <a:lnTo>
                                  <a:pt x="3120" y="6588"/>
                                </a:lnTo>
                                <a:lnTo>
                                  <a:pt x="3129" y="6570"/>
                                </a:lnTo>
                                <a:lnTo>
                                  <a:pt x="3138" y="6552"/>
                                </a:lnTo>
                                <a:lnTo>
                                  <a:pt x="3116" y="6525"/>
                                </a:lnTo>
                                <a:lnTo>
                                  <a:pt x="3107" y="6493"/>
                                </a:lnTo>
                                <a:lnTo>
                                  <a:pt x="3111" y="6484"/>
                                </a:lnTo>
                                <a:lnTo>
                                  <a:pt x="3116" y="6480"/>
                                </a:lnTo>
                                <a:lnTo>
                                  <a:pt x="3138" y="6466"/>
                                </a:lnTo>
                                <a:lnTo>
                                  <a:pt x="3188" y="6453"/>
                                </a:lnTo>
                                <a:lnTo>
                                  <a:pt x="3224" y="6448"/>
                                </a:lnTo>
                                <a:lnTo>
                                  <a:pt x="3233" y="6434"/>
                                </a:lnTo>
                                <a:lnTo>
                                  <a:pt x="3247" y="6425"/>
                                </a:lnTo>
                                <a:lnTo>
                                  <a:pt x="3265" y="6398"/>
                                </a:lnTo>
                                <a:lnTo>
                                  <a:pt x="3242" y="6371"/>
                                </a:lnTo>
                                <a:lnTo>
                                  <a:pt x="3238" y="6358"/>
                                </a:lnTo>
                                <a:lnTo>
                                  <a:pt x="3233" y="6349"/>
                                </a:lnTo>
                                <a:lnTo>
                                  <a:pt x="3179" y="6290"/>
                                </a:lnTo>
                                <a:lnTo>
                                  <a:pt x="3134" y="6226"/>
                                </a:lnTo>
                                <a:lnTo>
                                  <a:pt x="3116" y="6217"/>
                                </a:lnTo>
                                <a:lnTo>
                                  <a:pt x="3093" y="6195"/>
                                </a:lnTo>
                                <a:lnTo>
                                  <a:pt x="3089" y="6181"/>
                                </a:lnTo>
                                <a:lnTo>
                                  <a:pt x="2971" y="6118"/>
                                </a:lnTo>
                                <a:lnTo>
                                  <a:pt x="2872" y="6028"/>
                                </a:lnTo>
                                <a:lnTo>
                                  <a:pt x="2845" y="6023"/>
                                </a:lnTo>
                                <a:lnTo>
                                  <a:pt x="2826" y="6014"/>
                                </a:lnTo>
                                <a:lnTo>
                                  <a:pt x="2799" y="5991"/>
                                </a:lnTo>
                                <a:lnTo>
                                  <a:pt x="2799" y="5973"/>
                                </a:lnTo>
                                <a:lnTo>
                                  <a:pt x="2790" y="5955"/>
                                </a:lnTo>
                                <a:lnTo>
                                  <a:pt x="2777" y="5924"/>
                                </a:lnTo>
                                <a:lnTo>
                                  <a:pt x="2736" y="5869"/>
                                </a:lnTo>
                                <a:lnTo>
                                  <a:pt x="2718" y="5856"/>
                                </a:lnTo>
                                <a:lnTo>
                                  <a:pt x="2546" y="5919"/>
                                </a:lnTo>
                                <a:lnTo>
                                  <a:pt x="2523" y="5955"/>
                                </a:lnTo>
                                <a:lnTo>
                                  <a:pt x="2501" y="5982"/>
                                </a:lnTo>
                                <a:lnTo>
                                  <a:pt x="2474" y="6000"/>
                                </a:lnTo>
                                <a:lnTo>
                                  <a:pt x="2442" y="6009"/>
                                </a:lnTo>
                                <a:lnTo>
                                  <a:pt x="2438" y="5987"/>
                                </a:lnTo>
                                <a:lnTo>
                                  <a:pt x="2433" y="5969"/>
                                </a:lnTo>
                                <a:lnTo>
                                  <a:pt x="2424" y="5955"/>
                                </a:lnTo>
                                <a:lnTo>
                                  <a:pt x="2410" y="5942"/>
                                </a:lnTo>
                                <a:lnTo>
                                  <a:pt x="2392" y="5933"/>
                                </a:lnTo>
                                <a:lnTo>
                                  <a:pt x="2320" y="5924"/>
                                </a:lnTo>
                                <a:lnTo>
                                  <a:pt x="2306" y="5937"/>
                                </a:lnTo>
                                <a:lnTo>
                                  <a:pt x="2302" y="5937"/>
                                </a:lnTo>
                                <a:lnTo>
                                  <a:pt x="2302" y="5937"/>
                                </a:lnTo>
                                <a:lnTo>
                                  <a:pt x="2284" y="5955"/>
                                </a:lnTo>
                                <a:lnTo>
                                  <a:pt x="2239" y="5978"/>
                                </a:lnTo>
                                <a:lnTo>
                                  <a:pt x="2229" y="5969"/>
                                </a:lnTo>
                                <a:lnTo>
                                  <a:pt x="2202" y="5942"/>
                                </a:lnTo>
                                <a:lnTo>
                                  <a:pt x="2193" y="5933"/>
                                </a:lnTo>
                                <a:lnTo>
                                  <a:pt x="2166" y="5878"/>
                                </a:lnTo>
                                <a:lnTo>
                                  <a:pt x="2148" y="5856"/>
                                </a:lnTo>
                                <a:lnTo>
                                  <a:pt x="2130" y="5838"/>
                                </a:lnTo>
                                <a:lnTo>
                                  <a:pt x="2116" y="5860"/>
                                </a:lnTo>
                                <a:lnTo>
                                  <a:pt x="2103" y="5869"/>
                                </a:lnTo>
                                <a:lnTo>
                                  <a:pt x="2094" y="5883"/>
                                </a:lnTo>
                                <a:lnTo>
                                  <a:pt x="2080" y="5887"/>
                                </a:lnTo>
                                <a:lnTo>
                                  <a:pt x="2071" y="5896"/>
                                </a:lnTo>
                                <a:lnTo>
                                  <a:pt x="2058" y="5901"/>
                                </a:lnTo>
                                <a:lnTo>
                                  <a:pt x="2049" y="5901"/>
                                </a:lnTo>
                                <a:lnTo>
                                  <a:pt x="2049" y="5905"/>
                                </a:lnTo>
                                <a:lnTo>
                                  <a:pt x="2044" y="5910"/>
                                </a:lnTo>
                                <a:lnTo>
                                  <a:pt x="2035" y="5887"/>
                                </a:lnTo>
                                <a:lnTo>
                                  <a:pt x="2017" y="5865"/>
                                </a:lnTo>
                                <a:lnTo>
                                  <a:pt x="2003" y="5865"/>
                                </a:lnTo>
                                <a:lnTo>
                                  <a:pt x="1768" y="5865"/>
                                </a:lnTo>
                                <a:lnTo>
                                  <a:pt x="1768" y="5648"/>
                                </a:lnTo>
                                <a:lnTo>
                                  <a:pt x="1759" y="5643"/>
                                </a:lnTo>
                                <a:lnTo>
                                  <a:pt x="1741" y="5625"/>
                                </a:lnTo>
                                <a:lnTo>
                                  <a:pt x="1673" y="5548"/>
                                </a:lnTo>
                                <a:lnTo>
                                  <a:pt x="1642" y="5639"/>
                                </a:lnTo>
                                <a:lnTo>
                                  <a:pt x="1633" y="5643"/>
                                </a:lnTo>
                                <a:lnTo>
                                  <a:pt x="1623" y="5648"/>
                                </a:lnTo>
                                <a:lnTo>
                                  <a:pt x="1605" y="5652"/>
                                </a:lnTo>
                                <a:lnTo>
                                  <a:pt x="1587" y="5666"/>
                                </a:lnTo>
                                <a:lnTo>
                                  <a:pt x="1583" y="5657"/>
                                </a:lnTo>
                                <a:lnTo>
                                  <a:pt x="1560" y="5612"/>
                                </a:lnTo>
                                <a:lnTo>
                                  <a:pt x="1388" y="5612"/>
                                </a:lnTo>
                                <a:lnTo>
                                  <a:pt x="1375" y="5584"/>
                                </a:lnTo>
                                <a:lnTo>
                                  <a:pt x="1361" y="5530"/>
                                </a:lnTo>
                                <a:lnTo>
                                  <a:pt x="1361" y="5494"/>
                                </a:lnTo>
                                <a:lnTo>
                                  <a:pt x="1361" y="5494"/>
                                </a:lnTo>
                                <a:lnTo>
                                  <a:pt x="1375" y="5480"/>
                                </a:lnTo>
                                <a:lnTo>
                                  <a:pt x="1388" y="5462"/>
                                </a:lnTo>
                                <a:lnTo>
                                  <a:pt x="1411" y="5417"/>
                                </a:lnTo>
                                <a:lnTo>
                                  <a:pt x="1397" y="5395"/>
                                </a:lnTo>
                                <a:lnTo>
                                  <a:pt x="1375" y="5372"/>
                                </a:lnTo>
                                <a:lnTo>
                                  <a:pt x="1348" y="5354"/>
                                </a:lnTo>
                                <a:lnTo>
                                  <a:pt x="1316" y="5340"/>
                                </a:lnTo>
                                <a:lnTo>
                                  <a:pt x="1316" y="5187"/>
                                </a:lnTo>
                                <a:lnTo>
                                  <a:pt x="1198" y="5024"/>
                                </a:lnTo>
                                <a:lnTo>
                                  <a:pt x="1149" y="4997"/>
                                </a:lnTo>
                                <a:lnTo>
                                  <a:pt x="1112" y="4974"/>
                                </a:lnTo>
                                <a:lnTo>
                                  <a:pt x="1099" y="4951"/>
                                </a:lnTo>
                                <a:lnTo>
                                  <a:pt x="1072" y="4915"/>
                                </a:lnTo>
                                <a:lnTo>
                                  <a:pt x="1067" y="4897"/>
                                </a:lnTo>
                                <a:lnTo>
                                  <a:pt x="1017" y="4979"/>
                                </a:lnTo>
                                <a:lnTo>
                                  <a:pt x="828" y="4979"/>
                                </a:lnTo>
                                <a:lnTo>
                                  <a:pt x="828" y="4897"/>
                                </a:lnTo>
                                <a:lnTo>
                                  <a:pt x="818" y="4893"/>
                                </a:lnTo>
                                <a:lnTo>
                                  <a:pt x="782" y="4870"/>
                                </a:lnTo>
                                <a:lnTo>
                                  <a:pt x="773" y="4870"/>
                                </a:lnTo>
                                <a:lnTo>
                                  <a:pt x="769" y="4866"/>
                                </a:lnTo>
                                <a:lnTo>
                                  <a:pt x="760" y="4852"/>
                                </a:lnTo>
                                <a:lnTo>
                                  <a:pt x="728" y="4829"/>
                                </a:lnTo>
                                <a:lnTo>
                                  <a:pt x="714" y="4834"/>
                                </a:lnTo>
                                <a:lnTo>
                                  <a:pt x="701" y="4843"/>
                                </a:lnTo>
                                <a:lnTo>
                                  <a:pt x="674" y="4852"/>
                                </a:lnTo>
                                <a:lnTo>
                                  <a:pt x="624" y="4816"/>
                                </a:lnTo>
                                <a:lnTo>
                                  <a:pt x="411" y="4689"/>
                                </a:lnTo>
                                <a:lnTo>
                                  <a:pt x="393" y="4685"/>
                                </a:lnTo>
                                <a:lnTo>
                                  <a:pt x="384" y="4685"/>
                                </a:lnTo>
                                <a:lnTo>
                                  <a:pt x="366" y="4680"/>
                                </a:lnTo>
                                <a:lnTo>
                                  <a:pt x="348" y="4671"/>
                                </a:lnTo>
                                <a:lnTo>
                                  <a:pt x="339" y="4667"/>
                                </a:lnTo>
                                <a:lnTo>
                                  <a:pt x="339" y="4662"/>
                                </a:lnTo>
                                <a:lnTo>
                                  <a:pt x="339" y="4653"/>
                                </a:lnTo>
                                <a:lnTo>
                                  <a:pt x="339" y="4599"/>
                                </a:lnTo>
                                <a:lnTo>
                                  <a:pt x="303" y="4554"/>
                                </a:lnTo>
                                <a:lnTo>
                                  <a:pt x="298" y="4549"/>
                                </a:lnTo>
                                <a:lnTo>
                                  <a:pt x="294" y="4549"/>
                                </a:lnTo>
                                <a:lnTo>
                                  <a:pt x="289" y="4544"/>
                                </a:lnTo>
                                <a:lnTo>
                                  <a:pt x="258" y="4517"/>
                                </a:lnTo>
                                <a:lnTo>
                                  <a:pt x="249" y="4504"/>
                                </a:lnTo>
                                <a:lnTo>
                                  <a:pt x="249" y="4481"/>
                                </a:lnTo>
                                <a:lnTo>
                                  <a:pt x="258" y="4418"/>
                                </a:lnTo>
                                <a:lnTo>
                                  <a:pt x="23" y="4418"/>
                                </a:lnTo>
                                <a:lnTo>
                                  <a:pt x="9" y="4332"/>
                                </a:lnTo>
                                <a:lnTo>
                                  <a:pt x="4" y="4323"/>
                                </a:lnTo>
                                <a:lnTo>
                                  <a:pt x="0" y="4314"/>
                                </a:lnTo>
                                <a:lnTo>
                                  <a:pt x="0" y="4300"/>
                                </a:lnTo>
                                <a:lnTo>
                                  <a:pt x="23" y="4264"/>
                                </a:lnTo>
                                <a:lnTo>
                                  <a:pt x="27" y="4264"/>
                                </a:lnTo>
                                <a:lnTo>
                                  <a:pt x="32" y="4260"/>
                                </a:lnTo>
                                <a:lnTo>
                                  <a:pt x="41" y="4255"/>
                                </a:lnTo>
                                <a:lnTo>
                                  <a:pt x="50" y="4251"/>
                                </a:lnTo>
                                <a:lnTo>
                                  <a:pt x="63" y="4251"/>
                                </a:lnTo>
                                <a:lnTo>
                                  <a:pt x="86" y="4255"/>
                                </a:lnTo>
                                <a:lnTo>
                                  <a:pt x="90" y="4246"/>
                                </a:lnTo>
                                <a:lnTo>
                                  <a:pt x="99" y="4233"/>
                                </a:lnTo>
                                <a:lnTo>
                                  <a:pt x="99" y="4228"/>
                                </a:lnTo>
                                <a:lnTo>
                                  <a:pt x="99" y="4219"/>
                                </a:lnTo>
                                <a:lnTo>
                                  <a:pt x="95" y="4201"/>
                                </a:lnTo>
                                <a:lnTo>
                                  <a:pt x="68" y="4187"/>
                                </a:lnTo>
                                <a:lnTo>
                                  <a:pt x="54" y="4174"/>
                                </a:lnTo>
                                <a:lnTo>
                                  <a:pt x="54" y="4174"/>
                                </a:lnTo>
                                <a:lnTo>
                                  <a:pt x="63" y="4169"/>
                                </a:lnTo>
                                <a:lnTo>
                                  <a:pt x="77" y="4147"/>
                                </a:lnTo>
                                <a:lnTo>
                                  <a:pt x="158" y="4169"/>
                                </a:lnTo>
                                <a:lnTo>
                                  <a:pt x="181" y="4147"/>
                                </a:lnTo>
                                <a:lnTo>
                                  <a:pt x="185" y="4119"/>
                                </a:lnTo>
                                <a:lnTo>
                                  <a:pt x="140" y="4115"/>
                                </a:lnTo>
                                <a:lnTo>
                                  <a:pt x="136" y="4101"/>
                                </a:lnTo>
                                <a:lnTo>
                                  <a:pt x="131" y="4092"/>
                                </a:lnTo>
                                <a:lnTo>
                                  <a:pt x="131" y="4079"/>
                                </a:lnTo>
                                <a:lnTo>
                                  <a:pt x="140" y="4061"/>
                                </a:lnTo>
                                <a:lnTo>
                                  <a:pt x="122" y="4034"/>
                                </a:lnTo>
                                <a:lnTo>
                                  <a:pt x="118" y="4002"/>
                                </a:lnTo>
                                <a:lnTo>
                                  <a:pt x="122" y="3970"/>
                                </a:lnTo>
                                <a:lnTo>
                                  <a:pt x="127" y="3952"/>
                                </a:lnTo>
                                <a:lnTo>
                                  <a:pt x="136" y="3934"/>
                                </a:lnTo>
                                <a:lnTo>
                                  <a:pt x="131" y="3930"/>
                                </a:lnTo>
                                <a:lnTo>
                                  <a:pt x="131" y="3921"/>
                                </a:lnTo>
                                <a:lnTo>
                                  <a:pt x="131" y="3916"/>
                                </a:lnTo>
                                <a:lnTo>
                                  <a:pt x="131" y="3898"/>
                                </a:lnTo>
                                <a:lnTo>
                                  <a:pt x="86" y="3830"/>
                                </a:lnTo>
                                <a:lnTo>
                                  <a:pt x="136" y="3830"/>
                                </a:lnTo>
                                <a:lnTo>
                                  <a:pt x="140" y="3821"/>
                                </a:lnTo>
                                <a:lnTo>
                                  <a:pt x="140" y="3821"/>
                                </a:lnTo>
                                <a:lnTo>
                                  <a:pt x="145" y="3821"/>
                                </a:lnTo>
                                <a:lnTo>
                                  <a:pt x="158" y="3817"/>
                                </a:lnTo>
                                <a:lnTo>
                                  <a:pt x="163" y="3807"/>
                                </a:lnTo>
                                <a:lnTo>
                                  <a:pt x="167" y="3803"/>
                                </a:lnTo>
                                <a:lnTo>
                                  <a:pt x="167" y="3762"/>
                                </a:lnTo>
                                <a:lnTo>
                                  <a:pt x="163" y="3726"/>
                                </a:lnTo>
                                <a:lnTo>
                                  <a:pt x="199" y="3722"/>
                                </a:lnTo>
                                <a:lnTo>
                                  <a:pt x="235" y="3726"/>
                                </a:lnTo>
                                <a:lnTo>
                                  <a:pt x="235" y="3722"/>
                                </a:lnTo>
                                <a:lnTo>
                                  <a:pt x="240" y="3722"/>
                                </a:lnTo>
                                <a:lnTo>
                                  <a:pt x="249" y="3713"/>
                                </a:lnTo>
                                <a:lnTo>
                                  <a:pt x="258" y="3703"/>
                                </a:lnTo>
                                <a:lnTo>
                                  <a:pt x="276" y="3663"/>
                                </a:lnTo>
                                <a:lnTo>
                                  <a:pt x="294" y="3649"/>
                                </a:lnTo>
                                <a:lnTo>
                                  <a:pt x="312" y="3649"/>
                                </a:lnTo>
                                <a:lnTo>
                                  <a:pt x="330" y="3649"/>
                                </a:lnTo>
                                <a:lnTo>
                                  <a:pt x="357" y="3663"/>
                                </a:lnTo>
                                <a:lnTo>
                                  <a:pt x="384" y="3663"/>
                                </a:lnTo>
                                <a:lnTo>
                                  <a:pt x="393" y="3649"/>
                                </a:lnTo>
                                <a:lnTo>
                                  <a:pt x="393" y="3636"/>
                                </a:lnTo>
                                <a:lnTo>
                                  <a:pt x="448" y="3590"/>
                                </a:lnTo>
                                <a:lnTo>
                                  <a:pt x="466" y="3586"/>
                                </a:lnTo>
                                <a:lnTo>
                                  <a:pt x="475" y="3577"/>
                                </a:lnTo>
                                <a:lnTo>
                                  <a:pt x="488" y="3572"/>
                                </a:lnTo>
                                <a:lnTo>
                                  <a:pt x="506" y="3554"/>
                                </a:lnTo>
                                <a:lnTo>
                                  <a:pt x="525" y="3536"/>
                                </a:lnTo>
                                <a:lnTo>
                                  <a:pt x="520" y="3532"/>
                                </a:lnTo>
                                <a:lnTo>
                                  <a:pt x="520" y="3523"/>
                                </a:lnTo>
                                <a:lnTo>
                                  <a:pt x="511" y="3500"/>
                                </a:lnTo>
                                <a:lnTo>
                                  <a:pt x="502" y="3486"/>
                                </a:lnTo>
                                <a:lnTo>
                                  <a:pt x="475" y="3477"/>
                                </a:lnTo>
                                <a:lnTo>
                                  <a:pt x="470" y="3473"/>
                                </a:lnTo>
                                <a:lnTo>
                                  <a:pt x="466" y="3473"/>
                                </a:lnTo>
                                <a:lnTo>
                                  <a:pt x="457" y="3473"/>
                                </a:lnTo>
                                <a:lnTo>
                                  <a:pt x="457" y="3468"/>
                                </a:lnTo>
                                <a:lnTo>
                                  <a:pt x="457" y="3455"/>
                                </a:lnTo>
                                <a:lnTo>
                                  <a:pt x="457" y="3441"/>
                                </a:lnTo>
                                <a:lnTo>
                                  <a:pt x="475" y="3432"/>
                                </a:lnTo>
                                <a:lnTo>
                                  <a:pt x="565" y="3428"/>
                                </a:lnTo>
                                <a:lnTo>
                                  <a:pt x="570" y="3441"/>
                                </a:lnTo>
                                <a:lnTo>
                                  <a:pt x="592" y="3459"/>
                                </a:lnTo>
                                <a:lnTo>
                                  <a:pt x="633" y="3410"/>
                                </a:lnTo>
                                <a:lnTo>
                                  <a:pt x="683" y="3360"/>
                                </a:lnTo>
                                <a:lnTo>
                                  <a:pt x="687" y="3355"/>
                                </a:lnTo>
                                <a:lnTo>
                                  <a:pt x="696" y="3351"/>
                                </a:lnTo>
                                <a:lnTo>
                                  <a:pt x="701" y="3351"/>
                                </a:lnTo>
                                <a:lnTo>
                                  <a:pt x="714" y="3342"/>
                                </a:lnTo>
                                <a:lnTo>
                                  <a:pt x="755" y="3342"/>
                                </a:lnTo>
                                <a:lnTo>
                                  <a:pt x="764" y="3328"/>
                                </a:lnTo>
                                <a:lnTo>
                                  <a:pt x="769" y="3319"/>
                                </a:lnTo>
                                <a:lnTo>
                                  <a:pt x="778" y="3315"/>
                                </a:lnTo>
                                <a:lnTo>
                                  <a:pt x="837" y="3247"/>
                                </a:lnTo>
                                <a:lnTo>
                                  <a:pt x="719" y="3247"/>
                                </a:lnTo>
                                <a:lnTo>
                                  <a:pt x="719" y="3193"/>
                                </a:lnTo>
                                <a:lnTo>
                                  <a:pt x="678" y="3188"/>
                                </a:lnTo>
                                <a:lnTo>
                                  <a:pt x="647" y="3174"/>
                                </a:lnTo>
                                <a:lnTo>
                                  <a:pt x="656" y="3152"/>
                                </a:lnTo>
                                <a:lnTo>
                                  <a:pt x="674" y="3134"/>
                                </a:lnTo>
                                <a:lnTo>
                                  <a:pt x="674" y="3120"/>
                                </a:lnTo>
                                <a:lnTo>
                                  <a:pt x="678" y="3120"/>
                                </a:lnTo>
                                <a:lnTo>
                                  <a:pt x="678" y="3084"/>
                                </a:lnTo>
                                <a:lnTo>
                                  <a:pt x="683" y="3061"/>
                                </a:lnTo>
                                <a:lnTo>
                                  <a:pt x="714" y="3075"/>
                                </a:lnTo>
                                <a:lnTo>
                                  <a:pt x="746" y="3093"/>
                                </a:lnTo>
                                <a:lnTo>
                                  <a:pt x="778" y="3107"/>
                                </a:lnTo>
                                <a:lnTo>
                                  <a:pt x="791" y="3107"/>
                                </a:lnTo>
                                <a:lnTo>
                                  <a:pt x="805" y="3111"/>
                                </a:lnTo>
                                <a:lnTo>
                                  <a:pt x="814" y="3098"/>
                                </a:lnTo>
                                <a:lnTo>
                                  <a:pt x="832" y="3089"/>
                                </a:lnTo>
                                <a:lnTo>
                                  <a:pt x="846" y="3066"/>
                                </a:lnTo>
                                <a:lnTo>
                                  <a:pt x="846" y="3025"/>
                                </a:lnTo>
                                <a:lnTo>
                                  <a:pt x="837" y="2994"/>
                                </a:lnTo>
                                <a:lnTo>
                                  <a:pt x="873" y="2948"/>
                                </a:lnTo>
                                <a:lnTo>
                                  <a:pt x="877" y="2899"/>
                                </a:lnTo>
                                <a:lnTo>
                                  <a:pt x="954" y="2899"/>
                                </a:lnTo>
                                <a:lnTo>
                                  <a:pt x="963" y="2894"/>
                                </a:lnTo>
                                <a:lnTo>
                                  <a:pt x="1008" y="2885"/>
                                </a:lnTo>
                                <a:lnTo>
                                  <a:pt x="1017" y="2876"/>
                                </a:lnTo>
                                <a:lnTo>
                                  <a:pt x="1027" y="2872"/>
                                </a:lnTo>
                                <a:lnTo>
                                  <a:pt x="1036" y="2862"/>
                                </a:lnTo>
                                <a:lnTo>
                                  <a:pt x="1045" y="2853"/>
                                </a:lnTo>
                                <a:lnTo>
                                  <a:pt x="1054" y="2831"/>
                                </a:lnTo>
                                <a:lnTo>
                                  <a:pt x="1054" y="2817"/>
                                </a:lnTo>
                                <a:lnTo>
                                  <a:pt x="1054" y="2808"/>
                                </a:lnTo>
                                <a:lnTo>
                                  <a:pt x="1049" y="2799"/>
                                </a:lnTo>
                                <a:lnTo>
                                  <a:pt x="1049" y="2795"/>
                                </a:lnTo>
                                <a:lnTo>
                                  <a:pt x="1054" y="2799"/>
                                </a:lnTo>
                                <a:lnTo>
                                  <a:pt x="1054" y="2799"/>
                                </a:lnTo>
                                <a:lnTo>
                                  <a:pt x="1054" y="2790"/>
                                </a:lnTo>
                                <a:lnTo>
                                  <a:pt x="1058" y="2786"/>
                                </a:lnTo>
                                <a:lnTo>
                                  <a:pt x="1076" y="2790"/>
                                </a:lnTo>
                                <a:lnTo>
                                  <a:pt x="1085" y="2781"/>
                                </a:lnTo>
                                <a:lnTo>
                                  <a:pt x="1094" y="2772"/>
                                </a:lnTo>
                                <a:lnTo>
                                  <a:pt x="1293" y="2786"/>
                                </a:lnTo>
                                <a:lnTo>
                                  <a:pt x="1293" y="2781"/>
                                </a:lnTo>
                                <a:lnTo>
                                  <a:pt x="1298" y="2781"/>
                                </a:lnTo>
                                <a:lnTo>
                                  <a:pt x="1302" y="2772"/>
                                </a:lnTo>
                                <a:lnTo>
                                  <a:pt x="1316" y="2768"/>
                                </a:lnTo>
                                <a:lnTo>
                                  <a:pt x="1316" y="2758"/>
                                </a:lnTo>
                                <a:lnTo>
                                  <a:pt x="1316" y="2754"/>
                                </a:lnTo>
                                <a:lnTo>
                                  <a:pt x="1316" y="2745"/>
                                </a:lnTo>
                                <a:lnTo>
                                  <a:pt x="1320" y="2736"/>
                                </a:lnTo>
                                <a:lnTo>
                                  <a:pt x="1311" y="2727"/>
                                </a:lnTo>
                                <a:lnTo>
                                  <a:pt x="1289" y="2709"/>
                                </a:lnTo>
                                <a:lnTo>
                                  <a:pt x="1284" y="2709"/>
                                </a:lnTo>
                                <a:lnTo>
                                  <a:pt x="1271" y="2713"/>
                                </a:lnTo>
                                <a:lnTo>
                                  <a:pt x="1257" y="2713"/>
                                </a:lnTo>
                                <a:lnTo>
                                  <a:pt x="1244" y="2704"/>
                                </a:lnTo>
                                <a:lnTo>
                                  <a:pt x="1235" y="2691"/>
                                </a:lnTo>
                                <a:lnTo>
                                  <a:pt x="1239" y="2682"/>
                                </a:lnTo>
                                <a:lnTo>
                                  <a:pt x="1235" y="2673"/>
                                </a:lnTo>
                                <a:lnTo>
                                  <a:pt x="1230" y="2664"/>
                                </a:lnTo>
                                <a:lnTo>
                                  <a:pt x="1230" y="2659"/>
                                </a:lnTo>
                                <a:lnTo>
                                  <a:pt x="1221" y="2650"/>
                                </a:lnTo>
                                <a:lnTo>
                                  <a:pt x="1207" y="2650"/>
                                </a:lnTo>
                                <a:lnTo>
                                  <a:pt x="1207" y="2655"/>
                                </a:lnTo>
                                <a:lnTo>
                                  <a:pt x="1203" y="2650"/>
                                </a:lnTo>
                                <a:lnTo>
                                  <a:pt x="1185" y="2650"/>
                                </a:lnTo>
                                <a:lnTo>
                                  <a:pt x="1180" y="2645"/>
                                </a:lnTo>
                                <a:lnTo>
                                  <a:pt x="1176" y="2636"/>
                                </a:lnTo>
                                <a:lnTo>
                                  <a:pt x="1176" y="2636"/>
                                </a:lnTo>
                                <a:lnTo>
                                  <a:pt x="1171" y="2627"/>
                                </a:lnTo>
                                <a:lnTo>
                                  <a:pt x="1167" y="2614"/>
                                </a:lnTo>
                                <a:lnTo>
                                  <a:pt x="1149" y="2582"/>
                                </a:lnTo>
                                <a:lnTo>
                                  <a:pt x="1140" y="2560"/>
                                </a:lnTo>
                                <a:lnTo>
                                  <a:pt x="1135" y="2537"/>
                                </a:lnTo>
                                <a:lnTo>
                                  <a:pt x="1140" y="2510"/>
                                </a:lnTo>
                                <a:lnTo>
                                  <a:pt x="1149" y="2483"/>
                                </a:lnTo>
                                <a:lnTo>
                                  <a:pt x="1149" y="2469"/>
                                </a:lnTo>
                                <a:lnTo>
                                  <a:pt x="1153" y="2456"/>
                                </a:lnTo>
                                <a:lnTo>
                                  <a:pt x="1149" y="2447"/>
                                </a:lnTo>
                                <a:lnTo>
                                  <a:pt x="1149" y="2410"/>
                                </a:lnTo>
                                <a:lnTo>
                                  <a:pt x="1158" y="2401"/>
                                </a:lnTo>
                                <a:lnTo>
                                  <a:pt x="1158" y="2401"/>
                                </a:lnTo>
                                <a:lnTo>
                                  <a:pt x="1158" y="2401"/>
                                </a:lnTo>
                                <a:lnTo>
                                  <a:pt x="1158" y="2397"/>
                                </a:lnTo>
                                <a:lnTo>
                                  <a:pt x="1158" y="2392"/>
                                </a:lnTo>
                                <a:lnTo>
                                  <a:pt x="1149" y="2392"/>
                                </a:lnTo>
                                <a:lnTo>
                                  <a:pt x="1153" y="2383"/>
                                </a:lnTo>
                                <a:lnTo>
                                  <a:pt x="1158" y="2379"/>
                                </a:lnTo>
                                <a:lnTo>
                                  <a:pt x="1153" y="2374"/>
                                </a:lnTo>
                                <a:lnTo>
                                  <a:pt x="1153" y="2374"/>
                                </a:lnTo>
                                <a:lnTo>
                                  <a:pt x="1149" y="2365"/>
                                </a:lnTo>
                                <a:lnTo>
                                  <a:pt x="1131" y="2202"/>
                                </a:lnTo>
                                <a:lnTo>
                                  <a:pt x="1126" y="2220"/>
                                </a:lnTo>
                                <a:lnTo>
                                  <a:pt x="1117" y="2225"/>
                                </a:lnTo>
                                <a:lnTo>
                                  <a:pt x="1117" y="2225"/>
                                </a:lnTo>
                                <a:lnTo>
                                  <a:pt x="1117" y="2229"/>
                                </a:lnTo>
                                <a:lnTo>
                                  <a:pt x="1090" y="2248"/>
                                </a:lnTo>
                                <a:lnTo>
                                  <a:pt x="1063" y="2239"/>
                                </a:lnTo>
                                <a:lnTo>
                                  <a:pt x="1045" y="2229"/>
                                </a:lnTo>
                                <a:lnTo>
                                  <a:pt x="1040" y="2211"/>
                                </a:lnTo>
                                <a:lnTo>
                                  <a:pt x="1040" y="2211"/>
                                </a:lnTo>
                                <a:lnTo>
                                  <a:pt x="1017" y="2166"/>
                                </a:lnTo>
                                <a:lnTo>
                                  <a:pt x="981" y="2171"/>
                                </a:lnTo>
                                <a:lnTo>
                                  <a:pt x="945" y="2130"/>
                                </a:lnTo>
                                <a:lnTo>
                                  <a:pt x="873" y="2098"/>
                                </a:lnTo>
                                <a:lnTo>
                                  <a:pt x="828" y="2058"/>
                                </a:lnTo>
                                <a:lnTo>
                                  <a:pt x="828" y="2012"/>
                                </a:lnTo>
                                <a:lnTo>
                                  <a:pt x="828" y="1994"/>
                                </a:lnTo>
                                <a:lnTo>
                                  <a:pt x="837" y="1981"/>
                                </a:lnTo>
                                <a:lnTo>
                                  <a:pt x="846" y="1967"/>
                                </a:lnTo>
                                <a:lnTo>
                                  <a:pt x="859" y="1967"/>
                                </a:lnTo>
                                <a:lnTo>
                                  <a:pt x="760" y="1913"/>
                                </a:lnTo>
                                <a:lnTo>
                                  <a:pt x="746" y="1922"/>
                                </a:lnTo>
                                <a:lnTo>
                                  <a:pt x="742" y="1927"/>
                                </a:lnTo>
                                <a:lnTo>
                                  <a:pt x="724" y="1940"/>
                                </a:lnTo>
                                <a:lnTo>
                                  <a:pt x="719" y="1913"/>
                                </a:lnTo>
                                <a:lnTo>
                                  <a:pt x="728" y="1890"/>
                                </a:lnTo>
                                <a:lnTo>
                                  <a:pt x="705" y="1890"/>
                                </a:lnTo>
                                <a:lnTo>
                                  <a:pt x="678" y="1895"/>
                                </a:lnTo>
                                <a:lnTo>
                                  <a:pt x="674" y="1904"/>
                                </a:lnTo>
                                <a:lnTo>
                                  <a:pt x="660" y="1913"/>
                                </a:lnTo>
                                <a:lnTo>
                                  <a:pt x="656" y="1931"/>
                                </a:lnTo>
                                <a:lnTo>
                                  <a:pt x="651" y="1940"/>
                                </a:lnTo>
                                <a:lnTo>
                                  <a:pt x="656" y="1954"/>
                                </a:lnTo>
                                <a:lnTo>
                                  <a:pt x="647" y="1958"/>
                                </a:lnTo>
                                <a:lnTo>
                                  <a:pt x="638" y="1958"/>
                                </a:lnTo>
                                <a:lnTo>
                                  <a:pt x="638" y="1963"/>
                                </a:lnTo>
                                <a:lnTo>
                                  <a:pt x="629" y="1958"/>
                                </a:lnTo>
                                <a:lnTo>
                                  <a:pt x="624" y="1954"/>
                                </a:lnTo>
                                <a:lnTo>
                                  <a:pt x="579" y="1954"/>
                                </a:lnTo>
                                <a:lnTo>
                                  <a:pt x="570" y="1954"/>
                                </a:lnTo>
                                <a:lnTo>
                                  <a:pt x="561" y="1954"/>
                                </a:lnTo>
                                <a:lnTo>
                                  <a:pt x="552" y="1954"/>
                                </a:lnTo>
                                <a:lnTo>
                                  <a:pt x="547" y="1949"/>
                                </a:lnTo>
                                <a:lnTo>
                                  <a:pt x="547" y="1958"/>
                                </a:lnTo>
                                <a:lnTo>
                                  <a:pt x="534" y="1958"/>
                                </a:lnTo>
                                <a:lnTo>
                                  <a:pt x="534" y="1976"/>
                                </a:lnTo>
                                <a:lnTo>
                                  <a:pt x="529" y="1976"/>
                                </a:lnTo>
                                <a:lnTo>
                                  <a:pt x="529" y="1990"/>
                                </a:lnTo>
                                <a:lnTo>
                                  <a:pt x="525" y="2003"/>
                                </a:lnTo>
                                <a:lnTo>
                                  <a:pt x="525" y="2017"/>
                                </a:lnTo>
                                <a:lnTo>
                                  <a:pt x="457" y="2012"/>
                                </a:lnTo>
                                <a:lnTo>
                                  <a:pt x="402" y="2003"/>
                                </a:lnTo>
                                <a:lnTo>
                                  <a:pt x="375" y="1990"/>
                                </a:lnTo>
                                <a:lnTo>
                                  <a:pt x="330" y="1954"/>
                                </a:lnTo>
                                <a:lnTo>
                                  <a:pt x="312" y="1931"/>
                                </a:lnTo>
                                <a:lnTo>
                                  <a:pt x="307" y="1904"/>
                                </a:lnTo>
                                <a:lnTo>
                                  <a:pt x="312" y="1881"/>
                                </a:lnTo>
                                <a:lnTo>
                                  <a:pt x="326" y="1859"/>
                                </a:lnTo>
                                <a:lnTo>
                                  <a:pt x="339" y="1841"/>
                                </a:lnTo>
                                <a:lnTo>
                                  <a:pt x="366" y="1813"/>
                                </a:lnTo>
                                <a:lnTo>
                                  <a:pt x="366" y="1746"/>
                                </a:lnTo>
                                <a:lnTo>
                                  <a:pt x="321" y="1732"/>
                                </a:lnTo>
                                <a:lnTo>
                                  <a:pt x="303" y="1719"/>
                                </a:lnTo>
                                <a:lnTo>
                                  <a:pt x="285" y="1705"/>
                                </a:lnTo>
                                <a:lnTo>
                                  <a:pt x="285" y="1700"/>
                                </a:lnTo>
                                <a:lnTo>
                                  <a:pt x="285" y="1696"/>
                                </a:lnTo>
                                <a:lnTo>
                                  <a:pt x="280" y="1687"/>
                                </a:lnTo>
                                <a:lnTo>
                                  <a:pt x="267" y="1642"/>
                                </a:lnTo>
                                <a:lnTo>
                                  <a:pt x="199" y="1610"/>
                                </a:lnTo>
                                <a:lnTo>
                                  <a:pt x="231" y="1515"/>
                                </a:lnTo>
                                <a:lnTo>
                                  <a:pt x="231" y="1506"/>
                                </a:lnTo>
                                <a:lnTo>
                                  <a:pt x="231" y="1497"/>
                                </a:lnTo>
                                <a:lnTo>
                                  <a:pt x="222" y="1479"/>
                                </a:lnTo>
                                <a:lnTo>
                                  <a:pt x="222" y="1474"/>
                                </a:lnTo>
                                <a:lnTo>
                                  <a:pt x="154" y="1474"/>
                                </a:lnTo>
                                <a:lnTo>
                                  <a:pt x="118" y="1402"/>
                                </a:lnTo>
                                <a:lnTo>
                                  <a:pt x="9" y="1316"/>
                                </a:lnTo>
                                <a:lnTo>
                                  <a:pt x="72" y="1271"/>
                                </a:lnTo>
                                <a:lnTo>
                                  <a:pt x="99" y="1262"/>
                                </a:lnTo>
                                <a:lnTo>
                                  <a:pt x="104" y="1280"/>
                                </a:lnTo>
                                <a:lnTo>
                                  <a:pt x="118" y="1298"/>
                                </a:lnTo>
                                <a:lnTo>
                                  <a:pt x="154" y="1325"/>
                                </a:lnTo>
                                <a:lnTo>
                                  <a:pt x="154" y="1321"/>
                                </a:lnTo>
                                <a:lnTo>
                                  <a:pt x="167" y="1312"/>
                                </a:lnTo>
                                <a:lnTo>
                                  <a:pt x="181" y="1298"/>
                                </a:lnTo>
                                <a:lnTo>
                                  <a:pt x="190" y="1284"/>
                                </a:lnTo>
                                <a:lnTo>
                                  <a:pt x="194" y="1280"/>
                                </a:lnTo>
                                <a:lnTo>
                                  <a:pt x="199" y="1266"/>
                                </a:lnTo>
                                <a:lnTo>
                                  <a:pt x="203" y="1262"/>
                                </a:lnTo>
                                <a:lnTo>
                                  <a:pt x="203" y="1253"/>
                                </a:lnTo>
                                <a:lnTo>
                                  <a:pt x="208" y="1226"/>
                                </a:lnTo>
                                <a:lnTo>
                                  <a:pt x="208" y="1221"/>
                                </a:lnTo>
                                <a:lnTo>
                                  <a:pt x="208" y="1221"/>
                                </a:lnTo>
                                <a:lnTo>
                                  <a:pt x="203" y="1217"/>
                                </a:lnTo>
                                <a:lnTo>
                                  <a:pt x="194" y="1208"/>
                                </a:lnTo>
                                <a:lnTo>
                                  <a:pt x="185" y="1199"/>
                                </a:lnTo>
                                <a:lnTo>
                                  <a:pt x="181" y="1190"/>
                                </a:lnTo>
                                <a:lnTo>
                                  <a:pt x="181" y="1185"/>
                                </a:lnTo>
                                <a:lnTo>
                                  <a:pt x="181" y="1185"/>
                                </a:lnTo>
                                <a:lnTo>
                                  <a:pt x="172" y="1171"/>
                                </a:lnTo>
                                <a:lnTo>
                                  <a:pt x="172" y="1135"/>
                                </a:lnTo>
                                <a:lnTo>
                                  <a:pt x="185" y="1117"/>
                                </a:lnTo>
                                <a:lnTo>
                                  <a:pt x="199" y="1104"/>
                                </a:lnTo>
                                <a:lnTo>
                                  <a:pt x="212" y="1086"/>
                                </a:lnTo>
                                <a:lnTo>
                                  <a:pt x="235" y="1072"/>
                                </a:lnTo>
                                <a:lnTo>
                                  <a:pt x="294" y="1086"/>
                                </a:lnTo>
                                <a:lnTo>
                                  <a:pt x="285" y="1140"/>
                                </a:lnTo>
                                <a:lnTo>
                                  <a:pt x="366" y="1185"/>
                                </a:lnTo>
                                <a:lnTo>
                                  <a:pt x="375" y="1149"/>
                                </a:lnTo>
                                <a:lnTo>
                                  <a:pt x="393" y="1126"/>
                                </a:lnTo>
                                <a:lnTo>
                                  <a:pt x="402" y="1126"/>
                                </a:lnTo>
                                <a:lnTo>
                                  <a:pt x="421" y="1131"/>
                                </a:lnTo>
                                <a:lnTo>
                                  <a:pt x="502" y="1095"/>
                                </a:lnTo>
                                <a:lnTo>
                                  <a:pt x="502" y="1018"/>
                                </a:lnTo>
                                <a:lnTo>
                                  <a:pt x="529" y="995"/>
                                </a:lnTo>
                                <a:lnTo>
                                  <a:pt x="597" y="959"/>
                                </a:lnTo>
                                <a:lnTo>
                                  <a:pt x="633" y="945"/>
                                </a:lnTo>
                                <a:lnTo>
                                  <a:pt x="633" y="927"/>
                                </a:lnTo>
                                <a:lnTo>
                                  <a:pt x="633" y="859"/>
                                </a:lnTo>
                                <a:lnTo>
                                  <a:pt x="624" y="846"/>
                                </a:lnTo>
                                <a:lnTo>
                                  <a:pt x="624" y="846"/>
                                </a:lnTo>
                                <a:lnTo>
                                  <a:pt x="629" y="841"/>
                                </a:lnTo>
                                <a:lnTo>
                                  <a:pt x="642" y="850"/>
                                </a:lnTo>
                                <a:lnTo>
                                  <a:pt x="633" y="837"/>
                                </a:lnTo>
                                <a:lnTo>
                                  <a:pt x="633" y="828"/>
                                </a:lnTo>
                                <a:lnTo>
                                  <a:pt x="642" y="828"/>
                                </a:lnTo>
                                <a:lnTo>
                                  <a:pt x="656" y="828"/>
                                </a:lnTo>
                                <a:lnTo>
                                  <a:pt x="669" y="837"/>
                                </a:lnTo>
                                <a:lnTo>
                                  <a:pt x="692" y="841"/>
                                </a:lnTo>
                                <a:lnTo>
                                  <a:pt x="701" y="814"/>
                                </a:lnTo>
                                <a:lnTo>
                                  <a:pt x="701" y="801"/>
                                </a:lnTo>
                                <a:lnTo>
                                  <a:pt x="701" y="683"/>
                                </a:lnTo>
                                <a:lnTo>
                                  <a:pt x="701" y="679"/>
                                </a:lnTo>
                                <a:lnTo>
                                  <a:pt x="701" y="674"/>
                                </a:lnTo>
                                <a:lnTo>
                                  <a:pt x="696" y="670"/>
                                </a:lnTo>
                                <a:lnTo>
                                  <a:pt x="696" y="665"/>
                                </a:lnTo>
                                <a:lnTo>
                                  <a:pt x="687" y="629"/>
                                </a:lnTo>
                                <a:lnTo>
                                  <a:pt x="705" y="620"/>
                                </a:lnTo>
                                <a:lnTo>
                                  <a:pt x="733" y="629"/>
                                </a:lnTo>
                                <a:lnTo>
                                  <a:pt x="733" y="642"/>
                                </a:lnTo>
                                <a:lnTo>
                                  <a:pt x="737" y="651"/>
                                </a:lnTo>
                                <a:lnTo>
                                  <a:pt x="751" y="661"/>
                                </a:lnTo>
                                <a:lnTo>
                                  <a:pt x="782" y="670"/>
                                </a:lnTo>
                                <a:lnTo>
                                  <a:pt x="782" y="584"/>
                                </a:lnTo>
                                <a:lnTo>
                                  <a:pt x="778" y="579"/>
                                </a:lnTo>
                                <a:lnTo>
                                  <a:pt x="769" y="579"/>
                                </a:lnTo>
                                <a:lnTo>
                                  <a:pt x="755" y="575"/>
                                </a:lnTo>
                                <a:lnTo>
                                  <a:pt x="755" y="575"/>
                                </a:lnTo>
                                <a:lnTo>
                                  <a:pt x="742" y="570"/>
                                </a:lnTo>
                                <a:lnTo>
                                  <a:pt x="733" y="566"/>
                                </a:lnTo>
                                <a:lnTo>
                                  <a:pt x="728" y="557"/>
                                </a:lnTo>
                                <a:lnTo>
                                  <a:pt x="724" y="547"/>
                                </a:lnTo>
                                <a:lnTo>
                                  <a:pt x="733" y="475"/>
                                </a:lnTo>
                                <a:lnTo>
                                  <a:pt x="724" y="471"/>
                                </a:lnTo>
                                <a:lnTo>
                                  <a:pt x="724" y="466"/>
                                </a:lnTo>
                                <a:lnTo>
                                  <a:pt x="724" y="462"/>
                                </a:lnTo>
                                <a:lnTo>
                                  <a:pt x="733" y="462"/>
                                </a:lnTo>
                                <a:lnTo>
                                  <a:pt x="728" y="457"/>
                                </a:lnTo>
                                <a:lnTo>
                                  <a:pt x="728" y="448"/>
                                </a:lnTo>
                                <a:lnTo>
                                  <a:pt x="733" y="443"/>
                                </a:lnTo>
                                <a:lnTo>
                                  <a:pt x="737" y="439"/>
                                </a:lnTo>
                                <a:lnTo>
                                  <a:pt x="742" y="430"/>
                                </a:lnTo>
                                <a:lnTo>
                                  <a:pt x="746" y="416"/>
                                </a:lnTo>
                                <a:lnTo>
                                  <a:pt x="746" y="403"/>
                                </a:lnTo>
                                <a:lnTo>
                                  <a:pt x="742" y="403"/>
                                </a:lnTo>
                                <a:lnTo>
                                  <a:pt x="742" y="394"/>
                                </a:lnTo>
                                <a:lnTo>
                                  <a:pt x="746" y="385"/>
                                </a:lnTo>
                                <a:lnTo>
                                  <a:pt x="746" y="376"/>
                                </a:lnTo>
                                <a:lnTo>
                                  <a:pt x="746" y="362"/>
                                </a:lnTo>
                                <a:lnTo>
                                  <a:pt x="724" y="330"/>
                                </a:lnTo>
                                <a:lnTo>
                                  <a:pt x="733" y="326"/>
                                </a:lnTo>
                                <a:lnTo>
                                  <a:pt x="737" y="330"/>
                                </a:lnTo>
                                <a:lnTo>
                                  <a:pt x="751" y="335"/>
                                </a:lnTo>
                                <a:lnTo>
                                  <a:pt x="769" y="168"/>
                                </a:lnTo>
                                <a:lnTo>
                                  <a:pt x="769" y="141"/>
                                </a:lnTo>
                                <a:lnTo>
                                  <a:pt x="773" y="104"/>
                                </a:lnTo>
                                <a:lnTo>
                                  <a:pt x="796" y="37"/>
                                </a:lnTo>
                                <a:lnTo>
                                  <a:pt x="796" y="32"/>
                                </a:lnTo>
                                <a:lnTo>
                                  <a:pt x="800" y="23"/>
                                </a:lnTo>
                                <a:lnTo>
                                  <a:pt x="805" y="18"/>
                                </a:lnTo>
                                <a:lnTo>
                                  <a:pt x="823" y="0"/>
                                </a:lnTo>
                                <a:lnTo>
                                  <a:pt x="846" y="5"/>
                                </a:lnTo>
                                <a:lnTo>
                                  <a:pt x="846" y="104"/>
                                </a:lnTo>
                                <a:lnTo>
                                  <a:pt x="828" y="168"/>
                                </a:lnTo>
                                <a:lnTo>
                                  <a:pt x="818" y="231"/>
                                </a:lnTo>
                                <a:lnTo>
                                  <a:pt x="818" y="294"/>
                                </a:lnTo>
                                <a:lnTo>
                                  <a:pt x="832" y="294"/>
                                </a:lnTo>
                                <a:lnTo>
                                  <a:pt x="855" y="299"/>
                                </a:lnTo>
                                <a:lnTo>
                                  <a:pt x="859" y="330"/>
                                </a:lnTo>
                                <a:lnTo>
                                  <a:pt x="859" y="349"/>
                                </a:lnTo>
                                <a:lnTo>
                                  <a:pt x="859" y="358"/>
                                </a:lnTo>
                                <a:lnTo>
                                  <a:pt x="855" y="416"/>
                                </a:lnTo>
                                <a:lnTo>
                                  <a:pt x="877" y="430"/>
                                </a:lnTo>
                                <a:lnTo>
                                  <a:pt x="904" y="439"/>
                                </a:lnTo>
                                <a:lnTo>
                                  <a:pt x="918" y="412"/>
                                </a:lnTo>
                                <a:lnTo>
                                  <a:pt x="1036" y="403"/>
                                </a:lnTo>
                                <a:lnTo>
                                  <a:pt x="1253" y="349"/>
                                </a:lnTo>
                                <a:lnTo>
                                  <a:pt x="1325" y="321"/>
                                </a:lnTo>
                                <a:lnTo>
                                  <a:pt x="1330" y="330"/>
                                </a:lnTo>
                                <a:lnTo>
                                  <a:pt x="1343" y="344"/>
                                </a:lnTo>
                                <a:lnTo>
                                  <a:pt x="1375" y="358"/>
                                </a:lnTo>
                                <a:lnTo>
                                  <a:pt x="1388" y="317"/>
                                </a:lnTo>
                                <a:lnTo>
                                  <a:pt x="1397" y="330"/>
                                </a:lnTo>
                                <a:lnTo>
                                  <a:pt x="1406" y="335"/>
                                </a:lnTo>
                                <a:lnTo>
                                  <a:pt x="1415" y="339"/>
                                </a:lnTo>
                                <a:lnTo>
                                  <a:pt x="1429" y="339"/>
                                </a:lnTo>
                                <a:lnTo>
                                  <a:pt x="1424" y="349"/>
                                </a:lnTo>
                                <a:lnTo>
                                  <a:pt x="1429" y="367"/>
                                </a:lnTo>
                                <a:lnTo>
                                  <a:pt x="1438" y="376"/>
                                </a:lnTo>
                                <a:lnTo>
                                  <a:pt x="1461" y="389"/>
                                </a:lnTo>
                                <a:lnTo>
                                  <a:pt x="1587" y="389"/>
                                </a:lnTo>
                                <a:lnTo>
                                  <a:pt x="1596" y="376"/>
                                </a:lnTo>
                                <a:lnTo>
                                  <a:pt x="1623" y="358"/>
                                </a:lnTo>
                                <a:lnTo>
                                  <a:pt x="1642" y="349"/>
                                </a:lnTo>
                                <a:lnTo>
                                  <a:pt x="1642" y="344"/>
                                </a:lnTo>
                                <a:lnTo>
                                  <a:pt x="1646" y="339"/>
                                </a:lnTo>
                                <a:lnTo>
                                  <a:pt x="1655" y="312"/>
                                </a:lnTo>
                                <a:lnTo>
                                  <a:pt x="1655" y="308"/>
                                </a:lnTo>
                                <a:lnTo>
                                  <a:pt x="1664" y="276"/>
                                </a:lnTo>
                                <a:lnTo>
                                  <a:pt x="1890" y="312"/>
                                </a:lnTo>
                                <a:lnTo>
                                  <a:pt x="1899" y="321"/>
                                </a:lnTo>
                                <a:lnTo>
                                  <a:pt x="1908" y="330"/>
                                </a:lnTo>
                                <a:lnTo>
                                  <a:pt x="1945" y="330"/>
                                </a:lnTo>
                                <a:lnTo>
                                  <a:pt x="1949" y="330"/>
                                </a:lnTo>
                                <a:lnTo>
                                  <a:pt x="1981" y="312"/>
                                </a:lnTo>
                                <a:lnTo>
                                  <a:pt x="2003" y="321"/>
                                </a:lnTo>
                                <a:lnTo>
                                  <a:pt x="2021" y="335"/>
                                </a:lnTo>
                                <a:lnTo>
                                  <a:pt x="2026" y="344"/>
                                </a:lnTo>
                                <a:lnTo>
                                  <a:pt x="2044" y="358"/>
                                </a:lnTo>
                                <a:lnTo>
                                  <a:pt x="2058" y="339"/>
                                </a:lnTo>
                                <a:lnTo>
                                  <a:pt x="2098" y="312"/>
                                </a:lnTo>
                                <a:lnTo>
                                  <a:pt x="2144" y="299"/>
                                </a:lnTo>
                                <a:lnTo>
                                  <a:pt x="2175" y="294"/>
                                </a:lnTo>
                                <a:lnTo>
                                  <a:pt x="2229" y="299"/>
                                </a:lnTo>
                                <a:lnTo>
                                  <a:pt x="2261" y="267"/>
                                </a:lnTo>
                                <a:lnTo>
                                  <a:pt x="2257" y="249"/>
                                </a:lnTo>
                                <a:lnTo>
                                  <a:pt x="2248" y="240"/>
                                </a:lnTo>
                                <a:lnTo>
                                  <a:pt x="2243" y="222"/>
                                </a:lnTo>
                                <a:lnTo>
                                  <a:pt x="2243" y="222"/>
                                </a:lnTo>
                                <a:lnTo>
                                  <a:pt x="2239" y="204"/>
                                </a:lnTo>
                                <a:lnTo>
                                  <a:pt x="2266" y="190"/>
                                </a:lnTo>
                                <a:lnTo>
                                  <a:pt x="2297" y="159"/>
                                </a:lnTo>
                                <a:lnTo>
                                  <a:pt x="2315" y="168"/>
                                </a:lnTo>
                                <a:lnTo>
                                  <a:pt x="2343" y="168"/>
                                </a:lnTo>
                                <a:lnTo>
                                  <a:pt x="2365" y="177"/>
                                </a:lnTo>
                                <a:lnTo>
                                  <a:pt x="2397" y="186"/>
                                </a:lnTo>
                                <a:lnTo>
                                  <a:pt x="2406" y="186"/>
                                </a:lnTo>
                                <a:lnTo>
                                  <a:pt x="2424" y="190"/>
                                </a:lnTo>
                                <a:lnTo>
                                  <a:pt x="2469" y="181"/>
                                </a:lnTo>
                                <a:lnTo>
                                  <a:pt x="2474" y="181"/>
                                </a:lnTo>
                                <a:lnTo>
                                  <a:pt x="2478" y="177"/>
                                </a:lnTo>
                                <a:lnTo>
                                  <a:pt x="2483" y="168"/>
                                </a:lnTo>
                                <a:lnTo>
                                  <a:pt x="2496" y="150"/>
                                </a:lnTo>
                                <a:lnTo>
                                  <a:pt x="2510" y="145"/>
                                </a:lnTo>
                                <a:lnTo>
                                  <a:pt x="2537" y="150"/>
                                </a:lnTo>
                                <a:lnTo>
                                  <a:pt x="2564" y="168"/>
                                </a:lnTo>
                                <a:lnTo>
                                  <a:pt x="2587" y="190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339120"/>
                            <a:ext cx="168840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9" h="325">
                                <a:moveTo>
                                  <a:pt x="0" y="321"/>
                                </a:moveTo>
                                <a:lnTo>
                                  <a:pt x="167" y="321"/>
                                </a:lnTo>
                                <a:lnTo>
                                  <a:pt x="167" y="284"/>
                                </a:lnTo>
                                <a:lnTo>
                                  <a:pt x="36" y="284"/>
                                </a:lnTo>
                                <a:lnTo>
                                  <a:pt x="36" y="4"/>
                                </a:lnTo>
                                <a:lnTo>
                                  <a:pt x="0" y="4"/>
                                </a:lnTo>
                                <a:lnTo>
                                  <a:pt x="0" y="321"/>
                                </a:lnTo>
                                <a:close/>
                                <a:moveTo>
                                  <a:pt x="212" y="4"/>
                                </a:moveTo>
                                <a:lnTo>
                                  <a:pt x="212" y="189"/>
                                </a:lnTo>
                                <a:lnTo>
                                  <a:pt x="212" y="189"/>
                                </a:lnTo>
                                <a:lnTo>
                                  <a:pt x="212" y="226"/>
                                </a:lnTo>
                                <a:lnTo>
                                  <a:pt x="217" y="253"/>
                                </a:lnTo>
                                <a:lnTo>
                                  <a:pt x="230" y="275"/>
                                </a:lnTo>
                                <a:lnTo>
                                  <a:pt x="239" y="293"/>
                                </a:lnTo>
                                <a:lnTo>
                                  <a:pt x="257" y="307"/>
                                </a:lnTo>
                                <a:lnTo>
                                  <a:pt x="275" y="321"/>
                                </a:lnTo>
                                <a:lnTo>
                                  <a:pt x="298" y="325"/>
                                </a:lnTo>
                                <a:lnTo>
                                  <a:pt x="321" y="325"/>
                                </a:lnTo>
                                <a:lnTo>
                                  <a:pt x="321" y="325"/>
                                </a:lnTo>
                                <a:lnTo>
                                  <a:pt x="343" y="325"/>
                                </a:lnTo>
                                <a:lnTo>
                                  <a:pt x="366" y="316"/>
                                </a:lnTo>
                                <a:lnTo>
                                  <a:pt x="384" y="307"/>
                                </a:lnTo>
                                <a:lnTo>
                                  <a:pt x="402" y="293"/>
                                </a:lnTo>
                                <a:lnTo>
                                  <a:pt x="416" y="275"/>
                                </a:lnTo>
                                <a:lnTo>
                                  <a:pt x="425" y="253"/>
                                </a:lnTo>
                                <a:lnTo>
                                  <a:pt x="429" y="221"/>
                                </a:lnTo>
                                <a:lnTo>
                                  <a:pt x="434" y="189"/>
                                </a:lnTo>
                                <a:lnTo>
                                  <a:pt x="434" y="4"/>
                                </a:lnTo>
                                <a:lnTo>
                                  <a:pt x="393" y="4"/>
                                </a:lnTo>
                                <a:lnTo>
                                  <a:pt x="393" y="194"/>
                                </a:lnTo>
                                <a:lnTo>
                                  <a:pt x="393" y="194"/>
                                </a:lnTo>
                                <a:lnTo>
                                  <a:pt x="393" y="217"/>
                                </a:lnTo>
                                <a:lnTo>
                                  <a:pt x="389" y="235"/>
                                </a:lnTo>
                                <a:lnTo>
                                  <a:pt x="384" y="253"/>
                                </a:lnTo>
                                <a:lnTo>
                                  <a:pt x="375" y="266"/>
                                </a:lnTo>
                                <a:lnTo>
                                  <a:pt x="361" y="280"/>
                                </a:lnTo>
                                <a:lnTo>
                                  <a:pt x="352" y="284"/>
                                </a:lnTo>
                                <a:lnTo>
                                  <a:pt x="334" y="289"/>
                                </a:lnTo>
                                <a:lnTo>
                                  <a:pt x="321" y="293"/>
                                </a:lnTo>
                                <a:lnTo>
                                  <a:pt x="321" y="293"/>
                                </a:lnTo>
                                <a:lnTo>
                                  <a:pt x="307" y="289"/>
                                </a:lnTo>
                                <a:lnTo>
                                  <a:pt x="294" y="284"/>
                                </a:lnTo>
                                <a:lnTo>
                                  <a:pt x="280" y="280"/>
                                </a:lnTo>
                                <a:lnTo>
                                  <a:pt x="271" y="266"/>
                                </a:lnTo>
                                <a:lnTo>
                                  <a:pt x="262" y="253"/>
                                </a:lnTo>
                                <a:lnTo>
                                  <a:pt x="257" y="239"/>
                                </a:lnTo>
                                <a:lnTo>
                                  <a:pt x="253" y="217"/>
                                </a:lnTo>
                                <a:lnTo>
                                  <a:pt x="248" y="194"/>
                                </a:lnTo>
                                <a:lnTo>
                                  <a:pt x="248" y="4"/>
                                </a:lnTo>
                                <a:lnTo>
                                  <a:pt x="212" y="4"/>
                                </a:lnTo>
                                <a:close/>
                                <a:moveTo>
                                  <a:pt x="714" y="321"/>
                                </a:moveTo>
                                <a:lnTo>
                                  <a:pt x="619" y="158"/>
                                </a:lnTo>
                                <a:lnTo>
                                  <a:pt x="710" y="4"/>
                                </a:lnTo>
                                <a:lnTo>
                                  <a:pt x="664" y="4"/>
                                </a:lnTo>
                                <a:lnTo>
                                  <a:pt x="624" y="76"/>
                                </a:lnTo>
                                <a:lnTo>
                                  <a:pt x="624" y="76"/>
                                </a:lnTo>
                                <a:lnTo>
                                  <a:pt x="597" y="131"/>
                                </a:lnTo>
                                <a:lnTo>
                                  <a:pt x="597" y="131"/>
                                </a:lnTo>
                                <a:lnTo>
                                  <a:pt x="597" y="131"/>
                                </a:lnTo>
                                <a:lnTo>
                                  <a:pt x="569" y="76"/>
                                </a:lnTo>
                                <a:lnTo>
                                  <a:pt x="529" y="4"/>
                                </a:lnTo>
                                <a:lnTo>
                                  <a:pt x="484" y="4"/>
                                </a:lnTo>
                                <a:lnTo>
                                  <a:pt x="569" y="162"/>
                                </a:lnTo>
                                <a:lnTo>
                                  <a:pt x="479" y="321"/>
                                </a:lnTo>
                                <a:lnTo>
                                  <a:pt x="524" y="321"/>
                                </a:lnTo>
                                <a:lnTo>
                                  <a:pt x="560" y="253"/>
                                </a:lnTo>
                                <a:lnTo>
                                  <a:pt x="560" y="253"/>
                                </a:lnTo>
                                <a:lnTo>
                                  <a:pt x="592" y="189"/>
                                </a:lnTo>
                                <a:lnTo>
                                  <a:pt x="592" y="189"/>
                                </a:lnTo>
                                <a:lnTo>
                                  <a:pt x="592" y="189"/>
                                </a:lnTo>
                                <a:lnTo>
                                  <a:pt x="628" y="253"/>
                                </a:lnTo>
                                <a:lnTo>
                                  <a:pt x="669" y="321"/>
                                </a:lnTo>
                                <a:lnTo>
                                  <a:pt x="714" y="321"/>
                                </a:lnTo>
                                <a:close/>
                                <a:moveTo>
                                  <a:pt x="913" y="140"/>
                                </a:moveTo>
                                <a:lnTo>
                                  <a:pt x="796" y="140"/>
                                </a:lnTo>
                                <a:lnTo>
                                  <a:pt x="796" y="36"/>
                                </a:lnTo>
                                <a:lnTo>
                                  <a:pt x="922" y="36"/>
                                </a:lnTo>
                                <a:lnTo>
                                  <a:pt x="922" y="4"/>
                                </a:lnTo>
                                <a:lnTo>
                                  <a:pt x="759" y="4"/>
                                </a:lnTo>
                                <a:lnTo>
                                  <a:pt x="759" y="321"/>
                                </a:lnTo>
                                <a:lnTo>
                                  <a:pt x="927" y="321"/>
                                </a:lnTo>
                                <a:lnTo>
                                  <a:pt x="927" y="284"/>
                                </a:lnTo>
                                <a:lnTo>
                                  <a:pt x="796" y="284"/>
                                </a:lnTo>
                                <a:lnTo>
                                  <a:pt x="796" y="171"/>
                                </a:lnTo>
                                <a:lnTo>
                                  <a:pt x="913" y="171"/>
                                </a:lnTo>
                                <a:lnTo>
                                  <a:pt x="913" y="140"/>
                                </a:lnTo>
                                <a:close/>
                                <a:moveTo>
                                  <a:pt x="1243" y="321"/>
                                </a:moveTo>
                                <a:lnTo>
                                  <a:pt x="1279" y="321"/>
                                </a:lnTo>
                                <a:lnTo>
                                  <a:pt x="1261" y="4"/>
                                </a:lnTo>
                                <a:lnTo>
                                  <a:pt x="1212" y="4"/>
                                </a:lnTo>
                                <a:lnTo>
                                  <a:pt x="1157" y="158"/>
                                </a:lnTo>
                                <a:lnTo>
                                  <a:pt x="1157" y="158"/>
                                </a:lnTo>
                                <a:lnTo>
                                  <a:pt x="1126" y="262"/>
                                </a:lnTo>
                                <a:lnTo>
                                  <a:pt x="1126" y="262"/>
                                </a:lnTo>
                                <a:lnTo>
                                  <a:pt x="1126" y="262"/>
                                </a:lnTo>
                                <a:lnTo>
                                  <a:pt x="1094" y="158"/>
                                </a:lnTo>
                                <a:lnTo>
                                  <a:pt x="1044" y="4"/>
                                </a:lnTo>
                                <a:lnTo>
                                  <a:pt x="995" y="4"/>
                                </a:lnTo>
                                <a:lnTo>
                                  <a:pt x="972" y="321"/>
                                </a:lnTo>
                                <a:lnTo>
                                  <a:pt x="1008" y="321"/>
                                </a:lnTo>
                                <a:lnTo>
                                  <a:pt x="1017" y="185"/>
                                </a:lnTo>
                                <a:lnTo>
                                  <a:pt x="1017" y="185"/>
                                </a:lnTo>
                                <a:lnTo>
                                  <a:pt x="1022" y="45"/>
                                </a:lnTo>
                                <a:lnTo>
                                  <a:pt x="1022" y="45"/>
                                </a:lnTo>
                                <a:lnTo>
                                  <a:pt x="1022" y="45"/>
                                </a:lnTo>
                                <a:lnTo>
                                  <a:pt x="1040" y="104"/>
                                </a:lnTo>
                                <a:lnTo>
                                  <a:pt x="1058" y="167"/>
                                </a:lnTo>
                                <a:lnTo>
                                  <a:pt x="1108" y="321"/>
                                </a:lnTo>
                                <a:lnTo>
                                  <a:pt x="1139" y="321"/>
                                </a:lnTo>
                                <a:lnTo>
                                  <a:pt x="1189" y="167"/>
                                </a:lnTo>
                                <a:lnTo>
                                  <a:pt x="1189" y="167"/>
                                </a:lnTo>
                                <a:lnTo>
                                  <a:pt x="1230" y="45"/>
                                </a:lnTo>
                                <a:lnTo>
                                  <a:pt x="1230" y="45"/>
                                </a:lnTo>
                                <a:lnTo>
                                  <a:pt x="1230" y="45"/>
                                </a:lnTo>
                                <a:lnTo>
                                  <a:pt x="1234" y="180"/>
                                </a:lnTo>
                                <a:lnTo>
                                  <a:pt x="1243" y="321"/>
                                </a:lnTo>
                                <a:close/>
                                <a:moveTo>
                                  <a:pt x="1343" y="321"/>
                                </a:moveTo>
                                <a:lnTo>
                                  <a:pt x="1343" y="321"/>
                                </a:lnTo>
                                <a:lnTo>
                                  <a:pt x="1402" y="325"/>
                                </a:lnTo>
                                <a:lnTo>
                                  <a:pt x="1402" y="325"/>
                                </a:lnTo>
                                <a:lnTo>
                                  <a:pt x="1438" y="321"/>
                                </a:lnTo>
                                <a:lnTo>
                                  <a:pt x="1465" y="316"/>
                                </a:lnTo>
                                <a:lnTo>
                                  <a:pt x="1487" y="307"/>
                                </a:lnTo>
                                <a:lnTo>
                                  <a:pt x="1506" y="293"/>
                                </a:lnTo>
                                <a:lnTo>
                                  <a:pt x="1506" y="293"/>
                                </a:lnTo>
                                <a:lnTo>
                                  <a:pt x="1515" y="280"/>
                                </a:lnTo>
                                <a:lnTo>
                                  <a:pt x="1524" y="266"/>
                                </a:lnTo>
                                <a:lnTo>
                                  <a:pt x="1528" y="248"/>
                                </a:lnTo>
                                <a:lnTo>
                                  <a:pt x="1533" y="230"/>
                                </a:lnTo>
                                <a:lnTo>
                                  <a:pt x="1533" y="230"/>
                                </a:lnTo>
                                <a:lnTo>
                                  <a:pt x="1528" y="212"/>
                                </a:lnTo>
                                <a:lnTo>
                                  <a:pt x="1528" y="198"/>
                                </a:lnTo>
                                <a:lnTo>
                                  <a:pt x="1510" y="176"/>
                                </a:lnTo>
                                <a:lnTo>
                                  <a:pt x="1492" y="158"/>
                                </a:lnTo>
                                <a:lnTo>
                                  <a:pt x="1469" y="153"/>
                                </a:lnTo>
                                <a:lnTo>
                                  <a:pt x="1469" y="149"/>
                                </a:lnTo>
                                <a:lnTo>
                                  <a:pt x="1469" y="149"/>
                                </a:lnTo>
                                <a:lnTo>
                                  <a:pt x="1492" y="140"/>
                                </a:lnTo>
                                <a:lnTo>
                                  <a:pt x="1506" y="122"/>
                                </a:lnTo>
                                <a:lnTo>
                                  <a:pt x="1519" y="104"/>
                                </a:lnTo>
                                <a:lnTo>
                                  <a:pt x="1519" y="81"/>
                                </a:lnTo>
                                <a:lnTo>
                                  <a:pt x="1519" y="81"/>
                                </a:lnTo>
                                <a:lnTo>
                                  <a:pt x="1519" y="63"/>
                                </a:lnTo>
                                <a:lnTo>
                                  <a:pt x="1515" y="49"/>
                                </a:lnTo>
                                <a:lnTo>
                                  <a:pt x="1506" y="36"/>
                                </a:lnTo>
                                <a:lnTo>
                                  <a:pt x="1497" y="22"/>
                                </a:lnTo>
                                <a:lnTo>
                                  <a:pt x="1497" y="22"/>
                                </a:lnTo>
                                <a:lnTo>
                                  <a:pt x="1478" y="13"/>
                                </a:lnTo>
                                <a:lnTo>
                                  <a:pt x="1460" y="9"/>
                                </a:lnTo>
                                <a:lnTo>
                                  <a:pt x="1438" y="4"/>
                                </a:lnTo>
                                <a:lnTo>
                                  <a:pt x="1411" y="0"/>
                                </a:lnTo>
                                <a:lnTo>
                                  <a:pt x="1411" y="0"/>
                                </a:lnTo>
                                <a:lnTo>
                                  <a:pt x="1374" y="4"/>
                                </a:lnTo>
                                <a:lnTo>
                                  <a:pt x="1343" y="9"/>
                                </a:lnTo>
                                <a:lnTo>
                                  <a:pt x="1343" y="321"/>
                                </a:lnTo>
                                <a:close/>
                                <a:moveTo>
                                  <a:pt x="1379" y="36"/>
                                </a:moveTo>
                                <a:lnTo>
                                  <a:pt x="1379" y="36"/>
                                </a:lnTo>
                                <a:lnTo>
                                  <a:pt x="1415" y="31"/>
                                </a:lnTo>
                                <a:lnTo>
                                  <a:pt x="1415" y="31"/>
                                </a:lnTo>
                                <a:lnTo>
                                  <a:pt x="1442" y="36"/>
                                </a:lnTo>
                                <a:lnTo>
                                  <a:pt x="1460" y="45"/>
                                </a:lnTo>
                                <a:lnTo>
                                  <a:pt x="1469" y="54"/>
                                </a:lnTo>
                                <a:lnTo>
                                  <a:pt x="1474" y="63"/>
                                </a:lnTo>
                                <a:lnTo>
                                  <a:pt x="1478" y="72"/>
                                </a:lnTo>
                                <a:lnTo>
                                  <a:pt x="1478" y="85"/>
                                </a:lnTo>
                                <a:lnTo>
                                  <a:pt x="1478" y="85"/>
                                </a:lnTo>
                                <a:lnTo>
                                  <a:pt x="1478" y="104"/>
                                </a:lnTo>
                                <a:lnTo>
                                  <a:pt x="1465" y="122"/>
                                </a:lnTo>
                                <a:lnTo>
                                  <a:pt x="1442" y="135"/>
                                </a:lnTo>
                                <a:lnTo>
                                  <a:pt x="1415" y="140"/>
                                </a:lnTo>
                                <a:lnTo>
                                  <a:pt x="1379" y="140"/>
                                </a:lnTo>
                                <a:lnTo>
                                  <a:pt x="1379" y="36"/>
                                </a:lnTo>
                                <a:close/>
                                <a:moveTo>
                                  <a:pt x="1379" y="167"/>
                                </a:moveTo>
                                <a:lnTo>
                                  <a:pt x="1411" y="167"/>
                                </a:lnTo>
                                <a:lnTo>
                                  <a:pt x="1411" y="167"/>
                                </a:lnTo>
                                <a:lnTo>
                                  <a:pt x="1442" y="171"/>
                                </a:lnTo>
                                <a:lnTo>
                                  <a:pt x="1469" y="185"/>
                                </a:lnTo>
                                <a:lnTo>
                                  <a:pt x="1478" y="189"/>
                                </a:lnTo>
                                <a:lnTo>
                                  <a:pt x="1483" y="203"/>
                                </a:lnTo>
                                <a:lnTo>
                                  <a:pt x="1487" y="217"/>
                                </a:lnTo>
                                <a:lnTo>
                                  <a:pt x="1492" y="230"/>
                                </a:lnTo>
                                <a:lnTo>
                                  <a:pt x="1492" y="230"/>
                                </a:lnTo>
                                <a:lnTo>
                                  <a:pt x="1487" y="244"/>
                                </a:lnTo>
                                <a:lnTo>
                                  <a:pt x="1483" y="257"/>
                                </a:lnTo>
                                <a:lnTo>
                                  <a:pt x="1478" y="271"/>
                                </a:lnTo>
                                <a:lnTo>
                                  <a:pt x="1465" y="280"/>
                                </a:lnTo>
                                <a:lnTo>
                                  <a:pt x="1442" y="289"/>
                                </a:lnTo>
                                <a:lnTo>
                                  <a:pt x="1411" y="293"/>
                                </a:lnTo>
                                <a:lnTo>
                                  <a:pt x="1411" y="293"/>
                                </a:lnTo>
                                <a:lnTo>
                                  <a:pt x="1379" y="289"/>
                                </a:lnTo>
                                <a:lnTo>
                                  <a:pt x="1379" y="167"/>
                                </a:lnTo>
                                <a:close/>
                                <a:moveTo>
                                  <a:pt x="1705" y="325"/>
                                </a:moveTo>
                                <a:lnTo>
                                  <a:pt x="1705" y="325"/>
                                </a:lnTo>
                                <a:lnTo>
                                  <a:pt x="1732" y="325"/>
                                </a:lnTo>
                                <a:lnTo>
                                  <a:pt x="1759" y="316"/>
                                </a:lnTo>
                                <a:lnTo>
                                  <a:pt x="1781" y="302"/>
                                </a:lnTo>
                                <a:lnTo>
                                  <a:pt x="1804" y="284"/>
                                </a:lnTo>
                                <a:lnTo>
                                  <a:pt x="1818" y="257"/>
                                </a:lnTo>
                                <a:lnTo>
                                  <a:pt x="1831" y="230"/>
                                </a:lnTo>
                                <a:lnTo>
                                  <a:pt x="1840" y="198"/>
                                </a:lnTo>
                                <a:lnTo>
                                  <a:pt x="1845" y="158"/>
                                </a:lnTo>
                                <a:lnTo>
                                  <a:pt x="1845" y="158"/>
                                </a:lnTo>
                                <a:lnTo>
                                  <a:pt x="1840" y="126"/>
                                </a:lnTo>
                                <a:lnTo>
                                  <a:pt x="1836" y="94"/>
                                </a:lnTo>
                                <a:lnTo>
                                  <a:pt x="1822" y="67"/>
                                </a:lnTo>
                                <a:lnTo>
                                  <a:pt x="1804" y="45"/>
                                </a:lnTo>
                                <a:lnTo>
                                  <a:pt x="1786" y="22"/>
                                </a:lnTo>
                                <a:lnTo>
                                  <a:pt x="1763" y="9"/>
                                </a:lnTo>
                                <a:lnTo>
                                  <a:pt x="1736" y="0"/>
                                </a:lnTo>
                                <a:lnTo>
                                  <a:pt x="1705" y="0"/>
                                </a:lnTo>
                                <a:lnTo>
                                  <a:pt x="1705" y="0"/>
                                </a:lnTo>
                                <a:lnTo>
                                  <a:pt x="1677" y="0"/>
                                </a:lnTo>
                                <a:lnTo>
                                  <a:pt x="1650" y="9"/>
                                </a:lnTo>
                                <a:lnTo>
                                  <a:pt x="1628" y="27"/>
                                </a:lnTo>
                                <a:lnTo>
                                  <a:pt x="1605" y="45"/>
                                </a:lnTo>
                                <a:lnTo>
                                  <a:pt x="1592" y="67"/>
                                </a:lnTo>
                                <a:lnTo>
                                  <a:pt x="1578" y="94"/>
                                </a:lnTo>
                                <a:lnTo>
                                  <a:pt x="1569" y="131"/>
                                </a:lnTo>
                                <a:lnTo>
                                  <a:pt x="1564" y="167"/>
                                </a:lnTo>
                                <a:lnTo>
                                  <a:pt x="1564" y="167"/>
                                </a:lnTo>
                                <a:lnTo>
                                  <a:pt x="1569" y="198"/>
                                </a:lnTo>
                                <a:lnTo>
                                  <a:pt x="1578" y="230"/>
                                </a:lnTo>
                                <a:lnTo>
                                  <a:pt x="1587" y="257"/>
                                </a:lnTo>
                                <a:lnTo>
                                  <a:pt x="1605" y="280"/>
                                </a:lnTo>
                                <a:lnTo>
                                  <a:pt x="1623" y="298"/>
                                </a:lnTo>
                                <a:lnTo>
                                  <a:pt x="1646" y="316"/>
                                </a:lnTo>
                                <a:lnTo>
                                  <a:pt x="1673" y="321"/>
                                </a:lnTo>
                                <a:lnTo>
                                  <a:pt x="1705" y="325"/>
                                </a:lnTo>
                                <a:lnTo>
                                  <a:pt x="1705" y="325"/>
                                </a:lnTo>
                                <a:close/>
                                <a:moveTo>
                                  <a:pt x="1705" y="293"/>
                                </a:moveTo>
                                <a:lnTo>
                                  <a:pt x="1705" y="293"/>
                                </a:lnTo>
                                <a:lnTo>
                                  <a:pt x="1682" y="289"/>
                                </a:lnTo>
                                <a:lnTo>
                                  <a:pt x="1664" y="280"/>
                                </a:lnTo>
                                <a:lnTo>
                                  <a:pt x="1646" y="271"/>
                                </a:lnTo>
                                <a:lnTo>
                                  <a:pt x="1632" y="253"/>
                                </a:lnTo>
                                <a:lnTo>
                                  <a:pt x="1623" y="235"/>
                                </a:lnTo>
                                <a:lnTo>
                                  <a:pt x="1614" y="212"/>
                                </a:lnTo>
                                <a:lnTo>
                                  <a:pt x="1610" y="189"/>
                                </a:lnTo>
                                <a:lnTo>
                                  <a:pt x="1610" y="162"/>
                                </a:lnTo>
                                <a:lnTo>
                                  <a:pt x="1610" y="162"/>
                                </a:lnTo>
                                <a:lnTo>
                                  <a:pt x="1610" y="140"/>
                                </a:lnTo>
                                <a:lnTo>
                                  <a:pt x="1614" y="113"/>
                                </a:lnTo>
                                <a:lnTo>
                                  <a:pt x="1623" y="90"/>
                                </a:lnTo>
                                <a:lnTo>
                                  <a:pt x="1632" y="72"/>
                                </a:lnTo>
                                <a:lnTo>
                                  <a:pt x="1646" y="54"/>
                                </a:lnTo>
                                <a:lnTo>
                                  <a:pt x="1664" y="45"/>
                                </a:lnTo>
                                <a:lnTo>
                                  <a:pt x="1682" y="36"/>
                                </a:lnTo>
                                <a:lnTo>
                                  <a:pt x="1705" y="31"/>
                                </a:lnTo>
                                <a:lnTo>
                                  <a:pt x="1705" y="31"/>
                                </a:lnTo>
                                <a:lnTo>
                                  <a:pt x="1727" y="36"/>
                                </a:lnTo>
                                <a:lnTo>
                                  <a:pt x="1750" y="45"/>
                                </a:lnTo>
                                <a:lnTo>
                                  <a:pt x="1763" y="54"/>
                                </a:lnTo>
                                <a:lnTo>
                                  <a:pt x="1777" y="72"/>
                                </a:lnTo>
                                <a:lnTo>
                                  <a:pt x="1786" y="94"/>
                                </a:lnTo>
                                <a:lnTo>
                                  <a:pt x="1795" y="113"/>
                                </a:lnTo>
                                <a:lnTo>
                                  <a:pt x="1800" y="135"/>
                                </a:lnTo>
                                <a:lnTo>
                                  <a:pt x="1800" y="162"/>
                                </a:lnTo>
                                <a:lnTo>
                                  <a:pt x="1800" y="162"/>
                                </a:lnTo>
                                <a:lnTo>
                                  <a:pt x="1800" y="185"/>
                                </a:lnTo>
                                <a:lnTo>
                                  <a:pt x="1795" y="212"/>
                                </a:lnTo>
                                <a:lnTo>
                                  <a:pt x="1786" y="235"/>
                                </a:lnTo>
                                <a:lnTo>
                                  <a:pt x="1777" y="253"/>
                                </a:lnTo>
                                <a:lnTo>
                                  <a:pt x="1763" y="271"/>
                                </a:lnTo>
                                <a:lnTo>
                                  <a:pt x="1745" y="280"/>
                                </a:lnTo>
                                <a:lnTo>
                                  <a:pt x="1727" y="289"/>
                                </a:lnTo>
                                <a:lnTo>
                                  <a:pt x="1705" y="293"/>
                                </a:lnTo>
                                <a:lnTo>
                                  <a:pt x="1705" y="293"/>
                                </a:lnTo>
                                <a:close/>
                                <a:moveTo>
                                  <a:pt x="1895" y="4"/>
                                </a:moveTo>
                                <a:lnTo>
                                  <a:pt x="1895" y="189"/>
                                </a:lnTo>
                                <a:lnTo>
                                  <a:pt x="1895" y="189"/>
                                </a:lnTo>
                                <a:lnTo>
                                  <a:pt x="1895" y="226"/>
                                </a:lnTo>
                                <a:lnTo>
                                  <a:pt x="1904" y="253"/>
                                </a:lnTo>
                                <a:lnTo>
                                  <a:pt x="1913" y="275"/>
                                </a:lnTo>
                                <a:lnTo>
                                  <a:pt x="1926" y="293"/>
                                </a:lnTo>
                                <a:lnTo>
                                  <a:pt x="1940" y="307"/>
                                </a:lnTo>
                                <a:lnTo>
                                  <a:pt x="1958" y="321"/>
                                </a:lnTo>
                                <a:lnTo>
                                  <a:pt x="1980" y="325"/>
                                </a:lnTo>
                                <a:lnTo>
                                  <a:pt x="2003" y="325"/>
                                </a:lnTo>
                                <a:lnTo>
                                  <a:pt x="2003" y="325"/>
                                </a:lnTo>
                                <a:lnTo>
                                  <a:pt x="2026" y="325"/>
                                </a:lnTo>
                                <a:lnTo>
                                  <a:pt x="2048" y="316"/>
                                </a:lnTo>
                                <a:lnTo>
                                  <a:pt x="2066" y="307"/>
                                </a:lnTo>
                                <a:lnTo>
                                  <a:pt x="2084" y="293"/>
                                </a:lnTo>
                                <a:lnTo>
                                  <a:pt x="2098" y="275"/>
                                </a:lnTo>
                                <a:lnTo>
                                  <a:pt x="2107" y="253"/>
                                </a:lnTo>
                                <a:lnTo>
                                  <a:pt x="2116" y="221"/>
                                </a:lnTo>
                                <a:lnTo>
                                  <a:pt x="2116" y="189"/>
                                </a:lnTo>
                                <a:lnTo>
                                  <a:pt x="2116" y="4"/>
                                </a:lnTo>
                                <a:lnTo>
                                  <a:pt x="2075" y="4"/>
                                </a:lnTo>
                                <a:lnTo>
                                  <a:pt x="2075" y="194"/>
                                </a:lnTo>
                                <a:lnTo>
                                  <a:pt x="2075" y="194"/>
                                </a:lnTo>
                                <a:lnTo>
                                  <a:pt x="2075" y="217"/>
                                </a:lnTo>
                                <a:lnTo>
                                  <a:pt x="2071" y="235"/>
                                </a:lnTo>
                                <a:lnTo>
                                  <a:pt x="2066" y="253"/>
                                </a:lnTo>
                                <a:lnTo>
                                  <a:pt x="2057" y="266"/>
                                </a:lnTo>
                                <a:lnTo>
                                  <a:pt x="2048" y="280"/>
                                </a:lnTo>
                                <a:lnTo>
                                  <a:pt x="2035" y="284"/>
                                </a:lnTo>
                                <a:lnTo>
                                  <a:pt x="2021" y="289"/>
                                </a:lnTo>
                                <a:lnTo>
                                  <a:pt x="2003" y="293"/>
                                </a:lnTo>
                                <a:lnTo>
                                  <a:pt x="2003" y="293"/>
                                </a:lnTo>
                                <a:lnTo>
                                  <a:pt x="1989" y="289"/>
                                </a:lnTo>
                                <a:lnTo>
                                  <a:pt x="1976" y="284"/>
                                </a:lnTo>
                                <a:lnTo>
                                  <a:pt x="1962" y="280"/>
                                </a:lnTo>
                                <a:lnTo>
                                  <a:pt x="1953" y="266"/>
                                </a:lnTo>
                                <a:lnTo>
                                  <a:pt x="1944" y="253"/>
                                </a:lnTo>
                                <a:lnTo>
                                  <a:pt x="1940" y="239"/>
                                </a:lnTo>
                                <a:lnTo>
                                  <a:pt x="1935" y="217"/>
                                </a:lnTo>
                                <a:lnTo>
                                  <a:pt x="1935" y="194"/>
                                </a:lnTo>
                                <a:lnTo>
                                  <a:pt x="1935" y="4"/>
                                </a:lnTo>
                                <a:lnTo>
                                  <a:pt x="1895" y="4"/>
                                </a:lnTo>
                                <a:close/>
                                <a:moveTo>
                                  <a:pt x="2184" y="321"/>
                                </a:moveTo>
                                <a:lnTo>
                                  <a:pt x="2225" y="321"/>
                                </a:lnTo>
                                <a:lnTo>
                                  <a:pt x="2225" y="185"/>
                                </a:lnTo>
                                <a:lnTo>
                                  <a:pt x="2261" y="185"/>
                                </a:lnTo>
                                <a:lnTo>
                                  <a:pt x="2261" y="185"/>
                                </a:lnTo>
                                <a:lnTo>
                                  <a:pt x="2283" y="189"/>
                                </a:lnTo>
                                <a:lnTo>
                                  <a:pt x="2302" y="198"/>
                                </a:lnTo>
                                <a:lnTo>
                                  <a:pt x="2315" y="217"/>
                                </a:lnTo>
                                <a:lnTo>
                                  <a:pt x="2324" y="244"/>
                                </a:lnTo>
                                <a:lnTo>
                                  <a:pt x="2324" y="244"/>
                                </a:lnTo>
                                <a:lnTo>
                                  <a:pt x="2333" y="293"/>
                                </a:lnTo>
                                <a:lnTo>
                                  <a:pt x="2342" y="321"/>
                                </a:lnTo>
                                <a:lnTo>
                                  <a:pt x="2383" y="321"/>
                                </a:lnTo>
                                <a:lnTo>
                                  <a:pt x="2383" y="321"/>
                                </a:lnTo>
                                <a:lnTo>
                                  <a:pt x="2374" y="289"/>
                                </a:lnTo>
                                <a:lnTo>
                                  <a:pt x="2360" y="235"/>
                                </a:lnTo>
                                <a:lnTo>
                                  <a:pt x="2360" y="235"/>
                                </a:lnTo>
                                <a:lnTo>
                                  <a:pt x="2351" y="212"/>
                                </a:lnTo>
                                <a:lnTo>
                                  <a:pt x="2342" y="194"/>
                                </a:lnTo>
                                <a:lnTo>
                                  <a:pt x="2329" y="180"/>
                                </a:lnTo>
                                <a:lnTo>
                                  <a:pt x="2315" y="171"/>
                                </a:lnTo>
                                <a:lnTo>
                                  <a:pt x="2315" y="167"/>
                                </a:lnTo>
                                <a:lnTo>
                                  <a:pt x="2315" y="167"/>
                                </a:lnTo>
                                <a:lnTo>
                                  <a:pt x="2338" y="158"/>
                                </a:lnTo>
                                <a:lnTo>
                                  <a:pt x="2356" y="140"/>
                                </a:lnTo>
                                <a:lnTo>
                                  <a:pt x="2369" y="117"/>
                                </a:lnTo>
                                <a:lnTo>
                                  <a:pt x="2374" y="90"/>
                                </a:lnTo>
                                <a:lnTo>
                                  <a:pt x="2374" y="90"/>
                                </a:lnTo>
                                <a:lnTo>
                                  <a:pt x="2369" y="72"/>
                                </a:lnTo>
                                <a:lnTo>
                                  <a:pt x="2365" y="54"/>
                                </a:lnTo>
                                <a:lnTo>
                                  <a:pt x="2360" y="40"/>
                                </a:lnTo>
                                <a:lnTo>
                                  <a:pt x="2347" y="27"/>
                                </a:lnTo>
                                <a:lnTo>
                                  <a:pt x="2347" y="27"/>
                                </a:lnTo>
                                <a:lnTo>
                                  <a:pt x="2333" y="18"/>
                                </a:lnTo>
                                <a:lnTo>
                                  <a:pt x="2311" y="9"/>
                                </a:lnTo>
                                <a:lnTo>
                                  <a:pt x="2288" y="4"/>
                                </a:lnTo>
                                <a:lnTo>
                                  <a:pt x="2261" y="0"/>
                                </a:lnTo>
                                <a:lnTo>
                                  <a:pt x="2261" y="0"/>
                                </a:lnTo>
                                <a:lnTo>
                                  <a:pt x="2220" y="4"/>
                                </a:lnTo>
                                <a:lnTo>
                                  <a:pt x="2184" y="9"/>
                                </a:lnTo>
                                <a:lnTo>
                                  <a:pt x="2184" y="321"/>
                                </a:lnTo>
                                <a:close/>
                                <a:moveTo>
                                  <a:pt x="2225" y="36"/>
                                </a:moveTo>
                                <a:lnTo>
                                  <a:pt x="2225" y="36"/>
                                </a:lnTo>
                                <a:lnTo>
                                  <a:pt x="2238" y="36"/>
                                </a:lnTo>
                                <a:lnTo>
                                  <a:pt x="2261" y="31"/>
                                </a:lnTo>
                                <a:lnTo>
                                  <a:pt x="2261" y="31"/>
                                </a:lnTo>
                                <a:lnTo>
                                  <a:pt x="2292" y="36"/>
                                </a:lnTo>
                                <a:lnTo>
                                  <a:pt x="2315" y="49"/>
                                </a:lnTo>
                                <a:lnTo>
                                  <a:pt x="2320" y="54"/>
                                </a:lnTo>
                                <a:lnTo>
                                  <a:pt x="2329" y="67"/>
                                </a:lnTo>
                                <a:lnTo>
                                  <a:pt x="2333" y="76"/>
                                </a:lnTo>
                                <a:lnTo>
                                  <a:pt x="2333" y="90"/>
                                </a:lnTo>
                                <a:lnTo>
                                  <a:pt x="2333" y="90"/>
                                </a:lnTo>
                                <a:lnTo>
                                  <a:pt x="2329" y="117"/>
                                </a:lnTo>
                                <a:lnTo>
                                  <a:pt x="2315" y="135"/>
                                </a:lnTo>
                                <a:lnTo>
                                  <a:pt x="2292" y="149"/>
                                </a:lnTo>
                                <a:lnTo>
                                  <a:pt x="2265" y="153"/>
                                </a:lnTo>
                                <a:lnTo>
                                  <a:pt x="2225" y="153"/>
                                </a:lnTo>
                                <a:lnTo>
                                  <a:pt x="2225" y="36"/>
                                </a:lnTo>
                                <a:close/>
                                <a:moveTo>
                                  <a:pt x="2659" y="153"/>
                                </a:moveTo>
                                <a:lnTo>
                                  <a:pt x="2559" y="153"/>
                                </a:lnTo>
                                <a:lnTo>
                                  <a:pt x="2559" y="185"/>
                                </a:lnTo>
                                <a:lnTo>
                                  <a:pt x="2618" y="185"/>
                                </a:lnTo>
                                <a:lnTo>
                                  <a:pt x="2618" y="280"/>
                                </a:lnTo>
                                <a:lnTo>
                                  <a:pt x="2618" y="280"/>
                                </a:lnTo>
                                <a:lnTo>
                                  <a:pt x="2600" y="289"/>
                                </a:lnTo>
                                <a:lnTo>
                                  <a:pt x="2568" y="289"/>
                                </a:lnTo>
                                <a:lnTo>
                                  <a:pt x="2568" y="289"/>
                                </a:lnTo>
                                <a:lnTo>
                                  <a:pt x="2541" y="289"/>
                                </a:lnTo>
                                <a:lnTo>
                                  <a:pt x="2519" y="280"/>
                                </a:lnTo>
                                <a:lnTo>
                                  <a:pt x="2501" y="271"/>
                                </a:lnTo>
                                <a:lnTo>
                                  <a:pt x="2482" y="257"/>
                                </a:lnTo>
                                <a:lnTo>
                                  <a:pt x="2469" y="239"/>
                                </a:lnTo>
                                <a:lnTo>
                                  <a:pt x="2460" y="217"/>
                                </a:lnTo>
                                <a:lnTo>
                                  <a:pt x="2451" y="189"/>
                                </a:lnTo>
                                <a:lnTo>
                                  <a:pt x="2451" y="162"/>
                                </a:lnTo>
                                <a:lnTo>
                                  <a:pt x="2451" y="162"/>
                                </a:lnTo>
                                <a:lnTo>
                                  <a:pt x="2451" y="135"/>
                                </a:lnTo>
                                <a:lnTo>
                                  <a:pt x="2460" y="108"/>
                                </a:lnTo>
                                <a:lnTo>
                                  <a:pt x="2469" y="85"/>
                                </a:lnTo>
                                <a:lnTo>
                                  <a:pt x="2482" y="67"/>
                                </a:lnTo>
                                <a:lnTo>
                                  <a:pt x="2501" y="54"/>
                                </a:lnTo>
                                <a:lnTo>
                                  <a:pt x="2523" y="45"/>
                                </a:lnTo>
                                <a:lnTo>
                                  <a:pt x="2546" y="36"/>
                                </a:lnTo>
                                <a:lnTo>
                                  <a:pt x="2573" y="36"/>
                                </a:lnTo>
                                <a:lnTo>
                                  <a:pt x="2573" y="36"/>
                                </a:lnTo>
                                <a:lnTo>
                                  <a:pt x="2609" y="40"/>
                                </a:lnTo>
                                <a:lnTo>
                                  <a:pt x="2641" y="49"/>
                                </a:lnTo>
                                <a:lnTo>
                                  <a:pt x="2650" y="13"/>
                                </a:lnTo>
                                <a:lnTo>
                                  <a:pt x="2650" y="13"/>
                                </a:lnTo>
                                <a:lnTo>
                                  <a:pt x="2618" y="4"/>
                                </a:lnTo>
                                <a:lnTo>
                                  <a:pt x="2600" y="0"/>
                                </a:lnTo>
                                <a:lnTo>
                                  <a:pt x="2573" y="0"/>
                                </a:lnTo>
                                <a:lnTo>
                                  <a:pt x="2573" y="0"/>
                                </a:lnTo>
                                <a:lnTo>
                                  <a:pt x="2537" y="4"/>
                                </a:lnTo>
                                <a:lnTo>
                                  <a:pt x="2505" y="13"/>
                                </a:lnTo>
                                <a:lnTo>
                                  <a:pt x="2478" y="27"/>
                                </a:lnTo>
                                <a:lnTo>
                                  <a:pt x="2451" y="45"/>
                                </a:lnTo>
                                <a:lnTo>
                                  <a:pt x="2433" y="72"/>
                                </a:lnTo>
                                <a:lnTo>
                                  <a:pt x="2419" y="99"/>
                                </a:lnTo>
                                <a:lnTo>
                                  <a:pt x="2410" y="131"/>
                                </a:lnTo>
                                <a:lnTo>
                                  <a:pt x="2410" y="162"/>
                                </a:lnTo>
                                <a:lnTo>
                                  <a:pt x="2410" y="162"/>
                                </a:lnTo>
                                <a:lnTo>
                                  <a:pt x="2410" y="198"/>
                                </a:lnTo>
                                <a:lnTo>
                                  <a:pt x="2419" y="230"/>
                                </a:lnTo>
                                <a:lnTo>
                                  <a:pt x="2433" y="257"/>
                                </a:lnTo>
                                <a:lnTo>
                                  <a:pt x="2451" y="280"/>
                                </a:lnTo>
                                <a:lnTo>
                                  <a:pt x="2451" y="280"/>
                                </a:lnTo>
                                <a:lnTo>
                                  <a:pt x="2473" y="302"/>
                                </a:lnTo>
                                <a:lnTo>
                                  <a:pt x="2501" y="316"/>
                                </a:lnTo>
                                <a:lnTo>
                                  <a:pt x="2532" y="321"/>
                                </a:lnTo>
                                <a:lnTo>
                                  <a:pt x="2564" y="325"/>
                                </a:lnTo>
                                <a:lnTo>
                                  <a:pt x="2564" y="325"/>
                                </a:lnTo>
                                <a:lnTo>
                                  <a:pt x="2595" y="321"/>
                                </a:lnTo>
                                <a:lnTo>
                                  <a:pt x="2618" y="316"/>
                                </a:lnTo>
                                <a:lnTo>
                                  <a:pt x="2659" y="307"/>
                                </a:lnTo>
                                <a:lnTo>
                                  <a:pt x="2659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4640" y="8283600"/>
                            <a:ext cx="547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6">
                                <a:moveTo>
                                  <a:pt x="36" y="58"/>
                                </a:moveTo>
                                <a:lnTo>
                                  <a:pt x="36" y="58"/>
                                </a:lnTo>
                                <a:lnTo>
                                  <a:pt x="23" y="54"/>
                                </a:lnTo>
                                <a:lnTo>
                                  <a:pt x="14" y="49"/>
                                </a:lnTo>
                                <a:lnTo>
                                  <a:pt x="14" y="49"/>
                                </a:lnTo>
                                <a:lnTo>
                                  <a:pt x="9" y="45"/>
                                </a:lnTo>
                                <a:lnTo>
                                  <a:pt x="9" y="31"/>
                                </a:lnTo>
                                <a:lnTo>
                                  <a:pt x="9" y="31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8" y="13"/>
                                </a:lnTo>
                                <a:lnTo>
                                  <a:pt x="27" y="13"/>
                                </a:lnTo>
                                <a:lnTo>
                                  <a:pt x="86" y="13"/>
                                </a:lnTo>
                                <a:lnTo>
                                  <a:pt x="86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8" y="4"/>
                                </a:lnTo>
                                <a:lnTo>
                                  <a:pt x="9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  <a:lnTo>
                                  <a:pt x="5" y="49"/>
                                </a:lnTo>
                                <a:lnTo>
                                  <a:pt x="14" y="58"/>
                                </a:lnTo>
                                <a:lnTo>
                                  <a:pt x="14" y="58"/>
                                </a:lnTo>
                                <a:lnTo>
                                  <a:pt x="9" y="63"/>
                                </a:lnTo>
                                <a:lnTo>
                                  <a:pt x="5" y="67"/>
                                </a:lnTo>
                                <a:lnTo>
                                  <a:pt x="0" y="85"/>
                                </a:lnTo>
                                <a:lnTo>
                                  <a:pt x="0" y="85"/>
                                </a:lnTo>
                                <a:lnTo>
                                  <a:pt x="5" y="104"/>
                                </a:lnTo>
                                <a:lnTo>
                                  <a:pt x="14" y="113"/>
                                </a:lnTo>
                                <a:lnTo>
                                  <a:pt x="14" y="113"/>
                                </a:lnTo>
                                <a:lnTo>
                                  <a:pt x="0" y="113"/>
                                </a:lnTo>
                                <a:lnTo>
                                  <a:pt x="0" y="126"/>
                                </a:lnTo>
                                <a:lnTo>
                                  <a:pt x="86" y="126"/>
                                </a:lnTo>
                                <a:lnTo>
                                  <a:pt x="86" y="113"/>
                                </a:lnTo>
                                <a:lnTo>
                                  <a:pt x="36" y="113"/>
                                </a:lnTo>
                                <a:lnTo>
                                  <a:pt x="36" y="113"/>
                                </a:lnTo>
                                <a:lnTo>
                                  <a:pt x="23" y="113"/>
                                </a:lnTo>
                                <a:lnTo>
                                  <a:pt x="18" y="108"/>
                                </a:lnTo>
                                <a:lnTo>
                                  <a:pt x="9" y="99"/>
                                </a:lnTo>
                                <a:lnTo>
                                  <a:pt x="9" y="85"/>
                                </a:lnTo>
                                <a:lnTo>
                                  <a:pt x="9" y="85"/>
                                </a:lnTo>
                                <a:lnTo>
                                  <a:pt x="14" y="72"/>
                                </a:lnTo>
                                <a:lnTo>
                                  <a:pt x="18" y="72"/>
                                </a:lnTo>
                                <a:lnTo>
                                  <a:pt x="27" y="67"/>
                                </a:lnTo>
                                <a:lnTo>
                                  <a:pt x="86" y="67"/>
                                </a:lnTo>
                                <a:lnTo>
                                  <a:pt x="86" y="58"/>
                                </a:lnTo>
                                <a:lnTo>
                                  <a:pt x="36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4640" y="8375040"/>
                            <a:ext cx="54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7">
                                <a:moveTo>
                                  <a:pt x="77" y="5"/>
                                </a:moveTo>
                                <a:lnTo>
                                  <a:pt x="77" y="5"/>
                                </a:lnTo>
                                <a:lnTo>
                                  <a:pt x="63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lnTo>
                                  <a:pt x="18" y="0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18" y="73"/>
                                </a:lnTo>
                                <a:lnTo>
                                  <a:pt x="41" y="77"/>
                                </a:lnTo>
                                <a:lnTo>
                                  <a:pt x="41" y="77"/>
                                </a:lnTo>
                                <a:lnTo>
                                  <a:pt x="63" y="73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81" y="54"/>
                                </a:lnTo>
                                <a:lnTo>
                                  <a:pt x="86" y="36"/>
                                </a:lnTo>
                                <a:lnTo>
                                  <a:pt x="86" y="36"/>
                                </a:lnTo>
                                <a:lnTo>
                                  <a:pt x="81" y="18"/>
                                </a:lnTo>
                                <a:lnTo>
                                  <a:pt x="77" y="5"/>
                                </a:lnTo>
                                <a:lnTo>
                                  <a:pt x="77" y="5"/>
                                </a:lnTo>
                                <a:close/>
                                <a:moveTo>
                                  <a:pt x="41" y="14"/>
                                </a:moveTo>
                                <a:lnTo>
                                  <a:pt x="41" y="14"/>
                                </a:lnTo>
                                <a:lnTo>
                                  <a:pt x="59" y="14"/>
                                </a:lnTo>
                                <a:lnTo>
                                  <a:pt x="68" y="18"/>
                                </a:lnTo>
                                <a:lnTo>
                                  <a:pt x="68" y="18"/>
                                </a:lnTo>
                                <a:lnTo>
                                  <a:pt x="72" y="23"/>
                                </a:lnTo>
                                <a:lnTo>
                                  <a:pt x="77" y="36"/>
                                </a:lnTo>
                                <a:lnTo>
                                  <a:pt x="77" y="36"/>
                                </a:lnTo>
                                <a:lnTo>
                                  <a:pt x="72" y="50"/>
                                </a:lnTo>
                                <a:lnTo>
                                  <a:pt x="68" y="59"/>
                                </a:lnTo>
                                <a:lnTo>
                                  <a:pt x="68" y="59"/>
                                </a:lnTo>
                                <a:lnTo>
                                  <a:pt x="59" y="59"/>
                                </a:lnTo>
                                <a:lnTo>
                                  <a:pt x="41" y="59"/>
                                </a:lnTo>
                                <a:lnTo>
                                  <a:pt x="41" y="59"/>
                                </a:lnTo>
                                <a:lnTo>
                                  <a:pt x="23" y="59"/>
                                </a:lnTo>
                                <a:lnTo>
                                  <a:pt x="14" y="59"/>
                                </a:lnTo>
                                <a:lnTo>
                                  <a:pt x="14" y="59"/>
                                </a:lnTo>
                                <a:lnTo>
                                  <a:pt x="9" y="50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23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23" y="14"/>
                                </a:lnTo>
                                <a:lnTo>
                                  <a:pt x="41" y="14"/>
                                </a:lnTo>
                                <a:lnTo>
                                  <a:pt x="4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4640" y="8432640"/>
                            <a:ext cx="54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2">
                                <a:moveTo>
                                  <a:pt x="14" y="18"/>
                                </a:moveTo>
                                <a:lnTo>
                                  <a:pt x="14" y="18"/>
                                </a:lnTo>
                                <a:lnTo>
                                  <a:pt x="18" y="13"/>
                                </a:lnTo>
                                <a:lnTo>
                                  <a:pt x="27" y="13"/>
                                </a:lnTo>
                                <a:lnTo>
                                  <a:pt x="27" y="13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4" y="4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9" y="63"/>
                                </a:lnTo>
                                <a:lnTo>
                                  <a:pt x="9" y="63"/>
                                </a:lnTo>
                                <a:lnTo>
                                  <a:pt x="18" y="67"/>
                                </a:lnTo>
                                <a:lnTo>
                                  <a:pt x="41" y="72"/>
                                </a:lnTo>
                                <a:lnTo>
                                  <a:pt x="41" y="72"/>
                                </a:lnTo>
                                <a:lnTo>
                                  <a:pt x="63" y="67"/>
                                </a:ln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81" y="54"/>
                                </a:lnTo>
                                <a:lnTo>
                                  <a:pt x="86" y="31"/>
                                </a:lnTo>
                                <a:lnTo>
                                  <a:pt x="86" y="31"/>
                                </a:lnTo>
                                <a:lnTo>
                                  <a:pt x="81" y="18"/>
                                </a:lnTo>
                                <a:lnTo>
                                  <a:pt x="77" y="9"/>
                                </a:lnTo>
                                <a:lnTo>
                                  <a:pt x="68" y="0"/>
                                </a:lnTo>
                                <a:lnTo>
                                  <a:pt x="59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13"/>
                                </a:lnTo>
                                <a:lnTo>
                                  <a:pt x="54" y="13"/>
                                </a:lnTo>
                                <a:lnTo>
                                  <a:pt x="63" y="13"/>
                                </a:lnTo>
                                <a:lnTo>
                                  <a:pt x="72" y="13"/>
                                </a:lnTo>
                                <a:lnTo>
                                  <a:pt x="72" y="13"/>
                                </a:lnTo>
                                <a:lnTo>
                                  <a:pt x="77" y="31"/>
                                </a:lnTo>
                                <a:lnTo>
                                  <a:pt x="77" y="31"/>
                                </a:lnTo>
                                <a:lnTo>
                                  <a:pt x="72" y="45"/>
                                </a:lnTo>
                                <a:lnTo>
                                  <a:pt x="68" y="54"/>
                                </a:lnTo>
                                <a:lnTo>
                                  <a:pt x="68" y="54"/>
                                </a:lnTo>
                                <a:lnTo>
                                  <a:pt x="59" y="58"/>
                                </a:lnTo>
                                <a:lnTo>
                                  <a:pt x="41" y="58"/>
                                </a:lnTo>
                                <a:lnTo>
                                  <a:pt x="41" y="58"/>
                                </a:lnTo>
                                <a:lnTo>
                                  <a:pt x="14" y="54"/>
                                </a:lnTo>
                                <a:lnTo>
                                  <a:pt x="14" y="54"/>
                                </a:lnTo>
                                <a:lnTo>
                                  <a:pt x="9" y="49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22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7840" y="8489880"/>
                            <a:ext cx="11520" cy="9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4640" y="8510400"/>
                            <a:ext cx="54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2">
                                <a:moveTo>
                                  <a:pt x="36" y="45"/>
                                </a:moveTo>
                                <a:lnTo>
                                  <a:pt x="36" y="45"/>
                                </a:lnTo>
                                <a:lnTo>
                                  <a:pt x="32" y="54"/>
                                </a:lnTo>
                                <a:lnTo>
                                  <a:pt x="23" y="59"/>
                                </a:lnTo>
                                <a:lnTo>
                                  <a:pt x="23" y="59"/>
                                </a:lnTo>
                                <a:lnTo>
                                  <a:pt x="14" y="59"/>
                                </a:lnTo>
                                <a:lnTo>
                                  <a:pt x="9" y="54"/>
                                </a:lnTo>
                                <a:lnTo>
                                  <a:pt x="9" y="54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1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4"/>
                                </a:lnTo>
                                <a:lnTo>
                                  <a:pt x="18" y="4"/>
                                </a:lnTo>
                                <a:lnTo>
                                  <a:pt x="18" y="4"/>
                                </a:lnTo>
                                <a:lnTo>
                                  <a:pt x="9" y="4"/>
                                </a:lnTo>
                                <a:lnTo>
                                  <a:pt x="5" y="13"/>
                                </a:lnTo>
                                <a:lnTo>
                                  <a:pt x="0" y="22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5" y="63"/>
                                </a:lnTo>
                                <a:lnTo>
                                  <a:pt x="5" y="63"/>
                                </a:lnTo>
                                <a:lnTo>
                                  <a:pt x="9" y="68"/>
                                </a:lnTo>
                                <a:lnTo>
                                  <a:pt x="23" y="72"/>
                                </a:lnTo>
                                <a:lnTo>
                                  <a:pt x="23" y="72"/>
                                </a:lnTo>
                                <a:lnTo>
                                  <a:pt x="36" y="68"/>
                                </a:lnTo>
                                <a:lnTo>
                                  <a:pt x="41" y="63"/>
                                </a:lnTo>
                                <a:lnTo>
                                  <a:pt x="41" y="63"/>
                                </a:lnTo>
                                <a:lnTo>
                                  <a:pt x="45" y="49"/>
                                </a:lnTo>
                                <a:lnTo>
                                  <a:pt x="45" y="27"/>
                                </a:lnTo>
                                <a:lnTo>
                                  <a:pt x="45" y="27"/>
                                </a:lnTo>
                                <a:lnTo>
                                  <a:pt x="50" y="18"/>
                                </a:lnTo>
                                <a:lnTo>
                                  <a:pt x="59" y="13"/>
                                </a:lnTo>
                                <a:lnTo>
                                  <a:pt x="59" y="13"/>
                                </a:lnTo>
                                <a:lnTo>
                                  <a:pt x="68" y="13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7" y="36"/>
                                </a:lnTo>
                                <a:lnTo>
                                  <a:pt x="77" y="36"/>
                                </a:lnTo>
                                <a:lnTo>
                                  <a:pt x="77" y="49"/>
                                </a:lnTo>
                                <a:lnTo>
                                  <a:pt x="72" y="54"/>
                                </a:lnTo>
                                <a:lnTo>
                                  <a:pt x="72" y="54"/>
                                </a:lnTo>
                                <a:lnTo>
                                  <a:pt x="68" y="59"/>
                                </a:lnTo>
                                <a:lnTo>
                                  <a:pt x="63" y="59"/>
                                </a:lnTo>
                                <a:lnTo>
                                  <a:pt x="59" y="59"/>
                                </a:lnTo>
                                <a:lnTo>
                                  <a:pt x="59" y="72"/>
                                </a:lnTo>
                                <a:lnTo>
                                  <a:pt x="63" y="72"/>
                                </a:lnTo>
                                <a:lnTo>
                                  <a:pt x="63" y="72"/>
                                </a:lnTo>
                                <a:lnTo>
                                  <a:pt x="72" y="68"/>
                                </a:ln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86" y="36"/>
                                </a:lnTo>
                                <a:lnTo>
                                  <a:pt x="86" y="36"/>
                                </a:lnTo>
                                <a:lnTo>
                                  <a:pt x="81" y="9"/>
                                </a:lnTo>
                                <a:lnTo>
                                  <a:pt x="81" y="9"/>
                                </a:lnTo>
                                <a:lnTo>
                                  <a:pt x="72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lnTo>
                                  <a:pt x="50" y="0"/>
                                </a:lnTo>
                                <a:lnTo>
                                  <a:pt x="45" y="4"/>
                                </a:lnTo>
                                <a:lnTo>
                                  <a:pt x="41" y="13"/>
                                </a:lnTo>
                                <a:lnTo>
                                  <a:pt x="36" y="22"/>
                                </a:lnTo>
                                <a:lnTo>
                                  <a:pt x="3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1600" y="8567280"/>
                            <a:ext cx="8280" cy="9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4640" y="8587800"/>
                            <a:ext cx="54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8">
                                <a:moveTo>
                                  <a:pt x="9" y="18"/>
                                </a:moveTo>
                                <a:lnTo>
                                  <a:pt x="9" y="18"/>
                                </a:lnTo>
                                <a:lnTo>
                                  <a:pt x="1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9" y="4"/>
                                </a:lnTo>
                                <a:lnTo>
                                  <a:pt x="5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5" y="63"/>
                                </a:lnTo>
                                <a:lnTo>
                                  <a:pt x="5" y="63"/>
                                </a:lnTo>
                                <a:lnTo>
                                  <a:pt x="9" y="68"/>
                                </a:lnTo>
                                <a:lnTo>
                                  <a:pt x="23" y="68"/>
                                </a:lnTo>
                                <a:lnTo>
                                  <a:pt x="23" y="68"/>
                                </a:lnTo>
                                <a:lnTo>
                                  <a:pt x="36" y="68"/>
                                </a:lnTo>
                                <a:lnTo>
                                  <a:pt x="41" y="59"/>
                                </a:lnTo>
                                <a:lnTo>
                                  <a:pt x="41" y="59"/>
                                </a:lnTo>
                                <a:lnTo>
                                  <a:pt x="45" y="45"/>
                                </a:lnTo>
                                <a:lnTo>
                                  <a:pt x="45" y="22"/>
                                </a:lnTo>
                                <a:lnTo>
                                  <a:pt x="45" y="22"/>
                                </a:lnTo>
                                <a:lnTo>
                                  <a:pt x="50" y="13"/>
                                </a:lnTo>
                                <a:lnTo>
                                  <a:pt x="59" y="13"/>
                                </a:lnTo>
                                <a:lnTo>
                                  <a:pt x="59" y="13"/>
                                </a:lnTo>
                                <a:lnTo>
                                  <a:pt x="68" y="13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7" y="22"/>
                                </a:lnTo>
                                <a:lnTo>
                                  <a:pt x="77" y="36"/>
                                </a:lnTo>
                                <a:lnTo>
                                  <a:pt x="77" y="36"/>
                                </a:lnTo>
                                <a:lnTo>
                                  <a:pt x="72" y="54"/>
                                </a:lnTo>
                                <a:lnTo>
                                  <a:pt x="72" y="54"/>
                                </a:lnTo>
                                <a:lnTo>
                                  <a:pt x="63" y="59"/>
                                </a:lnTo>
                                <a:lnTo>
                                  <a:pt x="59" y="59"/>
                                </a:lnTo>
                                <a:lnTo>
                                  <a:pt x="59" y="68"/>
                                </a:lnTo>
                                <a:lnTo>
                                  <a:pt x="63" y="68"/>
                                </a:lnTo>
                                <a:lnTo>
                                  <a:pt x="63" y="68"/>
                                </a:lnTo>
                                <a:lnTo>
                                  <a:pt x="72" y="68"/>
                                </a:ln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86" y="31"/>
                                </a:lnTo>
                                <a:lnTo>
                                  <a:pt x="86" y="31"/>
                                </a:lnTo>
                                <a:lnTo>
                                  <a:pt x="81" y="4"/>
                                </a:lnTo>
                                <a:lnTo>
                                  <a:pt x="81" y="4"/>
                                </a:lnTo>
                                <a:lnTo>
                                  <a:pt x="72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lnTo>
                                  <a:pt x="50" y="0"/>
                                </a:lnTo>
                                <a:lnTo>
                                  <a:pt x="45" y="4"/>
                                </a:lnTo>
                                <a:lnTo>
                                  <a:pt x="41" y="9"/>
                                </a:lnTo>
                                <a:lnTo>
                                  <a:pt x="36" y="22"/>
                                </a:lnTo>
                                <a:lnTo>
                                  <a:pt x="36" y="45"/>
                                </a:lnTo>
                                <a:lnTo>
                                  <a:pt x="36" y="45"/>
                                </a:lnTo>
                                <a:lnTo>
                                  <a:pt x="32" y="54"/>
                                </a:lnTo>
                                <a:lnTo>
                                  <a:pt x="23" y="59"/>
                                </a:lnTo>
                                <a:lnTo>
                                  <a:pt x="23" y="59"/>
                                </a:lnTo>
                                <a:lnTo>
                                  <a:pt x="9" y="54"/>
                                </a:lnTo>
                                <a:lnTo>
                                  <a:pt x="9" y="54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4640" y="8567280"/>
                            <a:ext cx="54720" cy="9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4640" y="8636760"/>
                            <a:ext cx="54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3">
                                <a:moveTo>
                                  <a:pt x="9" y="49"/>
                                </a:move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63"/>
                                </a:lnTo>
                                <a:lnTo>
                                  <a:pt x="86" y="63"/>
                                </a:lnTo>
                                <a:lnTo>
                                  <a:pt x="86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49"/>
                                </a:lnTo>
                                <a:lnTo>
                                  <a:pt x="23" y="45"/>
                                </a:lnTo>
                                <a:lnTo>
                                  <a:pt x="14" y="45"/>
                                </a:lnTo>
                                <a:lnTo>
                                  <a:pt x="9" y="36"/>
                                </a:lnTo>
                                <a:lnTo>
                                  <a:pt x="9" y="27"/>
                                </a:lnTo>
                                <a:lnTo>
                                  <a:pt x="9" y="27"/>
                                </a:lnTo>
                                <a:lnTo>
                                  <a:pt x="14" y="18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7" y="13"/>
                                </a:lnTo>
                                <a:lnTo>
                                  <a:pt x="27" y="13"/>
                                </a:lnTo>
                                <a:lnTo>
                                  <a:pt x="27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9" y="4"/>
                                </a:lnTo>
                                <a:lnTo>
                                  <a:pt x="5" y="9"/>
                                </a:lnTo>
                                <a:lnTo>
                                  <a:pt x="0" y="13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40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4640" y="8688240"/>
                            <a:ext cx="54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2">
                                <a:moveTo>
                                  <a:pt x="0" y="36"/>
                                </a:move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9" y="68"/>
                                </a:lnTo>
                                <a:lnTo>
                                  <a:pt x="9" y="68"/>
                                </a:lnTo>
                                <a:lnTo>
                                  <a:pt x="18" y="72"/>
                                </a:lnTo>
                                <a:lnTo>
                                  <a:pt x="41" y="72"/>
                                </a:lnTo>
                                <a:lnTo>
                                  <a:pt x="41" y="72"/>
                                </a:lnTo>
                                <a:lnTo>
                                  <a:pt x="63" y="72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81" y="54"/>
                                </a:lnTo>
                                <a:lnTo>
                                  <a:pt x="86" y="36"/>
                                </a:lnTo>
                                <a:lnTo>
                                  <a:pt x="86" y="36"/>
                                </a:lnTo>
                                <a:lnTo>
                                  <a:pt x="81" y="9"/>
                                </a:lnTo>
                                <a:lnTo>
                                  <a:pt x="81" y="9"/>
                                </a:lnTo>
                                <a:lnTo>
                                  <a:pt x="72" y="5"/>
                                </a:lnTo>
                                <a:lnTo>
                                  <a:pt x="63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4"/>
                                </a:lnTo>
                                <a:lnTo>
                                  <a:pt x="63" y="14"/>
                                </a:lnTo>
                                <a:lnTo>
                                  <a:pt x="63" y="14"/>
                                </a:lnTo>
                                <a:lnTo>
                                  <a:pt x="68" y="14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7" y="36"/>
                                </a:lnTo>
                                <a:lnTo>
                                  <a:pt x="77" y="36"/>
                                </a:lnTo>
                                <a:lnTo>
                                  <a:pt x="72" y="50"/>
                                </a:lnTo>
                                <a:lnTo>
                                  <a:pt x="68" y="54"/>
                                </a:lnTo>
                                <a:lnTo>
                                  <a:pt x="68" y="54"/>
                                </a:lnTo>
                                <a:lnTo>
                                  <a:pt x="63" y="59"/>
                                </a:lnTo>
                                <a:lnTo>
                                  <a:pt x="45" y="63"/>
                                </a:lnTo>
                                <a:lnTo>
                                  <a:pt x="45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18" y="0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close/>
                                <a:moveTo>
                                  <a:pt x="14" y="54"/>
                                </a:moveTo>
                                <a:lnTo>
                                  <a:pt x="14" y="54"/>
                                </a:lnTo>
                                <a:lnTo>
                                  <a:pt x="9" y="50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23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8" y="14"/>
                                </a:lnTo>
                                <a:lnTo>
                                  <a:pt x="32" y="14"/>
                                </a:lnTo>
                                <a:lnTo>
                                  <a:pt x="36" y="14"/>
                                </a:lnTo>
                                <a:lnTo>
                                  <a:pt x="36" y="63"/>
                                </a:lnTo>
                                <a:lnTo>
                                  <a:pt x="36" y="63"/>
                                </a:lnTo>
                                <a:lnTo>
                                  <a:pt x="23" y="59"/>
                                </a:lnTo>
                                <a:lnTo>
                                  <a:pt x="14" y="54"/>
                                </a:lnTo>
                                <a:lnTo>
                                  <a:pt x="14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4640" y="8748360"/>
                            <a:ext cx="54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7">
                                <a:moveTo>
                                  <a:pt x="36" y="59"/>
                                </a:moveTo>
                                <a:lnTo>
                                  <a:pt x="36" y="59"/>
                                </a:lnTo>
                                <a:lnTo>
                                  <a:pt x="23" y="54"/>
                                </a:lnTo>
                                <a:lnTo>
                                  <a:pt x="14" y="50"/>
                                </a:lnTo>
                                <a:lnTo>
                                  <a:pt x="14" y="50"/>
                                </a:lnTo>
                                <a:lnTo>
                                  <a:pt x="9" y="45"/>
                                </a:lnTo>
                                <a:lnTo>
                                  <a:pt x="9" y="32"/>
                                </a:lnTo>
                                <a:lnTo>
                                  <a:pt x="9" y="32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8" y="14"/>
                                </a:lnTo>
                                <a:lnTo>
                                  <a:pt x="27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8" y="5"/>
                                </a:lnTo>
                                <a:lnTo>
                                  <a:pt x="9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lnTo>
                                  <a:pt x="5" y="50"/>
                                </a:lnTo>
                                <a:lnTo>
                                  <a:pt x="14" y="59"/>
                                </a:lnTo>
                                <a:lnTo>
                                  <a:pt x="14" y="59"/>
                                </a:lnTo>
                                <a:lnTo>
                                  <a:pt x="9" y="63"/>
                                </a:lnTo>
                                <a:lnTo>
                                  <a:pt x="5" y="68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lnTo>
                                  <a:pt x="5" y="104"/>
                                </a:lnTo>
                                <a:lnTo>
                                  <a:pt x="9" y="109"/>
                                </a:lnTo>
                                <a:lnTo>
                                  <a:pt x="14" y="113"/>
                                </a:lnTo>
                                <a:lnTo>
                                  <a:pt x="14" y="113"/>
                                </a:lnTo>
                                <a:lnTo>
                                  <a:pt x="0" y="113"/>
                                </a:lnTo>
                                <a:lnTo>
                                  <a:pt x="0" y="127"/>
                                </a:lnTo>
                                <a:lnTo>
                                  <a:pt x="86" y="127"/>
                                </a:lnTo>
                                <a:lnTo>
                                  <a:pt x="86" y="113"/>
                                </a:lnTo>
                                <a:lnTo>
                                  <a:pt x="36" y="113"/>
                                </a:lnTo>
                                <a:lnTo>
                                  <a:pt x="36" y="113"/>
                                </a:lnTo>
                                <a:lnTo>
                                  <a:pt x="23" y="113"/>
                                </a:lnTo>
                                <a:lnTo>
                                  <a:pt x="18" y="109"/>
                                </a:lnTo>
                                <a:lnTo>
                                  <a:pt x="9" y="100"/>
                                </a:lnTo>
                                <a:lnTo>
                                  <a:pt x="9" y="86"/>
                                </a:lnTo>
                                <a:lnTo>
                                  <a:pt x="9" y="86"/>
                                </a:lnTo>
                                <a:lnTo>
                                  <a:pt x="14" y="72"/>
                                </a:lnTo>
                                <a:lnTo>
                                  <a:pt x="18" y="72"/>
                                </a:lnTo>
                                <a:lnTo>
                                  <a:pt x="27" y="68"/>
                                </a:lnTo>
                                <a:lnTo>
                                  <a:pt x="86" y="68"/>
                                </a:lnTo>
                                <a:lnTo>
                                  <a:pt x="86" y="59"/>
                                </a:lnTo>
                                <a:lnTo>
                                  <a:pt x="3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4640" y="8840520"/>
                            <a:ext cx="54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7">
                                <a:moveTo>
                                  <a:pt x="77" y="9"/>
                                </a:moveTo>
                                <a:lnTo>
                                  <a:pt x="77" y="9"/>
                                </a:lnTo>
                                <a:lnTo>
                                  <a:pt x="63" y="4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lnTo>
                                  <a:pt x="18" y="4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9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18" y="72"/>
                                </a:lnTo>
                                <a:lnTo>
                                  <a:pt x="41" y="77"/>
                                </a:lnTo>
                                <a:lnTo>
                                  <a:pt x="41" y="77"/>
                                </a:lnTo>
                                <a:lnTo>
                                  <a:pt x="63" y="72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81" y="59"/>
                                </a:lnTo>
                                <a:lnTo>
                                  <a:pt x="86" y="36"/>
                                </a:lnTo>
                                <a:lnTo>
                                  <a:pt x="86" y="36"/>
                                </a:lnTo>
                                <a:lnTo>
                                  <a:pt x="81" y="18"/>
                                </a:lnTo>
                                <a:lnTo>
                                  <a:pt x="77" y="9"/>
                                </a:lnTo>
                                <a:lnTo>
                                  <a:pt x="77" y="9"/>
                                </a:lnTo>
                                <a:close/>
                                <a:moveTo>
                                  <a:pt x="41" y="13"/>
                                </a:moveTo>
                                <a:lnTo>
                                  <a:pt x="41" y="13"/>
                                </a:lnTo>
                                <a:lnTo>
                                  <a:pt x="59" y="13"/>
                                </a:lnTo>
                                <a:lnTo>
                                  <a:pt x="68" y="18"/>
                                </a:lnTo>
                                <a:lnTo>
                                  <a:pt x="68" y="18"/>
                                </a:lnTo>
                                <a:lnTo>
                                  <a:pt x="72" y="22"/>
                                </a:lnTo>
                                <a:lnTo>
                                  <a:pt x="77" y="36"/>
                                </a:lnTo>
                                <a:lnTo>
                                  <a:pt x="77" y="36"/>
                                </a:lnTo>
                                <a:lnTo>
                                  <a:pt x="72" y="49"/>
                                </a:lnTo>
                                <a:lnTo>
                                  <a:pt x="68" y="59"/>
                                </a:lnTo>
                                <a:lnTo>
                                  <a:pt x="68" y="59"/>
                                </a:lnTo>
                                <a:lnTo>
                                  <a:pt x="59" y="63"/>
                                </a:lnTo>
                                <a:lnTo>
                                  <a:pt x="41" y="63"/>
                                </a:lnTo>
                                <a:lnTo>
                                  <a:pt x="41" y="63"/>
                                </a:lnTo>
                                <a:lnTo>
                                  <a:pt x="23" y="63"/>
                                </a:lnTo>
                                <a:lnTo>
                                  <a:pt x="14" y="59"/>
                                </a:lnTo>
                                <a:lnTo>
                                  <a:pt x="14" y="59"/>
                                </a:lnTo>
                                <a:lnTo>
                                  <a:pt x="9" y="49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22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23" y="13"/>
                                </a:lnTo>
                                <a:lnTo>
                                  <a:pt x="41" y="13"/>
                                </a:lnTo>
                                <a:lnTo>
                                  <a:pt x="41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4640" y="8897760"/>
                            <a:ext cx="54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2">
                                <a:moveTo>
                                  <a:pt x="14" y="18"/>
                                </a:moveTo>
                                <a:lnTo>
                                  <a:pt x="14" y="18"/>
                                </a:lnTo>
                                <a:lnTo>
                                  <a:pt x="18" y="14"/>
                                </a:lnTo>
                                <a:lnTo>
                                  <a:pt x="27" y="14"/>
                                </a:lnTo>
                                <a:lnTo>
                                  <a:pt x="27" y="14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4" y="5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9" y="63"/>
                                </a:lnTo>
                                <a:lnTo>
                                  <a:pt x="9" y="63"/>
                                </a:lnTo>
                                <a:lnTo>
                                  <a:pt x="18" y="72"/>
                                </a:lnTo>
                                <a:lnTo>
                                  <a:pt x="41" y="72"/>
                                </a:lnTo>
                                <a:lnTo>
                                  <a:pt x="41" y="72"/>
                                </a:lnTo>
                                <a:lnTo>
                                  <a:pt x="63" y="72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81" y="54"/>
                                </a:lnTo>
                                <a:lnTo>
                                  <a:pt x="86" y="36"/>
                                </a:lnTo>
                                <a:lnTo>
                                  <a:pt x="86" y="36"/>
                                </a:lnTo>
                                <a:lnTo>
                                  <a:pt x="81" y="18"/>
                                </a:lnTo>
                                <a:lnTo>
                                  <a:pt x="77" y="9"/>
                                </a:lnTo>
                                <a:lnTo>
                                  <a:pt x="68" y="0"/>
                                </a:lnTo>
                                <a:lnTo>
                                  <a:pt x="59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14"/>
                                </a:lnTo>
                                <a:lnTo>
                                  <a:pt x="54" y="14"/>
                                </a:lnTo>
                                <a:lnTo>
                                  <a:pt x="72" y="14"/>
                                </a:lnTo>
                                <a:lnTo>
                                  <a:pt x="72" y="14"/>
                                </a:lnTo>
                                <a:lnTo>
                                  <a:pt x="77" y="32"/>
                                </a:lnTo>
                                <a:lnTo>
                                  <a:pt x="77" y="32"/>
                                </a:lnTo>
                                <a:lnTo>
                                  <a:pt x="72" y="45"/>
                                </a:lnTo>
                                <a:lnTo>
                                  <a:pt x="68" y="54"/>
                                </a:lnTo>
                                <a:lnTo>
                                  <a:pt x="68" y="54"/>
                                </a:lnTo>
                                <a:lnTo>
                                  <a:pt x="59" y="59"/>
                                </a:lnTo>
                                <a:lnTo>
                                  <a:pt x="41" y="59"/>
                                </a:lnTo>
                                <a:lnTo>
                                  <a:pt x="41" y="59"/>
                                </a:lnTo>
                                <a:lnTo>
                                  <a:pt x="27" y="59"/>
                                </a:lnTo>
                                <a:lnTo>
                                  <a:pt x="14" y="54"/>
                                </a:lnTo>
                                <a:lnTo>
                                  <a:pt x="14" y="54"/>
                                </a:lnTo>
                                <a:lnTo>
                                  <a:pt x="9" y="50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5840" y="8984160"/>
                            <a:ext cx="100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58">
                                <a:moveTo>
                                  <a:pt x="77" y="0"/>
                                </a:moveTo>
                                <a:lnTo>
                                  <a:pt x="77" y="0"/>
                                </a:lnTo>
                                <a:lnTo>
                                  <a:pt x="59" y="0"/>
                                </a:lnTo>
                                <a:lnTo>
                                  <a:pt x="41" y="9"/>
                                </a:lnTo>
                                <a:lnTo>
                                  <a:pt x="41" y="9"/>
                                </a:lnTo>
                                <a:lnTo>
                                  <a:pt x="22" y="22"/>
                                </a:lnTo>
                                <a:lnTo>
                                  <a:pt x="9" y="40"/>
                                </a:lnTo>
                                <a:lnTo>
                                  <a:pt x="9" y="40"/>
                                </a:lnTo>
                                <a:lnTo>
                                  <a:pt x="4" y="59"/>
                                </a:lnTo>
                                <a:lnTo>
                                  <a:pt x="0" y="77"/>
                                </a:lnTo>
                                <a:lnTo>
                                  <a:pt x="0" y="77"/>
                                </a:lnTo>
                                <a:lnTo>
                                  <a:pt x="4" y="99"/>
                                </a:lnTo>
                                <a:lnTo>
                                  <a:pt x="9" y="117"/>
                                </a:lnTo>
                                <a:lnTo>
                                  <a:pt x="9" y="117"/>
                                </a:lnTo>
                                <a:lnTo>
                                  <a:pt x="22" y="135"/>
                                </a:lnTo>
                                <a:lnTo>
                                  <a:pt x="41" y="149"/>
                                </a:lnTo>
                                <a:lnTo>
                                  <a:pt x="41" y="149"/>
                                </a:lnTo>
                                <a:lnTo>
                                  <a:pt x="59" y="158"/>
                                </a:lnTo>
                                <a:lnTo>
                                  <a:pt x="77" y="158"/>
                                </a:lnTo>
                                <a:lnTo>
                                  <a:pt x="77" y="158"/>
                                </a:lnTo>
                                <a:lnTo>
                                  <a:pt x="99" y="158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36" y="135"/>
                                </a:lnTo>
                                <a:lnTo>
                                  <a:pt x="149" y="117"/>
                                </a:lnTo>
                                <a:lnTo>
                                  <a:pt x="149" y="117"/>
                                </a:lnTo>
                                <a:lnTo>
                                  <a:pt x="158" y="99"/>
                                </a:lnTo>
                                <a:lnTo>
                                  <a:pt x="158" y="77"/>
                                </a:lnTo>
                                <a:lnTo>
                                  <a:pt x="158" y="77"/>
                                </a:lnTo>
                                <a:lnTo>
                                  <a:pt x="158" y="59"/>
                                </a:lnTo>
                                <a:lnTo>
                                  <a:pt x="149" y="40"/>
                                </a:lnTo>
                                <a:lnTo>
                                  <a:pt x="149" y="40"/>
                                </a:lnTo>
                                <a:lnTo>
                                  <a:pt x="136" y="22"/>
                                </a:lnTo>
                                <a:lnTo>
                                  <a:pt x="117" y="9"/>
                                </a:lnTo>
                                <a:lnTo>
                                  <a:pt x="117" y="9"/>
                                </a:lnTo>
                                <a:lnTo>
                                  <a:pt x="99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0"/>
                                </a:lnTo>
                                <a:close/>
                                <a:moveTo>
                                  <a:pt x="45" y="22"/>
                                </a:moveTo>
                                <a:lnTo>
                                  <a:pt x="45" y="22"/>
                                </a:lnTo>
                                <a:lnTo>
                                  <a:pt x="63" y="13"/>
                                </a:lnTo>
                                <a:lnTo>
                                  <a:pt x="77" y="13"/>
                                </a:lnTo>
                                <a:lnTo>
                                  <a:pt x="77" y="13"/>
                                </a:lnTo>
                                <a:lnTo>
                                  <a:pt x="95" y="13"/>
                                </a:lnTo>
                                <a:lnTo>
                                  <a:pt x="113" y="22"/>
                                </a:lnTo>
                                <a:lnTo>
                                  <a:pt x="113" y="22"/>
                                </a:lnTo>
                                <a:lnTo>
                                  <a:pt x="126" y="31"/>
                                </a:lnTo>
                                <a:lnTo>
                                  <a:pt x="136" y="45"/>
                                </a:lnTo>
                                <a:lnTo>
                                  <a:pt x="136" y="45"/>
                                </a:lnTo>
                                <a:lnTo>
                                  <a:pt x="145" y="63"/>
                                </a:lnTo>
                                <a:lnTo>
                                  <a:pt x="145" y="77"/>
                                </a:lnTo>
                                <a:lnTo>
                                  <a:pt x="145" y="77"/>
                                </a:lnTo>
                                <a:lnTo>
                                  <a:pt x="145" y="95"/>
                                </a:lnTo>
                                <a:lnTo>
                                  <a:pt x="136" y="113"/>
                                </a:lnTo>
                                <a:lnTo>
                                  <a:pt x="136" y="113"/>
                                </a:lnTo>
                                <a:lnTo>
                                  <a:pt x="126" y="126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95" y="144"/>
                                </a:lnTo>
                                <a:lnTo>
                                  <a:pt x="77" y="144"/>
                                </a:lnTo>
                                <a:lnTo>
                                  <a:pt x="77" y="144"/>
                                </a:lnTo>
                                <a:lnTo>
                                  <a:pt x="63" y="144"/>
                                </a:lnTo>
                                <a:lnTo>
                                  <a:pt x="45" y="135"/>
                                </a:lnTo>
                                <a:lnTo>
                                  <a:pt x="45" y="135"/>
                                </a:lnTo>
                                <a:lnTo>
                                  <a:pt x="31" y="126"/>
                                </a:lnTo>
                                <a:lnTo>
                                  <a:pt x="22" y="113"/>
                                </a:lnTo>
                                <a:lnTo>
                                  <a:pt x="22" y="113"/>
                                </a:lnTo>
                                <a:lnTo>
                                  <a:pt x="13" y="95"/>
                                </a:lnTo>
                                <a:lnTo>
                                  <a:pt x="13" y="77"/>
                                </a:lnTo>
                                <a:lnTo>
                                  <a:pt x="13" y="77"/>
                                </a:lnTo>
                                <a:lnTo>
                                  <a:pt x="13" y="63"/>
                                </a:lnTo>
                                <a:lnTo>
                                  <a:pt x="22" y="45"/>
                                </a:lnTo>
                                <a:lnTo>
                                  <a:pt x="22" y="45"/>
                                </a:lnTo>
                                <a:lnTo>
                                  <a:pt x="31" y="31"/>
                                </a:lnTo>
                                <a:lnTo>
                                  <a:pt x="45" y="22"/>
                                </a:lnTo>
                                <a:lnTo>
                                  <a:pt x="4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8880" y="9009360"/>
                            <a:ext cx="547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2">
                                <a:moveTo>
                                  <a:pt x="27" y="14"/>
                                </a:move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14" y="5"/>
                                </a:lnTo>
                                <a:lnTo>
                                  <a:pt x="5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23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50"/>
                                </a:lnTo>
                                <a:lnTo>
                                  <a:pt x="5" y="59"/>
                                </a:lnTo>
                                <a:lnTo>
                                  <a:pt x="5" y="59"/>
                                </a:lnTo>
                                <a:lnTo>
                                  <a:pt x="9" y="68"/>
                                </a:lnTo>
                                <a:lnTo>
                                  <a:pt x="18" y="77"/>
                                </a:lnTo>
                                <a:lnTo>
                                  <a:pt x="18" y="77"/>
                                </a:lnTo>
                                <a:lnTo>
                                  <a:pt x="41" y="82"/>
                                </a:lnTo>
                                <a:lnTo>
                                  <a:pt x="41" y="82"/>
                                </a:lnTo>
                                <a:lnTo>
                                  <a:pt x="63" y="77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86" y="55"/>
                                </a:lnTo>
                                <a:lnTo>
                                  <a:pt x="86" y="37"/>
                                </a:lnTo>
                                <a:lnTo>
                                  <a:pt x="86" y="37"/>
                                </a:lnTo>
                                <a:lnTo>
                                  <a:pt x="86" y="23"/>
                                </a:lnTo>
                                <a:lnTo>
                                  <a:pt x="81" y="14"/>
                                </a:lnTo>
                                <a:lnTo>
                                  <a:pt x="81" y="14"/>
                                </a:lnTo>
                                <a:lnTo>
                                  <a:pt x="72" y="5"/>
                                </a:lnTo>
                                <a:lnTo>
                                  <a:pt x="59" y="0"/>
                                </a:lnTo>
                                <a:lnTo>
                                  <a:pt x="54" y="14"/>
                                </a:lnTo>
                                <a:lnTo>
                                  <a:pt x="54" y="14"/>
                                </a:lnTo>
                                <a:lnTo>
                                  <a:pt x="72" y="23"/>
                                </a:lnTo>
                                <a:lnTo>
                                  <a:pt x="72" y="23"/>
                                </a:lnTo>
                                <a:lnTo>
                                  <a:pt x="77" y="32"/>
                                </a:lnTo>
                                <a:lnTo>
                                  <a:pt x="77" y="41"/>
                                </a:lnTo>
                                <a:lnTo>
                                  <a:pt x="77" y="41"/>
                                </a:lnTo>
                                <a:lnTo>
                                  <a:pt x="72" y="50"/>
                                </a:lnTo>
                                <a:lnTo>
                                  <a:pt x="68" y="59"/>
                                </a:lnTo>
                                <a:lnTo>
                                  <a:pt x="68" y="59"/>
                                </a:lnTo>
                                <a:lnTo>
                                  <a:pt x="59" y="64"/>
                                </a:lnTo>
                                <a:lnTo>
                                  <a:pt x="41" y="68"/>
                                </a:lnTo>
                                <a:lnTo>
                                  <a:pt x="41" y="68"/>
                                </a:lnTo>
                                <a:lnTo>
                                  <a:pt x="27" y="64"/>
                                </a:lnTo>
                                <a:lnTo>
                                  <a:pt x="18" y="59"/>
                                </a:lnTo>
                                <a:lnTo>
                                  <a:pt x="18" y="59"/>
                                </a:lnTo>
                                <a:lnTo>
                                  <a:pt x="14" y="50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27" y="14"/>
                                </a:lnTo>
                                <a:lnTo>
                                  <a:pt x="2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3120" y="671832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5">
                                <a:moveTo>
                                  <a:pt x="122" y="122"/>
                                </a:moveTo>
                                <a:lnTo>
                                  <a:pt x="122" y="122"/>
                                </a:lnTo>
                                <a:lnTo>
                                  <a:pt x="131" y="113"/>
                                </a:lnTo>
                                <a:lnTo>
                                  <a:pt x="136" y="100"/>
                                </a:lnTo>
                                <a:lnTo>
                                  <a:pt x="141" y="86"/>
                                </a:lnTo>
                                <a:lnTo>
                                  <a:pt x="145" y="73"/>
                                </a:lnTo>
                                <a:lnTo>
                                  <a:pt x="145" y="73"/>
                                </a:lnTo>
                                <a:lnTo>
                                  <a:pt x="141" y="59"/>
                                </a:lnTo>
                                <a:lnTo>
                                  <a:pt x="136" y="46"/>
                                </a:lnTo>
                                <a:lnTo>
                                  <a:pt x="131" y="32"/>
                                </a:lnTo>
                                <a:lnTo>
                                  <a:pt x="122" y="18"/>
                                </a:lnTo>
                                <a:lnTo>
                                  <a:pt x="122" y="18"/>
                                </a:lnTo>
                                <a:lnTo>
                                  <a:pt x="95" y="5"/>
                                </a:ln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lnTo>
                                  <a:pt x="55" y="0"/>
                                </a:lnTo>
                                <a:lnTo>
                                  <a:pt x="41" y="5"/>
                                </a:lnTo>
                                <a:lnTo>
                                  <a:pt x="18" y="18"/>
                                </a:lnTo>
                                <a:lnTo>
                                  <a:pt x="18" y="18"/>
                                </a:lnTo>
                                <a:lnTo>
                                  <a:pt x="5" y="46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86"/>
                                </a:lnTo>
                                <a:lnTo>
                                  <a:pt x="5" y="100"/>
                                </a:lnTo>
                                <a:lnTo>
                                  <a:pt x="18" y="122"/>
                                </a:lnTo>
                                <a:lnTo>
                                  <a:pt x="18" y="122"/>
                                </a:lnTo>
                                <a:lnTo>
                                  <a:pt x="27" y="131"/>
                                </a:lnTo>
                                <a:lnTo>
                                  <a:pt x="41" y="140"/>
                                </a:lnTo>
                                <a:lnTo>
                                  <a:pt x="55" y="145"/>
                                </a:lnTo>
                                <a:lnTo>
                                  <a:pt x="73" y="145"/>
                                </a:lnTo>
                                <a:lnTo>
                                  <a:pt x="73" y="145"/>
                                </a:lnTo>
                                <a:lnTo>
                                  <a:pt x="86" y="145"/>
                                </a:lnTo>
                                <a:lnTo>
                                  <a:pt x="95" y="140"/>
                                </a:lnTo>
                                <a:lnTo>
                                  <a:pt x="109" y="131"/>
                                </a:lnTo>
                                <a:lnTo>
                                  <a:pt x="122" y="122"/>
                                </a:lnTo>
                                <a:lnTo>
                                  <a:pt x="12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3120" y="671832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5">
                                <a:moveTo>
                                  <a:pt x="145" y="73"/>
                                </a:moveTo>
                                <a:lnTo>
                                  <a:pt x="145" y="73"/>
                                </a:lnTo>
                                <a:lnTo>
                                  <a:pt x="141" y="59"/>
                                </a:lnTo>
                                <a:lnTo>
                                  <a:pt x="136" y="46"/>
                                </a:lnTo>
                                <a:lnTo>
                                  <a:pt x="131" y="32"/>
                                </a:lnTo>
                                <a:lnTo>
                                  <a:pt x="122" y="18"/>
                                </a:lnTo>
                                <a:lnTo>
                                  <a:pt x="122" y="18"/>
                                </a:lnTo>
                                <a:lnTo>
                                  <a:pt x="95" y="5"/>
                                </a:ln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lnTo>
                                  <a:pt x="55" y="0"/>
                                </a:lnTo>
                                <a:lnTo>
                                  <a:pt x="41" y="5"/>
                                </a:lnTo>
                                <a:lnTo>
                                  <a:pt x="18" y="18"/>
                                </a:lnTo>
                                <a:lnTo>
                                  <a:pt x="18" y="18"/>
                                </a:lnTo>
                                <a:lnTo>
                                  <a:pt x="5" y="46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86"/>
                                </a:lnTo>
                                <a:lnTo>
                                  <a:pt x="5" y="100"/>
                                </a:lnTo>
                                <a:lnTo>
                                  <a:pt x="18" y="122"/>
                                </a:lnTo>
                                <a:lnTo>
                                  <a:pt x="18" y="122"/>
                                </a:lnTo>
                                <a:lnTo>
                                  <a:pt x="27" y="131"/>
                                </a:lnTo>
                                <a:lnTo>
                                  <a:pt x="41" y="140"/>
                                </a:lnTo>
                                <a:lnTo>
                                  <a:pt x="55" y="145"/>
                                </a:lnTo>
                                <a:lnTo>
                                  <a:pt x="73" y="145"/>
                                </a:lnTo>
                                <a:lnTo>
                                  <a:pt x="73" y="145"/>
                                </a:lnTo>
                                <a:lnTo>
                                  <a:pt x="86" y="145"/>
                                </a:lnTo>
                                <a:lnTo>
                                  <a:pt x="95" y="140"/>
                                </a:lnTo>
                                <a:lnTo>
                                  <a:pt x="109" y="131"/>
                                </a:lnTo>
                                <a:lnTo>
                                  <a:pt x="122" y="122"/>
                                </a:lnTo>
                                <a:lnTo>
                                  <a:pt x="122" y="122"/>
                                </a:lnTo>
                                <a:lnTo>
                                  <a:pt x="131" y="113"/>
                                </a:lnTo>
                                <a:lnTo>
                                  <a:pt x="136" y="100"/>
                                </a:lnTo>
                                <a:lnTo>
                                  <a:pt x="141" y="86"/>
                                </a:lnTo>
                                <a:lnTo>
                                  <a:pt x="145" y="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8120" y="6609240"/>
                            <a:ext cx="2908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yriad Roman" w:hAnsi="Myriad Roman" w:eastAsia="Calibri" w:cs="Myriad Roman"/>
                                  <w:color w:val="333333"/>
                                  <w:lang w:val="en-US" w:bidi="ar-SA"/>
                                </w:rPr>
                                <w:t>Arl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8240" y="6735600"/>
                            <a:ext cx="3506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yriad Roman" w:hAnsi="Myriad Roman" w:eastAsia="Calibri" w:cs="Myriad Roman"/>
                                  <w:color w:val="333333"/>
                                  <w:lang w:val="en-US" w:bidi="ar-SA"/>
                                </w:rPr>
                                <w:t>Aarl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4.5pt;height:725.25pt" coordorigin="0,0" coordsize="10890,14505">
                <v:rect id="shape_0" stroked="f" o:allowincell="f" style="position:absolute;left:0;top:0;width:10889;height:145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6f4eb" stroked="f" o:allowincell="f" style="position:absolute;left:18;top:18;width:10853;height:14468;mso-wrap-style:none;v-text-anchor:middle;mso-position-horizontal-relative:char">
                  <v:fill o:detectmouseclick="t" type="solid" color2="#090b14"/>
                  <v:stroke color="#3465a4" joinstyle="round" endcap="flat"/>
                  <w10:wrap type="none"/>
                </v:rect>
                <v:rect id="shape_0" stroked="t" o:allowincell="f" style="position:absolute;left:18;top:18;width:10853;height:14468;mso-wrap-style:none;v-text-anchor:middle;mso-position-horizontal-relative:char">
                  <v:fill o:detectmouseclick="t" on="false"/>
                  <v:stroke color="#aca99e" weight="11520" joinstyle="miter" endcap="flat"/>
                  <w10:wrap type="none"/>
                </v:rect>
                <v:shape id="shape_0" coordsize="3962,11683" path="m1144,0l1140,18l1158,22l1167,22l1176,27l1149,63l1117,90l1063,90l1063,140l1086,149l1086,149l1090,149l1099,153l1090,167l1081,185l1081,194l1063,190l1049,199l1117,262l1122,298l1068,380l982,380l1018,456l1027,484l1031,565l1036,569l1040,574l1040,579l1040,592l1049,597l1054,606l1058,615l1054,628l1063,628l1063,628l1063,633l1058,646l1086,646l1104,655l1122,719l1131,719l1135,723l1140,732l1140,746l1153,741l1158,741l1167,746l1167,746l1176,755l1181,773l1203,768l1230,773l1212,750l1212,746l1217,741l1334,741l1339,746l1348,746l1366,773l1402,836l1357,854l1294,918l1276,954l1321,990l1271,1126l1257,1126l1257,1135l1257,1139l1266,1144l1248,1144l1239,1144l1203,1171l1181,1202l1158,1207l1149,1202l1131,1216l1122,1234l1117,1248l1131,1284l1144,1306l1153,1306l1230,1338l1239,1334l1248,1334l1257,1338l1257,1352l1411,1352l1402,1334l1407,1316l1411,1284l1420,1257l1456,1243l1470,1239l1506,1221l1592,1221l1606,1230l1610,1234l1615,1243l1628,1288l1651,1288l1664,1297l1683,1297l1696,1302l1701,1288l1710,1279l1710,1275l1873,1275l1873,1284l1868,1297l1863,1302l1863,1302l1863,1306l1854,1325l1873,1329l1873,1334l1882,1343l1895,1392l1936,1429l1958,1297l1958,1270l1972,1261l1990,1252l1999,1252l2004,1266l2017,1279l2017,1279l2022,1279l2053,1261l2067,1248l2085,1230l2099,1225l2112,1230l2144,1302l2225,1302l2243,1279l2261,1261l2284,1252l2307,1252l2334,1239l2347,1230l2361,1225l2388,1202l2415,1193l2442,1184l2479,1184l2497,1098l2515,1089l2533,1071l2542,1071l2551,1076l2551,1085l2560,1071l2564,1062l2569,1062l2569,1008l2551,1004l2546,999l2542,994l2497,985l2406,990l2361,1004l2316,1026l2275,1035l2257,985l2257,940l2270,913l2280,904l2293,895l2302,872l2320,854l2370,854l2374,836l2388,818l2334,750l2343,741l2361,737l2374,719l2393,705l2415,701l2442,696l2438,683l2442,655l2451,646l2447,642l2442,642l2442,637l2442,633l2451,628l2442,529l2451,515l2456,502l2456,484l2402,484l2393,411l2388,402l2370,393l2302,411l2298,420l2293,235l2361,190l2370,172l2379,158l2379,108l2420,108l2429,108l2497,167l2569,221l2619,221l2637,221l2650,212l2655,212l2655,208l2754,208l2822,280l2976,280l2985,285l2994,280l2999,276l3003,262l3008,248l3012,239l3012,235l3184,235l3202,276l3238,343l3265,371l3293,366l3329,361l3333,348l3347,339l3473,339l3455,348l3446,357l3437,366l3433,375l3433,384l3437,393l3455,411l3464,475l3473,488l3473,493l3478,502l3623,502l3636,511l3641,511l3645,515l3668,515l3695,547l3722,569l3722,692l3727,696l3736,705l3740,705l3745,710l3758,728l3781,737l3767,759l3763,768l3763,791l3736,1144l3736,1171l3745,1193l3754,1216l3772,1230l3763,1243l3745,1266l3745,1306l3772,1334l3799,1374l3754,1469l3736,1483l3718,1501l3709,1514l3700,1528l3700,1551l3691,1573l3691,1582l3700,1596l3713,1596l3731,1605l3709,1677l3763,1754l3763,1849l3763,1858l3763,1876l3776,1885l3781,1899l3781,1921l3767,1944l3763,1967l3749,1976l3745,1989l3736,2012l3736,2034l3736,2048l3790,2048l3871,1949l3917,1980l3962,2003l3944,2021l3930,2075l3926,2111l3908,2116l3903,2116l3899,2111l3890,2120l3880,2120l3876,2120l3871,2111l3862,2129l3844,2166l3835,2184l3817,2211l3817,2220l3822,2229l3826,2233l3835,2238l3853,2256l3862,2274l3745,2392l3731,2392l3677,2432l3654,2446l3632,2464l3614,2469l3600,2473l3564,2473l3564,2473l3528,2473l3523,2473l3510,2473l3492,2469l3455,2446l3428,2437l3374,2469l3329,2500l3329,2523l3347,2627l3347,2717l3311,2731l3274,2753l3274,2762l3320,2799l3320,2808l3320,2817l3320,2835l3329,2862l3274,2862l3274,2934l3315,2979l3356,3052l3338,3052l3306,3065l3202,3088l3184,3088l3148,3097l3112,3106l3085,3115l2971,3178l2840,3206l2741,3386l2745,3395l2754,3409l2768,3459l2763,3468l2759,3477l2754,3495l2750,3513l2705,3540l2682,3554l2659,3576l2659,3820l2641,3820l2560,3848l2551,3866l2524,3902l2460,3902l2388,4065l2510,4178l2551,4227l2533,4254l2528,4268l2506,4313l2433,4399l2460,4431l2479,4472l2379,4535l2370,4598l2361,4598l2347,4607l2329,4607l2329,4607l2316,4612l2275,4616l2252,4621l2234,4634l2230,4639l2230,4639l2230,4648l2221,4661l2189,4680l2189,4680l2171,4680l2153,4684l2130,4684l2103,4689l2139,4793l2126,4802l2121,4833l2126,4851l2162,4924l2176,4928l2185,4942l2194,4960l2198,4978l2203,4982l2216,4992l2252,5001l2266,5001l2293,5014l2307,5032l2293,5082l2289,5141l2280,5141l2275,5150l2261,5163l2252,5186l2189,5204l2013,5290l2026,5303l2035,5326l2040,5349l2035,5380l1963,5385l1945,5371l1927,5362l1909,5358l1895,5358l1891,5371l1882,5394l1854,5448l1809,5421l1773,5385l1755,5385l1732,5407l1728,5430l1723,5493l1710,5566l1705,5566l1696,5579l1687,5593l1674,5611l1701,5692l1696,5706l1701,5719l1710,5733l1723,5747l1696,5774l1669,5819l1651,5846l1624,5923l1615,5977l1615,5982l1615,5986l1615,6009l1615,6018l1615,6031l1610,6063l1601,6063l1588,6072l1569,6077l1547,6090l1538,6090l1533,6099l1511,6131l1502,6163l1411,6212l1393,6235l1380,6267l1375,6307l1827,6520l1827,6524l1836,6533l1854,6579l1845,6606l1845,6610l1841,6610l1841,6615l1836,6633l1814,6633l1800,6646l1787,6664l1778,6687l1764,6678l1759,6678l1755,6678l1728,6669l1710,6669l1710,6669l1692,6669l1683,6664l1674,6660l1651,6651l1642,6637l1628,6633l1610,6624l1583,6624l1583,6778l1588,6791l1597,6832l1579,6836l1524,6859l1493,6881l1511,6881l1551,6891l1569,6904l1579,6913l1592,6927l1610,6967l1592,6967l1560,6976l1538,6985l1538,7031l1538,7031l1538,7067l1502,7076l1475,7094l1447,7121l1429,7157l1456,7166l1488,7184l1542,7248l1520,7293l1515,7316l1465,7383l1465,7397l1475,7415l1484,7429l1502,7442l1579,7447l1579,7682l1583,7695l1597,7722l1610,7732l1628,7741l1655,7732l1660,7727l1669,7718l1683,7709l1800,7709l1809,7695l1850,7682l1882,7682l1900,7691l1904,7695l1913,7704l1927,7722l1936,7750l1927,7777l1918,7813l1963,7854l1963,7863l1981,7926l2044,8025l2044,8034l2049,8044l2062,8066l2076,8080l2099,8098l2112,8098l2126,8107l2153,8134l2153,8224l2148,8265l2148,8283l2162,8306l2166,8310l2180,8319l2216,8333l2234,8333l2266,8333l2280,8333l2284,8396l2280,8460l2248,8559l2230,8595l2230,8613l2230,8631l2234,8636l2243,8640l2252,8645l2270,8645l2402,8681l2411,8677l2442,8667l2469,8658l2497,8640l2564,8618l2605,8613l2605,8613l2659,8636l2668,8640l2682,8645l2705,8663l2723,8686l2736,8717l2696,8758l2687,8767l2691,8781l2696,8794l2705,8812l2759,8830l2763,8835l2795,8875l2700,8970l2659,9002l2623,9038l2605,9093l2578,9120l2560,9156l2560,9197l2596,9355l2714,9355l2723,9355l2736,9364l2750,9373l2786,9423l2804,9445l2813,9441l2827,9441l2840,9432l2867,9427l2926,9427l2976,9445l2980,9445l3008,9495l2990,9508l2962,9540l2958,9558l2953,9563l2949,9572l2940,9590l2931,9612l2931,9721l2944,9739l2967,9775l2962,9816l2940,9861l2917,9866l2913,9870l2899,9870l2890,9875l2867,9875l2854,9870l2845,9866l2836,9870l2813,9870l2786,9884l2786,9956l2782,9974l2772,9997l2763,10001l2754,10010l2750,10010l2750,10015l2745,10019l2732,10028l2714,10047l2705,10078l2723,10128l2723,10132l2732,10146l2732,10255l2714,10264l2696,10273l2650,10277l2650,10277l2632,10277l2614,10286l2605,10295l2596,10309l2460,10390l2460,10521l2460,10530l2479,10535l2528,10539l2551,10526l2605,10503l2650,10508l2668,10521l2709,10562l2696,10594l2687,10634l2687,10725l2469,10888l2469,10960l2442,10987l2411,11001l2411,11010l2402,11010l2370,11023l2365,11023l2352,11032l2343,11032l2298,11055l2298,11059l2266,11077l2261,11082l2243,11086l2225,11091l2185,11105l2171,11091l2153,11077l2135,11068l2112,11059l2085,11068l2058,11068l2026,11059l1999,11041l1986,11023l1977,11005l1963,10946l1882,10946l1873,10933l1845,10910l1827,10892l1791,10888l1755,10888l1683,10897l1664,10915l1660,10924l1660,10969l1674,11005l1674,11172l1651,11181l1619,11204l1610,11222l1502,11222l1434,11105l1416,11118l1357,11209l1194,11209l1185,11200l1172,11190l1131,11181l1086,11172l1045,11150l1036,11123l1031,11086l1031,11073l896,11073l873,11059l832,11046l805,11050l801,11055l801,11055l801,11064l796,11064l792,11068l778,11068l769,11073l751,11073l733,11064l715,11064l688,11064l670,11077l597,11159l597,11200l588,11204l588,11213l584,11218l579,11231l556,11240l543,11240l511,11249l498,11254l471,11313l452,11322l443,11335l430,11367l416,11376l412,11389l412,11403l416,11421l480,11480l462,11539l434,11597l398,11643l353,11683l339,11679l330,11674l312,11652l303,11638l299,11625l290,11584l244,11584l244,11493l64,11435l54,11426l14,11398l5,11408l0,11408e" stroked="t" o:allowincell="f" style="position:absolute;left:6295;top:1316;width:3961;height:11682;mso-wrap-style:none;v-text-anchor:middle;mso-position-horizontal-relative:char">
                  <v:fill o:detectmouseclick="t" on="false"/>
                  <v:stroke color="#7a8ba9" weight="23040" joinstyle="round" endcap="flat"/>
                  <w10:wrap type="none"/>
                </v:shape>
                <v:shape id="shape_0" coordsize="5404,7235" path="m5404,6810l5404,6819l5386,6828l5359,6832l5341,6832l5336,6837l5332,6810l5323,6796l5305,6782l5287,6773l5246,6782l5210,6800l5201,6805l5192,6819l5187,6837l5183,6859l5174,6904l5165,6927l5160,6950l5088,6999l5056,7013l5047,7018l4916,7072l4771,7099l4753,7099l4748,7099l4726,7108l4703,7090l4667,7072l4653,7072l4644,7072l4617,7072l4617,7126l4563,7235l4522,7235l4509,7235l4486,7230l4473,7221l4459,7203l4455,7185l4473,7085l4468,7081l4468,7081l4464,7072l4464,7067l4436,7031l4405,7018l4373,7008l4337,6981l4319,6963l4310,6941l4473,6805l4459,6782l4445,6751l4459,6733l4473,6715l4477,6692l4477,6683l4482,6678l4482,6669l4459,6647l4364,6583l4323,6547l4278,6493l4256,6452l4274,6448l4283,6439l4314,6403l4314,6398l4314,6398l4328,6385l4341,6362l4364,6317l4210,6258l4206,6249l4201,6244l4174,6186l4165,6177l4138,6158l4138,5959l4142,5955l4147,5941l4147,5892l4084,5837l4002,5792l3998,5779l3998,5770l3998,5765l3993,5751l3989,5742l3984,5733l3984,5720l3867,5657l3849,5625l3835,5598l3830,5589l3826,5589l3803,5562l3699,5562l3668,5539l3631,5521l3595,5521l3568,5539l3514,5507l3487,5489l3469,5467l3460,5435l3451,5412l3432,5394l3414,5390l3401,5394l3383,5417l3378,5430l3378,5453l3378,5476l3369,5503l3356,5544l3351,5557l3347,5571l3347,5584l3319,5620l3315,5634l3279,5611l3261,5607l3242,5602l3206,5616l3080,5693l3080,5575l3044,5530l3030,5498l3016,5476l3016,5412l3025,5408l3025,5399l3025,5399l3034,5399l3039,5390l3053,5367l3080,5336l3084,5322l3089,5322l3102,5308l3120,5272l3129,5254l3138,5236l3116,5209l3107,5177l3111,5168l3116,5164l3138,5150l3188,5137l3224,5132l3233,5118l3247,5109l3265,5082l3242,5055l3238,5042l3233,5033l3179,4974l3134,4910l3116,4901l3093,4879l3089,4865l2971,4802l2872,4712l2845,4707l2826,4698l2799,4675l2799,4657l2790,4639l2777,4608l2736,4553l2718,4540l2546,4603l2523,4639l2501,4666l2474,4684l2442,4693l2438,4671l2433,4653l2424,4639l2410,4626l2392,4617l2320,4608l2306,4621l2302,4621l2302,4621l2284,4639l2239,4662l2229,4653l2202,4626l2193,4617l2166,4562l2148,4540l2130,4522l2116,4544l2103,4553l2094,4567l2080,4571l2071,4580l2058,4585l2049,4585l2049,4589l2044,4594l2035,4571l2017,4549l2003,4549l1768,4549l1768,4332l1759,4327l1741,4309l1673,4232l1642,4323l1633,4327l1623,4332l1605,4336l1587,4350l1583,4341l1560,4296l1388,4296l1375,4268l1361,4214l1361,4178l1361,4178l1375,4164l1388,4146l1411,4101l1397,4079l1375,4056l1348,4038l1316,4024l1316,3871l1198,3708l1149,3681l1112,3658l1099,3635l1072,3599l1067,3581l1017,3663l828,3663l828,3581l818,3577l782,3554l773,3554l769,3550l760,3536l728,3513l714,3518l701,3527l674,3536l624,3500l411,3373l393,3369l384,3369l366,3364l348,3355l339,3351l339,3346l339,3337l339,3283l303,3238l298,3233l294,3233l289,3228l258,3201l249,3188l249,3165l258,3102l23,3102l9,3016l4,3007l0,2998l0,2984l23,2948l27,2948l32,2944l41,2939l50,2935l63,2935l86,2939l90,2930l99,2917l99,2912l99,2903l95,2885l68,2871l54,2858l54,2858l63,2853l77,2831l158,2853l181,2831l185,2803l140,2799l136,2785l131,2776l131,2763l140,2745l122,2718l118,2686l122,2654l127,2636l136,2618l131,2614l131,2605l131,2600l131,2582l86,2514l136,2514l140,2505l140,2505l145,2505l158,2501l163,2491l167,2487l167,2446l163,2410l199,2406l235,2410l235,2406l240,2406l249,2397l258,2387l276,2347l294,2333l312,2333l330,2333l357,2347l384,2347l393,2333l393,2320l448,2274l466,2270l475,2261l488,2256l506,2238l525,2220l520,2216l520,2207l511,2184l502,2170l475,2161l470,2157l466,2157l457,2157l457,2152l457,2139l457,2125l475,2116l565,2112l570,2125l592,2143l633,2094l683,2044l687,2039l696,2035l701,2035l714,2026l755,2026l764,2012l769,2003l778,1999l837,1931l719,1931l719,1877l678,1872l647,1858l656,1836l674,1818l674,1804l678,1804l678,1768l683,1745l714,1759l746,1777l778,1791l791,1791l805,1795l814,1782l832,1773l846,1750l846,1709l837,1678l873,1632l877,1583l954,1583l963,1578l1008,1569l1017,1560l1027,1556l1036,1546l1045,1537l1054,1515l1054,1501l1054,1492l1049,1483l1049,1479l1054,1483l1054,1483l1054,1474l1058,1470l1076,1474l1085,1465l1094,1456l1293,1470l1293,1465l1298,1465l1302,1456l1316,1452l1316,1442l1316,1438l1316,1429l1320,1420l1311,1411l1289,1393l1284,1393l1271,1397l1257,1397l1244,1388l1235,1375l1239,1366l1235,1357l1230,1348l1230,1343l1221,1334l1207,1334l1207,1339l1203,1334l1185,1334l1180,1329l1176,1320l1176,1320l1171,1311l1167,1298l1149,1266l1140,1244l1135,1221l1140,1194l1149,1167l1149,1153l1153,1140l1149,1131l1149,1094l1158,1085l1158,1085l1158,1085l1158,1081l1158,1076l1149,1076l1153,1067l1158,1063l1153,1058l1153,1058l1149,1049l1131,886l1126,904l1117,909l1117,909l1117,913l1090,932l1063,923l1045,913l1040,895l1040,895l1017,850l981,855l945,814l873,782l828,742l828,696l828,678l837,665l846,651l859,651l760,597l746,606l742,611l724,624l719,597l728,574l705,574l678,579l674,588l660,597l656,615l651,624l656,638l647,642l638,642l638,647l629,642l624,638l579,638l570,638l561,638l552,638l547,633l547,642l534,642l534,660l529,660l529,674l525,687l525,701l457,696l402,687l375,674l330,638l312,615l307,588l312,565l326,543l339,525l366,497l366,430l321,416l303,403l285,389l285,384l285,380l280,371l267,326l199,294l231,199l231,190l231,181l222,163l222,158l154,158l118,86l9,0e" stroked="t" o:allowincell="f" style="position:absolute;left:891;top:5914;width:5403;height:7234;mso-wrap-style:none;v-text-anchor:middle;mso-position-horizontal-relative:char">
                  <v:fill o:detectmouseclick="t" on="false"/>
                  <v:stroke color="#7a8ba9" weight="23040" joinstyle="round" endcap="flat"/>
                  <w10:wrap type="none"/>
                </v:shape>
                <v:line id="shape_0" from="7417,1311" to="7438,1324" stroked="t" o:allowincell="f" style="position:absolute;flip:x;mso-position-horizontal-relative:char">
                  <v:stroke color="#7a8ba9" weight="23040" joinstyle="miter" endcap="flat"/>
                  <v:fill o:detectmouseclick="t" on="false"/>
                  <w10:wrap type="none"/>
                </v:line>
                <v:shape id="shape_0" coordsize="2917,1763" path="m2917,804l2917,814l2912,818l2912,818l2768,877l2731,881l2695,881l2659,872l2627,850l2618,836l2614,804l2618,786l2519,786l2532,768l2546,764l2551,750l2555,741l2564,737l2555,728l2551,723l2546,723l2510,700l2505,696l2505,696l2492,691l2483,687l2433,669l2392,651l2352,624l2320,596l2320,538l2320,538l2315,538l2311,533l2306,524l2302,515l2302,515l2284,497l2266,492l2257,488l2257,479l2239,456l2229,447l2211,443l2202,447l2202,434l2193,425l2184,420l2103,420l2094,425l2094,429l2089,438l2085,456l1976,438l1967,483l1922,483l1886,524l1850,578l1782,533l1696,533l1682,524l1669,515l1642,492l1633,479l1628,470l1628,434l1673,420l1709,388l1691,379l1673,361l1655,361l1637,375l1633,379l1642,407l1578,402l1551,388l1529,379l1524,370l1519,361l1519,352l1524,348l1542,334l1551,325l1569,298l1560,289l1560,280l1565,271l1452,244l1452,239l1452,235l1452,208l1470,176l1470,171l1470,167l1479,158l1488,144l1488,144l1497,144l1515,126l1488,108l1483,90l1474,77l1474,67l1470,58l1461,45l1452,54l1443,72l1397,77l1361,90l1357,126l1343,167l1325,153l1311,144l1284,140l1257,162l1253,199l1248,199l1244,199l1235,212l1171,221l1167,235l1162,262l1081,298l1063,280l1054,257l1036,280l1008,303l1008,217l995,217l995,212l999,208l945,190l945,190l954,171l963,162l963,153l963,144l968,144l963,144l963,135l963,126l954,122l945,126l918,135l918,144l909,144l882,158l828,131l805,113l787,86l787,81l791,81l800,72l800,63l805,63l809,58l818,45l805,45l791,45l782,31l773,22l760,22l755,22l751,27l737,22l724,22l701,9l683,0l665,0l638,9l629,18l620,27l601,31l583,45l570,45l561,54l547,72l547,176l561,185l574,203l565,217l552,226l547,226l543,235l547,244l552,262l579,271l592,271l615,262l633,253l651,244l665,244l678,253l692,253l705,257l710,262l710,266l724,325l728,325l733,330l760,330l751,447l710,461l638,502l543,583l515,615l493,651l484,655l479,678l470,687l470,705l470,723l493,827l493,850l502,890l506,904l479,918l475,922l475,940l470,949l461,958l452,958l452,958l448,967l434,972l430,981l430,994l430,1008l443,1026l411,1031l380,1044l357,1058l335,1076l330,1094l330,1125l339,1139l344,1148l357,1157l366,1166l384,1171l380,1184l384,1184l393,1180l430,1198l452,1207l484,1211l466,1311l448,1324l443,1329l439,1329l411,1324l384,1333l380,1338l375,1338l375,1347l375,1374l348,1397l330,1401l298,1419l294,1437l140,1501l54,1560l23,1564l0,1573l0,1686l13,1700l41,1763l41,1745l45,1736l50,1709l68,1686l99,1664l99,1591l203,1541l226,1541l240,1551l249,1573l258,1573l267,1573l276,1582l285,1582l294,1587l303,1587l307,1591l330,1609l335,1605l339,1605l348,1605l353,1605l371,1591l366,1564l375,1551l393,1546l411,1537l430,1537e" stroked="t" o:allowincell="f" style="position:absolute;left:4120;top:344;width:2916;height:1762;mso-wrap-style:none;v-text-anchor:middle;mso-position-horizontal-relative:char">
                  <v:fill o:detectmouseclick="t" on="false"/>
                  <v:stroke color="#7a8ba9" weight="23040" joinstyle="round" endcap="flat"/>
                  <w10:wrap type="none"/>
                </v:shape>
                <v:shape id="shape_0" coordsize="5,31" path="m5,0l0,4l5,31e" stroked="t" o:allowincell="f" style="position:absolute;left:7032;top:1158;width:4;height:30;mso-wrap-style:none;v-text-anchor:middle;mso-position-horizontal-relative:char">
                  <v:fill o:detectmouseclick="t" on="false"/>
                  <v:stroke color="#7a8ba9" weight="23040" joinstyle="round" endcap="flat"/>
                  <w10:wrap type="none"/>
                </v:shape>
                <v:shape id="shape_0" coordsize="412,140" path="m412,136l321,82l317,77l312,77l294,73l249,104l204,122l177,122l122,122l55,104l36,113l18,127l0,140l0,27l32,0e" stroked="t" o:allowincell="f" style="position:absolute;left:7005;top:1189;width:411;height:139;mso-wrap-style:none;v-text-anchor:middle;mso-position-horizontal-relative:char">
                  <v:fill o:detectmouseclick="t" on="false"/>
                  <v:stroke color="#7a8ba9" weight="23040" joinstyle="round" endcap="flat"/>
                  <w10:wrap type="none"/>
                </v:shape>
                <v:shape id="shape_0" coordsize="1673,2907" path="m1619,0l1623,23l1623,45l1610,59l1600,81l1596,90l1600,95l1610,99l1619,104l1637,118l1646,127l1650,136l1637,145l1623,154l1610,158l1605,167l1614,181l1628,194l1659,212l1646,226l1641,231l1632,244l1610,267l1600,267l1596,271l1591,285l1596,298l1673,362l1668,461l1632,461l1573,479l1555,488l1555,511l1555,533l1528,543l1510,561l1365,597l1320,642l1316,687l1293,705l1284,723l1252,728l1207,751l1171,791l1148,841l1144,877l1117,895l1094,918l1076,922l994,977l985,977l985,977l976,986l972,986l967,986l967,986l958,981l958,981l940,1004l931,1013l922,1022l904,1031l895,1040l881,1049l868,1058l827,1058l805,1085l786,1099l687,1022l687,1004l687,999l687,986l660,981l646,986l637,999l596,1063l578,1076l569,1076l569,1081l542,1085l533,1085l529,1085l515,1081l483,1108l479,1099l488,1090l456,1076l452,1085l443,1099l416,1117l411,1121l465,1234l465,1243l465,1252l461,1261l461,1266l461,1275l452,1280l447,1280l447,1284l434,1293l429,1298l330,1329l303,1329l280,1347l266,1356l262,1356l262,1356l253,1361l244,1338l235,1329l235,1284l185,1280l144,1307l126,1307l99,1320l81,1338l49,1361l36,1365l18,1384l9,1388l4,1393l0,1397l0,1415l4,1429l9,1438l18,1451l113,1465l113,1460l126,1460l144,1456l162,1451l180,1438l208,1433l235,1438l239,1438l244,1442l244,1447l244,1460l271,1524l361,1601l325,1628l280,1682l266,1709l307,1705l307,1709l316,1718l316,1718l316,1718l325,1718l325,1736l330,1745l352,1723l393,1714l402,1718l416,1727l411,1736l407,1745l402,1745l398,1750l388,1759l384,1768l384,1772l388,1777l393,1781l379,1786l370,1790l361,1795l357,1800l357,1836l384,1863l407,1908l420,1922l447,1944l483,1962l479,1989l479,2017l488,2035l515,2080l524,2080l560,2098l560,2157l578,2197l583,2202l660,2220l691,2225l687,2306l691,2310l687,2310l687,2315l687,2315l687,2360l678,2383l673,2387l669,2387l660,2396l651,2387l633,2383l606,2451l596,2460l592,2460l592,2464l574,2469l551,2478l529,2478l533,2460l533,2451l533,2442l379,2514l352,2532l330,2559l343,2595l352,2618l366,2650l370,2654l375,2659l379,2663l388,2663l398,2659l411,2650l443,2650l461,2650l479,2659l474,2672l479,2677l488,2681l502,2681l492,2690l483,2704l488,2708l524,2731l529,2731l538,2731l556,2731l560,2758l560,2767l565,2767l569,2785l569,2799l569,2803l574,2830l565,2867l547,2907e" stroked="t" o:allowincell="f" style="position:absolute;left:2931;top:1881;width:1672;height:2906;mso-wrap-style:none;v-text-anchor:middle;mso-position-horizontal-relative:char">
                  <v:fill o:detectmouseclick="t" on="false"/>
                  <v:stroke color="#7a8ba9" weight="23040" joinstyle="round" endcap="flat"/>
                  <w10:wrap type="none"/>
                </v:shape>
                <v:shape id="shape_0" coordsize="22,36" path="m0,0l18,32l22,36e" stroked="t" o:allowincell="f" style="position:absolute;left:4550;top:1881;width:21;height:35;mso-wrap-style:none;v-text-anchor:middle;mso-position-horizontal-relative:char">
                  <v:fill o:detectmouseclick="t" on="false"/>
                  <v:stroke color="#7a8ba9" weight="23040" joinstyle="round" endcap="flat"/>
                  <w10:wrap type="none"/>
                </v:shape>
                <v:shape id="shape_0" coordsize="2578,1325" path="m0,1316l63,1271l90,1262l95,1280l109,1298l145,1325l145,1321l158,1312l172,1298l181,1284l185,1280l190,1266l194,1262l194,1253l199,1226l199,1221l199,1221l194,1217l185,1208l176,1199l172,1190l172,1185l172,1185l163,1171l163,1135l176,1117l190,1104l203,1086l226,1072l285,1086l276,1140l357,1185l366,1149l384,1126l393,1126l412,1131l493,1095l493,1018l520,995l588,959l624,945l624,927l624,859l615,846l615,846l620,841l633,850l624,837l624,828l633,828l647,828l660,837l683,841l692,814l692,801l692,683l692,679l692,674l687,670l687,665l678,629l696,620l724,629l724,642l728,651l742,661l773,670l773,584l769,579l760,579l746,575l746,575l733,570l724,566l719,557l715,547l724,475l715,471l715,466l715,462l724,462l719,457l719,448l724,443l728,439l733,430l737,416l737,403l733,403l733,394l737,385l737,376l737,362l715,330l724,326l728,330l742,335l760,168l760,141l764,104l787,37l787,32l791,23l796,18l814,0l837,5l837,104l819,168l809,231l809,294l823,294l846,299l850,330l850,349l850,358l846,416l868,430l895,439l909,412l1027,403l1244,349l1316,321l1321,330l1334,344l1366,358l1379,317l1388,330l1397,335l1406,339l1420,339l1415,349l1420,367l1429,376l1452,389l1578,389l1587,376l1614,358l1633,349l1633,344l1637,339l1646,312l1646,308l1655,276l1881,312l1890,321l1899,330l1936,330l1940,330l1972,312l1994,321l2012,335l2017,344l2035,358l2049,339l2089,312l2135,299l2166,294l2220,299l2252,267l2248,249l2239,240l2234,222l2234,222l2230,204l2257,190l2288,159l2306,168l2334,168l2356,177l2388,186l2397,186l2415,190l2460,181l2465,181l2469,177l2474,168l2487,150l2501,145l2528,150l2555,168l2578,190e" stroked="t" o:allowincell="f" style="position:absolute;left:900;top:4598;width:2577;height:1324;mso-wrap-style:none;v-text-anchor:middle;mso-position-horizontal-relative:char">
                  <v:fill o:detectmouseclick="t" on="false"/>
                  <v:stroke color="#7a8ba9" weight="23040" joinstyle="round" endcap="flat"/>
                  <w10:wrap type="none"/>
                </v:shape>
                <v:line id="shape_0" from="894,5904" to="898,5912" stroked="t" o:allowincell="f" style="position:absolute;flip:xy;mso-position-horizontal-relative:char">
                  <v:stroke color="#7a8ba9" weight="23040" joinstyle="miter" endcap="flat"/>
                  <v:fill o:detectmouseclick="t" on="false"/>
                  <w10:wrap type="none"/>
                </v:line>
                <v:line id="shape_0" from="3478,4788" to="3504,4801" stroked="t" o:allowincell="f" style="position:absolute;mso-position-horizontal-relative:char">
                  <v:stroke color="#7a8ba9" weight="23040" joinstyle="miter" endcap="flat"/>
                  <v:fill o:detectmouseclick="t" on="false"/>
                  <w10:wrap type="none"/>
                </v:line>
                <v:shape id="shape_0" coordsize="9366,12805" path="m8023,1193l7973,1193l7901,1139l7833,1080l7824,1080l7783,1080l7783,1130l7774,1144l7765,1162l7697,1207l7702,1392l7706,1383l7774,1365l7792,1374l7797,1383l7806,1456l7860,1456l7860,1474l7855,1487l7846,1501l7855,1600l7846,1605l7846,1609l7846,1614l7851,1614l7855,1618l7846,1627l7842,1655l7846,1668l7819,1673l7797,1677l7778,1691l7765,1709l7747,1713l7738,1722l7792,1790l7778,1808l7774,1826l7724,1826l7706,1844l7697,1867l7684,1876l7674,1885l7661,1912l7661,1957l7679,2007l7720,1998l7765,1976l7810,1962l7901,1957l7946,1966l7950,1971l7955,1976l7973,1980l7973,2034l7968,2034l7964,2043l7955,2057l7955,2048l7946,2043l7937,2043l7919,2061l7901,2070l7883,2156l7846,2156l7819,2165l7792,2174l7765,2197l7751,2202l7738,2211l7711,2224l7688,2224l7665,2233l7647,2251l7629,2274l7548,2274l7516,2202l7503,2197l7489,2202l7471,2220l7457,2233l7426,2251l7421,2251l7421,2251l7408,2238l7403,2224l7394,2224l7376,2233l7362,2242l7362,2269l7340,2401l7299,2364l7286,2315l7277,2306l7277,2301l7258,2297l7267,2278l7267,2274l7267,2274l7272,2269l7277,2256l7277,2247l7114,2247l7114,2251l7105,2260l7100,2274l7087,2269l7068,2269l7055,2260l7032,2260l7019,2215l7014,2206l7010,2202l6996,2193l6910,2193l6874,2211l6860,2215l6824,2229l6815,2256l6811,2288l6806,2306l6815,2324l6661,2324l6661,2310l6652,2306l6643,2306l6634,2310l6557,2278l6548,2278l6535,2256l6521,2220l6526,2206l6535,2188l6553,2174l6562,2179l6585,2174l6607,2143l6643,2116l6652,2116l6670,2116l6661,2111l6661,2107l6661,2098l6675,2098l6725,1962l6680,1926l6698,1890l6761,1826l6806,1808l6770,1745l6752,1718l6743,1718l6738,1713l6621,1713l6616,1718l6616,1722l6634,1745l6607,1740l6585,1745l6580,1727l6571,1718l6571,1718l6562,1713l6557,1713l6544,1718l6544,1704l6539,1695l6535,1691l6526,1691l6508,1627l6490,1618l6462,1618l6467,1605l6467,1600l6467,1600l6458,1600l6462,1587l6458,1578l6453,1569l6444,1564l6444,1551l6444,1546l6440,1541l6435,1537l6431,1456l6422,1428l6386,1352l6472,1352l6526,1270l6521,1234l6453,1171l6467,1162l6485,1166l6485,1157l6494,1139l6503,1125l6494,1121l6490,1121l6490,1121l6467,1112l6467,1062l6521,1062l6553,1035l6580,999l6571,994l6562,994l6544,990l6548,972l6544,967l6526,981l6435,927l6431,922l6426,922l6408,918l6363,949l6318,967l6291,967l6236,967l6169,949l6150,958l6132,972l6114,985l6114,872l6146,845l6141,818l5997,877l5960,881l5924,881l5888,872l5856,850l5847,836l5843,804l5847,786l5748,786l5761,768l5775,764l5780,750l5784,741l5793,737l5784,728l5780,723l5775,723l5739,700l5734,696l5734,696l5721,691l5712,687l5662,669l5621,651l5581,624l5549,596l5549,538l5549,538l5544,538l5540,533l5535,524l5531,515l5531,515l5513,497l5495,492l5486,488l5486,479l5468,456l5458,447l5440,443l5431,447l5431,434l5422,425l5413,420l5332,420l5323,425l5323,429l5318,438l5314,456l5205,438l5196,483l5151,483l5115,524l5079,578l5011,533l4925,533l4911,524l4898,515l4871,492l4862,479l4857,470l4857,434l4902,420l4938,388l4920,379l4902,361l4884,361l4866,375l4862,379l4871,407l4807,402l4780,388l4758,379l4753,370l4748,361l4748,352l4753,348l4771,334l4780,325l4798,298l4789,289l4789,280l4794,271l4681,244l4681,239l4681,235l4681,208l4699,176l4699,171l4699,167l4708,158l4717,144l4717,144l4726,144l4744,126l4717,108l4712,90l4703,77l4703,67l4699,58l4690,45l4681,54l4672,72l4626,77l4590,90l4586,126l4572,167l4554,153l4540,144l4513,140l4486,162l4482,199l4477,199l4473,199l4464,212l4400,221l4396,235l4391,262l4310,298l4292,280l4283,257l4265,280l4237,303l4237,217l4224,217l4224,212l4228,208l4174,190l4174,190l4183,171l4192,162l4192,153l4192,144l4197,144l4192,144l4192,135l4192,126l4183,122l4174,126l4147,135l4147,144l4138,144l4111,158l4057,131l4034,113l4016,86l4016,81l4020,81l4029,72l4029,63l4034,63l4038,58l4047,45l4034,45l4020,45l4011,31l4002,22l3989,22l3984,22l3980,27l3966,22l3953,22l3930,9l3912,0l3894,0l3867,9l3858,18l3849,27l3830,31l3812,45l3799,45l3790,54l3776,72l3776,176l3790,185l3803,203l3794,217l3781,226l3776,226l3772,235l3776,244l3781,262l3808,271l3821,271l3844,262l3862,253l3880,244l3894,244l3907,253l3921,253l3934,257l3939,262l3939,266l3953,325l3957,325l3962,330l3989,330l3980,447l3939,461l3867,502l3772,583l3744,615l3722,651l3713,655l3708,678l3699,687l3699,705l3699,723l3722,827l3722,850l3731,890l3735,904l3708,918l3704,922l3704,940l3699,949l3690,958l3681,958l3681,958l3677,967l3663,972l3659,981l3659,994l3659,1008l3672,1026l3640,1031l3609,1044l3586,1058l3564,1076l3559,1094l3559,1125l3568,1139l3573,1148l3586,1157l3595,1166l3613,1171l3609,1184l3613,1184l3622,1180l3659,1198l3681,1207l3713,1211l3695,1311l3677,1324l3672,1329l3668,1329l3640,1324l3613,1333l3609,1338l3604,1338l3604,1347l3604,1374l3577,1397l3559,1401l3527,1419l3523,1437l3369,1501l3283,1560l3252,1564l3229,1573l3229,1686l3242,1700l3270,1763l3270,1745l3274,1736l3279,1709l3297,1686l3328,1664l3328,1591l3432,1541l3455,1541l3469,1551l3478,1573l3487,1573l3496,1573l3505,1582l3514,1582l3523,1587l3532,1587l3536,1591l3559,1609l3564,1605l3568,1605l3577,1605l3582,1605l3600,1591l3595,1564l3604,1551l3622,1546l3640,1537l3659,1537l3668,1555l3677,1569l3668,1555l3663,1560l3663,1582l3650,1596l3640,1618l3636,1627l3640,1632l3650,1636l3659,1641l3677,1655l3686,1664l3690,1673l3677,1682l3663,1691l3650,1695l3645,1704l3654,1718l3668,1731l3699,1749l3686,1763l3681,1768l3672,1781l3650,1804l3640,1804l3636,1808l3631,1822l3636,1835l3713,1899l3708,1998l3672,1998l3613,2016l3595,2025l3595,2048l3595,2070l3568,2080l3550,2098l3405,2134l3360,2179l3356,2224l3333,2242l3324,2260l3292,2265l3247,2288l3211,2328l3188,2378l3184,2414l3157,2432l3134,2455l3116,2459l3034,2514l3025,2514l3025,2514l3016,2523l3012,2523l3007,2523l3007,2523l2998,2518l2998,2518l2980,2541l2971,2550l2962,2559l2944,2568l2935,2577l2921,2586l2908,2595l2867,2595l2845,2622l2826,2636l2727,2559l2727,2541l2727,2536l2727,2523l2700,2518l2686,2523l2677,2536l2636,2600l2618,2613l2609,2613l2609,2618l2582,2622l2573,2622l2569,2622l2555,2618l2523,2645l2519,2636l2528,2627l2496,2613l2492,2622l2483,2636l2456,2654l2451,2658l2505,2771l2505,2780l2505,2789l2501,2798l2501,2803l2501,2812l2492,2817l2487,2817l2487,2821l2474,2830l2469,2835l2370,2866l2343,2866l2320,2884l2306,2893l2302,2893l2302,2893l2293,2898l2284,2875l2275,2866l2275,2821l2225,2817l2184,2844l2166,2844l2139,2857l2121,2875l2089,2898l2076,2902l2058,2921l2049,2925l2044,2930l2040,2934l2040,2952l2044,2966l2049,2975l2058,2988l2153,3002l2153,2997l2166,2997l2184,2993l2202,2988l2220,2975l2248,2970l2275,2975l2279,2975l2284,2979l2284,2984l2284,2997l2311,3061l2401,3138l2365,3165l2320,3219l2306,3246l2347,3242l2347,3246l2356,3255l2356,3255l2356,3255l2365,3255l2365,3273l2370,3282l2392,3260l2433,3251l2442,3255l2456,3264l2451,3273l2447,3282l2442,3282l2438,3287l2428,3296l2424,3305l2424,3309l2428,3314l2433,3318l2419,3323l2410,3327l2401,3332l2397,3337l2397,3373l2424,3400l2447,3445l2460,3459l2487,3481l2523,3499l2519,3526l2519,3554l2528,3572l2555,3617l2564,3617l2600,3635l2600,3694l2618,3734l2623,3739l2700,3757l2731,3762l2727,3843l2731,3847l2727,3847l2727,3852l2727,3852l2727,3897l2718,3920l2713,3924l2709,3924l2700,3933l2691,3924l2673,3920l2646,3988l2636,3997l2632,3997l2632,4001l2614,4006l2591,4015l2569,4015l2573,3997l2573,3988l2573,3979l2419,4051l2392,4069l2370,4096l2383,4132l2392,4155l2406,4187l2410,4191l2415,4196l2419,4200l2428,4200l2438,4196l2451,4187l2483,4187l2501,4187l2519,4196l2514,4209l2519,4214l2528,4218l2542,4218l2532,4227l2523,4241l2528,4245l2564,4268l2569,4268l2578,4268l2596,4268l2600,4295l2600,4304l2605,4304l2609,4322l2609,4336l2609,4340l2614,4367l2605,4404l2587,4444l2614,4458l2587,4444l2564,4422l2537,4404l2510,4399l2496,4404l2483,4422l2478,4431l2474,4435l2469,4435l2424,4444l2406,4440l2397,4440l2365,4431l2343,4422l2315,4422l2297,4413l2266,4444l2239,4458l2243,4476l2243,4476l2248,4494l2257,4503l2261,4521l2229,4553l2175,4548l2144,4553l2098,4566l2058,4593l2044,4612l2026,4598l2021,4589l2003,4575l1981,4566l1949,4584l1945,4584l1908,4584l1899,4575l1890,4566l1664,4530l1655,4562l1655,4566l1646,4593l1642,4598l1642,4603l1623,4612l1596,4630l1587,4643l1461,4643l1438,4630l1429,4621l1424,4603l1429,4593l1415,4593l1406,4589l1397,4584l1388,4571l1375,4612l1343,4598l1330,4584l1325,4575l1253,4603l1036,4657l918,4666l904,4693l877,4684l855,4670l859,4612l859,4603l859,4584l855,4553l832,4548l818,4548l818,4485l828,4422l846,4358l846,4259l823,4254l805,4272l800,4277l796,4286l796,4291l773,4358l769,4395l769,4422l751,4589l737,4584l733,4580l724,4584l746,4616l746,4630l746,4639l742,4648l742,4657l746,4657l746,4670l742,4684l737,4693l733,4697l728,4702l728,4711l733,4716l724,4716l724,4720l724,4725l733,4729l724,4801l728,4811l733,4820l742,4824l755,4829l755,4829l769,4833l778,4833l782,4838l782,4924l751,4915l737,4905l733,4896l733,4883l705,4874l687,4883l696,4919l696,4924l701,4928l701,4933l701,4937l701,5055l701,5068l692,5095l669,5091l656,5082l642,5082l633,5082l633,5091l642,5104l629,5095l624,5100l624,5100l633,5113l633,5181l633,5199l597,5213l529,5249l502,5272l502,5349l421,5385l402,5380l393,5380l375,5403l366,5439l285,5394l294,5340l235,5326l212,5340l199,5358l185,5371l172,5389l172,5425l181,5439l181,5439l181,5444l185,5453l194,5462l203,5471l208,5475l208,5475l208,5480l203,5507l203,5516l199,5520l194,5534l190,5538l181,5552l167,5566l154,5575l154,5579l118,5552l104,5534l99,5516l72,5525l9,5570l118,5656l154,5728l222,5728l222,5733l231,5751l231,5760l231,5769l199,5864l267,5896l280,5941l285,5950l285,5954l285,5959l303,5973l321,5986l366,6000l366,6067l339,6095l326,6113l312,6135l307,6158l312,6185l330,6208l375,6244l402,6257l457,6266l525,6271l525,6257l529,6244l529,6230l534,6230l534,6212l547,6212l547,6203l552,6208l561,6208l570,6208l579,6208l624,6208l629,6212l638,6217l638,6212l647,6212l656,6208l651,6194l656,6185l660,6167l674,6158l678,6149l705,6144l728,6144l719,6167l724,6194l742,6181l746,6176l760,6167l859,6221l846,6221l837,6235l828,6248l828,6266l828,6312l873,6352l945,6384l981,6425l1017,6420l1040,6465l1040,6465l1045,6483l1063,6493l1090,6502l1117,6483l1117,6479l1117,6479l1126,6474l1131,6456l1149,6619l1153,6628l1153,6628l1158,6633l1153,6637l1149,6646l1158,6646l1158,6651l1158,6655l1158,6655l1158,6655l1149,6664l1149,6701l1153,6710l1149,6723l1149,6737l1140,6764l1135,6791l1140,6814l1149,6836l1167,6868l1171,6881l1176,6890l1176,6890l1180,6899l1185,6904l1203,6904l1207,6909l1207,6904l1221,6904l1230,6913l1230,6918l1235,6927l1239,6936l1235,6945l1244,6958l1257,6967l1271,6967l1284,6963l1289,6963l1311,6981l1320,6990l1316,6999l1316,7008l1316,7012l1316,7022l1302,7026l1298,7035l1293,7035l1293,7040l1094,7026l1085,7035l1076,7044l1058,7040l1054,7044l1054,7053l1054,7053l1049,7049l1049,7053l1054,7062l1054,7071l1054,7085l1045,7107l1036,7116l1027,7126l1017,7130l1008,7139l963,7148l954,7153l877,7153l873,7202l837,7248l846,7279l846,7320l832,7343l814,7352l805,7365l791,7361l778,7361l746,7347l714,7329l683,7315l678,7338l678,7374l674,7374l674,7388l656,7406l647,7428l678,7442l719,7447l719,7501l837,7501l778,7569l769,7573l764,7582l755,7596l714,7596l701,7605l696,7605l687,7609l683,7614l633,7664l592,7713l570,7695l565,7682l475,7686l457,7695l457,7709l457,7722l457,7727l466,7727l470,7727l475,7731l502,7740l511,7754l520,7777l520,7786l525,7790l506,7808l488,7826l475,7831l466,7840l448,7844l393,7890l393,7903l384,7917l357,7917l330,7903l312,7903l294,7903l276,7917l258,7957l249,7967l240,7976l235,7976l235,7980l199,7976l163,7980l167,8016l167,8057l163,8061l158,8071l145,8075l140,8075l140,8075l136,8084l86,8084l131,8152l131,8170l131,8175l131,8184l136,8188l127,8206l122,8224l118,8256l122,8288l140,8315l131,8333l131,8346l136,8355l140,8369l185,8373l181,8401l158,8423l77,8401l63,8423l54,8428l54,8428l68,8441l95,8455l99,8473l99,8482l99,8487l90,8500l86,8509l63,8505l50,8505l41,8509l32,8514l27,8518l23,8518l0,8554l0,8568l4,8577l9,8586l23,8672l258,8672l249,8735l249,8758l258,8771l289,8798l294,8803l298,8803l303,8808l339,8853l339,8907l339,8916l339,8921l348,8925l366,8934l384,8939l393,8939l411,8943l624,9070l674,9106l701,9097l714,9088l728,9083l760,9106l769,9120l773,9124l782,9124l818,9147l828,9151l828,9233l1017,9233l1067,9151l1072,9169l1099,9205l1112,9228l1149,9251l1198,9278l1316,9441l1316,9594l1348,9608l1375,9626l1397,9649l1411,9671l1388,9716l1375,9734l1361,9748l1361,9748l1361,9784l1375,9838l1388,9866l1560,9866l1583,9911l1587,9920l1605,9906l1623,9902l1633,9897l1642,9893l1673,9802l1741,9879l1759,9897l1768,9902l1768,10119l2003,10119l2017,10119l2035,10141l2044,10164l2049,10159l2049,10155l2058,10155l2071,10150l2080,10141l2094,10137l2103,10123l2116,10114l2130,10092l2148,10110l2166,10132l2193,10187l2202,10196l2229,10223l2239,10232l2284,10209l2302,10191l2302,10191l2306,10191l2320,10178l2392,10187l2410,10196l2424,10209l2433,10223l2438,10241l2442,10263l2474,10254l2501,10236l2523,10209l2546,10173l2718,10110l2736,10123l2777,10178l2790,10209l2799,10227l2799,10245l2826,10268l2845,10277l2872,10282l2971,10372l3089,10435l3093,10449l3116,10471l3134,10480l3179,10544l3233,10603l3238,10612l3242,10625l3265,10652l3247,10679l3233,10688l3224,10702l3188,10707l3138,10720l3116,10734l3111,10738l3107,10747l3116,10779l3138,10806l3129,10824l3120,10842l3102,10878l3089,10892l3084,10892l3080,10906l3053,10937l3039,10960l3034,10969l3025,10969l3025,10969l3025,10978l3016,10982l3016,11046l3030,11068l3044,11100l3080,11145l3080,11263l3206,11186l3242,11172l3261,11177l3279,11181l3315,11204l3319,11190l3347,11154l3347,11141l3351,11127l3356,11114l3369,11073l3378,11046l3378,11023l3378,11000l3383,10987l3401,10964l3414,10960l3432,10964l3451,10982l3460,11005l3469,11037l3487,11059l3514,11077l3568,11109l3595,11091l3631,11091l3668,11109l3699,11132l3803,11132l3826,11159l3830,11159l3835,11168l3849,11195l3867,11227l3984,11290l3984,11303l3989,11312l3993,11321l3998,11335l3998,11340l3998,11349l4002,11362l4084,11407l4147,11462l4147,11511l4142,11525l4138,11529l4138,11728l4165,11747l4174,11756l4201,11814l4206,11819l4210,11828l4364,11887l4341,11932l4328,11955l4314,11968l4314,11968l4314,11973l4283,12009l4274,12018l4256,12022l4278,12063l4323,12117l4364,12153l4459,12217l4482,12239l4482,12248l4477,12253l4477,12262l4473,12285l4459,12303l4445,12321l4459,12352l4473,12375l4310,12511l4319,12533l4337,12551l4373,12578l4405,12588l4436,12601l4464,12637l4464,12642l4468,12651l4468,12651l4473,12655l4455,12755l4459,12773l4473,12791l4486,12800l4509,12805l4522,12805l4563,12805l4617,12696l4617,12642l4644,12642l4653,12642l4667,12642l4703,12660l4726,12678l4748,12669l4753,12669l4771,12669l4916,12642l5047,12588l5056,12583l5088,12569l5160,12520l5165,12497l5174,12474l5183,12429l5187,12407l5192,12389l5201,12375l5210,12370l5246,12352l5287,12343l5305,12352l5323,12366l5332,12380l5336,12407l5341,12402l5359,12402l5386,12398l5404,12389l5404,12380l5409,12380l5418,12370l5458,12398l5468,12407l5648,12465l5648,12556l5694,12556l5703,12597l5707,12610l5716,12624l5734,12646l5743,12651l5757,12655l5802,12615l5838,12569l5866,12511l5884,12452l5820,12393l5816,12375l5816,12361l5820,12348l5834,12339l5847,12307l5856,12294l5875,12285l5902,12226l5915,12221l5947,12212l5960,12212l5983,12203l5988,12190l5992,12185l5992,12176l6001,12172l6001,12131l6074,12049l6092,12036l6119,12036l6137,12036l6155,12045l6173,12045l6182,12040l6196,12040l6200,12036l6205,12036l6205,12027l6205,12027l6209,12022l6236,12018l6277,12031l6300,12045l6435,12045l6435,12058l6440,12095l6449,12122l6490,12144l6535,12153l6576,12162l6589,12172l6598,12181l6761,12181l6820,12090l6838,12077l6906,12194l7014,12194l7023,12176l7055,12153l7078,12144l7078,11977l7064,11941l7064,11896l7068,11887l7087,11869l7159,11860l7195,11860l7231,11864l7249,11882l7277,11905l7286,11918l7367,11918l7381,11977l7390,11995l7403,12013l7430,12031l7462,12040l7489,12040l7516,12031l7539,12040l7557,12049l7575,12063l7589,12077l7629,12063l7647,12058l7665,12054l7670,12049l7702,12031l7702,12027l7747,12004l7756,12004l7769,11995l7774,11995l7806,11982l7815,11982l7815,11973l7846,11959l7873,11932l7873,11860l8091,11697l8091,11606l8100,11566l8113,11534l8072,11493l8054,11480l8009,11475l7955,11498l7932,11511l7883,11507l7864,11502l7864,11493l7864,11362l8000,11281l8009,11267l8018,11258l8036,11249l8054,11249l8054,11249l8100,11245l8118,11236l8136,11227l8136,11118l8127,11104l8127,11100l8109,11050l8118,11019l8136,11000l8149,10991l8154,10987l8154,10982l8158,10982l8167,10973l8176,10969l8186,10946l8190,10928l8190,10856l8217,10842l8240,10842l8249,10838l8258,10842l8271,10847l8294,10847l8303,10842l8317,10842l8321,10838l8344,10833l8366,10788l8371,10747l8348,10711l8335,10693l8335,10584l8344,10562l8353,10544l8357,10535l8362,10530l8366,10512l8394,10480l8412,10467l8384,10417l8380,10417l8330,10399l8271,10399l8244,10404l8231,10413l8217,10413l8208,10417l8190,10395l8154,10345l8140,10336l8127,10327l8118,10327l8000,10327l7964,10169l7964,10128l7982,10092l8009,10065l8027,10010l8063,9974l8104,9942l8199,9847l8167,9807l8163,9802l8109,9784l8100,9766l8095,9753l8091,9739l8100,9730l8140,9689l8127,9658l8109,9635l8086,9617l8072,9612l8063,9608l8009,9585l8009,9585l7968,9590l7901,9612l7873,9630l7846,9639l7815,9649l7806,9653l7674,9617l7656,9617l7647,9612l7638,9608l7634,9603l7634,9585l7634,9567l7652,9531l7684,9432l7688,9368l7684,9305l7670,9305l7638,9305l7620,9305l7584,9291l7570,9282l7566,9278l7552,9255l7552,9237l7557,9196l7557,9106l7530,9079l7516,9070l7503,9070l7480,9052l7466,9038l7453,9016l7448,9006l7448,8997l7385,8898l7367,8835l7367,8826l7322,8785l7331,8749l7340,8722l7331,8694l7317,8676l7308,8667l7304,8663l7286,8654l7254,8654l7213,8667l7204,8681l7087,8681l7073,8690l7064,8699l7059,8704l7032,8713l7014,8704l7001,8694l6987,8667l6983,8654l6983,8419l6906,8414l6888,8401l6879,8387l6869,8369l6869,8355l6919,8288l6924,8265l6946,8220l6892,8156l6860,8138l6833,8129l6851,8093l6879,8066l6906,8048l6942,8039l6942,8003l6942,8003l6942,7957l6964,7948l6996,7939l7014,7939l6996,7899l6983,7885l6973,7876l6955,7863l6915,7853l6897,7853l6928,7831l6983,7808l7001,7804l6992,7763l6987,7750l6987,7596l7014,7596l7032,7605l7046,7609l7055,7623l7078,7632l7087,7636l7096,7641l7114,7641l7114,7641l7132,7641l7159,7650l7163,7650l7168,7650l7182,7659l7191,7636l7204,7618l7218,7605l7240,7605l7245,7587l7245,7582l7249,7582l7249,7578l7258,7551l7240,7505l7231,7496l7231,7492l6779,7279l6784,7239l6797,7207l6815,7184l6906,7135l6915,7103l6937,7071l6942,7062l6951,7062l6973,7049l6992,7044l7005,7035l7014,7035l7019,7003l7019,6990l7019,6981l7019,6958l7019,6954l7019,6949l7028,6895l7055,6818l7073,6791l7100,6746l7127,6719l7114,6705l7105,6691l7100,6678l7105,6664l7078,6583l7091,6565l7100,6551l7109,6538l7114,6538l7127,6465l7132,6402l7136,6379l7159,6357l7177,6357l7213,6393l7258,6420l7286,6366l7295,6343l7299,6330l7313,6330l7331,6334l7349,6343l7367,6357l7439,6352l7444,6321l7439,6298l7430,6275l7417,6262l7593,6176l7656,6158l7665,6135l7679,6122l7684,6113l7693,6113l7697,6054l7711,6004l7697,5986l7670,5973l7656,5973l7620,5964l7607,5954l7602,5950l7598,5932l7589,5914l7580,5900l7566,5896l7530,5823l7525,5805l7530,5774l7543,5765l7507,5661l7534,5656l7557,5656l7575,5652l7593,5652l7593,5652l7625,5633l7634,5620l7634,5611l7634,5611l7638,5606l7656,5593l7679,5588l7720,5584l7733,5579l7733,5579l7751,5579l7765,5570l7774,5570l7783,5507l7883,5444l7864,5403l7837,5371l7910,5285l7932,5240l7937,5226l7955,5199l7914,5150l7792,5037l7864,4874l7928,4874l7955,4838l7964,4820l8045,4792l8063,4792l8063,4548l8086,4526l8109,4512l8154,4485l8158,4467l8163,4449l8167,4440l8172,4431l8158,4381l8149,4367l8145,4358l8244,4178l8375,4150l8489,4087l8516,4078l8552,4069l8588,4060l8606,4060l8710,4037l8742,4024l8760,4024l8719,3951l8678,3906l8678,3834l8733,3834l8724,3807l8724,3789l8724,3780l8724,3771l8678,3734l8678,3725l8715,3703l8751,3689l8751,3599l8733,3495l8733,3472l8778,3441l8832,3409l8859,3418l8896,3441l8914,3445l8927,3445l8932,3445l8968,3445l8968,3445l9004,3445l9018,3441l9036,3436l9058,3418l9081,3404l9135,3364l9149,3364l9266,3246l9257,3228l9239,3210l9230,3205l9226,3201l9221,3192l9221,3183l9239,3156l9248,3138l9266,3101l9275,3083l9280,3092l9284,3092l9294,3092l9303,3083l9307,3088l9312,3088l9330,3083l9334,3047l9348,2993l9366,2975l9321,2952l9275,2921l9194,3020l9140,3020l9140,3006l9140,2984l9149,2961l9153,2948l9167,2939l9171,2916l9185,2893l9185,2871l9180,2857l9167,2848l9167,2830l9167,2821l9167,2726l9113,2649l9135,2577l9117,2568l9104,2568l9095,2554l9095,2545l9104,2523l9104,2500l9113,2486l9122,2473l9140,2455l9158,2441l9203,2346l9176,2306l9149,2278l9149,2238l9167,2215l9176,2202l9158,2188l9149,2165l9140,2143l9140,2116l9167,1763l9167,1740l9171,1731l9185,1709l9162,1700l9149,1682l9144,1677l9140,1677l9131,1668l9126,1664l9126,1541l9099,1519l9072,1487l9049,1487l9045,1483l9040,1483l9027,1474l8882,1474l8877,1465l8877,1460l8868,1447l8859,1383l8841,1365l8837,1356l8837,1347l8841,1338l8850,1329l8859,1320l8877,1311l8751,1311l8737,1320l8733,1333l8697,1338l8669,1343l8642,1315l8606,1248l8588,1207l8416,1207l8416,1211l8412,1220l8407,1234l8403,1248l8398,1252l8389,1257l8380,1252l8226,1252l8158,1180l8059,1180l8059,1184l8054,1184l8041,1193l8023,1193xe" fillcolor="white" stroked="f" o:allowincell="f" style="position:absolute;left:891;top:344;width:9365;height:128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line id="shape_0" from="7417,1311" to="7434,1324" stroked="t" o:allowincell="f" style="position:absolute;flip:y;mso-position-horizontal-relative:char">
                  <v:stroke color="#7a8ba9" weight="23040" joinstyle="miter" endcap="flat"/>
                  <v:fill o:detectmouseclick="t" on="false"/>
                  <w10:wrap type="none"/>
                </v:line>
                <v:shape id="shape_0" coordsize="2917,1763" path="m430,1537l411,1537l393,1546l375,1551l366,1564l371,1591l353,1605l348,1605l339,1605l335,1605l330,1609l307,1591l303,1587l294,1587l285,1582l276,1582l267,1573l258,1573l249,1573l240,1551l226,1541l203,1541l99,1591l99,1664l68,1686l50,1709l45,1736l41,1745l41,1763l13,1700l0,1686l0,1573l23,1564l54,1560l140,1501l294,1437l298,1419l330,1401l348,1397l375,1374l375,1347l375,1338l380,1338l384,1333l411,1324l439,1329l443,1329l448,1324l466,1311l484,1211l452,1207l430,1198l393,1180l384,1184l380,1184l384,1171l366,1166l357,1157l344,1148l339,1139l330,1125l330,1094l335,1076l357,1058l380,1044l411,1031l443,1026l430,1008l430,994l430,981l434,972l448,967l452,958l452,958l461,958l470,949l475,940l475,922l479,918l506,904l502,890l493,850l493,827l470,723l470,705l470,687l479,678l484,655l493,651l515,615l543,583l638,502l710,461l751,447l760,330l733,330l728,325l724,325l710,266l710,262l705,257l692,253l678,253l665,244l651,244l633,253l615,262l592,271l579,271l552,262l547,244l543,235l547,226l552,226l565,217l574,203l561,185l547,176l547,72l561,54l570,45l583,45l601,31l620,27l629,18l638,9l665,0l683,0l701,9l724,22l737,22l751,27l755,22l760,22l773,22l782,31l791,45l805,45l818,45l809,58l805,63l800,63l800,72l791,81l787,81l787,86l805,113l828,131l882,158l909,144l918,144l918,135l945,126l954,122l963,126l963,135l963,144l968,144l963,144l963,153l963,162l954,171l945,190l945,190l999,208l995,212l995,217l1008,217l1008,303l1036,280l1054,257l1063,280l1081,298l1162,262l1167,235l1171,221l1235,212l1244,199l1248,199l1253,199l1257,162l1284,140l1311,144l1325,153l1343,167l1357,126l1361,90l1397,77l1443,72l1452,54l1461,45l1470,58l1474,67l1474,77l1483,90l1488,108l1515,126l1497,144l1488,144l1488,144l1479,158l1470,167l1470,171l1470,176l1452,208l1452,235l1452,239l1452,244l1565,271l1560,280l1560,289l1569,298l1551,325l1542,334l1524,348l1519,352l1519,361l1524,370l1529,379l1551,388l1578,402l1642,407l1633,379l1637,375l1655,361l1673,361l1691,379l1709,388l1673,420l1628,434l1628,470l1633,479l1642,492l1669,515l1682,524l1696,533l1782,533l1850,578l1886,524l1922,483l1967,483l1976,438l2085,456l2089,438l2094,429l2094,425l2103,420l2184,420l2193,425l2202,434l2202,447l2211,443l2229,447l2239,456l2257,479l2257,488l2266,492l2284,497l2302,515l2302,515l2306,524l2311,533l2315,538l2320,538l2320,538l2320,596l2352,624l2392,651l2433,669l2483,687l2492,691l2505,696l2505,696l2510,700l2546,723l2551,723l2555,728l2564,737l2555,741l2551,750l2546,764l2532,768l2519,786l2618,786l2614,804l2618,836l2627,850l2659,872l2695,881l2731,881l2768,877l2912,818l2912,818l2917,814l2917,804e" stroked="t" o:allowincell="f" style="position:absolute;left:4120;top:344;width:2916;height:1762;mso-wrap-style:none;v-text-anchor:middle;mso-position-horizontal-relative:char">
                  <v:fill o:detectmouseclick="t" on="false"/>
                  <v:stroke color="#7a8ba9" weight="23040" joinstyle="round" endcap="flat"/>
                  <w10:wrap type="none"/>
                </v:shape>
                <v:shape id="shape_0" coordsize="412,140" path="m32,0l0,27l0,140l18,127l36,113l55,104l122,122l177,122l204,122l249,104l294,73l312,77l317,77l321,82l412,136e" stroked="t" o:allowincell="f" style="position:absolute;left:7005;top:1189;width:411;height:139;mso-wrap-style:none;v-text-anchor:middle;mso-position-horizontal-relative:char">
                  <v:fill o:detectmouseclick="t" on="false"/>
                  <v:stroke color="#7a8ba9" weight="23040" joinstyle="round" endcap="flat"/>
                  <w10:wrap type="none"/>
                </v:shape>
                <v:shape id="shape_0" coordsize="5,31" path="m5,0l0,4l5,31e" stroked="t" o:allowincell="f" style="position:absolute;left:7032;top:1158;width:4;height:30;mso-wrap-style:none;v-text-anchor:middle;mso-position-horizontal-relative:char">
                  <v:fill o:detectmouseclick="t" on="false"/>
                  <v:stroke color="#7a8ba9" weight="23040" joinstyle="round" endcap="flat"/>
                  <w10:wrap type="none"/>
                </v:shape>
                <v:shape id="shape_0" coordsize="1673,2907" path="m1619,0l1623,23l1623,45l1610,59l1600,81l1596,90l1600,95l1610,99l1619,104l1637,118l1646,127l1650,136l1637,145l1623,154l1610,158l1605,167l1614,181l1628,194l1659,212l1646,226l1641,231l1632,244l1610,267l1600,267l1596,271l1591,285l1596,298l1673,362l1668,461l1632,461l1573,479l1555,488l1555,511l1555,533l1528,543l1510,561l1365,597l1320,642l1316,687l1293,705l1284,723l1252,728l1207,751l1171,791l1148,841l1144,877l1117,895l1094,918l1076,922l994,977l985,977l985,977l976,986l972,986l967,986l967,986l958,981l958,981l940,1004l931,1013l922,1022l904,1031l895,1040l881,1049l868,1058l827,1058l805,1085l786,1099l687,1022l687,1004l687,999l687,986l660,981l646,986l637,999l596,1063l578,1076l569,1076l569,1081l542,1085l533,1085l529,1085l515,1081l483,1108l479,1099l488,1090l456,1076l452,1085l443,1099l416,1117l411,1121l465,1234l465,1243l465,1252l461,1261l461,1266l461,1275l452,1280l447,1280l447,1284l434,1293l429,1298l330,1329l303,1329l280,1347l266,1356l262,1356l262,1356l253,1361l244,1338l235,1329l235,1284l185,1280l144,1307l126,1307l99,1320l81,1338l49,1361l36,1365l18,1384l9,1388l4,1393l0,1397l0,1415l4,1429l9,1438l18,1451l113,1465l113,1460l126,1460l144,1456l162,1451l180,1438l208,1433l235,1438l239,1438l244,1442l244,1447l244,1460l271,1524l361,1601l325,1628l280,1682l266,1709l307,1705l307,1709l316,1718l316,1718l316,1718l325,1718l325,1736l330,1745l352,1723l393,1714l402,1718l416,1727l411,1736l407,1745l402,1745l398,1750l388,1759l384,1768l384,1772l388,1777l393,1781l379,1786l370,1790l361,1795l357,1800l357,1836l384,1863l407,1908l420,1922l447,1944l483,1962l479,1989l479,2017l488,2035l515,2080l524,2080l560,2098l560,2157l578,2197l583,2202l660,2220l691,2225l687,2306l691,2310l687,2310l687,2315l687,2315l687,2360l678,2383l673,2387l669,2387l660,2396l651,2387l633,2383l606,2451l596,2460l592,2460l592,2464l574,2469l551,2478l529,2478l533,2460l533,2451l533,2442l379,2514l352,2532l330,2559l343,2595l352,2618l366,2650l370,2654l375,2659l379,2663l388,2663l398,2659l411,2650l443,2650l461,2650l479,2659l474,2672l479,2677l488,2681l502,2681l492,2690l483,2704l488,2708l524,2731l529,2731l538,2731l556,2731l560,2758l560,2767l565,2767l569,2785l569,2799l569,2803l574,2830l565,2867l547,2907e" stroked="t" o:allowincell="f" style="position:absolute;left:2931;top:1881;width:1672;height:2906;mso-wrap-style:none;v-text-anchor:middle;mso-position-horizontal-relative:char">
                  <v:fill o:detectmouseclick="t" on="false"/>
                  <v:stroke color="#7a8ba9" weight="23040" joinstyle="round" endcap="flat"/>
                  <w10:wrap type="none"/>
                </v:shape>
                <v:shape id="shape_0" coordsize="18,32" path="m18,32l9,18l0,0e" stroked="t" o:allowincell="f" style="position:absolute;left:4550;top:1881;width:17;height:31;mso-wrap-style:none;v-text-anchor:middle;mso-position-horizontal-relative:char">
                  <v:fill o:detectmouseclick="t" on="false"/>
                  <v:stroke color="#7a8ba9" weight="23040" joinstyle="round" endcap="flat"/>
                  <w10:wrap type="none"/>
                </v:shape>
                <v:line id="shape_0" from="3478,4788" to="3504,4801" stroked="t" o:allowincell="f" style="position:absolute;mso-position-horizontal-relative:char">
                  <v:stroke color="#7a8ba9" weight="23040" joinstyle="miter" endcap="flat"/>
                  <v:fill o:detectmouseclick="t" on="false"/>
                  <w10:wrap type="none"/>
                </v:line>
                <v:shape id="shape_0" coordsize="3962,11683" path="m1144,0l1140,18l1158,22l1167,22l1176,27l1149,63l1117,90l1063,90l1063,140l1086,149l1086,149l1090,149l1099,153l1090,167l1081,185l1081,194l1063,190l1049,199l1117,262l1122,298l1068,380l982,380l1018,456l1027,484l1031,565l1036,569l1040,574l1040,579l1040,592l1049,597l1054,606l1058,615l1054,628l1063,628l1063,628l1063,633l1058,646l1086,646l1104,655l1122,719l1131,719l1135,723l1140,732l1140,746l1153,741l1158,741l1167,746l1167,746l1176,755l1181,773l1203,768l1230,773l1212,750l1212,746l1217,741l1334,741l1339,746l1348,746l1366,773l1402,836l1357,854l1294,918l1276,954l1321,990l1271,1126l1257,1126l1257,1135l1257,1139l1266,1144l1248,1144l1239,1144l1203,1171l1181,1202l1158,1207l1149,1202l1131,1216l1122,1234l1117,1248l1131,1284l1144,1306l1153,1306l1230,1338l1239,1334l1248,1334l1257,1338l1257,1352l1411,1352l1402,1334l1407,1316l1411,1284l1420,1257l1456,1243l1470,1239l1506,1221l1592,1221l1606,1230l1610,1234l1615,1243l1628,1288l1651,1288l1664,1297l1683,1297l1696,1302l1701,1288l1710,1279l1710,1275l1873,1275l1873,1284l1868,1297l1863,1302l1863,1302l1863,1306l1854,1325l1873,1329l1873,1334l1882,1343l1895,1392l1936,1429l1958,1297l1958,1270l1972,1261l1990,1252l1999,1252l2004,1266l2017,1279l2017,1279l2022,1279l2053,1261l2067,1248l2085,1230l2099,1225l2112,1230l2144,1302l2225,1302l2243,1279l2261,1261l2284,1252l2307,1252l2334,1239l2347,1230l2361,1225l2388,1202l2415,1193l2442,1184l2479,1184l2497,1098l2515,1089l2533,1071l2542,1071l2551,1076l2551,1085l2560,1071l2564,1062l2569,1062l2569,1008l2551,1004l2546,999l2542,994l2497,985l2406,990l2361,1004l2316,1026l2275,1035l2257,985l2257,940l2270,913l2280,904l2293,895l2302,872l2320,854l2370,854l2374,836l2388,818l2334,750l2343,741l2361,737l2374,719l2393,705l2415,701l2442,696l2438,683l2442,655l2451,646l2447,642l2442,642l2442,637l2442,633l2451,628l2442,529l2451,515l2456,502l2456,484l2402,484l2393,411l2388,402l2370,393l2302,411l2298,420l2293,235l2361,190l2370,172l2379,158l2379,108l2420,108l2429,108l2497,167l2569,221l2619,221l2637,221l2650,212l2655,212l2655,208l2754,208l2822,280l2976,280l2985,285l2994,280l2999,276l3003,262l3008,248l3012,239l3012,235l3184,235l3202,276l3238,343l3265,371l3293,366l3329,361l3333,348l3347,339l3473,339l3455,348l3446,357l3437,366l3433,375l3433,384l3437,393l3455,411l3464,475l3473,488l3473,493l3478,502l3623,502l3636,511l3641,511l3645,515l3668,515l3695,547l3722,569l3722,692l3727,696l3736,705l3740,705l3745,710l3758,728l3781,737l3767,759l3763,768l3763,791l3736,1144l3736,1171l3745,1193l3754,1216l3772,1230l3763,1243l3745,1266l3745,1306l3772,1334l3799,1374l3754,1469l3736,1483l3718,1501l3709,1514l3700,1528l3700,1551l3691,1573l3691,1582l3700,1596l3713,1596l3731,1605l3709,1677l3763,1754l3763,1849l3763,1858l3763,1876l3776,1885l3781,1899l3781,1921l3767,1944l3763,1967l3749,1976l3745,1989l3736,2012l3736,2034l3736,2048l3790,2048l3871,1949l3917,1980l3962,2003l3944,2021l3930,2075l3926,2111l3908,2116l3903,2116l3899,2111l3890,2120l3880,2120l3876,2120l3871,2111l3862,2129l3844,2166l3835,2184l3817,2211l3817,2220l3822,2229l3826,2233l3835,2238l3853,2256l3862,2274l3745,2392l3731,2392l3677,2432l3654,2446l3632,2464l3614,2469l3600,2473l3564,2473l3564,2473l3528,2473l3523,2473l3510,2473l3492,2469l3455,2446l3428,2437l3374,2469l3329,2500l3329,2523l3347,2627l3347,2717l3311,2731l3274,2753l3274,2762l3320,2799l3320,2808l3320,2817l3320,2835l3329,2862l3274,2862l3274,2934l3315,2979l3356,3052l3338,3052l3306,3065l3202,3088l3184,3088l3148,3097l3112,3106l3085,3115l2971,3178l2840,3206l2741,3386l2745,3395l2754,3409l2768,3459l2763,3468l2759,3477l2754,3495l2750,3513l2705,3540l2682,3554l2659,3576l2659,3820l2641,3820l2560,3848l2551,3866l2524,3902l2460,3902l2388,4065l2510,4178l2551,4227l2533,4254l2528,4268l2506,4313l2433,4399l2460,4431l2479,4472l2379,4535l2370,4598l2361,4598l2347,4607l2329,4607l2329,4607l2316,4612l2275,4616l2252,4621l2234,4634l2230,4639l2230,4639l2230,4648l2221,4661l2189,4680l2189,4680l2171,4680l2153,4684l2130,4684l2103,4689l2139,4793l2126,4802l2121,4833l2126,4851l2162,4924l2176,4928l2185,4942l2194,4960l2198,4978l2203,4982l2216,4992l2252,5001l2266,5001l2293,5014l2307,5032l2293,5082l2289,5141l2280,5141l2275,5150l2261,5163l2252,5186l2189,5204l2013,5290l2026,5303l2035,5326l2040,5349l2035,5380l1963,5385l1945,5371l1927,5362l1909,5358l1895,5358l1891,5371l1882,5394l1854,5448l1809,5421l1773,5385l1755,5385l1732,5407l1728,5430l1723,5493l1710,5566l1705,5566l1696,5579l1687,5593l1674,5611l1701,5692l1696,5706l1701,5719l1710,5733l1723,5747l1696,5774l1669,5819l1651,5846l1624,5923l1615,5977l1615,5982l1615,5986l1615,6009l1615,6018l1615,6031l1610,6063l1601,6063l1588,6072l1569,6077l1547,6090l1538,6090l1533,6099l1511,6131l1502,6163l1411,6212l1393,6235l1380,6267l1375,6307l1827,6520l1827,6524l1836,6533l1854,6579l1845,6606l1845,6610l1841,6610l1841,6615l1836,6633l1814,6633l1800,6646l1787,6664l1778,6687l1764,6678l1759,6678l1755,6678l1728,6669l1710,6669l1710,6669l1692,6669l1683,6664l1674,6660l1651,6651l1642,6637l1628,6633l1610,6624l1583,6624l1583,6778l1588,6791l1597,6832l1579,6836l1524,6859l1493,6881l1511,6881l1551,6891l1569,6904l1579,6913l1592,6927l1610,6967l1592,6967l1560,6976l1538,6985l1538,7031l1538,7031l1538,7067l1502,7076l1475,7094l1447,7121l1429,7157l1456,7166l1488,7184l1542,7248l1520,7293l1515,7316l1465,7383l1465,7397l1475,7415l1484,7429l1502,7442l1579,7447l1579,7682l1583,7695l1597,7722l1610,7732l1628,7741l1655,7732l1660,7727l1669,7718l1683,7709l1800,7709l1809,7695l1850,7682l1882,7682l1900,7691l1904,7695l1913,7704l1927,7722l1936,7750l1927,7777l1918,7813l1963,7854l1963,7863l1981,7926l2044,8025l2044,8034l2049,8044l2062,8066l2076,8080l2099,8098l2112,8098l2126,8107l2153,8134l2153,8224l2148,8265l2148,8283l2162,8306l2166,8310l2180,8319l2216,8333l2234,8333l2266,8333l2280,8333l2284,8396l2280,8460l2248,8559l2230,8595l2230,8613l2230,8631l2234,8636l2243,8640l2252,8645l2270,8645l2402,8681l2411,8677l2442,8667l2469,8658l2497,8640l2564,8618l2605,8613l2605,8613l2659,8636l2668,8640l2682,8645l2705,8663l2723,8686l2736,8717l2696,8758l2687,8767l2691,8781l2696,8794l2705,8812l2759,8830l2763,8835l2795,8875l2700,8970l2659,9002l2623,9038l2605,9093l2578,9120l2560,9156l2560,9197l2596,9355l2714,9355l2723,9355l2736,9364l2750,9373l2786,9423l2804,9445l2813,9441l2827,9441l2840,9432l2867,9427l2926,9427l2976,9445l2980,9445l3008,9495l2990,9508l2962,9540l2958,9558l2953,9563l2949,9572l2940,9590l2931,9612l2931,9721l2944,9739l2967,9775l2962,9816l2940,9861l2917,9866l2913,9870l2899,9870l2890,9875l2867,9875l2854,9870l2845,9866l2836,9870l2813,9870l2786,9884l2786,9956l2782,9974l2772,9997l2763,10001l2754,10010l2750,10010l2750,10015l2745,10019l2732,10028l2714,10047l2705,10078l2723,10128l2723,10132l2732,10146l2732,10255l2714,10264l2696,10273l2650,10277l2650,10277l2632,10277l2614,10286l2605,10295l2596,10309l2460,10390l2460,10521l2460,10530l2479,10535l2528,10539l2551,10526l2605,10503l2650,10508l2668,10521l2709,10562l2696,10594l2687,10634l2687,10725l2469,10888l2469,10960l2442,10987l2411,11001l2411,11010l2402,11010l2370,11023l2365,11023l2352,11032l2343,11032l2298,11055l2298,11059l2266,11077l2261,11082l2243,11086l2225,11091l2185,11105l2171,11091l2153,11077l2135,11068l2112,11059l2085,11068l2058,11068l2026,11059l1999,11041l1986,11023l1977,11005l1963,10946l1882,10946l1873,10933l1845,10910l1827,10892l1791,10888l1755,10888l1683,10897l1664,10915l1660,10924l1660,10969l1674,11005l1674,11172l1651,11181l1619,11204l1610,11222l1502,11222l1434,11105l1416,11118l1357,11209l1194,11209l1185,11200l1172,11190l1131,11181l1086,11172l1045,11150l1036,11123l1031,11086l1031,11073l896,11073l873,11059l832,11046l805,11050l801,11055l801,11055l801,11064l796,11064l792,11068l778,11068l769,11073l751,11073l733,11064l715,11064l688,11064l670,11077l597,11159l597,11200l588,11204l588,11213l584,11218l579,11231l556,11240l543,11240l511,11249l498,11254l471,11313l452,11322l443,11335l430,11367l416,11376l412,11389l412,11403l416,11421l480,11480l462,11539l434,11597l398,11643l353,11683l339,11679l330,11674l312,11652l303,11638l299,11625l290,11584l244,11584l244,11493l64,11435l54,11426l14,11398l5,11408l0,11408e" stroked="t" o:allowincell="f" style="position:absolute;left:6295;top:1316;width:3961;height:11682;mso-wrap-style:none;v-text-anchor:middle;mso-position-horizontal-relative:char">
                  <v:fill o:detectmouseclick="t" on="false"/>
                  <v:stroke color="#7a8ba9" weight="23040" joinstyle="round" endcap="flat"/>
                  <w10:wrap type="none"/>
                </v:shape>
                <v:shape id="shape_0" coordsize="5404,8551" path="m5404,8126l5404,8135l5386,8144l5359,8148l5341,8148l5336,8153l5332,8126l5323,8112l5305,8098l5287,8089l5246,8098l5210,8116l5201,8121l5192,8135l5187,8153l5183,8175l5174,8220l5165,8243l5160,8266l5088,8315l5056,8329l5047,8334l4916,8388l4771,8415l4753,8415l4748,8415l4726,8424l4703,8406l4667,8388l4653,8388l4644,8388l4617,8388l4617,8442l4563,8551l4522,8551l4509,8551l4486,8546l4473,8537l4459,8519l4455,8501l4473,8401l4468,8397l4468,8397l4464,8388l4464,8383l4436,8347l4405,8334l4373,8324l4337,8297l4319,8279l4310,8257l4473,8121l4459,8098l4445,8067l4459,8049l4473,8031l4477,8008l4477,7999l4482,7994l4482,7985l4459,7963l4364,7899l4323,7863l4278,7809l4256,7768l4274,7764l4283,7755l4314,7719l4314,7714l4314,7714l4328,7701l4341,7678l4364,7633l4210,7574l4206,7565l4201,7560l4174,7502l4165,7493l4138,7474l4138,7275l4142,7271l4147,7257l4147,7208l4084,7153l4002,7108l3998,7095l3998,7086l3998,7081l3993,7067l3989,7058l3984,7049l3984,7036l3867,6973l3849,6941l3835,6914l3830,6905l3826,6905l3803,6878l3699,6878l3668,6855l3631,6837l3595,6837l3568,6855l3514,6823l3487,6805l3469,6783l3460,6751l3451,6728l3432,6710l3414,6706l3401,6710l3383,6733l3378,6746l3378,6769l3378,6792l3369,6819l3356,6860l3351,6873l3347,6887l3347,6900l3319,6936l3315,6950l3279,6927l3261,6923l3242,6918l3206,6932l3080,7009l3080,6891l3044,6846l3030,6814l3016,6792l3016,6728l3025,6724l3025,6715l3025,6715l3034,6715l3039,6706l3053,6683l3080,6652l3084,6638l3089,6638l3102,6624l3120,6588l3129,6570l3138,6552l3116,6525l3107,6493l3111,6484l3116,6480l3138,6466l3188,6453l3224,6448l3233,6434l3247,6425l3265,6398l3242,6371l3238,6358l3233,6349l3179,6290l3134,6226l3116,6217l3093,6195l3089,6181l2971,6118l2872,6028l2845,6023l2826,6014l2799,5991l2799,5973l2790,5955l2777,5924l2736,5869l2718,5856l2546,5919l2523,5955l2501,5982l2474,6000l2442,6009l2438,5987l2433,5969l2424,5955l2410,5942l2392,5933l2320,5924l2306,5937l2302,5937l2302,5937l2284,5955l2239,5978l2229,5969l2202,5942l2193,5933l2166,5878l2148,5856l2130,5838l2116,5860l2103,5869l2094,5883l2080,5887l2071,5896l2058,5901l2049,5901l2049,5905l2044,5910l2035,5887l2017,5865l2003,5865l1768,5865l1768,5648l1759,5643l1741,5625l1673,5548l1642,5639l1633,5643l1623,5648l1605,5652l1587,5666l1583,5657l1560,5612l1388,5612l1375,5584l1361,5530l1361,5494l1361,5494l1375,5480l1388,5462l1411,5417l1397,5395l1375,5372l1348,5354l1316,5340l1316,5187l1198,5024l1149,4997l1112,4974l1099,4951l1072,4915l1067,4897l1017,4979l828,4979l828,4897l818,4893l782,4870l773,4870l769,4866l760,4852l728,4829l714,4834l701,4843l674,4852l624,4816l411,4689l393,4685l384,4685l366,4680l348,4671l339,4667l339,4662l339,4653l339,4599l303,4554l298,4549l294,4549l289,4544l258,4517l249,4504l249,4481l258,4418l23,4418l9,4332l4,4323l0,4314l0,4300l23,4264l27,4264l32,4260l41,4255l50,4251l63,4251l86,4255l90,4246l99,4233l99,4228l99,4219l95,4201l68,4187l54,4174l54,4174l63,4169l77,4147l158,4169l181,4147l185,4119l140,4115l136,4101l131,4092l131,4079l140,4061l122,4034l118,4002l122,3970l127,3952l136,3934l131,3930l131,3921l131,3916l131,3898l86,3830l136,3830l140,3821l140,3821l145,3821l158,3817l163,3807l167,3803l167,3762l163,3726l199,3722l235,3726l235,3722l240,3722l249,3713l258,3703l276,3663l294,3649l312,3649l330,3649l357,3663l384,3663l393,3649l393,3636l448,3590l466,3586l475,3577l488,3572l506,3554l525,3536l520,3532l520,3523l511,3500l502,3486l475,3477l470,3473l466,3473l457,3473l457,3468l457,3455l457,3441l475,3432l565,3428l570,3441l592,3459l633,3410l683,3360l687,3355l696,3351l701,3351l714,3342l755,3342l764,3328l769,3319l778,3315l837,3247l719,3247l719,3193l678,3188l647,3174l656,3152l674,3134l674,3120l678,3120l678,3084l683,3061l714,3075l746,3093l778,3107l791,3107l805,3111l814,3098l832,3089l846,3066l846,3025l837,2994l873,2948l877,2899l954,2899l963,2894l1008,2885l1017,2876l1027,2872l1036,2862l1045,2853l1054,2831l1054,2817l1054,2808l1049,2799l1049,2795l1054,2799l1054,2799l1054,2790l1058,2786l1076,2790l1085,2781l1094,2772l1293,2786l1293,2781l1298,2781l1302,2772l1316,2768l1316,2758l1316,2754l1316,2745l1320,2736l1311,2727l1289,2709l1284,2709l1271,2713l1257,2713l1244,2704l1235,2691l1239,2682l1235,2673l1230,2664l1230,2659l1221,2650l1207,2650l1207,2655l1203,2650l1185,2650l1180,2645l1176,2636l1176,2636l1171,2627l1167,2614l1149,2582l1140,2560l1135,2537l1140,2510l1149,2483l1149,2469l1153,2456l1149,2447l1149,2410l1158,2401l1158,2401l1158,2401l1158,2397l1158,2392l1149,2392l1153,2383l1158,2379l1153,2374l1153,2374l1149,2365l1131,2202l1126,2220l1117,2225l1117,2225l1117,2229l1090,2248l1063,2239l1045,2229l1040,2211l1040,2211l1017,2166l981,2171l945,2130l873,2098l828,2058l828,2012l828,1994l837,1981l846,1967l859,1967l760,1913l746,1922l742,1927l724,1940l719,1913l728,1890l705,1890l678,1895l674,1904l660,1913l656,1931l651,1940l656,1954l647,1958l638,1958l638,1963l629,1958l624,1954l579,1954l570,1954l561,1954l552,1954l547,1949l547,1958l534,1958l534,1976l529,1976l529,1990l525,2003l525,2017l457,2012l402,2003l375,1990l330,1954l312,1931l307,1904l312,1881l326,1859l339,1841l366,1813l366,1746l321,1732l303,1719l285,1705l285,1700l285,1696l280,1687l267,1642l199,1610l231,1515l231,1506l231,1497l222,1479l222,1474l154,1474l118,1402l9,1316l72,1271l99,1262l104,1280l118,1298l154,1325l154,1321l167,1312l181,1298l190,1284l194,1280l199,1266l203,1262l203,1253l208,1226l208,1221l208,1221l203,1217l194,1208l185,1199l181,1190l181,1185l181,1185l172,1171l172,1135l185,1117l199,1104l212,1086l235,1072l294,1086l285,1140l366,1185l375,1149l393,1126l402,1126l421,1131l502,1095l502,1018l529,995l597,959l633,945l633,927l633,859l624,846l624,846l629,841l642,850l633,837l633,828l642,828l656,828l669,837l692,841l701,814l701,801l701,683l701,679l701,674l696,670l696,665l687,629l705,620l733,629l733,642l737,651l751,661l782,670l782,584l778,579l769,579l755,575l755,575l742,570l733,566l728,557l724,547l733,475l724,471l724,466l724,462l733,462l728,457l728,448l733,443l737,439l742,430l746,416l746,403l742,403l742,394l746,385l746,376l746,362l724,330l733,326l737,330l751,335l769,168l769,141l773,104l796,37l796,32l800,23l805,18l823,0l846,5l846,104l828,168l818,231l818,294l832,294l855,299l859,330l859,349l859,358l855,416l877,430l904,439l918,412l1036,403l1253,349l1325,321l1330,330l1343,344l1375,358l1388,317l1397,330l1406,335l1415,339l1429,339l1424,349l1429,367l1438,376l1461,389l1587,389l1596,376l1623,358l1642,349l1642,344l1646,339l1655,312l1655,308l1664,276l1890,312l1899,321l1908,330l1945,330l1949,330l1981,312l2003,321l2021,335l2026,344l2044,358l2058,339l2098,312l2144,299l2175,294l2229,299l2261,267l2257,249l2248,240l2243,222l2243,222l2239,204l2266,190l2297,159l2315,168l2343,168l2365,177l2397,186l2406,186l2424,190l2469,181l2474,181l2478,177l2483,168l2496,150l2510,145l2537,150l2564,168l2587,190e" stroked="t" o:allowincell="f" style="position:absolute;left:891;top:4598;width:5403;height:8550;mso-wrap-style:none;v-text-anchor:middle;mso-position-horizontal-relative:char">
                  <v:fill o:detectmouseclick="t" on="false"/>
                  <v:stroke color="#7a8ba9" weight="23040" joinstyle="round" endcap="flat"/>
                  <w10:wrap type="none"/>
                </v:shape>
                <v:shape id="shape_0" coordsize="2659,325" path="m0,321l167,321l167,284l36,284l36,4l0,4l0,321xm212,4l212,189l212,189l212,226l217,253l230,275l239,293l257,307l275,321l298,325l321,325l321,325l343,325l366,316l384,307l402,293l416,275l425,253l429,221l434,189l434,4l393,4l393,194l393,194l393,217l389,235l384,253l375,266l361,280l352,284l334,289l321,293l321,293l307,289l294,284l280,280l271,266l262,253l257,239l253,217l248,194l248,4l212,4xm714,321l619,158l710,4l664,4l624,76l624,76l597,131l597,131l597,131l569,76l529,4l484,4l569,162l479,321l524,321l560,253l560,253l592,189l592,189l592,189l628,253l669,321l714,321xm913,140l796,140l796,36l922,36l922,4l759,4l759,321l927,321l927,284l796,284l796,171l913,171l913,140xm1243,321l1279,321l1261,4l1212,4l1157,158l1157,158l1126,262l1126,262l1126,262l1094,158l1044,4l995,4l972,321l1008,321l1017,185l1017,185l1022,45l1022,45l1022,45l1040,104l1058,167l1108,321l1139,321l1189,167l1189,167l1230,45l1230,45l1230,45l1234,180l1243,321xm1343,321l1343,321l1402,325l1402,325l1438,321l1465,316l1487,307l1506,293l1506,293l1515,280l1524,266l1528,248l1533,230l1533,230l1528,212l1528,198l1510,176l1492,158l1469,153l1469,149l1469,149l1492,140l1506,122l1519,104l1519,81l1519,81l1519,63l1515,49l1506,36l1497,22l1497,22l1478,13l1460,9l1438,4l1411,0l1411,0l1374,4l1343,9l1343,321xm1379,36l1379,36l1415,31l1415,31l1442,36l1460,45l1469,54l1474,63l1478,72l1478,85l1478,85l1478,104l1465,122l1442,135l1415,140l1379,140l1379,36xm1379,167l1411,167l1411,167l1442,171l1469,185l1478,189l1483,203l1487,217l1492,230l1492,230l1487,244l1483,257l1478,271l1465,280l1442,289l1411,293l1411,293l1379,289l1379,167xm1705,325l1705,325l1732,325l1759,316l1781,302l1804,284l1818,257l1831,230l1840,198l1845,158l1845,158l1840,126l1836,94l1822,67l1804,45l1786,22l1763,9l1736,0l1705,0l1705,0l1677,0l1650,9l1628,27l1605,45l1592,67l1578,94l1569,131l1564,167l1564,167l1569,198l1578,230l1587,257l1605,280l1623,298l1646,316l1673,321l1705,325l1705,325xm1705,293l1705,293l1682,289l1664,280l1646,271l1632,253l1623,235l1614,212l1610,189l1610,162l1610,162l1610,140l1614,113l1623,90l1632,72l1646,54l1664,45l1682,36l1705,31l1705,31l1727,36l1750,45l1763,54l1777,72l1786,94l1795,113l1800,135l1800,162l1800,162l1800,185l1795,212l1786,235l1777,253l1763,271l1745,280l1727,289l1705,293l1705,293xm1895,4l1895,189l1895,189l1895,226l1904,253l1913,275l1926,293l1940,307l1958,321l1980,325l2003,325l2003,325l2026,325l2048,316l2066,307l2084,293l2098,275l2107,253l2116,221l2116,189l2116,4l2075,4l2075,194l2075,194l2075,217l2071,235l2066,253l2057,266l2048,280l2035,284l2021,289l2003,293l2003,293l1989,289l1976,284l1962,280l1953,266l1944,253l1940,239l1935,217l1935,194l1935,4l1895,4xm2184,321l2225,321l2225,185l2261,185l2261,185l2283,189l2302,198l2315,217l2324,244l2324,244l2333,293l2342,321l2383,321l2383,321l2374,289l2360,235l2360,235l2351,212l2342,194l2329,180l2315,171l2315,167l2315,167l2338,158l2356,140l2369,117l2374,90l2374,90l2369,72l2365,54l2360,40l2347,27l2347,27l2333,18l2311,9l2288,4l2261,0l2261,0l2220,4l2184,9l2184,321xm2225,36l2225,36l2238,36l2261,31l2261,31l2292,36l2315,49l2320,54l2329,67l2333,76l2333,90l2333,90l2329,117l2315,135l2292,149l2265,153l2225,153l2225,36xm2659,153l2559,153l2559,185l2618,185l2618,280l2618,280l2600,289l2568,289l2568,289l2541,289l2519,280l2501,271l2482,257l2469,239l2460,217l2451,189l2451,162l2451,162l2451,135l2460,108l2469,85l2482,67l2501,54l2523,45l2546,36l2573,36l2573,36l2609,40l2641,49l2650,13l2650,13l2618,4l2600,0l2573,0l2573,0l2537,4l2505,13l2478,27l2451,45l2433,72l2419,99l2410,131l2410,162l2410,162l2410,198l2419,230l2433,257l2451,280l2451,280l2473,302l2501,316l2532,321l2564,325l2564,325l2595,321l2618,316l2659,307l2659,153xe" fillcolor="#cccccc" stroked="f" o:allowincell="f" style="position:absolute;left:326;top:534;width:2658;height:324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86,126" path="m36,58l36,58l23,54l14,49l14,49l9,45l9,31l9,31l14,18l14,18l18,13l27,13l86,13l86,0l27,0l27,0l18,4l9,9l0,18l0,31l0,31l5,49l14,58l14,58l9,63l5,67l0,85l0,85l5,104l14,113l14,113l0,113l0,126l86,126l86,113l36,113l36,113l23,113l18,108l9,99l9,85l9,85l14,72l18,72l27,67l86,67l86,58l36,58xe" fillcolor="#333333" stroked="f" o:allowincell="f" style="position:absolute;left:10700;top:13045;width:85;height:12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77" path="m77,5l77,5l63,0l41,0l41,0l18,0l5,5l5,5l0,18l0,36l0,36l0,54l5,68l5,68l18,73l41,77l41,77l63,73l77,68l77,68l81,54l86,36l86,36l81,18l77,5l77,5xm41,14l41,14l59,14l68,18l68,18l72,23l77,36l77,36l72,50l68,59l68,59l59,59l41,59l41,59l23,59l14,59l14,59l9,50l9,36l9,36l9,23l14,18l14,18l23,14l41,14l41,14xe" fillcolor="#333333" stroked="f" o:allowincell="f" style="position:absolute;left:10700;top:13189;width:85;height:7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72" path="m14,18l14,18l18,13l27,13l27,13l27,0l27,0l14,4l5,9l5,9l0,18l0,36l0,36l0,54l9,63l9,63l18,67l41,72l41,72l63,67l77,63l77,63l81,54l86,31l86,31l81,18l77,9l68,0l59,0l54,0l54,13l54,13l63,13l72,13l72,13l77,31l77,31l72,45l68,54l68,54l59,58l41,58l41,58l14,54l14,54l9,49l9,36l9,36l9,22l14,18l14,18xe" fillcolor="#333333" stroked="f" o:allowincell="f" style="position:absolute;left:10700;top:13280;width:85;height: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0768;top:13370;width:17;height: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86,72" path="m36,45l36,45l32,54l23,59l23,59l14,59l9,54l9,54l9,36l9,36l9,18l9,18l14,13l23,13l23,4l18,4l18,4l9,4l5,13l0,22l0,36l0,36l0,54l5,63l5,63l9,68l23,72l23,72l36,68l41,63l41,63l45,49l45,27l45,27l50,18l59,13l59,13l68,13l72,18l72,18l77,36l77,36l77,49l72,54l72,54l68,59l63,59l59,59l59,72l63,72l63,72l72,68l81,63l81,63l86,36l86,36l81,9l81,9l72,0l59,0l59,0l50,0l45,4l41,13l36,22l36,45xe" fillcolor="#333333" stroked="f" o:allowincell="f" style="position:absolute;left:10700;top:13402;width:85;height: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0664;top:13492;width:12;height: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86,68" path="m9,18l9,18l14,13l23,13l23,0l18,0l18,0l9,4l5,9l0,18l0,36l0,36l0,54l5,63l5,63l9,68l23,68l23,68l36,68l41,59l41,59l45,45l45,22l45,22l50,13l59,13l59,13l68,13l72,18l72,18l77,22l77,36l77,36l72,54l72,54l63,59l59,59l59,68l63,68l63,68l72,68l81,63l81,63l86,31l86,31l81,4l81,4l72,0l59,0l59,0l50,0l45,4l41,9l36,22l36,45l36,45l32,54l23,59l23,59l9,54l9,54l9,36l9,36l9,18l9,18xe" fillcolor="#333333" stroked="f" o:allowincell="f" style="position:absolute;left:10700;top:13524;width:85;height:6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0700;top:13492;width:85;height: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86,63" path="m9,49l9,49l0,49l0,63l86,63l86,49l32,49l32,49l23,45l14,45l9,36l9,27l9,27l14,18l23,13l23,13l27,13l27,13l27,0l23,0l23,0l9,4l5,9l0,13l0,27l0,27l0,40l9,49l9,49xe" fillcolor="#333333" stroked="f" o:allowincell="f" style="position:absolute;left:10700;top:13601;width:85;height:6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72" path="m0,36l0,36l0,54l9,68l9,68l18,72l41,72l41,72l63,72l77,68l77,68l81,54l86,36l86,36l81,9l81,9l72,5l63,0l59,0l59,14l63,14l63,14l68,14l72,18l72,18l77,36l77,36l72,50l68,54l68,54l63,59l45,63l45,0l36,0l36,0l18,0l5,9l5,9l0,18l0,36l0,36xm14,54l14,54l9,50l9,36l9,36l9,23l14,18l14,18l18,14l32,14l36,14l36,63l36,63l23,59l14,54l14,54xe" fillcolor="#333333" stroked="f" o:allowincell="f" style="position:absolute;left:10700;top:13682;width:85;height: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127" path="m36,59l36,59l23,54l14,50l14,50l9,45l9,32l9,32l14,18l14,18l18,14l27,14l86,14l86,0l27,0l27,0l18,5l9,9l0,18l0,32l0,32l5,50l14,59l14,59l9,63l5,68l0,86l0,86l5,104l9,109l14,113l14,113l0,113l0,127l86,127l86,113l36,113l36,113l23,113l18,109l9,100l9,86l9,86l14,72l18,72l27,68l86,68l86,59l36,59xe" fillcolor="#333333" stroked="f" o:allowincell="f" style="position:absolute;left:10700;top:13777;width:85;height:12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77" path="m77,9l77,9l63,4l41,0l41,0l18,4l5,9l5,9l0,18l0,36l0,36l0,59l5,68l5,68l18,72l41,77l41,77l63,72l77,68l77,68l81,59l86,36l86,36l81,18l77,9l77,9xm41,13l41,13l59,13l68,18l68,18l72,22l77,36l77,36l72,49l68,59l68,59l59,63l41,63l41,63l23,63l14,59l14,59l9,49l9,36l9,36l9,22l14,18l14,18l23,13l41,13l41,13xe" fillcolor="#333333" stroked="f" o:allowincell="f" style="position:absolute;left:10700;top:13922;width:85;height:7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72" path="m14,18l14,18l18,14l27,14l27,14l27,0l27,0l14,5l5,9l5,9l0,18l0,36l0,36l0,54l9,63l9,63l18,72l41,72l41,72l63,72l77,68l77,68l81,54l86,36l86,36l81,18l77,9l68,0l59,0l54,0l54,14l54,14l72,14l72,14l77,32l77,32l72,45l68,54l68,54l59,59l41,59l41,59l27,59l14,54l14,54l9,50l9,36l9,36l14,18l14,18xe" fillcolor="#333333" stroked="f" o:allowincell="f" style="position:absolute;left:10700;top:14012;width:85;height: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58,158" path="m77,0l77,0l59,0l41,9l41,9l22,22l9,40l9,40l4,59l0,77l0,77l4,99l9,117l9,117l22,135l41,149l41,149l59,158l77,158l77,158l99,158l117,149l117,149l136,135l149,117l149,117l158,99l158,77l158,77l158,59l149,40l149,40l136,22l117,9l117,9l99,0l77,0l77,0xm45,22l45,22l63,13l77,13l77,13l95,13l113,22l113,22l126,31l136,45l136,45l145,63l145,77l145,77l145,95l136,113l136,113l126,126l113,135l113,135l95,144l77,144l77,144l63,144l45,135l45,135l31,126l22,113l22,113l13,95l13,77l13,77l13,63l22,45l22,45l31,31l45,22l45,22xe" fillcolor="#333333" stroked="f" o:allowincell="f" style="position:absolute;left:10655;top:14148;width:157;height:15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82" path="m27,14l23,0l23,0l14,5l5,14l5,14l0,23l0,37l0,37l0,50l5,59l5,59l9,68l18,77l18,77l41,82l41,82l63,77l77,68l77,68l86,55l86,37l86,37l86,23l81,14l81,14l72,5l59,0l54,14l54,14l72,23l72,23l77,32l77,41l77,41l72,50l68,59l68,59l59,64l41,68l41,68l27,64l18,59l18,59l14,50l9,37l9,37l14,23l14,23l27,14l27,14xe" fillcolor="#333333" stroked="f" o:allowincell="f" style="position:absolute;left:10691;top:14188;width:85;height:8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45,145" path="m122,122l122,122l131,113l136,100l141,86l145,73l145,73l141,59l136,46l131,32l122,18l122,18l95,5l73,0l73,0l55,0l41,5l18,18l18,18l5,46l0,73l0,73l0,86l5,100l18,122l18,122l27,131l41,140l55,145l73,145l73,145l86,145l95,140l109,131l122,122l122,122xe" fillcolor="white" stroked="f" o:allowincell="f" style="position:absolute;left:8131;top:10580;width:144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,145" path="m145,73l145,73l141,59l136,46l131,32l122,18l122,18l95,5l73,0l73,0l55,0l41,5l18,18l18,18l5,46l0,73l0,73l0,86l5,100l18,122l18,122l27,131l41,140l55,145l73,145l73,145l86,145l95,140l109,131l122,122l122,122l131,113l136,100l141,86l145,73e" stroked="t" o:allowincell="f" style="position:absolute;left:8131;top:10580;width:144;height:144;mso-wrap-style:none;v-text-anchor:middle;mso-position-horizontal-relative:char">
                  <v:fill o:detectmouseclick="t" on="false"/>
                  <v:stroke color="#333333" weight="32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93;top:10408;width:457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yriad Roman" w:hAnsi="Myriad Roman" w:eastAsia="Calibri" w:cs="Myriad Roman"/>
                            <w:color w:val="333333"/>
                            <w:lang w:val="en-US" w:bidi="ar-SA"/>
                          </w:rPr>
                          <w:t>Arl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6;top:10607;width:55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yriad Roman" w:hAnsi="Myriad Roman" w:eastAsia="Calibri" w:cs="Myriad Roman"/>
                            <w:color w:val="333333"/>
                            <w:lang w:val="en-US" w:bidi="ar-SA"/>
                          </w:rPr>
                          <w:t>Aarl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45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17:54:00Z</dcterms:created>
  <dc:creator> </dc:creator>
  <dc:description/>
  <cp:keywords/>
  <dc:language>en-US</dc:language>
  <cp:lastModifiedBy> </cp:lastModifiedBy>
  <dcterms:modified xsi:type="dcterms:W3CDTF">2012-08-05T17:54:00Z</dcterms:modified>
  <cp:revision>2</cp:revision>
  <dc:subject/>
  <dc:title/>
</cp:coreProperties>
</file>