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15150" cy="6915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240" cy="6915240"/>
                          <a:chOff x="0" y="0"/>
                          <a:chExt cx="6915240" cy="691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15240" cy="69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6892200" cy="6892200"/>
                          </a:xfrm>
                          <a:prstGeom prst="rect">
                            <a:avLst/>
                          </a:prstGeom>
                          <a:solidFill>
                            <a:srgbClr val="f6f4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6892200" cy="68922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aca9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471240"/>
                            <a:ext cx="1924200" cy="192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0" h="3030">
                                <a:moveTo>
                                  <a:pt x="2962" y="3030"/>
                                </a:moveTo>
                                <a:lnTo>
                                  <a:pt x="2967" y="3016"/>
                                </a:lnTo>
                                <a:lnTo>
                                  <a:pt x="2976" y="3003"/>
                                </a:lnTo>
                                <a:lnTo>
                                  <a:pt x="2989" y="2975"/>
                                </a:lnTo>
                                <a:lnTo>
                                  <a:pt x="3012" y="2849"/>
                                </a:lnTo>
                                <a:lnTo>
                                  <a:pt x="3012" y="2424"/>
                                </a:lnTo>
                                <a:lnTo>
                                  <a:pt x="3030" y="2333"/>
                                </a:lnTo>
                                <a:lnTo>
                                  <a:pt x="2903" y="2297"/>
                                </a:lnTo>
                                <a:lnTo>
                                  <a:pt x="2899" y="2279"/>
                                </a:lnTo>
                                <a:lnTo>
                                  <a:pt x="2894" y="2270"/>
                                </a:lnTo>
                                <a:lnTo>
                                  <a:pt x="2931" y="2211"/>
                                </a:lnTo>
                                <a:lnTo>
                                  <a:pt x="2940" y="2193"/>
                                </a:lnTo>
                                <a:lnTo>
                                  <a:pt x="2940" y="2179"/>
                                </a:lnTo>
                                <a:lnTo>
                                  <a:pt x="2922" y="2098"/>
                                </a:lnTo>
                                <a:lnTo>
                                  <a:pt x="2917" y="2080"/>
                                </a:lnTo>
                                <a:lnTo>
                                  <a:pt x="2922" y="2057"/>
                                </a:lnTo>
                                <a:lnTo>
                                  <a:pt x="2908" y="2012"/>
                                </a:lnTo>
                                <a:lnTo>
                                  <a:pt x="2903" y="2008"/>
                                </a:lnTo>
                                <a:lnTo>
                                  <a:pt x="2890" y="2008"/>
                                </a:lnTo>
                                <a:lnTo>
                                  <a:pt x="2876" y="2017"/>
                                </a:lnTo>
                                <a:lnTo>
                                  <a:pt x="2858" y="2030"/>
                                </a:lnTo>
                                <a:lnTo>
                                  <a:pt x="2849" y="2057"/>
                                </a:lnTo>
                                <a:lnTo>
                                  <a:pt x="2840" y="2066"/>
                                </a:lnTo>
                                <a:lnTo>
                                  <a:pt x="2831" y="2066"/>
                                </a:lnTo>
                                <a:lnTo>
                                  <a:pt x="2813" y="2071"/>
                                </a:lnTo>
                                <a:lnTo>
                                  <a:pt x="2809" y="2066"/>
                                </a:lnTo>
                                <a:lnTo>
                                  <a:pt x="2804" y="2066"/>
                                </a:lnTo>
                                <a:lnTo>
                                  <a:pt x="2795" y="2053"/>
                                </a:lnTo>
                                <a:lnTo>
                                  <a:pt x="2781" y="2030"/>
                                </a:lnTo>
                                <a:lnTo>
                                  <a:pt x="2777" y="2008"/>
                                </a:lnTo>
                                <a:lnTo>
                                  <a:pt x="2772" y="1990"/>
                                </a:lnTo>
                                <a:lnTo>
                                  <a:pt x="2777" y="1971"/>
                                </a:lnTo>
                                <a:lnTo>
                                  <a:pt x="2836" y="1971"/>
                                </a:lnTo>
                                <a:lnTo>
                                  <a:pt x="2858" y="1940"/>
                                </a:lnTo>
                                <a:lnTo>
                                  <a:pt x="2813" y="1890"/>
                                </a:lnTo>
                                <a:lnTo>
                                  <a:pt x="2795" y="1754"/>
                                </a:lnTo>
                                <a:lnTo>
                                  <a:pt x="2741" y="1691"/>
                                </a:lnTo>
                                <a:lnTo>
                                  <a:pt x="2759" y="1668"/>
                                </a:lnTo>
                                <a:lnTo>
                                  <a:pt x="2759" y="1623"/>
                                </a:lnTo>
                                <a:lnTo>
                                  <a:pt x="2745" y="1596"/>
                                </a:lnTo>
                                <a:lnTo>
                                  <a:pt x="2745" y="1474"/>
                                </a:lnTo>
                                <a:lnTo>
                                  <a:pt x="2727" y="1460"/>
                                </a:lnTo>
                                <a:lnTo>
                                  <a:pt x="2714" y="1456"/>
                                </a:lnTo>
                                <a:lnTo>
                                  <a:pt x="2659" y="1379"/>
                                </a:lnTo>
                                <a:lnTo>
                                  <a:pt x="2668" y="1365"/>
                                </a:lnTo>
                                <a:lnTo>
                                  <a:pt x="2677" y="1352"/>
                                </a:lnTo>
                                <a:lnTo>
                                  <a:pt x="2677" y="1270"/>
                                </a:lnTo>
                                <a:lnTo>
                                  <a:pt x="2777" y="1270"/>
                                </a:lnTo>
                                <a:lnTo>
                                  <a:pt x="2804" y="1239"/>
                                </a:lnTo>
                                <a:lnTo>
                                  <a:pt x="2822" y="1207"/>
                                </a:lnTo>
                                <a:lnTo>
                                  <a:pt x="2822" y="1207"/>
                                </a:lnTo>
                                <a:lnTo>
                                  <a:pt x="2831" y="1185"/>
                                </a:lnTo>
                                <a:lnTo>
                                  <a:pt x="2836" y="1166"/>
                                </a:lnTo>
                                <a:lnTo>
                                  <a:pt x="2840" y="1139"/>
                                </a:lnTo>
                                <a:lnTo>
                                  <a:pt x="2840" y="1130"/>
                                </a:lnTo>
                                <a:lnTo>
                                  <a:pt x="2840" y="1121"/>
                                </a:lnTo>
                                <a:lnTo>
                                  <a:pt x="2854" y="1108"/>
                                </a:lnTo>
                                <a:lnTo>
                                  <a:pt x="2867" y="1099"/>
                                </a:lnTo>
                                <a:lnTo>
                                  <a:pt x="2899" y="1076"/>
                                </a:lnTo>
                                <a:lnTo>
                                  <a:pt x="2926" y="1022"/>
                                </a:lnTo>
                                <a:lnTo>
                                  <a:pt x="2940" y="972"/>
                                </a:lnTo>
                                <a:lnTo>
                                  <a:pt x="2940" y="922"/>
                                </a:lnTo>
                                <a:lnTo>
                                  <a:pt x="2926" y="877"/>
                                </a:lnTo>
                                <a:lnTo>
                                  <a:pt x="2668" y="796"/>
                                </a:lnTo>
                                <a:lnTo>
                                  <a:pt x="2600" y="759"/>
                                </a:lnTo>
                                <a:lnTo>
                                  <a:pt x="2564" y="728"/>
                                </a:lnTo>
                                <a:lnTo>
                                  <a:pt x="2542" y="692"/>
                                </a:lnTo>
                                <a:lnTo>
                                  <a:pt x="2487" y="628"/>
                                </a:lnTo>
                                <a:lnTo>
                                  <a:pt x="2474" y="551"/>
                                </a:lnTo>
                                <a:lnTo>
                                  <a:pt x="2478" y="475"/>
                                </a:lnTo>
                                <a:lnTo>
                                  <a:pt x="2501" y="407"/>
                                </a:lnTo>
                                <a:lnTo>
                                  <a:pt x="2542" y="339"/>
                                </a:lnTo>
                                <a:lnTo>
                                  <a:pt x="2515" y="217"/>
                                </a:lnTo>
                                <a:lnTo>
                                  <a:pt x="2515" y="176"/>
                                </a:lnTo>
                                <a:lnTo>
                                  <a:pt x="2478" y="117"/>
                                </a:lnTo>
                                <a:lnTo>
                                  <a:pt x="2406" y="49"/>
                                </a:lnTo>
                                <a:lnTo>
                                  <a:pt x="2302" y="0"/>
                                </a:lnTo>
                                <a:lnTo>
                                  <a:pt x="2049" y="212"/>
                                </a:lnTo>
                                <a:lnTo>
                                  <a:pt x="1850" y="447"/>
                                </a:lnTo>
                                <a:lnTo>
                                  <a:pt x="1791" y="551"/>
                                </a:lnTo>
                                <a:lnTo>
                                  <a:pt x="1714" y="637"/>
                                </a:lnTo>
                                <a:lnTo>
                                  <a:pt x="1678" y="701"/>
                                </a:lnTo>
                                <a:lnTo>
                                  <a:pt x="1542" y="877"/>
                                </a:lnTo>
                                <a:lnTo>
                                  <a:pt x="1393" y="999"/>
                                </a:lnTo>
                                <a:lnTo>
                                  <a:pt x="1158" y="1117"/>
                                </a:lnTo>
                                <a:lnTo>
                                  <a:pt x="1149" y="1121"/>
                                </a:lnTo>
                                <a:lnTo>
                                  <a:pt x="1140" y="1130"/>
                                </a:lnTo>
                                <a:lnTo>
                                  <a:pt x="1122" y="1148"/>
                                </a:lnTo>
                                <a:lnTo>
                                  <a:pt x="1113" y="1153"/>
                                </a:lnTo>
                                <a:lnTo>
                                  <a:pt x="1104" y="1157"/>
                                </a:lnTo>
                                <a:lnTo>
                                  <a:pt x="1090" y="1162"/>
                                </a:lnTo>
                                <a:lnTo>
                                  <a:pt x="1081" y="1171"/>
                                </a:lnTo>
                                <a:lnTo>
                                  <a:pt x="995" y="1280"/>
                                </a:lnTo>
                                <a:lnTo>
                                  <a:pt x="986" y="1284"/>
                                </a:lnTo>
                                <a:lnTo>
                                  <a:pt x="977" y="1289"/>
                                </a:lnTo>
                                <a:lnTo>
                                  <a:pt x="959" y="1293"/>
                                </a:lnTo>
                                <a:lnTo>
                                  <a:pt x="941" y="1307"/>
                                </a:lnTo>
                                <a:lnTo>
                                  <a:pt x="936" y="1316"/>
                                </a:lnTo>
                                <a:lnTo>
                                  <a:pt x="923" y="1329"/>
                                </a:lnTo>
                                <a:lnTo>
                                  <a:pt x="877" y="1352"/>
                                </a:lnTo>
                                <a:lnTo>
                                  <a:pt x="814" y="1352"/>
                                </a:lnTo>
                                <a:lnTo>
                                  <a:pt x="810" y="1352"/>
                                </a:lnTo>
                                <a:lnTo>
                                  <a:pt x="805" y="1361"/>
                                </a:lnTo>
                                <a:lnTo>
                                  <a:pt x="796" y="1370"/>
                                </a:lnTo>
                                <a:lnTo>
                                  <a:pt x="787" y="1384"/>
                                </a:lnTo>
                                <a:lnTo>
                                  <a:pt x="769" y="1402"/>
                                </a:lnTo>
                                <a:lnTo>
                                  <a:pt x="588" y="1533"/>
                                </a:lnTo>
                                <a:lnTo>
                                  <a:pt x="507" y="1533"/>
                                </a:lnTo>
                                <a:lnTo>
                                  <a:pt x="498" y="1519"/>
                                </a:lnTo>
                                <a:lnTo>
                                  <a:pt x="498" y="1515"/>
                                </a:lnTo>
                                <a:lnTo>
                                  <a:pt x="470" y="1479"/>
                                </a:lnTo>
                                <a:lnTo>
                                  <a:pt x="448" y="1497"/>
                                </a:lnTo>
                                <a:lnTo>
                                  <a:pt x="425" y="1510"/>
                                </a:lnTo>
                                <a:lnTo>
                                  <a:pt x="398" y="1519"/>
                                </a:lnTo>
                                <a:lnTo>
                                  <a:pt x="380" y="1519"/>
                                </a:lnTo>
                                <a:lnTo>
                                  <a:pt x="380" y="1519"/>
                                </a:lnTo>
                                <a:lnTo>
                                  <a:pt x="366" y="1524"/>
                                </a:lnTo>
                                <a:lnTo>
                                  <a:pt x="317" y="1451"/>
                                </a:lnTo>
                                <a:lnTo>
                                  <a:pt x="308" y="1451"/>
                                </a:lnTo>
                                <a:lnTo>
                                  <a:pt x="299" y="1456"/>
                                </a:lnTo>
                                <a:lnTo>
                                  <a:pt x="280" y="1460"/>
                                </a:lnTo>
                                <a:lnTo>
                                  <a:pt x="262" y="1469"/>
                                </a:lnTo>
                                <a:lnTo>
                                  <a:pt x="217" y="1528"/>
                                </a:lnTo>
                                <a:lnTo>
                                  <a:pt x="204" y="1542"/>
                                </a:lnTo>
                                <a:lnTo>
                                  <a:pt x="195" y="1555"/>
                                </a:lnTo>
                                <a:lnTo>
                                  <a:pt x="181" y="1564"/>
                                </a:lnTo>
                                <a:lnTo>
                                  <a:pt x="167" y="1583"/>
                                </a:lnTo>
                                <a:lnTo>
                                  <a:pt x="104" y="1623"/>
                                </a:lnTo>
                                <a:lnTo>
                                  <a:pt x="86" y="1632"/>
                                </a:lnTo>
                                <a:lnTo>
                                  <a:pt x="36" y="1659"/>
                                </a:lnTo>
                                <a:lnTo>
                                  <a:pt x="9" y="1741"/>
                                </a:lnTo>
                                <a:lnTo>
                                  <a:pt x="0" y="1745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8640" y="1578600"/>
                            <a:ext cx="9000" cy="14760"/>
                          </a:xfrm>
                          <a:prstGeom prst="line">
                            <a:avLst/>
                          </a:prstGeom>
                          <a:ln w="4572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1576800"/>
                            <a:ext cx="10051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3" h="339">
                                <a:moveTo>
                                  <a:pt x="1583" y="4"/>
                                </a:moveTo>
                                <a:lnTo>
                                  <a:pt x="1579" y="4"/>
                                </a:lnTo>
                                <a:lnTo>
                                  <a:pt x="1574" y="4"/>
                                </a:lnTo>
                                <a:lnTo>
                                  <a:pt x="1565" y="4"/>
                                </a:lnTo>
                                <a:lnTo>
                                  <a:pt x="1556" y="4"/>
                                </a:lnTo>
                                <a:lnTo>
                                  <a:pt x="1547" y="4"/>
                                </a:lnTo>
                                <a:lnTo>
                                  <a:pt x="1529" y="0"/>
                                </a:lnTo>
                                <a:lnTo>
                                  <a:pt x="1461" y="4"/>
                                </a:lnTo>
                                <a:lnTo>
                                  <a:pt x="1425" y="77"/>
                                </a:lnTo>
                                <a:lnTo>
                                  <a:pt x="1402" y="167"/>
                                </a:lnTo>
                                <a:lnTo>
                                  <a:pt x="1262" y="167"/>
                                </a:lnTo>
                                <a:lnTo>
                                  <a:pt x="1212" y="212"/>
                                </a:lnTo>
                                <a:lnTo>
                                  <a:pt x="1190" y="203"/>
                                </a:lnTo>
                                <a:lnTo>
                                  <a:pt x="1172" y="194"/>
                                </a:lnTo>
                                <a:lnTo>
                                  <a:pt x="1158" y="167"/>
                                </a:lnTo>
                                <a:lnTo>
                                  <a:pt x="1149" y="135"/>
                                </a:lnTo>
                                <a:lnTo>
                                  <a:pt x="1149" y="104"/>
                                </a:lnTo>
                                <a:lnTo>
                                  <a:pt x="1140" y="86"/>
                                </a:lnTo>
                                <a:lnTo>
                                  <a:pt x="1131" y="77"/>
                                </a:lnTo>
                                <a:lnTo>
                                  <a:pt x="1126" y="72"/>
                                </a:lnTo>
                                <a:lnTo>
                                  <a:pt x="1113" y="68"/>
                                </a:lnTo>
                                <a:lnTo>
                                  <a:pt x="1104" y="68"/>
                                </a:lnTo>
                                <a:lnTo>
                                  <a:pt x="1086" y="72"/>
                                </a:lnTo>
                                <a:lnTo>
                                  <a:pt x="1077" y="81"/>
                                </a:lnTo>
                                <a:lnTo>
                                  <a:pt x="1054" y="108"/>
                                </a:lnTo>
                                <a:lnTo>
                                  <a:pt x="1054" y="217"/>
                                </a:lnTo>
                                <a:lnTo>
                                  <a:pt x="1058" y="240"/>
                                </a:lnTo>
                                <a:lnTo>
                                  <a:pt x="1058" y="249"/>
                                </a:lnTo>
                                <a:lnTo>
                                  <a:pt x="1058" y="253"/>
                                </a:lnTo>
                                <a:lnTo>
                                  <a:pt x="1054" y="258"/>
                                </a:lnTo>
                                <a:lnTo>
                                  <a:pt x="1054" y="267"/>
                                </a:lnTo>
                                <a:lnTo>
                                  <a:pt x="1045" y="271"/>
                                </a:lnTo>
                                <a:lnTo>
                                  <a:pt x="1036" y="271"/>
                                </a:lnTo>
                                <a:lnTo>
                                  <a:pt x="1022" y="271"/>
                                </a:lnTo>
                                <a:lnTo>
                                  <a:pt x="1009" y="271"/>
                                </a:lnTo>
                                <a:lnTo>
                                  <a:pt x="982" y="289"/>
                                </a:lnTo>
                                <a:lnTo>
                                  <a:pt x="968" y="294"/>
                                </a:lnTo>
                                <a:lnTo>
                                  <a:pt x="959" y="307"/>
                                </a:lnTo>
                                <a:lnTo>
                                  <a:pt x="905" y="334"/>
                                </a:lnTo>
                                <a:lnTo>
                                  <a:pt x="896" y="330"/>
                                </a:lnTo>
                                <a:lnTo>
                                  <a:pt x="896" y="330"/>
                                </a:lnTo>
                                <a:lnTo>
                                  <a:pt x="887" y="330"/>
                                </a:lnTo>
                                <a:lnTo>
                                  <a:pt x="882" y="330"/>
                                </a:lnTo>
                                <a:lnTo>
                                  <a:pt x="841" y="321"/>
                                </a:lnTo>
                                <a:lnTo>
                                  <a:pt x="823" y="334"/>
                                </a:lnTo>
                                <a:lnTo>
                                  <a:pt x="814" y="334"/>
                                </a:lnTo>
                                <a:lnTo>
                                  <a:pt x="801" y="339"/>
                                </a:lnTo>
                                <a:lnTo>
                                  <a:pt x="778" y="339"/>
                                </a:lnTo>
                                <a:lnTo>
                                  <a:pt x="774" y="339"/>
                                </a:lnTo>
                                <a:lnTo>
                                  <a:pt x="765" y="339"/>
                                </a:lnTo>
                                <a:lnTo>
                                  <a:pt x="755" y="339"/>
                                </a:lnTo>
                                <a:lnTo>
                                  <a:pt x="724" y="235"/>
                                </a:lnTo>
                                <a:lnTo>
                                  <a:pt x="832" y="126"/>
                                </a:lnTo>
                                <a:lnTo>
                                  <a:pt x="828" y="122"/>
                                </a:lnTo>
                                <a:lnTo>
                                  <a:pt x="805" y="86"/>
                                </a:lnTo>
                                <a:lnTo>
                                  <a:pt x="805" y="77"/>
                                </a:lnTo>
                                <a:lnTo>
                                  <a:pt x="796" y="63"/>
                                </a:lnTo>
                                <a:lnTo>
                                  <a:pt x="792" y="59"/>
                                </a:lnTo>
                                <a:lnTo>
                                  <a:pt x="774" y="59"/>
                                </a:lnTo>
                                <a:lnTo>
                                  <a:pt x="755" y="59"/>
                                </a:lnTo>
                                <a:lnTo>
                                  <a:pt x="751" y="54"/>
                                </a:lnTo>
                                <a:lnTo>
                                  <a:pt x="733" y="54"/>
                                </a:lnTo>
                                <a:lnTo>
                                  <a:pt x="525" y="208"/>
                                </a:lnTo>
                                <a:lnTo>
                                  <a:pt x="520" y="203"/>
                                </a:lnTo>
                                <a:lnTo>
                                  <a:pt x="516" y="203"/>
                                </a:lnTo>
                                <a:lnTo>
                                  <a:pt x="511" y="199"/>
                                </a:lnTo>
                                <a:lnTo>
                                  <a:pt x="480" y="172"/>
                                </a:lnTo>
                                <a:lnTo>
                                  <a:pt x="425" y="172"/>
                                </a:lnTo>
                                <a:lnTo>
                                  <a:pt x="407" y="167"/>
                                </a:lnTo>
                                <a:lnTo>
                                  <a:pt x="371" y="158"/>
                                </a:lnTo>
                                <a:lnTo>
                                  <a:pt x="353" y="163"/>
                                </a:lnTo>
                                <a:lnTo>
                                  <a:pt x="339" y="172"/>
                                </a:lnTo>
                                <a:lnTo>
                                  <a:pt x="330" y="185"/>
                                </a:lnTo>
                                <a:lnTo>
                                  <a:pt x="308" y="203"/>
                                </a:lnTo>
                                <a:lnTo>
                                  <a:pt x="254" y="226"/>
                                </a:lnTo>
                                <a:lnTo>
                                  <a:pt x="244" y="221"/>
                                </a:lnTo>
                                <a:lnTo>
                                  <a:pt x="240" y="217"/>
                                </a:lnTo>
                                <a:lnTo>
                                  <a:pt x="235" y="217"/>
                                </a:lnTo>
                                <a:lnTo>
                                  <a:pt x="181" y="172"/>
                                </a:lnTo>
                                <a:lnTo>
                                  <a:pt x="163" y="154"/>
                                </a:lnTo>
                                <a:lnTo>
                                  <a:pt x="154" y="158"/>
                                </a:lnTo>
                                <a:lnTo>
                                  <a:pt x="140" y="163"/>
                                </a:lnTo>
                                <a:lnTo>
                                  <a:pt x="122" y="172"/>
                                </a:lnTo>
                                <a:lnTo>
                                  <a:pt x="100" y="190"/>
                                </a:lnTo>
                                <a:lnTo>
                                  <a:pt x="100" y="203"/>
                                </a:lnTo>
                                <a:lnTo>
                                  <a:pt x="100" y="212"/>
                                </a:lnTo>
                                <a:lnTo>
                                  <a:pt x="100" y="212"/>
                                </a:lnTo>
                                <a:lnTo>
                                  <a:pt x="100" y="226"/>
                                </a:lnTo>
                                <a:lnTo>
                                  <a:pt x="91" y="240"/>
                                </a:lnTo>
                                <a:lnTo>
                                  <a:pt x="86" y="249"/>
                                </a:lnTo>
                                <a:lnTo>
                                  <a:pt x="82" y="253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2395080"/>
                            <a:ext cx="83556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6" h="1008">
                                <a:moveTo>
                                  <a:pt x="1316" y="0"/>
                                </a:moveTo>
                                <a:lnTo>
                                  <a:pt x="1289" y="22"/>
                                </a:lnTo>
                                <a:lnTo>
                                  <a:pt x="1257" y="45"/>
                                </a:lnTo>
                                <a:lnTo>
                                  <a:pt x="1230" y="49"/>
                                </a:lnTo>
                                <a:lnTo>
                                  <a:pt x="1221" y="54"/>
                                </a:lnTo>
                                <a:lnTo>
                                  <a:pt x="1212" y="54"/>
                                </a:lnTo>
                                <a:lnTo>
                                  <a:pt x="1185" y="63"/>
                                </a:lnTo>
                                <a:lnTo>
                                  <a:pt x="1086" y="122"/>
                                </a:lnTo>
                                <a:lnTo>
                                  <a:pt x="914" y="122"/>
                                </a:lnTo>
                                <a:lnTo>
                                  <a:pt x="850" y="140"/>
                                </a:lnTo>
                                <a:lnTo>
                                  <a:pt x="792" y="167"/>
                                </a:lnTo>
                                <a:lnTo>
                                  <a:pt x="710" y="235"/>
                                </a:lnTo>
                                <a:lnTo>
                                  <a:pt x="701" y="235"/>
                                </a:lnTo>
                                <a:lnTo>
                                  <a:pt x="679" y="248"/>
                                </a:lnTo>
                                <a:lnTo>
                                  <a:pt x="633" y="244"/>
                                </a:lnTo>
                                <a:lnTo>
                                  <a:pt x="588" y="235"/>
                                </a:lnTo>
                                <a:lnTo>
                                  <a:pt x="489" y="172"/>
                                </a:lnTo>
                                <a:lnTo>
                                  <a:pt x="439" y="153"/>
                                </a:lnTo>
                                <a:lnTo>
                                  <a:pt x="385" y="140"/>
                                </a:lnTo>
                                <a:lnTo>
                                  <a:pt x="344" y="158"/>
                                </a:lnTo>
                                <a:lnTo>
                                  <a:pt x="326" y="167"/>
                                </a:lnTo>
                                <a:lnTo>
                                  <a:pt x="290" y="208"/>
                                </a:lnTo>
                                <a:lnTo>
                                  <a:pt x="272" y="244"/>
                                </a:lnTo>
                                <a:lnTo>
                                  <a:pt x="254" y="262"/>
                                </a:lnTo>
                                <a:lnTo>
                                  <a:pt x="244" y="280"/>
                                </a:lnTo>
                                <a:lnTo>
                                  <a:pt x="145" y="357"/>
                                </a:lnTo>
                                <a:lnTo>
                                  <a:pt x="145" y="366"/>
                                </a:lnTo>
                                <a:lnTo>
                                  <a:pt x="136" y="366"/>
                                </a:lnTo>
                                <a:lnTo>
                                  <a:pt x="27" y="434"/>
                                </a:lnTo>
                                <a:lnTo>
                                  <a:pt x="14" y="475"/>
                                </a:lnTo>
                                <a:lnTo>
                                  <a:pt x="5" y="515"/>
                                </a:lnTo>
                                <a:lnTo>
                                  <a:pt x="0" y="579"/>
                                </a:lnTo>
                                <a:lnTo>
                                  <a:pt x="5" y="606"/>
                                </a:lnTo>
                                <a:lnTo>
                                  <a:pt x="145" y="696"/>
                                </a:lnTo>
                                <a:lnTo>
                                  <a:pt x="154" y="764"/>
                                </a:lnTo>
                                <a:lnTo>
                                  <a:pt x="154" y="832"/>
                                </a:lnTo>
                                <a:lnTo>
                                  <a:pt x="145" y="845"/>
                                </a:lnTo>
                                <a:lnTo>
                                  <a:pt x="145" y="845"/>
                                </a:lnTo>
                                <a:lnTo>
                                  <a:pt x="145" y="863"/>
                                </a:lnTo>
                                <a:lnTo>
                                  <a:pt x="136" y="895"/>
                                </a:lnTo>
                                <a:lnTo>
                                  <a:pt x="131" y="913"/>
                                </a:lnTo>
                                <a:lnTo>
                                  <a:pt x="118" y="958"/>
                                </a:lnTo>
                                <a:lnTo>
                                  <a:pt x="118" y="986"/>
                                </a:lnTo>
                                <a:lnTo>
                                  <a:pt x="118" y="1004"/>
                                </a:lnTo>
                                <a:lnTo>
                                  <a:pt x="172" y="1008"/>
                                </a:lnTo>
                                <a:lnTo>
                                  <a:pt x="235" y="999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3120" y="3029760"/>
                            <a:ext cx="720" cy="720"/>
                          </a:xfrm>
                          <a:prstGeom prst="line">
                            <a:avLst/>
                          </a:prstGeom>
                          <a:ln w="4572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360" y="3029760"/>
                            <a:ext cx="6876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303">
                                <a:moveTo>
                                  <a:pt x="108" y="0"/>
                                </a:moveTo>
                                <a:lnTo>
                                  <a:pt x="108" y="27"/>
                                </a:lnTo>
                                <a:lnTo>
                                  <a:pt x="104" y="50"/>
                                </a:lnTo>
                                <a:lnTo>
                                  <a:pt x="95" y="77"/>
                                </a:lnTo>
                                <a:lnTo>
                                  <a:pt x="90" y="82"/>
                                </a:lnTo>
                                <a:lnTo>
                                  <a:pt x="90" y="82"/>
                                </a:lnTo>
                                <a:lnTo>
                                  <a:pt x="90" y="86"/>
                                </a:lnTo>
                                <a:lnTo>
                                  <a:pt x="81" y="104"/>
                                </a:lnTo>
                                <a:lnTo>
                                  <a:pt x="72" y="118"/>
                                </a:lnTo>
                                <a:lnTo>
                                  <a:pt x="68" y="118"/>
                                </a:lnTo>
                                <a:lnTo>
                                  <a:pt x="68" y="122"/>
                                </a:lnTo>
                                <a:lnTo>
                                  <a:pt x="50" y="145"/>
                                </a:lnTo>
                                <a:lnTo>
                                  <a:pt x="9" y="177"/>
                                </a:lnTo>
                                <a:lnTo>
                                  <a:pt x="0" y="186"/>
                                </a:lnTo>
                                <a:lnTo>
                                  <a:pt x="0" y="294"/>
                                </a:lnTo>
                                <a:lnTo>
                                  <a:pt x="18" y="303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240" y="3187800"/>
                            <a:ext cx="571680" cy="108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705">
                                <a:moveTo>
                                  <a:pt x="0" y="1705"/>
                                </a:moveTo>
                                <a:lnTo>
                                  <a:pt x="0" y="1700"/>
                                </a:lnTo>
                                <a:lnTo>
                                  <a:pt x="68" y="1655"/>
                                </a:lnTo>
                                <a:lnTo>
                                  <a:pt x="55" y="1646"/>
                                </a:lnTo>
                                <a:lnTo>
                                  <a:pt x="41" y="1642"/>
                                </a:lnTo>
                                <a:lnTo>
                                  <a:pt x="32" y="1628"/>
                                </a:lnTo>
                                <a:lnTo>
                                  <a:pt x="27" y="1610"/>
                                </a:lnTo>
                                <a:lnTo>
                                  <a:pt x="55" y="1610"/>
                                </a:lnTo>
                                <a:lnTo>
                                  <a:pt x="86" y="1614"/>
                                </a:lnTo>
                                <a:lnTo>
                                  <a:pt x="95" y="1623"/>
                                </a:lnTo>
                                <a:lnTo>
                                  <a:pt x="104" y="1623"/>
                                </a:lnTo>
                                <a:lnTo>
                                  <a:pt x="113" y="1623"/>
                                </a:lnTo>
                                <a:lnTo>
                                  <a:pt x="118" y="1623"/>
                                </a:lnTo>
                                <a:lnTo>
                                  <a:pt x="127" y="1623"/>
                                </a:lnTo>
                                <a:lnTo>
                                  <a:pt x="122" y="1601"/>
                                </a:lnTo>
                                <a:lnTo>
                                  <a:pt x="127" y="1583"/>
                                </a:lnTo>
                                <a:lnTo>
                                  <a:pt x="136" y="1569"/>
                                </a:lnTo>
                                <a:lnTo>
                                  <a:pt x="163" y="1547"/>
                                </a:lnTo>
                                <a:lnTo>
                                  <a:pt x="168" y="1542"/>
                                </a:lnTo>
                                <a:lnTo>
                                  <a:pt x="168" y="1542"/>
                                </a:lnTo>
                                <a:lnTo>
                                  <a:pt x="177" y="1538"/>
                                </a:lnTo>
                                <a:lnTo>
                                  <a:pt x="204" y="1510"/>
                                </a:lnTo>
                                <a:lnTo>
                                  <a:pt x="127" y="1443"/>
                                </a:lnTo>
                                <a:lnTo>
                                  <a:pt x="127" y="1402"/>
                                </a:lnTo>
                                <a:lnTo>
                                  <a:pt x="159" y="1393"/>
                                </a:lnTo>
                                <a:lnTo>
                                  <a:pt x="199" y="1393"/>
                                </a:lnTo>
                                <a:lnTo>
                                  <a:pt x="204" y="1379"/>
                                </a:lnTo>
                                <a:lnTo>
                                  <a:pt x="204" y="1370"/>
                                </a:lnTo>
                                <a:lnTo>
                                  <a:pt x="204" y="1366"/>
                                </a:lnTo>
                                <a:lnTo>
                                  <a:pt x="204" y="1357"/>
                                </a:lnTo>
                                <a:lnTo>
                                  <a:pt x="199" y="1348"/>
                                </a:lnTo>
                                <a:lnTo>
                                  <a:pt x="190" y="1343"/>
                                </a:lnTo>
                                <a:lnTo>
                                  <a:pt x="186" y="1339"/>
                                </a:lnTo>
                                <a:lnTo>
                                  <a:pt x="186" y="1329"/>
                                </a:lnTo>
                                <a:lnTo>
                                  <a:pt x="186" y="1320"/>
                                </a:lnTo>
                                <a:lnTo>
                                  <a:pt x="226" y="1293"/>
                                </a:lnTo>
                                <a:lnTo>
                                  <a:pt x="222" y="1280"/>
                                </a:lnTo>
                                <a:lnTo>
                                  <a:pt x="222" y="1275"/>
                                </a:lnTo>
                                <a:lnTo>
                                  <a:pt x="222" y="1266"/>
                                </a:lnTo>
                                <a:lnTo>
                                  <a:pt x="213" y="1244"/>
                                </a:lnTo>
                                <a:lnTo>
                                  <a:pt x="199" y="1253"/>
                                </a:lnTo>
                                <a:lnTo>
                                  <a:pt x="186" y="1257"/>
                                </a:lnTo>
                                <a:lnTo>
                                  <a:pt x="168" y="1257"/>
                                </a:lnTo>
                                <a:lnTo>
                                  <a:pt x="168" y="1262"/>
                                </a:lnTo>
                                <a:lnTo>
                                  <a:pt x="154" y="1262"/>
                                </a:lnTo>
                                <a:lnTo>
                                  <a:pt x="154" y="1266"/>
                                </a:lnTo>
                                <a:lnTo>
                                  <a:pt x="141" y="1248"/>
                                </a:lnTo>
                                <a:lnTo>
                                  <a:pt x="131" y="1244"/>
                                </a:lnTo>
                                <a:lnTo>
                                  <a:pt x="122" y="1239"/>
                                </a:lnTo>
                                <a:lnTo>
                                  <a:pt x="122" y="1130"/>
                                </a:lnTo>
                                <a:lnTo>
                                  <a:pt x="46" y="1099"/>
                                </a:lnTo>
                                <a:lnTo>
                                  <a:pt x="46" y="1031"/>
                                </a:lnTo>
                                <a:lnTo>
                                  <a:pt x="64" y="986"/>
                                </a:lnTo>
                                <a:lnTo>
                                  <a:pt x="73" y="972"/>
                                </a:lnTo>
                                <a:lnTo>
                                  <a:pt x="82" y="968"/>
                                </a:lnTo>
                                <a:lnTo>
                                  <a:pt x="91" y="959"/>
                                </a:lnTo>
                                <a:lnTo>
                                  <a:pt x="136" y="945"/>
                                </a:lnTo>
                                <a:lnTo>
                                  <a:pt x="159" y="769"/>
                                </a:lnTo>
                                <a:lnTo>
                                  <a:pt x="168" y="764"/>
                                </a:lnTo>
                                <a:lnTo>
                                  <a:pt x="186" y="769"/>
                                </a:lnTo>
                                <a:lnTo>
                                  <a:pt x="204" y="751"/>
                                </a:lnTo>
                                <a:lnTo>
                                  <a:pt x="235" y="737"/>
                                </a:lnTo>
                                <a:lnTo>
                                  <a:pt x="276" y="733"/>
                                </a:lnTo>
                                <a:lnTo>
                                  <a:pt x="403" y="805"/>
                                </a:lnTo>
                                <a:lnTo>
                                  <a:pt x="489" y="805"/>
                                </a:lnTo>
                                <a:lnTo>
                                  <a:pt x="511" y="800"/>
                                </a:lnTo>
                                <a:lnTo>
                                  <a:pt x="543" y="787"/>
                                </a:lnTo>
                                <a:lnTo>
                                  <a:pt x="548" y="787"/>
                                </a:lnTo>
                                <a:lnTo>
                                  <a:pt x="552" y="778"/>
                                </a:lnTo>
                                <a:lnTo>
                                  <a:pt x="557" y="760"/>
                                </a:lnTo>
                                <a:lnTo>
                                  <a:pt x="570" y="751"/>
                                </a:lnTo>
                                <a:lnTo>
                                  <a:pt x="593" y="746"/>
                                </a:lnTo>
                                <a:lnTo>
                                  <a:pt x="611" y="751"/>
                                </a:lnTo>
                                <a:lnTo>
                                  <a:pt x="629" y="751"/>
                                </a:lnTo>
                                <a:lnTo>
                                  <a:pt x="638" y="737"/>
                                </a:lnTo>
                                <a:lnTo>
                                  <a:pt x="642" y="733"/>
                                </a:lnTo>
                                <a:lnTo>
                                  <a:pt x="656" y="728"/>
                                </a:lnTo>
                                <a:lnTo>
                                  <a:pt x="661" y="714"/>
                                </a:lnTo>
                                <a:lnTo>
                                  <a:pt x="665" y="705"/>
                                </a:lnTo>
                                <a:lnTo>
                                  <a:pt x="688" y="705"/>
                                </a:lnTo>
                                <a:lnTo>
                                  <a:pt x="697" y="705"/>
                                </a:lnTo>
                                <a:lnTo>
                                  <a:pt x="706" y="710"/>
                                </a:lnTo>
                                <a:lnTo>
                                  <a:pt x="715" y="710"/>
                                </a:lnTo>
                                <a:lnTo>
                                  <a:pt x="724" y="714"/>
                                </a:lnTo>
                                <a:lnTo>
                                  <a:pt x="724" y="683"/>
                                </a:lnTo>
                                <a:lnTo>
                                  <a:pt x="828" y="552"/>
                                </a:lnTo>
                                <a:lnTo>
                                  <a:pt x="828" y="470"/>
                                </a:lnTo>
                                <a:lnTo>
                                  <a:pt x="706" y="371"/>
                                </a:lnTo>
                                <a:lnTo>
                                  <a:pt x="728" y="348"/>
                                </a:lnTo>
                                <a:lnTo>
                                  <a:pt x="751" y="339"/>
                                </a:lnTo>
                                <a:lnTo>
                                  <a:pt x="778" y="330"/>
                                </a:lnTo>
                                <a:lnTo>
                                  <a:pt x="810" y="326"/>
                                </a:lnTo>
                                <a:lnTo>
                                  <a:pt x="841" y="335"/>
                                </a:lnTo>
                                <a:lnTo>
                                  <a:pt x="841" y="326"/>
                                </a:lnTo>
                                <a:lnTo>
                                  <a:pt x="846" y="326"/>
                                </a:lnTo>
                                <a:lnTo>
                                  <a:pt x="851" y="316"/>
                                </a:lnTo>
                                <a:lnTo>
                                  <a:pt x="860" y="307"/>
                                </a:lnTo>
                                <a:lnTo>
                                  <a:pt x="891" y="271"/>
                                </a:lnTo>
                                <a:lnTo>
                                  <a:pt x="860" y="249"/>
                                </a:lnTo>
                                <a:lnTo>
                                  <a:pt x="860" y="167"/>
                                </a:lnTo>
                                <a:lnTo>
                                  <a:pt x="900" y="72"/>
                                </a:lnTo>
                                <a:lnTo>
                                  <a:pt x="882" y="23"/>
                                </a:lnTo>
                                <a:lnTo>
                                  <a:pt x="860" y="13"/>
                                </a:lnTo>
                                <a:lnTo>
                                  <a:pt x="832" y="0"/>
                                </a:lnTo>
                                <a:lnTo>
                                  <a:pt x="828" y="0"/>
                                </a:lnTo>
                                <a:lnTo>
                                  <a:pt x="778" y="13"/>
                                </a:lnTo>
                                <a:lnTo>
                                  <a:pt x="742" y="36"/>
                                </a:lnTo>
                                <a:lnTo>
                                  <a:pt x="733" y="63"/>
                                </a:lnTo>
                                <a:lnTo>
                                  <a:pt x="719" y="90"/>
                                </a:lnTo>
                                <a:lnTo>
                                  <a:pt x="697" y="113"/>
                                </a:lnTo>
                                <a:lnTo>
                                  <a:pt x="683" y="117"/>
                                </a:lnTo>
                                <a:lnTo>
                                  <a:pt x="679" y="117"/>
                                </a:lnTo>
                                <a:lnTo>
                                  <a:pt x="679" y="122"/>
                                </a:lnTo>
                                <a:lnTo>
                                  <a:pt x="674" y="127"/>
                                </a:lnTo>
                                <a:lnTo>
                                  <a:pt x="597" y="127"/>
                                </a:lnTo>
                                <a:lnTo>
                                  <a:pt x="538" y="81"/>
                                </a:lnTo>
                                <a:lnTo>
                                  <a:pt x="484" y="27"/>
                                </a:lnTo>
                                <a:lnTo>
                                  <a:pt x="462" y="45"/>
                                </a:lnTo>
                                <a:lnTo>
                                  <a:pt x="448" y="59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4134960"/>
                            <a:ext cx="3589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421">
                                <a:moveTo>
                                  <a:pt x="0" y="421"/>
                                </a:moveTo>
                                <a:lnTo>
                                  <a:pt x="14" y="416"/>
                                </a:lnTo>
                                <a:lnTo>
                                  <a:pt x="136" y="416"/>
                                </a:lnTo>
                                <a:lnTo>
                                  <a:pt x="167" y="398"/>
                                </a:lnTo>
                                <a:lnTo>
                                  <a:pt x="181" y="380"/>
                                </a:lnTo>
                                <a:lnTo>
                                  <a:pt x="185" y="376"/>
                                </a:lnTo>
                                <a:lnTo>
                                  <a:pt x="199" y="371"/>
                                </a:lnTo>
                                <a:lnTo>
                                  <a:pt x="244" y="308"/>
                                </a:lnTo>
                                <a:lnTo>
                                  <a:pt x="231" y="290"/>
                                </a:lnTo>
                                <a:lnTo>
                                  <a:pt x="190" y="263"/>
                                </a:lnTo>
                                <a:lnTo>
                                  <a:pt x="163" y="254"/>
                                </a:lnTo>
                                <a:lnTo>
                                  <a:pt x="158" y="245"/>
                                </a:lnTo>
                                <a:lnTo>
                                  <a:pt x="131" y="245"/>
                                </a:lnTo>
                                <a:lnTo>
                                  <a:pt x="131" y="109"/>
                                </a:lnTo>
                                <a:lnTo>
                                  <a:pt x="127" y="104"/>
                                </a:lnTo>
                                <a:lnTo>
                                  <a:pt x="131" y="100"/>
                                </a:lnTo>
                                <a:lnTo>
                                  <a:pt x="140" y="82"/>
                                </a:lnTo>
                                <a:lnTo>
                                  <a:pt x="158" y="77"/>
                                </a:lnTo>
                                <a:lnTo>
                                  <a:pt x="163" y="73"/>
                                </a:lnTo>
                                <a:lnTo>
                                  <a:pt x="172" y="73"/>
                                </a:lnTo>
                                <a:lnTo>
                                  <a:pt x="181" y="64"/>
                                </a:lnTo>
                                <a:lnTo>
                                  <a:pt x="199" y="64"/>
                                </a:lnTo>
                                <a:lnTo>
                                  <a:pt x="190" y="55"/>
                                </a:lnTo>
                                <a:lnTo>
                                  <a:pt x="190" y="50"/>
                                </a:lnTo>
                                <a:lnTo>
                                  <a:pt x="190" y="46"/>
                                </a:lnTo>
                                <a:lnTo>
                                  <a:pt x="199" y="46"/>
                                </a:lnTo>
                                <a:lnTo>
                                  <a:pt x="204" y="0"/>
                                </a:lnTo>
                                <a:lnTo>
                                  <a:pt x="231" y="23"/>
                                </a:lnTo>
                                <a:lnTo>
                                  <a:pt x="294" y="82"/>
                                </a:lnTo>
                                <a:lnTo>
                                  <a:pt x="326" y="118"/>
                                </a:lnTo>
                                <a:lnTo>
                                  <a:pt x="348" y="100"/>
                                </a:lnTo>
                                <a:lnTo>
                                  <a:pt x="371" y="91"/>
                                </a:lnTo>
                                <a:lnTo>
                                  <a:pt x="393" y="91"/>
                                </a:lnTo>
                                <a:lnTo>
                                  <a:pt x="407" y="95"/>
                                </a:lnTo>
                                <a:lnTo>
                                  <a:pt x="416" y="109"/>
                                </a:lnTo>
                                <a:lnTo>
                                  <a:pt x="416" y="154"/>
                                </a:lnTo>
                                <a:lnTo>
                                  <a:pt x="421" y="181"/>
                                </a:lnTo>
                                <a:lnTo>
                                  <a:pt x="552" y="181"/>
                                </a:lnTo>
                                <a:lnTo>
                                  <a:pt x="565" y="213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800" y="4404960"/>
                            <a:ext cx="10908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231">
                                <a:moveTo>
                                  <a:pt x="158" y="231"/>
                                </a:moveTo>
                                <a:lnTo>
                                  <a:pt x="154" y="217"/>
                                </a:lnTo>
                                <a:lnTo>
                                  <a:pt x="154" y="208"/>
                                </a:lnTo>
                                <a:lnTo>
                                  <a:pt x="158" y="195"/>
                                </a:lnTo>
                                <a:lnTo>
                                  <a:pt x="172" y="190"/>
                                </a:lnTo>
                                <a:lnTo>
                                  <a:pt x="131" y="163"/>
                                </a:lnTo>
                                <a:lnTo>
                                  <a:pt x="117" y="159"/>
                                </a:lnTo>
                                <a:lnTo>
                                  <a:pt x="113" y="154"/>
                                </a:lnTo>
                                <a:lnTo>
                                  <a:pt x="108" y="154"/>
                                </a:lnTo>
                                <a:lnTo>
                                  <a:pt x="81" y="145"/>
                                </a:lnTo>
                                <a:lnTo>
                                  <a:pt x="72" y="136"/>
                                </a:lnTo>
                                <a:lnTo>
                                  <a:pt x="72" y="132"/>
                                </a:lnTo>
                                <a:lnTo>
                                  <a:pt x="77" y="109"/>
                                </a:lnTo>
                                <a:lnTo>
                                  <a:pt x="77" y="100"/>
                                </a:lnTo>
                                <a:lnTo>
                                  <a:pt x="63" y="86"/>
                                </a:lnTo>
                                <a:lnTo>
                                  <a:pt x="54" y="73"/>
                                </a:lnTo>
                                <a:lnTo>
                                  <a:pt x="50" y="64"/>
                                </a:lnTo>
                                <a:lnTo>
                                  <a:pt x="41" y="46"/>
                                </a:lnTo>
                                <a:lnTo>
                                  <a:pt x="23" y="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4549320"/>
                            <a:ext cx="14040" cy="2520"/>
                          </a:xfrm>
                          <a:prstGeom prst="line">
                            <a:avLst/>
                          </a:prstGeom>
                          <a:ln w="4572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4720" y="4269600"/>
                            <a:ext cx="2520" cy="8280"/>
                          </a:xfrm>
                          <a:prstGeom prst="line">
                            <a:avLst/>
                          </a:prstGeom>
                          <a:ln w="4572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7120" y="2395080"/>
                            <a:ext cx="2520" cy="11520"/>
                          </a:xfrm>
                          <a:prstGeom prst="line">
                            <a:avLst/>
                          </a:prstGeom>
                          <a:ln w="4572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852840"/>
                            <a:ext cx="2394720" cy="12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1" h="2017">
                                <a:moveTo>
                                  <a:pt x="3744" y="1298"/>
                                </a:moveTo>
                                <a:lnTo>
                                  <a:pt x="3731" y="1280"/>
                                </a:lnTo>
                                <a:lnTo>
                                  <a:pt x="3721" y="1266"/>
                                </a:lnTo>
                                <a:lnTo>
                                  <a:pt x="3721" y="819"/>
                                </a:lnTo>
                                <a:lnTo>
                                  <a:pt x="3731" y="805"/>
                                </a:lnTo>
                                <a:lnTo>
                                  <a:pt x="3735" y="801"/>
                                </a:lnTo>
                                <a:lnTo>
                                  <a:pt x="3749" y="783"/>
                                </a:lnTo>
                                <a:lnTo>
                                  <a:pt x="3771" y="715"/>
                                </a:lnTo>
                                <a:lnTo>
                                  <a:pt x="3717" y="701"/>
                                </a:lnTo>
                                <a:lnTo>
                                  <a:pt x="3676" y="683"/>
                                </a:lnTo>
                                <a:lnTo>
                                  <a:pt x="3636" y="651"/>
                                </a:lnTo>
                                <a:lnTo>
                                  <a:pt x="3608" y="615"/>
                                </a:lnTo>
                                <a:lnTo>
                                  <a:pt x="3599" y="615"/>
                                </a:lnTo>
                                <a:lnTo>
                                  <a:pt x="3563" y="651"/>
                                </a:lnTo>
                                <a:lnTo>
                                  <a:pt x="3554" y="651"/>
                                </a:lnTo>
                                <a:lnTo>
                                  <a:pt x="3536" y="656"/>
                                </a:lnTo>
                                <a:lnTo>
                                  <a:pt x="3509" y="660"/>
                                </a:lnTo>
                                <a:lnTo>
                                  <a:pt x="3455" y="651"/>
                                </a:lnTo>
                                <a:lnTo>
                                  <a:pt x="3450" y="651"/>
                                </a:lnTo>
                                <a:lnTo>
                                  <a:pt x="3437" y="651"/>
                                </a:lnTo>
                                <a:lnTo>
                                  <a:pt x="3437" y="525"/>
                                </a:lnTo>
                                <a:lnTo>
                                  <a:pt x="3305" y="520"/>
                                </a:lnTo>
                                <a:lnTo>
                                  <a:pt x="3183" y="498"/>
                                </a:lnTo>
                                <a:lnTo>
                                  <a:pt x="3170" y="498"/>
                                </a:lnTo>
                                <a:lnTo>
                                  <a:pt x="3161" y="493"/>
                                </a:lnTo>
                                <a:lnTo>
                                  <a:pt x="3147" y="475"/>
                                </a:lnTo>
                                <a:lnTo>
                                  <a:pt x="3138" y="461"/>
                                </a:lnTo>
                                <a:lnTo>
                                  <a:pt x="2948" y="461"/>
                                </a:lnTo>
                                <a:lnTo>
                                  <a:pt x="2885" y="425"/>
                                </a:lnTo>
                                <a:lnTo>
                                  <a:pt x="2885" y="403"/>
                                </a:lnTo>
                                <a:lnTo>
                                  <a:pt x="2867" y="362"/>
                                </a:lnTo>
                                <a:lnTo>
                                  <a:pt x="2858" y="344"/>
                                </a:lnTo>
                                <a:lnTo>
                                  <a:pt x="2758" y="344"/>
                                </a:lnTo>
                                <a:lnTo>
                                  <a:pt x="2668" y="262"/>
                                </a:lnTo>
                                <a:lnTo>
                                  <a:pt x="2618" y="235"/>
                                </a:lnTo>
                                <a:lnTo>
                                  <a:pt x="2591" y="222"/>
                                </a:lnTo>
                                <a:lnTo>
                                  <a:pt x="2568" y="217"/>
                                </a:lnTo>
                                <a:lnTo>
                                  <a:pt x="2514" y="217"/>
                                </a:lnTo>
                                <a:lnTo>
                                  <a:pt x="2500" y="231"/>
                                </a:lnTo>
                                <a:lnTo>
                                  <a:pt x="2491" y="240"/>
                                </a:lnTo>
                                <a:lnTo>
                                  <a:pt x="2482" y="249"/>
                                </a:lnTo>
                                <a:lnTo>
                                  <a:pt x="2473" y="253"/>
                                </a:lnTo>
                                <a:lnTo>
                                  <a:pt x="2464" y="262"/>
                                </a:lnTo>
                                <a:lnTo>
                                  <a:pt x="2442" y="267"/>
                                </a:lnTo>
                                <a:lnTo>
                                  <a:pt x="2374" y="240"/>
                                </a:lnTo>
                                <a:lnTo>
                                  <a:pt x="2356" y="217"/>
                                </a:lnTo>
                                <a:lnTo>
                                  <a:pt x="2347" y="204"/>
                                </a:lnTo>
                                <a:lnTo>
                                  <a:pt x="2342" y="190"/>
                                </a:lnTo>
                                <a:lnTo>
                                  <a:pt x="2261" y="190"/>
                                </a:lnTo>
                                <a:lnTo>
                                  <a:pt x="2243" y="158"/>
                                </a:lnTo>
                                <a:lnTo>
                                  <a:pt x="2234" y="145"/>
                                </a:lnTo>
                                <a:lnTo>
                                  <a:pt x="2225" y="140"/>
                                </a:lnTo>
                                <a:lnTo>
                                  <a:pt x="2206" y="131"/>
                                </a:lnTo>
                                <a:lnTo>
                                  <a:pt x="2170" y="131"/>
                                </a:lnTo>
                                <a:lnTo>
                                  <a:pt x="2152" y="136"/>
                                </a:lnTo>
                                <a:lnTo>
                                  <a:pt x="2035" y="0"/>
                                </a:lnTo>
                                <a:lnTo>
                                  <a:pt x="1998" y="41"/>
                                </a:lnTo>
                                <a:lnTo>
                                  <a:pt x="1976" y="104"/>
                                </a:lnTo>
                                <a:lnTo>
                                  <a:pt x="1980" y="109"/>
                                </a:lnTo>
                                <a:lnTo>
                                  <a:pt x="1985" y="122"/>
                                </a:lnTo>
                                <a:lnTo>
                                  <a:pt x="1989" y="158"/>
                                </a:lnTo>
                                <a:lnTo>
                                  <a:pt x="1967" y="167"/>
                                </a:lnTo>
                                <a:lnTo>
                                  <a:pt x="1935" y="195"/>
                                </a:lnTo>
                                <a:lnTo>
                                  <a:pt x="1926" y="217"/>
                                </a:lnTo>
                                <a:lnTo>
                                  <a:pt x="1931" y="222"/>
                                </a:lnTo>
                                <a:lnTo>
                                  <a:pt x="1949" y="249"/>
                                </a:lnTo>
                                <a:lnTo>
                                  <a:pt x="1953" y="290"/>
                                </a:lnTo>
                                <a:lnTo>
                                  <a:pt x="1931" y="276"/>
                                </a:lnTo>
                                <a:lnTo>
                                  <a:pt x="1885" y="258"/>
                                </a:lnTo>
                                <a:lnTo>
                                  <a:pt x="1858" y="249"/>
                                </a:lnTo>
                                <a:lnTo>
                                  <a:pt x="1854" y="240"/>
                                </a:lnTo>
                                <a:lnTo>
                                  <a:pt x="1849" y="231"/>
                                </a:lnTo>
                                <a:lnTo>
                                  <a:pt x="1831" y="204"/>
                                </a:lnTo>
                                <a:lnTo>
                                  <a:pt x="1827" y="195"/>
                                </a:lnTo>
                                <a:lnTo>
                                  <a:pt x="1799" y="172"/>
                                </a:lnTo>
                                <a:lnTo>
                                  <a:pt x="1790" y="158"/>
                                </a:lnTo>
                                <a:lnTo>
                                  <a:pt x="1781" y="154"/>
                                </a:lnTo>
                                <a:lnTo>
                                  <a:pt x="1700" y="240"/>
                                </a:lnTo>
                                <a:lnTo>
                                  <a:pt x="1655" y="226"/>
                                </a:lnTo>
                                <a:lnTo>
                                  <a:pt x="1650" y="226"/>
                                </a:lnTo>
                                <a:lnTo>
                                  <a:pt x="1628" y="217"/>
                                </a:lnTo>
                                <a:lnTo>
                                  <a:pt x="1619" y="217"/>
                                </a:lnTo>
                                <a:lnTo>
                                  <a:pt x="1614" y="231"/>
                                </a:lnTo>
                                <a:lnTo>
                                  <a:pt x="1600" y="240"/>
                                </a:lnTo>
                                <a:lnTo>
                                  <a:pt x="1591" y="262"/>
                                </a:lnTo>
                                <a:lnTo>
                                  <a:pt x="1591" y="276"/>
                                </a:lnTo>
                                <a:lnTo>
                                  <a:pt x="1587" y="276"/>
                                </a:lnTo>
                                <a:lnTo>
                                  <a:pt x="1587" y="294"/>
                                </a:lnTo>
                                <a:lnTo>
                                  <a:pt x="1582" y="299"/>
                                </a:lnTo>
                                <a:lnTo>
                                  <a:pt x="1573" y="308"/>
                                </a:lnTo>
                                <a:lnTo>
                                  <a:pt x="1564" y="317"/>
                                </a:lnTo>
                                <a:lnTo>
                                  <a:pt x="1528" y="308"/>
                                </a:lnTo>
                                <a:lnTo>
                                  <a:pt x="1501" y="294"/>
                                </a:lnTo>
                                <a:lnTo>
                                  <a:pt x="1496" y="281"/>
                                </a:lnTo>
                                <a:lnTo>
                                  <a:pt x="1492" y="267"/>
                                </a:lnTo>
                                <a:lnTo>
                                  <a:pt x="1478" y="258"/>
                                </a:lnTo>
                                <a:lnTo>
                                  <a:pt x="1460" y="249"/>
                                </a:lnTo>
                                <a:lnTo>
                                  <a:pt x="1433" y="249"/>
                                </a:lnTo>
                                <a:lnTo>
                                  <a:pt x="1411" y="258"/>
                                </a:lnTo>
                                <a:lnTo>
                                  <a:pt x="1383" y="267"/>
                                </a:lnTo>
                                <a:lnTo>
                                  <a:pt x="1365" y="290"/>
                                </a:lnTo>
                                <a:lnTo>
                                  <a:pt x="1365" y="299"/>
                                </a:lnTo>
                                <a:lnTo>
                                  <a:pt x="1420" y="452"/>
                                </a:lnTo>
                                <a:lnTo>
                                  <a:pt x="1420" y="697"/>
                                </a:lnTo>
                                <a:lnTo>
                                  <a:pt x="1429" y="719"/>
                                </a:lnTo>
                                <a:lnTo>
                                  <a:pt x="1456" y="764"/>
                                </a:lnTo>
                                <a:lnTo>
                                  <a:pt x="1483" y="787"/>
                                </a:lnTo>
                                <a:lnTo>
                                  <a:pt x="1474" y="801"/>
                                </a:lnTo>
                                <a:lnTo>
                                  <a:pt x="1451" y="841"/>
                                </a:lnTo>
                                <a:lnTo>
                                  <a:pt x="804" y="914"/>
                                </a:lnTo>
                                <a:lnTo>
                                  <a:pt x="795" y="909"/>
                                </a:lnTo>
                                <a:lnTo>
                                  <a:pt x="759" y="878"/>
                                </a:lnTo>
                                <a:lnTo>
                                  <a:pt x="746" y="864"/>
                                </a:lnTo>
                                <a:lnTo>
                                  <a:pt x="732" y="850"/>
                                </a:lnTo>
                                <a:lnTo>
                                  <a:pt x="714" y="846"/>
                                </a:lnTo>
                                <a:lnTo>
                                  <a:pt x="696" y="841"/>
                                </a:lnTo>
                                <a:lnTo>
                                  <a:pt x="664" y="841"/>
                                </a:lnTo>
                                <a:lnTo>
                                  <a:pt x="633" y="846"/>
                                </a:lnTo>
                                <a:lnTo>
                                  <a:pt x="624" y="841"/>
                                </a:lnTo>
                                <a:lnTo>
                                  <a:pt x="619" y="841"/>
                                </a:lnTo>
                                <a:lnTo>
                                  <a:pt x="596" y="819"/>
                                </a:lnTo>
                                <a:lnTo>
                                  <a:pt x="587" y="805"/>
                                </a:lnTo>
                                <a:lnTo>
                                  <a:pt x="587" y="801"/>
                                </a:lnTo>
                                <a:lnTo>
                                  <a:pt x="587" y="783"/>
                                </a:lnTo>
                                <a:lnTo>
                                  <a:pt x="583" y="773"/>
                                </a:lnTo>
                                <a:lnTo>
                                  <a:pt x="578" y="764"/>
                                </a:lnTo>
                                <a:lnTo>
                                  <a:pt x="551" y="715"/>
                                </a:lnTo>
                                <a:lnTo>
                                  <a:pt x="497" y="651"/>
                                </a:lnTo>
                                <a:lnTo>
                                  <a:pt x="492" y="651"/>
                                </a:lnTo>
                                <a:lnTo>
                                  <a:pt x="483" y="660"/>
                                </a:lnTo>
                                <a:lnTo>
                                  <a:pt x="470" y="674"/>
                                </a:lnTo>
                                <a:lnTo>
                                  <a:pt x="452" y="688"/>
                                </a:lnTo>
                                <a:lnTo>
                                  <a:pt x="438" y="679"/>
                                </a:lnTo>
                                <a:lnTo>
                                  <a:pt x="425" y="660"/>
                                </a:lnTo>
                                <a:lnTo>
                                  <a:pt x="397" y="606"/>
                                </a:lnTo>
                                <a:lnTo>
                                  <a:pt x="388" y="602"/>
                                </a:lnTo>
                                <a:lnTo>
                                  <a:pt x="379" y="593"/>
                                </a:lnTo>
                                <a:lnTo>
                                  <a:pt x="352" y="570"/>
                                </a:lnTo>
                                <a:lnTo>
                                  <a:pt x="343" y="565"/>
                                </a:lnTo>
                                <a:lnTo>
                                  <a:pt x="343" y="565"/>
                                </a:lnTo>
                                <a:lnTo>
                                  <a:pt x="316" y="552"/>
                                </a:lnTo>
                                <a:lnTo>
                                  <a:pt x="307" y="547"/>
                                </a:lnTo>
                                <a:lnTo>
                                  <a:pt x="298" y="538"/>
                                </a:lnTo>
                                <a:lnTo>
                                  <a:pt x="289" y="489"/>
                                </a:lnTo>
                                <a:lnTo>
                                  <a:pt x="280" y="466"/>
                                </a:lnTo>
                                <a:lnTo>
                                  <a:pt x="271" y="448"/>
                                </a:lnTo>
                                <a:lnTo>
                                  <a:pt x="171" y="529"/>
                                </a:lnTo>
                                <a:lnTo>
                                  <a:pt x="180" y="538"/>
                                </a:lnTo>
                                <a:lnTo>
                                  <a:pt x="189" y="552"/>
                                </a:lnTo>
                                <a:lnTo>
                                  <a:pt x="189" y="565"/>
                                </a:lnTo>
                                <a:lnTo>
                                  <a:pt x="185" y="579"/>
                                </a:lnTo>
                                <a:lnTo>
                                  <a:pt x="293" y="642"/>
                                </a:lnTo>
                                <a:lnTo>
                                  <a:pt x="298" y="651"/>
                                </a:lnTo>
                                <a:lnTo>
                                  <a:pt x="303" y="665"/>
                                </a:lnTo>
                                <a:lnTo>
                                  <a:pt x="303" y="706"/>
                                </a:lnTo>
                                <a:lnTo>
                                  <a:pt x="334" y="742"/>
                                </a:lnTo>
                                <a:lnTo>
                                  <a:pt x="357" y="787"/>
                                </a:lnTo>
                                <a:lnTo>
                                  <a:pt x="352" y="787"/>
                                </a:lnTo>
                                <a:lnTo>
                                  <a:pt x="352" y="801"/>
                                </a:lnTo>
                                <a:lnTo>
                                  <a:pt x="352" y="819"/>
                                </a:lnTo>
                                <a:lnTo>
                                  <a:pt x="334" y="850"/>
                                </a:lnTo>
                                <a:lnTo>
                                  <a:pt x="366" y="941"/>
                                </a:lnTo>
                                <a:lnTo>
                                  <a:pt x="330" y="968"/>
                                </a:lnTo>
                                <a:lnTo>
                                  <a:pt x="284" y="995"/>
                                </a:lnTo>
                                <a:lnTo>
                                  <a:pt x="244" y="954"/>
                                </a:lnTo>
                                <a:lnTo>
                                  <a:pt x="85" y="1063"/>
                                </a:lnTo>
                                <a:lnTo>
                                  <a:pt x="40" y="1108"/>
                                </a:lnTo>
                                <a:lnTo>
                                  <a:pt x="54" y="1126"/>
                                </a:lnTo>
                                <a:lnTo>
                                  <a:pt x="63" y="1149"/>
                                </a:lnTo>
                                <a:lnTo>
                                  <a:pt x="72" y="1199"/>
                                </a:lnTo>
                                <a:lnTo>
                                  <a:pt x="90" y="1212"/>
                                </a:lnTo>
                                <a:lnTo>
                                  <a:pt x="113" y="1217"/>
                                </a:lnTo>
                                <a:lnTo>
                                  <a:pt x="126" y="1212"/>
                                </a:lnTo>
                                <a:lnTo>
                                  <a:pt x="140" y="1208"/>
                                </a:lnTo>
                                <a:lnTo>
                                  <a:pt x="171" y="1194"/>
                                </a:lnTo>
                                <a:lnTo>
                                  <a:pt x="171" y="1384"/>
                                </a:lnTo>
                                <a:lnTo>
                                  <a:pt x="189" y="1389"/>
                                </a:lnTo>
                                <a:lnTo>
                                  <a:pt x="208" y="1402"/>
                                </a:lnTo>
                                <a:lnTo>
                                  <a:pt x="217" y="1416"/>
                                </a:lnTo>
                                <a:lnTo>
                                  <a:pt x="221" y="1429"/>
                                </a:lnTo>
                                <a:lnTo>
                                  <a:pt x="185" y="1479"/>
                                </a:lnTo>
                                <a:lnTo>
                                  <a:pt x="180" y="1484"/>
                                </a:lnTo>
                                <a:lnTo>
                                  <a:pt x="153" y="1488"/>
                                </a:lnTo>
                                <a:lnTo>
                                  <a:pt x="140" y="1497"/>
                                </a:lnTo>
                                <a:lnTo>
                                  <a:pt x="126" y="1497"/>
                                </a:lnTo>
                                <a:lnTo>
                                  <a:pt x="122" y="1497"/>
                                </a:lnTo>
                                <a:lnTo>
                                  <a:pt x="122" y="1502"/>
                                </a:lnTo>
                                <a:lnTo>
                                  <a:pt x="94" y="1488"/>
                                </a:lnTo>
                                <a:lnTo>
                                  <a:pt x="72" y="1488"/>
                                </a:lnTo>
                                <a:lnTo>
                                  <a:pt x="36" y="1484"/>
                                </a:lnTo>
                                <a:lnTo>
                                  <a:pt x="18" y="1551"/>
                                </a:lnTo>
                                <a:lnTo>
                                  <a:pt x="0" y="1583"/>
                                </a:lnTo>
                                <a:lnTo>
                                  <a:pt x="58" y="1646"/>
                                </a:lnTo>
                                <a:lnTo>
                                  <a:pt x="76" y="1633"/>
                                </a:lnTo>
                                <a:lnTo>
                                  <a:pt x="81" y="1624"/>
                                </a:lnTo>
                                <a:lnTo>
                                  <a:pt x="90" y="1615"/>
                                </a:lnTo>
                                <a:lnTo>
                                  <a:pt x="117" y="1578"/>
                                </a:lnTo>
                                <a:lnTo>
                                  <a:pt x="239" y="1624"/>
                                </a:lnTo>
                                <a:lnTo>
                                  <a:pt x="226" y="1651"/>
                                </a:lnTo>
                                <a:lnTo>
                                  <a:pt x="217" y="1678"/>
                                </a:lnTo>
                                <a:lnTo>
                                  <a:pt x="189" y="1741"/>
                                </a:lnTo>
                                <a:lnTo>
                                  <a:pt x="312" y="1827"/>
                                </a:lnTo>
                                <a:lnTo>
                                  <a:pt x="343" y="1958"/>
                                </a:lnTo>
                                <a:lnTo>
                                  <a:pt x="447" y="2017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1676880"/>
                            <a:ext cx="23040" cy="11520"/>
                          </a:xfrm>
                          <a:prstGeom prst="line">
                            <a:avLst/>
                          </a:prstGeom>
                          <a:ln w="4572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167436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2">
                                <a:moveTo>
                                  <a:pt x="36" y="22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142360"/>
                            <a:ext cx="1674360" cy="38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7" h="6028">
                                <a:moveTo>
                                  <a:pt x="2637" y="6019"/>
                                </a:moveTo>
                                <a:lnTo>
                                  <a:pt x="2582" y="6028"/>
                                </a:lnTo>
                                <a:lnTo>
                                  <a:pt x="2533" y="6019"/>
                                </a:lnTo>
                                <a:lnTo>
                                  <a:pt x="2515" y="6010"/>
                                </a:lnTo>
                                <a:lnTo>
                                  <a:pt x="2469" y="5983"/>
                                </a:lnTo>
                                <a:lnTo>
                                  <a:pt x="2451" y="5969"/>
                                </a:lnTo>
                                <a:lnTo>
                                  <a:pt x="2442" y="5960"/>
                                </a:lnTo>
                                <a:lnTo>
                                  <a:pt x="2420" y="5960"/>
                                </a:lnTo>
                                <a:lnTo>
                                  <a:pt x="2420" y="5929"/>
                                </a:lnTo>
                                <a:lnTo>
                                  <a:pt x="2388" y="5861"/>
                                </a:lnTo>
                                <a:lnTo>
                                  <a:pt x="2365" y="5852"/>
                                </a:lnTo>
                                <a:lnTo>
                                  <a:pt x="2347" y="5847"/>
                                </a:lnTo>
                                <a:lnTo>
                                  <a:pt x="2311" y="5852"/>
                                </a:lnTo>
                                <a:lnTo>
                                  <a:pt x="2284" y="5870"/>
                                </a:lnTo>
                                <a:lnTo>
                                  <a:pt x="2270" y="5879"/>
                                </a:lnTo>
                                <a:lnTo>
                                  <a:pt x="2261" y="5897"/>
                                </a:lnTo>
                                <a:lnTo>
                                  <a:pt x="2239" y="5906"/>
                                </a:lnTo>
                                <a:lnTo>
                                  <a:pt x="2230" y="5915"/>
                                </a:lnTo>
                                <a:lnTo>
                                  <a:pt x="2180" y="5915"/>
                                </a:lnTo>
                                <a:lnTo>
                                  <a:pt x="2157" y="5906"/>
                                </a:lnTo>
                                <a:lnTo>
                                  <a:pt x="2157" y="5879"/>
                                </a:lnTo>
                                <a:lnTo>
                                  <a:pt x="2067" y="5879"/>
                                </a:lnTo>
                                <a:lnTo>
                                  <a:pt x="2067" y="5920"/>
                                </a:lnTo>
                                <a:lnTo>
                                  <a:pt x="2013" y="5911"/>
                                </a:lnTo>
                                <a:lnTo>
                                  <a:pt x="1985" y="5901"/>
                                </a:lnTo>
                                <a:lnTo>
                                  <a:pt x="1963" y="5888"/>
                                </a:lnTo>
                                <a:lnTo>
                                  <a:pt x="1954" y="5861"/>
                                </a:lnTo>
                                <a:lnTo>
                                  <a:pt x="1954" y="5834"/>
                                </a:lnTo>
                                <a:lnTo>
                                  <a:pt x="1940" y="5829"/>
                                </a:lnTo>
                                <a:lnTo>
                                  <a:pt x="1931" y="5825"/>
                                </a:lnTo>
                                <a:lnTo>
                                  <a:pt x="1918" y="5829"/>
                                </a:lnTo>
                                <a:lnTo>
                                  <a:pt x="1909" y="5834"/>
                                </a:lnTo>
                                <a:lnTo>
                                  <a:pt x="1863" y="5834"/>
                                </a:lnTo>
                                <a:lnTo>
                                  <a:pt x="1854" y="5838"/>
                                </a:lnTo>
                                <a:lnTo>
                                  <a:pt x="1841" y="5861"/>
                                </a:lnTo>
                                <a:lnTo>
                                  <a:pt x="1818" y="5879"/>
                                </a:lnTo>
                                <a:lnTo>
                                  <a:pt x="1796" y="5888"/>
                                </a:lnTo>
                                <a:lnTo>
                                  <a:pt x="1768" y="5888"/>
                                </a:lnTo>
                                <a:lnTo>
                                  <a:pt x="1764" y="5879"/>
                                </a:lnTo>
                                <a:lnTo>
                                  <a:pt x="1764" y="5838"/>
                                </a:lnTo>
                                <a:lnTo>
                                  <a:pt x="1814" y="5761"/>
                                </a:lnTo>
                                <a:lnTo>
                                  <a:pt x="1827" y="5734"/>
                                </a:lnTo>
                                <a:lnTo>
                                  <a:pt x="1832" y="5703"/>
                                </a:lnTo>
                                <a:lnTo>
                                  <a:pt x="1836" y="5675"/>
                                </a:lnTo>
                                <a:lnTo>
                                  <a:pt x="1832" y="5648"/>
                                </a:lnTo>
                                <a:lnTo>
                                  <a:pt x="1818" y="5589"/>
                                </a:lnTo>
                                <a:lnTo>
                                  <a:pt x="1782" y="5504"/>
                                </a:lnTo>
                                <a:lnTo>
                                  <a:pt x="1782" y="5467"/>
                                </a:lnTo>
                                <a:lnTo>
                                  <a:pt x="1800" y="5436"/>
                                </a:lnTo>
                                <a:lnTo>
                                  <a:pt x="1809" y="5400"/>
                                </a:lnTo>
                                <a:lnTo>
                                  <a:pt x="1669" y="5400"/>
                                </a:lnTo>
                                <a:lnTo>
                                  <a:pt x="1569" y="5458"/>
                                </a:lnTo>
                                <a:lnTo>
                                  <a:pt x="1465" y="5494"/>
                                </a:lnTo>
                                <a:lnTo>
                                  <a:pt x="1452" y="5494"/>
                                </a:lnTo>
                                <a:lnTo>
                                  <a:pt x="1411" y="5499"/>
                                </a:lnTo>
                                <a:lnTo>
                                  <a:pt x="1357" y="5504"/>
                                </a:lnTo>
                                <a:lnTo>
                                  <a:pt x="1348" y="5499"/>
                                </a:lnTo>
                                <a:lnTo>
                                  <a:pt x="1325" y="5499"/>
                                </a:lnTo>
                                <a:lnTo>
                                  <a:pt x="1239" y="5490"/>
                                </a:lnTo>
                                <a:lnTo>
                                  <a:pt x="1257" y="5463"/>
                                </a:lnTo>
                                <a:lnTo>
                                  <a:pt x="1257" y="5449"/>
                                </a:lnTo>
                                <a:lnTo>
                                  <a:pt x="1257" y="5440"/>
                                </a:lnTo>
                                <a:lnTo>
                                  <a:pt x="1248" y="5436"/>
                                </a:lnTo>
                                <a:lnTo>
                                  <a:pt x="1140" y="5436"/>
                                </a:lnTo>
                                <a:lnTo>
                                  <a:pt x="1131" y="5440"/>
                                </a:lnTo>
                                <a:lnTo>
                                  <a:pt x="1122" y="5445"/>
                                </a:lnTo>
                                <a:lnTo>
                                  <a:pt x="1117" y="5454"/>
                                </a:lnTo>
                                <a:lnTo>
                                  <a:pt x="1108" y="5458"/>
                                </a:lnTo>
                                <a:lnTo>
                                  <a:pt x="1104" y="5458"/>
                                </a:lnTo>
                                <a:lnTo>
                                  <a:pt x="1095" y="5463"/>
                                </a:lnTo>
                                <a:lnTo>
                                  <a:pt x="1090" y="5463"/>
                                </a:lnTo>
                                <a:lnTo>
                                  <a:pt x="1085" y="5463"/>
                                </a:lnTo>
                                <a:lnTo>
                                  <a:pt x="1022" y="5463"/>
                                </a:lnTo>
                                <a:lnTo>
                                  <a:pt x="1031" y="5436"/>
                                </a:lnTo>
                                <a:lnTo>
                                  <a:pt x="1036" y="5427"/>
                                </a:lnTo>
                                <a:lnTo>
                                  <a:pt x="1031" y="5404"/>
                                </a:lnTo>
                                <a:lnTo>
                                  <a:pt x="1031" y="5381"/>
                                </a:lnTo>
                                <a:lnTo>
                                  <a:pt x="1045" y="5345"/>
                                </a:lnTo>
                                <a:lnTo>
                                  <a:pt x="1081" y="5368"/>
                                </a:lnTo>
                                <a:lnTo>
                                  <a:pt x="1085" y="5368"/>
                                </a:lnTo>
                                <a:lnTo>
                                  <a:pt x="1095" y="5372"/>
                                </a:lnTo>
                                <a:lnTo>
                                  <a:pt x="1099" y="5372"/>
                                </a:lnTo>
                                <a:lnTo>
                                  <a:pt x="1113" y="5381"/>
                                </a:lnTo>
                                <a:lnTo>
                                  <a:pt x="1135" y="5336"/>
                                </a:lnTo>
                                <a:lnTo>
                                  <a:pt x="1221" y="5264"/>
                                </a:lnTo>
                                <a:lnTo>
                                  <a:pt x="1284" y="5237"/>
                                </a:lnTo>
                                <a:lnTo>
                                  <a:pt x="1289" y="5210"/>
                                </a:lnTo>
                                <a:lnTo>
                                  <a:pt x="1298" y="5187"/>
                                </a:lnTo>
                                <a:lnTo>
                                  <a:pt x="1316" y="5169"/>
                                </a:lnTo>
                                <a:lnTo>
                                  <a:pt x="1339" y="5164"/>
                                </a:lnTo>
                                <a:lnTo>
                                  <a:pt x="1348" y="5115"/>
                                </a:lnTo>
                                <a:lnTo>
                                  <a:pt x="1357" y="5097"/>
                                </a:lnTo>
                                <a:lnTo>
                                  <a:pt x="1366" y="5074"/>
                                </a:lnTo>
                                <a:lnTo>
                                  <a:pt x="1402" y="5011"/>
                                </a:lnTo>
                                <a:lnTo>
                                  <a:pt x="1411" y="5006"/>
                                </a:lnTo>
                                <a:lnTo>
                                  <a:pt x="1425" y="5011"/>
                                </a:lnTo>
                                <a:lnTo>
                                  <a:pt x="1438" y="5015"/>
                                </a:lnTo>
                                <a:lnTo>
                                  <a:pt x="1461" y="5033"/>
                                </a:lnTo>
                                <a:lnTo>
                                  <a:pt x="1524" y="5006"/>
                                </a:lnTo>
                                <a:lnTo>
                                  <a:pt x="1592" y="4884"/>
                                </a:lnTo>
                                <a:lnTo>
                                  <a:pt x="1597" y="4884"/>
                                </a:lnTo>
                                <a:lnTo>
                                  <a:pt x="1615" y="4884"/>
                                </a:lnTo>
                                <a:lnTo>
                                  <a:pt x="1592" y="4839"/>
                                </a:lnTo>
                                <a:lnTo>
                                  <a:pt x="1597" y="4789"/>
                                </a:lnTo>
                                <a:lnTo>
                                  <a:pt x="1578" y="4775"/>
                                </a:lnTo>
                                <a:lnTo>
                                  <a:pt x="1569" y="4757"/>
                                </a:lnTo>
                                <a:lnTo>
                                  <a:pt x="1560" y="4739"/>
                                </a:lnTo>
                                <a:lnTo>
                                  <a:pt x="1556" y="4721"/>
                                </a:lnTo>
                                <a:lnTo>
                                  <a:pt x="1429" y="4576"/>
                                </a:lnTo>
                                <a:lnTo>
                                  <a:pt x="1529" y="4563"/>
                                </a:lnTo>
                                <a:lnTo>
                                  <a:pt x="1565" y="4486"/>
                                </a:lnTo>
                                <a:lnTo>
                                  <a:pt x="1560" y="4472"/>
                                </a:lnTo>
                                <a:lnTo>
                                  <a:pt x="1551" y="4463"/>
                                </a:lnTo>
                                <a:lnTo>
                                  <a:pt x="1533" y="4463"/>
                                </a:lnTo>
                                <a:lnTo>
                                  <a:pt x="1511" y="4463"/>
                                </a:lnTo>
                                <a:lnTo>
                                  <a:pt x="1502" y="4441"/>
                                </a:lnTo>
                                <a:lnTo>
                                  <a:pt x="1497" y="4427"/>
                                </a:lnTo>
                                <a:lnTo>
                                  <a:pt x="1488" y="4409"/>
                                </a:lnTo>
                                <a:lnTo>
                                  <a:pt x="1461" y="4391"/>
                                </a:lnTo>
                                <a:lnTo>
                                  <a:pt x="1447" y="4373"/>
                                </a:lnTo>
                                <a:lnTo>
                                  <a:pt x="1434" y="4355"/>
                                </a:lnTo>
                                <a:lnTo>
                                  <a:pt x="1429" y="4337"/>
                                </a:lnTo>
                                <a:lnTo>
                                  <a:pt x="1407" y="4323"/>
                                </a:lnTo>
                                <a:lnTo>
                                  <a:pt x="1384" y="4301"/>
                                </a:lnTo>
                                <a:lnTo>
                                  <a:pt x="1307" y="4151"/>
                                </a:lnTo>
                                <a:lnTo>
                                  <a:pt x="1316" y="4142"/>
                                </a:lnTo>
                                <a:lnTo>
                                  <a:pt x="1316" y="4133"/>
                                </a:lnTo>
                                <a:lnTo>
                                  <a:pt x="1307" y="4124"/>
                                </a:lnTo>
                                <a:lnTo>
                                  <a:pt x="1289" y="4120"/>
                                </a:lnTo>
                                <a:lnTo>
                                  <a:pt x="1257" y="4097"/>
                                </a:lnTo>
                                <a:lnTo>
                                  <a:pt x="1239" y="4129"/>
                                </a:lnTo>
                                <a:lnTo>
                                  <a:pt x="1221" y="4147"/>
                                </a:lnTo>
                                <a:lnTo>
                                  <a:pt x="1194" y="4156"/>
                                </a:lnTo>
                                <a:lnTo>
                                  <a:pt x="1185" y="4160"/>
                                </a:lnTo>
                                <a:lnTo>
                                  <a:pt x="1176" y="4160"/>
                                </a:lnTo>
                                <a:lnTo>
                                  <a:pt x="1153" y="4151"/>
                                </a:lnTo>
                                <a:lnTo>
                                  <a:pt x="1140" y="4142"/>
                                </a:lnTo>
                                <a:lnTo>
                                  <a:pt x="1122" y="4129"/>
                                </a:lnTo>
                                <a:lnTo>
                                  <a:pt x="1067" y="3975"/>
                                </a:lnTo>
                                <a:lnTo>
                                  <a:pt x="1072" y="3907"/>
                                </a:lnTo>
                                <a:lnTo>
                                  <a:pt x="1095" y="3866"/>
                                </a:lnTo>
                                <a:lnTo>
                                  <a:pt x="1140" y="3853"/>
                                </a:lnTo>
                                <a:lnTo>
                                  <a:pt x="1149" y="3848"/>
                                </a:lnTo>
                                <a:lnTo>
                                  <a:pt x="1185" y="3835"/>
                                </a:lnTo>
                                <a:lnTo>
                                  <a:pt x="1199" y="3817"/>
                                </a:lnTo>
                                <a:lnTo>
                                  <a:pt x="1194" y="3686"/>
                                </a:lnTo>
                                <a:lnTo>
                                  <a:pt x="1203" y="3672"/>
                                </a:lnTo>
                                <a:lnTo>
                                  <a:pt x="1239" y="3609"/>
                                </a:lnTo>
                                <a:lnTo>
                                  <a:pt x="1230" y="3604"/>
                                </a:lnTo>
                                <a:lnTo>
                                  <a:pt x="1203" y="3609"/>
                                </a:lnTo>
                                <a:lnTo>
                                  <a:pt x="1176" y="3618"/>
                                </a:lnTo>
                                <a:lnTo>
                                  <a:pt x="1180" y="3572"/>
                                </a:lnTo>
                                <a:lnTo>
                                  <a:pt x="1176" y="3559"/>
                                </a:lnTo>
                                <a:lnTo>
                                  <a:pt x="1162" y="3554"/>
                                </a:lnTo>
                                <a:lnTo>
                                  <a:pt x="1140" y="3523"/>
                                </a:lnTo>
                                <a:lnTo>
                                  <a:pt x="1131" y="3514"/>
                                </a:lnTo>
                                <a:lnTo>
                                  <a:pt x="1122" y="3509"/>
                                </a:lnTo>
                                <a:lnTo>
                                  <a:pt x="1099" y="3505"/>
                                </a:lnTo>
                                <a:lnTo>
                                  <a:pt x="1085" y="3473"/>
                                </a:lnTo>
                                <a:lnTo>
                                  <a:pt x="1072" y="3464"/>
                                </a:lnTo>
                                <a:lnTo>
                                  <a:pt x="1063" y="3459"/>
                                </a:lnTo>
                                <a:lnTo>
                                  <a:pt x="1054" y="3459"/>
                                </a:lnTo>
                                <a:lnTo>
                                  <a:pt x="1040" y="3473"/>
                                </a:lnTo>
                                <a:lnTo>
                                  <a:pt x="1036" y="3459"/>
                                </a:lnTo>
                                <a:lnTo>
                                  <a:pt x="1027" y="3446"/>
                                </a:lnTo>
                                <a:lnTo>
                                  <a:pt x="1009" y="3441"/>
                                </a:lnTo>
                                <a:lnTo>
                                  <a:pt x="981" y="3441"/>
                                </a:lnTo>
                                <a:lnTo>
                                  <a:pt x="981" y="3477"/>
                                </a:lnTo>
                                <a:lnTo>
                                  <a:pt x="977" y="3491"/>
                                </a:lnTo>
                                <a:lnTo>
                                  <a:pt x="977" y="3491"/>
                                </a:lnTo>
                                <a:lnTo>
                                  <a:pt x="977" y="3509"/>
                                </a:lnTo>
                                <a:lnTo>
                                  <a:pt x="972" y="3514"/>
                                </a:lnTo>
                                <a:lnTo>
                                  <a:pt x="968" y="3514"/>
                                </a:lnTo>
                                <a:lnTo>
                                  <a:pt x="968" y="3518"/>
                                </a:lnTo>
                                <a:lnTo>
                                  <a:pt x="963" y="3536"/>
                                </a:lnTo>
                                <a:lnTo>
                                  <a:pt x="945" y="3559"/>
                                </a:lnTo>
                                <a:lnTo>
                                  <a:pt x="909" y="3559"/>
                                </a:lnTo>
                                <a:lnTo>
                                  <a:pt x="873" y="3550"/>
                                </a:lnTo>
                                <a:lnTo>
                                  <a:pt x="801" y="3550"/>
                                </a:lnTo>
                                <a:lnTo>
                                  <a:pt x="787" y="3554"/>
                                </a:lnTo>
                                <a:lnTo>
                                  <a:pt x="773" y="3554"/>
                                </a:lnTo>
                                <a:lnTo>
                                  <a:pt x="760" y="3550"/>
                                </a:lnTo>
                                <a:lnTo>
                                  <a:pt x="751" y="3536"/>
                                </a:lnTo>
                                <a:lnTo>
                                  <a:pt x="737" y="3536"/>
                                </a:lnTo>
                                <a:lnTo>
                                  <a:pt x="733" y="3527"/>
                                </a:lnTo>
                                <a:lnTo>
                                  <a:pt x="728" y="3518"/>
                                </a:lnTo>
                                <a:lnTo>
                                  <a:pt x="724" y="3437"/>
                                </a:lnTo>
                                <a:lnTo>
                                  <a:pt x="728" y="3419"/>
                                </a:lnTo>
                                <a:lnTo>
                                  <a:pt x="746" y="3405"/>
                                </a:lnTo>
                                <a:lnTo>
                                  <a:pt x="773" y="3392"/>
                                </a:lnTo>
                                <a:lnTo>
                                  <a:pt x="810" y="3383"/>
                                </a:lnTo>
                                <a:lnTo>
                                  <a:pt x="805" y="3369"/>
                                </a:lnTo>
                                <a:lnTo>
                                  <a:pt x="801" y="3355"/>
                                </a:lnTo>
                                <a:lnTo>
                                  <a:pt x="792" y="3337"/>
                                </a:lnTo>
                                <a:lnTo>
                                  <a:pt x="773" y="3319"/>
                                </a:lnTo>
                                <a:lnTo>
                                  <a:pt x="823" y="3324"/>
                                </a:lnTo>
                                <a:lnTo>
                                  <a:pt x="850" y="3319"/>
                                </a:lnTo>
                                <a:lnTo>
                                  <a:pt x="882" y="3315"/>
                                </a:lnTo>
                                <a:lnTo>
                                  <a:pt x="796" y="3143"/>
                                </a:lnTo>
                                <a:lnTo>
                                  <a:pt x="796" y="3120"/>
                                </a:lnTo>
                                <a:lnTo>
                                  <a:pt x="801" y="3098"/>
                                </a:lnTo>
                                <a:lnTo>
                                  <a:pt x="823" y="3057"/>
                                </a:lnTo>
                                <a:lnTo>
                                  <a:pt x="923" y="3111"/>
                                </a:lnTo>
                                <a:lnTo>
                                  <a:pt x="991" y="3134"/>
                                </a:lnTo>
                                <a:lnTo>
                                  <a:pt x="995" y="3134"/>
                                </a:lnTo>
                                <a:lnTo>
                                  <a:pt x="1000" y="3138"/>
                                </a:lnTo>
                                <a:lnTo>
                                  <a:pt x="1013" y="3143"/>
                                </a:lnTo>
                                <a:lnTo>
                                  <a:pt x="1018" y="3138"/>
                                </a:lnTo>
                                <a:lnTo>
                                  <a:pt x="1027" y="3138"/>
                                </a:lnTo>
                                <a:lnTo>
                                  <a:pt x="1031" y="3138"/>
                                </a:lnTo>
                                <a:lnTo>
                                  <a:pt x="1036" y="3138"/>
                                </a:lnTo>
                                <a:lnTo>
                                  <a:pt x="1040" y="3129"/>
                                </a:lnTo>
                                <a:lnTo>
                                  <a:pt x="1045" y="3120"/>
                                </a:lnTo>
                                <a:lnTo>
                                  <a:pt x="1049" y="3102"/>
                                </a:lnTo>
                                <a:lnTo>
                                  <a:pt x="1045" y="3093"/>
                                </a:lnTo>
                                <a:lnTo>
                                  <a:pt x="1036" y="3093"/>
                                </a:lnTo>
                                <a:lnTo>
                                  <a:pt x="1027" y="3066"/>
                                </a:lnTo>
                                <a:lnTo>
                                  <a:pt x="1009" y="3052"/>
                                </a:lnTo>
                                <a:lnTo>
                                  <a:pt x="991" y="3039"/>
                                </a:lnTo>
                                <a:lnTo>
                                  <a:pt x="977" y="3034"/>
                                </a:lnTo>
                                <a:lnTo>
                                  <a:pt x="963" y="3034"/>
                                </a:lnTo>
                                <a:lnTo>
                                  <a:pt x="909" y="3021"/>
                                </a:lnTo>
                                <a:lnTo>
                                  <a:pt x="905" y="3012"/>
                                </a:lnTo>
                                <a:lnTo>
                                  <a:pt x="909" y="2980"/>
                                </a:lnTo>
                                <a:lnTo>
                                  <a:pt x="905" y="2966"/>
                                </a:lnTo>
                                <a:lnTo>
                                  <a:pt x="900" y="2953"/>
                                </a:lnTo>
                                <a:lnTo>
                                  <a:pt x="1000" y="2966"/>
                                </a:lnTo>
                                <a:lnTo>
                                  <a:pt x="1009" y="2975"/>
                                </a:lnTo>
                                <a:lnTo>
                                  <a:pt x="1018" y="2980"/>
                                </a:lnTo>
                                <a:lnTo>
                                  <a:pt x="1036" y="2985"/>
                                </a:lnTo>
                                <a:lnTo>
                                  <a:pt x="1049" y="2975"/>
                                </a:lnTo>
                                <a:lnTo>
                                  <a:pt x="1063" y="2957"/>
                                </a:lnTo>
                                <a:lnTo>
                                  <a:pt x="1072" y="2953"/>
                                </a:lnTo>
                                <a:lnTo>
                                  <a:pt x="1081" y="2948"/>
                                </a:lnTo>
                                <a:lnTo>
                                  <a:pt x="1085" y="2944"/>
                                </a:lnTo>
                                <a:lnTo>
                                  <a:pt x="1085" y="2939"/>
                                </a:lnTo>
                                <a:lnTo>
                                  <a:pt x="1095" y="2935"/>
                                </a:lnTo>
                                <a:lnTo>
                                  <a:pt x="1095" y="2921"/>
                                </a:lnTo>
                                <a:lnTo>
                                  <a:pt x="1067" y="2876"/>
                                </a:lnTo>
                                <a:lnTo>
                                  <a:pt x="1022" y="2831"/>
                                </a:lnTo>
                                <a:lnTo>
                                  <a:pt x="991" y="2808"/>
                                </a:lnTo>
                                <a:lnTo>
                                  <a:pt x="959" y="2808"/>
                                </a:lnTo>
                                <a:lnTo>
                                  <a:pt x="950" y="2808"/>
                                </a:lnTo>
                                <a:lnTo>
                                  <a:pt x="950" y="2808"/>
                                </a:lnTo>
                                <a:lnTo>
                                  <a:pt x="936" y="2835"/>
                                </a:lnTo>
                                <a:lnTo>
                                  <a:pt x="927" y="2858"/>
                                </a:lnTo>
                                <a:lnTo>
                                  <a:pt x="914" y="2876"/>
                                </a:lnTo>
                                <a:lnTo>
                                  <a:pt x="905" y="2894"/>
                                </a:lnTo>
                                <a:lnTo>
                                  <a:pt x="877" y="2885"/>
                                </a:lnTo>
                                <a:lnTo>
                                  <a:pt x="828" y="2876"/>
                                </a:lnTo>
                                <a:lnTo>
                                  <a:pt x="801" y="2876"/>
                                </a:lnTo>
                                <a:lnTo>
                                  <a:pt x="782" y="2862"/>
                                </a:lnTo>
                                <a:lnTo>
                                  <a:pt x="769" y="2849"/>
                                </a:lnTo>
                                <a:lnTo>
                                  <a:pt x="760" y="2835"/>
                                </a:lnTo>
                                <a:lnTo>
                                  <a:pt x="751" y="2817"/>
                                </a:lnTo>
                                <a:lnTo>
                                  <a:pt x="737" y="2813"/>
                                </a:lnTo>
                                <a:lnTo>
                                  <a:pt x="728" y="2804"/>
                                </a:lnTo>
                                <a:lnTo>
                                  <a:pt x="724" y="2795"/>
                                </a:lnTo>
                                <a:lnTo>
                                  <a:pt x="719" y="2786"/>
                                </a:lnTo>
                                <a:lnTo>
                                  <a:pt x="719" y="2740"/>
                                </a:lnTo>
                                <a:lnTo>
                                  <a:pt x="719" y="2718"/>
                                </a:lnTo>
                                <a:lnTo>
                                  <a:pt x="724" y="2704"/>
                                </a:lnTo>
                                <a:lnTo>
                                  <a:pt x="728" y="2700"/>
                                </a:lnTo>
                                <a:lnTo>
                                  <a:pt x="742" y="2709"/>
                                </a:lnTo>
                                <a:lnTo>
                                  <a:pt x="810" y="2654"/>
                                </a:lnTo>
                                <a:lnTo>
                                  <a:pt x="837" y="2663"/>
                                </a:lnTo>
                                <a:lnTo>
                                  <a:pt x="868" y="2672"/>
                                </a:lnTo>
                                <a:lnTo>
                                  <a:pt x="936" y="2668"/>
                                </a:lnTo>
                                <a:lnTo>
                                  <a:pt x="936" y="2663"/>
                                </a:lnTo>
                                <a:lnTo>
                                  <a:pt x="945" y="2654"/>
                                </a:lnTo>
                                <a:lnTo>
                                  <a:pt x="950" y="2636"/>
                                </a:lnTo>
                                <a:lnTo>
                                  <a:pt x="963" y="2614"/>
                                </a:lnTo>
                                <a:lnTo>
                                  <a:pt x="954" y="2600"/>
                                </a:lnTo>
                                <a:lnTo>
                                  <a:pt x="941" y="2587"/>
                                </a:lnTo>
                                <a:lnTo>
                                  <a:pt x="923" y="2578"/>
                                </a:lnTo>
                                <a:lnTo>
                                  <a:pt x="900" y="2573"/>
                                </a:lnTo>
                                <a:lnTo>
                                  <a:pt x="868" y="2510"/>
                                </a:lnTo>
                                <a:lnTo>
                                  <a:pt x="864" y="2510"/>
                                </a:lnTo>
                                <a:lnTo>
                                  <a:pt x="864" y="2514"/>
                                </a:lnTo>
                                <a:lnTo>
                                  <a:pt x="859" y="2514"/>
                                </a:lnTo>
                                <a:lnTo>
                                  <a:pt x="850" y="2514"/>
                                </a:lnTo>
                                <a:lnTo>
                                  <a:pt x="837" y="2501"/>
                                </a:lnTo>
                                <a:lnTo>
                                  <a:pt x="828" y="2487"/>
                                </a:lnTo>
                                <a:lnTo>
                                  <a:pt x="805" y="2469"/>
                                </a:lnTo>
                                <a:lnTo>
                                  <a:pt x="805" y="2442"/>
                                </a:lnTo>
                                <a:lnTo>
                                  <a:pt x="814" y="2433"/>
                                </a:lnTo>
                                <a:lnTo>
                                  <a:pt x="832" y="2424"/>
                                </a:lnTo>
                                <a:lnTo>
                                  <a:pt x="850" y="2419"/>
                                </a:lnTo>
                                <a:lnTo>
                                  <a:pt x="882" y="2397"/>
                                </a:lnTo>
                                <a:lnTo>
                                  <a:pt x="882" y="2270"/>
                                </a:lnTo>
                                <a:lnTo>
                                  <a:pt x="1018" y="2275"/>
                                </a:lnTo>
                                <a:lnTo>
                                  <a:pt x="1022" y="2265"/>
                                </a:lnTo>
                                <a:lnTo>
                                  <a:pt x="1031" y="2261"/>
                                </a:lnTo>
                                <a:lnTo>
                                  <a:pt x="1054" y="2229"/>
                                </a:lnTo>
                                <a:lnTo>
                                  <a:pt x="1027" y="2220"/>
                                </a:lnTo>
                                <a:lnTo>
                                  <a:pt x="1013" y="2211"/>
                                </a:lnTo>
                                <a:lnTo>
                                  <a:pt x="1004" y="2198"/>
                                </a:lnTo>
                                <a:lnTo>
                                  <a:pt x="1009" y="2184"/>
                                </a:lnTo>
                                <a:lnTo>
                                  <a:pt x="1009" y="2170"/>
                                </a:lnTo>
                                <a:lnTo>
                                  <a:pt x="1018" y="2152"/>
                                </a:lnTo>
                                <a:lnTo>
                                  <a:pt x="1027" y="2139"/>
                                </a:lnTo>
                                <a:lnTo>
                                  <a:pt x="1036" y="2125"/>
                                </a:lnTo>
                                <a:lnTo>
                                  <a:pt x="1076" y="2089"/>
                                </a:lnTo>
                                <a:lnTo>
                                  <a:pt x="1054" y="2066"/>
                                </a:lnTo>
                                <a:lnTo>
                                  <a:pt x="1013" y="2030"/>
                                </a:lnTo>
                                <a:lnTo>
                                  <a:pt x="986" y="2017"/>
                                </a:lnTo>
                                <a:lnTo>
                                  <a:pt x="896" y="1827"/>
                                </a:lnTo>
                                <a:lnTo>
                                  <a:pt x="887" y="1795"/>
                                </a:lnTo>
                                <a:lnTo>
                                  <a:pt x="873" y="1773"/>
                                </a:lnTo>
                                <a:lnTo>
                                  <a:pt x="855" y="1750"/>
                                </a:lnTo>
                                <a:lnTo>
                                  <a:pt x="832" y="1732"/>
                                </a:lnTo>
                                <a:lnTo>
                                  <a:pt x="796" y="1650"/>
                                </a:lnTo>
                                <a:lnTo>
                                  <a:pt x="796" y="1637"/>
                                </a:lnTo>
                                <a:lnTo>
                                  <a:pt x="819" y="1601"/>
                                </a:lnTo>
                                <a:lnTo>
                                  <a:pt x="841" y="1583"/>
                                </a:lnTo>
                                <a:lnTo>
                                  <a:pt x="855" y="1592"/>
                                </a:lnTo>
                                <a:lnTo>
                                  <a:pt x="868" y="1592"/>
                                </a:lnTo>
                                <a:lnTo>
                                  <a:pt x="873" y="1587"/>
                                </a:lnTo>
                                <a:lnTo>
                                  <a:pt x="873" y="1583"/>
                                </a:lnTo>
                                <a:lnTo>
                                  <a:pt x="882" y="1583"/>
                                </a:lnTo>
                                <a:lnTo>
                                  <a:pt x="882" y="1578"/>
                                </a:lnTo>
                                <a:lnTo>
                                  <a:pt x="882" y="1578"/>
                                </a:lnTo>
                                <a:lnTo>
                                  <a:pt x="887" y="1569"/>
                                </a:lnTo>
                                <a:lnTo>
                                  <a:pt x="1004" y="1583"/>
                                </a:lnTo>
                                <a:lnTo>
                                  <a:pt x="1004" y="1569"/>
                                </a:lnTo>
                                <a:lnTo>
                                  <a:pt x="1004" y="1569"/>
                                </a:lnTo>
                                <a:lnTo>
                                  <a:pt x="1004" y="1564"/>
                                </a:lnTo>
                                <a:lnTo>
                                  <a:pt x="1004" y="1555"/>
                                </a:lnTo>
                                <a:lnTo>
                                  <a:pt x="1000" y="1546"/>
                                </a:lnTo>
                                <a:lnTo>
                                  <a:pt x="995" y="1533"/>
                                </a:lnTo>
                                <a:lnTo>
                                  <a:pt x="991" y="1524"/>
                                </a:lnTo>
                                <a:lnTo>
                                  <a:pt x="986" y="1519"/>
                                </a:lnTo>
                                <a:lnTo>
                                  <a:pt x="968" y="1492"/>
                                </a:lnTo>
                                <a:lnTo>
                                  <a:pt x="905" y="1424"/>
                                </a:lnTo>
                                <a:lnTo>
                                  <a:pt x="792" y="1388"/>
                                </a:lnTo>
                                <a:lnTo>
                                  <a:pt x="782" y="1388"/>
                                </a:lnTo>
                                <a:lnTo>
                                  <a:pt x="782" y="1393"/>
                                </a:lnTo>
                                <a:lnTo>
                                  <a:pt x="778" y="1393"/>
                                </a:lnTo>
                                <a:lnTo>
                                  <a:pt x="769" y="1393"/>
                                </a:lnTo>
                                <a:lnTo>
                                  <a:pt x="760" y="1384"/>
                                </a:lnTo>
                                <a:lnTo>
                                  <a:pt x="751" y="1370"/>
                                </a:lnTo>
                                <a:lnTo>
                                  <a:pt x="742" y="1338"/>
                                </a:lnTo>
                                <a:lnTo>
                                  <a:pt x="733" y="1325"/>
                                </a:lnTo>
                                <a:lnTo>
                                  <a:pt x="719" y="1316"/>
                                </a:lnTo>
                                <a:lnTo>
                                  <a:pt x="706" y="1316"/>
                                </a:lnTo>
                                <a:lnTo>
                                  <a:pt x="701" y="1293"/>
                                </a:lnTo>
                                <a:lnTo>
                                  <a:pt x="697" y="1280"/>
                                </a:lnTo>
                                <a:lnTo>
                                  <a:pt x="678" y="1266"/>
                                </a:lnTo>
                                <a:lnTo>
                                  <a:pt x="660" y="1257"/>
                                </a:lnTo>
                                <a:lnTo>
                                  <a:pt x="611" y="1257"/>
                                </a:lnTo>
                                <a:lnTo>
                                  <a:pt x="570" y="1243"/>
                                </a:lnTo>
                                <a:lnTo>
                                  <a:pt x="547" y="1230"/>
                                </a:lnTo>
                                <a:lnTo>
                                  <a:pt x="534" y="1216"/>
                                </a:lnTo>
                                <a:lnTo>
                                  <a:pt x="516" y="1198"/>
                                </a:lnTo>
                                <a:lnTo>
                                  <a:pt x="507" y="1180"/>
                                </a:lnTo>
                                <a:lnTo>
                                  <a:pt x="479" y="1148"/>
                                </a:lnTo>
                                <a:lnTo>
                                  <a:pt x="362" y="1022"/>
                                </a:lnTo>
                                <a:lnTo>
                                  <a:pt x="249" y="972"/>
                                </a:lnTo>
                                <a:lnTo>
                                  <a:pt x="0" y="791"/>
                                </a:lnTo>
                                <a:lnTo>
                                  <a:pt x="9" y="769"/>
                                </a:lnTo>
                                <a:lnTo>
                                  <a:pt x="9" y="759"/>
                                </a:lnTo>
                                <a:lnTo>
                                  <a:pt x="5" y="750"/>
                                </a:lnTo>
                                <a:lnTo>
                                  <a:pt x="45" y="741"/>
                                </a:lnTo>
                                <a:lnTo>
                                  <a:pt x="145" y="674"/>
                                </a:lnTo>
                                <a:lnTo>
                                  <a:pt x="186" y="660"/>
                                </a:lnTo>
                                <a:lnTo>
                                  <a:pt x="253" y="606"/>
                                </a:lnTo>
                                <a:lnTo>
                                  <a:pt x="267" y="597"/>
                                </a:lnTo>
                                <a:lnTo>
                                  <a:pt x="285" y="597"/>
                                </a:lnTo>
                                <a:lnTo>
                                  <a:pt x="312" y="597"/>
                                </a:lnTo>
                                <a:lnTo>
                                  <a:pt x="357" y="592"/>
                                </a:lnTo>
                                <a:lnTo>
                                  <a:pt x="357" y="524"/>
                                </a:lnTo>
                                <a:lnTo>
                                  <a:pt x="439" y="484"/>
                                </a:lnTo>
                                <a:lnTo>
                                  <a:pt x="439" y="456"/>
                                </a:lnTo>
                                <a:lnTo>
                                  <a:pt x="452" y="398"/>
                                </a:lnTo>
                                <a:lnTo>
                                  <a:pt x="470" y="352"/>
                                </a:lnTo>
                                <a:lnTo>
                                  <a:pt x="498" y="352"/>
                                </a:lnTo>
                                <a:lnTo>
                                  <a:pt x="507" y="348"/>
                                </a:lnTo>
                                <a:lnTo>
                                  <a:pt x="525" y="343"/>
                                </a:lnTo>
                                <a:lnTo>
                                  <a:pt x="543" y="325"/>
                                </a:lnTo>
                                <a:lnTo>
                                  <a:pt x="543" y="321"/>
                                </a:lnTo>
                                <a:lnTo>
                                  <a:pt x="543" y="321"/>
                                </a:lnTo>
                                <a:lnTo>
                                  <a:pt x="556" y="303"/>
                                </a:lnTo>
                                <a:lnTo>
                                  <a:pt x="561" y="289"/>
                                </a:lnTo>
                                <a:lnTo>
                                  <a:pt x="602" y="258"/>
                                </a:lnTo>
                                <a:lnTo>
                                  <a:pt x="611" y="244"/>
                                </a:lnTo>
                                <a:lnTo>
                                  <a:pt x="624" y="235"/>
                                </a:lnTo>
                                <a:lnTo>
                                  <a:pt x="638" y="217"/>
                                </a:lnTo>
                                <a:lnTo>
                                  <a:pt x="642" y="208"/>
                                </a:lnTo>
                                <a:lnTo>
                                  <a:pt x="651" y="194"/>
                                </a:lnTo>
                                <a:lnTo>
                                  <a:pt x="651" y="190"/>
                                </a:lnTo>
                                <a:lnTo>
                                  <a:pt x="656" y="176"/>
                                </a:lnTo>
                                <a:lnTo>
                                  <a:pt x="638" y="113"/>
                                </a:lnTo>
                                <a:lnTo>
                                  <a:pt x="642" y="86"/>
                                </a:lnTo>
                                <a:lnTo>
                                  <a:pt x="647" y="63"/>
                                </a:lnTo>
                                <a:lnTo>
                                  <a:pt x="660" y="45"/>
                                </a:lnTo>
                                <a:lnTo>
                                  <a:pt x="674" y="27"/>
                                </a:lnTo>
                                <a:lnTo>
                                  <a:pt x="688" y="22"/>
                                </a:lnTo>
                                <a:lnTo>
                                  <a:pt x="697" y="22"/>
                                </a:lnTo>
                                <a:lnTo>
                                  <a:pt x="701" y="18"/>
                                </a:lnTo>
                                <a:lnTo>
                                  <a:pt x="710" y="18"/>
                                </a:lnTo>
                                <a:lnTo>
                                  <a:pt x="724" y="0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5186520"/>
                            <a:ext cx="2007360" cy="73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1" h="1157">
                                <a:moveTo>
                                  <a:pt x="4" y="397"/>
                                </a:moveTo>
                                <a:lnTo>
                                  <a:pt x="40" y="388"/>
                                </a:lnTo>
                                <a:lnTo>
                                  <a:pt x="40" y="443"/>
                                </a:lnTo>
                                <a:lnTo>
                                  <a:pt x="0" y="488"/>
                                </a:lnTo>
                                <a:lnTo>
                                  <a:pt x="0" y="596"/>
                                </a:lnTo>
                                <a:lnTo>
                                  <a:pt x="50" y="596"/>
                                </a:lnTo>
                                <a:lnTo>
                                  <a:pt x="63" y="596"/>
                                </a:lnTo>
                                <a:lnTo>
                                  <a:pt x="77" y="596"/>
                                </a:lnTo>
                                <a:lnTo>
                                  <a:pt x="108" y="556"/>
                                </a:lnTo>
                                <a:lnTo>
                                  <a:pt x="167" y="556"/>
                                </a:lnTo>
                                <a:lnTo>
                                  <a:pt x="176" y="560"/>
                                </a:lnTo>
                                <a:lnTo>
                                  <a:pt x="185" y="569"/>
                                </a:lnTo>
                                <a:lnTo>
                                  <a:pt x="190" y="569"/>
                                </a:lnTo>
                                <a:lnTo>
                                  <a:pt x="194" y="569"/>
                                </a:lnTo>
                                <a:lnTo>
                                  <a:pt x="199" y="574"/>
                                </a:lnTo>
                                <a:lnTo>
                                  <a:pt x="212" y="560"/>
                                </a:lnTo>
                                <a:lnTo>
                                  <a:pt x="221" y="551"/>
                                </a:lnTo>
                                <a:lnTo>
                                  <a:pt x="230" y="542"/>
                                </a:lnTo>
                                <a:lnTo>
                                  <a:pt x="230" y="538"/>
                                </a:lnTo>
                                <a:lnTo>
                                  <a:pt x="235" y="524"/>
                                </a:lnTo>
                                <a:lnTo>
                                  <a:pt x="235" y="515"/>
                                </a:lnTo>
                                <a:lnTo>
                                  <a:pt x="244" y="501"/>
                                </a:lnTo>
                                <a:lnTo>
                                  <a:pt x="258" y="497"/>
                                </a:lnTo>
                                <a:lnTo>
                                  <a:pt x="276" y="488"/>
                                </a:lnTo>
                                <a:lnTo>
                                  <a:pt x="285" y="488"/>
                                </a:lnTo>
                                <a:lnTo>
                                  <a:pt x="298" y="492"/>
                                </a:lnTo>
                                <a:lnTo>
                                  <a:pt x="312" y="488"/>
                                </a:lnTo>
                                <a:lnTo>
                                  <a:pt x="325" y="479"/>
                                </a:lnTo>
                                <a:lnTo>
                                  <a:pt x="339" y="465"/>
                                </a:lnTo>
                                <a:lnTo>
                                  <a:pt x="348" y="438"/>
                                </a:lnTo>
                                <a:lnTo>
                                  <a:pt x="380" y="407"/>
                                </a:lnTo>
                                <a:lnTo>
                                  <a:pt x="402" y="402"/>
                                </a:lnTo>
                                <a:lnTo>
                                  <a:pt x="420" y="407"/>
                                </a:lnTo>
                                <a:lnTo>
                                  <a:pt x="429" y="411"/>
                                </a:lnTo>
                                <a:lnTo>
                                  <a:pt x="429" y="461"/>
                                </a:lnTo>
                                <a:lnTo>
                                  <a:pt x="429" y="470"/>
                                </a:lnTo>
                                <a:lnTo>
                                  <a:pt x="411" y="483"/>
                                </a:lnTo>
                                <a:lnTo>
                                  <a:pt x="384" y="483"/>
                                </a:lnTo>
                                <a:lnTo>
                                  <a:pt x="384" y="551"/>
                                </a:lnTo>
                                <a:lnTo>
                                  <a:pt x="438" y="601"/>
                                </a:lnTo>
                                <a:lnTo>
                                  <a:pt x="438" y="687"/>
                                </a:lnTo>
                                <a:lnTo>
                                  <a:pt x="497" y="723"/>
                                </a:lnTo>
                                <a:lnTo>
                                  <a:pt x="552" y="877"/>
                                </a:lnTo>
                                <a:lnTo>
                                  <a:pt x="683" y="877"/>
                                </a:lnTo>
                                <a:lnTo>
                                  <a:pt x="732" y="845"/>
                                </a:lnTo>
                                <a:lnTo>
                                  <a:pt x="782" y="832"/>
                                </a:lnTo>
                                <a:lnTo>
                                  <a:pt x="832" y="832"/>
                                </a:lnTo>
                                <a:lnTo>
                                  <a:pt x="886" y="850"/>
                                </a:lnTo>
                                <a:lnTo>
                                  <a:pt x="895" y="836"/>
                                </a:lnTo>
                                <a:lnTo>
                                  <a:pt x="913" y="832"/>
                                </a:lnTo>
                                <a:lnTo>
                                  <a:pt x="936" y="818"/>
                                </a:lnTo>
                                <a:lnTo>
                                  <a:pt x="936" y="832"/>
                                </a:lnTo>
                                <a:lnTo>
                                  <a:pt x="940" y="845"/>
                                </a:lnTo>
                                <a:lnTo>
                                  <a:pt x="949" y="872"/>
                                </a:lnTo>
                                <a:lnTo>
                                  <a:pt x="949" y="922"/>
                                </a:lnTo>
                                <a:lnTo>
                                  <a:pt x="954" y="922"/>
                                </a:lnTo>
                                <a:lnTo>
                                  <a:pt x="959" y="931"/>
                                </a:lnTo>
                                <a:lnTo>
                                  <a:pt x="1076" y="958"/>
                                </a:lnTo>
                                <a:lnTo>
                                  <a:pt x="1108" y="967"/>
                                </a:lnTo>
                                <a:lnTo>
                                  <a:pt x="1275" y="836"/>
                                </a:lnTo>
                                <a:lnTo>
                                  <a:pt x="1293" y="832"/>
                                </a:lnTo>
                                <a:lnTo>
                                  <a:pt x="1311" y="836"/>
                                </a:lnTo>
                                <a:lnTo>
                                  <a:pt x="1329" y="845"/>
                                </a:lnTo>
                                <a:lnTo>
                                  <a:pt x="1370" y="881"/>
                                </a:lnTo>
                                <a:lnTo>
                                  <a:pt x="1384" y="872"/>
                                </a:lnTo>
                                <a:lnTo>
                                  <a:pt x="1470" y="818"/>
                                </a:lnTo>
                                <a:lnTo>
                                  <a:pt x="1501" y="818"/>
                                </a:lnTo>
                                <a:lnTo>
                                  <a:pt x="1555" y="859"/>
                                </a:lnTo>
                                <a:lnTo>
                                  <a:pt x="1565" y="886"/>
                                </a:lnTo>
                                <a:lnTo>
                                  <a:pt x="1574" y="904"/>
                                </a:lnTo>
                                <a:lnTo>
                                  <a:pt x="1565" y="922"/>
                                </a:lnTo>
                                <a:lnTo>
                                  <a:pt x="1560" y="940"/>
                                </a:lnTo>
                                <a:lnTo>
                                  <a:pt x="1623" y="985"/>
                                </a:lnTo>
                                <a:lnTo>
                                  <a:pt x="1632" y="994"/>
                                </a:lnTo>
                                <a:lnTo>
                                  <a:pt x="1637" y="999"/>
                                </a:lnTo>
                                <a:lnTo>
                                  <a:pt x="1641" y="1003"/>
                                </a:lnTo>
                                <a:lnTo>
                                  <a:pt x="1641" y="1008"/>
                                </a:lnTo>
                                <a:lnTo>
                                  <a:pt x="1623" y="1022"/>
                                </a:lnTo>
                                <a:lnTo>
                                  <a:pt x="1596" y="1044"/>
                                </a:lnTo>
                                <a:lnTo>
                                  <a:pt x="1592" y="1067"/>
                                </a:lnTo>
                                <a:lnTo>
                                  <a:pt x="1592" y="1080"/>
                                </a:lnTo>
                                <a:lnTo>
                                  <a:pt x="1601" y="1103"/>
                                </a:lnTo>
                                <a:lnTo>
                                  <a:pt x="1623" y="1098"/>
                                </a:lnTo>
                                <a:lnTo>
                                  <a:pt x="1650" y="1098"/>
                                </a:lnTo>
                                <a:lnTo>
                                  <a:pt x="1660" y="1103"/>
                                </a:lnTo>
                                <a:lnTo>
                                  <a:pt x="1669" y="1112"/>
                                </a:lnTo>
                                <a:lnTo>
                                  <a:pt x="1687" y="1126"/>
                                </a:lnTo>
                                <a:lnTo>
                                  <a:pt x="1714" y="1126"/>
                                </a:lnTo>
                                <a:lnTo>
                                  <a:pt x="1759" y="1076"/>
                                </a:lnTo>
                                <a:lnTo>
                                  <a:pt x="1768" y="1080"/>
                                </a:lnTo>
                                <a:lnTo>
                                  <a:pt x="1777" y="1085"/>
                                </a:lnTo>
                                <a:lnTo>
                                  <a:pt x="1782" y="1094"/>
                                </a:lnTo>
                                <a:lnTo>
                                  <a:pt x="1786" y="1112"/>
                                </a:lnTo>
                                <a:lnTo>
                                  <a:pt x="1786" y="1121"/>
                                </a:lnTo>
                                <a:lnTo>
                                  <a:pt x="1786" y="1130"/>
                                </a:lnTo>
                                <a:lnTo>
                                  <a:pt x="1786" y="1157"/>
                                </a:lnTo>
                                <a:lnTo>
                                  <a:pt x="1831" y="1144"/>
                                </a:lnTo>
                                <a:lnTo>
                                  <a:pt x="1849" y="1139"/>
                                </a:lnTo>
                                <a:lnTo>
                                  <a:pt x="1863" y="1135"/>
                                </a:lnTo>
                                <a:lnTo>
                                  <a:pt x="1881" y="1130"/>
                                </a:lnTo>
                                <a:lnTo>
                                  <a:pt x="1913" y="1112"/>
                                </a:lnTo>
                                <a:lnTo>
                                  <a:pt x="1940" y="1112"/>
                                </a:lnTo>
                                <a:lnTo>
                                  <a:pt x="2030" y="1144"/>
                                </a:lnTo>
                                <a:lnTo>
                                  <a:pt x="2035" y="1107"/>
                                </a:lnTo>
                                <a:lnTo>
                                  <a:pt x="2048" y="1076"/>
                                </a:lnTo>
                                <a:lnTo>
                                  <a:pt x="2053" y="1085"/>
                                </a:lnTo>
                                <a:lnTo>
                                  <a:pt x="2062" y="1094"/>
                                </a:lnTo>
                                <a:lnTo>
                                  <a:pt x="2071" y="1098"/>
                                </a:lnTo>
                                <a:lnTo>
                                  <a:pt x="2085" y="1098"/>
                                </a:lnTo>
                                <a:lnTo>
                                  <a:pt x="2116" y="1067"/>
                                </a:lnTo>
                                <a:lnTo>
                                  <a:pt x="2125" y="1049"/>
                                </a:lnTo>
                                <a:lnTo>
                                  <a:pt x="2125" y="1026"/>
                                </a:lnTo>
                                <a:lnTo>
                                  <a:pt x="2103" y="1031"/>
                                </a:lnTo>
                                <a:lnTo>
                                  <a:pt x="2094" y="1040"/>
                                </a:lnTo>
                                <a:lnTo>
                                  <a:pt x="2089" y="985"/>
                                </a:lnTo>
                                <a:lnTo>
                                  <a:pt x="2085" y="976"/>
                                </a:lnTo>
                                <a:lnTo>
                                  <a:pt x="2085" y="949"/>
                                </a:lnTo>
                                <a:lnTo>
                                  <a:pt x="2089" y="936"/>
                                </a:lnTo>
                                <a:lnTo>
                                  <a:pt x="2076" y="931"/>
                                </a:lnTo>
                                <a:lnTo>
                                  <a:pt x="2071" y="922"/>
                                </a:lnTo>
                                <a:lnTo>
                                  <a:pt x="2062" y="913"/>
                                </a:lnTo>
                                <a:lnTo>
                                  <a:pt x="2062" y="895"/>
                                </a:lnTo>
                                <a:lnTo>
                                  <a:pt x="2067" y="890"/>
                                </a:lnTo>
                                <a:lnTo>
                                  <a:pt x="2067" y="877"/>
                                </a:lnTo>
                                <a:lnTo>
                                  <a:pt x="2053" y="868"/>
                                </a:lnTo>
                                <a:lnTo>
                                  <a:pt x="2026" y="868"/>
                                </a:lnTo>
                                <a:lnTo>
                                  <a:pt x="2008" y="877"/>
                                </a:lnTo>
                                <a:lnTo>
                                  <a:pt x="1953" y="913"/>
                                </a:lnTo>
                                <a:lnTo>
                                  <a:pt x="1926" y="823"/>
                                </a:lnTo>
                                <a:lnTo>
                                  <a:pt x="1931" y="800"/>
                                </a:lnTo>
                                <a:lnTo>
                                  <a:pt x="1944" y="777"/>
                                </a:lnTo>
                                <a:lnTo>
                                  <a:pt x="1944" y="678"/>
                                </a:lnTo>
                                <a:lnTo>
                                  <a:pt x="1944" y="669"/>
                                </a:lnTo>
                                <a:lnTo>
                                  <a:pt x="1967" y="660"/>
                                </a:lnTo>
                                <a:lnTo>
                                  <a:pt x="1985" y="660"/>
                                </a:lnTo>
                                <a:lnTo>
                                  <a:pt x="1981" y="651"/>
                                </a:lnTo>
                                <a:lnTo>
                                  <a:pt x="1981" y="642"/>
                                </a:lnTo>
                                <a:lnTo>
                                  <a:pt x="1985" y="637"/>
                                </a:lnTo>
                                <a:lnTo>
                                  <a:pt x="1994" y="633"/>
                                </a:lnTo>
                                <a:lnTo>
                                  <a:pt x="1985" y="569"/>
                                </a:lnTo>
                                <a:lnTo>
                                  <a:pt x="1994" y="542"/>
                                </a:lnTo>
                                <a:lnTo>
                                  <a:pt x="2012" y="524"/>
                                </a:lnTo>
                                <a:lnTo>
                                  <a:pt x="2048" y="483"/>
                                </a:lnTo>
                                <a:lnTo>
                                  <a:pt x="2094" y="452"/>
                                </a:lnTo>
                                <a:lnTo>
                                  <a:pt x="2143" y="425"/>
                                </a:lnTo>
                                <a:lnTo>
                                  <a:pt x="2198" y="474"/>
                                </a:lnTo>
                                <a:lnTo>
                                  <a:pt x="2198" y="479"/>
                                </a:lnTo>
                                <a:lnTo>
                                  <a:pt x="2202" y="488"/>
                                </a:lnTo>
                                <a:lnTo>
                                  <a:pt x="2220" y="497"/>
                                </a:lnTo>
                                <a:lnTo>
                                  <a:pt x="2238" y="492"/>
                                </a:lnTo>
                                <a:lnTo>
                                  <a:pt x="2256" y="497"/>
                                </a:lnTo>
                                <a:lnTo>
                                  <a:pt x="2270" y="501"/>
                                </a:lnTo>
                                <a:lnTo>
                                  <a:pt x="2293" y="520"/>
                                </a:lnTo>
                                <a:lnTo>
                                  <a:pt x="2306" y="529"/>
                                </a:lnTo>
                                <a:lnTo>
                                  <a:pt x="2293" y="542"/>
                                </a:lnTo>
                                <a:lnTo>
                                  <a:pt x="2293" y="551"/>
                                </a:lnTo>
                                <a:lnTo>
                                  <a:pt x="2252" y="624"/>
                                </a:lnTo>
                                <a:lnTo>
                                  <a:pt x="2320" y="624"/>
                                </a:lnTo>
                                <a:lnTo>
                                  <a:pt x="2379" y="651"/>
                                </a:lnTo>
                                <a:lnTo>
                                  <a:pt x="2446" y="615"/>
                                </a:lnTo>
                                <a:lnTo>
                                  <a:pt x="2451" y="606"/>
                                </a:lnTo>
                                <a:lnTo>
                                  <a:pt x="2460" y="596"/>
                                </a:lnTo>
                                <a:lnTo>
                                  <a:pt x="2474" y="578"/>
                                </a:lnTo>
                                <a:lnTo>
                                  <a:pt x="2474" y="529"/>
                                </a:lnTo>
                                <a:lnTo>
                                  <a:pt x="2455" y="483"/>
                                </a:lnTo>
                                <a:lnTo>
                                  <a:pt x="2546" y="420"/>
                                </a:lnTo>
                                <a:lnTo>
                                  <a:pt x="2546" y="443"/>
                                </a:lnTo>
                                <a:lnTo>
                                  <a:pt x="2555" y="465"/>
                                </a:lnTo>
                                <a:lnTo>
                                  <a:pt x="2555" y="479"/>
                                </a:lnTo>
                                <a:lnTo>
                                  <a:pt x="2564" y="511"/>
                                </a:lnTo>
                                <a:lnTo>
                                  <a:pt x="2573" y="524"/>
                                </a:lnTo>
                                <a:lnTo>
                                  <a:pt x="2582" y="533"/>
                                </a:lnTo>
                                <a:lnTo>
                                  <a:pt x="2596" y="542"/>
                                </a:lnTo>
                                <a:lnTo>
                                  <a:pt x="2627" y="560"/>
                                </a:lnTo>
                                <a:lnTo>
                                  <a:pt x="2641" y="569"/>
                                </a:lnTo>
                                <a:lnTo>
                                  <a:pt x="2668" y="578"/>
                                </a:lnTo>
                                <a:lnTo>
                                  <a:pt x="2668" y="565"/>
                                </a:lnTo>
                                <a:lnTo>
                                  <a:pt x="2673" y="551"/>
                                </a:lnTo>
                                <a:lnTo>
                                  <a:pt x="2677" y="524"/>
                                </a:lnTo>
                                <a:lnTo>
                                  <a:pt x="2677" y="461"/>
                                </a:lnTo>
                                <a:lnTo>
                                  <a:pt x="2740" y="420"/>
                                </a:lnTo>
                                <a:lnTo>
                                  <a:pt x="2768" y="434"/>
                                </a:lnTo>
                                <a:lnTo>
                                  <a:pt x="2813" y="474"/>
                                </a:lnTo>
                                <a:lnTo>
                                  <a:pt x="2835" y="497"/>
                                </a:lnTo>
                                <a:lnTo>
                                  <a:pt x="2899" y="429"/>
                                </a:lnTo>
                                <a:lnTo>
                                  <a:pt x="2890" y="407"/>
                                </a:lnTo>
                                <a:lnTo>
                                  <a:pt x="2894" y="388"/>
                                </a:lnTo>
                                <a:lnTo>
                                  <a:pt x="2908" y="375"/>
                                </a:lnTo>
                                <a:lnTo>
                                  <a:pt x="2935" y="361"/>
                                </a:lnTo>
                                <a:lnTo>
                                  <a:pt x="2957" y="366"/>
                                </a:lnTo>
                                <a:lnTo>
                                  <a:pt x="2971" y="375"/>
                                </a:lnTo>
                                <a:lnTo>
                                  <a:pt x="2998" y="379"/>
                                </a:lnTo>
                                <a:lnTo>
                                  <a:pt x="2998" y="343"/>
                                </a:lnTo>
                                <a:lnTo>
                                  <a:pt x="2998" y="343"/>
                                </a:lnTo>
                                <a:lnTo>
                                  <a:pt x="2998" y="339"/>
                                </a:lnTo>
                                <a:lnTo>
                                  <a:pt x="3007" y="339"/>
                                </a:lnTo>
                                <a:lnTo>
                                  <a:pt x="3016" y="334"/>
                                </a:lnTo>
                                <a:lnTo>
                                  <a:pt x="3025" y="330"/>
                                </a:lnTo>
                                <a:lnTo>
                                  <a:pt x="3025" y="239"/>
                                </a:lnTo>
                                <a:lnTo>
                                  <a:pt x="3025" y="239"/>
                                </a:lnTo>
                                <a:lnTo>
                                  <a:pt x="3034" y="239"/>
                                </a:lnTo>
                                <a:lnTo>
                                  <a:pt x="3039" y="239"/>
                                </a:lnTo>
                                <a:lnTo>
                                  <a:pt x="3039" y="235"/>
                                </a:lnTo>
                                <a:lnTo>
                                  <a:pt x="3043" y="235"/>
                                </a:lnTo>
                                <a:lnTo>
                                  <a:pt x="3039" y="230"/>
                                </a:lnTo>
                                <a:lnTo>
                                  <a:pt x="3039" y="226"/>
                                </a:lnTo>
                                <a:lnTo>
                                  <a:pt x="3061" y="221"/>
                                </a:lnTo>
                                <a:lnTo>
                                  <a:pt x="3071" y="217"/>
                                </a:lnTo>
                                <a:lnTo>
                                  <a:pt x="3080" y="217"/>
                                </a:lnTo>
                                <a:lnTo>
                                  <a:pt x="3098" y="203"/>
                                </a:lnTo>
                                <a:lnTo>
                                  <a:pt x="3098" y="198"/>
                                </a:lnTo>
                                <a:lnTo>
                                  <a:pt x="3116" y="189"/>
                                </a:lnTo>
                                <a:lnTo>
                                  <a:pt x="3116" y="99"/>
                                </a:lnTo>
                                <a:lnTo>
                                  <a:pt x="3120" y="99"/>
                                </a:lnTo>
                                <a:lnTo>
                                  <a:pt x="3129" y="94"/>
                                </a:lnTo>
                                <a:lnTo>
                                  <a:pt x="3129" y="90"/>
                                </a:lnTo>
                                <a:lnTo>
                                  <a:pt x="3129" y="85"/>
                                </a:lnTo>
                                <a:lnTo>
                                  <a:pt x="3129" y="76"/>
                                </a:lnTo>
                                <a:lnTo>
                                  <a:pt x="3134" y="72"/>
                                </a:lnTo>
                                <a:lnTo>
                                  <a:pt x="3147" y="22"/>
                                </a:lnTo>
                                <a:lnTo>
                                  <a:pt x="3156" y="18"/>
                                </a:lnTo>
                                <a:lnTo>
                                  <a:pt x="3156" y="13"/>
                                </a:lnTo>
                                <a:lnTo>
                                  <a:pt x="3161" y="9"/>
                                </a:lnTo>
                                <a:lnTo>
                                  <a:pt x="3161" y="0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5438880"/>
                            <a:ext cx="39060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828">
                                <a:moveTo>
                                  <a:pt x="0" y="828"/>
                                </a:moveTo>
                                <a:lnTo>
                                  <a:pt x="31" y="819"/>
                                </a:lnTo>
                                <a:lnTo>
                                  <a:pt x="31" y="706"/>
                                </a:lnTo>
                                <a:lnTo>
                                  <a:pt x="13" y="701"/>
                                </a:lnTo>
                                <a:lnTo>
                                  <a:pt x="4" y="697"/>
                                </a:lnTo>
                                <a:lnTo>
                                  <a:pt x="4" y="688"/>
                                </a:lnTo>
                                <a:lnTo>
                                  <a:pt x="4" y="679"/>
                                </a:lnTo>
                                <a:lnTo>
                                  <a:pt x="45" y="629"/>
                                </a:lnTo>
                                <a:lnTo>
                                  <a:pt x="45" y="579"/>
                                </a:lnTo>
                                <a:lnTo>
                                  <a:pt x="185" y="480"/>
                                </a:lnTo>
                                <a:lnTo>
                                  <a:pt x="185" y="367"/>
                                </a:lnTo>
                                <a:lnTo>
                                  <a:pt x="199" y="362"/>
                                </a:lnTo>
                                <a:lnTo>
                                  <a:pt x="239" y="358"/>
                                </a:lnTo>
                                <a:lnTo>
                                  <a:pt x="267" y="358"/>
                                </a:lnTo>
                                <a:lnTo>
                                  <a:pt x="303" y="340"/>
                                </a:lnTo>
                                <a:lnTo>
                                  <a:pt x="307" y="335"/>
                                </a:lnTo>
                                <a:lnTo>
                                  <a:pt x="312" y="326"/>
                                </a:lnTo>
                                <a:lnTo>
                                  <a:pt x="321" y="313"/>
                                </a:lnTo>
                                <a:lnTo>
                                  <a:pt x="289" y="281"/>
                                </a:lnTo>
                                <a:lnTo>
                                  <a:pt x="271" y="267"/>
                                </a:lnTo>
                                <a:lnTo>
                                  <a:pt x="253" y="258"/>
                                </a:lnTo>
                                <a:lnTo>
                                  <a:pt x="257" y="245"/>
                                </a:lnTo>
                                <a:lnTo>
                                  <a:pt x="262" y="231"/>
                                </a:lnTo>
                                <a:lnTo>
                                  <a:pt x="271" y="227"/>
                                </a:lnTo>
                                <a:lnTo>
                                  <a:pt x="285" y="222"/>
                                </a:lnTo>
                                <a:lnTo>
                                  <a:pt x="303" y="222"/>
                                </a:lnTo>
                                <a:lnTo>
                                  <a:pt x="316" y="213"/>
                                </a:lnTo>
                                <a:lnTo>
                                  <a:pt x="330" y="204"/>
                                </a:lnTo>
                                <a:lnTo>
                                  <a:pt x="330" y="145"/>
                                </a:lnTo>
                                <a:lnTo>
                                  <a:pt x="348" y="132"/>
                                </a:lnTo>
                                <a:lnTo>
                                  <a:pt x="357" y="127"/>
                                </a:lnTo>
                                <a:lnTo>
                                  <a:pt x="366" y="141"/>
                                </a:lnTo>
                                <a:lnTo>
                                  <a:pt x="384" y="154"/>
                                </a:lnTo>
                                <a:lnTo>
                                  <a:pt x="393" y="154"/>
                                </a:lnTo>
                                <a:lnTo>
                                  <a:pt x="398" y="159"/>
                                </a:lnTo>
                                <a:lnTo>
                                  <a:pt x="475" y="68"/>
                                </a:lnTo>
                                <a:lnTo>
                                  <a:pt x="493" y="77"/>
                                </a:lnTo>
                                <a:lnTo>
                                  <a:pt x="506" y="91"/>
                                </a:lnTo>
                                <a:lnTo>
                                  <a:pt x="520" y="100"/>
                                </a:lnTo>
                                <a:lnTo>
                                  <a:pt x="524" y="104"/>
                                </a:lnTo>
                                <a:lnTo>
                                  <a:pt x="529" y="109"/>
                                </a:lnTo>
                                <a:lnTo>
                                  <a:pt x="615" y="0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9080" y="5438880"/>
                            <a:ext cx="8280" cy="720"/>
                          </a:xfrm>
                          <a:prstGeom prst="line">
                            <a:avLst/>
                          </a:prstGeom>
                          <a:ln w="4572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5438880"/>
                            <a:ext cx="8280" cy="720"/>
                          </a:xfrm>
                          <a:prstGeom prst="line">
                            <a:avLst/>
                          </a:prstGeom>
                          <a:ln w="4572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0" y="5964480"/>
                            <a:ext cx="720" cy="9000"/>
                          </a:xfrm>
                          <a:prstGeom prst="line">
                            <a:avLst/>
                          </a:prstGeom>
                          <a:ln w="4572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840" y="4551840"/>
                            <a:ext cx="275760" cy="63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000">
                                <a:moveTo>
                                  <a:pt x="285" y="1000"/>
                                </a:moveTo>
                                <a:lnTo>
                                  <a:pt x="285" y="959"/>
                                </a:lnTo>
                                <a:lnTo>
                                  <a:pt x="303" y="936"/>
                                </a:lnTo>
                                <a:lnTo>
                                  <a:pt x="303" y="923"/>
                                </a:lnTo>
                                <a:lnTo>
                                  <a:pt x="299" y="914"/>
                                </a:lnTo>
                                <a:lnTo>
                                  <a:pt x="244" y="841"/>
                                </a:lnTo>
                                <a:lnTo>
                                  <a:pt x="244" y="787"/>
                                </a:lnTo>
                                <a:lnTo>
                                  <a:pt x="262" y="751"/>
                                </a:lnTo>
                                <a:lnTo>
                                  <a:pt x="262" y="737"/>
                                </a:lnTo>
                                <a:lnTo>
                                  <a:pt x="262" y="728"/>
                                </a:lnTo>
                                <a:lnTo>
                                  <a:pt x="262" y="706"/>
                                </a:lnTo>
                                <a:lnTo>
                                  <a:pt x="113" y="710"/>
                                </a:lnTo>
                                <a:lnTo>
                                  <a:pt x="100" y="724"/>
                                </a:lnTo>
                                <a:lnTo>
                                  <a:pt x="81" y="737"/>
                                </a:lnTo>
                                <a:lnTo>
                                  <a:pt x="77" y="737"/>
                                </a:lnTo>
                                <a:lnTo>
                                  <a:pt x="59" y="737"/>
                                </a:lnTo>
                                <a:lnTo>
                                  <a:pt x="59" y="733"/>
                                </a:lnTo>
                                <a:lnTo>
                                  <a:pt x="41" y="733"/>
                                </a:lnTo>
                                <a:lnTo>
                                  <a:pt x="41" y="669"/>
                                </a:lnTo>
                                <a:lnTo>
                                  <a:pt x="14" y="642"/>
                                </a:lnTo>
                                <a:lnTo>
                                  <a:pt x="0" y="624"/>
                                </a:lnTo>
                                <a:lnTo>
                                  <a:pt x="72" y="592"/>
                                </a:lnTo>
                                <a:lnTo>
                                  <a:pt x="86" y="570"/>
                                </a:lnTo>
                                <a:lnTo>
                                  <a:pt x="104" y="552"/>
                                </a:lnTo>
                                <a:lnTo>
                                  <a:pt x="140" y="520"/>
                                </a:lnTo>
                                <a:lnTo>
                                  <a:pt x="149" y="511"/>
                                </a:lnTo>
                                <a:lnTo>
                                  <a:pt x="154" y="507"/>
                                </a:lnTo>
                                <a:lnTo>
                                  <a:pt x="158" y="502"/>
                                </a:lnTo>
                                <a:lnTo>
                                  <a:pt x="185" y="475"/>
                                </a:lnTo>
                                <a:lnTo>
                                  <a:pt x="172" y="470"/>
                                </a:lnTo>
                                <a:lnTo>
                                  <a:pt x="163" y="461"/>
                                </a:lnTo>
                                <a:lnTo>
                                  <a:pt x="154" y="448"/>
                                </a:lnTo>
                                <a:lnTo>
                                  <a:pt x="149" y="439"/>
                                </a:lnTo>
                                <a:lnTo>
                                  <a:pt x="217" y="389"/>
                                </a:lnTo>
                                <a:lnTo>
                                  <a:pt x="208" y="294"/>
                                </a:lnTo>
                                <a:lnTo>
                                  <a:pt x="231" y="267"/>
                                </a:lnTo>
                                <a:lnTo>
                                  <a:pt x="267" y="253"/>
                                </a:lnTo>
                                <a:lnTo>
                                  <a:pt x="258" y="240"/>
                                </a:lnTo>
                                <a:lnTo>
                                  <a:pt x="253" y="231"/>
                                </a:lnTo>
                                <a:lnTo>
                                  <a:pt x="253" y="222"/>
                                </a:lnTo>
                                <a:lnTo>
                                  <a:pt x="258" y="213"/>
                                </a:lnTo>
                                <a:lnTo>
                                  <a:pt x="271" y="204"/>
                                </a:lnTo>
                                <a:lnTo>
                                  <a:pt x="335" y="190"/>
                                </a:lnTo>
                                <a:lnTo>
                                  <a:pt x="375" y="176"/>
                                </a:lnTo>
                                <a:lnTo>
                                  <a:pt x="375" y="167"/>
                                </a:lnTo>
                                <a:lnTo>
                                  <a:pt x="384" y="140"/>
                                </a:lnTo>
                                <a:lnTo>
                                  <a:pt x="380" y="131"/>
                                </a:lnTo>
                                <a:lnTo>
                                  <a:pt x="362" y="113"/>
                                </a:lnTo>
                                <a:lnTo>
                                  <a:pt x="366" y="109"/>
                                </a:lnTo>
                                <a:lnTo>
                                  <a:pt x="371" y="104"/>
                                </a:lnTo>
                                <a:lnTo>
                                  <a:pt x="375" y="95"/>
                                </a:lnTo>
                                <a:lnTo>
                                  <a:pt x="380" y="90"/>
                                </a:lnTo>
                                <a:lnTo>
                                  <a:pt x="416" y="54"/>
                                </a:ln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800" y="5180400"/>
                            <a:ext cx="5760" cy="6480"/>
                          </a:xfrm>
                          <a:prstGeom prst="line">
                            <a:avLst/>
                          </a:prstGeom>
                          <a:ln w="4572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471240"/>
                            <a:ext cx="5508000" cy="54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4" h="8660">
                                <a:moveTo>
                                  <a:pt x="8122" y="117"/>
                                </a:moveTo>
                                <a:lnTo>
                                  <a:pt x="8050" y="49"/>
                                </a:lnTo>
                                <a:lnTo>
                                  <a:pt x="7946" y="0"/>
                                </a:lnTo>
                                <a:lnTo>
                                  <a:pt x="7693" y="212"/>
                                </a:lnTo>
                                <a:lnTo>
                                  <a:pt x="7494" y="447"/>
                                </a:lnTo>
                                <a:lnTo>
                                  <a:pt x="7435" y="551"/>
                                </a:lnTo>
                                <a:lnTo>
                                  <a:pt x="7358" y="637"/>
                                </a:lnTo>
                                <a:lnTo>
                                  <a:pt x="7322" y="701"/>
                                </a:lnTo>
                                <a:lnTo>
                                  <a:pt x="7186" y="877"/>
                                </a:lnTo>
                                <a:lnTo>
                                  <a:pt x="7037" y="999"/>
                                </a:lnTo>
                                <a:lnTo>
                                  <a:pt x="6802" y="1117"/>
                                </a:lnTo>
                                <a:lnTo>
                                  <a:pt x="6793" y="1121"/>
                                </a:lnTo>
                                <a:lnTo>
                                  <a:pt x="6784" y="1130"/>
                                </a:lnTo>
                                <a:lnTo>
                                  <a:pt x="6766" y="1148"/>
                                </a:lnTo>
                                <a:lnTo>
                                  <a:pt x="6757" y="1153"/>
                                </a:lnTo>
                                <a:lnTo>
                                  <a:pt x="6748" y="1157"/>
                                </a:lnTo>
                                <a:lnTo>
                                  <a:pt x="6734" y="1162"/>
                                </a:lnTo>
                                <a:lnTo>
                                  <a:pt x="6725" y="1171"/>
                                </a:lnTo>
                                <a:lnTo>
                                  <a:pt x="6639" y="1280"/>
                                </a:lnTo>
                                <a:lnTo>
                                  <a:pt x="6630" y="1284"/>
                                </a:lnTo>
                                <a:lnTo>
                                  <a:pt x="6621" y="1289"/>
                                </a:lnTo>
                                <a:lnTo>
                                  <a:pt x="6603" y="1293"/>
                                </a:lnTo>
                                <a:lnTo>
                                  <a:pt x="6585" y="1307"/>
                                </a:lnTo>
                                <a:lnTo>
                                  <a:pt x="6580" y="1316"/>
                                </a:lnTo>
                                <a:lnTo>
                                  <a:pt x="6567" y="1329"/>
                                </a:lnTo>
                                <a:lnTo>
                                  <a:pt x="6521" y="1352"/>
                                </a:lnTo>
                                <a:lnTo>
                                  <a:pt x="6458" y="1352"/>
                                </a:lnTo>
                                <a:lnTo>
                                  <a:pt x="6454" y="1352"/>
                                </a:lnTo>
                                <a:lnTo>
                                  <a:pt x="6449" y="1361"/>
                                </a:lnTo>
                                <a:lnTo>
                                  <a:pt x="6440" y="1370"/>
                                </a:lnTo>
                                <a:lnTo>
                                  <a:pt x="6431" y="1384"/>
                                </a:lnTo>
                                <a:lnTo>
                                  <a:pt x="6413" y="1402"/>
                                </a:lnTo>
                                <a:lnTo>
                                  <a:pt x="6232" y="1533"/>
                                </a:lnTo>
                                <a:lnTo>
                                  <a:pt x="6151" y="1533"/>
                                </a:lnTo>
                                <a:lnTo>
                                  <a:pt x="6142" y="1519"/>
                                </a:lnTo>
                                <a:lnTo>
                                  <a:pt x="6142" y="1515"/>
                                </a:lnTo>
                                <a:lnTo>
                                  <a:pt x="6114" y="1479"/>
                                </a:lnTo>
                                <a:lnTo>
                                  <a:pt x="6092" y="1497"/>
                                </a:lnTo>
                                <a:lnTo>
                                  <a:pt x="6069" y="1510"/>
                                </a:lnTo>
                                <a:lnTo>
                                  <a:pt x="6042" y="1519"/>
                                </a:lnTo>
                                <a:lnTo>
                                  <a:pt x="6024" y="1519"/>
                                </a:lnTo>
                                <a:lnTo>
                                  <a:pt x="6024" y="1519"/>
                                </a:lnTo>
                                <a:lnTo>
                                  <a:pt x="6010" y="1524"/>
                                </a:lnTo>
                                <a:lnTo>
                                  <a:pt x="5961" y="1451"/>
                                </a:lnTo>
                                <a:lnTo>
                                  <a:pt x="5952" y="1451"/>
                                </a:lnTo>
                                <a:lnTo>
                                  <a:pt x="5943" y="1456"/>
                                </a:lnTo>
                                <a:lnTo>
                                  <a:pt x="5924" y="1460"/>
                                </a:lnTo>
                                <a:lnTo>
                                  <a:pt x="5906" y="1469"/>
                                </a:lnTo>
                                <a:lnTo>
                                  <a:pt x="5861" y="1528"/>
                                </a:lnTo>
                                <a:lnTo>
                                  <a:pt x="5848" y="1542"/>
                                </a:lnTo>
                                <a:lnTo>
                                  <a:pt x="5839" y="1555"/>
                                </a:lnTo>
                                <a:lnTo>
                                  <a:pt x="5825" y="1564"/>
                                </a:lnTo>
                                <a:lnTo>
                                  <a:pt x="5811" y="1583"/>
                                </a:lnTo>
                                <a:lnTo>
                                  <a:pt x="5748" y="1623"/>
                                </a:lnTo>
                                <a:lnTo>
                                  <a:pt x="5730" y="1632"/>
                                </a:lnTo>
                                <a:lnTo>
                                  <a:pt x="5680" y="1659"/>
                                </a:lnTo>
                                <a:lnTo>
                                  <a:pt x="5653" y="1741"/>
                                </a:lnTo>
                                <a:lnTo>
                                  <a:pt x="5644" y="1745"/>
                                </a:lnTo>
                                <a:lnTo>
                                  <a:pt x="5658" y="1768"/>
                                </a:lnTo>
                                <a:lnTo>
                                  <a:pt x="5644" y="1745"/>
                                </a:lnTo>
                                <a:lnTo>
                                  <a:pt x="5640" y="1745"/>
                                </a:lnTo>
                                <a:lnTo>
                                  <a:pt x="5635" y="1745"/>
                                </a:lnTo>
                                <a:lnTo>
                                  <a:pt x="5626" y="1745"/>
                                </a:lnTo>
                                <a:lnTo>
                                  <a:pt x="5617" y="1745"/>
                                </a:lnTo>
                                <a:lnTo>
                                  <a:pt x="5608" y="1745"/>
                                </a:lnTo>
                                <a:lnTo>
                                  <a:pt x="5590" y="1741"/>
                                </a:lnTo>
                                <a:lnTo>
                                  <a:pt x="5522" y="1745"/>
                                </a:lnTo>
                                <a:lnTo>
                                  <a:pt x="5486" y="1818"/>
                                </a:lnTo>
                                <a:lnTo>
                                  <a:pt x="5463" y="1908"/>
                                </a:lnTo>
                                <a:lnTo>
                                  <a:pt x="5323" y="1908"/>
                                </a:lnTo>
                                <a:lnTo>
                                  <a:pt x="5273" y="1953"/>
                                </a:lnTo>
                                <a:lnTo>
                                  <a:pt x="5251" y="1944"/>
                                </a:lnTo>
                                <a:lnTo>
                                  <a:pt x="5233" y="1935"/>
                                </a:lnTo>
                                <a:lnTo>
                                  <a:pt x="5219" y="1908"/>
                                </a:lnTo>
                                <a:lnTo>
                                  <a:pt x="5210" y="1876"/>
                                </a:lnTo>
                                <a:lnTo>
                                  <a:pt x="5210" y="1845"/>
                                </a:lnTo>
                                <a:lnTo>
                                  <a:pt x="5201" y="1827"/>
                                </a:lnTo>
                                <a:lnTo>
                                  <a:pt x="5192" y="1818"/>
                                </a:lnTo>
                                <a:lnTo>
                                  <a:pt x="5187" y="1813"/>
                                </a:lnTo>
                                <a:lnTo>
                                  <a:pt x="5174" y="1809"/>
                                </a:lnTo>
                                <a:lnTo>
                                  <a:pt x="5165" y="1809"/>
                                </a:lnTo>
                                <a:lnTo>
                                  <a:pt x="5147" y="1813"/>
                                </a:lnTo>
                                <a:lnTo>
                                  <a:pt x="5138" y="1822"/>
                                </a:lnTo>
                                <a:lnTo>
                                  <a:pt x="5115" y="1849"/>
                                </a:lnTo>
                                <a:lnTo>
                                  <a:pt x="5115" y="1958"/>
                                </a:lnTo>
                                <a:lnTo>
                                  <a:pt x="5119" y="1981"/>
                                </a:lnTo>
                                <a:lnTo>
                                  <a:pt x="5119" y="1990"/>
                                </a:lnTo>
                                <a:lnTo>
                                  <a:pt x="5119" y="1994"/>
                                </a:lnTo>
                                <a:lnTo>
                                  <a:pt x="5115" y="1999"/>
                                </a:lnTo>
                                <a:lnTo>
                                  <a:pt x="5115" y="2008"/>
                                </a:lnTo>
                                <a:lnTo>
                                  <a:pt x="5106" y="2012"/>
                                </a:lnTo>
                                <a:lnTo>
                                  <a:pt x="5097" y="2012"/>
                                </a:lnTo>
                                <a:lnTo>
                                  <a:pt x="5083" y="2012"/>
                                </a:lnTo>
                                <a:lnTo>
                                  <a:pt x="5070" y="2012"/>
                                </a:lnTo>
                                <a:lnTo>
                                  <a:pt x="5043" y="2030"/>
                                </a:lnTo>
                                <a:lnTo>
                                  <a:pt x="5029" y="2035"/>
                                </a:lnTo>
                                <a:lnTo>
                                  <a:pt x="5020" y="2048"/>
                                </a:lnTo>
                                <a:lnTo>
                                  <a:pt x="4966" y="2075"/>
                                </a:lnTo>
                                <a:lnTo>
                                  <a:pt x="4957" y="2071"/>
                                </a:lnTo>
                                <a:lnTo>
                                  <a:pt x="4957" y="2071"/>
                                </a:lnTo>
                                <a:lnTo>
                                  <a:pt x="4948" y="2071"/>
                                </a:lnTo>
                                <a:lnTo>
                                  <a:pt x="4943" y="2071"/>
                                </a:lnTo>
                                <a:lnTo>
                                  <a:pt x="4902" y="2062"/>
                                </a:lnTo>
                                <a:lnTo>
                                  <a:pt x="4884" y="2075"/>
                                </a:lnTo>
                                <a:lnTo>
                                  <a:pt x="4875" y="2075"/>
                                </a:lnTo>
                                <a:lnTo>
                                  <a:pt x="4862" y="2080"/>
                                </a:lnTo>
                                <a:lnTo>
                                  <a:pt x="4839" y="2080"/>
                                </a:lnTo>
                                <a:lnTo>
                                  <a:pt x="4835" y="2080"/>
                                </a:lnTo>
                                <a:lnTo>
                                  <a:pt x="4826" y="2080"/>
                                </a:lnTo>
                                <a:lnTo>
                                  <a:pt x="4816" y="2080"/>
                                </a:lnTo>
                                <a:lnTo>
                                  <a:pt x="4785" y="1976"/>
                                </a:lnTo>
                                <a:lnTo>
                                  <a:pt x="4893" y="1867"/>
                                </a:lnTo>
                                <a:lnTo>
                                  <a:pt x="4889" y="1863"/>
                                </a:lnTo>
                                <a:lnTo>
                                  <a:pt x="4866" y="1827"/>
                                </a:lnTo>
                                <a:lnTo>
                                  <a:pt x="4866" y="1818"/>
                                </a:lnTo>
                                <a:lnTo>
                                  <a:pt x="4857" y="1804"/>
                                </a:lnTo>
                                <a:lnTo>
                                  <a:pt x="4853" y="1800"/>
                                </a:lnTo>
                                <a:lnTo>
                                  <a:pt x="4835" y="1800"/>
                                </a:lnTo>
                                <a:lnTo>
                                  <a:pt x="4816" y="1800"/>
                                </a:lnTo>
                                <a:lnTo>
                                  <a:pt x="4812" y="1795"/>
                                </a:lnTo>
                                <a:lnTo>
                                  <a:pt x="4794" y="1795"/>
                                </a:lnTo>
                                <a:lnTo>
                                  <a:pt x="4586" y="1949"/>
                                </a:lnTo>
                                <a:lnTo>
                                  <a:pt x="4581" y="1944"/>
                                </a:lnTo>
                                <a:lnTo>
                                  <a:pt x="4577" y="1944"/>
                                </a:lnTo>
                                <a:lnTo>
                                  <a:pt x="4572" y="1940"/>
                                </a:lnTo>
                                <a:lnTo>
                                  <a:pt x="4541" y="1913"/>
                                </a:lnTo>
                                <a:lnTo>
                                  <a:pt x="4486" y="1913"/>
                                </a:lnTo>
                                <a:lnTo>
                                  <a:pt x="4468" y="1908"/>
                                </a:lnTo>
                                <a:lnTo>
                                  <a:pt x="4432" y="1899"/>
                                </a:lnTo>
                                <a:lnTo>
                                  <a:pt x="4414" y="1904"/>
                                </a:lnTo>
                                <a:lnTo>
                                  <a:pt x="4400" y="1913"/>
                                </a:lnTo>
                                <a:lnTo>
                                  <a:pt x="4391" y="1926"/>
                                </a:lnTo>
                                <a:lnTo>
                                  <a:pt x="4369" y="1944"/>
                                </a:lnTo>
                                <a:lnTo>
                                  <a:pt x="4315" y="1967"/>
                                </a:lnTo>
                                <a:lnTo>
                                  <a:pt x="4305" y="1962"/>
                                </a:lnTo>
                                <a:lnTo>
                                  <a:pt x="4301" y="1958"/>
                                </a:lnTo>
                                <a:lnTo>
                                  <a:pt x="4296" y="1958"/>
                                </a:lnTo>
                                <a:lnTo>
                                  <a:pt x="4242" y="1913"/>
                                </a:lnTo>
                                <a:lnTo>
                                  <a:pt x="4224" y="1895"/>
                                </a:lnTo>
                                <a:lnTo>
                                  <a:pt x="4215" y="1899"/>
                                </a:lnTo>
                                <a:lnTo>
                                  <a:pt x="4201" y="1904"/>
                                </a:lnTo>
                                <a:lnTo>
                                  <a:pt x="4183" y="1913"/>
                                </a:lnTo>
                                <a:lnTo>
                                  <a:pt x="4161" y="1931"/>
                                </a:lnTo>
                                <a:lnTo>
                                  <a:pt x="4161" y="1944"/>
                                </a:lnTo>
                                <a:lnTo>
                                  <a:pt x="4161" y="1953"/>
                                </a:lnTo>
                                <a:lnTo>
                                  <a:pt x="4161" y="1953"/>
                                </a:lnTo>
                                <a:lnTo>
                                  <a:pt x="4161" y="1967"/>
                                </a:lnTo>
                                <a:lnTo>
                                  <a:pt x="4152" y="1981"/>
                                </a:lnTo>
                                <a:lnTo>
                                  <a:pt x="4147" y="1990"/>
                                </a:lnTo>
                                <a:lnTo>
                                  <a:pt x="4143" y="1994"/>
                                </a:lnTo>
                                <a:lnTo>
                                  <a:pt x="4061" y="1917"/>
                                </a:lnTo>
                                <a:lnTo>
                                  <a:pt x="4025" y="1899"/>
                                </a:lnTo>
                                <a:lnTo>
                                  <a:pt x="4012" y="1881"/>
                                </a:lnTo>
                                <a:lnTo>
                                  <a:pt x="4002" y="1867"/>
                                </a:lnTo>
                                <a:lnTo>
                                  <a:pt x="4002" y="1420"/>
                                </a:lnTo>
                                <a:lnTo>
                                  <a:pt x="4012" y="1406"/>
                                </a:lnTo>
                                <a:lnTo>
                                  <a:pt x="4016" y="1402"/>
                                </a:lnTo>
                                <a:lnTo>
                                  <a:pt x="4030" y="1384"/>
                                </a:lnTo>
                                <a:lnTo>
                                  <a:pt x="4052" y="1316"/>
                                </a:lnTo>
                                <a:lnTo>
                                  <a:pt x="3998" y="1302"/>
                                </a:lnTo>
                                <a:lnTo>
                                  <a:pt x="3957" y="1284"/>
                                </a:lnTo>
                                <a:lnTo>
                                  <a:pt x="3917" y="1252"/>
                                </a:lnTo>
                                <a:lnTo>
                                  <a:pt x="3889" y="1216"/>
                                </a:lnTo>
                                <a:lnTo>
                                  <a:pt x="3880" y="1216"/>
                                </a:lnTo>
                                <a:lnTo>
                                  <a:pt x="3844" y="1252"/>
                                </a:lnTo>
                                <a:lnTo>
                                  <a:pt x="3835" y="1252"/>
                                </a:lnTo>
                                <a:lnTo>
                                  <a:pt x="3817" y="1257"/>
                                </a:lnTo>
                                <a:lnTo>
                                  <a:pt x="3790" y="1261"/>
                                </a:lnTo>
                                <a:lnTo>
                                  <a:pt x="3736" y="1252"/>
                                </a:lnTo>
                                <a:lnTo>
                                  <a:pt x="3731" y="1252"/>
                                </a:lnTo>
                                <a:lnTo>
                                  <a:pt x="3718" y="1252"/>
                                </a:lnTo>
                                <a:lnTo>
                                  <a:pt x="3718" y="1126"/>
                                </a:lnTo>
                                <a:lnTo>
                                  <a:pt x="3586" y="1121"/>
                                </a:lnTo>
                                <a:lnTo>
                                  <a:pt x="3464" y="1099"/>
                                </a:lnTo>
                                <a:lnTo>
                                  <a:pt x="3451" y="1099"/>
                                </a:lnTo>
                                <a:lnTo>
                                  <a:pt x="3442" y="1094"/>
                                </a:lnTo>
                                <a:lnTo>
                                  <a:pt x="3428" y="1076"/>
                                </a:lnTo>
                                <a:lnTo>
                                  <a:pt x="3419" y="1062"/>
                                </a:lnTo>
                                <a:lnTo>
                                  <a:pt x="3229" y="1062"/>
                                </a:lnTo>
                                <a:lnTo>
                                  <a:pt x="3166" y="1026"/>
                                </a:lnTo>
                                <a:lnTo>
                                  <a:pt x="3166" y="1004"/>
                                </a:lnTo>
                                <a:lnTo>
                                  <a:pt x="3148" y="963"/>
                                </a:lnTo>
                                <a:lnTo>
                                  <a:pt x="3139" y="945"/>
                                </a:lnTo>
                                <a:lnTo>
                                  <a:pt x="3039" y="945"/>
                                </a:lnTo>
                                <a:lnTo>
                                  <a:pt x="2949" y="863"/>
                                </a:lnTo>
                                <a:lnTo>
                                  <a:pt x="2899" y="836"/>
                                </a:lnTo>
                                <a:lnTo>
                                  <a:pt x="2872" y="823"/>
                                </a:lnTo>
                                <a:lnTo>
                                  <a:pt x="2849" y="818"/>
                                </a:lnTo>
                                <a:lnTo>
                                  <a:pt x="2795" y="818"/>
                                </a:lnTo>
                                <a:lnTo>
                                  <a:pt x="2781" y="832"/>
                                </a:lnTo>
                                <a:lnTo>
                                  <a:pt x="2772" y="841"/>
                                </a:lnTo>
                                <a:lnTo>
                                  <a:pt x="2763" y="850"/>
                                </a:lnTo>
                                <a:lnTo>
                                  <a:pt x="2754" y="854"/>
                                </a:lnTo>
                                <a:lnTo>
                                  <a:pt x="2745" y="863"/>
                                </a:lnTo>
                                <a:lnTo>
                                  <a:pt x="2723" y="868"/>
                                </a:lnTo>
                                <a:lnTo>
                                  <a:pt x="2655" y="841"/>
                                </a:lnTo>
                                <a:lnTo>
                                  <a:pt x="2637" y="818"/>
                                </a:lnTo>
                                <a:lnTo>
                                  <a:pt x="2628" y="805"/>
                                </a:lnTo>
                                <a:lnTo>
                                  <a:pt x="2623" y="791"/>
                                </a:lnTo>
                                <a:lnTo>
                                  <a:pt x="2542" y="791"/>
                                </a:lnTo>
                                <a:lnTo>
                                  <a:pt x="2524" y="759"/>
                                </a:lnTo>
                                <a:lnTo>
                                  <a:pt x="2515" y="746"/>
                                </a:lnTo>
                                <a:lnTo>
                                  <a:pt x="2506" y="741"/>
                                </a:lnTo>
                                <a:lnTo>
                                  <a:pt x="2487" y="732"/>
                                </a:lnTo>
                                <a:lnTo>
                                  <a:pt x="2451" y="732"/>
                                </a:lnTo>
                                <a:lnTo>
                                  <a:pt x="2433" y="737"/>
                                </a:lnTo>
                                <a:lnTo>
                                  <a:pt x="2316" y="601"/>
                                </a:lnTo>
                                <a:lnTo>
                                  <a:pt x="2279" y="642"/>
                                </a:lnTo>
                                <a:lnTo>
                                  <a:pt x="2257" y="705"/>
                                </a:lnTo>
                                <a:lnTo>
                                  <a:pt x="2261" y="710"/>
                                </a:lnTo>
                                <a:lnTo>
                                  <a:pt x="2266" y="723"/>
                                </a:lnTo>
                                <a:lnTo>
                                  <a:pt x="2270" y="759"/>
                                </a:lnTo>
                                <a:lnTo>
                                  <a:pt x="2248" y="768"/>
                                </a:lnTo>
                                <a:lnTo>
                                  <a:pt x="2216" y="796"/>
                                </a:lnTo>
                                <a:lnTo>
                                  <a:pt x="2207" y="818"/>
                                </a:lnTo>
                                <a:lnTo>
                                  <a:pt x="2212" y="823"/>
                                </a:lnTo>
                                <a:lnTo>
                                  <a:pt x="2230" y="850"/>
                                </a:lnTo>
                                <a:lnTo>
                                  <a:pt x="2234" y="891"/>
                                </a:lnTo>
                                <a:lnTo>
                                  <a:pt x="2212" y="877"/>
                                </a:lnTo>
                                <a:lnTo>
                                  <a:pt x="2166" y="859"/>
                                </a:lnTo>
                                <a:lnTo>
                                  <a:pt x="2139" y="850"/>
                                </a:lnTo>
                                <a:lnTo>
                                  <a:pt x="2135" y="841"/>
                                </a:lnTo>
                                <a:lnTo>
                                  <a:pt x="2130" y="832"/>
                                </a:lnTo>
                                <a:lnTo>
                                  <a:pt x="2112" y="805"/>
                                </a:lnTo>
                                <a:lnTo>
                                  <a:pt x="2108" y="796"/>
                                </a:lnTo>
                                <a:lnTo>
                                  <a:pt x="2080" y="773"/>
                                </a:lnTo>
                                <a:lnTo>
                                  <a:pt x="2071" y="759"/>
                                </a:lnTo>
                                <a:lnTo>
                                  <a:pt x="2062" y="755"/>
                                </a:lnTo>
                                <a:lnTo>
                                  <a:pt x="1981" y="841"/>
                                </a:lnTo>
                                <a:lnTo>
                                  <a:pt x="1936" y="827"/>
                                </a:lnTo>
                                <a:lnTo>
                                  <a:pt x="1931" y="827"/>
                                </a:lnTo>
                                <a:lnTo>
                                  <a:pt x="1909" y="818"/>
                                </a:lnTo>
                                <a:lnTo>
                                  <a:pt x="1900" y="818"/>
                                </a:lnTo>
                                <a:lnTo>
                                  <a:pt x="1895" y="832"/>
                                </a:lnTo>
                                <a:lnTo>
                                  <a:pt x="1881" y="841"/>
                                </a:lnTo>
                                <a:lnTo>
                                  <a:pt x="1872" y="863"/>
                                </a:lnTo>
                                <a:lnTo>
                                  <a:pt x="1872" y="877"/>
                                </a:lnTo>
                                <a:lnTo>
                                  <a:pt x="1868" y="877"/>
                                </a:lnTo>
                                <a:lnTo>
                                  <a:pt x="1868" y="895"/>
                                </a:lnTo>
                                <a:lnTo>
                                  <a:pt x="1863" y="900"/>
                                </a:lnTo>
                                <a:lnTo>
                                  <a:pt x="1854" y="909"/>
                                </a:lnTo>
                                <a:lnTo>
                                  <a:pt x="1845" y="918"/>
                                </a:lnTo>
                                <a:lnTo>
                                  <a:pt x="1809" y="909"/>
                                </a:lnTo>
                                <a:lnTo>
                                  <a:pt x="1782" y="895"/>
                                </a:lnTo>
                                <a:lnTo>
                                  <a:pt x="1777" y="882"/>
                                </a:lnTo>
                                <a:lnTo>
                                  <a:pt x="1773" y="868"/>
                                </a:lnTo>
                                <a:lnTo>
                                  <a:pt x="1759" y="859"/>
                                </a:lnTo>
                                <a:lnTo>
                                  <a:pt x="1741" y="850"/>
                                </a:lnTo>
                                <a:lnTo>
                                  <a:pt x="1714" y="850"/>
                                </a:lnTo>
                                <a:lnTo>
                                  <a:pt x="1692" y="859"/>
                                </a:lnTo>
                                <a:lnTo>
                                  <a:pt x="1664" y="868"/>
                                </a:lnTo>
                                <a:lnTo>
                                  <a:pt x="1646" y="891"/>
                                </a:lnTo>
                                <a:lnTo>
                                  <a:pt x="1646" y="900"/>
                                </a:lnTo>
                                <a:lnTo>
                                  <a:pt x="1701" y="1053"/>
                                </a:lnTo>
                                <a:lnTo>
                                  <a:pt x="1701" y="1298"/>
                                </a:lnTo>
                                <a:lnTo>
                                  <a:pt x="1710" y="1320"/>
                                </a:lnTo>
                                <a:lnTo>
                                  <a:pt x="1737" y="1365"/>
                                </a:lnTo>
                                <a:lnTo>
                                  <a:pt x="1764" y="1388"/>
                                </a:lnTo>
                                <a:lnTo>
                                  <a:pt x="1755" y="1402"/>
                                </a:lnTo>
                                <a:lnTo>
                                  <a:pt x="1732" y="1442"/>
                                </a:lnTo>
                                <a:lnTo>
                                  <a:pt x="1085" y="1515"/>
                                </a:lnTo>
                                <a:lnTo>
                                  <a:pt x="1076" y="1510"/>
                                </a:lnTo>
                                <a:lnTo>
                                  <a:pt x="1040" y="1479"/>
                                </a:lnTo>
                                <a:lnTo>
                                  <a:pt x="1027" y="1465"/>
                                </a:lnTo>
                                <a:lnTo>
                                  <a:pt x="1013" y="1451"/>
                                </a:lnTo>
                                <a:lnTo>
                                  <a:pt x="995" y="1447"/>
                                </a:lnTo>
                                <a:lnTo>
                                  <a:pt x="977" y="1442"/>
                                </a:lnTo>
                                <a:lnTo>
                                  <a:pt x="945" y="1442"/>
                                </a:lnTo>
                                <a:lnTo>
                                  <a:pt x="914" y="1447"/>
                                </a:lnTo>
                                <a:lnTo>
                                  <a:pt x="905" y="1442"/>
                                </a:lnTo>
                                <a:lnTo>
                                  <a:pt x="900" y="1442"/>
                                </a:lnTo>
                                <a:lnTo>
                                  <a:pt x="877" y="1420"/>
                                </a:lnTo>
                                <a:lnTo>
                                  <a:pt x="868" y="1406"/>
                                </a:lnTo>
                                <a:lnTo>
                                  <a:pt x="868" y="1402"/>
                                </a:lnTo>
                                <a:lnTo>
                                  <a:pt x="868" y="1384"/>
                                </a:lnTo>
                                <a:lnTo>
                                  <a:pt x="864" y="1374"/>
                                </a:lnTo>
                                <a:lnTo>
                                  <a:pt x="859" y="1365"/>
                                </a:lnTo>
                                <a:lnTo>
                                  <a:pt x="832" y="1316"/>
                                </a:lnTo>
                                <a:lnTo>
                                  <a:pt x="778" y="1252"/>
                                </a:lnTo>
                                <a:lnTo>
                                  <a:pt x="773" y="1252"/>
                                </a:lnTo>
                                <a:lnTo>
                                  <a:pt x="764" y="1261"/>
                                </a:lnTo>
                                <a:lnTo>
                                  <a:pt x="751" y="1275"/>
                                </a:lnTo>
                                <a:lnTo>
                                  <a:pt x="733" y="1289"/>
                                </a:lnTo>
                                <a:lnTo>
                                  <a:pt x="719" y="1280"/>
                                </a:lnTo>
                                <a:lnTo>
                                  <a:pt x="706" y="1261"/>
                                </a:lnTo>
                                <a:lnTo>
                                  <a:pt x="678" y="1207"/>
                                </a:lnTo>
                                <a:lnTo>
                                  <a:pt x="669" y="1203"/>
                                </a:lnTo>
                                <a:lnTo>
                                  <a:pt x="660" y="1194"/>
                                </a:lnTo>
                                <a:lnTo>
                                  <a:pt x="633" y="1171"/>
                                </a:lnTo>
                                <a:lnTo>
                                  <a:pt x="624" y="1166"/>
                                </a:lnTo>
                                <a:lnTo>
                                  <a:pt x="624" y="1166"/>
                                </a:lnTo>
                                <a:lnTo>
                                  <a:pt x="597" y="1153"/>
                                </a:lnTo>
                                <a:lnTo>
                                  <a:pt x="588" y="1148"/>
                                </a:lnTo>
                                <a:lnTo>
                                  <a:pt x="579" y="1139"/>
                                </a:lnTo>
                                <a:lnTo>
                                  <a:pt x="570" y="1090"/>
                                </a:lnTo>
                                <a:lnTo>
                                  <a:pt x="561" y="1067"/>
                                </a:lnTo>
                                <a:lnTo>
                                  <a:pt x="552" y="1049"/>
                                </a:lnTo>
                                <a:lnTo>
                                  <a:pt x="452" y="1130"/>
                                </a:lnTo>
                                <a:lnTo>
                                  <a:pt x="461" y="1139"/>
                                </a:lnTo>
                                <a:lnTo>
                                  <a:pt x="470" y="1153"/>
                                </a:lnTo>
                                <a:lnTo>
                                  <a:pt x="470" y="1166"/>
                                </a:lnTo>
                                <a:lnTo>
                                  <a:pt x="466" y="1180"/>
                                </a:lnTo>
                                <a:lnTo>
                                  <a:pt x="574" y="1243"/>
                                </a:lnTo>
                                <a:lnTo>
                                  <a:pt x="579" y="1252"/>
                                </a:lnTo>
                                <a:lnTo>
                                  <a:pt x="584" y="1266"/>
                                </a:lnTo>
                                <a:lnTo>
                                  <a:pt x="584" y="1307"/>
                                </a:lnTo>
                                <a:lnTo>
                                  <a:pt x="615" y="1343"/>
                                </a:lnTo>
                                <a:lnTo>
                                  <a:pt x="638" y="1388"/>
                                </a:lnTo>
                                <a:lnTo>
                                  <a:pt x="633" y="1388"/>
                                </a:lnTo>
                                <a:lnTo>
                                  <a:pt x="633" y="1402"/>
                                </a:lnTo>
                                <a:lnTo>
                                  <a:pt x="633" y="1420"/>
                                </a:lnTo>
                                <a:lnTo>
                                  <a:pt x="615" y="1451"/>
                                </a:lnTo>
                                <a:lnTo>
                                  <a:pt x="647" y="1542"/>
                                </a:lnTo>
                                <a:lnTo>
                                  <a:pt x="611" y="1569"/>
                                </a:lnTo>
                                <a:lnTo>
                                  <a:pt x="565" y="1596"/>
                                </a:lnTo>
                                <a:lnTo>
                                  <a:pt x="525" y="1555"/>
                                </a:lnTo>
                                <a:lnTo>
                                  <a:pt x="366" y="1664"/>
                                </a:lnTo>
                                <a:lnTo>
                                  <a:pt x="321" y="1709"/>
                                </a:lnTo>
                                <a:lnTo>
                                  <a:pt x="335" y="1727"/>
                                </a:lnTo>
                                <a:lnTo>
                                  <a:pt x="344" y="1750"/>
                                </a:lnTo>
                                <a:lnTo>
                                  <a:pt x="353" y="1800"/>
                                </a:lnTo>
                                <a:lnTo>
                                  <a:pt x="371" y="1813"/>
                                </a:lnTo>
                                <a:lnTo>
                                  <a:pt x="394" y="1818"/>
                                </a:lnTo>
                                <a:lnTo>
                                  <a:pt x="407" y="1813"/>
                                </a:lnTo>
                                <a:lnTo>
                                  <a:pt x="421" y="1809"/>
                                </a:lnTo>
                                <a:lnTo>
                                  <a:pt x="452" y="1795"/>
                                </a:lnTo>
                                <a:lnTo>
                                  <a:pt x="452" y="1985"/>
                                </a:lnTo>
                                <a:lnTo>
                                  <a:pt x="470" y="1990"/>
                                </a:lnTo>
                                <a:lnTo>
                                  <a:pt x="489" y="2003"/>
                                </a:lnTo>
                                <a:lnTo>
                                  <a:pt x="498" y="2017"/>
                                </a:lnTo>
                                <a:lnTo>
                                  <a:pt x="502" y="2030"/>
                                </a:lnTo>
                                <a:lnTo>
                                  <a:pt x="466" y="2080"/>
                                </a:lnTo>
                                <a:lnTo>
                                  <a:pt x="461" y="2085"/>
                                </a:lnTo>
                                <a:lnTo>
                                  <a:pt x="434" y="2089"/>
                                </a:lnTo>
                                <a:lnTo>
                                  <a:pt x="421" y="2098"/>
                                </a:lnTo>
                                <a:lnTo>
                                  <a:pt x="407" y="2098"/>
                                </a:lnTo>
                                <a:lnTo>
                                  <a:pt x="403" y="2098"/>
                                </a:lnTo>
                                <a:lnTo>
                                  <a:pt x="403" y="2103"/>
                                </a:lnTo>
                                <a:lnTo>
                                  <a:pt x="375" y="2089"/>
                                </a:lnTo>
                                <a:lnTo>
                                  <a:pt x="353" y="2089"/>
                                </a:lnTo>
                                <a:lnTo>
                                  <a:pt x="317" y="2085"/>
                                </a:lnTo>
                                <a:lnTo>
                                  <a:pt x="299" y="2152"/>
                                </a:lnTo>
                                <a:lnTo>
                                  <a:pt x="281" y="2184"/>
                                </a:lnTo>
                                <a:lnTo>
                                  <a:pt x="339" y="2247"/>
                                </a:lnTo>
                                <a:lnTo>
                                  <a:pt x="357" y="2234"/>
                                </a:lnTo>
                                <a:lnTo>
                                  <a:pt x="362" y="2225"/>
                                </a:lnTo>
                                <a:lnTo>
                                  <a:pt x="371" y="2216"/>
                                </a:lnTo>
                                <a:lnTo>
                                  <a:pt x="398" y="2179"/>
                                </a:lnTo>
                                <a:lnTo>
                                  <a:pt x="520" y="2225"/>
                                </a:lnTo>
                                <a:lnTo>
                                  <a:pt x="507" y="2252"/>
                                </a:lnTo>
                                <a:lnTo>
                                  <a:pt x="498" y="2279"/>
                                </a:lnTo>
                                <a:lnTo>
                                  <a:pt x="470" y="2342"/>
                                </a:lnTo>
                                <a:lnTo>
                                  <a:pt x="593" y="2428"/>
                                </a:lnTo>
                                <a:lnTo>
                                  <a:pt x="624" y="2559"/>
                                </a:lnTo>
                                <a:lnTo>
                                  <a:pt x="728" y="2618"/>
                                </a:lnTo>
                                <a:lnTo>
                                  <a:pt x="724" y="2632"/>
                                </a:lnTo>
                                <a:lnTo>
                                  <a:pt x="710" y="2650"/>
                                </a:lnTo>
                                <a:lnTo>
                                  <a:pt x="701" y="2650"/>
                                </a:lnTo>
                                <a:lnTo>
                                  <a:pt x="697" y="2654"/>
                                </a:lnTo>
                                <a:lnTo>
                                  <a:pt x="688" y="2654"/>
                                </a:lnTo>
                                <a:lnTo>
                                  <a:pt x="674" y="2659"/>
                                </a:lnTo>
                                <a:lnTo>
                                  <a:pt x="660" y="2677"/>
                                </a:lnTo>
                                <a:lnTo>
                                  <a:pt x="647" y="2695"/>
                                </a:lnTo>
                                <a:lnTo>
                                  <a:pt x="642" y="2718"/>
                                </a:lnTo>
                                <a:lnTo>
                                  <a:pt x="638" y="2745"/>
                                </a:lnTo>
                                <a:lnTo>
                                  <a:pt x="656" y="2808"/>
                                </a:lnTo>
                                <a:lnTo>
                                  <a:pt x="651" y="2822"/>
                                </a:lnTo>
                                <a:lnTo>
                                  <a:pt x="651" y="2826"/>
                                </a:lnTo>
                                <a:lnTo>
                                  <a:pt x="642" y="2840"/>
                                </a:lnTo>
                                <a:lnTo>
                                  <a:pt x="638" y="2849"/>
                                </a:lnTo>
                                <a:lnTo>
                                  <a:pt x="624" y="2867"/>
                                </a:lnTo>
                                <a:lnTo>
                                  <a:pt x="611" y="2876"/>
                                </a:lnTo>
                                <a:lnTo>
                                  <a:pt x="602" y="2890"/>
                                </a:lnTo>
                                <a:lnTo>
                                  <a:pt x="561" y="2921"/>
                                </a:lnTo>
                                <a:lnTo>
                                  <a:pt x="556" y="2935"/>
                                </a:lnTo>
                                <a:lnTo>
                                  <a:pt x="543" y="2953"/>
                                </a:lnTo>
                                <a:lnTo>
                                  <a:pt x="543" y="2953"/>
                                </a:lnTo>
                                <a:lnTo>
                                  <a:pt x="543" y="2957"/>
                                </a:lnTo>
                                <a:lnTo>
                                  <a:pt x="525" y="2975"/>
                                </a:lnTo>
                                <a:lnTo>
                                  <a:pt x="507" y="2980"/>
                                </a:lnTo>
                                <a:lnTo>
                                  <a:pt x="498" y="2984"/>
                                </a:lnTo>
                                <a:lnTo>
                                  <a:pt x="470" y="2984"/>
                                </a:lnTo>
                                <a:lnTo>
                                  <a:pt x="452" y="3030"/>
                                </a:lnTo>
                                <a:lnTo>
                                  <a:pt x="439" y="3088"/>
                                </a:lnTo>
                                <a:lnTo>
                                  <a:pt x="439" y="3116"/>
                                </a:lnTo>
                                <a:lnTo>
                                  <a:pt x="357" y="3156"/>
                                </a:lnTo>
                                <a:lnTo>
                                  <a:pt x="357" y="3224"/>
                                </a:lnTo>
                                <a:lnTo>
                                  <a:pt x="312" y="3229"/>
                                </a:lnTo>
                                <a:lnTo>
                                  <a:pt x="285" y="3229"/>
                                </a:lnTo>
                                <a:lnTo>
                                  <a:pt x="267" y="3229"/>
                                </a:lnTo>
                                <a:lnTo>
                                  <a:pt x="253" y="3238"/>
                                </a:lnTo>
                                <a:lnTo>
                                  <a:pt x="186" y="3292"/>
                                </a:lnTo>
                                <a:lnTo>
                                  <a:pt x="145" y="3306"/>
                                </a:lnTo>
                                <a:lnTo>
                                  <a:pt x="45" y="3373"/>
                                </a:lnTo>
                                <a:lnTo>
                                  <a:pt x="5" y="3382"/>
                                </a:lnTo>
                                <a:lnTo>
                                  <a:pt x="9" y="3391"/>
                                </a:lnTo>
                                <a:lnTo>
                                  <a:pt x="9" y="3401"/>
                                </a:lnTo>
                                <a:lnTo>
                                  <a:pt x="0" y="3423"/>
                                </a:lnTo>
                                <a:lnTo>
                                  <a:pt x="249" y="3604"/>
                                </a:lnTo>
                                <a:lnTo>
                                  <a:pt x="362" y="3654"/>
                                </a:lnTo>
                                <a:lnTo>
                                  <a:pt x="479" y="3780"/>
                                </a:lnTo>
                                <a:lnTo>
                                  <a:pt x="507" y="3812"/>
                                </a:lnTo>
                                <a:lnTo>
                                  <a:pt x="516" y="3830"/>
                                </a:lnTo>
                                <a:lnTo>
                                  <a:pt x="534" y="3848"/>
                                </a:lnTo>
                                <a:lnTo>
                                  <a:pt x="547" y="3862"/>
                                </a:lnTo>
                                <a:lnTo>
                                  <a:pt x="570" y="3875"/>
                                </a:lnTo>
                                <a:lnTo>
                                  <a:pt x="611" y="3889"/>
                                </a:lnTo>
                                <a:lnTo>
                                  <a:pt x="660" y="3889"/>
                                </a:lnTo>
                                <a:lnTo>
                                  <a:pt x="678" y="3898"/>
                                </a:lnTo>
                                <a:lnTo>
                                  <a:pt x="697" y="3912"/>
                                </a:lnTo>
                                <a:lnTo>
                                  <a:pt x="701" y="3925"/>
                                </a:lnTo>
                                <a:lnTo>
                                  <a:pt x="706" y="3948"/>
                                </a:lnTo>
                                <a:lnTo>
                                  <a:pt x="719" y="3948"/>
                                </a:lnTo>
                                <a:lnTo>
                                  <a:pt x="733" y="3957"/>
                                </a:lnTo>
                                <a:lnTo>
                                  <a:pt x="742" y="3970"/>
                                </a:lnTo>
                                <a:lnTo>
                                  <a:pt x="751" y="4002"/>
                                </a:lnTo>
                                <a:lnTo>
                                  <a:pt x="760" y="4016"/>
                                </a:lnTo>
                                <a:lnTo>
                                  <a:pt x="769" y="4025"/>
                                </a:lnTo>
                                <a:lnTo>
                                  <a:pt x="778" y="4025"/>
                                </a:lnTo>
                                <a:lnTo>
                                  <a:pt x="782" y="4025"/>
                                </a:lnTo>
                                <a:lnTo>
                                  <a:pt x="782" y="4020"/>
                                </a:lnTo>
                                <a:lnTo>
                                  <a:pt x="792" y="4020"/>
                                </a:lnTo>
                                <a:lnTo>
                                  <a:pt x="905" y="4056"/>
                                </a:lnTo>
                                <a:lnTo>
                                  <a:pt x="968" y="4124"/>
                                </a:lnTo>
                                <a:lnTo>
                                  <a:pt x="986" y="4151"/>
                                </a:lnTo>
                                <a:lnTo>
                                  <a:pt x="991" y="4156"/>
                                </a:lnTo>
                                <a:lnTo>
                                  <a:pt x="995" y="4165"/>
                                </a:lnTo>
                                <a:lnTo>
                                  <a:pt x="1000" y="4178"/>
                                </a:lnTo>
                                <a:lnTo>
                                  <a:pt x="1004" y="4187"/>
                                </a:lnTo>
                                <a:lnTo>
                                  <a:pt x="1004" y="4196"/>
                                </a:lnTo>
                                <a:lnTo>
                                  <a:pt x="1004" y="4201"/>
                                </a:lnTo>
                                <a:lnTo>
                                  <a:pt x="1004" y="4201"/>
                                </a:lnTo>
                                <a:lnTo>
                                  <a:pt x="1004" y="4215"/>
                                </a:lnTo>
                                <a:lnTo>
                                  <a:pt x="887" y="4201"/>
                                </a:lnTo>
                                <a:lnTo>
                                  <a:pt x="882" y="4210"/>
                                </a:lnTo>
                                <a:lnTo>
                                  <a:pt x="882" y="4210"/>
                                </a:lnTo>
                                <a:lnTo>
                                  <a:pt x="882" y="4215"/>
                                </a:lnTo>
                                <a:lnTo>
                                  <a:pt x="873" y="4215"/>
                                </a:lnTo>
                                <a:lnTo>
                                  <a:pt x="873" y="4219"/>
                                </a:lnTo>
                                <a:lnTo>
                                  <a:pt x="868" y="4224"/>
                                </a:lnTo>
                                <a:lnTo>
                                  <a:pt x="855" y="4224"/>
                                </a:lnTo>
                                <a:lnTo>
                                  <a:pt x="841" y="4215"/>
                                </a:lnTo>
                                <a:lnTo>
                                  <a:pt x="819" y="4233"/>
                                </a:lnTo>
                                <a:lnTo>
                                  <a:pt x="796" y="4269"/>
                                </a:lnTo>
                                <a:lnTo>
                                  <a:pt x="796" y="4282"/>
                                </a:lnTo>
                                <a:lnTo>
                                  <a:pt x="832" y="4364"/>
                                </a:lnTo>
                                <a:lnTo>
                                  <a:pt x="855" y="4382"/>
                                </a:lnTo>
                                <a:lnTo>
                                  <a:pt x="873" y="4405"/>
                                </a:lnTo>
                                <a:lnTo>
                                  <a:pt x="887" y="4427"/>
                                </a:lnTo>
                                <a:lnTo>
                                  <a:pt x="896" y="4459"/>
                                </a:lnTo>
                                <a:lnTo>
                                  <a:pt x="986" y="4649"/>
                                </a:lnTo>
                                <a:lnTo>
                                  <a:pt x="1013" y="4662"/>
                                </a:lnTo>
                                <a:lnTo>
                                  <a:pt x="1054" y="4698"/>
                                </a:lnTo>
                                <a:lnTo>
                                  <a:pt x="1076" y="4721"/>
                                </a:lnTo>
                                <a:lnTo>
                                  <a:pt x="1036" y="4757"/>
                                </a:lnTo>
                                <a:lnTo>
                                  <a:pt x="1027" y="4771"/>
                                </a:lnTo>
                                <a:lnTo>
                                  <a:pt x="1018" y="4784"/>
                                </a:lnTo>
                                <a:lnTo>
                                  <a:pt x="1009" y="4802"/>
                                </a:lnTo>
                                <a:lnTo>
                                  <a:pt x="1009" y="4816"/>
                                </a:lnTo>
                                <a:lnTo>
                                  <a:pt x="1004" y="4830"/>
                                </a:lnTo>
                                <a:lnTo>
                                  <a:pt x="1013" y="4843"/>
                                </a:lnTo>
                                <a:lnTo>
                                  <a:pt x="1027" y="4852"/>
                                </a:lnTo>
                                <a:lnTo>
                                  <a:pt x="1054" y="4861"/>
                                </a:lnTo>
                                <a:lnTo>
                                  <a:pt x="1031" y="4893"/>
                                </a:lnTo>
                                <a:lnTo>
                                  <a:pt x="1022" y="4897"/>
                                </a:lnTo>
                                <a:lnTo>
                                  <a:pt x="1018" y="4907"/>
                                </a:lnTo>
                                <a:lnTo>
                                  <a:pt x="882" y="4902"/>
                                </a:lnTo>
                                <a:lnTo>
                                  <a:pt x="882" y="5029"/>
                                </a:lnTo>
                                <a:lnTo>
                                  <a:pt x="850" y="5051"/>
                                </a:lnTo>
                                <a:lnTo>
                                  <a:pt x="832" y="5056"/>
                                </a:lnTo>
                                <a:lnTo>
                                  <a:pt x="814" y="5065"/>
                                </a:lnTo>
                                <a:lnTo>
                                  <a:pt x="805" y="5074"/>
                                </a:lnTo>
                                <a:lnTo>
                                  <a:pt x="805" y="5101"/>
                                </a:lnTo>
                                <a:lnTo>
                                  <a:pt x="828" y="5119"/>
                                </a:lnTo>
                                <a:lnTo>
                                  <a:pt x="837" y="5133"/>
                                </a:lnTo>
                                <a:lnTo>
                                  <a:pt x="850" y="5146"/>
                                </a:lnTo>
                                <a:lnTo>
                                  <a:pt x="859" y="5146"/>
                                </a:lnTo>
                                <a:lnTo>
                                  <a:pt x="864" y="5146"/>
                                </a:lnTo>
                                <a:lnTo>
                                  <a:pt x="864" y="5142"/>
                                </a:lnTo>
                                <a:lnTo>
                                  <a:pt x="868" y="5142"/>
                                </a:lnTo>
                                <a:lnTo>
                                  <a:pt x="900" y="5205"/>
                                </a:lnTo>
                                <a:lnTo>
                                  <a:pt x="923" y="5210"/>
                                </a:lnTo>
                                <a:lnTo>
                                  <a:pt x="941" y="5219"/>
                                </a:lnTo>
                                <a:lnTo>
                                  <a:pt x="954" y="5232"/>
                                </a:lnTo>
                                <a:lnTo>
                                  <a:pt x="963" y="5246"/>
                                </a:lnTo>
                                <a:lnTo>
                                  <a:pt x="950" y="5268"/>
                                </a:lnTo>
                                <a:lnTo>
                                  <a:pt x="945" y="5286"/>
                                </a:lnTo>
                                <a:lnTo>
                                  <a:pt x="936" y="5295"/>
                                </a:lnTo>
                                <a:lnTo>
                                  <a:pt x="936" y="5300"/>
                                </a:lnTo>
                                <a:lnTo>
                                  <a:pt x="868" y="5304"/>
                                </a:lnTo>
                                <a:lnTo>
                                  <a:pt x="837" y="5295"/>
                                </a:lnTo>
                                <a:lnTo>
                                  <a:pt x="810" y="5286"/>
                                </a:lnTo>
                                <a:lnTo>
                                  <a:pt x="742" y="5341"/>
                                </a:lnTo>
                                <a:lnTo>
                                  <a:pt x="728" y="5332"/>
                                </a:lnTo>
                                <a:lnTo>
                                  <a:pt x="724" y="5336"/>
                                </a:lnTo>
                                <a:lnTo>
                                  <a:pt x="719" y="5350"/>
                                </a:lnTo>
                                <a:lnTo>
                                  <a:pt x="719" y="5372"/>
                                </a:lnTo>
                                <a:lnTo>
                                  <a:pt x="719" y="5418"/>
                                </a:lnTo>
                                <a:lnTo>
                                  <a:pt x="724" y="5427"/>
                                </a:lnTo>
                                <a:lnTo>
                                  <a:pt x="728" y="5436"/>
                                </a:lnTo>
                                <a:lnTo>
                                  <a:pt x="737" y="5445"/>
                                </a:lnTo>
                                <a:lnTo>
                                  <a:pt x="751" y="5449"/>
                                </a:lnTo>
                                <a:lnTo>
                                  <a:pt x="760" y="5467"/>
                                </a:lnTo>
                                <a:lnTo>
                                  <a:pt x="769" y="5481"/>
                                </a:lnTo>
                                <a:lnTo>
                                  <a:pt x="782" y="5494"/>
                                </a:lnTo>
                                <a:lnTo>
                                  <a:pt x="801" y="5508"/>
                                </a:lnTo>
                                <a:lnTo>
                                  <a:pt x="828" y="5508"/>
                                </a:lnTo>
                                <a:lnTo>
                                  <a:pt x="877" y="5517"/>
                                </a:lnTo>
                                <a:lnTo>
                                  <a:pt x="905" y="5526"/>
                                </a:lnTo>
                                <a:lnTo>
                                  <a:pt x="914" y="5508"/>
                                </a:lnTo>
                                <a:lnTo>
                                  <a:pt x="927" y="5490"/>
                                </a:lnTo>
                                <a:lnTo>
                                  <a:pt x="936" y="5467"/>
                                </a:lnTo>
                                <a:lnTo>
                                  <a:pt x="950" y="5440"/>
                                </a:lnTo>
                                <a:lnTo>
                                  <a:pt x="950" y="5440"/>
                                </a:lnTo>
                                <a:lnTo>
                                  <a:pt x="959" y="5440"/>
                                </a:lnTo>
                                <a:lnTo>
                                  <a:pt x="991" y="5440"/>
                                </a:lnTo>
                                <a:lnTo>
                                  <a:pt x="1022" y="5463"/>
                                </a:lnTo>
                                <a:lnTo>
                                  <a:pt x="1067" y="5508"/>
                                </a:lnTo>
                                <a:lnTo>
                                  <a:pt x="1095" y="5553"/>
                                </a:lnTo>
                                <a:lnTo>
                                  <a:pt x="1095" y="5567"/>
                                </a:lnTo>
                                <a:lnTo>
                                  <a:pt x="1085" y="5571"/>
                                </a:lnTo>
                                <a:lnTo>
                                  <a:pt x="1085" y="5576"/>
                                </a:lnTo>
                                <a:lnTo>
                                  <a:pt x="1081" y="5580"/>
                                </a:lnTo>
                                <a:lnTo>
                                  <a:pt x="1072" y="5585"/>
                                </a:lnTo>
                                <a:lnTo>
                                  <a:pt x="1063" y="5589"/>
                                </a:lnTo>
                                <a:lnTo>
                                  <a:pt x="1049" y="5607"/>
                                </a:lnTo>
                                <a:lnTo>
                                  <a:pt x="1036" y="5617"/>
                                </a:lnTo>
                                <a:lnTo>
                                  <a:pt x="1018" y="5612"/>
                                </a:lnTo>
                                <a:lnTo>
                                  <a:pt x="1009" y="5607"/>
                                </a:lnTo>
                                <a:lnTo>
                                  <a:pt x="1000" y="5598"/>
                                </a:lnTo>
                                <a:lnTo>
                                  <a:pt x="900" y="5585"/>
                                </a:lnTo>
                                <a:lnTo>
                                  <a:pt x="905" y="5598"/>
                                </a:lnTo>
                                <a:lnTo>
                                  <a:pt x="909" y="5612"/>
                                </a:lnTo>
                                <a:lnTo>
                                  <a:pt x="905" y="5644"/>
                                </a:lnTo>
                                <a:lnTo>
                                  <a:pt x="909" y="5653"/>
                                </a:lnTo>
                                <a:lnTo>
                                  <a:pt x="963" y="5666"/>
                                </a:lnTo>
                                <a:lnTo>
                                  <a:pt x="977" y="5666"/>
                                </a:lnTo>
                                <a:lnTo>
                                  <a:pt x="991" y="5671"/>
                                </a:lnTo>
                                <a:lnTo>
                                  <a:pt x="1009" y="5684"/>
                                </a:lnTo>
                                <a:lnTo>
                                  <a:pt x="1027" y="5698"/>
                                </a:lnTo>
                                <a:lnTo>
                                  <a:pt x="1036" y="5725"/>
                                </a:lnTo>
                                <a:lnTo>
                                  <a:pt x="1045" y="5725"/>
                                </a:lnTo>
                                <a:lnTo>
                                  <a:pt x="1049" y="5734"/>
                                </a:lnTo>
                                <a:lnTo>
                                  <a:pt x="1045" y="5752"/>
                                </a:lnTo>
                                <a:lnTo>
                                  <a:pt x="1040" y="5761"/>
                                </a:lnTo>
                                <a:lnTo>
                                  <a:pt x="1036" y="5770"/>
                                </a:lnTo>
                                <a:lnTo>
                                  <a:pt x="1031" y="5770"/>
                                </a:lnTo>
                                <a:lnTo>
                                  <a:pt x="1027" y="5770"/>
                                </a:lnTo>
                                <a:lnTo>
                                  <a:pt x="1018" y="5770"/>
                                </a:lnTo>
                                <a:lnTo>
                                  <a:pt x="1013" y="5775"/>
                                </a:lnTo>
                                <a:lnTo>
                                  <a:pt x="1000" y="5770"/>
                                </a:lnTo>
                                <a:lnTo>
                                  <a:pt x="995" y="5766"/>
                                </a:lnTo>
                                <a:lnTo>
                                  <a:pt x="991" y="5766"/>
                                </a:lnTo>
                                <a:lnTo>
                                  <a:pt x="923" y="5743"/>
                                </a:lnTo>
                                <a:lnTo>
                                  <a:pt x="823" y="5689"/>
                                </a:lnTo>
                                <a:lnTo>
                                  <a:pt x="801" y="5730"/>
                                </a:lnTo>
                                <a:lnTo>
                                  <a:pt x="796" y="5752"/>
                                </a:lnTo>
                                <a:lnTo>
                                  <a:pt x="796" y="5775"/>
                                </a:lnTo>
                                <a:lnTo>
                                  <a:pt x="882" y="5947"/>
                                </a:lnTo>
                                <a:lnTo>
                                  <a:pt x="850" y="5951"/>
                                </a:lnTo>
                                <a:lnTo>
                                  <a:pt x="823" y="5956"/>
                                </a:lnTo>
                                <a:lnTo>
                                  <a:pt x="773" y="5951"/>
                                </a:lnTo>
                                <a:lnTo>
                                  <a:pt x="792" y="5969"/>
                                </a:lnTo>
                                <a:lnTo>
                                  <a:pt x="801" y="5987"/>
                                </a:lnTo>
                                <a:lnTo>
                                  <a:pt x="805" y="6001"/>
                                </a:lnTo>
                                <a:lnTo>
                                  <a:pt x="810" y="6015"/>
                                </a:lnTo>
                                <a:lnTo>
                                  <a:pt x="773" y="6024"/>
                                </a:lnTo>
                                <a:lnTo>
                                  <a:pt x="746" y="6037"/>
                                </a:lnTo>
                                <a:lnTo>
                                  <a:pt x="728" y="6051"/>
                                </a:lnTo>
                                <a:lnTo>
                                  <a:pt x="724" y="6069"/>
                                </a:lnTo>
                                <a:lnTo>
                                  <a:pt x="728" y="6150"/>
                                </a:lnTo>
                                <a:lnTo>
                                  <a:pt x="733" y="6159"/>
                                </a:lnTo>
                                <a:lnTo>
                                  <a:pt x="737" y="6168"/>
                                </a:lnTo>
                                <a:lnTo>
                                  <a:pt x="751" y="6168"/>
                                </a:lnTo>
                                <a:lnTo>
                                  <a:pt x="760" y="6182"/>
                                </a:lnTo>
                                <a:lnTo>
                                  <a:pt x="773" y="6186"/>
                                </a:lnTo>
                                <a:lnTo>
                                  <a:pt x="787" y="6186"/>
                                </a:lnTo>
                                <a:lnTo>
                                  <a:pt x="801" y="6182"/>
                                </a:lnTo>
                                <a:lnTo>
                                  <a:pt x="873" y="6182"/>
                                </a:lnTo>
                                <a:lnTo>
                                  <a:pt x="909" y="6191"/>
                                </a:lnTo>
                                <a:lnTo>
                                  <a:pt x="945" y="6191"/>
                                </a:lnTo>
                                <a:lnTo>
                                  <a:pt x="963" y="6168"/>
                                </a:lnTo>
                                <a:lnTo>
                                  <a:pt x="968" y="6150"/>
                                </a:lnTo>
                                <a:lnTo>
                                  <a:pt x="968" y="6146"/>
                                </a:lnTo>
                                <a:lnTo>
                                  <a:pt x="972" y="6146"/>
                                </a:lnTo>
                                <a:lnTo>
                                  <a:pt x="977" y="6141"/>
                                </a:lnTo>
                                <a:lnTo>
                                  <a:pt x="977" y="6123"/>
                                </a:lnTo>
                                <a:lnTo>
                                  <a:pt x="977" y="6123"/>
                                </a:lnTo>
                                <a:lnTo>
                                  <a:pt x="981" y="6109"/>
                                </a:lnTo>
                                <a:lnTo>
                                  <a:pt x="981" y="6073"/>
                                </a:lnTo>
                                <a:lnTo>
                                  <a:pt x="1009" y="6073"/>
                                </a:lnTo>
                                <a:lnTo>
                                  <a:pt x="1027" y="6078"/>
                                </a:lnTo>
                                <a:lnTo>
                                  <a:pt x="1036" y="6091"/>
                                </a:lnTo>
                                <a:lnTo>
                                  <a:pt x="1040" y="6105"/>
                                </a:lnTo>
                                <a:lnTo>
                                  <a:pt x="1054" y="6091"/>
                                </a:lnTo>
                                <a:lnTo>
                                  <a:pt x="1063" y="6091"/>
                                </a:lnTo>
                                <a:lnTo>
                                  <a:pt x="1072" y="6096"/>
                                </a:lnTo>
                                <a:lnTo>
                                  <a:pt x="1085" y="6105"/>
                                </a:lnTo>
                                <a:lnTo>
                                  <a:pt x="1099" y="6137"/>
                                </a:lnTo>
                                <a:lnTo>
                                  <a:pt x="1122" y="6141"/>
                                </a:lnTo>
                                <a:lnTo>
                                  <a:pt x="1131" y="6146"/>
                                </a:lnTo>
                                <a:lnTo>
                                  <a:pt x="1140" y="6155"/>
                                </a:lnTo>
                                <a:lnTo>
                                  <a:pt x="1162" y="6186"/>
                                </a:lnTo>
                                <a:lnTo>
                                  <a:pt x="1176" y="6191"/>
                                </a:lnTo>
                                <a:lnTo>
                                  <a:pt x="1180" y="6204"/>
                                </a:lnTo>
                                <a:lnTo>
                                  <a:pt x="1176" y="6250"/>
                                </a:lnTo>
                                <a:lnTo>
                                  <a:pt x="1203" y="6241"/>
                                </a:lnTo>
                                <a:lnTo>
                                  <a:pt x="1230" y="6236"/>
                                </a:lnTo>
                                <a:lnTo>
                                  <a:pt x="1239" y="6241"/>
                                </a:lnTo>
                                <a:lnTo>
                                  <a:pt x="1203" y="6304"/>
                                </a:lnTo>
                                <a:lnTo>
                                  <a:pt x="1194" y="6318"/>
                                </a:lnTo>
                                <a:lnTo>
                                  <a:pt x="1199" y="6449"/>
                                </a:lnTo>
                                <a:lnTo>
                                  <a:pt x="1185" y="6467"/>
                                </a:lnTo>
                                <a:lnTo>
                                  <a:pt x="1149" y="6480"/>
                                </a:lnTo>
                                <a:lnTo>
                                  <a:pt x="1140" y="6485"/>
                                </a:lnTo>
                                <a:lnTo>
                                  <a:pt x="1095" y="6498"/>
                                </a:lnTo>
                                <a:lnTo>
                                  <a:pt x="1072" y="6539"/>
                                </a:lnTo>
                                <a:lnTo>
                                  <a:pt x="1067" y="6607"/>
                                </a:lnTo>
                                <a:lnTo>
                                  <a:pt x="1122" y="6761"/>
                                </a:lnTo>
                                <a:lnTo>
                                  <a:pt x="1140" y="6774"/>
                                </a:lnTo>
                                <a:lnTo>
                                  <a:pt x="1153" y="6783"/>
                                </a:lnTo>
                                <a:lnTo>
                                  <a:pt x="1176" y="6792"/>
                                </a:lnTo>
                                <a:lnTo>
                                  <a:pt x="1185" y="6792"/>
                                </a:lnTo>
                                <a:lnTo>
                                  <a:pt x="1194" y="6788"/>
                                </a:lnTo>
                                <a:lnTo>
                                  <a:pt x="1221" y="6779"/>
                                </a:lnTo>
                                <a:lnTo>
                                  <a:pt x="1239" y="6761"/>
                                </a:lnTo>
                                <a:lnTo>
                                  <a:pt x="1257" y="6729"/>
                                </a:lnTo>
                                <a:lnTo>
                                  <a:pt x="1289" y="6752"/>
                                </a:lnTo>
                                <a:lnTo>
                                  <a:pt x="1307" y="6756"/>
                                </a:lnTo>
                                <a:lnTo>
                                  <a:pt x="1316" y="6765"/>
                                </a:lnTo>
                                <a:lnTo>
                                  <a:pt x="1316" y="6774"/>
                                </a:lnTo>
                                <a:lnTo>
                                  <a:pt x="1307" y="6783"/>
                                </a:lnTo>
                                <a:lnTo>
                                  <a:pt x="1384" y="6933"/>
                                </a:lnTo>
                                <a:lnTo>
                                  <a:pt x="1407" y="6955"/>
                                </a:lnTo>
                                <a:lnTo>
                                  <a:pt x="1429" y="6969"/>
                                </a:lnTo>
                                <a:lnTo>
                                  <a:pt x="1434" y="6987"/>
                                </a:lnTo>
                                <a:lnTo>
                                  <a:pt x="1447" y="7005"/>
                                </a:lnTo>
                                <a:lnTo>
                                  <a:pt x="1461" y="7023"/>
                                </a:lnTo>
                                <a:lnTo>
                                  <a:pt x="1488" y="7041"/>
                                </a:lnTo>
                                <a:lnTo>
                                  <a:pt x="1497" y="7059"/>
                                </a:lnTo>
                                <a:lnTo>
                                  <a:pt x="1502" y="7073"/>
                                </a:lnTo>
                                <a:lnTo>
                                  <a:pt x="1511" y="7095"/>
                                </a:lnTo>
                                <a:lnTo>
                                  <a:pt x="1533" y="7095"/>
                                </a:lnTo>
                                <a:lnTo>
                                  <a:pt x="1551" y="7095"/>
                                </a:lnTo>
                                <a:lnTo>
                                  <a:pt x="1560" y="7104"/>
                                </a:lnTo>
                                <a:lnTo>
                                  <a:pt x="1565" y="7118"/>
                                </a:lnTo>
                                <a:lnTo>
                                  <a:pt x="1529" y="7195"/>
                                </a:lnTo>
                                <a:lnTo>
                                  <a:pt x="1429" y="7208"/>
                                </a:lnTo>
                                <a:lnTo>
                                  <a:pt x="1556" y="7353"/>
                                </a:lnTo>
                                <a:lnTo>
                                  <a:pt x="1560" y="7371"/>
                                </a:lnTo>
                                <a:lnTo>
                                  <a:pt x="1569" y="7389"/>
                                </a:lnTo>
                                <a:lnTo>
                                  <a:pt x="1578" y="7407"/>
                                </a:lnTo>
                                <a:lnTo>
                                  <a:pt x="1597" y="7421"/>
                                </a:lnTo>
                                <a:lnTo>
                                  <a:pt x="1592" y="7471"/>
                                </a:lnTo>
                                <a:lnTo>
                                  <a:pt x="1615" y="7516"/>
                                </a:lnTo>
                                <a:lnTo>
                                  <a:pt x="1597" y="7516"/>
                                </a:lnTo>
                                <a:lnTo>
                                  <a:pt x="1592" y="7516"/>
                                </a:lnTo>
                                <a:lnTo>
                                  <a:pt x="1524" y="7638"/>
                                </a:lnTo>
                                <a:lnTo>
                                  <a:pt x="1461" y="7665"/>
                                </a:lnTo>
                                <a:lnTo>
                                  <a:pt x="1438" y="7647"/>
                                </a:lnTo>
                                <a:lnTo>
                                  <a:pt x="1425" y="7643"/>
                                </a:lnTo>
                                <a:lnTo>
                                  <a:pt x="1411" y="7638"/>
                                </a:lnTo>
                                <a:lnTo>
                                  <a:pt x="1402" y="7643"/>
                                </a:lnTo>
                                <a:lnTo>
                                  <a:pt x="1366" y="7706"/>
                                </a:lnTo>
                                <a:lnTo>
                                  <a:pt x="1357" y="7729"/>
                                </a:lnTo>
                                <a:lnTo>
                                  <a:pt x="1348" y="7747"/>
                                </a:lnTo>
                                <a:lnTo>
                                  <a:pt x="1339" y="7796"/>
                                </a:lnTo>
                                <a:lnTo>
                                  <a:pt x="1316" y="7801"/>
                                </a:lnTo>
                                <a:lnTo>
                                  <a:pt x="1298" y="7819"/>
                                </a:lnTo>
                                <a:lnTo>
                                  <a:pt x="1289" y="7842"/>
                                </a:lnTo>
                                <a:lnTo>
                                  <a:pt x="1284" y="7869"/>
                                </a:lnTo>
                                <a:lnTo>
                                  <a:pt x="1221" y="7896"/>
                                </a:lnTo>
                                <a:lnTo>
                                  <a:pt x="1135" y="7968"/>
                                </a:lnTo>
                                <a:lnTo>
                                  <a:pt x="1113" y="8013"/>
                                </a:lnTo>
                                <a:lnTo>
                                  <a:pt x="1099" y="8004"/>
                                </a:lnTo>
                                <a:lnTo>
                                  <a:pt x="1095" y="8004"/>
                                </a:lnTo>
                                <a:lnTo>
                                  <a:pt x="1085" y="8000"/>
                                </a:lnTo>
                                <a:lnTo>
                                  <a:pt x="1081" y="8000"/>
                                </a:lnTo>
                                <a:lnTo>
                                  <a:pt x="1045" y="7977"/>
                                </a:lnTo>
                                <a:lnTo>
                                  <a:pt x="1031" y="8013"/>
                                </a:lnTo>
                                <a:lnTo>
                                  <a:pt x="1031" y="8036"/>
                                </a:lnTo>
                                <a:lnTo>
                                  <a:pt x="1036" y="8059"/>
                                </a:lnTo>
                                <a:lnTo>
                                  <a:pt x="1031" y="8068"/>
                                </a:lnTo>
                                <a:lnTo>
                                  <a:pt x="1022" y="8095"/>
                                </a:lnTo>
                                <a:lnTo>
                                  <a:pt x="1085" y="8095"/>
                                </a:lnTo>
                                <a:lnTo>
                                  <a:pt x="1090" y="8095"/>
                                </a:lnTo>
                                <a:lnTo>
                                  <a:pt x="1095" y="8095"/>
                                </a:lnTo>
                                <a:lnTo>
                                  <a:pt x="1104" y="8090"/>
                                </a:lnTo>
                                <a:lnTo>
                                  <a:pt x="1108" y="8090"/>
                                </a:lnTo>
                                <a:lnTo>
                                  <a:pt x="1117" y="8086"/>
                                </a:lnTo>
                                <a:lnTo>
                                  <a:pt x="1122" y="8077"/>
                                </a:lnTo>
                                <a:lnTo>
                                  <a:pt x="1131" y="8072"/>
                                </a:lnTo>
                                <a:lnTo>
                                  <a:pt x="1140" y="8068"/>
                                </a:lnTo>
                                <a:lnTo>
                                  <a:pt x="1248" y="8068"/>
                                </a:lnTo>
                                <a:lnTo>
                                  <a:pt x="1257" y="8072"/>
                                </a:lnTo>
                                <a:lnTo>
                                  <a:pt x="1257" y="8081"/>
                                </a:lnTo>
                                <a:lnTo>
                                  <a:pt x="1257" y="8095"/>
                                </a:lnTo>
                                <a:lnTo>
                                  <a:pt x="1239" y="8122"/>
                                </a:lnTo>
                                <a:lnTo>
                                  <a:pt x="1325" y="8131"/>
                                </a:lnTo>
                                <a:lnTo>
                                  <a:pt x="1348" y="8131"/>
                                </a:lnTo>
                                <a:lnTo>
                                  <a:pt x="1357" y="8136"/>
                                </a:lnTo>
                                <a:lnTo>
                                  <a:pt x="1411" y="8131"/>
                                </a:lnTo>
                                <a:lnTo>
                                  <a:pt x="1452" y="8126"/>
                                </a:lnTo>
                                <a:lnTo>
                                  <a:pt x="1465" y="8126"/>
                                </a:lnTo>
                                <a:lnTo>
                                  <a:pt x="1569" y="8090"/>
                                </a:lnTo>
                                <a:lnTo>
                                  <a:pt x="1669" y="8032"/>
                                </a:lnTo>
                                <a:lnTo>
                                  <a:pt x="1809" y="8032"/>
                                </a:lnTo>
                                <a:lnTo>
                                  <a:pt x="1800" y="8068"/>
                                </a:lnTo>
                                <a:lnTo>
                                  <a:pt x="1782" y="8099"/>
                                </a:lnTo>
                                <a:lnTo>
                                  <a:pt x="1782" y="8136"/>
                                </a:lnTo>
                                <a:lnTo>
                                  <a:pt x="1818" y="8221"/>
                                </a:lnTo>
                                <a:lnTo>
                                  <a:pt x="1832" y="8280"/>
                                </a:lnTo>
                                <a:lnTo>
                                  <a:pt x="1836" y="8307"/>
                                </a:lnTo>
                                <a:lnTo>
                                  <a:pt x="1832" y="8335"/>
                                </a:lnTo>
                                <a:lnTo>
                                  <a:pt x="1827" y="8366"/>
                                </a:lnTo>
                                <a:lnTo>
                                  <a:pt x="1814" y="8393"/>
                                </a:lnTo>
                                <a:lnTo>
                                  <a:pt x="1764" y="8470"/>
                                </a:lnTo>
                                <a:lnTo>
                                  <a:pt x="1764" y="8511"/>
                                </a:lnTo>
                                <a:lnTo>
                                  <a:pt x="1768" y="8520"/>
                                </a:lnTo>
                                <a:lnTo>
                                  <a:pt x="1796" y="8520"/>
                                </a:lnTo>
                                <a:lnTo>
                                  <a:pt x="1818" y="8511"/>
                                </a:lnTo>
                                <a:lnTo>
                                  <a:pt x="1841" y="8493"/>
                                </a:lnTo>
                                <a:lnTo>
                                  <a:pt x="1854" y="8470"/>
                                </a:lnTo>
                                <a:lnTo>
                                  <a:pt x="1863" y="8466"/>
                                </a:lnTo>
                                <a:lnTo>
                                  <a:pt x="1909" y="8466"/>
                                </a:lnTo>
                                <a:lnTo>
                                  <a:pt x="1918" y="8461"/>
                                </a:lnTo>
                                <a:lnTo>
                                  <a:pt x="1931" y="8457"/>
                                </a:lnTo>
                                <a:lnTo>
                                  <a:pt x="1940" y="8461"/>
                                </a:lnTo>
                                <a:lnTo>
                                  <a:pt x="1954" y="8466"/>
                                </a:lnTo>
                                <a:lnTo>
                                  <a:pt x="1954" y="8493"/>
                                </a:lnTo>
                                <a:lnTo>
                                  <a:pt x="1963" y="8520"/>
                                </a:lnTo>
                                <a:lnTo>
                                  <a:pt x="1985" y="8533"/>
                                </a:lnTo>
                                <a:lnTo>
                                  <a:pt x="2013" y="8543"/>
                                </a:lnTo>
                                <a:lnTo>
                                  <a:pt x="2067" y="8552"/>
                                </a:lnTo>
                                <a:lnTo>
                                  <a:pt x="2067" y="8511"/>
                                </a:lnTo>
                                <a:lnTo>
                                  <a:pt x="2157" y="8511"/>
                                </a:lnTo>
                                <a:lnTo>
                                  <a:pt x="2157" y="8538"/>
                                </a:lnTo>
                                <a:lnTo>
                                  <a:pt x="2180" y="8547"/>
                                </a:lnTo>
                                <a:lnTo>
                                  <a:pt x="2230" y="8547"/>
                                </a:lnTo>
                                <a:lnTo>
                                  <a:pt x="2239" y="8538"/>
                                </a:lnTo>
                                <a:lnTo>
                                  <a:pt x="2261" y="8529"/>
                                </a:lnTo>
                                <a:lnTo>
                                  <a:pt x="2270" y="8511"/>
                                </a:lnTo>
                                <a:lnTo>
                                  <a:pt x="2284" y="8502"/>
                                </a:lnTo>
                                <a:lnTo>
                                  <a:pt x="2311" y="8484"/>
                                </a:lnTo>
                                <a:lnTo>
                                  <a:pt x="2347" y="8479"/>
                                </a:lnTo>
                                <a:lnTo>
                                  <a:pt x="2365" y="8484"/>
                                </a:lnTo>
                                <a:lnTo>
                                  <a:pt x="2388" y="8493"/>
                                </a:lnTo>
                                <a:lnTo>
                                  <a:pt x="2420" y="8561"/>
                                </a:lnTo>
                                <a:lnTo>
                                  <a:pt x="2420" y="8592"/>
                                </a:lnTo>
                                <a:lnTo>
                                  <a:pt x="2442" y="8592"/>
                                </a:lnTo>
                                <a:lnTo>
                                  <a:pt x="2451" y="8601"/>
                                </a:lnTo>
                                <a:lnTo>
                                  <a:pt x="2469" y="8615"/>
                                </a:lnTo>
                                <a:lnTo>
                                  <a:pt x="2515" y="8642"/>
                                </a:lnTo>
                                <a:lnTo>
                                  <a:pt x="2533" y="8651"/>
                                </a:lnTo>
                                <a:lnTo>
                                  <a:pt x="2582" y="8660"/>
                                </a:lnTo>
                                <a:lnTo>
                                  <a:pt x="2637" y="8651"/>
                                </a:lnTo>
                                <a:lnTo>
                                  <a:pt x="2668" y="8642"/>
                                </a:lnTo>
                                <a:lnTo>
                                  <a:pt x="2668" y="8529"/>
                                </a:lnTo>
                                <a:lnTo>
                                  <a:pt x="2650" y="8524"/>
                                </a:lnTo>
                                <a:lnTo>
                                  <a:pt x="2641" y="8520"/>
                                </a:lnTo>
                                <a:lnTo>
                                  <a:pt x="2641" y="8511"/>
                                </a:lnTo>
                                <a:lnTo>
                                  <a:pt x="2641" y="8502"/>
                                </a:lnTo>
                                <a:lnTo>
                                  <a:pt x="2682" y="8452"/>
                                </a:lnTo>
                                <a:lnTo>
                                  <a:pt x="2682" y="8402"/>
                                </a:lnTo>
                                <a:lnTo>
                                  <a:pt x="2822" y="8303"/>
                                </a:lnTo>
                                <a:lnTo>
                                  <a:pt x="2822" y="8190"/>
                                </a:lnTo>
                                <a:lnTo>
                                  <a:pt x="2836" y="8185"/>
                                </a:lnTo>
                                <a:lnTo>
                                  <a:pt x="2876" y="8181"/>
                                </a:lnTo>
                                <a:lnTo>
                                  <a:pt x="2904" y="8181"/>
                                </a:lnTo>
                                <a:lnTo>
                                  <a:pt x="2940" y="8163"/>
                                </a:lnTo>
                                <a:lnTo>
                                  <a:pt x="2944" y="8158"/>
                                </a:lnTo>
                                <a:lnTo>
                                  <a:pt x="2949" y="8149"/>
                                </a:lnTo>
                                <a:lnTo>
                                  <a:pt x="2958" y="8136"/>
                                </a:lnTo>
                                <a:lnTo>
                                  <a:pt x="2926" y="8104"/>
                                </a:lnTo>
                                <a:lnTo>
                                  <a:pt x="2908" y="8090"/>
                                </a:lnTo>
                                <a:lnTo>
                                  <a:pt x="2890" y="8081"/>
                                </a:lnTo>
                                <a:lnTo>
                                  <a:pt x="2894" y="8068"/>
                                </a:lnTo>
                                <a:lnTo>
                                  <a:pt x="2899" y="8054"/>
                                </a:lnTo>
                                <a:lnTo>
                                  <a:pt x="2908" y="8050"/>
                                </a:lnTo>
                                <a:lnTo>
                                  <a:pt x="2922" y="8045"/>
                                </a:lnTo>
                                <a:lnTo>
                                  <a:pt x="2940" y="8045"/>
                                </a:lnTo>
                                <a:lnTo>
                                  <a:pt x="2953" y="8036"/>
                                </a:lnTo>
                                <a:lnTo>
                                  <a:pt x="2967" y="8027"/>
                                </a:lnTo>
                                <a:lnTo>
                                  <a:pt x="2967" y="7968"/>
                                </a:lnTo>
                                <a:lnTo>
                                  <a:pt x="2985" y="7955"/>
                                </a:lnTo>
                                <a:lnTo>
                                  <a:pt x="2994" y="7950"/>
                                </a:lnTo>
                                <a:lnTo>
                                  <a:pt x="3003" y="7964"/>
                                </a:lnTo>
                                <a:lnTo>
                                  <a:pt x="3021" y="7977"/>
                                </a:lnTo>
                                <a:lnTo>
                                  <a:pt x="3030" y="7977"/>
                                </a:lnTo>
                                <a:lnTo>
                                  <a:pt x="3035" y="7982"/>
                                </a:lnTo>
                                <a:lnTo>
                                  <a:pt x="3112" y="7891"/>
                                </a:lnTo>
                                <a:lnTo>
                                  <a:pt x="3130" y="7900"/>
                                </a:lnTo>
                                <a:lnTo>
                                  <a:pt x="3143" y="7914"/>
                                </a:lnTo>
                                <a:lnTo>
                                  <a:pt x="3157" y="7923"/>
                                </a:lnTo>
                                <a:lnTo>
                                  <a:pt x="3161" y="7927"/>
                                </a:lnTo>
                                <a:lnTo>
                                  <a:pt x="3166" y="7932"/>
                                </a:lnTo>
                                <a:lnTo>
                                  <a:pt x="3252" y="7823"/>
                                </a:lnTo>
                                <a:lnTo>
                                  <a:pt x="3265" y="7823"/>
                                </a:lnTo>
                                <a:lnTo>
                                  <a:pt x="3301" y="7814"/>
                                </a:lnTo>
                                <a:lnTo>
                                  <a:pt x="3301" y="7869"/>
                                </a:lnTo>
                                <a:lnTo>
                                  <a:pt x="3261" y="7914"/>
                                </a:lnTo>
                                <a:lnTo>
                                  <a:pt x="3261" y="8022"/>
                                </a:lnTo>
                                <a:lnTo>
                                  <a:pt x="3311" y="8022"/>
                                </a:lnTo>
                                <a:lnTo>
                                  <a:pt x="3324" y="8022"/>
                                </a:lnTo>
                                <a:lnTo>
                                  <a:pt x="3338" y="8022"/>
                                </a:lnTo>
                                <a:lnTo>
                                  <a:pt x="3369" y="7982"/>
                                </a:lnTo>
                                <a:lnTo>
                                  <a:pt x="3428" y="7982"/>
                                </a:lnTo>
                                <a:lnTo>
                                  <a:pt x="3437" y="7986"/>
                                </a:lnTo>
                                <a:lnTo>
                                  <a:pt x="3446" y="7995"/>
                                </a:lnTo>
                                <a:lnTo>
                                  <a:pt x="3451" y="7995"/>
                                </a:lnTo>
                                <a:lnTo>
                                  <a:pt x="3455" y="7995"/>
                                </a:lnTo>
                                <a:lnTo>
                                  <a:pt x="3460" y="8000"/>
                                </a:lnTo>
                                <a:lnTo>
                                  <a:pt x="3473" y="7986"/>
                                </a:lnTo>
                                <a:lnTo>
                                  <a:pt x="3482" y="7977"/>
                                </a:lnTo>
                                <a:lnTo>
                                  <a:pt x="3491" y="7968"/>
                                </a:lnTo>
                                <a:lnTo>
                                  <a:pt x="3491" y="7964"/>
                                </a:lnTo>
                                <a:lnTo>
                                  <a:pt x="3496" y="7950"/>
                                </a:lnTo>
                                <a:lnTo>
                                  <a:pt x="3496" y="7941"/>
                                </a:lnTo>
                                <a:lnTo>
                                  <a:pt x="3505" y="7927"/>
                                </a:lnTo>
                                <a:lnTo>
                                  <a:pt x="3519" y="7923"/>
                                </a:lnTo>
                                <a:lnTo>
                                  <a:pt x="3537" y="7914"/>
                                </a:lnTo>
                                <a:lnTo>
                                  <a:pt x="3546" y="7914"/>
                                </a:lnTo>
                                <a:lnTo>
                                  <a:pt x="3559" y="7918"/>
                                </a:lnTo>
                                <a:lnTo>
                                  <a:pt x="3573" y="7914"/>
                                </a:lnTo>
                                <a:lnTo>
                                  <a:pt x="3586" y="7905"/>
                                </a:lnTo>
                                <a:lnTo>
                                  <a:pt x="3600" y="7891"/>
                                </a:lnTo>
                                <a:lnTo>
                                  <a:pt x="3609" y="7864"/>
                                </a:lnTo>
                                <a:lnTo>
                                  <a:pt x="3641" y="7833"/>
                                </a:lnTo>
                                <a:lnTo>
                                  <a:pt x="3663" y="7828"/>
                                </a:lnTo>
                                <a:lnTo>
                                  <a:pt x="3681" y="7833"/>
                                </a:lnTo>
                                <a:lnTo>
                                  <a:pt x="3690" y="7837"/>
                                </a:lnTo>
                                <a:lnTo>
                                  <a:pt x="3690" y="7887"/>
                                </a:lnTo>
                                <a:lnTo>
                                  <a:pt x="3690" y="7896"/>
                                </a:lnTo>
                                <a:lnTo>
                                  <a:pt x="3672" y="7909"/>
                                </a:lnTo>
                                <a:lnTo>
                                  <a:pt x="3645" y="7909"/>
                                </a:lnTo>
                                <a:lnTo>
                                  <a:pt x="3645" y="7977"/>
                                </a:lnTo>
                                <a:lnTo>
                                  <a:pt x="3699" y="8027"/>
                                </a:lnTo>
                                <a:lnTo>
                                  <a:pt x="3699" y="8113"/>
                                </a:lnTo>
                                <a:lnTo>
                                  <a:pt x="3758" y="8149"/>
                                </a:lnTo>
                                <a:lnTo>
                                  <a:pt x="3813" y="8303"/>
                                </a:lnTo>
                                <a:lnTo>
                                  <a:pt x="3944" y="8303"/>
                                </a:lnTo>
                                <a:lnTo>
                                  <a:pt x="3993" y="8271"/>
                                </a:lnTo>
                                <a:lnTo>
                                  <a:pt x="4043" y="8258"/>
                                </a:lnTo>
                                <a:lnTo>
                                  <a:pt x="4093" y="8258"/>
                                </a:lnTo>
                                <a:lnTo>
                                  <a:pt x="4147" y="8276"/>
                                </a:lnTo>
                                <a:lnTo>
                                  <a:pt x="4156" y="8262"/>
                                </a:lnTo>
                                <a:lnTo>
                                  <a:pt x="4174" y="8258"/>
                                </a:lnTo>
                                <a:lnTo>
                                  <a:pt x="4197" y="8244"/>
                                </a:lnTo>
                                <a:lnTo>
                                  <a:pt x="4197" y="8258"/>
                                </a:lnTo>
                                <a:lnTo>
                                  <a:pt x="4201" y="8271"/>
                                </a:lnTo>
                                <a:lnTo>
                                  <a:pt x="4210" y="8298"/>
                                </a:lnTo>
                                <a:lnTo>
                                  <a:pt x="4210" y="8348"/>
                                </a:lnTo>
                                <a:lnTo>
                                  <a:pt x="4215" y="8348"/>
                                </a:lnTo>
                                <a:lnTo>
                                  <a:pt x="4220" y="8357"/>
                                </a:lnTo>
                                <a:lnTo>
                                  <a:pt x="4337" y="8384"/>
                                </a:lnTo>
                                <a:lnTo>
                                  <a:pt x="4369" y="8393"/>
                                </a:lnTo>
                                <a:lnTo>
                                  <a:pt x="4536" y="8262"/>
                                </a:lnTo>
                                <a:lnTo>
                                  <a:pt x="4554" y="8258"/>
                                </a:lnTo>
                                <a:lnTo>
                                  <a:pt x="4572" y="8262"/>
                                </a:lnTo>
                                <a:lnTo>
                                  <a:pt x="4590" y="8271"/>
                                </a:lnTo>
                                <a:lnTo>
                                  <a:pt x="4631" y="8307"/>
                                </a:lnTo>
                                <a:lnTo>
                                  <a:pt x="4645" y="8298"/>
                                </a:lnTo>
                                <a:lnTo>
                                  <a:pt x="4731" y="8244"/>
                                </a:lnTo>
                                <a:lnTo>
                                  <a:pt x="4762" y="8244"/>
                                </a:lnTo>
                                <a:lnTo>
                                  <a:pt x="4816" y="8285"/>
                                </a:lnTo>
                                <a:lnTo>
                                  <a:pt x="4826" y="8312"/>
                                </a:lnTo>
                                <a:lnTo>
                                  <a:pt x="4835" y="8330"/>
                                </a:lnTo>
                                <a:lnTo>
                                  <a:pt x="4826" y="8348"/>
                                </a:lnTo>
                                <a:lnTo>
                                  <a:pt x="4821" y="8366"/>
                                </a:lnTo>
                                <a:lnTo>
                                  <a:pt x="4884" y="8411"/>
                                </a:lnTo>
                                <a:lnTo>
                                  <a:pt x="4893" y="8420"/>
                                </a:lnTo>
                                <a:lnTo>
                                  <a:pt x="4898" y="8425"/>
                                </a:lnTo>
                                <a:lnTo>
                                  <a:pt x="4902" y="8429"/>
                                </a:lnTo>
                                <a:lnTo>
                                  <a:pt x="4902" y="8434"/>
                                </a:lnTo>
                                <a:lnTo>
                                  <a:pt x="4884" y="8448"/>
                                </a:lnTo>
                                <a:lnTo>
                                  <a:pt x="4857" y="8470"/>
                                </a:lnTo>
                                <a:lnTo>
                                  <a:pt x="4853" y="8493"/>
                                </a:lnTo>
                                <a:lnTo>
                                  <a:pt x="4853" y="8506"/>
                                </a:lnTo>
                                <a:lnTo>
                                  <a:pt x="4862" y="8529"/>
                                </a:lnTo>
                                <a:lnTo>
                                  <a:pt x="4884" y="8524"/>
                                </a:lnTo>
                                <a:lnTo>
                                  <a:pt x="4911" y="8524"/>
                                </a:lnTo>
                                <a:lnTo>
                                  <a:pt x="4921" y="8529"/>
                                </a:lnTo>
                                <a:lnTo>
                                  <a:pt x="4930" y="8538"/>
                                </a:lnTo>
                                <a:lnTo>
                                  <a:pt x="4948" y="8552"/>
                                </a:lnTo>
                                <a:lnTo>
                                  <a:pt x="4975" y="8552"/>
                                </a:lnTo>
                                <a:lnTo>
                                  <a:pt x="5020" y="8502"/>
                                </a:lnTo>
                                <a:lnTo>
                                  <a:pt x="5029" y="8506"/>
                                </a:lnTo>
                                <a:lnTo>
                                  <a:pt x="5038" y="8511"/>
                                </a:lnTo>
                                <a:lnTo>
                                  <a:pt x="5043" y="8520"/>
                                </a:lnTo>
                                <a:lnTo>
                                  <a:pt x="5047" y="8538"/>
                                </a:lnTo>
                                <a:lnTo>
                                  <a:pt x="5047" y="8547"/>
                                </a:lnTo>
                                <a:lnTo>
                                  <a:pt x="5047" y="8556"/>
                                </a:lnTo>
                                <a:lnTo>
                                  <a:pt x="5047" y="8583"/>
                                </a:lnTo>
                                <a:lnTo>
                                  <a:pt x="5092" y="8570"/>
                                </a:lnTo>
                                <a:lnTo>
                                  <a:pt x="5110" y="8565"/>
                                </a:lnTo>
                                <a:lnTo>
                                  <a:pt x="5124" y="8561"/>
                                </a:lnTo>
                                <a:lnTo>
                                  <a:pt x="5142" y="8556"/>
                                </a:lnTo>
                                <a:lnTo>
                                  <a:pt x="5174" y="8538"/>
                                </a:lnTo>
                                <a:lnTo>
                                  <a:pt x="5201" y="8538"/>
                                </a:lnTo>
                                <a:lnTo>
                                  <a:pt x="5291" y="8570"/>
                                </a:lnTo>
                                <a:lnTo>
                                  <a:pt x="5296" y="8533"/>
                                </a:lnTo>
                                <a:lnTo>
                                  <a:pt x="5309" y="8502"/>
                                </a:lnTo>
                                <a:lnTo>
                                  <a:pt x="5314" y="8511"/>
                                </a:lnTo>
                                <a:lnTo>
                                  <a:pt x="5323" y="8520"/>
                                </a:lnTo>
                                <a:lnTo>
                                  <a:pt x="5332" y="8524"/>
                                </a:lnTo>
                                <a:lnTo>
                                  <a:pt x="5346" y="8524"/>
                                </a:lnTo>
                                <a:lnTo>
                                  <a:pt x="5377" y="8493"/>
                                </a:lnTo>
                                <a:lnTo>
                                  <a:pt x="5386" y="8475"/>
                                </a:lnTo>
                                <a:lnTo>
                                  <a:pt x="5386" y="8452"/>
                                </a:lnTo>
                                <a:lnTo>
                                  <a:pt x="5364" y="8457"/>
                                </a:lnTo>
                                <a:lnTo>
                                  <a:pt x="5355" y="8466"/>
                                </a:lnTo>
                                <a:lnTo>
                                  <a:pt x="5350" y="8411"/>
                                </a:lnTo>
                                <a:lnTo>
                                  <a:pt x="5346" y="8402"/>
                                </a:lnTo>
                                <a:lnTo>
                                  <a:pt x="5346" y="8375"/>
                                </a:lnTo>
                                <a:lnTo>
                                  <a:pt x="5350" y="8362"/>
                                </a:lnTo>
                                <a:lnTo>
                                  <a:pt x="5337" y="8357"/>
                                </a:lnTo>
                                <a:lnTo>
                                  <a:pt x="5332" y="8348"/>
                                </a:lnTo>
                                <a:lnTo>
                                  <a:pt x="5323" y="8339"/>
                                </a:lnTo>
                                <a:lnTo>
                                  <a:pt x="5323" y="8321"/>
                                </a:lnTo>
                                <a:lnTo>
                                  <a:pt x="5328" y="8316"/>
                                </a:lnTo>
                                <a:lnTo>
                                  <a:pt x="5328" y="8303"/>
                                </a:lnTo>
                                <a:lnTo>
                                  <a:pt x="5314" y="8294"/>
                                </a:lnTo>
                                <a:lnTo>
                                  <a:pt x="5287" y="8294"/>
                                </a:lnTo>
                                <a:lnTo>
                                  <a:pt x="5269" y="8303"/>
                                </a:lnTo>
                                <a:lnTo>
                                  <a:pt x="5214" y="8339"/>
                                </a:lnTo>
                                <a:lnTo>
                                  <a:pt x="5187" y="8249"/>
                                </a:lnTo>
                                <a:lnTo>
                                  <a:pt x="5192" y="8226"/>
                                </a:lnTo>
                                <a:lnTo>
                                  <a:pt x="5205" y="8203"/>
                                </a:lnTo>
                                <a:lnTo>
                                  <a:pt x="5205" y="8104"/>
                                </a:lnTo>
                                <a:lnTo>
                                  <a:pt x="5205" y="8095"/>
                                </a:lnTo>
                                <a:lnTo>
                                  <a:pt x="5228" y="8086"/>
                                </a:lnTo>
                                <a:lnTo>
                                  <a:pt x="5246" y="8086"/>
                                </a:lnTo>
                                <a:lnTo>
                                  <a:pt x="5242" y="8077"/>
                                </a:lnTo>
                                <a:lnTo>
                                  <a:pt x="5242" y="8068"/>
                                </a:lnTo>
                                <a:lnTo>
                                  <a:pt x="5246" y="8063"/>
                                </a:lnTo>
                                <a:lnTo>
                                  <a:pt x="5255" y="8059"/>
                                </a:lnTo>
                                <a:lnTo>
                                  <a:pt x="5246" y="7995"/>
                                </a:lnTo>
                                <a:lnTo>
                                  <a:pt x="5255" y="7968"/>
                                </a:lnTo>
                                <a:lnTo>
                                  <a:pt x="5273" y="7950"/>
                                </a:lnTo>
                                <a:lnTo>
                                  <a:pt x="5309" y="7909"/>
                                </a:lnTo>
                                <a:lnTo>
                                  <a:pt x="5355" y="7878"/>
                                </a:lnTo>
                                <a:lnTo>
                                  <a:pt x="5404" y="7851"/>
                                </a:lnTo>
                                <a:lnTo>
                                  <a:pt x="5459" y="7900"/>
                                </a:lnTo>
                                <a:lnTo>
                                  <a:pt x="5459" y="7905"/>
                                </a:lnTo>
                                <a:lnTo>
                                  <a:pt x="5463" y="7914"/>
                                </a:lnTo>
                                <a:lnTo>
                                  <a:pt x="5481" y="7923"/>
                                </a:lnTo>
                                <a:lnTo>
                                  <a:pt x="5499" y="7918"/>
                                </a:lnTo>
                                <a:lnTo>
                                  <a:pt x="5517" y="7923"/>
                                </a:lnTo>
                                <a:lnTo>
                                  <a:pt x="5531" y="7927"/>
                                </a:lnTo>
                                <a:lnTo>
                                  <a:pt x="5554" y="7946"/>
                                </a:lnTo>
                                <a:lnTo>
                                  <a:pt x="5567" y="7955"/>
                                </a:lnTo>
                                <a:lnTo>
                                  <a:pt x="5554" y="7968"/>
                                </a:lnTo>
                                <a:lnTo>
                                  <a:pt x="5554" y="7977"/>
                                </a:lnTo>
                                <a:lnTo>
                                  <a:pt x="5513" y="8050"/>
                                </a:lnTo>
                                <a:lnTo>
                                  <a:pt x="5581" y="8050"/>
                                </a:lnTo>
                                <a:lnTo>
                                  <a:pt x="5640" y="8077"/>
                                </a:lnTo>
                                <a:lnTo>
                                  <a:pt x="5707" y="8041"/>
                                </a:lnTo>
                                <a:lnTo>
                                  <a:pt x="5712" y="8032"/>
                                </a:lnTo>
                                <a:lnTo>
                                  <a:pt x="5721" y="8022"/>
                                </a:lnTo>
                                <a:lnTo>
                                  <a:pt x="5735" y="8004"/>
                                </a:lnTo>
                                <a:lnTo>
                                  <a:pt x="5735" y="7955"/>
                                </a:lnTo>
                                <a:lnTo>
                                  <a:pt x="5716" y="7909"/>
                                </a:lnTo>
                                <a:lnTo>
                                  <a:pt x="5807" y="7846"/>
                                </a:lnTo>
                                <a:lnTo>
                                  <a:pt x="5807" y="7869"/>
                                </a:lnTo>
                                <a:lnTo>
                                  <a:pt x="5816" y="7891"/>
                                </a:lnTo>
                                <a:lnTo>
                                  <a:pt x="5816" y="7905"/>
                                </a:lnTo>
                                <a:lnTo>
                                  <a:pt x="5825" y="7937"/>
                                </a:lnTo>
                                <a:lnTo>
                                  <a:pt x="5834" y="7950"/>
                                </a:lnTo>
                                <a:lnTo>
                                  <a:pt x="5843" y="7959"/>
                                </a:lnTo>
                                <a:lnTo>
                                  <a:pt x="5857" y="7968"/>
                                </a:lnTo>
                                <a:lnTo>
                                  <a:pt x="5888" y="7986"/>
                                </a:lnTo>
                                <a:lnTo>
                                  <a:pt x="5902" y="7995"/>
                                </a:lnTo>
                                <a:lnTo>
                                  <a:pt x="5929" y="8004"/>
                                </a:lnTo>
                                <a:lnTo>
                                  <a:pt x="5929" y="7991"/>
                                </a:lnTo>
                                <a:lnTo>
                                  <a:pt x="5934" y="7977"/>
                                </a:lnTo>
                                <a:lnTo>
                                  <a:pt x="5938" y="7950"/>
                                </a:lnTo>
                                <a:lnTo>
                                  <a:pt x="5938" y="7887"/>
                                </a:lnTo>
                                <a:lnTo>
                                  <a:pt x="6001" y="7846"/>
                                </a:lnTo>
                                <a:lnTo>
                                  <a:pt x="6029" y="7860"/>
                                </a:lnTo>
                                <a:lnTo>
                                  <a:pt x="6074" y="7900"/>
                                </a:lnTo>
                                <a:lnTo>
                                  <a:pt x="6096" y="7923"/>
                                </a:lnTo>
                                <a:lnTo>
                                  <a:pt x="6160" y="7855"/>
                                </a:lnTo>
                                <a:lnTo>
                                  <a:pt x="6151" y="7833"/>
                                </a:lnTo>
                                <a:lnTo>
                                  <a:pt x="6155" y="7814"/>
                                </a:lnTo>
                                <a:lnTo>
                                  <a:pt x="6169" y="7801"/>
                                </a:lnTo>
                                <a:lnTo>
                                  <a:pt x="6196" y="7787"/>
                                </a:lnTo>
                                <a:lnTo>
                                  <a:pt x="6218" y="7792"/>
                                </a:lnTo>
                                <a:lnTo>
                                  <a:pt x="6232" y="7801"/>
                                </a:lnTo>
                                <a:lnTo>
                                  <a:pt x="6259" y="7805"/>
                                </a:lnTo>
                                <a:lnTo>
                                  <a:pt x="6259" y="7769"/>
                                </a:lnTo>
                                <a:lnTo>
                                  <a:pt x="6259" y="7769"/>
                                </a:lnTo>
                                <a:lnTo>
                                  <a:pt x="6259" y="7765"/>
                                </a:lnTo>
                                <a:lnTo>
                                  <a:pt x="6268" y="7765"/>
                                </a:lnTo>
                                <a:lnTo>
                                  <a:pt x="6277" y="7760"/>
                                </a:lnTo>
                                <a:lnTo>
                                  <a:pt x="6286" y="7756"/>
                                </a:lnTo>
                                <a:lnTo>
                                  <a:pt x="6286" y="7665"/>
                                </a:lnTo>
                                <a:lnTo>
                                  <a:pt x="6286" y="7665"/>
                                </a:lnTo>
                                <a:lnTo>
                                  <a:pt x="6295" y="7665"/>
                                </a:lnTo>
                                <a:lnTo>
                                  <a:pt x="6300" y="7665"/>
                                </a:lnTo>
                                <a:lnTo>
                                  <a:pt x="6300" y="7661"/>
                                </a:lnTo>
                                <a:lnTo>
                                  <a:pt x="6304" y="7661"/>
                                </a:lnTo>
                                <a:lnTo>
                                  <a:pt x="6300" y="7656"/>
                                </a:lnTo>
                                <a:lnTo>
                                  <a:pt x="6300" y="7652"/>
                                </a:lnTo>
                                <a:lnTo>
                                  <a:pt x="6322" y="7647"/>
                                </a:lnTo>
                                <a:lnTo>
                                  <a:pt x="6332" y="7643"/>
                                </a:lnTo>
                                <a:lnTo>
                                  <a:pt x="6341" y="7643"/>
                                </a:lnTo>
                                <a:lnTo>
                                  <a:pt x="6359" y="7629"/>
                                </a:lnTo>
                                <a:lnTo>
                                  <a:pt x="6359" y="7624"/>
                                </a:lnTo>
                                <a:lnTo>
                                  <a:pt x="6377" y="7615"/>
                                </a:lnTo>
                                <a:lnTo>
                                  <a:pt x="6377" y="7525"/>
                                </a:lnTo>
                                <a:lnTo>
                                  <a:pt x="6381" y="7525"/>
                                </a:lnTo>
                                <a:lnTo>
                                  <a:pt x="6390" y="7520"/>
                                </a:lnTo>
                                <a:lnTo>
                                  <a:pt x="6390" y="7516"/>
                                </a:lnTo>
                                <a:lnTo>
                                  <a:pt x="6390" y="7511"/>
                                </a:lnTo>
                                <a:lnTo>
                                  <a:pt x="6390" y="7502"/>
                                </a:lnTo>
                                <a:lnTo>
                                  <a:pt x="6395" y="7498"/>
                                </a:lnTo>
                                <a:lnTo>
                                  <a:pt x="6408" y="7448"/>
                                </a:lnTo>
                                <a:lnTo>
                                  <a:pt x="6417" y="7444"/>
                                </a:lnTo>
                                <a:lnTo>
                                  <a:pt x="6417" y="7439"/>
                                </a:lnTo>
                                <a:lnTo>
                                  <a:pt x="6422" y="7435"/>
                                </a:lnTo>
                                <a:lnTo>
                                  <a:pt x="6422" y="7426"/>
                                </a:lnTo>
                                <a:lnTo>
                                  <a:pt x="6422" y="7385"/>
                                </a:lnTo>
                                <a:lnTo>
                                  <a:pt x="6440" y="7362"/>
                                </a:lnTo>
                                <a:lnTo>
                                  <a:pt x="6440" y="7349"/>
                                </a:lnTo>
                                <a:lnTo>
                                  <a:pt x="6436" y="7340"/>
                                </a:lnTo>
                                <a:lnTo>
                                  <a:pt x="6381" y="7267"/>
                                </a:lnTo>
                                <a:lnTo>
                                  <a:pt x="6381" y="7213"/>
                                </a:lnTo>
                                <a:lnTo>
                                  <a:pt x="6399" y="7177"/>
                                </a:lnTo>
                                <a:lnTo>
                                  <a:pt x="6399" y="7163"/>
                                </a:lnTo>
                                <a:lnTo>
                                  <a:pt x="6399" y="7154"/>
                                </a:lnTo>
                                <a:lnTo>
                                  <a:pt x="6399" y="7132"/>
                                </a:lnTo>
                                <a:lnTo>
                                  <a:pt x="6250" y="7136"/>
                                </a:lnTo>
                                <a:lnTo>
                                  <a:pt x="6237" y="7150"/>
                                </a:lnTo>
                                <a:lnTo>
                                  <a:pt x="6218" y="7163"/>
                                </a:lnTo>
                                <a:lnTo>
                                  <a:pt x="6214" y="7163"/>
                                </a:lnTo>
                                <a:lnTo>
                                  <a:pt x="6196" y="7163"/>
                                </a:lnTo>
                                <a:lnTo>
                                  <a:pt x="6196" y="7159"/>
                                </a:lnTo>
                                <a:lnTo>
                                  <a:pt x="6178" y="7159"/>
                                </a:lnTo>
                                <a:lnTo>
                                  <a:pt x="6178" y="7095"/>
                                </a:lnTo>
                                <a:lnTo>
                                  <a:pt x="6151" y="7068"/>
                                </a:lnTo>
                                <a:lnTo>
                                  <a:pt x="6137" y="7050"/>
                                </a:lnTo>
                                <a:lnTo>
                                  <a:pt x="6209" y="7018"/>
                                </a:lnTo>
                                <a:lnTo>
                                  <a:pt x="6223" y="6996"/>
                                </a:lnTo>
                                <a:lnTo>
                                  <a:pt x="6241" y="6978"/>
                                </a:lnTo>
                                <a:lnTo>
                                  <a:pt x="6277" y="6946"/>
                                </a:lnTo>
                                <a:lnTo>
                                  <a:pt x="6286" y="6937"/>
                                </a:lnTo>
                                <a:lnTo>
                                  <a:pt x="6291" y="6933"/>
                                </a:lnTo>
                                <a:lnTo>
                                  <a:pt x="6295" y="6928"/>
                                </a:lnTo>
                                <a:lnTo>
                                  <a:pt x="6322" y="6901"/>
                                </a:lnTo>
                                <a:lnTo>
                                  <a:pt x="6309" y="6896"/>
                                </a:lnTo>
                                <a:lnTo>
                                  <a:pt x="6300" y="6887"/>
                                </a:lnTo>
                                <a:lnTo>
                                  <a:pt x="6291" y="6874"/>
                                </a:lnTo>
                                <a:lnTo>
                                  <a:pt x="6286" y="6865"/>
                                </a:lnTo>
                                <a:lnTo>
                                  <a:pt x="6354" y="6815"/>
                                </a:lnTo>
                                <a:lnTo>
                                  <a:pt x="6345" y="6720"/>
                                </a:lnTo>
                                <a:lnTo>
                                  <a:pt x="6368" y="6693"/>
                                </a:lnTo>
                                <a:lnTo>
                                  <a:pt x="6404" y="6679"/>
                                </a:lnTo>
                                <a:lnTo>
                                  <a:pt x="6395" y="6666"/>
                                </a:lnTo>
                                <a:lnTo>
                                  <a:pt x="6390" y="6657"/>
                                </a:lnTo>
                                <a:lnTo>
                                  <a:pt x="6390" y="6648"/>
                                </a:lnTo>
                                <a:lnTo>
                                  <a:pt x="6395" y="6639"/>
                                </a:lnTo>
                                <a:lnTo>
                                  <a:pt x="6408" y="6630"/>
                                </a:lnTo>
                                <a:lnTo>
                                  <a:pt x="6472" y="6616"/>
                                </a:lnTo>
                                <a:lnTo>
                                  <a:pt x="6512" y="6602"/>
                                </a:lnTo>
                                <a:lnTo>
                                  <a:pt x="6512" y="6593"/>
                                </a:lnTo>
                                <a:lnTo>
                                  <a:pt x="6521" y="6566"/>
                                </a:lnTo>
                                <a:lnTo>
                                  <a:pt x="6517" y="6557"/>
                                </a:lnTo>
                                <a:lnTo>
                                  <a:pt x="6499" y="6539"/>
                                </a:lnTo>
                                <a:lnTo>
                                  <a:pt x="6503" y="6535"/>
                                </a:lnTo>
                                <a:lnTo>
                                  <a:pt x="6508" y="6530"/>
                                </a:lnTo>
                                <a:lnTo>
                                  <a:pt x="6512" y="6521"/>
                                </a:lnTo>
                                <a:lnTo>
                                  <a:pt x="6517" y="6516"/>
                                </a:lnTo>
                                <a:lnTo>
                                  <a:pt x="6553" y="6480"/>
                                </a:lnTo>
                                <a:lnTo>
                                  <a:pt x="6571" y="6426"/>
                                </a:lnTo>
                                <a:lnTo>
                                  <a:pt x="6562" y="6422"/>
                                </a:lnTo>
                                <a:lnTo>
                                  <a:pt x="6549" y="6422"/>
                                </a:lnTo>
                                <a:lnTo>
                                  <a:pt x="6562" y="6422"/>
                                </a:lnTo>
                                <a:lnTo>
                                  <a:pt x="6567" y="6412"/>
                                </a:lnTo>
                                <a:lnTo>
                                  <a:pt x="6567" y="6403"/>
                                </a:lnTo>
                                <a:lnTo>
                                  <a:pt x="6571" y="6390"/>
                                </a:lnTo>
                                <a:lnTo>
                                  <a:pt x="6585" y="6385"/>
                                </a:lnTo>
                                <a:lnTo>
                                  <a:pt x="6544" y="6358"/>
                                </a:lnTo>
                                <a:lnTo>
                                  <a:pt x="6530" y="6354"/>
                                </a:lnTo>
                                <a:lnTo>
                                  <a:pt x="6526" y="6349"/>
                                </a:lnTo>
                                <a:lnTo>
                                  <a:pt x="6521" y="6349"/>
                                </a:lnTo>
                                <a:lnTo>
                                  <a:pt x="6494" y="6340"/>
                                </a:lnTo>
                                <a:lnTo>
                                  <a:pt x="6485" y="6331"/>
                                </a:lnTo>
                                <a:lnTo>
                                  <a:pt x="6485" y="6327"/>
                                </a:lnTo>
                                <a:lnTo>
                                  <a:pt x="6490" y="6304"/>
                                </a:lnTo>
                                <a:lnTo>
                                  <a:pt x="6490" y="6295"/>
                                </a:lnTo>
                                <a:lnTo>
                                  <a:pt x="6476" y="6281"/>
                                </a:lnTo>
                                <a:lnTo>
                                  <a:pt x="6467" y="6268"/>
                                </a:lnTo>
                                <a:lnTo>
                                  <a:pt x="6463" y="6259"/>
                                </a:lnTo>
                                <a:lnTo>
                                  <a:pt x="6454" y="6241"/>
                                </a:lnTo>
                                <a:lnTo>
                                  <a:pt x="6436" y="6227"/>
                                </a:lnTo>
                                <a:lnTo>
                                  <a:pt x="6417" y="6200"/>
                                </a:lnTo>
                                <a:lnTo>
                                  <a:pt x="6431" y="6191"/>
                                </a:lnTo>
                                <a:lnTo>
                                  <a:pt x="6445" y="6186"/>
                                </a:lnTo>
                                <a:lnTo>
                                  <a:pt x="6567" y="6186"/>
                                </a:lnTo>
                                <a:lnTo>
                                  <a:pt x="6598" y="6168"/>
                                </a:lnTo>
                                <a:lnTo>
                                  <a:pt x="6612" y="6150"/>
                                </a:lnTo>
                                <a:lnTo>
                                  <a:pt x="6616" y="6146"/>
                                </a:lnTo>
                                <a:lnTo>
                                  <a:pt x="6630" y="6141"/>
                                </a:lnTo>
                                <a:lnTo>
                                  <a:pt x="6675" y="6078"/>
                                </a:lnTo>
                                <a:lnTo>
                                  <a:pt x="6662" y="6060"/>
                                </a:lnTo>
                                <a:lnTo>
                                  <a:pt x="6621" y="6033"/>
                                </a:lnTo>
                                <a:lnTo>
                                  <a:pt x="6594" y="6024"/>
                                </a:lnTo>
                                <a:lnTo>
                                  <a:pt x="6589" y="6015"/>
                                </a:lnTo>
                                <a:lnTo>
                                  <a:pt x="6562" y="6015"/>
                                </a:lnTo>
                                <a:lnTo>
                                  <a:pt x="6562" y="5879"/>
                                </a:lnTo>
                                <a:lnTo>
                                  <a:pt x="6558" y="5874"/>
                                </a:lnTo>
                                <a:lnTo>
                                  <a:pt x="6562" y="5870"/>
                                </a:lnTo>
                                <a:lnTo>
                                  <a:pt x="6571" y="5852"/>
                                </a:lnTo>
                                <a:lnTo>
                                  <a:pt x="6589" y="5847"/>
                                </a:lnTo>
                                <a:lnTo>
                                  <a:pt x="6594" y="5843"/>
                                </a:lnTo>
                                <a:lnTo>
                                  <a:pt x="6603" y="5843"/>
                                </a:lnTo>
                                <a:lnTo>
                                  <a:pt x="6612" y="5834"/>
                                </a:lnTo>
                                <a:lnTo>
                                  <a:pt x="6630" y="5834"/>
                                </a:lnTo>
                                <a:lnTo>
                                  <a:pt x="6621" y="5825"/>
                                </a:lnTo>
                                <a:lnTo>
                                  <a:pt x="6621" y="5820"/>
                                </a:lnTo>
                                <a:lnTo>
                                  <a:pt x="6621" y="5816"/>
                                </a:lnTo>
                                <a:lnTo>
                                  <a:pt x="6630" y="5816"/>
                                </a:lnTo>
                                <a:lnTo>
                                  <a:pt x="6635" y="5770"/>
                                </a:lnTo>
                                <a:lnTo>
                                  <a:pt x="6662" y="5793"/>
                                </a:lnTo>
                                <a:lnTo>
                                  <a:pt x="6725" y="5852"/>
                                </a:lnTo>
                                <a:lnTo>
                                  <a:pt x="6757" y="5888"/>
                                </a:lnTo>
                                <a:lnTo>
                                  <a:pt x="6779" y="5870"/>
                                </a:lnTo>
                                <a:lnTo>
                                  <a:pt x="6802" y="5861"/>
                                </a:lnTo>
                                <a:lnTo>
                                  <a:pt x="6824" y="5861"/>
                                </a:lnTo>
                                <a:lnTo>
                                  <a:pt x="6838" y="5865"/>
                                </a:lnTo>
                                <a:lnTo>
                                  <a:pt x="6847" y="5879"/>
                                </a:lnTo>
                                <a:lnTo>
                                  <a:pt x="6847" y="5924"/>
                                </a:lnTo>
                                <a:lnTo>
                                  <a:pt x="6852" y="5951"/>
                                </a:lnTo>
                                <a:lnTo>
                                  <a:pt x="6983" y="5951"/>
                                </a:lnTo>
                                <a:lnTo>
                                  <a:pt x="6996" y="5983"/>
                                </a:lnTo>
                                <a:lnTo>
                                  <a:pt x="6996" y="5978"/>
                                </a:lnTo>
                                <a:lnTo>
                                  <a:pt x="7064" y="5933"/>
                                </a:lnTo>
                                <a:lnTo>
                                  <a:pt x="7051" y="5924"/>
                                </a:lnTo>
                                <a:lnTo>
                                  <a:pt x="7037" y="5920"/>
                                </a:lnTo>
                                <a:lnTo>
                                  <a:pt x="7028" y="5906"/>
                                </a:lnTo>
                                <a:lnTo>
                                  <a:pt x="7023" y="5888"/>
                                </a:lnTo>
                                <a:lnTo>
                                  <a:pt x="7051" y="5888"/>
                                </a:lnTo>
                                <a:lnTo>
                                  <a:pt x="7082" y="5892"/>
                                </a:lnTo>
                                <a:lnTo>
                                  <a:pt x="7091" y="5901"/>
                                </a:lnTo>
                                <a:lnTo>
                                  <a:pt x="7100" y="5901"/>
                                </a:lnTo>
                                <a:lnTo>
                                  <a:pt x="7109" y="5901"/>
                                </a:lnTo>
                                <a:lnTo>
                                  <a:pt x="7114" y="5901"/>
                                </a:lnTo>
                                <a:lnTo>
                                  <a:pt x="7123" y="5901"/>
                                </a:lnTo>
                                <a:lnTo>
                                  <a:pt x="7118" y="5879"/>
                                </a:lnTo>
                                <a:lnTo>
                                  <a:pt x="7123" y="5861"/>
                                </a:lnTo>
                                <a:lnTo>
                                  <a:pt x="7132" y="5847"/>
                                </a:lnTo>
                                <a:lnTo>
                                  <a:pt x="7159" y="5825"/>
                                </a:lnTo>
                                <a:lnTo>
                                  <a:pt x="7164" y="5820"/>
                                </a:lnTo>
                                <a:lnTo>
                                  <a:pt x="7164" y="5820"/>
                                </a:lnTo>
                                <a:lnTo>
                                  <a:pt x="7173" y="5816"/>
                                </a:lnTo>
                                <a:lnTo>
                                  <a:pt x="7200" y="5788"/>
                                </a:lnTo>
                                <a:lnTo>
                                  <a:pt x="7123" y="5721"/>
                                </a:lnTo>
                                <a:lnTo>
                                  <a:pt x="7123" y="5680"/>
                                </a:lnTo>
                                <a:lnTo>
                                  <a:pt x="7155" y="5671"/>
                                </a:lnTo>
                                <a:lnTo>
                                  <a:pt x="7195" y="5671"/>
                                </a:lnTo>
                                <a:lnTo>
                                  <a:pt x="7200" y="5657"/>
                                </a:lnTo>
                                <a:lnTo>
                                  <a:pt x="7200" y="5648"/>
                                </a:lnTo>
                                <a:lnTo>
                                  <a:pt x="7200" y="5644"/>
                                </a:lnTo>
                                <a:lnTo>
                                  <a:pt x="7200" y="5635"/>
                                </a:lnTo>
                                <a:lnTo>
                                  <a:pt x="7195" y="5626"/>
                                </a:lnTo>
                                <a:lnTo>
                                  <a:pt x="7186" y="5621"/>
                                </a:lnTo>
                                <a:lnTo>
                                  <a:pt x="7182" y="5617"/>
                                </a:lnTo>
                                <a:lnTo>
                                  <a:pt x="7182" y="5607"/>
                                </a:lnTo>
                                <a:lnTo>
                                  <a:pt x="7182" y="5598"/>
                                </a:lnTo>
                                <a:lnTo>
                                  <a:pt x="7222" y="5571"/>
                                </a:lnTo>
                                <a:lnTo>
                                  <a:pt x="7218" y="5558"/>
                                </a:lnTo>
                                <a:lnTo>
                                  <a:pt x="7218" y="5553"/>
                                </a:lnTo>
                                <a:lnTo>
                                  <a:pt x="7218" y="5544"/>
                                </a:lnTo>
                                <a:lnTo>
                                  <a:pt x="7209" y="5522"/>
                                </a:lnTo>
                                <a:lnTo>
                                  <a:pt x="7195" y="5531"/>
                                </a:lnTo>
                                <a:lnTo>
                                  <a:pt x="7182" y="5535"/>
                                </a:lnTo>
                                <a:lnTo>
                                  <a:pt x="7164" y="5535"/>
                                </a:lnTo>
                                <a:lnTo>
                                  <a:pt x="7164" y="5540"/>
                                </a:lnTo>
                                <a:lnTo>
                                  <a:pt x="7150" y="5540"/>
                                </a:lnTo>
                                <a:lnTo>
                                  <a:pt x="7150" y="5544"/>
                                </a:lnTo>
                                <a:lnTo>
                                  <a:pt x="7137" y="5526"/>
                                </a:lnTo>
                                <a:lnTo>
                                  <a:pt x="7127" y="5522"/>
                                </a:lnTo>
                                <a:lnTo>
                                  <a:pt x="7118" y="5517"/>
                                </a:lnTo>
                                <a:lnTo>
                                  <a:pt x="7118" y="5408"/>
                                </a:lnTo>
                                <a:lnTo>
                                  <a:pt x="7042" y="5377"/>
                                </a:lnTo>
                                <a:lnTo>
                                  <a:pt x="7042" y="5309"/>
                                </a:lnTo>
                                <a:lnTo>
                                  <a:pt x="7060" y="5264"/>
                                </a:lnTo>
                                <a:lnTo>
                                  <a:pt x="7069" y="5250"/>
                                </a:lnTo>
                                <a:lnTo>
                                  <a:pt x="7078" y="5246"/>
                                </a:lnTo>
                                <a:lnTo>
                                  <a:pt x="7087" y="5237"/>
                                </a:lnTo>
                                <a:lnTo>
                                  <a:pt x="7132" y="5223"/>
                                </a:lnTo>
                                <a:lnTo>
                                  <a:pt x="7155" y="5047"/>
                                </a:lnTo>
                                <a:lnTo>
                                  <a:pt x="7164" y="5042"/>
                                </a:lnTo>
                                <a:lnTo>
                                  <a:pt x="7182" y="5047"/>
                                </a:lnTo>
                                <a:lnTo>
                                  <a:pt x="7200" y="5029"/>
                                </a:lnTo>
                                <a:lnTo>
                                  <a:pt x="7231" y="5015"/>
                                </a:lnTo>
                                <a:lnTo>
                                  <a:pt x="7272" y="5011"/>
                                </a:lnTo>
                                <a:lnTo>
                                  <a:pt x="7399" y="5083"/>
                                </a:lnTo>
                                <a:lnTo>
                                  <a:pt x="7485" y="5083"/>
                                </a:lnTo>
                                <a:lnTo>
                                  <a:pt x="7507" y="5078"/>
                                </a:lnTo>
                                <a:lnTo>
                                  <a:pt x="7539" y="5065"/>
                                </a:lnTo>
                                <a:lnTo>
                                  <a:pt x="7544" y="5065"/>
                                </a:lnTo>
                                <a:lnTo>
                                  <a:pt x="7548" y="5056"/>
                                </a:lnTo>
                                <a:lnTo>
                                  <a:pt x="7553" y="5038"/>
                                </a:lnTo>
                                <a:lnTo>
                                  <a:pt x="7566" y="5029"/>
                                </a:lnTo>
                                <a:lnTo>
                                  <a:pt x="7589" y="5024"/>
                                </a:lnTo>
                                <a:lnTo>
                                  <a:pt x="7607" y="5029"/>
                                </a:lnTo>
                                <a:lnTo>
                                  <a:pt x="7625" y="5029"/>
                                </a:lnTo>
                                <a:lnTo>
                                  <a:pt x="7634" y="5015"/>
                                </a:lnTo>
                                <a:lnTo>
                                  <a:pt x="7638" y="5011"/>
                                </a:lnTo>
                                <a:lnTo>
                                  <a:pt x="7652" y="5006"/>
                                </a:lnTo>
                                <a:lnTo>
                                  <a:pt x="7657" y="4992"/>
                                </a:lnTo>
                                <a:lnTo>
                                  <a:pt x="7661" y="4983"/>
                                </a:lnTo>
                                <a:lnTo>
                                  <a:pt x="7684" y="4983"/>
                                </a:lnTo>
                                <a:lnTo>
                                  <a:pt x="7693" y="4983"/>
                                </a:lnTo>
                                <a:lnTo>
                                  <a:pt x="7702" y="4988"/>
                                </a:lnTo>
                                <a:lnTo>
                                  <a:pt x="7711" y="4988"/>
                                </a:lnTo>
                                <a:lnTo>
                                  <a:pt x="7720" y="4992"/>
                                </a:lnTo>
                                <a:lnTo>
                                  <a:pt x="7720" y="4961"/>
                                </a:lnTo>
                                <a:lnTo>
                                  <a:pt x="7824" y="4830"/>
                                </a:lnTo>
                                <a:lnTo>
                                  <a:pt x="7824" y="4748"/>
                                </a:lnTo>
                                <a:lnTo>
                                  <a:pt x="7702" y="4649"/>
                                </a:lnTo>
                                <a:lnTo>
                                  <a:pt x="7724" y="4626"/>
                                </a:lnTo>
                                <a:lnTo>
                                  <a:pt x="7747" y="4617"/>
                                </a:lnTo>
                                <a:lnTo>
                                  <a:pt x="7774" y="4608"/>
                                </a:lnTo>
                                <a:lnTo>
                                  <a:pt x="7806" y="4604"/>
                                </a:lnTo>
                                <a:lnTo>
                                  <a:pt x="7837" y="4613"/>
                                </a:lnTo>
                                <a:lnTo>
                                  <a:pt x="7837" y="4604"/>
                                </a:lnTo>
                                <a:lnTo>
                                  <a:pt x="7842" y="4604"/>
                                </a:lnTo>
                                <a:lnTo>
                                  <a:pt x="7847" y="4594"/>
                                </a:lnTo>
                                <a:lnTo>
                                  <a:pt x="7856" y="4585"/>
                                </a:lnTo>
                                <a:lnTo>
                                  <a:pt x="7887" y="4549"/>
                                </a:lnTo>
                                <a:lnTo>
                                  <a:pt x="7856" y="4527"/>
                                </a:lnTo>
                                <a:lnTo>
                                  <a:pt x="7856" y="4445"/>
                                </a:lnTo>
                                <a:lnTo>
                                  <a:pt x="7896" y="4350"/>
                                </a:lnTo>
                                <a:lnTo>
                                  <a:pt x="7878" y="4301"/>
                                </a:lnTo>
                                <a:lnTo>
                                  <a:pt x="7856" y="4291"/>
                                </a:lnTo>
                                <a:lnTo>
                                  <a:pt x="7828" y="4278"/>
                                </a:lnTo>
                                <a:lnTo>
                                  <a:pt x="7824" y="4278"/>
                                </a:lnTo>
                                <a:lnTo>
                                  <a:pt x="7774" y="4291"/>
                                </a:lnTo>
                                <a:lnTo>
                                  <a:pt x="7738" y="4314"/>
                                </a:lnTo>
                                <a:lnTo>
                                  <a:pt x="7729" y="4341"/>
                                </a:lnTo>
                                <a:lnTo>
                                  <a:pt x="7715" y="4368"/>
                                </a:lnTo>
                                <a:lnTo>
                                  <a:pt x="7693" y="4391"/>
                                </a:lnTo>
                                <a:lnTo>
                                  <a:pt x="7679" y="4395"/>
                                </a:lnTo>
                                <a:lnTo>
                                  <a:pt x="7675" y="4395"/>
                                </a:lnTo>
                                <a:lnTo>
                                  <a:pt x="7675" y="4400"/>
                                </a:lnTo>
                                <a:lnTo>
                                  <a:pt x="7670" y="4405"/>
                                </a:lnTo>
                                <a:lnTo>
                                  <a:pt x="7593" y="4405"/>
                                </a:lnTo>
                                <a:lnTo>
                                  <a:pt x="7534" y="4359"/>
                                </a:lnTo>
                                <a:lnTo>
                                  <a:pt x="7480" y="4305"/>
                                </a:lnTo>
                                <a:lnTo>
                                  <a:pt x="7458" y="4323"/>
                                </a:lnTo>
                                <a:lnTo>
                                  <a:pt x="7444" y="4337"/>
                                </a:lnTo>
                                <a:lnTo>
                                  <a:pt x="7435" y="4332"/>
                                </a:lnTo>
                                <a:lnTo>
                                  <a:pt x="7417" y="4323"/>
                                </a:lnTo>
                                <a:lnTo>
                                  <a:pt x="7417" y="4215"/>
                                </a:lnTo>
                                <a:lnTo>
                                  <a:pt x="7426" y="4206"/>
                                </a:lnTo>
                                <a:lnTo>
                                  <a:pt x="7467" y="4174"/>
                                </a:lnTo>
                                <a:lnTo>
                                  <a:pt x="7485" y="4151"/>
                                </a:lnTo>
                                <a:lnTo>
                                  <a:pt x="7485" y="4147"/>
                                </a:lnTo>
                                <a:lnTo>
                                  <a:pt x="7489" y="4147"/>
                                </a:lnTo>
                                <a:lnTo>
                                  <a:pt x="7498" y="4133"/>
                                </a:lnTo>
                                <a:lnTo>
                                  <a:pt x="7507" y="4115"/>
                                </a:lnTo>
                                <a:lnTo>
                                  <a:pt x="7507" y="4111"/>
                                </a:lnTo>
                                <a:lnTo>
                                  <a:pt x="7507" y="4111"/>
                                </a:lnTo>
                                <a:lnTo>
                                  <a:pt x="7512" y="4106"/>
                                </a:lnTo>
                                <a:lnTo>
                                  <a:pt x="7521" y="4079"/>
                                </a:lnTo>
                                <a:lnTo>
                                  <a:pt x="7525" y="4056"/>
                                </a:lnTo>
                                <a:lnTo>
                                  <a:pt x="7525" y="4029"/>
                                </a:lnTo>
                                <a:lnTo>
                                  <a:pt x="7462" y="4038"/>
                                </a:lnTo>
                                <a:lnTo>
                                  <a:pt x="7408" y="4034"/>
                                </a:lnTo>
                                <a:lnTo>
                                  <a:pt x="7408" y="4016"/>
                                </a:lnTo>
                                <a:lnTo>
                                  <a:pt x="7408" y="3988"/>
                                </a:lnTo>
                                <a:lnTo>
                                  <a:pt x="7421" y="3943"/>
                                </a:lnTo>
                                <a:lnTo>
                                  <a:pt x="7426" y="3925"/>
                                </a:lnTo>
                                <a:lnTo>
                                  <a:pt x="7435" y="3893"/>
                                </a:lnTo>
                                <a:lnTo>
                                  <a:pt x="7435" y="3875"/>
                                </a:lnTo>
                                <a:lnTo>
                                  <a:pt x="7435" y="3875"/>
                                </a:lnTo>
                                <a:lnTo>
                                  <a:pt x="7444" y="3862"/>
                                </a:lnTo>
                                <a:lnTo>
                                  <a:pt x="7444" y="3794"/>
                                </a:lnTo>
                                <a:lnTo>
                                  <a:pt x="7435" y="3726"/>
                                </a:lnTo>
                                <a:lnTo>
                                  <a:pt x="7295" y="3636"/>
                                </a:lnTo>
                                <a:lnTo>
                                  <a:pt x="7290" y="3609"/>
                                </a:lnTo>
                                <a:lnTo>
                                  <a:pt x="7295" y="3545"/>
                                </a:lnTo>
                                <a:lnTo>
                                  <a:pt x="7304" y="3505"/>
                                </a:lnTo>
                                <a:lnTo>
                                  <a:pt x="7317" y="3464"/>
                                </a:lnTo>
                                <a:lnTo>
                                  <a:pt x="7426" y="3396"/>
                                </a:lnTo>
                                <a:lnTo>
                                  <a:pt x="7435" y="3396"/>
                                </a:lnTo>
                                <a:lnTo>
                                  <a:pt x="7435" y="3387"/>
                                </a:lnTo>
                                <a:lnTo>
                                  <a:pt x="7534" y="3310"/>
                                </a:lnTo>
                                <a:lnTo>
                                  <a:pt x="7544" y="3292"/>
                                </a:lnTo>
                                <a:lnTo>
                                  <a:pt x="7562" y="3274"/>
                                </a:lnTo>
                                <a:lnTo>
                                  <a:pt x="7580" y="3238"/>
                                </a:lnTo>
                                <a:lnTo>
                                  <a:pt x="7616" y="3197"/>
                                </a:lnTo>
                                <a:lnTo>
                                  <a:pt x="7634" y="3188"/>
                                </a:lnTo>
                                <a:lnTo>
                                  <a:pt x="7675" y="3170"/>
                                </a:lnTo>
                                <a:lnTo>
                                  <a:pt x="7729" y="3183"/>
                                </a:lnTo>
                                <a:lnTo>
                                  <a:pt x="7779" y="3202"/>
                                </a:lnTo>
                                <a:lnTo>
                                  <a:pt x="7878" y="3265"/>
                                </a:lnTo>
                                <a:lnTo>
                                  <a:pt x="7923" y="3274"/>
                                </a:lnTo>
                                <a:lnTo>
                                  <a:pt x="7969" y="3278"/>
                                </a:lnTo>
                                <a:lnTo>
                                  <a:pt x="7991" y="3265"/>
                                </a:lnTo>
                                <a:lnTo>
                                  <a:pt x="8000" y="3265"/>
                                </a:lnTo>
                                <a:lnTo>
                                  <a:pt x="8082" y="3197"/>
                                </a:lnTo>
                                <a:lnTo>
                                  <a:pt x="8140" y="3170"/>
                                </a:lnTo>
                                <a:lnTo>
                                  <a:pt x="8204" y="3152"/>
                                </a:lnTo>
                                <a:lnTo>
                                  <a:pt x="8376" y="3152"/>
                                </a:lnTo>
                                <a:lnTo>
                                  <a:pt x="8475" y="3093"/>
                                </a:lnTo>
                                <a:lnTo>
                                  <a:pt x="8502" y="3084"/>
                                </a:lnTo>
                                <a:lnTo>
                                  <a:pt x="8511" y="3084"/>
                                </a:lnTo>
                                <a:lnTo>
                                  <a:pt x="8520" y="3079"/>
                                </a:lnTo>
                                <a:lnTo>
                                  <a:pt x="8547" y="3075"/>
                                </a:lnTo>
                                <a:lnTo>
                                  <a:pt x="8579" y="3052"/>
                                </a:lnTo>
                                <a:lnTo>
                                  <a:pt x="8606" y="3030"/>
                                </a:lnTo>
                                <a:lnTo>
                                  <a:pt x="8611" y="3016"/>
                                </a:lnTo>
                                <a:lnTo>
                                  <a:pt x="8620" y="3003"/>
                                </a:lnTo>
                                <a:lnTo>
                                  <a:pt x="8633" y="2975"/>
                                </a:lnTo>
                                <a:lnTo>
                                  <a:pt x="8656" y="2849"/>
                                </a:lnTo>
                                <a:lnTo>
                                  <a:pt x="8656" y="2424"/>
                                </a:lnTo>
                                <a:lnTo>
                                  <a:pt x="8674" y="2333"/>
                                </a:lnTo>
                                <a:lnTo>
                                  <a:pt x="8547" y="2297"/>
                                </a:lnTo>
                                <a:lnTo>
                                  <a:pt x="8543" y="2279"/>
                                </a:lnTo>
                                <a:lnTo>
                                  <a:pt x="8538" y="2270"/>
                                </a:lnTo>
                                <a:lnTo>
                                  <a:pt x="8575" y="2211"/>
                                </a:lnTo>
                                <a:lnTo>
                                  <a:pt x="8584" y="2193"/>
                                </a:lnTo>
                                <a:lnTo>
                                  <a:pt x="8584" y="2179"/>
                                </a:lnTo>
                                <a:lnTo>
                                  <a:pt x="8566" y="2098"/>
                                </a:lnTo>
                                <a:lnTo>
                                  <a:pt x="8561" y="2080"/>
                                </a:lnTo>
                                <a:lnTo>
                                  <a:pt x="8566" y="2057"/>
                                </a:lnTo>
                                <a:lnTo>
                                  <a:pt x="8552" y="2012"/>
                                </a:lnTo>
                                <a:lnTo>
                                  <a:pt x="8547" y="2008"/>
                                </a:lnTo>
                                <a:lnTo>
                                  <a:pt x="8534" y="2008"/>
                                </a:lnTo>
                                <a:lnTo>
                                  <a:pt x="8520" y="2017"/>
                                </a:lnTo>
                                <a:lnTo>
                                  <a:pt x="8502" y="2030"/>
                                </a:lnTo>
                                <a:lnTo>
                                  <a:pt x="8493" y="2057"/>
                                </a:lnTo>
                                <a:lnTo>
                                  <a:pt x="8484" y="2066"/>
                                </a:lnTo>
                                <a:lnTo>
                                  <a:pt x="8475" y="2066"/>
                                </a:lnTo>
                                <a:lnTo>
                                  <a:pt x="8457" y="2071"/>
                                </a:lnTo>
                                <a:lnTo>
                                  <a:pt x="8453" y="2066"/>
                                </a:lnTo>
                                <a:lnTo>
                                  <a:pt x="8448" y="2066"/>
                                </a:lnTo>
                                <a:lnTo>
                                  <a:pt x="8439" y="2053"/>
                                </a:lnTo>
                                <a:lnTo>
                                  <a:pt x="8425" y="2030"/>
                                </a:lnTo>
                                <a:lnTo>
                                  <a:pt x="8421" y="2008"/>
                                </a:lnTo>
                                <a:lnTo>
                                  <a:pt x="8416" y="1990"/>
                                </a:lnTo>
                                <a:lnTo>
                                  <a:pt x="8421" y="1971"/>
                                </a:lnTo>
                                <a:lnTo>
                                  <a:pt x="8480" y="1971"/>
                                </a:lnTo>
                                <a:lnTo>
                                  <a:pt x="8502" y="1940"/>
                                </a:lnTo>
                                <a:lnTo>
                                  <a:pt x="8457" y="1890"/>
                                </a:lnTo>
                                <a:lnTo>
                                  <a:pt x="8439" y="1754"/>
                                </a:lnTo>
                                <a:lnTo>
                                  <a:pt x="8385" y="1691"/>
                                </a:lnTo>
                                <a:lnTo>
                                  <a:pt x="8403" y="1668"/>
                                </a:lnTo>
                                <a:lnTo>
                                  <a:pt x="8403" y="1623"/>
                                </a:lnTo>
                                <a:lnTo>
                                  <a:pt x="8389" y="1596"/>
                                </a:lnTo>
                                <a:lnTo>
                                  <a:pt x="8389" y="1474"/>
                                </a:lnTo>
                                <a:lnTo>
                                  <a:pt x="8371" y="1460"/>
                                </a:lnTo>
                                <a:lnTo>
                                  <a:pt x="8358" y="1456"/>
                                </a:lnTo>
                                <a:lnTo>
                                  <a:pt x="8303" y="1379"/>
                                </a:lnTo>
                                <a:lnTo>
                                  <a:pt x="8312" y="1365"/>
                                </a:lnTo>
                                <a:lnTo>
                                  <a:pt x="8321" y="1352"/>
                                </a:lnTo>
                                <a:lnTo>
                                  <a:pt x="8321" y="1270"/>
                                </a:lnTo>
                                <a:lnTo>
                                  <a:pt x="8421" y="1270"/>
                                </a:lnTo>
                                <a:lnTo>
                                  <a:pt x="8448" y="1239"/>
                                </a:lnTo>
                                <a:lnTo>
                                  <a:pt x="8466" y="1207"/>
                                </a:lnTo>
                                <a:lnTo>
                                  <a:pt x="8466" y="1207"/>
                                </a:lnTo>
                                <a:lnTo>
                                  <a:pt x="8475" y="1185"/>
                                </a:lnTo>
                                <a:lnTo>
                                  <a:pt x="8480" y="1166"/>
                                </a:lnTo>
                                <a:lnTo>
                                  <a:pt x="8484" y="1139"/>
                                </a:lnTo>
                                <a:lnTo>
                                  <a:pt x="8484" y="1130"/>
                                </a:lnTo>
                                <a:lnTo>
                                  <a:pt x="8484" y="1121"/>
                                </a:lnTo>
                                <a:lnTo>
                                  <a:pt x="8498" y="1108"/>
                                </a:lnTo>
                                <a:lnTo>
                                  <a:pt x="8511" y="1099"/>
                                </a:lnTo>
                                <a:lnTo>
                                  <a:pt x="8543" y="1076"/>
                                </a:lnTo>
                                <a:lnTo>
                                  <a:pt x="8570" y="1022"/>
                                </a:lnTo>
                                <a:lnTo>
                                  <a:pt x="8584" y="972"/>
                                </a:lnTo>
                                <a:lnTo>
                                  <a:pt x="8584" y="922"/>
                                </a:lnTo>
                                <a:lnTo>
                                  <a:pt x="8570" y="877"/>
                                </a:lnTo>
                                <a:lnTo>
                                  <a:pt x="8312" y="796"/>
                                </a:lnTo>
                                <a:lnTo>
                                  <a:pt x="8244" y="759"/>
                                </a:lnTo>
                                <a:lnTo>
                                  <a:pt x="8208" y="728"/>
                                </a:lnTo>
                                <a:lnTo>
                                  <a:pt x="8186" y="692"/>
                                </a:lnTo>
                                <a:lnTo>
                                  <a:pt x="8131" y="628"/>
                                </a:lnTo>
                                <a:lnTo>
                                  <a:pt x="8118" y="551"/>
                                </a:lnTo>
                                <a:lnTo>
                                  <a:pt x="8122" y="475"/>
                                </a:lnTo>
                                <a:lnTo>
                                  <a:pt x="8145" y="407"/>
                                </a:lnTo>
                                <a:lnTo>
                                  <a:pt x="8186" y="339"/>
                                </a:lnTo>
                                <a:lnTo>
                                  <a:pt x="8159" y="217"/>
                                </a:lnTo>
                                <a:lnTo>
                                  <a:pt x="8159" y="176"/>
                                </a:lnTo>
                                <a:lnTo>
                                  <a:pt x="8122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471240"/>
                            <a:ext cx="1924200" cy="192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0" h="3030">
                                <a:moveTo>
                                  <a:pt x="2962" y="3030"/>
                                </a:moveTo>
                                <a:lnTo>
                                  <a:pt x="2967" y="3016"/>
                                </a:lnTo>
                                <a:lnTo>
                                  <a:pt x="2976" y="3003"/>
                                </a:lnTo>
                                <a:lnTo>
                                  <a:pt x="2989" y="2975"/>
                                </a:lnTo>
                                <a:lnTo>
                                  <a:pt x="3012" y="2849"/>
                                </a:lnTo>
                                <a:lnTo>
                                  <a:pt x="3012" y="2424"/>
                                </a:lnTo>
                                <a:lnTo>
                                  <a:pt x="3030" y="2333"/>
                                </a:lnTo>
                                <a:lnTo>
                                  <a:pt x="2903" y="2297"/>
                                </a:lnTo>
                                <a:lnTo>
                                  <a:pt x="2899" y="2279"/>
                                </a:lnTo>
                                <a:lnTo>
                                  <a:pt x="2894" y="2270"/>
                                </a:lnTo>
                                <a:lnTo>
                                  <a:pt x="2931" y="2211"/>
                                </a:lnTo>
                                <a:lnTo>
                                  <a:pt x="2940" y="2193"/>
                                </a:lnTo>
                                <a:lnTo>
                                  <a:pt x="2940" y="2179"/>
                                </a:lnTo>
                                <a:lnTo>
                                  <a:pt x="2922" y="2098"/>
                                </a:lnTo>
                                <a:lnTo>
                                  <a:pt x="2917" y="2080"/>
                                </a:lnTo>
                                <a:lnTo>
                                  <a:pt x="2922" y="2057"/>
                                </a:lnTo>
                                <a:lnTo>
                                  <a:pt x="2908" y="2012"/>
                                </a:lnTo>
                                <a:lnTo>
                                  <a:pt x="2903" y="2008"/>
                                </a:lnTo>
                                <a:lnTo>
                                  <a:pt x="2890" y="2008"/>
                                </a:lnTo>
                                <a:lnTo>
                                  <a:pt x="2876" y="2017"/>
                                </a:lnTo>
                                <a:lnTo>
                                  <a:pt x="2858" y="2030"/>
                                </a:lnTo>
                                <a:lnTo>
                                  <a:pt x="2849" y="2057"/>
                                </a:lnTo>
                                <a:lnTo>
                                  <a:pt x="2840" y="2066"/>
                                </a:lnTo>
                                <a:lnTo>
                                  <a:pt x="2831" y="2066"/>
                                </a:lnTo>
                                <a:lnTo>
                                  <a:pt x="2813" y="2071"/>
                                </a:lnTo>
                                <a:lnTo>
                                  <a:pt x="2809" y="2066"/>
                                </a:lnTo>
                                <a:lnTo>
                                  <a:pt x="2804" y="2066"/>
                                </a:lnTo>
                                <a:lnTo>
                                  <a:pt x="2795" y="2053"/>
                                </a:lnTo>
                                <a:lnTo>
                                  <a:pt x="2781" y="2030"/>
                                </a:lnTo>
                                <a:lnTo>
                                  <a:pt x="2777" y="2008"/>
                                </a:lnTo>
                                <a:lnTo>
                                  <a:pt x="2772" y="1990"/>
                                </a:lnTo>
                                <a:lnTo>
                                  <a:pt x="2777" y="1971"/>
                                </a:lnTo>
                                <a:lnTo>
                                  <a:pt x="2836" y="1971"/>
                                </a:lnTo>
                                <a:lnTo>
                                  <a:pt x="2858" y="1940"/>
                                </a:lnTo>
                                <a:lnTo>
                                  <a:pt x="2813" y="1890"/>
                                </a:lnTo>
                                <a:lnTo>
                                  <a:pt x="2795" y="1754"/>
                                </a:lnTo>
                                <a:lnTo>
                                  <a:pt x="2741" y="1691"/>
                                </a:lnTo>
                                <a:lnTo>
                                  <a:pt x="2759" y="1668"/>
                                </a:lnTo>
                                <a:lnTo>
                                  <a:pt x="2759" y="1623"/>
                                </a:lnTo>
                                <a:lnTo>
                                  <a:pt x="2745" y="1596"/>
                                </a:lnTo>
                                <a:lnTo>
                                  <a:pt x="2745" y="1474"/>
                                </a:lnTo>
                                <a:lnTo>
                                  <a:pt x="2727" y="1460"/>
                                </a:lnTo>
                                <a:lnTo>
                                  <a:pt x="2714" y="1456"/>
                                </a:lnTo>
                                <a:lnTo>
                                  <a:pt x="2659" y="1379"/>
                                </a:lnTo>
                                <a:lnTo>
                                  <a:pt x="2668" y="1365"/>
                                </a:lnTo>
                                <a:lnTo>
                                  <a:pt x="2677" y="1352"/>
                                </a:lnTo>
                                <a:lnTo>
                                  <a:pt x="2677" y="1270"/>
                                </a:lnTo>
                                <a:lnTo>
                                  <a:pt x="2777" y="1270"/>
                                </a:lnTo>
                                <a:lnTo>
                                  <a:pt x="2804" y="1239"/>
                                </a:lnTo>
                                <a:lnTo>
                                  <a:pt x="2822" y="1207"/>
                                </a:lnTo>
                                <a:lnTo>
                                  <a:pt x="2822" y="1207"/>
                                </a:lnTo>
                                <a:lnTo>
                                  <a:pt x="2831" y="1185"/>
                                </a:lnTo>
                                <a:lnTo>
                                  <a:pt x="2836" y="1166"/>
                                </a:lnTo>
                                <a:lnTo>
                                  <a:pt x="2840" y="1139"/>
                                </a:lnTo>
                                <a:lnTo>
                                  <a:pt x="2840" y="1130"/>
                                </a:lnTo>
                                <a:lnTo>
                                  <a:pt x="2840" y="1121"/>
                                </a:lnTo>
                                <a:lnTo>
                                  <a:pt x="2854" y="1108"/>
                                </a:lnTo>
                                <a:lnTo>
                                  <a:pt x="2867" y="1099"/>
                                </a:lnTo>
                                <a:lnTo>
                                  <a:pt x="2899" y="1076"/>
                                </a:lnTo>
                                <a:lnTo>
                                  <a:pt x="2926" y="1022"/>
                                </a:lnTo>
                                <a:lnTo>
                                  <a:pt x="2940" y="972"/>
                                </a:lnTo>
                                <a:lnTo>
                                  <a:pt x="2940" y="922"/>
                                </a:lnTo>
                                <a:lnTo>
                                  <a:pt x="2926" y="877"/>
                                </a:lnTo>
                                <a:lnTo>
                                  <a:pt x="2668" y="796"/>
                                </a:lnTo>
                                <a:lnTo>
                                  <a:pt x="2600" y="759"/>
                                </a:lnTo>
                                <a:lnTo>
                                  <a:pt x="2564" y="728"/>
                                </a:lnTo>
                                <a:lnTo>
                                  <a:pt x="2542" y="692"/>
                                </a:lnTo>
                                <a:lnTo>
                                  <a:pt x="2487" y="628"/>
                                </a:lnTo>
                                <a:lnTo>
                                  <a:pt x="2474" y="551"/>
                                </a:lnTo>
                                <a:lnTo>
                                  <a:pt x="2478" y="475"/>
                                </a:lnTo>
                                <a:lnTo>
                                  <a:pt x="2501" y="407"/>
                                </a:lnTo>
                                <a:lnTo>
                                  <a:pt x="2542" y="339"/>
                                </a:lnTo>
                                <a:lnTo>
                                  <a:pt x="2515" y="217"/>
                                </a:lnTo>
                                <a:lnTo>
                                  <a:pt x="2515" y="176"/>
                                </a:lnTo>
                                <a:lnTo>
                                  <a:pt x="2478" y="117"/>
                                </a:lnTo>
                                <a:lnTo>
                                  <a:pt x="2406" y="49"/>
                                </a:lnTo>
                                <a:lnTo>
                                  <a:pt x="2302" y="0"/>
                                </a:lnTo>
                                <a:lnTo>
                                  <a:pt x="2049" y="212"/>
                                </a:lnTo>
                                <a:lnTo>
                                  <a:pt x="1850" y="447"/>
                                </a:lnTo>
                                <a:lnTo>
                                  <a:pt x="1791" y="551"/>
                                </a:lnTo>
                                <a:lnTo>
                                  <a:pt x="1714" y="637"/>
                                </a:lnTo>
                                <a:lnTo>
                                  <a:pt x="1678" y="701"/>
                                </a:lnTo>
                                <a:lnTo>
                                  <a:pt x="1542" y="877"/>
                                </a:lnTo>
                                <a:lnTo>
                                  <a:pt x="1393" y="999"/>
                                </a:lnTo>
                                <a:lnTo>
                                  <a:pt x="1158" y="1117"/>
                                </a:lnTo>
                                <a:lnTo>
                                  <a:pt x="1149" y="1121"/>
                                </a:lnTo>
                                <a:lnTo>
                                  <a:pt x="1140" y="1130"/>
                                </a:lnTo>
                                <a:lnTo>
                                  <a:pt x="1122" y="1148"/>
                                </a:lnTo>
                                <a:lnTo>
                                  <a:pt x="1113" y="1153"/>
                                </a:lnTo>
                                <a:lnTo>
                                  <a:pt x="1104" y="1157"/>
                                </a:lnTo>
                                <a:lnTo>
                                  <a:pt x="1090" y="1162"/>
                                </a:lnTo>
                                <a:lnTo>
                                  <a:pt x="1081" y="1171"/>
                                </a:lnTo>
                                <a:lnTo>
                                  <a:pt x="995" y="1280"/>
                                </a:lnTo>
                                <a:lnTo>
                                  <a:pt x="986" y="1284"/>
                                </a:lnTo>
                                <a:lnTo>
                                  <a:pt x="977" y="1289"/>
                                </a:lnTo>
                                <a:lnTo>
                                  <a:pt x="959" y="1293"/>
                                </a:lnTo>
                                <a:lnTo>
                                  <a:pt x="941" y="1307"/>
                                </a:lnTo>
                                <a:lnTo>
                                  <a:pt x="936" y="1316"/>
                                </a:lnTo>
                                <a:lnTo>
                                  <a:pt x="923" y="1329"/>
                                </a:lnTo>
                                <a:lnTo>
                                  <a:pt x="877" y="1352"/>
                                </a:lnTo>
                                <a:lnTo>
                                  <a:pt x="814" y="1352"/>
                                </a:lnTo>
                                <a:lnTo>
                                  <a:pt x="810" y="1352"/>
                                </a:lnTo>
                                <a:lnTo>
                                  <a:pt x="805" y="1361"/>
                                </a:lnTo>
                                <a:lnTo>
                                  <a:pt x="796" y="1370"/>
                                </a:lnTo>
                                <a:lnTo>
                                  <a:pt x="787" y="1384"/>
                                </a:lnTo>
                                <a:lnTo>
                                  <a:pt x="769" y="1402"/>
                                </a:lnTo>
                                <a:lnTo>
                                  <a:pt x="588" y="1533"/>
                                </a:lnTo>
                                <a:lnTo>
                                  <a:pt x="507" y="1533"/>
                                </a:lnTo>
                                <a:lnTo>
                                  <a:pt x="498" y="1519"/>
                                </a:lnTo>
                                <a:lnTo>
                                  <a:pt x="498" y="1515"/>
                                </a:lnTo>
                                <a:lnTo>
                                  <a:pt x="470" y="1479"/>
                                </a:lnTo>
                                <a:lnTo>
                                  <a:pt x="448" y="1497"/>
                                </a:lnTo>
                                <a:lnTo>
                                  <a:pt x="425" y="1510"/>
                                </a:lnTo>
                                <a:lnTo>
                                  <a:pt x="398" y="1519"/>
                                </a:lnTo>
                                <a:lnTo>
                                  <a:pt x="380" y="1519"/>
                                </a:lnTo>
                                <a:lnTo>
                                  <a:pt x="380" y="1519"/>
                                </a:lnTo>
                                <a:lnTo>
                                  <a:pt x="366" y="1524"/>
                                </a:lnTo>
                                <a:lnTo>
                                  <a:pt x="317" y="1451"/>
                                </a:lnTo>
                                <a:lnTo>
                                  <a:pt x="308" y="1451"/>
                                </a:lnTo>
                                <a:lnTo>
                                  <a:pt x="299" y="1456"/>
                                </a:lnTo>
                                <a:lnTo>
                                  <a:pt x="280" y="1460"/>
                                </a:lnTo>
                                <a:lnTo>
                                  <a:pt x="262" y="1469"/>
                                </a:lnTo>
                                <a:lnTo>
                                  <a:pt x="217" y="1528"/>
                                </a:lnTo>
                                <a:lnTo>
                                  <a:pt x="204" y="1542"/>
                                </a:lnTo>
                                <a:lnTo>
                                  <a:pt x="195" y="1555"/>
                                </a:lnTo>
                                <a:lnTo>
                                  <a:pt x="181" y="1564"/>
                                </a:lnTo>
                                <a:lnTo>
                                  <a:pt x="167" y="1583"/>
                                </a:lnTo>
                                <a:lnTo>
                                  <a:pt x="104" y="1623"/>
                                </a:lnTo>
                                <a:lnTo>
                                  <a:pt x="86" y="1632"/>
                                </a:lnTo>
                                <a:lnTo>
                                  <a:pt x="36" y="1659"/>
                                </a:lnTo>
                                <a:lnTo>
                                  <a:pt x="9" y="1741"/>
                                </a:lnTo>
                                <a:lnTo>
                                  <a:pt x="0" y="1745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8640" y="1578600"/>
                            <a:ext cx="9000" cy="14760"/>
                          </a:xfrm>
                          <a:prstGeom prst="line">
                            <a:avLst/>
                          </a:prstGeom>
                          <a:ln w="4572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1576800"/>
                            <a:ext cx="10051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3" h="339">
                                <a:moveTo>
                                  <a:pt x="1583" y="4"/>
                                </a:moveTo>
                                <a:lnTo>
                                  <a:pt x="1579" y="4"/>
                                </a:lnTo>
                                <a:lnTo>
                                  <a:pt x="1574" y="4"/>
                                </a:lnTo>
                                <a:lnTo>
                                  <a:pt x="1565" y="4"/>
                                </a:lnTo>
                                <a:lnTo>
                                  <a:pt x="1556" y="4"/>
                                </a:lnTo>
                                <a:lnTo>
                                  <a:pt x="1547" y="4"/>
                                </a:lnTo>
                                <a:lnTo>
                                  <a:pt x="1529" y="0"/>
                                </a:lnTo>
                                <a:lnTo>
                                  <a:pt x="1461" y="4"/>
                                </a:lnTo>
                                <a:lnTo>
                                  <a:pt x="1425" y="77"/>
                                </a:lnTo>
                                <a:lnTo>
                                  <a:pt x="1402" y="167"/>
                                </a:lnTo>
                                <a:lnTo>
                                  <a:pt x="1262" y="167"/>
                                </a:lnTo>
                                <a:lnTo>
                                  <a:pt x="1212" y="212"/>
                                </a:lnTo>
                                <a:lnTo>
                                  <a:pt x="1190" y="203"/>
                                </a:lnTo>
                                <a:lnTo>
                                  <a:pt x="1172" y="194"/>
                                </a:lnTo>
                                <a:lnTo>
                                  <a:pt x="1158" y="167"/>
                                </a:lnTo>
                                <a:lnTo>
                                  <a:pt x="1149" y="135"/>
                                </a:lnTo>
                                <a:lnTo>
                                  <a:pt x="1149" y="104"/>
                                </a:lnTo>
                                <a:lnTo>
                                  <a:pt x="1140" y="86"/>
                                </a:lnTo>
                                <a:lnTo>
                                  <a:pt x="1131" y="77"/>
                                </a:lnTo>
                                <a:lnTo>
                                  <a:pt x="1126" y="72"/>
                                </a:lnTo>
                                <a:lnTo>
                                  <a:pt x="1113" y="68"/>
                                </a:lnTo>
                                <a:lnTo>
                                  <a:pt x="1104" y="68"/>
                                </a:lnTo>
                                <a:lnTo>
                                  <a:pt x="1086" y="72"/>
                                </a:lnTo>
                                <a:lnTo>
                                  <a:pt x="1077" y="81"/>
                                </a:lnTo>
                                <a:lnTo>
                                  <a:pt x="1054" y="108"/>
                                </a:lnTo>
                                <a:lnTo>
                                  <a:pt x="1054" y="217"/>
                                </a:lnTo>
                                <a:lnTo>
                                  <a:pt x="1058" y="240"/>
                                </a:lnTo>
                                <a:lnTo>
                                  <a:pt x="1058" y="249"/>
                                </a:lnTo>
                                <a:lnTo>
                                  <a:pt x="1058" y="253"/>
                                </a:lnTo>
                                <a:lnTo>
                                  <a:pt x="1054" y="258"/>
                                </a:lnTo>
                                <a:lnTo>
                                  <a:pt x="1054" y="267"/>
                                </a:lnTo>
                                <a:lnTo>
                                  <a:pt x="1045" y="271"/>
                                </a:lnTo>
                                <a:lnTo>
                                  <a:pt x="1036" y="271"/>
                                </a:lnTo>
                                <a:lnTo>
                                  <a:pt x="1022" y="271"/>
                                </a:lnTo>
                                <a:lnTo>
                                  <a:pt x="1009" y="271"/>
                                </a:lnTo>
                                <a:lnTo>
                                  <a:pt x="982" y="289"/>
                                </a:lnTo>
                                <a:lnTo>
                                  <a:pt x="968" y="294"/>
                                </a:lnTo>
                                <a:lnTo>
                                  <a:pt x="959" y="307"/>
                                </a:lnTo>
                                <a:lnTo>
                                  <a:pt x="905" y="334"/>
                                </a:lnTo>
                                <a:lnTo>
                                  <a:pt x="896" y="330"/>
                                </a:lnTo>
                                <a:lnTo>
                                  <a:pt x="896" y="330"/>
                                </a:lnTo>
                                <a:lnTo>
                                  <a:pt x="887" y="330"/>
                                </a:lnTo>
                                <a:lnTo>
                                  <a:pt x="882" y="330"/>
                                </a:lnTo>
                                <a:lnTo>
                                  <a:pt x="841" y="321"/>
                                </a:lnTo>
                                <a:lnTo>
                                  <a:pt x="823" y="334"/>
                                </a:lnTo>
                                <a:lnTo>
                                  <a:pt x="814" y="334"/>
                                </a:lnTo>
                                <a:lnTo>
                                  <a:pt x="801" y="339"/>
                                </a:lnTo>
                                <a:lnTo>
                                  <a:pt x="778" y="339"/>
                                </a:lnTo>
                                <a:lnTo>
                                  <a:pt x="774" y="339"/>
                                </a:lnTo>
                                <a:lnTo>
                                  <a:pt x="765" y="339"/>
                                </a:lnTo>
                                <a:lnTo>
                                  <a:pt x="755" y="339"/>
                                </a:lnTo>
                                <a:lnTo>
                                  <a:pt x="724" y="235"/>
                                </a:lnTo>
                                <a:lnTo>
                                  <a:pt x="832" y="126"/>
                                </a:lnTo>
                                <a:lnTo>
                                  <a:pt x="828" y="122"/>
                                </a:lnTo>
                                <a:lnTo>
                                  <a:pt x="805" y="86"/>
                                </a:lnTo>
                                <a:lnTo>
                                  <a:pt x="805" y="77"/>
                                </a:lnTo>
                                <a:lnTo>
                                  <a:pt x="796" y="63"/>
                                </a:lnTo>
                                <a:lnTo>
                                  <a:pt x="792" y="59"/>
                                </a:lnTo>
                                <a:lnTo>
                                  <a:pt x="774" y="59"/>
                                </a:lnTo>
                                <a:lnTo>
                                  <a:pt x="755" y="59"/>
                                </a:lnTo>
                                <a:lnTo>
                                  <a:pt x="751" y="54"/>
                                </a:lnTo>
                                <a:lnTo>
                                  <a:pt x="733" y="54"/>
                                </a:lnTo>
                                <a:lnTo>
                                  <a:pt x="525" y="208"/>
                                </a:lnTo>
                                <a:lnTo>
                                  <a:pt x="520" y="203"/>
                                </a:lnTo>
                                <a:lnTo>
                                  <a:pt x="516" y="203"/>
                                </a:lnTo>
                                <a:lnTo>
                                  <a:pt x="511" y="199"/>
                                </a:lnTo>
                                <a:lnTo>
                                  <a:pt x="480" y="172"/>
                                </a:lnTo>
                                <a:lnTo>
                                  <a:pt x="425" y="172"/>
                                </a:lnTo>
                                <a:lnTo>
                                  <a:pt x="407" y="167"/>
                                </a:lnTo>
                                <a:lnTo>
                                  <a:pt x="371" y="158"/>
                                </a:lnTo>
                                <a:lnTo>
                                  <a:pt x="353" y="163"/>
                                </a:lnTo>
                                <a:lnTo>
                                  <a:pt x="339" y="172"/>
                                </a:lnTo>
                                <a:lnTo>
                                  <a:pt x="330" y="185"/>
                                </a:lnTo>
                                <a:lnTo>
                                  <a:pt x="308" y="203"/>
                                </a:lnTo>
                                <a:lnTo>
                                  <a:pt x="254" y="226"/>
                                </a:lnTo>
                                <a:lnTo>
                                  <a:pt x="244" y="221"/>
                                </a:lnTo>
                                <a:lnTo>
                                  <a:pt x="240" y="217"/>
                                </a:lnTo>
                                <a:lnTo>
                                  <a:pt x="235" y="217"/>
                                </a:lnTo>
                                <a:lnTo>
                                  <a:pt x="181" y="172"/>
                                </a:lnTo>
                                <a:lnTo>
                                  <a:pt x="163" y="154"/>
                                </a:lnTo>
                                <a:lnTo>
                                  <a:pt x="154" y="158"/>
                                </a:lnTo>
                                <a:lnTo>
                                  <a:pt x="140" y="163"/>
                                </a:lnTo>
                                <a:lnTo>
                                  <a:pt x="122" y="172"/>
                                </a:lnTo>
                                <a:lnTo>
                                  <a:pt x="100" y="190"/>
                                </a:lnTo>
                                <a:lnTo>
                                  <a:pt x="100" y="203"/>
                                </a:lnTo>
                                <a:lnTo>
                                  <a:pt x="100" y="212"/>
                                </a:lnTo>
                                <a:lnTo>
                                  <a:pt x="100" y="212"/>
                                </a:lnTo>
                                <a:lnTo>
                                  <a:pt x="100" y="226"/>
                                </a:lnTo>
                                <a:lnTo>
                                  <a:pt x="91" y="240"/>
                                </a:lnTo>
                                <a:lnTo>
                                  <a:pt x="86" y="249"/>
                                </a:lnTo>
                                <a:lnTo>
                                  <a:pt x="82" y="253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2395080"/>
                            <a:ext cx="835560" cy="82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6" h="1302">
                                <a:moveTo>
                                  <a:pt x="1316" y="0"/>
                                </a:moveTo>
                                <a:lnTo>
                                  <a:pt x="1289" y="22"/>
                                </a:lnTo>
                                <a:lnTo>
                                  <a:pt x="1257" y="45"/>
                                </a:lnTo>
                                <a:lnTo>
                                  <a:pt x="1230" y="49"/>
                                </a:lnTo>
                                <a:lnTo>
                                  <a:pt x="1221" y="54"/>
                                </a:lnTo>
                                <a:lnTo>
                                  <a:pt x="1212" y="54"/>
                                </a:lnTo>
                                <a:lnTo>
                                  <a:pt x="1185" y="63"/>
                                </a:lnTo>
                                <a:lnTo>
                                  <a:pt x="1086" y="122"/>
                                </a:lnTo>
                                <a:lnTo>
                                  <a:pt x="914" y="122"/>
                                </a:lnTo>
                                <a:lnTo>
                                  <a:pt x="850" y="140"/>
                                </a:lnTo>
                                <a:lnTo>
                                  <a:pt x="792" y="167"/>
                                </a:lnTo>
                                <a:lnTo>
                                  <a:pt x="710" y="235"/>
                                </a:lnTo>
                                <a:lnTo>
                                  <a:pt x="701" y="235"/>
                                </a:lnTo>
                                <a:lnTo>
                                  <a:pt x="679" y="248"/>
                                </a:lnTo>
                                <a:lnTo>
                                  <a:pt x="633" y="244"/>
                                </a:lnTo>
                                <a:lnTo>
                                  <a:pt x="588" y="235"/>
                                </a:lnTo>
                                <a:lnTo>
                                  <a:pt x="489" y="172"/>
                                </a:lnTo>
                                <a:lnTo>
                                  <a:pt x="439" y="153"/>
                                </a:lnTo>
                                <a:lnTo>
                                  <a:pt x="385" y="140"/>
                                </a:lnTo>
                                <a:lnTo>
                                  <a:pt x="344" y="158"/>
                                </a:lnTo>
                                <a:lnTo>
                                  <a:pt x="326" y="167"/>
                                </a:lnTo>
                                <a:lnTo>
                                  <a:pt x="290" y="208"/>
                                </a:lnTo>
                                <a:lnTo>
                                  <a:pt x="272" y="244"/>
                                </a:lnTo>
                                <a:lnTo>
                                  <a:pt x="254" y="262"/>
                                </a:lnTo>
                                <a:lnTo>
                                  <a:pt x="244" y="280"/>
                                </a:lnTo>
                                <a:lnTo>
                                  <a:pt x="145" y="357"/>
                                </a:lnTo>
                                <a:lnTo>
                                  <a:pt x="145" y="366"/>
                                </a:lnTo>
                                <a:lnTo>
                                  <a:pt x="136" y="366"/>
                                </a:lnTo>
                                <a:lnTo>
                                  <a:pt x="27" y="434"/>
                                </a:lnTo>
                                <a:lnTo>
                                  <a:pt x="14" y="475"/>
                                </a:lnTo>
                                <a:lnTo>
                                  <a:pt x="5" y="515"/>
                                </a:lnTo>
                                <a:lnTo>
                                  <a:pt x="0" y="579"/>
                                </a:lnTo>
                                <a:lnTo>
                                  <a:pt x="5" y="606"/>
                                </a:lnTo>
                                <a:lnTo>
                                  <a:pt x="145" y="696"/>
                                </a:lnTo>
                                <a:lnTo>
                                  <a:pt x="154" y="764"/>
                                </a:lnTo>
                                <a:lnTo>
                                  <a:pt x="154" y="832"/>
                                </a:lnTo>
                                <a:lnTo>
                                  <a:pt x="145" y="845"/>
                                </a:lnTo>
                                <a:lnTo>
                                  <a:pt x="145" y="845"/>
                                </a:lnTo>
                                <a:lnTo>
                                  <a:pt x="145" y="863"/>
                                </a:lnTo>
                                <a:lnTo>
                                  <a:pt x="136" y="895"/>
                                </a:lnTo>
                                <a:lnTo>
                                  <a:pt x="131" y="913"/>
                                </a:lnTo>
                                <a:lnTo>
                                  <a:pt x="118" y="958"/>
                                </a:lnTo>
                                <a:lnTo>
                                  <a:pt x="118" y="986"/>
                                </a:lnTo>
                                <a:lnTo>
                                  <a:pt x="118" y="1004"/>
                                </a:lnTo>
                                <a:lnTo>
                                  <a:pt x="172" y="1008"/>
                                </a:lnTo>
                                <a:lnTo>
                                  <a:pt x="235" y="999"/>
                                </a:lnTo>
                                <a:lnTo>
                                  <a:pt x="235" y="1026"/>
                                </a:lnTo>
                                <a:lnTo>
                                  <a:pt x="231" y="1049"/>
                                </a:lnTo>
                                <a:lnTo>
                                  <a:pt x="222" y="1076"/>
                                </a:lnTo>
                                <a:lnTo>
                                  <a:pt x="217" y="1081"/>
                                </a:lnTo>
                                <a:lnTo>
                                  <a:pt x="217" y="1081"/>
                                </a:lnTo>
                                <a:lnTo>
                                  <a:pt x="217" y="1085"/>
                                </a:lnTo>
                                <a:lnTo>
                                  <a:pt x="208" y="1103"/>
                                </a:lnTo>
                                <a:lnTo>
                                  <a:pt x="199" y="1117"/>
                                </a:lnTo>
                                <a:lnTo>
                                  <a:pt x="195" y="1117"/>
                                </a:lnTo>
                                <a:lnTo>
                                  <a:pt x="195" y="1121"/>
                                </a:lnTo>
                                <a:lnTo>
                                  <a:pt x="177" y="1144"/>
                                </a:lnTo>
                                <a:lnTo>
                                  <a:pt x="136" y="1176"/>
                                </a:lnTo>
                                <a:lnTo>
                                  <a:pt x="127" y="1185"/>
                                </a:lnTo>
                                <a:lnTo>
                                  <a:pt x="127" y="1293"/>
                                </a:lnTo>
                                <a:lnTo>
                                  <a:pt x="145" y="1302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240" y="3187800"/>
                            <a:ext cx="571680" cy="108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705">
                                <a:moveTo>
                                  <a:pt x="0" y="1705"/>
                                </a:moveTo>
                                <a:lnTo>
                                  <a:pt x="0" y="1700"/>
                                </a:lnTo>
                                <a:lnTo>
                                  <a:pt x="68" y="1655"/>
                                </a:lnTo>
                                <a:lnTo>
                                  <a:pt x="55" y="1646"/>
                                </a:lnTo>
                                <a:lnTo>
                                  <a:pt x="41" y="1642"/>
                                </a:lnTo>
                                <a:lnTo>
                                  <a:pt x="32" y="1628"/>
                                </a:lnTo>
                                <a:lnTo>
                                  <a:pt x="27" y="1610"/>
                                </a:lnTo>
                                <a:lnTo>
                                  <a:pt x="55" y="1610"/>
                                </a:lnTo>
                                <a:lnTo>
                                  <a:pt x="86" y="1614"/>
                                </a:lnTo>
                                <a:lnTo>
                                  <a:pt x="95" y="1623"/>
                                </a:lnTo>
                                <a:lnTo>
                                  <a:pt x="104" y="1623"/>
                                </a:lnTo>
                                <a:lnTo>
                                  <a:pt x="113" y="1623"/>
                                </a:lnTo>
                                <a:lnTo>
                                  <a:pt x="118" y="1623"/>
                                </a:lnTo>
                                <a:lnTo>
                                  <a:pt x="127" y="1623"/>
                                </a:lnTo>
                                <a:lnTo>
                                  <a:pt x="122" y="1601"/>
                                </a:lnTo>
                                <a:lnTo>
                                  <a:pt x="127" y="1583"/>
                                </a:lnTo>
                                <a:lnTo>
                                  <a:pt x="136" y="1569"/>
                                </a:lnTo>
                                <a:lnTo>
                                  <a:pt x="163" y="1547"/>
                                </a:lnTo>
                                <a:lnTo>
                                  <a:pt x="168" y="1542"/>
                                </a:lnTo>
                                <a:lnTo>
                                  <a:pt x="168" y="1542"/>
                                </a:lnTo>
                                <a:lnTo>
                                  <a:pt x="177" y="1538"/>
                                </a:lnTo>
                                <a:lnTo>
                                  <a:pt x="204" y="1510"/>
                                </a:lnTo>
                                <a:lnTo>
                                  <a:pt x="127" y="1443"/>
                                </a:lnTo>
                                <a:lnTo>
                                  <a:pt x="127" y="1402"/>
                                </a:lnTo>
                                <a:lnTo>
                                  <a:pt x="159" y="1393"/>
                                </a:lnTo>
                                <a:lnTo>
                                  <a:pt x="199" y="1393"/>
                                </a:lnTo>
                                <a:lnTo>
                                  <a:pt x="204" y="1379"/>
                                </a:lnTo>
                                <a:lnTo>
                                  <a:pt x="204" y="1370"/>
                                </a:lnTo>
                                <a:lnTo>
                                  <a:pt x="204" y="1366"/>
                                </a:lnTo>
                                <a:lnTo>
                                  <a:pt x="204" y="1357"/>
                                </a:lnTo>
                                <a:lnTo>
                                  <a:pt x="199" y="1348"/>
                                </a:lnTo>
                                <a:lnTo>
                                  <a:pt x="190" y="1343"/>
                                </a:lnTo>
                                <a:lnTo>
                                  <a:pt x="186" y="1339"/>
                                </a:lnTo>
                                <a:lnTo>
                                  <a:pt x="186" y="1329"/>
                                </a:lnTo>
                                <a:lnTo>
                                  <a:pt x="186" y="1320"/>
                                </a:lnTo>
                                <a:lnTo>
                                  <a:pt x="226" y="1293"/>
                                </a:lnTo>
                                <a:lnTo>
                                  <a:pt x="222" y="1280"/>
                                </a:lnTo>
                                <a:lnTo>
                                  <a:pt x="222" y="1275"/>
                                </a:lnTo>
                                <a:lnTo>
                                  <a:pt x="222" y="1266"/>
                                </a:lnTo>
                                <a:lnTo>
                                  <a:pt x="213" y="1244"/>
                                </a:lnTo>
                                <a:lnTo>
                                  <a:pt x="199" y="1253"/>
                                </a:lnTo>
                                <a:lnTo>
                                  <a:pt x="186" y="1257"/>
                                </a:lnTo>
                                <a:lnTo>
                                  <a:pt x="168" y="1257"/>
                                </a:lnTo>
                                <a:lnTo>
                                  <a:pt x="168" y="1262"/>
                                </a:lnTo>
                                <a:lnTo>
                                  <a:pt x="154" y="1262"/>
                                </a:lnTo>
                                <a:lnTo>
                                  <a:pt x="154" y="1266"/>
                                </a:lnTo>
                                <a:lnTo>
                                  <a:pt x="141" y="1248"/>
                                </a:lnTo>
                                <a:lnTo>
                                  <a:pt x="131" y="1244"/>
                                </a:lnTo>
                                <a:lnTo>
                                  <a:pt x="122" y="1239"/>
                                </a:lnTo>
                                <a:lnTo>
                                  <a:pt x="122" y="1130"/>
                                </a:lnTo>
                                <a:lnTo>
                                  <a:pt x="46" y="1099"/>
                                </a:lnTo>
                                <a:lnTo>
                                  <a:pt x="46" y="1031"/>
                                </a:lnTo>
                                <a:lnTo>
                                  <a:pt x="64" y="986"/>
                                </a:lnTo>
                                <a:lnTo>
                                  <a:pt x="73" y="972"/>
                                </a:lnTo>
                                <a:lnTo>
                                  <a:pt x="82" y="968"/>
                                </a:lnTo>
                                <a:lnTo>
                                  <a:pt x="91" y="959"/>
                                </a:lnTo>
                                <a:lnTo>
                                  <a:pt x="136" y="945"/>
                                </a:lnTo>
                                <a:lnTo>
                                  <a:pt x="159" y="769"/>
                                </a:lnTo>
                                <a:lnTo>
                                  <a:pt x="168" y="764"/>
                                </a:lnTo>
                                <a:lnTo>
                                  <a:pt x="186" y="769"/>
                                </a:lnTo>
                                <a:lnTo>
                                  <a:pt x="204" y="751"/>
                                </a:lnTo>
                                <a:lnTo>
                                  <a:pt x="235" y="737"/>
                                </a:lnTo>
                                <a:lnTo>
                                  <a:pt x="276" y="733"/>
                                </a:lnTo>
                                <a:lnTo>
                                  <a:pt x="403" y="805"/>
                                </a:lnTo>
                                <a:lnTo>
                                  <a:pt x="489" y="805"/>
                                </a:lnTo>
                                <a:lnTo>
                                  <a:pt x="511" y="800"/>
                                </a:lnTo>
                                <a:lnTo>
                                  <a:pt x="543" y="787"/>
                                </a:lnTo>
                                <a:lnTo>
                                  <a:pt x="548" y="787"/>
                                </a:lnTo>
                                <a:lnTo>
                                  <a:pt x="552" y="778"/>
                                </a:lnTo>
                                <a:lnTo>
                                  <a:pt x="557" y="760"/>
                                </a:lnTo>
                                <a:lnTo>
                                  <a:pt x="570" y="751"/>
                                </a:lnTo>
                                <a:lnTo>
                                  <a:pt x="593" y="746"/>
                                </a:lnTo>
                                <a:lnTo>
                                  <a:pt x="611" y="751"/>
                                </a:lnTo>
                                <a:lnTo>
                                  <a:pt x="629" y="751"/>
                                </a:lnTo>
                                <a:lnTo>
                                  <a:pt x="638" y="737"/>
                                </a:lnTo>
                                <a:lnTo>
                                  <a:pt x="642" y="733"/>
                                </a:lnTo>
                                <a:lnTo>
                                  <a:pt x="656" y="728"/>
                                </a:lnTo>
                                <a:lnTo>
                                  <a:pt x="661" y="714"/>
                                </a:lnTo>
                                <a:lnTo>
                                  <a:pt x="665" y="705"/>
                                </a:lnTo>
                                <a:lnTo>
                                  <a:pt x="688" y="705"/>
                                </a:lnTo>
                                <a:lnTo>
                                  <a:pt x="697" y="705"/>
                                </a:lnTo>
                                <a:lnTo>
                                  <a:pt x="706" y="710"/>
                                </a:lnTo>
                                <a:lnTo>
                                  <a:pt x="715" y="710"/>
                                </a:lnTo>
                                <a:lnTo>
                                  <a:pt x="724" y="714"/>
                                </a:lnTo>
                                <a:lnTo>
                                  <a:pt x="724" y="683"/>
                                </a:lnTo>
                                <a:lnTo>
                                  <a:pt x="828" y="552"/>
                                </a:lnTo>
                                <a:lnTo>
                                  <a:pt x="828" y="470"/>
                                </a:lnTo>
                                <a:lnTo>
                                  <a:pt x="706" y="371"/>
                                </a:lnTo>
                                <a:lnTo>
                                  <a:pt x="728" y="348"/>
                                </a:lnTo>
                                <a:lnTo>
                                  <a:pt x="751" y="339"/>
                                </a:lnTo>
                                <a:lnTo>
                                  <a:pt x="778" y="330"/>
                                </a:lnTo>
                                <a:lnTo>
                                  <a:pt x="810" y="326"/>
                                </a:lnTo>
                                <a:lnTo>
                                  <a:pt x="841" y="335"/>
                                </a:lnTo>
                                <a:lnTo>
                                  <a:pt x="841" y="326"/>
                                </a:lnTo>
                                <a:lnTo>
                                  <a:pt x="846" y="326"/>
                                </a:lnTo>
                                <a:lnTo>
                                  <a:pt x="851" y="316"/>
                                </a:lnTo>
                                <a:lnTo>
                                  <a:pt x="860" y="307"/>
                                </a:lnTo>
                                <a:lnTo>
                                  <a:pt x="891" y="271"/>
                                </a:lnTo>
                                <a:lnTo>
                                  <a:pt x="860" y="249"/>
                                </a:lnTo>
                                <a:lnTo>
                                  <a:pt x="860" y="167"/>
                                </a:lnTo>
                                <a:lnTo>
                                  <a:pt x="900" y="72"/>
                                </a:lnTo>
                                <a:lnTo>
                                  <a:pt x="882" y="23"/>
                                </a:lnTo>
                                <a:lnTo>
                                  <a:pt x="860" y="13"/>
                                </a:lnTo>
                                <a:lnTo>
                                  <a:pt x="832" y="0"/>
                                </a:lnTo>
                                <a:lnTo>
                                  <a:pt x="828" y="0"/>
                                </a:lnTo>
                                <a:lnTo>
                                  <a:pt x="778" y="13"/>
                                </a:lnTo>
                                <a:lnTo>
                                  <a:pt x="742" y="36"/>
                                </a:lnTo>
                                <a:lnTo>
                                  <a:pt x="733" y="63"/>
                                </a:lnTo>
                                <a:lnTo>
                                  <a:pt x="719" y="90"/>
                                </a:lnTo>
                                <a:lnTo>
                                  <a:pt x="697" y="113"/>
                                </a:lnTo>
                                <a:lnTo>
                                  <a:pt x="683" y="117"/>
                                </a:lnTo>
                                <a:lnTo>
                                  <a:pt x="679" y="117"/>
                                </a:lnTo>
                                <a:lnTo>
                                  <a:pt x="679" y="122"/>
                                </a:lnTo>
                                <a:lnTo>
                                  <a:pt x="674" y="127"/>
                                </a:lnTo>
                                <a:lnTo>
                                  <a:pt x="597" y="127"/>
                                </a:lnTo>
                                <a:lnTo>
                                  <a:pt x="538" y="81"/>
                                </a:lnTo>
                                <a:lnTo>
                                  <a:pt x="484" y="27"/>
                                </a:lnTo>
                                <a:lnTo>
                                  <a:pt x="462" y="45"/>
                                </a:lnTo>
                                <a:lnTo>
                                  <a:pt x="448" y="59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4134960"/>
                            <a:ext cx="3589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421">
                                <a:moveTo>
                                  <a:pt x="0" y="421"/>
                                </a:moveTo>
                                <a:lnTo>
                                  <a:pt x="14" y="416"/>
                                </a:lnTo>
                                <a:lnTo>
                                  <a:pt x="136" y="416"/>
                                </a:lnTo>
                                <a:lnTo>
                                  <a:pt x="167" y="398"/>
                                </a:lnTo>
                                <a:lnTo>
                                  <a:pt x="181" y="380"/>
                                </a:lnTo>
                                <a:lnTo>
                                  <a:pt x="185" y="376"/>
                                </a:lnTo>
                                <a:lnTo>
                                  <a:pt x="199" y="371"/>
                                </a:lnTo>
                                <a:lnTo>
                                  <a:pt x="244" y="308"/>
                                </a:lnTo>
                                <a:lnTo>
                                  <a:pt x="231" y="290"/>
                                </a:lnTo>
                                <a:lnTo>
                                  <a:pt x="190" y="263"/>
                                </a:lnTo>
                                <a:lnTo>
                                  <a:pt x="163" y="254"/>
                                </a:lnTo>
                                <a:lnTo>
                                  <a:pt x="158" y="245"/>
                                </a:lnTo>
                                <a:lnTo>
                                  <a:pt x="131" y="245"/>
                                </a:lnTo>
                                <a:lnTo>
                                  <a:pt x="131" y="109"/>
                                </a:lnTo>
                                <a:lnTo>
                                  <a:pt x="127" y="104"/>
                                </a:lnTo>
                                <a:lnTo>
                                  <a:pt x="131" y="100"/>
                                </a:lnTo>
                                <a:lnTo>
                                  <a:pt x="140" y="82"/>
                                </a:lnTo>
                                <a:lnTo>
                                  <a:pt x="158" y="77"/>
                                </a:lnTo>
                                <a:lnTo>
                                  <a:pt x="163" y="73"/>
                                </a:lnTo>
                                <a:lnTo>
                                  <a:pt x="172" y="73"/>
                                </a:lnTo>
                                <a:lnTo>
                                  <a:pt x="181" y="64"/>
                                </a:lnTo>
                                <a:lnTo>
                                  <a:pt x="199" y="64"/>
                                </a:lnTo>
                                <a:lnTo>
                                  <a:pt x="190" y="55"/>
                                </a:lnTo>
                                <a:lnTo>
                                  <a:pt x="190" y="50"/>
                                </a:lnTo>
                                <a:lnTo>
                                  <a:pt x="190" y="46"/>
                                </a:lnTo>
                                <a:lnTo>
                                  <a:pt x="199" y="46"/>
                                </a:lnTo>
                                <a:lnTo>
                                  <a:pt x="204" y="0"/>
                                </a:lnTo>
                                <a:lnTo>
                                  <a:pt x="231" y="23"/>
                                </a:lnTo>
                                <a:lnTo>
                                  <a:pt x="294" y="82"/>
                                </a:lnTo>
                                <a:lnTo>
                                  <a:pt x="326" y="118"/>
                                </a:lnTo>
                                <a:lnTo>
                                  <a:pt x="348" y="100"/>
                                </a:lnTo>
                                <a:lnTo>
                                  <a:pt x="371" y="91"/>
                                </a:lnTo>
                                <a:lnTo>
                                  <a:pt x="393" y="91"/>
                                </a:lnTo>
                                <a:lnTo>
                                  <a:pt x="407" y="95"/>
                                </a:lnTo>
                                <a:lnTo>
                                  <a:pt x="416" y="109"/>
                                </a:lnTo>
                                <a:lnTo>
                                  <a:pt x="416" y="154"/>
                                </a:lnTo>
                                <a:lnTo>
                                  <a:pt x="421" y="181"/>
                                </a:lnTo>
                                <a:lnTo>
                                  <a:pt x="552" y="181"/>
                                </a:lnTo>
                                <a:lnTo>
                                  <a:pt x="565" y="213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9320" y="4408200"/>
                            <a:ext cx="1065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26">
                                <a:moveTo>
                                  <a:pt x="154" y="226"/>
                                </a:moveTo>
                                <a:lnTo>
                                  <a:pt x="150" y="212"/>
                                </a:lnTo>
                                <a:lnTo>
                                  <a:pt x="150" y="203"/>
                                </a:lnTo>
                                <a:lnTo>
                                  <a:pt x="154" y="190"/>
                                </a:lnTo>
                                <a:lnTo>
                                  <a:pt x="168" y="185"/>
                                </a:lnTo>
                                <a:lnTo>
                                  <a:pt x="127" y="158"/>
                                </a:lnTo>
                                <a:lnTo>
                                  <a:pt x="113" y="154"/>
                                </a:lnTo>
                                <a:lnTo>
                                  <a:pt x="109" y="149"/>
                                </a:lnTo>
                                <a:lnTo>
                                  <a:pt x="104" y="149"/>
                                </a:lnTo>
                                <a:lnTo>
                                  <a:pt x="77" y="140"/>
                                </a:lnTo>
                                <a:lnTo>
                                  <a:pt x="68" y="131"/>
                                </a:lnTo>
                                <a:lnTo>
                                  <a:pt x="68" y="127"/>
                                </a:lnTo>
                                <a:lnTo>
                                  <a:pt x="73" y="104"/>
                                </a:lnTo>
                                <a:lnTo>
                                  <a:pt x="73" y="95"/>
                                </a:lnTo>
                                <a:lnTo>
                                  <a:pt x="59" y="81"/>
                                </a:lnTo>
                                <a:lnTo>
                                  <a:pt x="50" y="68"/>
                                </a:lnTo>
                                <a:lnTo>
                                  <a:pt x="46" y="59"/>
                                </a:lnTo>
                                <a:lnTo>
                                  <a:pt x="37" y="41"/>
                                </a:lnTo>
                                <a:lnTo>
                                  <a:pt x="19" y="2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4549320"/>
                            <a:ext cx="14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">
                                <a:moveTo>
                                  <a:pt x="0" y="0"/>
                                </a:moveTo>
                                <a:lnTo>
                                  <a:pt x="13" y="0"/>
                                </a:lnTo>
                                <a:lnTo>
                                  <a:pt x="22" y="4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4720" y="4269600"/>
                            <a:ext cx="2520" cy="8280"/>
                          </a:xfrm>
                          <a:prstGeom prst="line">
                            <a:avLst/>
                          </a:prstGeom>
                          <a:ln w="4572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7120" y="2395080"/>
                            <a:ext cx="2520" cy="11520"/>
                          </a:xfrm>
                          <a:prstGeom prst="line">
                            <a:avLst/>
                          </a:prstGeom>
                          <a:ln w="4572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852840"/>
                            <a:ext cx="2394720" cy="12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1" h="2017">
                                <a:moveTo>
                                  <a:pt x="3744" y="1298"/>
                                </a:moveTo>
                                <a:lnTo>
                                  <a:pt x="3731" y="1280"/>
                                </a:lnTo>
                                <a:lnTo>
                                  <a:pt x="3721" y="1266"/>
                                </a:lnTo>
                                <a:lnTo>
                                  <a:pt x="3721" y="819"/>
                                </a:lnTo>
                                <a:lnTo>
                                  <a:pt x="3731" y="805"/>
                                </a:lnTo>
                                <a:lnTo>
                                  <a:pt x="3735" y="801"/>
                                </a:lnTo>
                                <a:lnTo>
                                  <a:pt x="3749" y="783"/>
                                </a:lnTo>
                                <a:lnTo>
                                  <a:pt x="3771" y="715"/>
                                </a:lnTo>
                                <a:lnTo>
                                  <a:pt x="3717" y="701"/>
                                </a:lnTo>
                                <a:lnTo>
                                  <a:pt x="3676" y="683"/>
                                </a:lnTo>
                                <a:lnTo>
                                  <a:pt x="3636" y="651"/>
                                </a:lnTo>
                                <a:lnTo>
                                  <a:pt x="3608" y="615"/>
                                </a:lnTo>
                                <a:lnTo>
                                  <a:pt x="3599" y="615"/>
                                </a:lnTo>
                                <a:lnTo>
                                  <a:pt x="3563" y="651"/>
                                </a:lnTo>
                                <a:lnTo>
                                  <a:pt x="3554" y="651"/>
                                </a:lnTo>
                                <a:lnTo>
                                  <a:pt x="3536" y="656"/>
                                </a:lnTo>
                                <a:lnTo>
                                  <a:pt x="3509" y="660"/>
                                </a:lnTo>
                                <a:lnTo>
                                  <a:pt x="3455" y="651"/>
                                </a:lnTo>
                                <a:lnTo>
                                  <a:pt x="3450" y="651"/>
                                </a:lnTo>
                                <a:lnTo>
                                  <a:pt x="3437" y="651"/>
                                </a:lnTo>
                                <a:lnTo>
                                  <a:pt x="3437" y="525"/>
                                </a:lnTo>
                                <a:lnTo>
                                  <a:pt x="3305" y="520"/>
                                </a:lnTo>
                                <a:lnTo>
                                  <a:pt x="3183" y="498"/>
                                </a:lnTo>
                                <a:lnTo>
                                  <a:pt x="3170" y="498"/>
                                </a:lnTo>
                                <a:lnTo>
                                  <a:pt x="3161" y="493"/>
                                </a:lnTo>
                                <a:lnTo>
                                  <a:pt x="3147" y="475"/>
                                </a:lnTo>
                                <a:lnTo>
                                  <a:pt x="3138" y="461"/>
                                </a:lnTo>
                                <a:lnTo>
                                  <a:pt x="2948" y="461"/>
                                </a:lnTo>
                                <a:lnTo>
                                  <a:pt x="2885" y="425"/>
                                </a:lnTo>
                                <a:lnTo>
                                  <a:pt x="2885" y="403"/>
                                </a:lnTo>
                                <a:lnTo>
                                  <a:pt x="2867" y="362"/>
                                </a:lnTo>
                                <a:lnTo>
                                  <a:pt x="2858" y="344"/>
                                </a:lnTo>
                                <a:lnTo>
                                  <a:pt x="2758" y="344"/>
                                </a:lnTo>
                                <a:lnTo>
                                  <a:pt x="2668" y="262"/>
                                </a:lnTo>
                                <a:lnTo>
                                  <a:pt x="2618" y="235"/>
                                </a:lnTo>
                                <a:lnTo>
                                  <a:pt x="2591" y="222"/>
                                </a:lnTo>
                                <a:lnTo>
                                  <a:pt x="2568" y="217"/>
                                </a:lnTo>
                                <a:lnTo>
                                  <a:pt x="2514" y="217"/>
                                </a:lnTo>
                                <a:lnTo>
                                  <a:pt x="2500" y="231"/>
                                </a:lnTo>
                                <a:lnTo>
                                  <a:pt x="2491" y="240"/>
                                </a:lnTo>
                                <a:lnTo>
                                  <a:pt x="2482" y="249"/>
                                </a:lnTo>
                                <a:lnTo>
                                  <a:pt x="2473" y="253"/>
                                </a:lnTo>
                                <a:lnTo>
                                  <a:pt x="2464" y="262"/>
                                </a:lnTo>
                                <a:lnTo>
                                  <a:pt x="2442" y="267"/>
                                </a:lnTo>
                                <a:lnTo>
                                  <a:pt x="2374" y="240"/>
                                </a:lnTo>
                                <a:lnTo>
                                  <a:pt x="2356" y="217"/>
                                </a:lnTo>
                                <a:lnTo>
                                  <a:pt x="2347" y="204"/>
                                </a:lnTo>
                                <a:lnTo>
                                  <a:pt x="2342" y="190"/>
                                </a:lnTo>
                                <a:lnTo>
                                  <a:pt x="2261" y="190"/>
                                </a:lnTo>
                                <a:lnTo>
                                  <a:pt x="2243" y="158"/>
                                </a:lnTo>
                                <a:lnTo>
                                  <a:pt x="2234" y="145"/>
                                </a:lnTo>
                                <a:lnTo>
                                  <a:pt x="2225" y="140"/>
                                </a:lnTo>
                                <a:lnTo>
                                  <a:pt x="2206" y="131"/>
                                </a:lnTo>
                                <a:lnTo>
                                  <a:pt x="2170" y="131"/>
                                </a:lnTo>
                                <a:lnTo>
                                  <a:pt x="2152" y="136"/>
                                </a:lnTo>
                                <a:lnTo>
                                  <a:pt x="2035" y="0"/>
                                </a:lnTo>
                                <a:lnTo>
                                  <a:pt x="1998" y="41"/>
                                </a:lnTo>
                                <a:lnTo>
                                  <a:pt x="1976" y="104"/>
                                </a:lnTo>
                                <a:lnTo>
                                  <a:pt x="1980" y="109"/>
                                </a:lnTo>
                                <a:lnTo>
                                  <a:pt x="1985" y="122"/>
                                </a:lnTo>
                                <a:lnTo>
                                  <a:pt x="1989" y="158"/>
                                </a:lnTo>
                                <a:lnTo>
                                  <a:pt x="1967" y="167"/>
                                </a:lnTo>
                                <a:lnTo>
                                  <a:pt x="1935" y="195"/>
                                </a:lnTo>
                                <a:lnTo>
                                  <a:pt x="1926" y="217"/>
                                </a:lnTo>
                                <a:lnTo>
                                  <a:pt x="1931" y="222"/>
                                </a:lnTo>
                                <a:lnTo>
                                  <a:pt x="1949" y="249"/>
                                </a:lnTo>
                                <a:lnTo>
                                  <a:pt x="1953" y="290"/>
                                </a:lnTo>
                                <a:lnTo>
                                  <a:pt x="1931" y="276"/>
                                </a:lnTo>
                                <a:lnTo>
                                  <a:pt x="1885" y="258"/>
                                </a:lnTo>
                                <a:lnTo>
                                  <a:pt x="1858" y="249"/>
                                </a:lnTo>
                                <a:lnTo>
                                  <a:pt x="1854" y="240"/>
                                </a:lnTo>
                                <a:lnTo>
                                  <a:pt x="1849" y="231"/>
                                </a:lnTo>
                                <a:lnTo>
                                  <a:pt x="1831" y="204"/>
                                </a:lnTo>
                                <a:lnTo>
                                  <a:pt x="1827" y="195"/>
                                </a:lnTo>
                                <a:lnTo>
                                  <a:pt x="1799" y="172"/>
                                </a:lnTo>
                                <a:lnTo>
                                  <a:pt x="1790" y="158"/>
                                </a:lnTo>
                                <a:lnTo>
                                  <a:pt x="1781" y="154"/>
                                </a:lnTo>
                                <a:lnTo>
                                  <a:pt x="1700" y="240"/>
                                </a:lnTo>
                                <a:lnTo>
                                  <a:pt x="1655" y="226"/>
                                </a:lnTo>
                                <a:lnTo>
                                  <a:pt x="1650" y="226"/>
                                </a:lnTo>
                                <a:lnTo>
                                  <a:pt x="1628" y="217"/>
                                </a:lnTo>
                                <a:lnTo>
                                  <a:pt x="1619" y="217"/>
                                </a:lnTo>
                                <a:lnTo>
                                  <a:pt x="1614" y="231"/>
                                </a:lnTo>
                                <a:lnTo>
                                  <a:pt x="1600" y="240"/>
                                </a:lnTo>
                                <a:lnTo>
                                  <a:pt x="1591" y="262"/>
                                </a:lnTo>
                                <a:lnTo>
                                  <a:pt x="1591" y="276"/>
                                </a:lnTo>
                                <a:lnTo>
                                  <a:pt x="1587" y="276"/>
                                </a:lnTo>
                                <a:lnTo>
                                  <a:pt x="1587" y="294"/>
                                </a:lnTo>
                                <a:lnTo>
                                  <a:pt x="1582" y="299"/>
                                </a:lnTo>
                                <a:lnTo>
                                  <a:pt x="1573" y="308"/>
                                </a:lnTo>
                                <a:lnTo>
                                  <a:pt x="1564" y="317"/>
                                </a:lnTo>
                                <a:lnTo>
                                  <a:pt x="1528" y="308"/>
                                </a:lnTo>
                                <a:lnTo>
                                  <a:pt x="1501" y="294"/>
                                </a:lnTo>
                                <a:lnTo>
                                  <a:pt x="1496" y="281"/>
                                </a:lnTo>
                                <a:lnTo>
                                  <a:pt x="1492" y="267"/>
                                </a:lnTo>
                                <a:lnTo>
                                  <a:pt x="1478" y="258"/>
                                </a:lnTo>
                                <a:lnTo>
                                  <a:pt x="1460" y="249"/>
                                </a:lnTo>
                                <a:lnTo>
                                  <a:pt x="1433" y="249"/>
                                </a:lnTo>
                                <a:lnTo>
                                  <a:pt x="1411" y="258"/>
                                </a:lnTo>
                                <a:lnTo>
                                  <a:pt x="1383" y="267"/>
                                </a:lnTo>
                                <a:lnTo>
                                  <a:pt x="1365" y="290"/>
                                </a:lnTo>
                                <a:lnTo>
                                  <a:pt x="1365" y="299"/>
                                </a:lnTo>
                                <a:lnTo>
                                  <a:pt x="1420" y="452"/>
                                </a:lnTo>
                                <a:lnTo>
                                  <a:pt x="1420" y="697"/>
                                </a:lnTo>
                                <a:lnTo>
                                  <a:pt x="1429" y="719"/>
                                </a:lnTo>
                                <a:lnTo>
                                  <a:pt x="1456" y="764"/>
                                </a:lnTo>
                                <a:lnTo>
                                  <a:pt x="1483" y="787"/>
                                </a:lnTo>
                                <a:lnTo>
                                  <a:pt x="1474" y="801"/>
                                </a:lnTo>
                                <a:lnTo>
                                  <a:pt x="1451" y="841"/>
                                </a:lnTo>
                                <a:lnTo>
                                  <a:pt x="804" y="914"/>
                                </a:lnTo>
                                <a:lnTo>
                                  <a:pt x="795" y="909"/>
                                </a:lnTo>
                                <a:lnTo>
                                  <a:pt x="759" y="878"/>
                                </a:lnTo>
                                <a:lnTo>
                                  <a:pt x="746" y="864"/>
                                </a:lnTo>
                                <a:lnTo>
                                  <a:pt x="732" y="850"/>
                                </a:lnTo>
                                <a:lnTo>
                                  <a:pt x="714" y="846"/>
                                </a:lnTo>
                                <a:lnTo>
                                  <a:pt x="696" y="841"/>
                                </a:lnTo>
                                <a:lnTo>
                                  <a:pt x="664" y="841"/>
                                </a:lnTo>
                                <a:lnTo>
                                  <a:pt x="633" y="846"/>
                                </a:lnTo>
                                <a:lnTo>
                                  <a:pt x="624" y="841"/>
                                </a:lnTo>
                                <a:lnTo>
                                  <a:pt x="619" y="841"/>
                                </a:lnTo>
                                <a:lnTo>
                                  <a:pt x="596" y="819"/>
                                </a:lnTo>
                                <a:lnTo>
                                  <a:pt x="587" y="805"/>
                                </a:lnTo>
                                <a:lnTo>
                                  <a:pt x="587" y="801"/>
                                </a:lnTo>
                                <a:lnTo>
                                  <a:pt x="587" y="783"/>
                                </a:lnTo>
                                <a:lnTo>
                                  <a:pt x="583" y="773"/>
                                </a:lnTo>
                                <a:lnTo>
                                  <a:pt x="578" y="764"/>
                                </a:lnTo>
                                <a:lnTo>
                                  <a:pt x="551" y="715"/>
                                </a:lnTo>
                                <a:lnTo>
                                  <a:pt x="497" y="651"/>
                                </a:lnTo>
                                <a:lnTo>
                                  <a:pt x="492" y="651"/>
                                </a:lnTo>
                                <a:lnTo>
                                  <a:pt x="483" y="660"/>
                                </a:lnTo>
                                <a:lnTo>
                                  <a:pt x="470" y="674"/>
                                </a:lnTo>
                                <a:lnTo>
                                  <a:pt x="452" y="688"/>
                                </a:lnTo>
                                <a:lnTo>
                                  <a:pt x="438" y="679"/>
                                </a:lnTo>
                                <a:lnTo>
                                  <a:pt x="425" y="660"/>
                                </a:lnTo>
                                <a:lnTo>
                                  <a:pt x="397" y="606"/>
                                </a:lnTo>
                                <a:lnTo>
                                  <a:pt x="388" y="602"/>
                                </a:lnTo>
                                <a:lnTo>
                                  <a:pt x="379" y="593"/>
                                </a:lnTo>
                                <a:lnTo>
                                  <a:pt x="352" y="570"/>
                                </a:lnTo>
                                <a:lnTo>
                                  <a:pt x="343" y="565"/>
                                </a:lnTo>
                                <a:lnTo>
                                  <a:pt x="343" y="565"/>
                                </a:lnTo>
                                <a:lnTo>
                                  <a:pt x="316" y="552"/>
                                </a:lnTo>
                                <a:lnTo>
                                  <a:pt x="307" y="547"/>
                                </a:lnTo>
                                <a:lnTo>
                                  <a:pt x="298" y="538"/>
                                </a:lnTo>
                                <a:lnTo>
                                  <a:pt x="289" y="489"/>
                                </a:lnTo>
                                <a:lnTo>
                                  <a:pt x="280" y="466"/>
                                </a:lnTo>
                                <a:lnTo>
                                  <a:pt x="271" y="448"/>
                                </a:lnTo>
                                <a:lnTo>
                                  <a:pt x="171" y="529"/>
                                </a:lnTo>
                                <a:lnTo>
                                  <a:pt x="180" y="538"/>
                                </a:lnTo>
                                <a:lnTo>
                                  <a:pt x="189" y="552"/>
                                </a:lnTo>
                                <a:lnTo>
                                  <a:pt x="189" y="565"/>
                                </a:lnTo>
                                <a:lnTo>
                                  <a:pt x="185" y="579"/>
                                </a:lnTo>
                                <a:lnTo>
                                  <a:pt x="293" y="642"/>
                                </a:lnTo>
                                <a:lnTo>
                                  <a:pt x="298" y="651"/>
                                </a:lnTo>
                                <a:lnTo>
                                  <a:pt x="303" y="665"/>
                                </a:lnTo>
                                <a:lnTo>
                                  <a:pt x="303" y="706"/>
                                </a:lnTo>
                                <a:lnTo>
                                  <a:pt x="334" y="742"/>
                                </a:lnTo>
                                <a:lnTo>
                                  <a:pt x="357" y="787"/>
                                </a:lnTo>
                                <a:lnTo>
                                  <a:pt x="352" y="787"/>
                                </a:lnTo>
                                <a:lnTo>
                                  <a:pt x="352" y="801"/>
                                </a:lnTo>
                                <a:lnTo>
                                  <a:pt x="352" y="819"/>
                                </a:lnTo>
                                <a:lnTo>
                                  <a:pt x="334" y="850"/>
                                </a:lnTo>
                                <a:lnTo>
                                  <a:pt x="366" y="941"/>
                                </a:lnTo>
                                <a:lnTo>
                                  <a:pt x="330" y="968"/>
                                </a:lnTo>
                                <a:lnTo>
                                  <a:pt x="284" y="995"/>
                                </a:lnTo>
                                <a:lnTo>
                                  <a:pt x="244" y="954"/>
                                </a:lnTo>
                                <a:lnTo>
                                  <a:pt x="85" y="1063"/>
                                </a:lnTo>
                                <a:lnTo>
                                  <a:pt x="40" y="1108"/>
                                </a:lnTo>
                                <a:lnTo>
                                  <a:pt x="54" y="1126"/>
                                </a:lnTo>
                                <a:lnTo>
                                  <a:pt x="63" y="1149"/>
                                </a:lnTo>
                                <a:lnTo>
                                  <a:pt x="72" y="1199"/>
                                </a:lnTo>
                                <a:lnTo>
                                  <a:pt x="90" y="1212"/>
                                </a:lnTo>
                                <a:lnTo>
                                  <a:pt x="113" y="1217"/>
                                </a:lnTo>
                                <a:lnTo>
                                  <a:pt x="126" y="1212"/>
                                </a:lnTo>
                                <a:lnTo>
                                  <a:pt x="140" y="1208"/>
                                </a:lnTo>
                                <a:lnTo>
                                  <a:pt x="171" y="1194"/>
                                </a:lnTo>
                                <a:lnTo>
                                  <a:pt x="171" y="1384"/>
                                </a:lnTo>
                                <a:lnTo>
                                  <a:pt x="189" y="1389"/>
                                </a:lnTo>
                                <a:lnTo>
                                  <a:pt x="208" y="1402"/>
                                </a:lnTo>
                                <a:lnTo>
                                  <a:pt x="217" y="1416"/>
                                </a:lnTo>
                                <a:lnTo>
                                  <a:pt x="221" y="1429"/>
                                </a:lnTo>
                                <a:lnTo>
                                  <a:pt x="185" y="1479"/>
                                </a:lnTo>
                                <a:lnTo>
                                  <a:pt x="180" y="1484"/>
                                </a:lnTo>
                                <a:lnTo>
                                  <a:pt x="153" y="1488"/>
                                </a:lnTo>
                                <a:lnTo>
                                  <a:pt x="140" y="1497"/>
                                </a:lnTo>
                                <a:lnTo>
                                  <a:pt x="126" y="1497"/>
                                </a:lnTo>
                                <a:lnTo>
                                  <a:pt x="122" y="1497"/>
                                </a:lnTo>
                                <a:lnTo>
                                  <a:pt x="122" y="1502"/>
                                </a:lnTo>
                                <a:lnTo>
                                  <a:pt x="94" y="1488"/>
                                </a:lnTo>
                                <a:lnTo>
                                  <a:pt x="72" y="1488"/>
                                </a:lnTo>
                                <a:lnTo>
                                  <a:pt x="36" y="1484"/>
                                </a:lnTo>
                                <a:lnTo>
                                  <a:pt x="18" y="1551"/>
                                </a:lnTo>
                                <a:lnTo>
                                  <a:pt x="0" y="1583"/>
                                </a:lnTo>
                                <a:lnTo>
                                  <a:pt x="58" y="1646"/>
                                </a:lnTo>
                                <a:lnTo>
                                  <a:pt x="76" y="1633"/>
                                </a:lnTo>
                                <a:lnTo>
                                  <a:pt x="81" y="1624"/>
                                </a:lnTo>
                                <a:lnTo>
                                  <a:pt x="90" y="1615"/>
                                </a:lnTo>
                                <a:lnTo>
                                  <a:pt x="117" y="1578"/>
                                </a:lnTo>
                                <a:lnTo>
                                  <a:pt x="239" y="1624"/>
                                </a:lnTo>
                                <a:lnTo>
                                  <a:pt x="226" y="1651"/>
                                </a:lnTo>
                                <a:lnTo>
                                  <a:pt x="217" y="1678"/>
                                </a:lnTo>
                                <a:lnTo>
                                  <a:pt x="189" y="1741"/>
                                </a:lnTo>
                                <a:lnTo>
                                  <a:pt x="312" y="1827"/>
                                </a:lnTo>
                                <a:lnTo>
                                  <a:pt x="343" y="1958"/>
                                </a:lnTo>
                                <a:lnTo>
                                  <a:pt x="447" y="2017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1676880"/>
                            <a:ext cx="23040" cy="11520"/>
                          </a:xfrm>
                          <a:prstGeom prst="line">
                            <a:avLst/>
                          </a:prstGeom>
                          <a:ln w="4572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167436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2">
                                <a:moveTo>
                                  <a:pt x="36" y="22"/>
                                </a:move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142360"/>
                            <a:ext cx="1674360" cy="38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7" h="6028">
                                <a:moveTo>
                                  <a:pt x="2637" y="6019"/>
                                </a:moveTo>
                                <a:lnTo>
                                  <a:pt x="2582" y="6028"/>
                                </a:lnTo>
                                <a:lnTo>
                                  <a:pt x="2533" y="6019"/>
                                </a:lnTo>
                                <a:lnTo>
                                  <a:pt x="2515" y="6010"/>
                                </a:lnTo>
                                <a:lnTo>
                                  <a:pt x="2469" y="5983"/>
                                </a:lnTo>
                                <a:lnTo>
                                  <a:pt x="2451" y="5969"/>
                                </a:lnTo>
                                <a:lnTo>
                                  <a:pt x="2442" y="5960"/>
                                </a:lnTo>
                                <a:lnTo>
                                  <a:pt x="2420" y="5960"/>
                                </a:lnTo>
                                <a:lnTo>
                                  <a:pt x="2420" y="5929"/>
                                </a:lnTo>
                                <a:lnTo>
                                  <a:pt x="2388" y="5861"/>
                                </a:lnTo>
                                <a:lnTo>
                                  <a:pt x="2365" y="5852"/>
                                </a:lnTo>
                                <a:lnTo>
                                  <a:pt x="2347" y="5847"/>
                                </a:lnTo>
                                <a:lnTo>
                                  <a:pt x="2311" y="5852"/>
                                </a:lnTo>
                                <a:lnTo>
                                  <a:pt x="2284" y="5870"/>
                                </a:lnTo>
                                <a:lnTo>
                                  <a:pt x="2270" y="5879"/>
                                </a:lnTo>
                                <a:lnTo>
                                  <a:pt x="2261" y="5897"/>
                                </a:lnTo>
                                <a:lnTo>
                                  <a:pt x="2239" y="5906"/>
                                </a:lnTo>
                                <a:lnTo>
                                  <a:pt x="2230" y="5915"/>
                                </a:lnTo>
                                <a:lnTo>
                                  <a:pt x="2180" y="5915"/>
                                </a:lnTo>
                                <a:lnTo>
                                  <a:pt x="2157" y="5906"/>
                                </a:lnTo>
                                <a:lnTo>
                                  <a:pt x="2157" y="5879"/>
                                </a:lnTo>
                                <a:lnTo>
                                  <a:pt x="2067" y="5879"/>
                                </a:lnTo>
                                <a:lnTo>
                                  <a:pt x="2067" y="5920"/>
                                </a:lnTo>
                                <a:lnTo>
                                  <a:pt x="2013" y="5911"/>
                                </a:lnTo>
                                <a:lnTo>
                                  <a:pt x="1985" y="5901"/>
                                </a:lnTo>
                                <a:lnTo>
                                  <a:pt x="1963" y="5888"/>
                                </a:lnTo>
                                <a:lnTo>
                                  <a:pt x="1954" y="5861"/>
                                </a:lnTo>
                                <a:lnTo>
                                  <a:pt x="1954" y="5834"/>
                                </a:lnTo>
                                <a:lnTo>
                                  <a:pt x="1940" y="5829"/>
                                </a:lnTo>
                                <a:lnTo>
                                  <a:pt x="1931" y="5825"/>
                                </a:lnTo>
                                <a:lnTo>
                                  <a:pt x="1918" y="5829"/>
                                </a:lnTo>
                                <a:lnTo>
                                  <a:pt x="1909" y="5834"/>
                                </a:lnTo>
                                <a:lnTo>
                                  <a:pt x="1863" y="5834"/>
                                </a:lnTo>
                                <a:lnTo>
                                  <a:pt x="1854" y="5838"/>
                                </a:lnTo>
                                <a:lnTo>
                                  <a:pt x="1841" y="5861"/>
                                </a:lnTo>
                                <a:lnTo>
                                  <a:pt x="1818" y="5879"/>
                                </a:lnTo>
                                <a:lnTo>
                                  <a:pt x="1796" y="5888"/>
                                </a:lnTo>
                                <a:lnTo>
                                  <a:pt x="1768" y="5888"/>
                                </a:lnTo>
                                <a:lnTo>
                                  <a:pt x="1764" y="5879"/>
                                </a:lnTo>
                                <a:lnTo>
                                  <a:pt x="1764" y="5838"/>
                                </a:lnTo>
                                <a:lnTo>
                                  <a:pt x="1814" y="5761"/>
                                </a:lnTo>
                                <a:lnTo>
                                  <a:pt x="1827" y="5734"/>
                                </a:lnTo>
                                <a:lnTo>
                                  <a:pt x="1832" y="5703"/>
                                </a:lnTo>
                                <a:lnTo>
                                  <a:pt x="1836" y="5675"/>
                                </a:lnTo>
                                <a:lnTo>
                                  <a:pt x="1832" y="5648"/>
                                </a:lnTo>
                                <a:lnTo>
                                  <a:pt x="1818" y="5589"/>
                                </a:lnTo>
                                <a:lnTo>
                                  <a:pt x="1782" y="5504"/>
                                </a:lnTo>
                                <a:lnTo>
                                  <a:pt x="1782" y="5467"/>
                                </a:lnTo>
                                <a:lnTo>
                                  <a:pt x="1800" y="5436"/>
                                </a:lnTo>
                                <a:lnTo>
                                  <a:pt x="1809" y="5400"/>
                                </a:lnTo>
                                <a:lnTo>
                                  <a:pt x="1669" y="5400"/>
                                </a:lnTo>
                                <a:lnTo>
                                  <a:pt x="1569" y="5458"/>
                                </a:lnTo>
                                <a:lnTo>
                                  <a:pt x="1465" y="5494"/>
                                </a:lnTo>
                                <a:lnTo>
                                  <a:pt x="1452" y="5494"/>
                                </a:lnTo>
                                <a:lnTo>
                                  <a:pt x="1411" y="5499"/>
                                </a:lnTo>
                                <a:lnTo>
                                  <a:pt x="1357" y="5504"/>
                                </a:lnTo>
                                <a:lnTo>
                                  <a:pt x="1348" y="5499"/>
                                </a:lnTo>
                                <a:lnTo>
                                  <a:pt x="1325" y="5499"/>
                                </a:lnTo>
                                <a:lnTo>
                                  <a:pt x="1239" y="5490"/>
                                </a:lnTo>
                                <a:lnTo>
                                  <a:pt x="1257" y="5463"/>
                                </a:lnTo>
                                <a:lnTo>
                                  <a:pt x="1257" y="5449"/>
                                </a:lnTo>
                                <a:lnTo>
                                  <a:pt x="1257" y="5440"/>
                                </a:lnTo>
                                <a:lnTo>
                                  <a:pt x="1248" y="5436"/>
                                </a:lnTo>
                                <a:lnTo>
                                  <a:pt x="1140" y="5436"/>
                                </a:lnTo>
                                <a:lnTo>
                                  <a:pt x="1131" y="5440"/>
                                </a:lnTo>
                                <a:lnTo>
                                  <a:pt x="1122" y="5445"/>
                                </a:lnTo>
                                <a:lnTo>
                                  <a:pt x="1117" y="5454"/>
                                </a:lnTo>
                                <a:lnTo>
                                  <a:pt x="1108" y="5458"/>
                                </a:lnTo>
                                <a:lnTo>
                                  <a:pt x="1104" y="5458"/>
                                </a:lnTo>
                                <a:lnTo>
                                  <a:pt x="1095" y="5463"/>
                                </a:lnTo>
                                <a:lnTo>
                                  <a:pt x="1090" y="5463"/>
                                </a:lnTo>
                                <a:lnTo>
                                  <a:pt x="1085" y="5463"/>
                                </a:lnTo>
                                <a:lnTo>
                                  <a:pt x="1022" y="5463"/>
                                </a:lnTo>
                                <a:lnTo>
                                  <a:pt x="1031" y="5436"/>
                                </a:lnTo>
                                <a:lnTo>
                                  <a:pt x="1036" y="5427"/>
                                </a:lnTo>
                                <a:lnTo>
                                  <a:pt x="1031" y="5404"/>
                                </a:lnTo>
                                <a:lnTo>
                                  <a:pt x="1031" y="5381"/>
                                </a:lnTo>
                                <a:lnTo>
                                  <a:pt x="1045" y="5345"/>
                                </a:lnTo>
                                <a:lnTo>
                                  <a:pt x="1081" y="5368"/>
                                </a:lnTo>
                                <a:lnTo>
                                  <a:pt x="1085" y="5368"/>
                                </a:lnTo>
                                <a:lnTo>
                                  <a:pt x="1095" y="5372"/>
                                </a:lnTo>
                                <a:lnTo>
                                  <a:pt x="1099" y="5372"/>
                                </a:lnTo>
                                <a:lnTo>
                                  <a:pt x="1113" y="5381"/>
                                </a:lnTo>
                                <a:lnTo>
                                  <a:pt x="1135" y="5336"/>
                                </a:lnTo>
                                <a:lnTo>
                                  <a:pt x="1221" y="5264"/>
                                </a:lnTo>
                                <a:lnTo>
                                  <a:pt x="1284" y="5237"/>
                                </a:lnTo>
                                <a:lnTo>
                                  <a:pt x="1289" y="5210"/>
                                </a:lnTo>
                                <a:lnTo>
                                  <a:pt x="1298" y="5187"/>
                                </a:lnTo>
                                <a:lnTo>
                                  <a:pt x="1316" y="5169"/>
                                </a:lnTo>
                                <a:lnTo>
                                  <a:pt x="1339" y="5164"/>
                                </a:lnTo>
                                <a:lnTo>
                                  <a:pt x="1348" y="5115"/>
                                </a:lnTo>
                                <a:lnTo>
                                  <a:pt x="1357" y="5097"/>
                                </a:lnTo>
                                <a:lnTo>
                                  <a:pt x="1366" y="5074"/>
                                </a:lnTo>
                                <a:lnTo>
                                  <a:pt x="1402" y="5011"/>
                                </a:lnTo>
                                <a:lnTo>
                                  <a:pt x="1411" y="5006"/>
                                </a:lnTo>
                                <a:lnTo>
                                  <a:pt x="1425" y="5011"/>
                                </a:lnTo>
                                <a:lnTo>
                                  <a:pt x="1438" y="5015"/>
                                </a:lnTo>
                                <a:lnTo>
                                  <a:pt x="1461" y="5033"/>
                                </a:lnTo>
                                <a:lnTo>
                                  <a:pt x="1524" y="5006"/>
                                </a:lnTo>
                                <a:lnTo>
                                  <a:pt x="1592" y="4884"/>
                                </a:lnTo>
                                <a:lnTo>
                                  <a:pt x="1597" y="4884"/>
                                </a:lnTo>
                                <a:lnTo>
                                  <a:pt x="1615" y="4884"/>
                                </a:lnTo>
                                <a:lnTo>
                                  <a:pt x="1592" y="4839"/>
                                </a:lnTo>
                                <a:lnTo>
                                  <a:pt x="1597" y="4789"/>
                                </a:lnTo>
                                <a:lnTo>
                                  <a:pt x="1578" y="4775"/>
                                </a:lnTo>
                                <a:lnTo>
                                  <a:pt x="1569" y="4757"/>
                                </a:lnTo>
                                <a:lnTo>
                                  <a:pt x="1560" y="4739"/>
                                </a:lnTo>
                                <a:lnTo>
                                  <a:pt x="1556" y="4721"/>
                                </a:lnTo>
                                <a:lnTo>
                                  <a:pt x="1429" y="4576"/>
                                </a:lnTo>
                                <a:lnTo>
                                  <a:pt x="1529" y="4563"/>
                                </a:lnTo>
                                <a:lnTo>
                                  <a:pt x="1565" y="4486"/>
                                </a:lnTo>
                                <a:lnTo>
                                  <a:pt x="1560" y="4472"/>
                                </a:lnTo>
                                <a:lnTo>
                                  <a:pt x="1551" y="4463"/>
                                </a:lnTo>
                                <a:lnTo>
                                  <a:pt x="1533" y="4463"/>
                                </a:lnTo>
                                <a:lnTo>
                                  <a:pt x="1511" y="4463"/>
                                </a:lnTo>
                                <a:lnTo>
                                  <a:pt x="1502" y="4441"/>
                                </a:lnTo>
                                <a:lnTo>
                                  <a:pt x="1497" y="4427"/>
                                </a:lnTo>
                                <a:lnTo>
                                  <a:pt x="1488" y="4409"/>
                                </a:lnTo>
                                <a:lnTo>
                                  <a:pt x="1461" y="4391"/>
                                </a:lnTo>
                                <a:lnTo>
                                  <a:pt x="1447" y="4373"/>
                                </a:lnTo>
                                <a:lnTo>
                                  <a:pt x="1434" y="4355"/>
                                </a:lnTo>
                                <a:lnTo>
                                  <a:pt x="1429" y="4337"/>
                                </a:lnTo>
                                <a:lnTo>
                                  <a:pt x="1407" y="4323"/>
                                </a:lnTo>
                                <a:lnTo>
                                  <a:pt x="1384" y="4301"/>
                                </a:lnTo>
                                <a:lnTo>
                                  <a:pt x="1307" y="4151"/>
                                </a:lnTo>
                                <a:lnTo>
                                  <a:pt x="1316" y="4142"/>
                                </a:lnTo>
                                <a:lnTo>
                                  <a:pt x="1316" y="4133"/>
                                </a:lnTo>
                                <a:lnTo>
                                  <a:pt x="1307" y="4124"/>
                                </a:lnTo>
                                <a:lnTo>
                                  <a:pt x="1289" y="4120"/>
                                </a:lnTo>
                                <a:lnTo>
                                  <a:pt x="1257" y="4097"/>
                                </a:lnTo>
                                <a:lnTo>
                                  <a:pt x="1239" y="4129"/>
                                </a:lnTo>
                                <a:lnTo>
                                  <a:pt x="1221" y="4147"/>
                                </a:lnTo>
                                <a:lnTo>
                                  <a:pt x="1194" y="4156"/>
                                </a:lnTo>
                                <a:lnTo>
                                  <a:pt x="1185" y="4160"/>
                                </a:lnTo>
                                <a:lnTo>
                                  <a:pt x="1176" y="4160"/>
                                </a:lnTo>
                                <a:lnTo>
                                  <a:pt x="1153" y="4151"/>
                                </a:lnTo>
                                <a:lnTo>
                                  <a:pt x="1140" y="4142"/>
                                </a:lnTo>
                                <a:lnTo>
                                  <a:pt x="1122" y="4129"/>
                                </a:lnTo>
                                <a:lnTo>
                                  <a:pt x="1067" y="3975"/>
                                </a:lnTo>
                                <a:lnTo>
                                  <a:pt x="1072" y="3907"/>
                                </a:lnTo>
                                <a:lnTo>
                                  <a:pt x="1095" y="3866"/>
                                </a:lnTo>
                                <a:lnTo>
                                  <a:pt x="1140" y="3853"/>
                                </a:lnTo>
                                <a:lnTo>
                                  <a:pt x="1149" y="3848"/>
                                </a:lnTo>
                                <a:lnTo>
                                  <a:pt x="1185" y="3835"/>
                                </a:lnTo>
                                <a:lnTo>
                                  <a:pt x="1199" y="3817"/>
                                </a:lnTo>
                                <a:lnTo>
                                  <a:pt x="1194" y="3686"/>
                                </a:lnTo>
                                <a:lnTo>
                                  <a:pt x="1203" y="3672"/>
                                </a:lnTo>
                                <a:lnTo>
                                  <a:pt x="1239" y="3609"/>
                                </a:lnTo>
                                <a:lnTo>
                                  <a:pt x="1230" y="3604"/>
                                </a:lnTo>
                                <a:lnTo>
                                  <a:pt x="1203" y="3609"/>
                                </a:lnTo>
                                <a:lnTo>
                                  <a:pt x="1176" y="3618"/>
                                </a:lnTo>
                                <a:lnTo>
                                  <a:pt x="1180" y="3572"/>
                                </a:lnTo>
                                <a:lnTo>
                                  <a:pt x="1176" y="3559"/>
                                </a:lnTo>
                                <a:lnTo>
                                  <a:pt x="1162" y="3554"/>
                                </a:lnTo>
                                <a:lnTo>
                                  <a:pt x="1140" y="3523"/>
                                </a:lnTo>
                                <a:lnTo>
                                  <a:pt x="1131" y="3514"/>
                                </a:lnTo>
                                <a:lnTo>
                                  <a:pt x="1122" y="3509"/>
                                </a:lnTo>
                                <a:lnTo>
                                  <a:pt x="1099" y="3505"/>
                                </a:lnTo>
                                <a:lnTo>
                                  <a:pt x="1085" y="3473"/>
                                </a:lnTo>
                                <a:lnTo>
                                  <a:pt x="1072" y="3464"/>
                                </a:lnTo>
                                <a:lnTo>
                                  <a:pt x="1063" y="3459"/>
                                </a:lnTo>
                                <a:lnTo>
                                  <a:pt x="1054" y="3459"/>
                                </a:lnTo>
                                <a:lnTo>
                                  <a:pt x="1040" y="3473"/>
                                </a:lnTo>
                                <a:lnTo>
                                  <a:pt x="1036" y="3459"/>
                                </a:lnTo>
                                <a:lnTo>
                                  <a:pt x="1027" y="3446"/>
                                </a:lnTo>
                                <a:lnTo>
                                  <a:pt x="1009" y="3441"/>
                                </a:lnTo>
                                <a:lnTo>
                                  <a:pt x="981" y="3441"/>
                                </a:lnTo>
                                <a:lnTo>
                                  <a:pt x="981" y="3477"/>
                                </a:lnTo>
                                <a:lnTo>
                                  <a:pt x="977" y="3491"/>
                                </a:lnTo>
                                <a:lnTo>
                                  <a:pt x="977" y="3491"/>
                                </a:lnTo>
                                <a:lnTo>
                                  <a:pt x="977" y="3509"/>
                                </a:lnTo>
                                <a:lnTo>
                                  <a:pt x="972" y="3514"/>
                                </a:lnTo>
                                <a:lnTo>
                                  <a:pt x="968" y="3514"/>
                                </a:lnTo>
                                <a:lnTo>
                                  <a:pt x="968" y="3518"/>
                                </a:lnTo>
                                <a:lnTo>
                                  <a:pt x="963" y="3536"/>
                                </a:lnTo>
                                <a:lnTo>
                                  <a:pt x="945" y="3559"/>
                                </a:lnTo>
                                <a:lnTo>
                                  <a:pt x="909" y="3559"/>
                                </a:lnTo>
                                <a:lnTo>
                                  <a:pt x="873" y="3550"/>
                                </a:lnTo>
                                <a:lnTo>
                                  <a:pt x="801" y="3550"/>
                                </a:lnTo>
                                <a:lnTo>
                                  <a:pt x="787" y="3554"/>
                                </a:lnTo>
                                <a:lnTo>
                                  <a:pt x="773" y="3554"/>
                                </a:lnTo>
                                <a:lnTo>
                                  <a:pt x="760" y="3550"/>
                                </a:lnTo>
                                <a:lnTo>
                                  <a:pt x="751" y="3536"/>
                                </a:lnTo>
                                <a:lnTo>
                                  <a:pt x="737" y="3536"/>
                                </a:lnTo>
                                <a:lnTo>
                                  <a:pt x="733" y="3527"/>
                                </a:lnTo>
                                <a:lnTo>
                                  <a:pt x="728" y="3518"/>
                                </a:lnTo>
                                <a:lnTo>
                                  <a:pt x="724" y="3437"/>
                                </a:lnTo>
                                <a:lnTo>
                                  <a:pt x="728" y="3419"/>
                                </a:lnTo>
                                <a:lnTo>
                                  <a:pt x="746" y="3405"/>
                                </a:lnTo>
                                <a:lnTo>
                                  <a:pt x="773" y="3392"/>
                                </a:lnTo>
                                <a:lnTo>
                                  <a:pt x="810" y="3383"/>
                                </a:lnTo>
                                <a:lnTo>
                                  <a:pt x="805" y="3369"/>
                                </a:lnTo>
                                <a:lnTo>
                                  <a:pt x="801" y="3355"/>
                                </a:lnTo>
                                <a:lnTo>
                                  <a:pt x="792" y="3337"/>
                                </a:lnTo>
                                <a:lnTo>
                                  <a:pt x="773" y="3319"/>
                                </a:lnTo>
                                <a:lnTo>
                                  <a:pt x="823" y="3324"/>
                                </a:lnTo>
                                <a:lnTo>
                                  <a:pt x="850" y="3319"/>
                                </a:lnTo>
                                <a:lnTo>
                                  <a:pt x="882" y="3315"/>
                                </a:lnTo>
                                <a:lnTo>
                                  <a:pt x="796" y="3143"/>
                                </a:lnTo>
                                <a:lnTo>
                                  <a:pt x="796" y="3120"/>
                                </a:lnTo>
                                <a:lnTo>
                                  <a:pt x="801" y="3098"/>
                                </a:lnTo>
                                <a:lnTo>
                                  <a:pt x="823" y="3057"/>
                                </a:lnTo>
                                <a:lnTo>
                                  <a:pt x="923" y="3111"/>
                                </a:lnTo>
                                <a:lnTo>
                                  <a:pt x="991" y="3134"/>
                                </a:lnTo>
                                <a:lnTo>
                                  <a:pt x="995" y="3134"/>
                                </a:lnTo>
                                <a:lnTo>
                                  <a:pt x="1000" y="3138"/>
                                </a:lnTo>
                                <a:lnTo>
                                  <a:pt x="1013" y="3143"/>
                                </a:lnTo>
                                <a:lnTo>
                                  <a:pt x="1018" y="3138"/>
                                </a:lnTo>
                                <a:lnTo>
                                  <a:pt x="1027" y="3138"/>
                                </a:lnTo>
                                <a:lnTo>
                                  <a:pt x="1031" y="3138"/>
                                </a:lnTo>
                                <a:lnTo>
                                  <a:pt x="1036" y="3138"/>
                                </a:lnTo>
                                <a:lnTo>
                                  <a:pt x="1040" y="3129"/>
                                </a:lnTo>
                                <a:lnTo>
                                  <a:pt x="1045" y="3120"/>
                                </a:lnTo>
                                <a:lnTo>
                                  <a:pt x="1049" y="3102"/>
                                </a:lnTo>
                                <a:lnTo>
                                  <a:pt x="1045" y="3093"/>
                                </a:lnTo>
                                <a:lnTo>
                                  <a:pt x="1036" y="3093"/>
                                </a:lnTo>
                                <a:lnTo>
                                  <a:pt x="1027" y="3066"/>
                                </a:lnTo>
                                <a:lnTo>
                                  <a:pt x="1009" y="3052"/>
                                </a:lnTo>
                                <a:lnTo>
                                  <a:pt x="991" y="3039"/>
                                </a:lnTo>
                                <a:lnTo>
                                  <a:pt x="977" y="3034"/>
                                </a:lnTo>
                                <a:lnTo>
                                  <a:pt x="963" y="3034"/>
                                </a:lnTo>
                                <a:lnTo>
                                  <a:pt x="909" y="3021"/>
                                </a:lnTo>
                                <a:lnTo>
                                  <a:pt x="905" y="3012"/>
                                </a:lnTo>
                                <a:lnTo>
                                  <a:pt x="909" y="2980"/>
                                </a:lnTo>
                                <a:lnTo>
                                  <a:pt x="905" y="2966"/>
                                </a:lnTo>
                                <a:lnTo>
                                  <a:pt x="900" y="2953"/>
                                </a:lnTo>
                                <a:lnTo>
                                  <a:pt x="1000" y="2966"/>
                                </a:lnTo>
                                <a:lnTo>
                                  <a:pt x="1009" y="2975"/>
                                </a:lnTo>
                                <a:lnTo>
                                  <a:pt x="1018" y="2980"/>
                                </a:lnTo>
                                <a:lnTo>
                                  <a:pt x="1036" y="2985"/>
                                </a:lnTo>
                                <a:lnTo>
                                  <a:pt x="1049" y="2975"/>
                                </a:lnTo>
                                <a:lnTo>
                                  <a:pt x="1063" y="2957"/>
                                </a:lnTo>
                                <a:lnTo>
                                  <a:pt x="1072" y="2953"/>
                                </a:lnTo>
                                <a:lnTo>
                                  <a:pt x="1081" y="2948"/>
                                </a:lnTo>
                                <a:lnTo>
                                  <a:pt x="1085" y="2944"/>
                                </a:lnTo>
                                <a:lnTo>
                                  <a:pt x="1085" y="2939"/>
                                </a:lnTo>
                                <a:lnTo>
                                  <a:pt x="1095" y="2935"/>
                                </a:lnTo>
                                <a:lnTo>
                                  <a:pt x="1095" y="2921"/>
                                </a:lnTo>
                                <a:lnTo>
                                  <a:pt x="1067" y="2876"/>
                                </a:lnTo>
                                <a:lnTo>
                                  <a:pt x="1022" y="2831"/>
                                </a:lnTo>
                                <a:lnTo>
                                  <a:pt x="991" y="2808"/>
                                </a:lnTo>
                                <a:lnTo>
                                  <a:pt x="959" y="2808"/>
                                </a:lnTo>
                                <a:lnTo>
                                  <a:pt x="950" y="2808"/>
                                </a:lnTo>
                                <a:lnTo>
                                  <a:pt x="950" y="2808"/>
                                </a:lnTo>
                                <a:lnTo>
                                  <a:pt x="936" y="2835"/>
                                </a:lnTo>
                                <a:lnTo>
                                  <a:pt x="927" y="2858"/>
                                </a:lnTo>
                                <a:lnTo>
                                  <a:pt x="914" y="2876"/>
                                </a:lnTo>
                                <a:lnTo>
                                  <a:pt x="905" y="2894"/>
                                </a:lnTo>
                                <a:lnTo>
                                  <a:pt x="877" y="2885"/>
                                </a:lnTo>
                                <a:lnTo>
                                  <a:pt x="828" y="2876"/>
                                </a:lnTo>
                                <a:lnTo>
                                  <a:pt x="801" y="2876"/>
                                </a:lnTo>
                                <a:lnTo>
                                  <a:pt x="782" y="2862"/>
                                </a:lnTo>
                                <a:lnTo>
                                  <a:pt x="769" y="2849"/>
                                </a:lnTo>
                                <a:lnTo>
                                  <a:pt x="760" y="2835"/>
                                </a:lnTo>
                                <a:lnTo>
                                  <a:pt x="751" y="2817"/>
                                </a:lnTo>
                                <a:lnTo>
                                  <a:pt x="737" y="2813"/>
                                </a:lnTo>
                                <a:lnTo>
                                  <a:pt x="728" y="2804"/>
                                </a:lnTo>
                                <a:lnTo>
                                  <a:pt x="724" y="2795"/>
                                </a:lnTo>
                                <a:lnTo>
                                  <a:pt x="719" y="2786"/>
                                </a:lnTo>
                                <a:lnTo>
                                  <a:pt x="719" y="2740"/>
                                </a:lnTo>
                                <a:lnTo>
                                  <a:pt x="719" y="2718"/>
                                </a:lnTo>
                                <a:lnTo>
                                  <a:pt x="724" y="2704"/>
                                </a:lnTo>
                                <a:lnTo>
                                  <a:pt x="728" y="2700"/>
                                </a:lnTo>
                                <a:lnTo>
                                  <a:pt x="742" y="2709"/>
                                </a:lnTo>
                                <a:lnTo>
                                  <a:pt x="810" y="2654"/>
                                </a:lnTo>
                                <a:lnTo>
                                  <a:pt x="837" y="2663"/>
                                </a:lnTo>
                                <a:lnTo>
                                  <a:pt x="868" y="2672"/>
                                </a:lnTo>
                                <a:lnTo>
                                  <a:pt x="936" y="2668"/>
                                </a:lnTo>
                                <a:lnTo>
                                  <a:pt x="936" y="2663"/>
                                </a:lnTo>
                                <a:lnTo>
                                  <a:pt x="945" y="2654"/>
                                </a:lnTo>
                                <a:lnTo>
                                  <a:pt x="950" y="2636"/>
                                </a:lnTo>
                                <a:lnTo>
                                  <a:pt x="963" y="2614"/>
                                </a:lnTo>
                                <a:lnTo>
                                  <a:pt x="954" y="2600"/>
                                </a:lnTo>
                                <a:lnTo>
                                  <a:pt x="941" y="2587"/>
                                </a:lnTo>
                                <a:lnTo>
                                  <a:pt x="923" y="2578"/>
                                </a:lnTo>
                                <a:lnTo>
                                  <a:pt x="900" y="2573"/>
                                </a:lnTo>
                                <a:lnTo>
                                  <a:pt x="868" y="2510"/>
                                </a:lnTo>
                                <a:lnTo>
                                  <a:pt x="864" y="2510"/>
                                </a:lnTo>
                                <a:lnTo>
                                  <a:pt x="864" y="2514"/>
                                </a:lnTo>
                                <a:lnTo>
                                  <a:pt x="859" y="2514"/>
                                </a:lnTo>
                                <a:lnTo>
                                  <a:pt x="850" y="2514"/>
                                </a:lnTo>
                                <a:lnTo>
                                  <a:pt x="837" y="2501"/>
                                </a:lnTo>
                                <a:lnTo>
                                  <a:pt x="828" y="2487"/>
                                </a:lnTo>
                                <a:lnTo>
                                  <a:pt x="805" y="2469"/>
                                </a:lnTo>
                                <a:lnTo>
                                  <a:pt x="805" y="2442"/>
                                </a:lnTo>
                                <a:lnTo>
                                  <a:pt x="814" y="2433"/>
                                </a:lnTo>
                                <a:lnTo>
                                  <a:pt x="832" y="2424"/>
                                </a:lnTo>
                                <a:lnTo>
                                  <a:pt x="850" y="2419"/>
                                </a:lnTo>
                                <a:lnTo>
                                  <a:pt x="882" y="2397"/>
                                </a:lnTo>
                                <a:lnTo>
                                  <a:pt x="882" y="2270"/>
                                </a:lnTo>
                                <a:lnTo>
                                  <a:pt x="1018" y="2275"/>
                                </a:lnTo>
                                <a:lnTo>
                                  <a:pt x="1022" y="2265"/>
                                </a:lnTo>
                                <a:lnTo>
                                  <a:pt x="1031" y="2261"/>
                                </a:lnTo>
                                <a:lnTo>
                                  <a:pt x="1054" y="2229"/>
                                </a:lnTo>
                                <a:lnTo>
                                  <a:pt x="1027" y="2220"/>
                                </a:lnTo>
                                <a:lnTo>
                                  <a:pt x="1013" y="2211"/>
                                </a:lnTo>
                                <a:lnTo>
                                  <a:pt x="1004" y="2198"/>
                                </a:lnTo>
                                <a:lnTo>
                                  <a:pt x="1009" y="2184"/>
                                </a:lnTo>
                                <a:lnTo>
                                  <a:pt x="1009" y="2170"/>
                                </a:lnTo>
                                <a:lnTo>
                                  <a:pt x="1018" y="2152"/>
                                </a:lnTo>
                                <a:lnTo>
                                  <a:pt x="1027" y="2139"/>
                                </a:lnTo>
                                <a:lnTo>
                                  <a:pt x="1036" y="2125"/>
                                </a:lnTo>
                                <a:lnTo>
                                  <a:pt x="1076" y="2089"/>
                                </a:lnTo>
                                <a:lnTo>
                                  <a:pt x="1054" y="2066"/>
                                </a:lnTo>
                                <a:lnTo>
                                  <a:pt x="1013" y="2030"/>
                                </a:lnTo>
                                <a:lnTo>
                                  <a:pt x="986" y="2017"/>
                                </a:lnTo>
                                <a:lnTo>
                                  <a:pt x="896" y="1827"/>
                                </a:lnTo>
                                <a:lnTo>
                                  <a:pt x="887" y="1795"/>
                                </a:lnTo>
                                <a:lnTo>
                                  <a:pt x="873" y="1773"/>
                                </a:lnTo>
                                <a:lnTo>
                                  <a:pt x="855" y="1750"/>
                                </a:lnTo>
                                <a:lnTo>
                                  <a:pt x="832" y="1732"/>
                                </a:lnTo>
                                <a:lnTo>
                                  <a:pt x="796" y="1650"/>
                                </a:lnTo>
                                <a:lnTo>
                                  <a:pt x="796" y="1637"/>
                                </a:lnTo>
                                <a:lnTo>
                                  <a:pt x="819" y="1601"/>
                                </a:lnTo>
                                <a:lnTo>
                                  <a:pt x="841" y="1583"/>
                                </a:lnTo>
                                <a:lnTo>
                                  <a:pt x="855" y="1592"/>
                                </a:lnTo>
                                <a:lnTo>
                                  <a:pt x="868" y="1592"/>
                                </a:lnTo>
                                <a:lnTo>
                                  <a:pt x="873" y="1587"/>
                                </a:lnTo>
                                <a:lnTo>
                                  <a:pt x="873" y="1583"/>
                                </a:lnTo>
                                <a:lnTo>
                                  <a:pt x="882" y="1583"/>
                                </a:lnTo>
                                <a:lnTo>
                                  <a:pt x="882" y="1578"/>
                                </a:lnTo>
                                <a:lnTo>
                                  <a:pt x="882" y="1578"/>
                                </a:lnTo>
                                <a:lnTo>
                                  <a:pt x="887" y="1569"/>
                                </a:lnTo>
                                <a:lnTo>
                                  <a:pt x="1004" y="1583"/>
                                </a:lnTo>
                                <a:lnTo>
                                  <a:pt x="1004" y="1569"/>
                                </a:lnTo>
                                <a:lnTo>
                                  <a:pt x="1004" y="1569"/>
                                </a:lnTo>
                                <a:lnTo>
                                  <a:pt x="1004" y="1564"/>
                                </a:lnTo>
                                <a:lnTo>
                                  <a:pt x="1004" y="1555"/>
                                </a:lnTo>
                                <a:lnTo>
                                  <a:pt x="1000" y="1546"/>
                                </a:lnTo>
                                <a:lnTo>
                                  <a:pt x="995" y="1533"/>
                                </a:lnTo>
                                <a:lnTo>
                                  <a:pt x="991" y="1524"/>
                                </a:lnTo>
                                <a:lnTo>
                                  <a:pt x="986" y="1519"/>
                                </a:lnTo>
                                <a:lnTo>
                                  <a:pt x="968" y="1492"/>
                                </a:lnTo>
                                <a:lnTo>
                                  <a:pt x="905" y="1424"/>
                                </a:lnTo>
                                <a:lnTo>
                                  <a:pt x="792" y="1388"/>
                                </a:lnTo>
                                <a:lnTo>
                                  <a:pt x="782" y="1388"/>
                                </a:lnTo>
                                <a:lnTo>
                                  <a:pt x="782" y="1393"/>
                                </a:lnTo>
                                <a:lnTo>
                                  <a:pt x="778" y="1393"/>
                                </a:lnTo>
                                <a:lnTo>
                                  <a:pt x="769" y="1393"/>
                                </a:lnTo>
                                <a:lnTo>
                                  <a:pt x="760" y="1384"/>
                                </a:lnTo>
                                <a:lnTo>
                                  <a:pt x="751" y="1370"/>
                                </a:lnTo>
                                <a:lnTo>
                                  <a:pt x="742" y="1338"/>
                                </a:lnTo>
                                <a:lnTo>
                                  <a:pt x="733" y="1325"/>
                                </a:lnTo>
                                <a:lnTo>
                                  <a:pt x="719" y="1316"/>
                                </a:lnTo>
                                <a:lnTo>
                                  <a:pt x="706" y="1316"/>
                                </a:lnTo>
                                <a:lnTo>
                                  <a:pt x="701" y="1293"/>
                                </a:lnTo>
                                <a:lnTo>
                                  <a:pt x="697" y="1280"/>
                                </a:lnTo>
                                <a:lnTo>
                                  <a:pt x="678" y="1266"/>
                                </a:lnTo>
                                <a:lnTo>
                                  <a:pt x="660" y="1257"/>
                                </a:lnTo>
                                <a:lnTo>
                                  <a:pt x="611" y="1257"/>
                                </a:lnTo>
                                <a:lnTo>
                                  <a:pt x="570" y="1243"/>
                                </a:lnTo>
                                <a:lnTo>
                                  <a:pt x="547" y="1230"/>
                                </a:lnTo>
                                <a:lnTo>
                                  <a:pt x="534" y="1216"/>
                                </a:lnTo>
                                <a:lnTo>
                                  <a:pt x="516" y="1198"/>
                                </a:lnTo>
                                <a:lnTo>
                                  <a:pt x="507" y="1180"/>
                                </a:lnTo>
                                <a:lnTo>
                                  <a:pt x="479" y="1148"/>
                                </a:lnTo>
                                <a:lnTo>
                                  <a:pt x="362" y="1022"/>
                                </a:lnTo>
                                <a:lnTo>
                                  <a:pt x="249" y="972"/>
                                </a:lnTo>
                                <a:lnTo>
                                  <a:pt x="0" y="791"/>
                                </a:lnTo>
                                <a:lnTo>
                                  <a:pt x="9" y="769"/>
                                </a:lnTo>
                                <a:lnTo>
                                  <a:pt x="9" y="759"/>
                                </a:lnTo>
                                <a:lnTo>
                                  <a:pt x="5" y="750"/>
                                </a:lnTo>
                                <a:lnTo>
                                  <a:pt x="45" y="741"/>
                                </a:lnTo>
                                <a:lnTo>
                                  <a:pt x="145" y="674"/>
                                </a:lnTo>
                                <a:lnTo>
                                  <a:pt x="186" y="660"/>
                                </a:lnTo>
                                <a:lnTo>
                                  <a:pt x="253" y="606"/>
                                </a:lnTo>
                                <a:lnTo>
                                  <a:pt x="267" y="597"/>
                                </a:lnTo>
                                <a:lnTo>
                                  <a:pt x="285" y="597"/>
                                </a:lnTo>
                                <a:lnTo>
                                  <a:pt x="312" y="597"/>
                                </a:lnTo>
                                <a:lnTo>
                                  <a:pt x="357" y="592"/>
                                </a:lnTo>
                                <a:lnTo>
                                  <a:pt x="357" y="524"/>
                                </a:lnTo>
                                <a:lnTo>
                                  <a:pt x="439" y="484"/>
                                </a:lnTo>
                                <a:lnTo>
                                  <a:pt x="439" y="456"/>
                                </a:lnTo>
                                <a:lnTo>
                                  <a:pt x="452" y="398"/>
                                </a:lnTo>
                                <a:lnTo>
                                  <a:pt x="470" y="352"/>
                                </a:lnTo>
                                <a:lnTo>
                                  <a:pt x="498" y="352"/>
                                </a:lnTo>
                                <a:lnTo>
                                  <a:pt x="507" y="348"/>
                                </a:lnTo>
                                <a:lnTo>
                                  <a:pt x="525" y="343"/>
                                </a:lnTo>
                                <a:lnTo>
                                  <a:pt x="543" y="325"/>
                                </a:lnTo>
                                <a:lnTo>
                                  <a:pt x="543" y="321"/>
                                </a:lnTo>
                                <a:lnTo>
                                  <a:pt x="543" y="321"/>
                                </a:lnTo>
                                <a:lnTo>
                                  <a:pt x="556" y="303"/>
                                </a:lnTo>
                                <a:lnTo>
                                  <a:pt x="561" y="289"/>
                                </a:lnTo>
                                <a:lnTo>
                                  <a:pt x="602" y="258"/>
                                </a:lnTo>
                                <a:lnTo>
                                  <a:pt x="611" y="244"/>
                                </a:lnTo>
                                <a:lnTo>
                                  <a:pt x="624" y="235"/>
                                </a:lnTo>
                                <a:lnTo>
                                  <a:pt x="638" y="217"/>
                                </a:lnTo>
                                <a:lnTo>
                                  <a:pt x="642" y="208"/>
                                </a:lnTo>
                                <a:lnTo>
                                  <a:pt x="651" y="194"/>
                                </a:lnTo>
                                <a:lnTo>
                                  <a:pt x="651" y="190"/>
                                </a:lnTo>
                                <a:lnTo>
                                  <a:pt x="656" y="176"/>
                                </a:lnTo>
                                <a:lnTo>
                                  <a:pt x="638" y="113"/>
                                </a:lnTo>
                                <a:lnTo>
                                  <a:pt x="642" y="86"/>
                                </a:lnTo>
                                <a:lnTo>
                                  <a:pt x="647" y="63"/>
                                </a:lnTo>
                                <a:lnTo>
                                  <a:pt x="660" y="45"/>
                                </a:lnTo>
                                <a:lnTo>
                                  <a:pt x="674" y="27"/>
                                </a:lnTo>
                                <a:lnTo>
                                  <a:pt x="688" y="22"/>
                                </a:lnTo>
                                <a:lnTo>
                                  <a:pt x="697" y="22"/>
                                </a:lnTo>
                                <a:lnTo>
                                  <a:pt x="701" y="18"/>
                                </a:lnTo>
                                <a:lnTo>
                                  <a:pt x="710" y="18"/>
                                </a:lnTo>
                                <a:lnTo>
                                  <a:pt x="724" y="0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4551840"/>
                            <a:ext cx="2101680" cy="13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2157">
                                <a:moveTo>
                                  <a:pt x="4" y="1397"/>
                                </a:moveTo>
                                <a:lnTo>
                                  <a:pt x="40" y="1388"/>
                                </a:lnTo>
                                <a:lnTo>
                                  <a:pt x="40" y="1443"/>
                                </a:lnTo>
                                <a:lnTo>
                                  <a:pt x="0" y="1488"/>
                                </a:lnTo>
                                <a:lnTo>
                                  <a:pt x="0" y="1596"/>
                                </a:lnTo>
                                <a:lnTo>
                                  <a:pt x="50" y="1596"/>
                                </a:lnTo>
                                <a:lnTo>
                                  <a:pt x="63" y="1596"/>
                                </a:lnTo>
                                <a:lnTo>
                                  <a:pt x="77" y="1596"/>
                                </a:lnTo>
                                <a:lnTo>
                                  <a:pt x="108" y="1556"/>
                                </a:lnTo>
                                <a:lnTo>
                                  <a:pt x="167" y="1556"/>
                                </a:lnTo>
                                <a:lnTo>
                                  <a:pt x="176" y="1560"/>
                                </a:lnTo>
                                <a:lnTo>
                                  <a:pt x="185" y="1569"/>
                                </a:lnTo>
                                <a:lnTo>
                                  <a:pt x="190" y="1569"/>
                                </a:lnTo>
                                <a:lnTo>
                                  <a:pt x="194" y="1569"/>
                                </a:lnTo>
                                <a:lnTo>
                                  <a:pt x="199" y="1574"/>
                                </a:lnTo>
                                <a:lnTo>
                                  <a:pt x="212" y="1560"/>
                                </a:lnTo>
                                <a:lnTo>
                                  <a:pt x="221" y="1551"/>
                                </a:lnTo>
                                <a:lnTo>
                                  <a:pt x="230" y="1542"/>
                                </a:lnTo>
                                <a:lnTo>
                                  <a:pt x="230" y="1538"/>
                                </a:lnTo>
                                <a:lnTo>
                                  <a:pt x="235" y="1524"/>
                                </a:lnTo>
                                <a:lnTo>
                                  <a:pt x="235" y="1515"/>
                                </a:lnTo>
                                <a:lnTo>
                                  <a:pt x="244" y="1501"/>
                                </a:lnTo>
                                <a:lnTo>
                                  <a:pt x="258" y="1497"/>
                                </a:lnTo>
                                <a:lnTo>
                                  <a:pt x="276" y="1488"/>
                                </a:lnTo>
                                <a:lnTo>
                                  <a:pt x="285" y="1488"/>
                                </a:lnTo>
                                <a:lnTo>
                                  <a:pt x="298" y="1492"/>
                                </a:lnTo>
                                <a:lnTo>
                                  <a:pt x="312" y="1488"/>
                                </a:lnTo>
                                <a:lnTo>
                                  <a:pt x="325" y="1479"/>
                                </a:lnTo>
                                <a:lnTo>
                                  <a:pt x="339" y="1465"/>
                                </a:lnTo>
                                <a:lnTo>
                                  <a:pt x="348" y="1438"/>
                                </a:lnTo>
                                <a:lnTo>
                                  <a:pt x="380" y="1407"/>
                                </a:lnTo>
                                <a:lnTo>
                                  <a:pt x="402" y="1402"/>
                                </a:lnTo>
                                <a:lnTo>
                                  <a:pt x="420" y="1407"/>
                                </a:lnTo>
                                <a:lnTo>
                                  <a:pt x="429" y="1411"/>
                                </a:lnTo>
                                <a:lnTo>
                                  <a:pt x="429" y="1461"/>
                                </a:lnTo>
                                <a:lnTo>
                                  <a:pt x="429" y="1470"/>
                                </a:lnTo>
                                <a:lnTo>
                                  <a:pt x="411" y="1483"/>
                                </a:lnTo>
                                <a:lnTo>
                                  <a:pt x="384" y="1483"/>
                                </a:lnTo>
                                <a:lnTo>
                                  <a:pt x="384" y="1551"/>
                                </a:lnTo>
                                <a:lnTo>
                                  <a:pt x="438" y="1601"/>
                                </a:lnTo>
                                <a:lnTo>
                                  <a:pt x="438" y="1687"/>
                                </a:lnTo>
                                <a:lnTo>
                                  <a:pt x="497" y="1723"/>
                                </a:lnTo>
                                <a:lnTo>
                                  <a:pt x="552" y="1877"/>
                                </a:lnTo>
                                <a:lnTo>
                                  <a:pt x="683" y="1877"/>
                                </a:lnTo>
                                <a:lnTo>
                                  <a:pt x="732" y="1845"/>
                                </a:lnTo>
                                <a:lnTo>
                                  <a:pt x="782" y="1832"/>
                                </a:lnTo>
                                <a:lnTo>
                                  <a:pt x="832" y="1832"/>
                                </a:lnTo>
                                <a:lnTo>
                                  <a:pt x="886" y="1850"/>
                                </a:lnTo>
                                <a:lnTo>
                                  <a:pt x="895" y="1836"/>
                                </a:lnTo>
                                <a:lnTo>
                                  <a:pt x="913" y="1832"/>
                                </a:lnTo>
                                <a:lnTo>
                                  <a:pt x="936" y="1818"/>
                                </a:lnTo>
                                <a:lnTo>
                                  <a:pt x="936" y="1832"/>
                                </a:lnTo>
                                <a:lnTo>
                                  <a:pt x="940" y="1845"/>
                                </a:lnTo>
                                <a:lnTo>
                                  <a:pt x="949" y="1872"/>
                                </a:lnTo>
                                <a:lnTo>
                                  <a:pt x="949" y="1922"/>
                                </a:lnTo>
                                <a:lnTo>
                                  <a:pt x="954" y="1922"/>
                                </a:lnTo>
                                <a:lnTo>
                                  <a:pt x="959" y="1931"/>
                                </a:lnTo>
                                <a:lnTo>
                                  <a:pt x="1076" y="1958"/>
                                </a:lnTo>
                                <a:lnTo>
                                  <a:pt x="1108" y="1967"/>
                                </a:lnTo>
                                <a:lnTo>
                                  <a:pt x="1275" y="1836"/>
                                </a:lnTo>
                                <a:lnTo>
                                  <a:pt x="1293" y="1832"/>
                                </a:lnTo>
                                <a:lnTo>
                                  <a:pt x="1311" y="1836"/>
                                </a:lnTo>
                                <a:lnTo>
                                  <a:pt x="1329" y="1845"/>
                                </a:lnTo>
                                <a:lnTo>
                                  <a:pt x="1370" y="1881"/>
                                </a:lnTo>
                                <a:lnTo>
                                  <a:pt x="1384" y="1872"/>
                                </a:lnTo>
                                <a:lnTo>
                                  <a:pt x="1470" y="1818"/>
                                </a:lnTo>
                                <a:lnTo>
                                  <a:pt x="1501" y="1818"/>
                                </a:lnTo>
                                <a:lnTo>
                                  <a:pt x="1555" y="1859"/>
                                </a:lnTo>
                                <a:lnTo>
                                  <a:pt x="1565" y="1886"/>
                                </a:lnTo>
                                <a:lnTo>
                                  <a:pt x="1574" y="1904"/>
                                </a:lnTo>
                                <a:lnTo>
                                  <a:pt x="1565" y="1922"/>
                                </a:lnTo>
                                <a:lnTo>
                                  <a:pt x="1560" y="1940"/>
                                </a:lnTo>
                                <a:lnTo>
                                  <a:pt x="1623" y="1985"/>
                                </a:lnTo>
                                <a:lnTo>
                                  <a:pt x="1632" y="1994"/>
                                </a:lnTo>
                                <a:lnTo>
                                  <a:pt x="1637" y="1999"/>
                                </a:lnTo>
                                <a:lnTo>
                                  <a:pt x="1641" y="2003"/>
                                </a:lnTo>
                                <a:lnTo>
                                  <a:pt x="1641" y="2008"/>
                                </a:lnTo>
                                <a:lnTo>
                                  <a:pt x="1623" y="2022"/>
                                </a:lnTo>
                                <a:lnTo>
                                  <a:pt x="1596" y="2044"/>
                                </a:lnTo>
                                <a:lnTo>
                                  <a:pt x="1592" y="2067"/>
                                </a:lnTo>
                                <a:lnTo>
                                  <a:pt x="1592" y="2080"/>
                                </a:lnTo>
                                <a:lnTo>
                                  <a:pt x="1601" y="2103"/>
                                </a:lnTo>
                                <a:lnTo>
                                  <a:pt x="1623" y="2098"/>
                                </a:lnTo>
                                <a:lnTo>
                                  <a:pt x="1650" y="2098"/>
                                </a:lnTo>
                                <a:lnTo>
                                  <a:pt x="1660" y="2103"/>
                                </a:lnTo>
                                <a:lnTo>
                                  <a:pt x="1669" y="2112"/>
                                </a:lnTo>
                                <a:lnTo>
                                  <a:pt x="1687" y="2126"/>
                                </a:lnTo>
                                <a:lnTo>
                                  <a:pt x="1714" y="2126"/>
                                </a:lnTo>
                                <a:lnTo>
                                  <a:pt x="1759" y="2076"/>
                                </a:lnTo>
                                <a:lnTo>
                                  <a:pt x="1768" y="2080"/>
                                </a:lnTo>
                                <a:lnTo>
                                  <a:pt x="1777" y="2085"/>
                                </a:lnTo>
                                <a:lnTo>
                                  <a:pt x="1782" y="2094"/>
                                </a:lnTo>
                                <a:lnTo>
                                  <a:pt x="1786" y="2112"/>
                                </a:lnTo>
                                <a:lnTo>
                                  <a:pt x="1786" y="2121"/>
                                </a:lnTo>
                                <a:lnTo>
                                  <a:pt x="1786" y="2130"/>
                                </a:lnTo>
                                <a:lnTo>
                                  <a:pt x="1786" y="2157"/>
                                </a:lnTo>
                                <a:lnTo>
                                  <a:pt x="1831" y="2144"/>
                                </a:lnTo>
                                <a:lnTo>
                                  <a:pt x="1849" y="2139"/>
                                </a:lnTo>
                                <a:lnTo>
                                  <a:pt x="1863" y="2135"/>
                                </a:lnTo>
                                <a:lnTo>
                                  <a:pt x="1881" y="2130"/>
                                </a:lnTo>
                                <a:lnTo>
                                  <a:pt x="1913" y="2112"/>
                                </a:lnTo>
                                <a:lnTo>
                                  <a:pt x="1940" y="2112"/>
                                </a:lnTo>
                                <a:lnTo>
                                  <a:pt x="2030" y="2144"/>
                                </a:lnTo>
                                <a:lnTo>
                                  <a:pt x="2035" y="2107"/>
                                </a:lnTo>
                                <a:lnTo>
                                  <a:pt x="2048" y="2076"/>
                                </a:lnTo>
                                <a:lnTo>
                                  <a:pt x="2053" y="2085"/>
                                </a:lnTo>
                                <a:lnTo>
                                  <a:pt x="2062" y="2094"/>
                                </a:lnTo>
                                <a:lnTo>
                                  <a:pt x="2071" y="2098"/>
                                </a:lnTo>
                                <a:lnTo>
                                  <a:pt x="2085" y="2098"/>
                                </a:lnTo>
                                <a:lnTo>
                                  <a:pt x="2116" y="2067"/>
                                </a:lnTo>
                                <a:lnTo>
                                  <a:pt x="2125" y="2049"/>
                                </a:lnTo>
                                <a:lnTo>
                                  <a:pt x="2125" y="2026"/>
                                </a:lnTo>
                                <a:lnTo>
                                  <a:pt x="2103" y="2031"/>
                                </a:lnTo>
                                <a:lnTo>
                                  <a:pt x="2094" y="2040"/>
                                </a:lnTo>
                                <a:lnTo>
                                  <a:pt x="2089" y="1985"/>
                                </a:lnTo>
                                <a:lnTo>
                                  <a:pt x="2085" y="1976"/>
                                </a:lnTo>
                                <a:lnTo>
                                  <a:pt x="2085" y="1949"/>
                                </a:lnTo>
                                <a:lnTo>
                                  <a:pt x="2089" y="1936"/>
                                </a:lnTo>
                                <a:lnTo>
                                  <a:pt x="2076" y="1931"/>
                                </a:lnTo>
                                <a:lnTo>
                                  <a:pt x="2071" y="1922"/>
                                </a:lnTo>
                                <a:lnTo>
                                  <a:pt x="2062" y="1913"/>
                                </a:lnTo>
                                <a:lnTo>
                                  <a:pt x="2062" y="1895"/>
                                </a:lnTo>
                                <a:lnTo>
                                  <a:pt x="2067" y="1890"/>
                                </a:lnTo>
                                <a:lnTo>
                                  <a:pt x="2067" y="1877"/>
                                </a:lnTo>
                                <a:lnTo>
                                  <a:pt x="2053" y="1868"/>
                                </a:lnTo>
                                <a:lnTo>
                                  <a:pt x="2026" y="1868"/>
                                </a:lnTo>
                                <a:lnTo>
                                  <a:pt x="2008" y="1877"/>
                                </a:lnTo>
                                <a:lnTo>
                                  <a:pt x="1953" y="1913"/>
                                </a:lnTo>
                                <a:lnTo>
                                  <a:pt x="1926" y="1823"/>
                                </a:lnTo>
                                <a:lnTo>
                                  <a:pt x="1931" y="1800"/>
                                </a:lnTo>
                                <a:lnTo>
                                  <a:pt x="1944" y="1777"/>
                                </a:lnTo>
                                <a:lnTo>
                                  <a:pt x="1944" y="1678"/>
                                </a:lnTo>
                                <a:lnTo>
                                  <a:pt x="1944" y="1669"/>
                                </a:lnTo>
                                <a:lnTo>
                                  <a:pt x="1967" y="1660"/>
                                </a:lnTo>
                                <a:lnTo>
                                  <a:pt x="1985" y="1660"/>
                                </a:lnTo>
                                <a:lnTo>
                                  <a:pt x="1981" y="1651"/>
                                </a:lnTo>
                                <a:lnTo>
                                  <a:pt x="1981" y="1642"/>
                                </a:lnTo>
                                <a:lnTo>
                                  <a:pt x="1985" y="1637"/>
                                </a:lnTo>
                                <a:lnTo>
                                  <a:pt x="1994" y="1633"/>
                                </a:lnTo>
                                <a:lnTo>
                                  <a:pt x="1985" y="1569"/>
                                </a:lnTo>
                                <a:lnTo>
                                  <a:pt x="1994" y="1542"/>
                                </a:lnTo>
                                <a:lnTo>
                                  <a:pt x="2012" y="1524"/>
                                </a:lnTo>
                                <a:lnTo>
                                  <a:pt x="2048" y="1483"/>
                                </a:lnTo>
                                <a:lnTo>
                                  <a:pt x="2094" y="1452"/>
                                </a:lnTo>
                                <a:lnTo>
                                  <a:pt x="2143" y="1425"/>
                                </a:lnTo>
                                <a:lnTo>
                                  <a:pt x="2198" y="1474"/>
                                </a:lnTo>
                                <a:lnTo>
                                  <a:pt x="2198" y="1479"/>
                                </a:lnTo>
                                <a:lnTo>
                                  <a:pt x="2202" y="1488"/>
                                </a:lnTo>
                                <a:lnTo>
                                  <a:pt x="2220" y="1497"/>
                                </a:lnTo>
                                <a:lnTo>
                                  <a:pt x="2238" y="1492"/>
                                </a:lnTo>
                                <a:lnTo>
                                  <a:pt x="2256" y="1497"/>
                                </a:lnTo>
                                <a:lnTo>
                                  <a:pt x="2270" y="1501"/>
                                </a:lnTo>
                                <a:lnTo>
                                  <a:pt x="2293" y="1520"/>
                                </a:lnTo>
                                <a:lnTo>
                                  <a:pt x="2306" y="1529"/>
                                </a:lnTo>
                                <a:lnTo>
                                  <a:pt x="2293" y="1542"/>
                                </a:lnTo>
                                <a:lnTo>
                                  <a:pt x="2293" y="1551"/>
                                </a:lnTo>
                                <a:lnTo>
                                  <a:pt x="2252" y="1624"/>
                                </a:lnTo>
                                <a:lnTo>
                                  <a:pt x="2320" y="1624"/>
                                </a:lnTo>
                                <a:lnTo>
                                  <a:pt x="2379" y="1651"/>
                                </a:lnTo>
                                <a:lnTo>
                                  <a:pt x="2446" y="1615"/>
                                </a:lnTo>
                                <a:lnTo>
                                  <a:pt x="2451" y="1606"/>
                                </a:lnTo>
                                <a:lnTo>
                                  <a:pt x="2460" y="1596"/>
                                </a:lnTo>
                                <a:lnTo>
                                  <a:pt x="2474" y="1578"/>
                                </a:lnTo>
                                <a:lnTo>
                                  <a:pt x="2474" y="1529"/>
                                </a:lnTo>
                                <a:lnTo>
                                  <a:pt x="2455" y="1483"/>
                                </a:lnTo>
                                <a:lnTo>
                                  <a:pt x="2546" y="1420"/>
                                </a:lnTo>
                                <a:lnTo>
                                  <a:pt x="2546" y="1443"/>
                                </a:lnTo>
                                <a:lnTo>
                                  <a:pt x="2555" y="1465"/>
                                </a:lnTo>
                                <a:lnTo>
                                  <a:pt x="2555" y="1479"/>
                                </a:lnTo>
                                <a:lnTo>
                                  <a:pt x="2564" y="1511"/>
                                </a:lnTo>
                                <a:lnTo>
                                  <a:pt x="2573" y="1524"/>
                                </a:lnTo>
                                <a:lnTo>
                                  <a:pt x="2582" y="1533"/>
                                </a:lnTo>
                                <a:lnTo>
                                  <a:pt x="2596" y="1542"/>
                                </a:lnTo>
                                <a:lnTo>
                                  <a:pt x="2627" y="1560"/>
                                </a:lnTo>
                                <a:lnTo>
                                  <a:pt x="2641" y="1569"/>
                                </a:lnTo>
                                <a:lnTo>
                                  <a:pt x="2668" y="1578"/>
                                </a:lnTo>
                                <a:lnTo>
                                  <a:pt x="2668" y="1565"/>
                                </a:lnTo>
                                <a:lnTo>
                                  <a:pt x="2673" y="1551"/>
                                </a:lnTo>
                                <a:lnTo>
                                  <a:pt x="2677" y="1524"/>
                                </a:lnTo>
                                <a:lnTo>
                                  <a:pt x="2677" y="1461"/>
                                </a:lnTo>
                                <a:lnTo>
                                  <a:pt x="2740" y="1420"/>
                                </a:lnTo>
                                <a:lnTo>
                                  <a:pt x="2768" y="1434"/>
                                </a:lnTo>
                                <a:lnTo>
                                  <a:pt x="2813" y="1474"/>
                                </a:lnTo>
                                <a:lnTo>
                                  <a:pt x="2835" y="1497"/>
                                </a:lnTo>
                                <a:lnTo>
                                  <a:pt x="2899" y="1429"/>
                                </a:lnTo>
                                <a:lnTo>
                                  <a:pt x="2890" y="1407"/>
                                </a:lnTo>
                                <a:lnTo>
                                  <a:pt x="2894" y="1388"/>
                                </a:lnTo>
                                <a:lnTo>
                                  <a:pt x="2908" y="1375"/>
                                </a:lnTo>
                                <a:lnTo>
                                  <a:pt x="2935" y="1361"/>
                                </a:lnTo>
                                <a:lnTo>
                                  <a:pt x="2957" y="1366"/>
                                </a:lnTo>
                                <a:lnTo>
                                  <a:pt x="2971" y="1375"/>
                                </a:lnTo>
                                <a:lnTo>
                                  <a:pt x="2998" y="1379"/>
                                </a:lnTo>
                                <a:lnTo>
                                  <a:pt x="2998" y="1343"/>
                                </a:lnTo>
                                <a:lnTo>
                                  <a:pt x="2998" y="1343"/>
                                </a:lnTo>
                                <a:lnTo>
                                  <a:pt x="2998" y="1339"/>
                                </a:lnTo>
                                <a:lnTo>
                                  <a:pt x="3007" y="1339"/>
                                </a:lnTo>
                                <a:lnTo>
                                  <a:pt x="3016" y="1334"/>
                                </a:lnTo>
                                <a:lnTo>
                                  <a:pt x="3025" y="1330"/>
                                </a:lnTo>
                                <a:lnTo>
                                  <a:pt x="3025" y="1239"/>
                                </a:lnTo>
                                <a:lnTo>
                                  <a:pt x="3025" y="1239"/>
                                </a:lnTo>
                                <a:lnTo>
                                  <a:pt x="3034" y="1239"/>
                                </a:lnTo>
                                <a:lnTo>
                                  <a:pt x="3039" y="1239"/>
                                </a:lnTo>
                                <a:lnTo>
                                  <a:pt x="3039" y="1235"/>
                                </a:lnTo>
                                <a:lnTo>
                                  <a:pt x="3043" y="1235"/>
                                </a:lnTo>
                                <a:lnTo>
                                  <a:pt x="3039" y="1230"/>
                                </a:lnTo>
                                <a:lnTo>
                                  <a:pt x="3039" y="1226"/>
                                </a:lnTo>
                                <a:lnTo>
                                  <a:pt x="3061" y="1221"/>
                                </a:lnTo>
                                <a:lnTo>
                                  <a:pt x="3071" y="1217"/>
                                </a:lnTo>
                                <a:lnTo>
                                  <a:pt x="3080" y="1217"/>
                                </a:lnTo>
                                <a:lnTo>
                                  <a:pt x="3098" y="1203"/>
                                </a:lnTo>
                                <a:lnTo>
                                  <a:pt x="3098" y="1198"/>
                                </a:lnTo>
                                <a:lnTo>
                                  <a:pt x="3116" y="1189"/>
                                </a:lnTo>
                                <a:lnTo>
                                  <a:pt x="3116" y="1099"/>
                                </a:lnTo>
                                <a:lnTo>
                                  <a:pt x="3120" y="1099"/>
                                </a:lnTo>
                                <a:lnTo>
                                  <a:pt x="3129" y="1094"/>
                                </a:lnTo>
                                <a:lnTo>
                                  <a:pt x="3129" y="1090"/>
                                </a:lnTo>
                                <a:lnTo>
                                  <a:pt x="3129" y="1085"/>
                                </a:lnTo>
                                <a:lnTo>
                                  <a:pt x="3129" y="1076"/>
                                </a:lnTo>
                                <a:lnTo>
                                  <a:pt x="3134" y="1072"/>
                                </a:lnTo>
                                <a:lnTo>
                                  <a:pt x="3147" y="1022"/>
                                </a:lnTo>
                                <a:lnTo>
                                  <a:pt x="3156" y="1018"/>
                                </a:lnTo>
                                <a:lnTo>
                                  <a:pt x="3156" y="1013"/>
                                </a:lnTo>
                                <a:lnTo>
                                  <a:pt x="3161" y="1009"/>
                                </a:lnTo>
                                <a:lnTo>
                                  <a:pt x="3161" y="1000"/>
                                </a:lnTo>
                                <a:lnTo>
                                  <a:pt x="3161" y="959"/>
                                </a:lnTo>
                                <a:lnTo>
                                  <a:pt x="3179" y="936"/>
                                </a:lnTo>
                                <a:lnTo>
                                  <a:pt x="3179" y="923"/>
                                </a:lnTo>
                                <a:lnTo>
                                  <a:pt x="3175" y="914"/>
                                </a:lnTo>
                                <a:lnTo>
                                  <a:pt x="3120" y="841"/>
                                </a:lnTo>
                                <a:lnTo>
                                  <a:pt x="3120" y="787"/>
                                </a:lnTo>
                                <a:lnTo>
                                  <a:pt x="3138" y="751"/>
                                </a:lnTo>
                                <a:lnTo>
                                  <a:pt x="3138" y="737"/>
                                </a:lnTo>
                                <a:lnTo>
                                  <a:pt x="3138" y="728"/>
                                </a:lnTo>
                                <a:lnTo>
                                  <a:pt x="3138" y="706"/>
                                </a:lnTo>
                                <a:lnTo>
                                  <a:pt x="2989" y="710"/>
                                </a:lnTo>
                                <a:lnTo>
                                  <a:pt x="2976" y="724"/>
                                </a:lnTo>
                                <a:lnTo>
                                  <a:pt x="2957" y="737"/>
                                </a:lnTo>
                                <a:lnTo>
                                  <a:pt x="2953" y="737"/>
                                </a:lnTo>
                                <a:lnTo>
                                  <a:pt x="2935" y="737"/>
                                </a:lnTo>
                                <a:lnTo>
                                  <a:pt x="2935" y="733"/>
                                </a:lnTo>
                                <a:lnTo>
                                  <a:pt x="2917" y="733"/>
                                </a:lnTo>
                                <a:lnTo>
                                  <a:pt x="2917" y="669"/>
                                </a:lnTo>
                                <a:lnTo>
                                  <a:pt x="2890" y="642"/>
                                </a:lnTo>
                                <a:lnTo>
                                  <a:pt x="2876" y="624"/>
                                </a:lnTo>
                                <a:lnTo>
                                  <a:pt x="2948" y="592"/>
                                </a:lnTo>
                                <a:lnTo>
                                  <a:pt x="2962" y="570"/>
                                </a:lnTo>
                                <a:lnTo>
                                  <a:pt x="2980" y="552"/>
                                </a:lnTo>
                                <a:lnTo>
                                  <a:pt x="3016" y="520"/>
                                </a:lnTo>
                                <a:lnTo>
                                  <a:pt x="3025" y="511"/>
                                </a:lnTo>
                                <a:lnTo>
                                  <a:pt x="3030" y="507"/>
                                </a:lnTo>
                                <a:lnTo>
                                  <a:pt x="3034" y="502"/>
                                </a:lnTo>
                                <a:lnTo>
                                  <a:pt x="3061" y="475"/>
                                </a:lnTo>
                                <a:lnTo>
                                  <a:pt x="3048" y="470"/>
                                </a:lnTo>
                                <a:lnTo>
                                  <a:pt x="3039" y="461"/>
                                </a:lnTo>
                                <a:lnTo>
                                  <a:pt x="3030" y="448"/>
                                </a:lnTo>
                                <a:lnTo>
                                  <a:pt x="3025" y="439"/>
                                </a:lnTo>
                                <a:lnTo>
                                  <a:pt x="3093" y="389"/>
                                </a:lnTo>
                                <a:lnTo>
                                  <a:pt x="3084" y="294"/>
                                </a:lnTo>
                                <a:lnTo>
                                  <a:pt x="3107" y="267"/>
                                </a:lnTo>
                                <a:lnTo>
                                  <a:pt x="3143" y="253"/>
                                </a:lnTo>
                                <a:lnTo>
                                  <a:pt x="3134" y="240"/>
                                </a:lnTo>
                                <a:lnTo>
                                  <a:pt x="3129" y="231"/>
                                </a:lnTo>
                                <a:lnTo>
                                  <a:pt x="3129" y="222"/>
                                </a:lnTo>
                                <a:lnTo>
                                  <a:pt x="3134" y="213"/>
                                </a:lnTo>
                                <a:lnTo>
                                  <a:pt x="3147" y="204"/>
                                </a:lnTo>
                                <a:lnTo>
                                  <a:pt x="3211" y="190"/>
                                </a:lnTo>
                                <a:lnTo>
                                  <a:pt x="3251" y="176"/>
                                </a:lnTo>
                                <a:lnTo>
                                  <a:pt x="3251" y="167"/>
                                </a:lnTo>
                                <a:lnTo>
                                  <a:pt x="3260" y="140"/>
                                </a:lnTo>
                                <a:lnTo>
                                  <a:pt x="3256" y="131"/>
                                </a:lnTo>
                                <a:lnTo>
                                  <a:pt x="3238" y="113"/>
                                </a:lnTo>
                                <a:lnTo>
                                  <a:pt x="3242" y="109"/>
                                </a:lnTo>
                                <a:lnTo>
                                  <a:pt x="3247" y="104"/>
                                </a:lnTo>
                                <a:lnTo>
                                  <a:pt x="3251" y="95"/>
                                </a:lnTo>
                                <a:lnTo>
                                  <a:pt x="3256" y="90"/>
                                </a:lnTo>
                                <a:lnTo>
                                  <a:pt x="3292" y="54"/>
                                </a:lnTo>
                                <a:lnTo>
                                  <a:pt x="3310" y="0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5438880"/>
                            <a:ext cx="39060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828">
                                <a:moveTo>
                                  <a:pt x="0" y="828"/>
                                </a:moveTo>
                                <a:lnTo>
                                  <a:pt x="31" y="819"/>
                                </a:lnTo>
                                <a:lnTo>
                                  <a:pt x="31" y="706"/>
                                </a:lnTo>
                                <a:lnTo>
                                  <a:pt x="13" y="701"/>
                                </a:lnTo>
                                <a:lnTo>
                                  <a:pt x="4" y="697"/>
                                </a:lnTo>
                                <a:lnTo>
                                  <a:pt x="4" y="688"/>
                                </a:lnTo>
                                <a:lnTo>
                                  <a:pt x="4" y="679"/>
                                </a:lnTo>
                                <a:lnTo>
                                  <a:pt x="45" y="629"/>
                                </a:lnTo>
                                <a:lnTo>
                                  <a:pt x="45" y="579"/>
                                </a:lnTo>
                                <a:lnTo>
                                  <a:pt x="185" y="480"/>
                                </a:lnTo>
                                <a:lnTo>
                                  <a:pt x="185" y="367"/>
                                </a:lnTo>
                                <a:lnTo>
                                  <a:pt x="199" y="362"/>
                                </a:lnTo>
                                <a:lnTo>
                                  <a:pt x="239" y="358"/>
                                </a:lnTo>
                                <a:lnTo>
                                  <a:pt x="267" y="358"/>
                                </a:lnTo>
                                <a:lnTo>
                                  <a:pt x="303" y="340"/>
                                </a:lnTo>
                                <a:lnTo>
                                  <a:pt x="307" y="335"/>
                                </a:lnTo>
                                <a:lnTo>
                                  <a:pt x="312" y="326"/>
                                </a:lnTo>
                                <a:lnTo>
                                  <a:pt x="321" y="313"/>
                                </a:lnTo>
                                <a:lnTo>
                                  <a:pt x="289" y="281"/>
                                </a:lnTo>
                                <a:lnTo>
                                  <a:pt x="271" y="267"/>
                                </a:lnTo>
                                <a:lnTo>
                                  <a:pt x="253" y="258"/>
                                </a:lnTo>
                                <a:lnTo>
                                  <a:pt x="257" y="245"/>
                                </a:lnTo>
                                <a:lnTo>
                                  <a:pt x="262" y="231"/>
                                </a:lnTo>
                                <a:lnTo>
                                  <a:pt x="271" y="227"/>
                                </a:lnTo>
                                <a:lnTo>
                                  <a:pt x="285" y="222"/>
                                </a:lnTo>
                                <a:lnTo>
                                  <a:pt x="303" y="222"/>
                                </a:lnTo>
                                <a:lnTo>
                                  <a:pt x="316" y="213"/>
                                </a:lnTo>
                                <a:lnTo>
                                  <a:pt x="330" y="204"/>
                                </a:lnTo>
                                <a:lnTo>
                                  <a:pt x="330" y="145"/>
                                </a:lnTo>
                                <a:lnTo>
                                  <a:pt x="348" y="132"/>
                                </a:lnTo>
                                <a:lnTo>
                                  <a:pt x="357" y="127"/>
                                </a:lnTo>
                                <a:lnTo>
                                  <a:pt x="366" y="141"/>
                                </a:lnTo>
                                <a:lnTo>
                                  <a:pt x="384" y="154"/>
                                </a:lnTo>
                                <a:lnTo>
                                  <a:pt x="393" y="154"/>
                                </a:lnTo>
                                <a:lnTo>
                                  <a:pt x="398" y="159"/>
                                </a:lnTo>
                                <a:lnTo>
                                  <a:pt x="475" y="68"/>
                                </a:lnTo>
                                <a:lnTo>
                                  <a:pt x="493" y="77"/>
                                </a:lnTo>
                                <a:lnTo>
                                  <a:pt x="506" y="91"/>
                                </a:lnTo>
                                <a:lnTo>
                                  <a:pt x="520" y="100"/>
                                </a:lnTo>
                                <a:lnTo>
                                  <a:pt x="524" y="104"/>
                                </a:lnTo>
                                <a:lnTo>
                                  <a:pt x="529" y="109"/>
                                </a:lnTo>
                                <a:lnTo>
                                  <a:pt x="615" y="0"/>
                                </a:lnTo>
                              </a:path>
                            </a:pathLst>
                          </a:custGeom>
                          <a:noFill/>
                          <a:ln w="4572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9080" y="5438880"/>
                            <a:ext cx="8280" cy="720"/>
                          </a:xfrm>
                          <a:prstGeom prst="line">
                            <a:avLst/>
                          </a:prstGeom>
                          <a:ln w="4572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5438880"/>
                            <a:ext cx="8280" cy="720"/>
                          </a:xfrm>
                          <a:prstGeom prst="line">
                            <a:avLst/>
                          </a:prstGeom>
                          <a:ln w="4572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0" y="5964480"/>
                            <a:ext cx="720" cy="9000"/>
                          </a:xfrm>
                          <a:prstGeom prst="line">
                            <a:avLst/>
                          </a:prstGeom>
                          <a:ln w="4572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35440"/>
                            <a:ext cx="23749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0" h="325">
                                <a:moveTo>
                                  <a:pt x="136" y="325"/>
                                </a:moveTo>
                                <a:lnTo>
                                  <a:pt x="136" y="325"/>
                                </a:lnTo>
                                <a:lnTo>
                                  <a:pt x="163" y="325"/>
                                </a:lnTo>
                                <a:lnTo>
                                  <a:pt x="190" y="316"/>
                                </a:lnTo>
                                <a:lnTo>
                                  <a:pt x="213" y="303"/>
                                </a:lnTo>
                                <a:lnTo>
                                  <a:pt x="235" y="285"/>
                                </a:lnTo>
                                <a:lnTo>
                                  <a:pt x="249" y="258"/>
                                </a:lnTo>
                                <a:lnTo>
                                  <a:pt x="263" y="230"/>
                                </a:lnTo>
                                <a:lnTo>
                                  <a:pt x="272" y="199"/>
                                </a:lnTo>
                                <a:lnTo>
                                  <a:pt x="276" y="158"/>
                                </a:lnTo>
                                <a:lnTo>
                                  <a:pt x="276" y="158"/>
                                </a:lnTo>
                                <a:lnTo>
                                  <a:pt x="272" y="126"/>
                                </a:lnTo>
                                <a:lnTo>
                                  <a:pt x="267" y="95"/>
                                </a:lnTo>
                                <a:lnTo>
                                  <a:pt x="253" y="68"/>
                                </a:lnTo>
                                <a:lnTo>
                                  <a:pt x="240" y="45"/>
                                </a:lnTo>
                                <a:lnTo>
                                  <a:pt x="217" y="22"/>
                                </a:lnTo>
                                <a:lnTo>
                                  <a:pt x="195" y="9"/>
                                </a:lnTo>
                                <a:lnTo>
                                  <a:pt x="168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0"/>
                                </a:lnTo>
                                <a:lnTo>
                                  <a:pt x="109" y="0"/>
                                </a:lnTo>
                                <a:lnTo>
                                  <a:pt x="82" y="9"/>
                                </a:lnTo>
                                <a:lnTo>
                                  <a:pt x="59" y="27"/>
                                </a:lnTo>
                                <a:lnTo>
                                  <a:pt x="36" y="45"/>
                                </a:lnTo>
                                <a:lnTo>
                                  <a:pt x="23" y="68"/>
                                </a:lnTo>
                                <a:lnTo>
                                  <a:pt x="9" y="95"/>
                                </a:lnTo>
                                <a:lnTo>
                                  <a:pt x="0" y="131"/>
                                </a:lnTo>
                                <a:lnTo>
                                  <a:pt x="0" y="167"/>
                                </a:lnTo>
                                <a:lnTo>
                                  <a:pt x="0" y="167"/>
                                </a:lnTo>
                                <a:lnTo>
                                  <a:pt x="0" y="199"/>
                                </a:lnTo>
                                <a:lnTo>
                                  <a:pt x="9" y="230"/>
                                </a:lnTo>
                                <a:lnTo>
                                  <a:pt x="18" y="258"/>
                                </a:lnTo>
                                <a:lnTo>
                                  <a:pt x="36" y="280"/>
                                </a:lnTo>
                                <a:lnTo>
                                  <a:pt x="55" y="298"/>
                                </a:lnTo>
                                <a:lnTo>
                                  <a:pt x="77" y="316"/>
                                </a:lnTo>
                                <a:lnTo>
                                  <a:pt x="104" y="321"/>
                                </a:lnTo>
                                <a:lnTo>
                                  <a:pt x="136" y="325"/>
                                </a:lnTo>
                                <a:lnTo>
                                  <a:pt x="136" y="325"/>
                                </a:lnTo>
                                <a:close/>
                                <a:moveTo>
                                  <a:pt x="136" y="294"/>
                                </a:moveTo>
                                <a:lnTo>
                                  <a:pt x="136" y="294"/>
                                </a:lnTo>
                                <a:lnTo>
                                  <a:pt x="113" y="289"/>
                                </a:lnTo>
                                <a:lnTo>
                                  <a:pt x="95" y="280"/>
                                </a:lnTo>
                                <a:lnTo>
                                  <a:pt x="77" y="271"/>
                                </a:lnTo>
                                <a:lnTo>
                                  <a:pt x="64" y="253"/>
                                </a:lnTo>
                                <a:lnTo>
                                  <a:pt x="55" y="235"/>
                                </a:lnTo>
                                <a:lnTo>
                                  <a:pt x="45" y="212"/>
                                </a:lnTo>
                                <a:lnTo>
                                  <a:pt x="41" y="190"/>
                                </a:lnTo>
                                <a:lnTo>
                                  <a:pt x="41" y="163"/>
                                </a:lnTo>
                                <a:lnTo>
                                  <a:pt x="41" y="163"/>
                                </a:lnTo>
                                <a:lnTo>
                                  <a:pt x="41" y="140"/>
                                </a:lnTo>
                                <a:lnTo>
                                  <a:pt x="45" y="113"/>
                                </a:lnTo>
                                <a:lnTo>
                                  <a:pt x="55" y="90"/>
                                </a:lnTo>
                                <a:lnTo>
                                  <a:pt x="64" y="72"/>
                                </a:lnTo>
                                <a:lnTo>
                                  <a:pt x="77" y="54"/>
                                </a:lnTo>
                                <a:lnTo>
                                  <a:pt x="95" y="45"/>
                                </a:lnTo>
                                <a:lnTo>
                                  <a:pt x="113" y="36"/>
                                </a:lnTo>
                                <a:lnTo>
                                  <a:pt x="136" y="31"/>
                                </a:lnTo>
                                <a:lnTo>
                                  <a:pt x="136" y="31"/>
                                </a:lnTo>
                                <a:lnTo>
                                  <a:pt x="159" y="36"/>
                                </a:lnTo>
                                <a:lnTo>
                                  <a:pt x="181" y="45"/>
                                </a:lnTo>
                                <a:lnTo>
                                  <a:pt x="195" y="54"/>
                                </a:lnTo>
                                <a:lnTo>
                                  <a:pt x="208" y="72"/>
                                </a:lnTo>
                                <a:lnTo>
                                  <a:pt x="222" y="95"/>
                                </a:lnTo>
                                <a:lnTo>
                                  <a:pt x="226" y="113"/>
                                </a:lnTo>
                                <a:lnTo>
                                  <a:pt x="231" y="136"/>
                                </a:lnTo>
                                <a:lnTo>
                                  <a:pt x="235" y="163"/>
                                </a:lnTo>
                                <a:lnTo>
                                  <a:pt x="235" y="163"/>
                                </a:lnTo>
                                <a:lnTo>
                                  <a:pt x="231" y="185"/>
                                </a:lnTo>
                                <a:lnTo>
                                  <a:pt x="226" y="212"/>
                                </a:lnTo>
                                <a:lnTo>
                                  <a:pt x="217" y="235"/>
                                </a:lnTo>
                                <a:lnTo>
                                  <a:pt x="208" y="253"/>
                                </a:lnTo>
                                <a:lnTo>
                                  <a:pt x="195" y="271"/>
                                </a:lnTo>
                                <a:lnTo>
                                  <a:pt x="177" y="280"/>
                                </a:lnTo>
                                <a:lnTo>
                                  <a:pt x="159" y="289"/>
                                </a:lnTo>
                                <a:lnTo>
                                  <a:pt x="136" y="294"/>
                                </a:lnTo>
                                <a:lnTo>
                                  <a:pt x="136" y="294"/>
                                </a:lnTo>
                                <a:close/>
                                <a:moveTo>
                                  <a:pt x="443" y="325"/>
                                </a:moveTo>
                                <a:lnTo>
                                  <a:pt x="443" y="325"/>
                                </a:lnTo>
                                <a:lnTo>
                                  <a:pt x="471" y="325"/>
                                </a:lnTo>
                                <a:lnTo>
                                  <a:pt x="498" y="316"/>
                                </a:lnTo>
                                <a:lnTo>
                                  <a:pt x="525" y="303"/>
                                </a:lnTo>
                                <a:lnTo>
                                  <a:pt x="543" y="285"/>
                                </a:lnTo>
                                <a:lnTo>
                                  <a:pt x="561" y="258"/>
                                </a:lnTo>
                                <a:lnTo>
                                  <a:pt x="575" y="230"/>
                                </a:lnTo>
                                <a:lnTo>
                                  <a:pt x="584" y="199"/>
                                </a:lnTo>
                                <a:lnTo>
                                  <a:pt x="584" y="158"/>
                                </a:lnTo>
                                <a:lnTo>
                                  <a:pt x="584" y="158"/>
                                </a:lnTo>
                                <a:lnTo>
                                  <a:pt x="584" y="126"/>
                                </a:lnTo>
                                <a:lnTo>
                                  <a:pt x="575" y="95"/>
                                </a:lnTo>
                                <a:lnTo>
                                  <a:pt x="566" y="68"/>
                                </a:lnTo>
                                <a:lnTo>
                                  <a:pt x="547" y="45"/>
                                </a:lnTo>
                                <a:lnTo>
                                  <a:pt x="529" y="22"/>
                                </a:lnTo>
                                <a:lnTo>
                                  <a:pt x="507" y="9"/>
                                </a:lnTo>
                                <a:lnTo>
                                  <a:pt x="480" y="0"/>
                                </a:lnTo>
                                <a:lnTo>
                                  <a:pt x="448" y="0"/>
                                </a:lnTo>
                                <a:lnTo>
                                  <a:pt x="448" y="0"/>
                                </a:lnTo>
                                <a:lnTo>
                                  <a:pt x="421" y="0"/>
                                </a:lnTo>
                                <a:lnTo>
                                  <a:pt x="394" y="9"/>
                                </a:lnTo>
                                <a:lnTo>
                                  <a:pt x="367" y="27"/>
                                </a:lnTo>
                                <a:lnTo>
                                  <a:pt x="348" y="45"/>
                                </a:lnTo>
                                <a:lnTo>
                                  <a:pt x="330" y="68"/>
                                </a:lnTo>
                                <a:lnTo>
                                  <a:pt x="317" y="95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67"/>
                                </a:lnTo>
                                <a:lnTo>
                                  <a:pt x="308" y="167"/>
                                </a:lnTo>
                                <a:lnTo>
                                  <a:pt x="312" y="199"/>
                                </a:lnTo>
                                <a:lnTo>
                                  <a:pt x="317" y="230"/>
                                </a:lnTo>
                                <a:lnTo>
                                  <a:pt x="330" y="258"/>
                                </a:lnTo>
                                <a:lnTo>
                                  <a:pt x="344" y="280"/>
                                </a:lnTo>
                                <a:lnTo>
                                  <a:pt x="367" y="298"/>
                                </a:lnTo>
                                <a:lnTo>
                                  <a:pt x="389" y="316"/>
                                </a:lnTo>
                                <a:lnTo>
                                  <a:pt x="416" y="321"/>
                                </a:lnTo>
                                <a:lnTo>
                                  <a:pt x="443" y="325"/>
                                </a:lnTo>
                                <a:lnTo>
                                  <a:pt x="443" y="325"/>
                                </a:lnTo>
                                <a:close/>
                                <a:moveTo>
                                  <a:pt x="443" y="294"/>
                                </a:moveTo>
                                <a:lnTo>
                                  <a:pt x="443" y="294"/>
                                </a:lnTo>
                                <a:lnTo>
                                  <a:pt x="425" y="289"/>
                                </a:lnTo>
                                <a:lnTo>
                                  <a:pt x="403" y="280"/>
                                </a:lnTo>
                                <a:lnTo>
                                  <a:pt x="389" y="271"/>
                                </a:lnTo>
                                <a:lnTo>
                                  <a:pt x="376" y="253"/>
                                </a:lnTo>
                                <a:lnTo>
                                  <a:pt x="362" y="235"/>
                                </a:lnTo>
                                <a:lnTo>
                                  <a:pt x="358" y="212"/>
                                </a:lnTo>
                                <a:lnTo>
                                  <a:pt x="348" y="190"/>
                                </a:lnTo>
                                <a:lnTo>
                                  <a:pt x="348" y="163"/>
                                </a:lnTo>
                                <a:lnTo>
                                  <a:pt x="348" y="163"/>
                                </a:lnTo>
                                <a:lnTo>
                                  <a:pt x="348" y="140"/>
                                </a:lnTo>
                                <a:lnTo>
                                  <a:pt x="353" y="113"/>
                                </a:lnTo>
                                <a:lnTo>
                                  <a:pt x="362" y="90"/>
                                </a:lnTo>
                                <a:lnTo>
                                  <a:pt x="371" y="72"/>
                                </a:lnTo>
                                <a:lnTo>
                                  <a:pt x="389" y="54"/>
                                </a:lnTo>
                                <a:lnTo>
                                  <a:pt x="403" y="45"/>
                                </a:lnTo>
                                <a:lnTo>
                                  <a:pt x="425" y="36"/>
                                </a:lnTo>
                                <a:lnTo>
                                  <a:pt x="448" y="31"/>
                                </a:lnTo>
                                <a:lnTo>
                                  <a:pt x="448" y="31"/>
                                </a:lnTo>
                                <a:lnTo>
                                  <a:pt x="471" y="36"/>
                                </a:lnTo>
                                <a:lnTo>
                                  <a:pt x="489" y="45"/>
                                </a:lnTo>
                                <a:lnTo>
                                  <a:pt x="507" y="54"/>
                                </a:lnTo>
                                <a:lnTo>
                                  <a:pt x="520" y="72"/>
                                </a:lnTo>
                                <a:lnTo>
                                  <a:pt x="529" y="95"/>
                                </a:lnTo>
                                <a:lnTo>
                                  <a:pt x="538" y="113"/>
                                </a:lnTo>
                                <a:lnTo>
                                  <a:pt x="543" y="136"/>
                                </a:lnTo>
                                <a:lnTo>
                                  <a:pt x="543" y="163"/>
                                </a:lnTo>
                                <a:lnTo>
                                  <a:pt x="543" y="163"/>
                                </a:lnTo>
                                <a:lnTo>
                                  <a:pt x="543" y="185"/>
                                </a:lnTo>
                                <a:lnTo>
                                  <a:pt x="538" y="212"/>
                                </a:lnTo>
                                <a:lnTo>
                                  <a:pt x="529" y="235"/>
                                </a:lnTo>
                                <a:lnTo>
                                  <a:pt x="516" y="253"/>
                                </a:lnTo>
                                <a:lnTo>
                                  <a:pt x="502" y="271"/>
                                </a:lnTo>
                                <a:lnTo>
                                  <a:pt x="489" y="280"/>
                                </a:lnTo>
                                <a:lnTo>
                                  <a:pt x="466" y="289"/>
                                </a:lnTo>
                                <a:lnTo>
                                  <a:pt x="448" y="294"/>
                                </a:lnTo>
                                <a:lnTo>
                                  <a:pt x="443" y="294"/>
                                </a:lnTo>
                                <a:close/>
                                <a:moveTo>
                                  <a:pt x="620" y="307"/>
                                </a:moveTo>
                                <a:lnTo>
                                  <a:pt x="620" y="307"/>
                                </a:lnTo>
                                <a:lnTo>
                                  <a:pt x="633" y="312"/>
                                </a:lnTo>
                                <a:lnTo>
                                  <a:pt x="656" y="321"/>
                                </a:lnTo>
                                <a:lnTo>
                                  <a:pt x="674" y="325"/>
                                </a:lnTo>
                                <a:lnTo>
                                  <a:pt x="697" y="325"/>
                                </a:lnTo>
                                <a:lnTo>
                                  <a:pt x="697" y="325"/>
                                </a:lnTo>
                                <a:lnTo>
                                  <a:pt x="724" y="325"/>
                                </a:lnTo>
                                <a:lnTo>
                                  <a:pt x="746" y="316"/>
                                </a:lnTo>
                                <a:lnTo>
                                  <a:pt x="765" y="312"/>
                                </a:lnTo>
                                <a:lnTo>
                                  <a:pt x="778" y="298"/>
                                </a:lnTo>
                                <a:lnTo>
                                  <a:pt x="787" y="285"/>
                                </a:lnTo>
                                <a:lnTo>
                                  <a:pt x="796" y="271"/>
                                </a:lnTo>
                                <a:lnTo>
                                  <a:pt x="801" y="253"/>
                                </a:lnTo>
                                <a:lnTo>
                                  <a:pt x="805" y="235"/>
                                </a:lnTo>
                                <a:lnTo>
                                  <a:pt x="805" y="235"/>
                                </a:lnTo>
                                <a:lnTo>
                                  <a:pt x="801" y="203"/>
                                </a:lnTo>
                                <a:lnTo>
                                  <a:pt x="792" y="190"/>
                                </a:lnTo>
                                <a:lnTo>
                                  <a:pt x="783" y="176"/>
                                </a:lnTo>
                                <a:lnTo>
                                  <a:pt x="760" y="158"/>
                                </a:lnTo>
                                <a:lnTo>
                                  <a:pt x="728" y="140"/>
                                </a:lnTo>
                                <a:lnTo>
                                  <a:pt x="728" y="140"/>
                                </a:lnTo>
                                <a:lnTo>
                                  <a:pt x="701" y="131"/>
                                </a:lnTo>
                                <a:lnTo>
                                  <a:pt x="679" y="117"/>
                                </a:lnTo>
                                <a:lnTo>
                                  <a:pt x="670" y="99"/>
                                </a:lnTo>
                                <a:lnTo>
                                  <a:pt x="665" y="81"/>
                                </a:lnTo>
                                <a:lnTo>
                                  <a:pt x="665" y="81"/>
                                </a:lnTo>
                                <a:lnTo>
                                  <a:pt x="670" y="63"/>
                                </a:lnTo>
                                <a:lnTo>
                                  <a:pt x="679" y="50"/>
                                </a:lnTo>
                                <a:lnTo>
                                  <a:pt x="697" y="36"/>
                                </a:lnTo>
                                <a:lnTo>
                                  <a:pt x="724" y="31"/>
                                </a:lnTo>
                                <a:lnTo>
                                  <a:pt x="724" y="31"/>
                                </a:lnTo>
                                <a:lnTo>
                                  <a:pt x="742" y="36"/>
                                </a:lnTo>
                                <a:lnTo>
                                  <a:pt x="760" y="36"/>
                                </a:lnTo>
                                <a:lnTo>
                                  <a:pt x="783" y="50"/>
                                </a:lnTo>
                                <a:lnTo>
                                  <a:pt x="792" y="13"/>
                                </a:lnTo>
                                <a:lnTo>
                                  <a:pt x="792" y="13"/>
                                </a:lnTo>
                                <a:lnTo>
                                  <a:pt x="765" y="4"/>
                                </a:lnTo>
                                <a:lnTo>
                                  <a:pt x="746" y="0"/>
                                </a:lnTo>
                                <a:lnTo>
                                  <a:pt x="724" y="0"/>
                                </a:lnTo>
                                <a:lnTo>
                                  <a:pt x="724" y="0"/>
                                </a:lnTo>
                                <a:lnTo>
                                  <a:pt x="706" y="0"/>
                                </a:lnTo>
                                <a:lnTo>
                                  <a:pt x="683" y="4"/>
                                </a:lnTo>
                                <a:lnTo>
                                  <a:pt x="670" y="13"/>
                                </a:lnTo>
                                <a:lnTo>
                                  <a:pt x="651" y="22"/>
                                </a:lnTo>
                                <a:lnTo>
                                  <a:pt x="642" y="36"/>
                                </a:lnTo>
                                <a:lnTo>
                                  <a:pt x="633" y="50"/>
                                </a:lnTo>
                                <a:lnTo>
                                  <a:pt x="629" y="68"/>
                                </a:lnTo>
                                <a:lnTo>
                                  <a:pt x="629" y="86"/>
                                </a:lnTo>
                                <a:lnTo>
                                  <a:pt x="629" y="86"/>
                                </a:lnTo>
                                <a:lnTo>
                                  <a:pt x="629" y="99"/>
                                </a:lnTo>
                                <a:lnTo>
                                  <a:pt x="633" y="113"/>
                                </a:lnTo>
                                <a:lnTo>
                                  <a:pt x="638" y="126"/>
                                </a:lnTo>
                                <a:lnTo>
                                  <a:pt x="647" y="140"/>
                                </a:lnTo>
                                <a:lnTo>
                                  <a:pt x="674" y="158"/>
                                </a:lnTo>
                                <a:lnTo>
                                  <a:pt x="706" y="176"/>
                                </a:lnTo>
                                <a:lnTo>
                                  <a:pt x="706" y="176"/>
                                </a:lnTo>
                                <a:lnTo>
                                  <a:pt x="733" y="190"/>
                                </a:lnTo>
                                <a:lnTo>
                                  <a:pt x="751" y="203"/>
                                </a:lnTo>
                                <a:lnTo>
                                  <a:pt x="760" y="217"/>
                                </a:lnTo>
                                <a:lnTo>
                                  <a:pt x="765" y="240"/>
                                </a:lnTo>
                                <a:lnTo>
                                  <a:pt x="765" y="240"/>
                                </a:lnTo>
                                <a:lnTo>
                                  <a:pt x="760" y="258"/>
                                </a:lnTo>
                                <a:lnTo>
                                  <a:pt x="746" y="276"/>
                                </a:lnTo>
                                <a:lnTo>
                                  <a:pt x="728" y="289"/>
                                </a:lnTo>
                                <a:lnTo>
                                  <a:pt x="701" y="294"/>
                                </a:lnTo>
                                <a:lnTo>
                                  <a:pt x="701" y="294"/>
                                </a:lnTo>
                                <a:lnTo>
                                  <a:pt x="679" y="289"/>
                                </a:lnTo>
                                <a:lnTo>
                                  <a:pt x="661" y="285"/>
                                </a:lnTo>
                                <a:lnTo>
                                  <a:pt x="629" y="271"/>
                                </a:lnTo>
                                <a:lnTo>
                                  <a:pt x="620" y="307"/>
                                </a:lnTo>
                                <a:close/>
                                <a:moveTo>
                                  <a:pt x="914" y="321"/>
                                </a:moveTo>
                                <a:lnTo>
                                  <a:pt x="954" y="321"/>
                                </a:lnTo>
                                <a:lnTo>
                                  <a:pt x="954" y="41"/>
                                </a:lnTo>
                                <a:lnTo>
                                  <a:pt x="1045" y="41"/>
                                </a:lnTo>
                                <a:lnTo>
                                  <a:pt x="1045" y="4"/>
                                </a:lnTo>
                                <a:lnTo>
                                  <a:pt x="823" y="4"/>
                                </a:lnTo>
                                <a:lnTo>
                                  <a:pt x="823" y="41"/>
                                </a:lnTo>
                                <a:lnTo>
                                  <a:pt x="914" y="41"/>
                                </a:lnTo>
                                <a:lnTo>
                                  <a:pt x="914" y="321"/>
                                </a:lnTo>
                                <a:close/>
                                <a:moveTo>
                                  <a:pt x="1058" y="181"/>
                                </a:moveTo>
                                <a:lnTo>
                                  <a:pt x="1058" y="208"/>
                                </a:lnTo>
                                <a:lnTo>
                                  <a:pt x="1172" y="208"/>
                                </a:lnTo>
                                <a:lnTo>
                                  <a:pt x="1172" y="181"/>
                                </a:lnTo>
                                <a:lnTo>
                                  <a:pt x="1058" y="181"/>
                                </a:lnTo>
                                <a:close/>
                                <a:moveTo>
                                  <a:pt x="1330" y="321"/>
                                </a:moveTo>
                                <a:lnTo>
                                  <a:pt x="1438" y="4"/>
                                </a:lnTo>
                                <a:lnTo>
                                  <a:pt x="1393" y="4"/>
                                </a:lnTo>
                                <a:lnTo>
                                  <a:pt x="1343" y="163"/>
                                </a:lnTo>
                                <a:lnTo>
                                  <a:pt x="1343" y="163"/>
                                </a:lnTo>
                                <a:lnTo>
                                  <a:pt x="1325" y="221"/>
                                </a:lnTo>
                                <a:lnTo>
                                  <a:pt x="1307" y="280"/>
                                </a:lnTo>
                                <a:lnTo>
                                  <a:pt x="1307" y="280"/>
                                </a:lnTo>
                                <a:lnTo>
                                  <a:pt x="1307" y="280"/>
                                </a:lnTo>
                                <a:lnTo>
                                  <a:pt x="1276" y="158"/>
                                </a:lnTo>
                                <a:lnTo>
                                  <a:pt x="1230" y="4"/>
                                </a:lnTo>
                                <a:lnTo>
                                  <a:pt x="1185" y="4"/>
                                </a:lnTo>
                                <a:lnTo>
                                  <a:pt x="1285" y="321"/>
                                </a:lnTo>
                                <a:lnTo>
                                  <a:pt x="1330" y="321"/>
                                </a:lnTo>
                                <a:close/>
                                <a:moveTo>
                                  <a:pt x="1470" y="321"/>
                                </a:moveTo>
                                <a:lnTo>
                                  <a:pt x="1637" y="321"/>
                                </a:lnTo>
                                <a:lnTo>
                                  <a:pt x="1637" y="285"/>
                                </a:lnTo>
                                <a:lnTo>
                                  <a:pt x="1511" y="285"/>
                                </a:lnTo>
                                <a:lnTo>
                                  <a:pt x="1511" y="4"/>
                                </a:lnTo>
                                <a:lnTo>
                                  <a:pt x="1470" y="4"/>
                                </a:lnTo>
                                <a:lnTo>
                                  <a:pt x="1470" y="321"/>
                                </a:lnTo>
                                <a:close/>
                                <a:moveTo>
                                  <a:pt x="1836" y="221"/>
                                </a:moveTo>
                                <a:lnTo>
                                  <a:pt x="1873" y="321"/>
                                </a:lnTo>
                                <a:lnTo>
                                  <a:pt x="1913" y="321"/>
                                </a:lnTo>
                                <a:lnTo>
                                  <a:pt x="1809" y="4"/>
                                </a:lnTo>
                                <a:lnTo>
                                  <a:pt x="1764" y="4"/>
                                </a:lnTo>
                                <a:lnTo>
                                  <a:pt x="1660" y="321"/>
                                </a:lnTo>
                                <a:lnTo>
                                  <a:pt x="1701" y="321"/>
                                </a:lnTo>
                                <a:lnTo>
                                  <a:pt x="1732" y="221"/>
                                </a:lnTo>
                                <a:lnTo>
                                  <a:pt x="1836" y="221"/>
                                </a:lnTo>
                                <a:close/>
                                <a:moveTo>
                                  <a:pt x="1737" y="190"/>
                                </a:moveTo>
                                <a:lnTo>
                                  <a:pt x="1769" y="99"/>
                                </a:lnTo>
                                <a:lnTo>
                                  <a:pt x="1769" y="99"/>
                                </a:lnTo>
                                <a:lnTo>
                                  <a:pt x="1782" y="41"/>
                                </a:lnTo>
                                <a:lnTo>
                                  <a:pt x="1787" y="41"/>
                                </a:lnTo>
                                <a:lnTo>
                                  <a:pt x="1787" y="41"/>
                                </a:lnTo>
                                <a:lnTo>
                                  <a:pt x="1800" y="99"/>
                                </a:lnTo>
                                <a:lnTo>
                                  <a:pt x="1832" y="190"/>
                                </a:lnTo>
                                <a:lnTo>
                                  <a:pt x="1737" y="190"/>
                                </a:lnTo>
                                <a:close/>
                                <a:moveTo>
                                  <a:pt x="2112" y="221"/>
                                </a:moveTo>
                                <a:lnTo>
                                  <a:pt x="2144" y="321"/>
                                </a:lnTo>
                                <a:lnTo>
                                  <a:pt x="2189" y="321"/>
                                </a:lnTo>
                                <a:lnTo>
                                  <a:pt x="2085" y="4"/>
                                </a:lnTo>
                                <a:lnTo>
                                  <a:pt x="2035" y="4"/>
                                </a:lnTo>
                                <a:lnTo>
                                  <a:pt x="1936" y="321"/>
                                </a:lnTo>
                                <a:lnTo>
                                  <a:pt x="1977" y="321"/>
                                </a:lnTo>
                                <a:lnTo>
                                  <a:pt x="2008" y="221"/>
                                </a:lnTo>
                                <a:lnTo>
                                  <a:pt x="2112" y="221"/>
                                </a:lnTo>
                                <a:close/>
                                <a:moveTo>
                                  <a:pt x="2013" y="190"/>
                                </a:moveTo>
                                <a:lnTo>
                                  <a:pt x="2044" y="99"/>
                                </a:lnTo>
                                <a:lnTo>
                                  <a:pt x="2044" y="99"/>
                                </a:lnTo>
                                <a:lnTo>
                                  <a:pt x="2058" y="41"/>
                                </a:lnTo>
                                <a:lnTo>
                                  <a:pt x="2058" y="41"/>
                                </a:lnTo>
                                <a:lnTo>
                                  <a:pt x="2058" y="41"/>
                                </a:lnTo>
                                <a:lnTo>
                                  <a:pt x="2076" y="99"/>
                                </a:lnTo>
                                <a:lnTo>
                                  <a:pt x="2103" y="190"/>
                                </a:lnTo>
                                <a:lnTo>
                                  <a:pt x="2013" y="190"/>
                                </a:lnTo>
                                <a:close/>
                                <a:moveTo>
                                  <a:pt x="2271" y="321"/>
                                </a:moveTo>
                                <a:lnTo>
                                  <a:pt x="2271" y="185"/>
                                </a:lnTo>
                                <a:lnTo>
                                  <a:pt x="2271" y="185"/>
                                </a:lnTo>
                                <a:lnTo>
                                  <a:pt x="2266" y="54"/>
                                </a:lnTo>
                                <a:lnTo>
                                  <a:pt x="2266" y="54"/>
                                </a:lnTo>
                                <a:lnTo>
                                  <a:pt x="2266" y="54"/>
                                </a:lnTo>
                                <a:lnTo>
                                  <a:pt x="2293" y="108"/>
                                </a:lnTo>
                                <a:lnTo>
                                  <a:pt x="2325" y="158"/>
                                </a:lnTo>
                                <a:lnTo>
                                  <a:pt x="2420" y="321"/>
                                </a:lnTo>
                                <a:lnTo>
                                  <a:pt x="2460" y="321"/>
                                </a:lnTo>
                                <a:lnTo>
                                  <a:pt x="2460" y="4"/>
                                </a:lnTo>
                                <a:lnTo>
                                  <a:pt x="2424" y="4"/>
                                </a:lnTo>
                                <a:lnTo>
                                  <a:pt x="2424" y="136"/>
                                </a:lnTo>
                                <a:lnTo>
                                  <a:pt x="2424" y="136"/>
                                </a:lnTo>
                                <a:lnTo>
                                  <a:pt x="2424" y="203"/>
                                </a:lnTo>
                                <a:lnTo>
                                  <a:pt x="2429" y="267"/>
                                </a:lnTo>
                                <a:lnTo>
                                  <a:pt x="2424" y="267"/>
                                </a:lnTo>
                                <a:lnTo>
                                  <a:pt x="2424" y="267"/>
                                </a:lnTo>
                                <a:lnTo>
                                  <a:pt x="2402" y="217"/>
                                </a:lnTo>
                                <a:lnTo>
                                  <a:pt x="2370" y="163"/>
                                </a:lnTo>
                                <a:lnTo>
                                  <a:pt x="2275" y="4"/>
                                </a:lnTo>
                                <a:lnTo>
                                  <a:pt x="2234" y="4"/>
                                </a:lnTo>
                                <a:lnTo>
                                  <a:pt x="2234" y="321"/>
                                </a:lnTo>
                                <a:lnTo>
                                  <a:pt x="2271" y="321"/>
                                </a:lnTo>
                                <a:close/>
                                <a:moveTo>
                                  <a:pt x="2528" y="321"/>
                                </a:moveTo>
                                <a:lnTo>
                                  <a:pt x="2528" y="321"/>
                                </a:lnTo>
                                <a:lnTo>
                                  <a:pt x="2601" y="325"/>
                                </a:lnTo>
                                <a:lnTo>
                                  <a:pt x="2601" y="325"/>
                                </a:lnTo>
                                <a:lnTo>
                                  <a:pt x="2641" y="321"/>
                                </a:lnTo>
                                <a:lnTo>
                                  <a:pt x="2678" y="312"/>
                                </a:lnTo>
                                <a:lnTo>
                                  <a:pt x="2709" y="298"/>
                                </a:lnTo>
                                <a:lnTo>
                                  <a:pt x="2732" y="280"/>
                                </a:lnTo>
                                <a:lnTo>
                                  <a:pt x="2732" y="280"/>
                                </a:lnTo>
                                <a:lnTo>
                                  <a:pt x="2750" y="253"/>
                                </a:lnTo>
                                <a:lnTo>
                                  <a:pt x="2763" y="226"/>
                                </a:lnTo>
                                <a:lnTo>
                                  <a:pt x="2772" y="190"/>
                                </a:lnTo>
                                <a:lnTo>
                                  <a:pt x="2777" y="154"/>
                                </a:lnTo>
                                <a:lnTo>
                                  <a:pt x="2777" y="154"/>
                                </a:lnTo>
                                <a:lnTo>
                                  <a:pt x="2772" y="117"/>
                                </a:lnTo>
                                <a:lnTo>
                                  <a:pt x="2763" y="90"/>
                                </a:lnTo>
                                <a:lnTo>
                                  <a:pt x="2750" y="63"/>
                                </a:lnTo>
                                <a:lnTo>
                                  <a:pt x="2732" y="41"/>
                                </a:lnTo>
                                <a:lnTo>
                                  <a:pt x="2732" y="41"/>
                                </a:lnTo>
                                <a:lnTo>
                                  <a:pt x="2709" y="22"/>
                                </a:lnTo>
                                <a:lnTo>
                                  <a:pt x="2682" y="13"/>
                                </a:lnTo>
                                <a:lnTo>
                                  <a:pt x="2650" y="4"/>
                                </a:lnTo>
                                <a:lnTo>
                                  <a:pt x="2610" y="0"/>
                                </a:lnTo>
                                <a:lnTo>
                                  <a:pt x="2610" y="0"/>
                                </a:lnTo>
                                <a:lnTo>
                                  <a:pt x="2569" y="4"/>
                                </a:lnTo>
                                <a:lnTo>
                                  <a:pt x="2528" y="9"/>
                                </a:lnTo>
                                <a:lnTo>
                                  <a:pt x="2528" y="321"/>
                                </a:lnTo>
                                <a:close/>
                                <a:moveTo>
                                  <a:pt x="2569" y="36"/>
                                </a:moveTo>
                                <a:lnTo>
                                  <a:pt x="2569" y="36"/>
                                </a:lnTo>
                                <a:lnTo>
                                  <a:pt x="2587" y="36"/>
                                </a:lnTo>
                                <a:lnTo>
                                  <a:pt x="2614" y="36"/>
                                </a:lnTo>
                                <a:lnTo>
                                  <a:pt x="2614" y="36"/>
                                </a:lnTo>
                                <a:lnTo>
                                  <a:pt x="2641" y="36"/>
                                </a:lnTo>
                                <a:lnTo>
                                  <a:pt x="2668" y="41"/>
                                </a:lnTo>
                                <a:lnTo>
                                  <a:pt x="2687" y="54"/>
                                </a:lnTo>
                                <a:lnTo>
                                  <a:pt x="2705" y="68"/>
                                </a:lnTo>
                                <a:lnTo>
                                  <a:pt x="2718" y="86"/>
                                </a:lnTo>
                                <a:lnTo>
                                  <a:pt x="2727" y="104"/>
                                </a:lnTo>
                                <a:lnTo>
                                  <a:pt x="2732" y="131"/>
                                </a:lnTo>
                                <a:lnTo>
                                  <a:pt x="2736" y="158"/>
                                </a:lnTo>
                                <a:lnTo>
                                  <a:pt x="2736" y="158"/>
                                </a:lnTo>
                                <a:lnTo>
                                  <a:pt x="2732" y="185"/>
                                </a:lnTo>
                                <a:lnTo>
                                  <a:pt x="2727" y="212"/>
                                </a:lnTo>
                                <a:lnTo>
                                  <a:pt x="2718" y="235"/>
                                </a:lnTo>
                                <a:lnTo>
                                  <a:pt x="2705" y="258"/>
                                </a:lnTo>
                                <a:lnTo>
                                  <a:pt x="2682" y="271"/>
                                </a:lnTo>
                                <a:lnTo>
                                  <a:pt x="2664" y="280"/>
                                </a:lnTo>
                                <a:lnTo>
                                  <a:pt x="2637" y="289"/>
                                </a:lnTo>
                                <a:lnTo>
                                  <a:pt x="2605" y="289"/>
                                </a:lnTo>
                                <a:lnTo>
                                  <a:pt x="2605" y="289"/>
                                </a:lnTo>
                                <a:lnTo>
                                  <a:pt x="2569" y="289"/>
                                </a:lnTo>
                                <a:lnTo>
                                  <a:pt x="2569" y="36"/>
                                </a:lnTo>
                                <a:close/>
                                <a:moveTo>
                                  <a:pt x="2985" y="140"/>
                                </a:moveTo>
                                <a:lnTo>
                                  <a:pt x="2867" y="140"/>
                                </a:lnTo>
                                <a:lnTo>
                                  <a:pt x="2867" y="36"/>
                                </a:lnTo>
                                <a:lnTo>
                                  <a:pt x="2990" y="36"/>
                                </a:lnTo>
                                <a:lnTo>
                                  <a:pt x="2990" y="4"/>
                                </a:lnTo>
                                <a:lnTo>
                                  <a:pt x="2827" y="4"/>
                                </a:lnTo>
                                <a:lnTo>
                                  <a:pt x="2827" y="321"/>
                                </a:lnTo>
                                <a:lnTo>
                                  <a:pt x="2999" y="321"/>
                                </a:lnTo>
                                <a:lnTo>
                                  <a:pt x="2999" y="285"/>
                                </a:lnTo>
                                <a:lnTo>
                                  <a:pt x="2867" y="285"/>
                                </a:lnTo>
                                <a:lnTo>
                                  <a:pt x="2867" y="172"/>
                                </a:lnTo>
                                <a:lnTo>
                                  <a:pt x="2985" y="172"/>
                                </a:lnTo>
                                <a:lnTo>
                                  <a:pt x="2985" y="140"/>
                                </a:lnTo>
                                <a:close/>
                                <a:moveTo>
                                  <a:pt x="3048" y="321"/>
                                </a:moveTo>
                                <a:lnTo>
                                  <a:pt x="3089" y="321"/>
                                </a:lnTo>
                                <a:lnTo>
                                  <a:pt x="3089" y="185"/>
                                </a:lnTo>
                                <a:lnTo>
                                  <a:pt x="3125" y="185"/>
                                </a:lnTo>
                                <a:lnTo>
                                  <a:pt x="3125" y="185"/>
                                </a:lnTo>
                                <a:lnTo>
                                  <a:pt x="3148" y="190"/>
                                </a:lnTo>
                                <a:lnTo>
                                  <a:pt x="3166" y="199"/>
                                </a:lnTo>
                                <a:lnTo>
                                  <a:pt x="3175" y="217"/>
                                </a:lnTo>
                                <a:lnTo>
                                  <a:pt x="3184" y="244"/>
                                </a:lnTo>
                                <a:lnTo>
                                  <a:pt x="3184" y="244"/>
                                </a:lnTo>
                                <a:lnTo>
                                  <a:pt x="3198" y="294"/>
                                </a:lnTo>
                                <a:lnTo>
                                  <a:pt x="3207" y="321"/>
                                </a:lnTo>
                                <a:lnTo>
                                  <a:pt x="3247" y="321"/>
                                </a:lnTo>
                                <a:lnTo>
                                  <a:pt x="3247" y="321"/>
                                </a:lnTo>
                                <a:lnTo>
                                  <a:pt x="3234" y="289"/>
                                </a:lnTo>
                                <a:lnTo>
                                  <a:pt x="3225" y="235"/>
                                </a:lnTo>
                                <a:lnTo>
                                  <a:pt x="3225" y="235"/>
                                </a:lnTo>
                                <a:lnTo>
                                  <a:pt x="3216" y="212"/>
                                </a:lnTo>
                                <a:lnTo>
                                  <a:pt x="3207" y="194"/>
                                </a:lnTo>
                                <a:lnTo>
                                  <a:pt x="3193" y="181"/>
                                </a:lnTo>
                                <a:lnTo>
                                  <a:pt x="3180" y="172"/>
                                </a:lnTo>
                                <a:lnTo>
                                  <a:pt x="3180" y="167"/>
                                </a:lnTo>
                                <a:lnTo>
                                  <a:pt x="3180" y="167"/>
                                </a:lnTo>
                                <a:lnTo>
                                  <a:pt x="3202" y="158"/>
                                </a:lnTo>
                                <a:lnTo>
                                  <a:pt x="3220" y="140"/>
                                </a:lnTo>
                                <a:lnTo>
                                  <a:pt x="3229" y="117"/>
                                </a:lnTo>
                                <a:lnTo>
                                  <a:pt x="3234" y="90"/>
                                </a:lnTo>
                                <a:lnTo>
                                  <a:pt x="3234" y="90"/>
                                </a:lnTo>
                                <a:lnTo>
                                  <a:pt x="3234" y="72"/>
                                </a:lnTo>
                                <a:lnTo>
                                  <a:pt x="3229" y="54"/>
                                </a:lnTo>
                                <a:lnTo>
                                  <a:pt x="3220" y="41"/>
                                </a:lnTo>
                                <a:lnTo>
                                  <a:pt x="3211" y="27"/>
                                </a:lnTo>
                                <a:lnTo>
                                  <a:pt x="3211" y="27"/>
                                </a:lnTo>
                                <a:lnTo>
                                  <a:pt x="3198" y="18"/>
                                </a:lnTo>
                                <a:lnTo>
                                  <a:pt x="3175" y="9"/>
                                </a:lnTo>
                                <a:lnTo>
                                  <a:pt x="3152" y="4"/>
                                </a:lnTo>
                                <a:lnTo>
                                  <a:pt x="3125" y="0"/>
                                </a:lnTo>
                                <a:lnTo>
                                  <a:pt x="3125" y="0"/>
                                </a:lnTo>
                                <a:lnTo>
                                  <a:pt x="3085" y="4"/>
                                </a:lnTo>
                                <a:lnTo>
                                  <a:pt x="3048" y="9"/>
                                </a:lnTo>
                                <a:lnTo>
                                  <a:pt x="3048" y="321"/>
                                </a:lnTo>
                                <a:close/>
                                <a:moveTo>
                                  <a:pt x="3089" y="36"/>
                                </a:moveTo>
                                <a:lnTo>
                                  <a:pt x="3089" y="36"/>
                                </a:lnTo>
                                <a:lnTo>
                                  <a:pt x="3103" y="36"/>
                                </a:lnTo>
                                <a:lnTo>
                                  <a:pt x="3125" y="31"/>
                                </a:lnTo>
                                <a:lnTo>
                                  <a:pt x="3125" y="31"/>
                                </a:lnTo>
                                <a:lnTo>
                                  <a:pt x="3152" y="36"/>
                                </a:lnTo>
                                <a:lnTo>
                                  <a:pt x="3175" y="50"/>
                                </a:lnTo>
                                <a:lnTo>
                                  <a:pt x="3184" y="54"/>
                                </a:lnTo>
                                <a:lnTo>
                                  <a:pt x="3193" y="68"/>
                                </a:lnTo>
                                <a:lnTo>
                                  <a:pt x="3193" y="77"/>
                                </a:lnTo>
                                <a:lnTo>
                                  <a:pt x="3198" y="90"/>
                                </a:lnTo>
                                <a:lnTo>
                                  <a:pt x="3198" y="90"/>
                                </a:lnTo>
                                <a:lnTo>
                                  <a:pt x="3193" y="117"/>
                                </a:lnTo>
                                <a:lnTo>
                                  <a:pt x="3180" y="136"/>
                                </a:lnTo>
                                <a:lnTo>
                                  <a:pt x="3157" y="149"/>
                                </a:lnTo>
                                <a:lnTo>
                                  <a:pt x="3130" y="154"/>
                                </a:lnTo>
                                <a:lnTo>
                                  <a:pt x="3089" y="154"/>
                                </a:lnTo>
                                <a:lnTo>
                                  <a:pt x="3089" y="36"/>
                                </a:lnTo>
                                <a:close/>
                                <a:moveTo>
                                  <a:pt x="3446" y="140"/>
                                </a:moveTo>
                                <a:lnTo>
                                  <a:pt x="3329" y="140"/>
                                </a:lnTo>
                                <a:lnTo>
                                  <a:pt x="3329" y="36"/>
                                </a:lnTo>
                                <a:lnTo>
                                  <a:pt x="3455" y="36"/>
                                </a:lnTo>
                                <a:lnTo>
                                  <a:pt x="3455" y="4"/>
                                </a:lnTo>
                                <a:lnTo>
                                  <a:pt x="3288" y="4"/>
                                </a:lnTo>
                                <a:lnTo>
                                  <a:pt x="3288" y="321"/>
                                </a:lnTo>
                                <a:lnTo>
                                  <a:pt x="3460" y="321"/>
                                </a:lnTo>
                                <a:lnTo>
                                  <a:pt x="3460" y="285"/>
                                </a:lnTo>
                                <a:lnTo>
                                  <a:pt x="3329" y="285"/>
                                </a:lnTo>
                                <a:lnTo>
                                  <a:pt x="3329" y="172"/>
                                </a:lnTo>
                                <a:lnTo>
                                  <a:pt x="3446" y="172"/>
                                </a:lnTo>
                                <a:lnTo>
                                  <a:pt x="3446" y="140"/>
                                </a:lnTo>
                                <a:close/>
                                <a:moveTo>
                                  <a:pt x="3550" y="321"/>
                                </a:moveTo>
                                <a:lnTo>
                                  <a:pt x="3550" y="185"/>
                                </a:lnTo>
                                <a:lnTo>
                                  <a:pt x="3550" y="185"/>
                                </a:lnTo>
                                <a:lnTo>
                                  <a:pt x="3546" y="54"/>
                                </a:lnTo>
                                <a:lnTo>
                                  <a:pt x="3546" y="54"/>
                                </a:lnTo>
                                <a:lnTo>
                                  <a:pt x="3546" y="54"/>
                                </a:lnTo>
                                <a:lnTo>
                                  <a:pt x="3573" y="108"/>
                                </a:lnTo>
                                <a:lnTo>
                                  <a:pt x="3605" y="158"/>
                                </a:lnTo>
                                <a:lnTo>
                                  <a:pt x="3700" y="321"/>
                                </a:lnTo>
                                <a:lnTo>
                                  <a:pt x="3740" y="321"/>
                                </a:lnTo>
                                <a:lnTo>
                                  <a:pt x="3740" y="4"/>
                                </a:lnTo>
                                <a:lnTo>
                                  <a:pt x="3704" y="4"/>
                                </a:lnTo>
                                <a:lnTo>
                                  <a:pt x="3704" y="136"/>
                                </a:lnTo>
                                <a:lnTo>
                                  <a:pt x="3704" y="136"/>
                                </a:lnTo>
                                <a:lnTo>
                                  <a:pt x="3704" y="203"/>
                                </a:lnTo>
                                <a:lnTo>
                                  <a:pt x="3709" y="267"/>
                                </a:lnTo>
                                <a:lnTo>
                                  <a:pt x="3704" y="267"/>
                                </a:lnTo>
                                <a:lnTo>
                                  <a:pt x="3704" y="267"/>
                                </a:lnTo>
                                <a:lnTo>
                                  <a:pt x="3681" y="217"/>
                                </a:lnTo>
                                <a:lnTo>
                                  <a:pt x="3650" y="163"/>
                                </a:lnTo>
                                <a:lnTo>
                                  <a:pt x="3555" y="4"/>
                                </a:lnTo>
                                <a:lnTo>
                                  <a:pt x="3510" y="4"/>
                                </a:lnTo>
                                <a:lnTo>
                                  <a:pt x="3510" y="321"/>
                                </a:lnTo>
                                <a:lnTo>
                                  <a:pt x="3550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2600" y="5961960"/>
                            <a:ext cx="547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6">
                                <a:moveTo>
                                  <a:pt x="36" y="58"/>
                                </a:moveTo>
                                <a:lnTo>
                                  <a:pt x="36" y="58"/>
                                </a:lnTo>
                                <a:lnTo>
                                  <a:pt x="23" y="58"/>
                                </a:lnTo>
                                <a:lnTo>
                                  <a:pt x="14" y="54"/>
                                </a:lnTo>
                                <a:lnTo>
                                  <a:pt x="14" y="54"/>
                                </a:lnTo>
                                <a:lnTo>
                                  <a:pt x="14" y="45"/>
                                </a:lnTo>
                                <a:lnTo>
                                  <a:pt x="9" y="31"/>
                                </a:lnTo>
                                <a:lnTo>
                                  <a:pt x="9" y="31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8" y="13"/>
                                </a:lnTo>
                                <a:lnTo>
                                  <a:pt x="32" y="13"/>
                                </a:lnTo>
                                <a:lnTo>
                                  <a:pt x="86" y="13"/>
                                </a:lnTo>
                                <a:lnTo>
                                  <a:pt x="86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18" y="4"/>
                                </a:lnTo>
                                <a:lnTo>
                                  <a:pt x="9" y="9"/>
                                </a:lnTo>
                                <a:lnTo>
                                  <a:pt x="5" y="18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5" y="49"/>
                                </a:lnTo>
                                <a:lnTo>
                                  <a:pt x="14" y="63"/>
                                </a:lnTo>
                                <a:lnTo>
                                  <a:pt x="14" y="63"/>
                                </a:lnTo>
                                <a:lnTo>
                                  <a:pt x="9" y="63"/>
                                </a:lnTo>
                                <a:lnTo>
                                  <a:pt x="5" y="67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5" y="104"/>
                                </a:lnTo>
                                <a:lnTo>
                                  <a:pt x="14" y="113"/>
                                </a:lnTo>
                                <a:lnTo>
                                  <a:pt x="14" y="117"/>
                                </a:lnTo>
                                <a:lnTo>
                                  <a:pt x="5" y="113"/>
                                </a:lnTo>
                                <a:lnTo>
                                  <a:pt x="5" y="126"/>
                                </a:lnTo>
                                <a:lnTo>
                                  <a:pt x="86" y="126"/>
                                </a:lnTo>
                                <a:lnTo>
                                  <a:pt x="86" y="113"/>
                                </a:lnTo>
                                <a:lnTo>
                                  <a:pt x="36" y="113"/>
                                </a:lnTo>
                                <a:lnTo>
                                  <a:pt x="36" y="113"/>
                                </a:lnTo>
                                <a:lnTo>
                                  <a:pt x="27" y="113"/>
                                </a:lnTo>
                                <a:lnTo>
                                  <a:pt x="18" y="108"/>
                                </a:lnTo>
                                <a:lnTo>
                                  <a:pt x="14" y="99"/>
                                </a:lnTo>
                                <a:lnTo>
                                  <a:pt x="9" y="90"/>
                                </a:lnTo>
                                <a:lnTo>
                                  <a:pt x="9" y="90"/>
                                </a:lnTo>
                                <a:lnTo>
                                  <a:pt x="14" y="76"/>
                                </a:lnTo>
                                <a:lnTo>
                                  <a:pt x="18" y="72"/>
                                </a:lnTo>
                                <a:lnTo>
                                  <a:pt x="27" y="72"/>
                                </a:lnTo>
                                <a:lnTo>
                                  <a:pt x="86" y="72"/>
                                </a:lnTo>
                                <a:lnTo>
                                  <a:pt x="86" y="58"/>
                                </a:lnTo>
                                <a:lnTo>
                                  <a:pt x="36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2600" y="6053400"/>
                            <a:ext cx="54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7">
                                <a:moveTo>
                                  <a:pt x="77" y="9"/>
                                </a:moveTo>
                                <a:lnTo>
                                  <a:pt x="77" y="9"/>
                                </a:lnTo>
                                <a:lnTo>
                                  <a:pt x="64" y="5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18" y="5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5" y="59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8" y="73"/>
                                </a:lnTo>
                                <a:lnTo>
                                  <a:pt x="41" y="77"/>
                                </a:lnTo>
                                <a:lnTo>
                                  <a:pt x="41" y="77"/>
                                </a:lnTo>
                                <a:lnTo>
                                  <a:pt x="64" y="73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6" y="59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6" y="18"/>
                                </a:lnTo>
                                <a:lnTo>
                                  <a:pt x="77" y="9"/>
                                </a:lnTo>
                                <a:lnTo>
                                  <a:pt x="77" y="9"/>
                                </a:lnTo>
                                <a:close/>
                                <a:moveTo>
                                  <a:pt x="41" y="14"/>
                                </a:moveTo>
                                <a:lnTo>
                                  <a:pt x="41" y="14"/>
                                </a:lnTo>
                                <a:lnTo>
                                  <a:pt x="64" y="14"/>
                                </a:lnTo>
                                <a:lnTo>
                                  <a:pt x="68" y="18"/>
                                </a:lnTo>
                                <a:lnTo>
                                  <a:pt x="68" y="18"/>
                                </a:lnTo>
                                <a:lnTo>
                                  <a:pt x="77" y="23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7" y="50"/>
                                </a:lnTo>
                                <a:lnTo>
                                  <a:pt x="68" y="59"/>
                                </a:lnTo>
                                <a:lnTo>
                                  <a:pt x="68" y="59"/>
                                </a:lnTo>
                                <a:lnTo>
                                  <a:pt x="64" y="64"/>
                                </a:lnTo>
                                <a:lnTo>
                                  <a:pt x="41" y="64"/>
                                </a:lnTo>
                                <a:lnTo>
                                  <a:pt x="41" y="64"/>
                                </a:lnTo>
                                <a:lnTo>
                                  <a:pt x="23" y="64"/>
                                </a:lnTo>
                                <a:lnTo>
                                  <a:pt x="14" y="59"/>
                                </a:lnTo>
                                <a:lnTo>
                                  <a:pt x="14" y="59"/>
                                </a:lnTo>
                                <a:lnTo>
                                  <a:pt x="14" y="50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14" y="23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23" y="14"/>
                                </a:lnTo>
                                <a:lnTo>
                                  <a:pt x="41" y="14"/>
                                </a:lnTo>
                                <a:lnTo>
                                  <a:pt x="4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2600" y="611136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2">
                                <a:moveTo>
                                  <a:pt x="14" y="18"/>
                                </a:moveTo>
                                <a:lnTo>
                                  <a:pt x="14" y="18"/>
                                </a:lnTo>
                                <a:lnTo>
                                  <a:pt x="18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4" y="4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5" y="54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23" y="72"/>
                                </a:lnTo>
                                <a:lnTo>
                                  <a:pt x="41" y="72"/>
                                </a:lnTo>
                                <a:lnTo>
                                  <a:pt x="41" y="72"/>
                                </a:lnTo>
                                <a:lnTo>
                                  <a:pt x="64" y="72"/>
                                </a:lnTo>
                                <a:lnTo>
                                  <a:pt x="77" y="63"/>
                                </a:lnTo>
                                <a:lnTo>
                                  <a:pt x="77" y="63"/>
                                </a:lnTo>
                                <a:lnTo>
                                  <a:pt x="86" y="54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6" y="18"/>
                                </a:lnTo>
                                <a:lnTo>
                                  <a:pt x="82" y="9"/>
                                </a:lnTo>
                                <a:lnTo>
                                  <a:pt x="73" y="0"/>
                                </a:lnTo>
                                <a:lnTo>
                                  <a:pt x="59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3"/>
                                </a:lnTo>
                                <a:lnTo>
                                  <a:pt x="55" y="13"/>
                                </a:lnTo>
                                <a:lnTo>
                                  <a:pt x="68" y="13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7" y="49"/>
                                </a:lnTo>
                                <a:lnTo>
                                  <a:pt x="68" y="54"/>
                                </a:lnTo>
                                <a:lnTo>
                                  <a:pt x="68" y="54"/>
                                </a:lnTo>
                                <a:lnTo>
                                  <a:pt x="59" y="59"/>
                                </a:lnTo>
                                <a:lnTo>
                                  <a:pt x="41" y="59"/>
                                </a:lnTo>
                                <a:lnTo>
                                  <a:pt x="41" y="59"/>
                                </a:lnTo>
                                <a:lnTo>
                                  <a:pt x="14" y="54"/>
                                </a:lnTo>
                                <a:lnTo>
                                  <a:pt x="14" y="54"/>
                                </a:lnTo>
                                <a:lnTo>
                                  <a:pt x="14" y="49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7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5800" y="6168240"/>
                            <a:ext cx="1152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2600" y="618876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2">
                                <a:moveTo>
                                  <a:pt x="36" y="45"/>
                                </a:moveTo>
                                <a:lnTo>
                                  <a:pt x="36" y="45"/>
                                </a:lnTo>
                                <a:lnTo>
                                  <a:pt x="32" y="54"/>
                                </a:lnTo>
                                <a:lnTo>
                                  <a:pt x="23" y="59"/>
                                </a:lnTo>
                                <a:lnTo>
                                  <a:pt x="23" y="59"/>
                                </a:lnTo>
                                <a:lnTo>
                                  <a:pt x="18" y="59"/>
                                </a:lnTo>
                                <a:lnTo>
                                  <a:pt x="14" y="54"/>
                                </a:lnTo>
                                <a:lnTo>
                                  <a:pt x="14" y="54"/>
                                </a:lnTo>
                                <a:lnTo>
                                  <a:pt x="9" y="41"/>
                                </a:lnTo>
                                <a:lnTo>
                                  <a:pt x="9" y="41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23" y="13"/>
                                </a:lnTo>
                                <a:lnTo>
                                  <a:pt x="23" y="4"/>
                                </a:lnTo>
                                <a:lnTo>
                                  <a:pt x="23" y="4"/>
                                </a:lnTo>
                                <a:lnTo>
                                  <a:pt x="23" y="4"/>
                                </a:lnTo>
                                <a:lnTo>
                                  <a:pt x="14" y="4"/>
                                </a:lnTo>
                                <a:lnTo>
                                  <a:pt x="5" y="13"/>
                                </a:lnTo>
                                <a:lnTo>
                                  <a:pt x="0" y="22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5" y="54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9" y="72"/>
                                </a:lnTo>
                                <a:lnTo>
                                  <a:pt x="23" y="72"/>
                                </a:lnTo>
                                <a:lnTo>
                                  <a:pt x="23" y="72"/>
                                </a:lnTo>
                                <a:lnTo>
                                  <a:pt x="36" y="68"/>
                                </a:lnTo>
                                <a:lnTo>
                                  <a:pt x="41" y="63"/>
                                </a:lnTo>
                                <a:lnTo>
                                  <a:pt x="41" y="63"/>
                                </a:lnTo>
                                <a:lnTo>
                                  <a:pt x="46" y="50"/>
                                </a:lnTo>
                                <a:lnTo>
                                  <a:pt x="50" y="27"/>
                                </a:lnTo>
                                <a:lnTo>
                                  <a:pt x="50" y="27"/>
                                </a:lnTo>
                                <a:lnTo>
                                  <a:pt x="50" y="18"/>
                                </a:lnTo>
                                <a:lnTo>
                                  <a:pt x="59" y="13"/>
                                </a:lnTo>
                                <a:lnTo>
                                  <a:pt x="59" y="13"/>
                                </a:lnTo>
                                <a:lnTo>
                                  <a:pt x="68" y="13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7" y="41"/>
                                </a:lnTo>
                                <a:lnTo>
                                  <a:pt x="77" y="41"/>
                                </a:lnTo>
                                <a:lnTo>
                                  <a:pt x="77" y="50"/>
                                </a:lnTo>
                                <a:lnTo>
                                  <a:pt x="73" y="54"/>
                                </a:lnTo>
                                <a:lnTo>
                                  <a:pt x="73" y="54"/>
                                </a:lnTo>
                                <a:lnTo>
                                  <a:pt x="68" y="59"/>
                                </a:lnTo>
                                <a:lnTo>
                                  <a:pt x="64" y="59"/>
                                </a:lnTo>
                                <a:lnTo>
                                  <a:pt x="59" y="59"/>
                                </a:lnTo>
                                <a:lnTo>
                                  <a:pt x="59" y="72"/>
                                </a:lnTo>
                                <a:lnTo>
                                  <a:pt x="64" y="72"/>
                                </a:lnTo>
                                <a:lnTo>
                                  <a:pt x="64" y="72"/>
                                </a:lnTo>
                                <a:lnTo>
                                  <a:pt x="73" y="72"/>
                                </a:lnTo>
                                <a:lnTo>
                                  <a:pt x="82" y="68"/>
                                </a:lnTo>
                                <a:lnTo>
                                  <a:pt x="82" y="68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2" y="9"/>
                                </a:lnTo>
                                <a:lnTo>
                                  <a:pt x="82" y="9"/>
                                </a:lnTo>
                                <a:lnTo>
                                  <a:pt x="73" y="4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50" y="4"/>
                                </a:lnTo>
                                <a:lnTo>
                                  <a:pt x="46" y="4"/>
                                </a:lnTo>
                                <a:lnTo>
                                  <a:pt x="41" y="13"/>
                                </a:lnTo>
                                <a:lnTo>
                                  <a:pt x="36" y="22"/>
                                </a:lnTo>
                                <a:lnTo>
                                  <a:pt x="3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6246000"/>
                            <a:ext cx="576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2600" y="6266160"/>
                            <a:ext cx="54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2">
                                <a:moveTo>
                                  <a:pt x="14" y="18"/>
                                </a:moveTo>
                                <a:lnTo>
                                  <a:pt x="14" y="18"/>
                                </a:lnTo>
                                <a:lnTo>
                                  <a:pt x="1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14" y="4"/>
                                </a:lnTo>
                                <a:lnTo>
                                  <a:pt x="5" y="9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5" y="54"/>
                                </a:lnTo>
                                <a:lnTo>
                                  <a:pt x="5" y="63"/>
                                </a:lnTo>
                                <a:lnTo>
                                  <a:pt x="5" y="63"/>
                                </a:lnTo>
                                <a:lnTo>
                                  <a:pt x="9" y="68"/>
                                </a:lnTo>
                                <a:lnTo>
                                  <a:pt x="23" y="72"/>
                                </a:lnTo>
                                <a:lnTo>
                                  <a:pt x="23" y="72"/>
                                </a:lnTo>
                                <a:lnTo>
                                  <a:pt x="36" y="68"/>
                                </a:lnTo>
                                <a:lnTo>
                                  <a:pt x="41" y="63"/>
                                </a:lnTo>
                                <a:lnTo>
                                  <a:pt x="41" y="63"/>
                                </a:lnTo>
                                <a:lnTo>
                                  <a:pt x="46" y="50"/>
                                </a:lnTo>
                                <a:lnTo>
                                  <a:pt x="50" y="27"/>
                                </a:lnTo>
                                <a:lnTo>
                                  <a:pt x="50" y="27"/>
                                </a:lnTo>
                                <a:lnTo>
                                  <a:pt x="50" y="13"/>
                                </a:lnTo>
                                <a:lnTo>
                                  <a:pt x="59" y="13"/>
                                </a:lnTo>
                                <a:lnTo>
                                  <a:pt x="59" y="13"/>
                                </a:lnTo>
                                <a:lnTo>
                                  <a:pt x="68" y="13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7" y="23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3" y="54"/>
                                </a:lnTo>
                                <a:lnTo>
                                  <a:pt x="73" y="54"/>
                                </a:lnTo>
                                <a:lnTo>
                                  <a:pt x="64" y="59"/>
                                </a:lnTo>
                                <a:lnTo>
                                  <a:pt x="59" y="59"/>
                                </a:lnTo>
                                <a:lnTo>
                                  <a:pt x="59" y="72"/>
                                </a:lnTo>
                                <a:lnTo>
                                  <a:pt x="64" y="72"/>
                                </a:lnTo>
                                <a:lnTo>
                                  <a:pt x="64" y="72"/>
                                </a:lnTo>
                                <a:lnTo>
                                  <a:pt x="73" y="68"/>
                                </a:lnTo>
                                <a:lnTo>
                                  <a:pt x="82" y="63"/>
                                </a:lnTo>
                                <a:lnTo>
                                  <a:pt x="82" y="63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2" y="9"/>
                                </a:lnTo>
                                <a:lnTo>
                                  <a:pt x="82" y="9"/>
                                </a:lnTo>
                                <a:lnTo>
                                  <a:pt x="73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50" y="0"/>
                                </a:lnTo>
                                <a:lnTo>
                                  <a:pt x="46" y="4"/>
                                </a:lnTo>
                                <a:lnTo>
                                  <a:pt x="41" y="13"/>
                                </a:lnTo>
                                <a:lnTo>
                                  <a:pt x="36" y="23"/>
                                </a:lnTo>
                                <a:lnTo>
                                  <a:pt x="36" y="45"/>
                                </a:lnTo>
                                <a:lnTo>
                                  <a:pt x="36" y="45"/>
                                </a:lnTo>
                                <a:lnTo>
                                  <a:pt x="32" y="54"/>
                                </a:lnTo>
                                <a:lnTo>
                                  <a:pt x="23" y="59"/>
                                </a:lnTo>
                                <a:lnTo>
                                  <a:pt x="23" y="59"/>
                                </a:lnTo>
                                <a:lnTo>
                                  <a:pt x="14" y="54"/>
                                </a:lnTo>
                                <a:lnTo>
                                  <a:pt x="14" y="54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5840" y="6246000"/>
                            <a:ext cx="5148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2600" y="6317640"/>
                            <a:ext cx="54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59">
                                <a:moveTo>
                                  <a:pt x="14" y="46"/>
                                </a:moveTo>
                                <a:lnTo>
                                  <a:pt x="9" y="46"/>
                                </a:lnTo>
                                <a:lnTo>
                                  <a:pt x="5" y="46"/>
                                </a:lnTo>
                                <a:lnTo>
                                  <a:pt x="5" y="59"/>
                                </a:lnTo>
                                <a:lnTo>
                                  <a:pt x="86" y="59"/>
                                </a:lnTo>
                                <a:lnTo>
                                  <a:pt x="86" y="46"/>
                                </a:lnTo>
                                <a:lnTo>
                                  <a:pt x="32" y="46"/>
                                </a:lnTo>
                                <a:lnTo>
                                  <a:pt x="32" y="46"/>
                                </a:lnTo>
                                <a:lnTo>
                                  <a:pt x="23" y="46"/>
                                </a:lnTo>
                                <a:lnTo>
                                  <a:pt x="14" y="41"/>
                                </a:lnTo>
                                <a:lnTo>
                                  <a:pt x="14" y="32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14" y="14"/>
                                </a:lnTo>
                                <a:lnTo>
                                  <a:pt x="23" y="9"/>
                                </a:lnTo>
                                <a:lnTo>
                                  <a:pt x="23" y="9"/>
                                </a:lnTo>
                                <a:lnTo>
                                  <a:pt x="27" y="9"/>
                                </a:lnTo>
                                <a:lnTo>
                                  <a:pt x="32" y="9"/>
                                </a:lnTo>
                                <a:lnTo>
                                  <a:pt x="32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14" y="0"/>
                                </a:lnTo>
                                <a:lnTo>
                                  <a:pt x="5" y="5"/>
                                </a:lnTo>
                                <a:lnTo>
                                  <a:pt x="0" y="9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5" y="37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2600" y="6366600"/>
                            <a:ext cx="54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7">
                                <a:moveTo>
                                  <a:pt x="0" y="41"/>
                                </a:moveTo>
                                <a:lnTo>
                                  <a:pt x="0" y="41"/>
                                </a:lnTo>
                                <a:lnTo>
                                  <a:pt x="5" y="59"/>
                                </a:lnTo>
                                <a:lnTo>
                                  <a:pt x="9" y="68"/>
                                </a:lnTo>
                                <a:lnTo>
                                  <a:pt x="9" y="68"/>
                                </a:lnTo>
                                <a:lnTo>
                                  <a:pt x="23" y="73"/>
                                </a:lnTo>
                                <a:lnTo>
                                  <a:pt x="41" y="77"/>
                                </a:lnTo>
                                <a:lnTo>
                                  <a:pt x="41" y="77"/>
                                </a:lnTo>
                                <a:lnTo>
                                  <a:pt x="64" y="73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6" y="59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2" y="9"/>
                                </a:lnTo>
                                <a:lnTo>
                                  <a:pt x="82" y="9"/>
                                </a:lnTo>
                                <a:lnTo>
                                  <a:pt x="73" y="5"/>
                                </a:lnTo>
                                <a:lnTo>
                                  <a:pt x="64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4"/>
                                </a:lnTo>
                                <a:lnTo>
                                  <a:pt x="64" y="14"/>
                                </a:lnTo>
                                <a:lnTo>
                                  <a:pt x="64" y="14"/>
                                </a:lnTo>
                                <a:lnTo>
                                  <a:pt x="68" y="14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7" y="50"/>
                                </a:lnTo>
                                <a:lnTo>
                                  <a:pt x="68" y="59"/>
                                </a:lnTo>
                                <a:lnTo>
                                  <a:pt x="68" y="59"/>
                                </a:lnTo>
                                <a:lnTo>
                                  <a:pt x="64" y="64"/>
                                </a:lnTo>
                                <a:lnTo>
                                  <a:pt x="46" y="64"/>
                                </a:lnTo>
                                <a:lnTo>
                                  <a:pt x="46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18" y="5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18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close/>
                                <a:moveTo>
                                  <a:pt x="14" y="59"/>
                                </a:moveTo>
                                <a:lnTo>
                                  <a:pt x="14" y="59"/>
                                </a:lnTo>
                                <a:lnTo>
                                  <a:pt x="14" y="50"/>
                                </a:lnTo>
                                <a:lnTo>
                                  <a:pt x="9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27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8" y="14"/>
                                </a:lnTo>
                                <a:lnTo>
                                  <a:pt x="32" y="14"/>
                                </a:lnTo>
                                <a:lnTo>
                                  <a:pt x="36" y="14"/>
                                </a:lnTo>
                                <a:lnTo>
                                  <a:pt x="36" y="64"/>
                                </a:lnTo>
                                <a:lnTo>
                                  <a:pt x="36" y="64"/>
                                </a:lnTo>
                                <a:lnTo>
                                  <a:pt x="23" y="64"/>
                                </a:lnTo>
                                <a:lnTo>
                                  <a:pt x="14" y="59"/>
                                </a:lnTo>
                                <a:lnTo>
                                  <a:pt x="1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2600" y="6426720"/>
                            <a:ext cx="54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7">
                                <a:moveTo>
                                  <a:pt x="36" y="59"/>
                                </a:moveTo>
                                <a:lnTo>
                                  <a:pt x="36" y="59"/>
                                </a:lnTo>
                                <a:lnTo>
                                  <a:pt x="23" y="59"/>
                                </a:lnTo>
                                <a:lnTo>
                                  <a:pt x="14" y="54"/>
                                </a:lnTo>
                                <a:lnTo>
                                  <a:pt x="14" y="54"/>
                                </a:lnTo>
                                <a:lnTo>
                                  <a:pt x="14" y="45"/>
                                </a:lnTo>
                                <a:lnTo>
                                  <a:pt x="9" y="32"/>
                                </a:lnTo>
                                <a:lnTo>
                                  <a:pt x="9" y="32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8" y="14"/>
                                </a:lnTo>
                                <a:lnTo>
                                  <a:pt x="32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lnTo>
                                  <a:pt x="18" y="5"/>
                                </a:lnTo>
                                <a:lnTo>
                                  <a:pt x="9" y="9"/>
                                </a:lnTo>
                                <a:lnTo>
                                  <a:pt x="5" y="18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5" y="50"/>
                                </a:lnTo>
                                <a:lnTo>
                                  <a:pt x="14" y="64"/>
                                </a:lnTo>
                                <a:lnTo>
                                  <a:pt x="14" y="64"/>
                                </a:lnTo>
                                <a:lnTo>
                                  <a:pt x="9" y="64"/>
                                </a:lnTo>
                                <a:lnTo>
                                  <a:pt x="5" y="6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lnTo>
                                  <a:pt x="5" y="104"/>
                                </a:lnTo>
                                <a:lnTo>
                                  <a:pt x="9" y="109"/>
                                </a:lnTo>
                                <a:lnTo>
                                  <a:pt x="14" y="113"/>
                                </a:lnTo>
                                <a:lnTo>
                                  <a:pt x="14" y="118"/>
                                </a:lnTo>
                                <a:lnTo>
                                  <a:pt x="5" y="113"/>
                                </a:lnTo>
                                <a:lnTo>
                                  <a:pt x="5" y="127"/>
                                </a:lnTo>
                                <a:lnTo>
                                  <a:pt x="86" y="127"/>
                                </a:lnTo>
                                <a:lnTo>
                                  <a:pt x="86" y="113"/>
                                </a:lnTo>
                                <a:lnTo>
                                  <a:pt x="36" y="113"/>
                                </a:lnTo>
                                <a:lnTo>
                                  <a:pt x="36" y="113"/>
                                </a:lnTo>
                                <a:lnTo>
                                  <a:pt x="27" y="113"/>
                                </a:lnTo>
                                <a:lnTo>
                                  <a:pt x="18" y="109"/>
                                </a:lnTo>
                                <a:lnTo>
                                  <a:pt x="14" y="100"/>
                                </a:lnTo>
                                <a:lnTo>
                                  <a:pt x="9" y="91"/>
                                </a:lnTo>
                                <a:lnTo>
                                  <a:pt x="9" y="91"/>
                                </a:lnTo>
                                <a:lnTo>
                                  <a:pt x="14" y="77"/>
                                </a:lnTo>
                                <a:lnTo>
                                  <a:pt x="18" y="73"/>
                                </a:lnTo>
                                <a:lnTo>
                                  <a:pt x="27" y="73"/>
                                </a:lnTo>
                                <a:lnTo>
                                  <a:pt x="86" y="73"/>
                                </a:lnTo>
                                <a:lnTo>
                                  <a:pt x="86" y="59"/>
                                </a:lnTo>
                                <a:lnTo>
                                  <a:pt x="3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2600" y="6518880"/>
                            <a:ext cx="54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7">
                                <a:moveTo>
                                  <a:pt x="77" y="9"/>
                                </a:moveTo>
                                <a:lnTo>
                                  <a:pt x="77" y="9"/>
                                </a:lnTo>
                                <a:lnTo>
                                  <a:pt x="64" y="4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18" y="4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5" y="59"/>
                                </a:lnTo>
                                <a:lnTo>
                                  <a:pt x="5" y="68"/>
                                </a:lnTo>
                                <a:lnTo>
                                  <a:pt x="5" y="68"/>
                                </a:lnTo>
                                <a:lnTo>
                                  <a:pt x="18" y="72"/>
                                </a:lnTo>
                                <a:lnTo>
                                  <a:pt x="41" y="77"/>
                                </a:lnTo>
                                <a:lnTo>
                                  <a:pt x="41" y="77"/>
                                </a:lnTo>
                                <a:lnTo>
                                  <a:pt x="64" y="72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6" y="59"/>
                                </a:lnTo>
                                <a:lnTo>
                                  <a:pt x="86" y="36"/>
                                </a:lnTo>
                                <a:lnTo>
                                  <a:pt x="86" y="36"/>
                                </a:lnTo>
                                <a:lnTo>
                                  <a:pt x="86" y="18"/>
                                </a:lnTo>
                                <a:lnTo>
                                  <a:pt x="77" y="9"/>
                                </a:lnTo>
                                <a:lnTo>
                                  <a:pt x="77" y="9"/>
                                </a:lnTo>
                                <a:close/>
                                <a:moveTo>
                                  <a:pt x="41" y="13"/>
                                </a:moveTo>
                                <a:lnTo>
                                  <a:pt x="41" y="13"/>
                                </a:lnTo>
                                <a:lnTo>
                                  <a:pt x="64" y="13"/>
                                </a:lnTo>
                                <a:lnTo>
                                  <a:pt x="68" y="18"/>
                                </a:lnTo>
                                <a:lnTo>
                                  <a:pt x="68" y="18"/>
                                </a:lnTo>
                                <a:lnTo>
                                  <a:pt x="77" y="27"/>
                                </a:lnTo>
                                <a:lnTo>
                                  <a:pt x="77" y="36"/>
                                </a:lnTo>
                                <a:lnTo>
                                  <a:pt x="77" y="36"/>
                                </a:lnTo>
                                <a:lnTo>
                                  <a:pt x="77" y="54"/>
                                </a:lnTo>
                                <a:lnTo>
                                  <a:pt x="68" y="59"/>
                                </a:lnTo>
                                <a:lnTo>
                                  <a:pt x="68" y="59"/>
                                </a:lnTo>
                                <a:lnTo>
                                  <a:pt x="64" y="63"/>
                                </a:lnTo>
                                <a:lnTo>
                                  <a:pt x="41" y="63"/>
                                </a:lnTo>
                                <a:lnTo>
                                  <a:pt x="41" y="63"/>
                                </a:lnTo>
                                <a:lnTo>
                                  <a:pt x="23" y="63"/>
                                </a:lnTo>
                                <a:lnTo>
                                  <a:pt x="14" y="59"/>
                                </a:lnTo>
                                <a:lnTo>
                                  <a:pt x="14" y="59"/>
                                </a:lnTo>
                                <a:lnTo>
                                  <a:pt x="14" y="54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14" y="27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23" y="13"/>
                                </a:lnTo>
                                <a:lnTo>
                                  <a:pt x="41" y="13"/>
                                </a:lnTo>
                                <a:lnTo>
                                  <a:pt x="4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2600" y="6576120"/>
                            <a:ext cx="54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73">
                                <a:moveTo>
                                  <a:pt x="14" y="18"/>
                                </a:moveTo>
                                <a:lnTo>
                                  <a:pt x="14" y="18"/>
                                </a:lnTo>
                                <a:lnTo>
                                  <a:pt x="18" y="18"/>
                                </a:lnTo>
                                <a:lnTo>
                                  <a:pt x="27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4" y="5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18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5" y="55"/>
                                </a:lnTo>
                                <a:lnTo>
                                  <a:pt x="9" y="64"/>
                                </a:lnTo>
                                <a:lnTo>
                                  <a:pt x="9" y="64"/>
                                </a:lnTo>
                                <a:lnTo>
                                  <a:pt x="23" y="73"/>
                                </a:lnTo>
                                <a:lnTo>
                                  <a:pt x="41" y="73"/>
                                </a:lnTo>
                                <a:lnTo>
                                  <a:pt x="41" y="73"/>
                                </a:lnTo>
                                <a:lnTo>
                                  <a:pt x="64" y="73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6" y="55"/>
                                </a:lnTo>
                                <a:lnTo>
                                  <a:pt x="86" y="37"/>
                                </a:lnTo>
                                <a:lnTo>
                                  <a:pt x="86" y="37"/>
                                </a:lnTo>
                                <a:lnTo>
                                  <a:pt x="86" y="23"/>
                                </a:lnTo>
                                <a:lnTo>
                                  <a:pt x="82" y="9"/>
                                </a:lnTo>
                                <a:lnTo>
                                  <a:pt x="73" y="5"/>
                                </a:lnTo>
                                <a:lnTo>
                                  <a:pt x="59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14"/>
                                </a:lnTo>
                                <a:lnTo>
                                  <a:pt x="55" y="14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7" y="37"/>
                                </a:lnTo>
                                <a:lnTo>
                                  <a:pt x="77" y="37"/>
                                </a:lnTo>
                                <a:lnTo>
                                  <a:pt x="77" y="50"/>
                                </a:lnTo>
                                <a:lnTo>
                                  <a:pt x="68" y="55"/>
                                </a:lnTo>
                                <a:lnTo>
                                  <a:pt x="68" y="55"/>
                                </a:lnTo>
                                <a:lnTo>
                                  <a:pt x="59" y="59"/>
                                </a:lnTo>
                                <a:lnTo>
                                  <a:pt x="41" y="59"/>
                                </a:lnTo>
                                <a:lnTo>
                                  <a:pt x="41" y="59"/>
                                </a:lnTo>
                                <a:lnTo>
                                  <a:pt x="27" y="59"/>
                                </a:lnTo>
                                <a:lnTo>
                                  <a:pt x="14" y="55"/>
                                </a:lnTo>
                                <a:lnTo>
                                  <a:pt x="14" y="55"/>
                                </a:lnTo>
                                <a:lnTo>
                                  <a:pt x="14" y="50"/>
                                </a:lnTo>
                                <a:lnTo>
                                  <a:pt x="9" y="37"/>
                                </a:lnTo>
                                <a:lnTo>
                                  <a:pt x="9" y="37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160" y="6662520"/>
                            <a:ext cx="1004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63">
                                <a:moveTo>
                                  <a:pt x="77" y="0"/>
                                </a:moveTo>
                                <a:lnTo>
                                  <a:pt x="77" y="0"/>
                                </a:lnTo>
                                <a:lnTo>
                                  <a:pt x="59" y="5"/>
                                </a:lnTo>
                                <a:lnTo>
                                  <a:pt x="41" y="9"/>
                                </a:lnTo>
                                <a:lnTo>
                                  <a:pt x="41" y="9"/>
                                </a:lnTo>
                                <a:lnTo>
                                  <a:pt x="23" y="23"/>
                                </a:lnTo>
                                <a:lnTo>
                                  <a:pt x="14" y="41"/>
                                </a:lnTo>
                                <a:lnTo>
                                  <a:pt x="14" y="41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81"/>
                                </a:lnTo>
                                <a:lnTo>
                                  <a:pt x="5" y="100"/>
                                </a:lnTo>
                                <a:lnTo>
                                  <a:pt x="14" y="118"/>
                                </a:lnTo>
                                <a:lnTo>
                                  <a:pt x="14" y="118"/>
                                </a:lnTo>
                                <a:lnTo>
                                  <a:pt x="23" y="136"/>
                                </a:lnTo>
                                <a:lnTo>
                                  <a:pt x="41" y="149"/>
                                </a:lnTo>
                                <a:lnTo>
                                  <a:pt x="41" y="149"/>
                                </a:lnTo>
                                <a:lnTo>
                                  <a:pt x="59" y="158"/>
                                </a:lnTo>
                                <a:lnTo>
                                  <a:pt x="77" y="163"/>
                                </a:lnTo>
                                <a:lnTo>
                                  <a:pt x="77" y="163"/>
                                </a:lnTo>
                                <a:lnTo>
                                  <a:pt x="100" y="158"/>
                                </a:lnTo>
                                <a:lnTo>
                                  <a:pt x="122" y="149"/>
                                </a:lnTo>
                                <a:lnTo>
                                  <a:pt x="122" y="149"/>
                                </a:lnTo>
                                <a:lnTo>
                                  <a:pt x="136" y="136"/>
                                </a:lnTo>
                                <a:lnTo>
                                  <a:pt x="149" y="118"/>
                                </a:lnTo>
                                <a:lnTo>
                                  <a:pt x="149" y="118"/>
                                </a:lnTo>
                                <a:lnTo>
                                  <a:pt x="158" y="100"/>
                                </a:lnTo>
                                <a:lnTo>
                                  <a:pt x="158" y="81"/>
                                </a:lnTo>
                                <a:lnTo>
                                  <a:pt x="158" y="81"/>
                                </a:lnTo>
                                <a:lnTo>
                                  <a:pt x="158" y="59"/>
                                </a:lnTo>
                                <a:lnTo>
                                  <a:pt x="149" y="41"/>
                                </a:lnTo>
                                <a:lnTo>
                                  <a:pt x="149" y="41"/>
                                </a:lnTo>
                                <a:lnTo>
                                  <a:pt x="136" y="23"/>
                                </a:lnTo>
                                <a:lnTo>
                                  <a:pt x="122" y="9"/>
                                </a:lnTo>
                                <a:lnTo>
                                  <a:pt x="122" y="9"/>
                                </a:lnTo>
                                <a:lnTo>
                                  <a:pt x="100" y="5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50" y="23"/>
                                </a:moveTo>
                                <a:lnTo>
                                  <a:pt x="50" y="23"/>
                                </a:lnTo>
                                <a:lnTo>
                                  <a:pt x="63" y="14"/>
                                </a:lnTo>
                                <a:lnTo>
                                  <a:pt x="77" y="14"/>
                                </a:lnTo>
                                <a:lnTo>
                                  <a:pt x="77" y="14"/>
                                </a:lnTo>
                                <a:lnTo>
                                  <a:pt x="95" y="14"/>
                                </a:lnTo>
                                <a:lnTo>
                                  <a:pt x="113" y="23"/>
                                </a:lnTo>
                                <a:lnTo>
                                  <a:pt x="113" y="23"/>
                                </a:lnTo>
                                <a:lnTo>
                                  <a:pt x="127" y="32"/>
                                </a:lnTo>
                                <a:lnTo>
                                  <a:pt x="140" y="45"/>
                                </a:lnTo>
                                <a:lnTo>
                                  <a:pt x="140" y="45"/>
                                </a:lnTo>
                                <a:lnTo>
                                  <a:pt x="145" y="63"/>
                                </a:lnTo>
                                <a:lnTo>
                                  <a:pt x="145" y="81"/>
                                </a:lnTo>
                                <a:lnTo>
                                  <a:pt x="145" y="81"/>
                                </a:lnTo>
                                <a:lnTo>
                                  <a:pt x="145" y="100"/>
                                </a:lnTo>
                                <a:lnTo>
                                  <a:pt x="140" y="113"/>
                                </a:lnTo>
                                <a:lnTo>
                                  <a:pt x="140" y="113"/>
                                </a:lnTo>
                                <a:lnTo>
                                  <a:pt x="127" y="127"/>
                                </a:lnTo>
                                <a:lnTo>
                                  <a:pt x="113" y="136"/>
                                </a:lnTo>
                                <a:lnTo>
                                  <a:pt x="113" y="136"/>
                                </a:lnTo>
                                <a:lnTo>
                                  <a:pt x="95" y="145"/>
                                </a:lnTo>
                                <a:lnTo>
                                  <a:pt x="77" y="145"/>
                                </a:lnTo>
                                <a:lnTo>
                                  <a:pt x="77" y="145"/>
                                </a:lnTo>
                                <a:lnTo>
                                  <a:pt x="63" y="145"/>
                                </a:lnTo>
                                <a:lnTo>
                                  <a:pt x="50" y="136"/>
                                </a:lnTo>
                                <a:lnTo>
                                  <a:pt x="50" y="136"/>
                                </a:lnTo>
                                <a:lnTo>
                                  <a:pt x="32" y="127"/>
                                </a:lnTo>
                                <a:lnTo>
                                  <a:pt x="23" y="113"/>
                                </a:lnTo>
                                <a:lnTo>
                                  <a:pt x="23" y="113"/>
                                </a:lnTo>
                                <a:lnTo>
                                  <a:pt x="14" y="100"/>
                                </a:lnTo>
                                <a:lnTo>
                                  <a:pt x="14" y="81"/>
                                </a:lnTo>
                                <a:lnTo>
                                  <a:pt x="14" y="81"/>
                                </a:lnTo>
                                <a:lnTo>
                                  <a:pt x="14" y="63"/>
                                </a:lnTo>
                                <a:lnTo>
                                  <a:pt x="23" y="45"/>
                                </a:lnTo>
                                <a:lnTo>
                                  <a:pt x="23" y="45"/>
                                </a:lnTo>
                                <a:lnTo>
                                  <a:pt x="32" y="32"/>
                                </a:lnTo>
                                <a:lnTo>
                                  <a:pt x="50" y="23"/>
                                </a:lnTo>
                                <a:lnTo>
                                  <a:pt x="5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0" y="6688440"/>
                            <a:ext cx="54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1">
                                <a:moveTo>
                                  <a:pt x="27" y="13"/>
                                </a:moveTo>
                                <a:lnTo>
                                  <a:pt x="23" y="4"/>
                                </a:lnTo>
                                <a:lnTo>
                                  <a:pt x="23" y="4"/>
                                </a:lnTo>
                                <a:lnTo>
                                  <a:pt x="14" y="9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0" y="27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9"/>
                                </a:lnTo>
                                <a:lnTo>
                                  <a:pt x="5" y="59"/>
                                </a:lnTo>
                                <a:lnTo>
                                  <a:pt x="5" y="59"/>
                                </a:lnTo>
                                <a:lnTo>
                                  <a:pt x="14" y="72"/>
                                </a:lnTo>
                                <a:lnTo>
                                  <a:pt x="23" y="77"/>
                                </a:lnTo>
                                <a:lnTo>
                                  <a:pt x="23" y="77"/>
                                </a:lnTo>
                                <a:lnTo>
                                  <a:pt x="41" y="81"/>
                                </a:lnTo>
                                <a:lnTo>
                                  <a:pt x="41" y="81"/>
                                </a:lnTo>
                                <a:lnTo>
                                  <a:pt x="64" y="77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6" y="54"/>
                                </a:lnTo>
                                <a:lnTo>
                                  <a:pt x="86" y="40"/>
                                </a:lnTo>
                                <a:lnTo>
                                  <a:pt x="86" y="40"/>
                                </a:lnTo>
                                <a:lnTo>
                                  <a:pt x="86" y="27"/>
                                </a:lnTo>
                                <a:lnTo>
                                  <a:pt x="82" y="13"/>
                                </a:lnTo>
                                <a:lnTo>
                                  <a:pt x="82" y="13"/>
                                </a:lnTo>
                                <a:lnTo>
                                  <a:pt x="73" y="4"/>
                                </a:lnTo>
                                <a:lnTo>
                                  <a:pt x="59" y="0"/>
                                </a:lnTo>
                                <a:lnTo>
                                  <a:pt x="59" y="13"/>
                                </a:lnTo>
                                <a:lnTo>
                                  <a:pt x="59" y="13"/>
                                </a:lnTo>
                                <a:lnTo>
                                  <a:pt x="73" y="22"/>
                                </a:lnTo>
                                <a:lnTo>
                                  <a:pt x="73" y="22"/>
                                </a:lnTo>
                                <a:lnTo>
                                  <a:pt x="77" y="31"/>
                                </a:lnTo>
                                <a:lnTo>
                                  <a:pt x="77" y="40"/>
                                </a:lnTo>
                                <a:lnTo>
                                  <a:pt x="77" y="40"/>
                                </a:lnTo>
                                <a:lnTo>
                                  <a:pt x="77" y="49"/>
                                </a:lnTo>
                                <a:lnTo>
                                  <a:pt x="68" y="59"/>
                                </a:lnTo>
                                <a:lnTo>
                                  <a:pt x="68" y="59"/>
                                </a:lnTo>
                                <a:lnTo>
                                  <a:pt x="59" y="63"/>
                                </a:lnTo>
                                <a:lnTo>
                                  <a:pt x="41" y="68"/>
                                </a:lnTo>
                                <a:lnTo>
                                  <a:pt x="41" y="68"/>
                                </a:lnTo>
                                <a:lnTo>
                                  <a:pt x="32" y="63"/>
                                </a:lnTo>
                                <a:lnTo>
                                  <a:pt x="23" y="59"/>
                                </a:lnTo>
                                <a:lnTo>
                                  <a:pt x="23" y="59"/>
                                </a:lnTo>
                                <a:lnTo>
                                  <a:pt x="14" y="49"/>
                                </a:lnTo>
                                <a:lnTo>
                                  <a:pt x="14" y="40"/>
                                </a:lnTo>
                                <a:lnTo>
                                  <a:pt x="14" y="40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27" y="13"/>
                                </a:lnTo>
                                <a:lnTo>
                                  <a:pt x="2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2923560"/>
                            <a:ext cx="91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5">
                                <a:moveTo>
                                  <a:pt x="122" y="122"/>
                                </a:moveTo>
                                <a:lnTo>
                                  <a:pt x="122" y="122"/>
                                </a:lnTo>
                                <a:lnTo>
                                  <a:pt x="131" y="113"/>
                                </a:lnTo>
                                <a:lnTo>
                                  <a:pt x="140" y="99"/>
                                </a:lnTo>
                                <a:lnTo>
                                  <a:pt x="144" y="86"/>
                                </a:lnTo>
                                <a:lnTo>
                                  <a:pt x="144" y="72"/>
                                </a:lnTo>
                                <a:lnTo>
                                  <a:pt x="144" y="72"/>
                                </a:lnTo>
                                <a:lnTo>
                                  <a:pt x="144" y="59"/>
                                </a:lnTo>
                                <a:lnTo>
                                  <a:pt x="140" y="45"/>
                                </a:lnTo>
                                <a:lnTo>
                                  <a:pt x="131" y="31"/>
                                </a:lnTo>
                                <a:lnTo>
                                  <a:pt x="122" y="22"/>
                                </a:lnTo>
                                <a:lnTo>
                                  <a:pt x="122" y="22"/>
                                </a:lnTo>
                                <a:lnTo>
                                  <a:pt x="113" y="13"/>
                                </a:lnTo>
                                <a:lnTo>
                                  <a:pt x="99" y="4"/>
                                </a:lnTo>
                                <a:lnTo>
                                  <a:pt x="86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lnTo>
                                  <a:pt x="59" y="0"/>
                                </a:lnTo>
                                <a:lnTo>
                                  <a:pt x="45" y="4"/>
                                </a:lnTo>
                                <a:lnTo>
                                  <a:pt x="31" y="13"/>
                                </a:lnTo>
                                <a:lnTo>
                                  <a:pt x="22" y="22"/>
                                </a:lnTo>
                                <a:lnTo>
                                  <a:pt x="22" y="22"/>
                                </a:lnTo>
                                <a:lnTo>
                                  <a:pt x="13" y="31"/>
                                </a:lnTo>
                                <a:lnTo>
                                  <a:pt x="4" y="45"/>
                                </a:lnTo>
                                <a:lnTo>
                                  <a:pt x="0" y="59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86"/>
                                </a:lnTo>
                                <a:lnTo>
                                  <a:pt x="4" y="99"/>
                                </a:lnTo>
                                <a:lnTo>
                                  <a:pt x="13" y="113"/>
                                </a:lnTo>
                                <a:lnTo>
                                  <a:pt x="22" y="122"/>
                                </a:lnTo>
                                <a:lnTo>
                                  <a:pt x="22" y="122"/>
                                </a:lnTo>
                                <a:lnTo>
                                  <a:pt x="31" y="131"/>
                                </a:lnTo>
                                <a:lnTo>
                                  <a:pt x="45" y="140"/>
                                </a:lnTo>
                                <a:lnTo>
                                  <a:pt x="59" y="145"/>
                                </a:lnTo>
                                <a:lnTo>
                                  <a:pt x="72" y="145"/>
                                </a:lnTo>
                                <a:lnTo>
                                  <a:pt x="72" y="145"/>
                                </a:lnTo>
                                <a:lnTo>
                                  <a:pt x="86" y="145"/>
                                </a:lnTo>
                                <a:lnTo>
                                  <a:pt x="99" y="140"/>
                                </a:lnTo>
                                <a:lnTo>
                                  <a:pt x="113" y="131"/>
                                </a:lnTo>
                                <a:lnTo>
                                  <a:pt x="122" y="122"/>
                                </a:lnTo>
                                <a:lnTo>
                                  <a:pt x="12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2923560"/>
                            <a:ext cx="91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5">
                                <a:moveTo>
                                  <a:pt x="144" y="72"/>
                                </a:moveTo>
                                <a:lnTo>
                                  <a:pt x="144" y="72"/>
                                </a:lnTo>
                                <a:lnTo>
                                  <a:pt x="144" y="59"/>
                                </a:lnTo>
                                <a:lnTo>
                                  <a:pt x="140" y="45"/>
                                </a:lnTo>
                                <a:lnTo>
                                  <a:pt x="131" y="31"/>
                                </a:lnTo>
                                <a:lnTo>
                                  <a:pt x="122" y="22"/>
                                </a:lnTo>
                                <a:lnTo>
                                  <a:pt x="122" y="22"/>
                                </a:lnTo>
                                <a:lnTo>
                                  <a:pt x="113" y="13"/>
                                </a:lnTo>
                                <a:lnTo>
                                  <a:pt x="99" y="4"/>
                                </a:lnTo>
                                <a:lnTo>
                                  <a:pt x="86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lnTo>
                                  <a:pt x="59" y="0"/>
                                </a:lnTo>
                                <a:lnTo>
                                  <a:pt x="45" y="4"/>
                                </a:lnTo>
                                <a:lnTo>
                                  <a:pt x="31" y="13"/>
                                </a:lnTo>
                                <a:lnTo>
                                  <a:pt x="22" y="22"/>
                                </a:lnTo>
                                <a:lnTo>
                                  <a:pt x="22" y="22"/>
                                </a:lnTo>
                                <a:lnTo>
                                  <a:pt x="13" y="31"/>
                                </a:lnTo>
                                <a:lnTo>
                                  <a:pt x="4" y="45"/>
                                </a:lnTo>
                                <a:lnTo>
                                  <a:pt x="0" y="59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86"/>
                                </a:lnTo>
                                <a:lnTo>
                                  <a:pt x="4" y="99"/>
                                </a:lnTo>
                                <a:lnTo>
                                  <a:pt x="13" y="113"/>
                                </a:lnTo>
                                <a:lnTo>
                                  <a:pt x="22" y="122"/>
                                </a:lnTo>
                                <a:lnTo>
                                  <a:pt x="22" y="122"/>
                                </a:lnTo>
                                <a:lnTo>
                                  <a:pt x="31" y="131"/>
                                </a:lnTo>
                                <a:lnTo>
                                  <a:pt x="45" y="140"/>
                                </a:lnTo>
                                <a:lnTo>
                                  <a:pt x="59" y="145"/>
                                </a:lnTo>
                                <a:lnTo>
                                  <a:pt x="72" y="145"/>
                                </a:lnTo>
                                <a:lnTo>
                                  <a:pt x="72" y="145"/>
                                </a:lnTo>
                                <a:lnTo>
                                  <a:pt x="86" y="145"/>
                                </a:lnTo>
                                <a:lnTo>
                                  <a:pt x="99" y="140"/>
                                </a:lnTo>
                                <a:lnTo>
                                  <a:pt x="113" y="131"/>
                                </a:lnTo>
                                <a:lnTo>
                                  <a:pt x="122" y="122"/>
                                </a:lnTo>
                                <a:lnTo>
                                  <a:pt x="122" y="122"/>
                                </a:lnTo>
                                <a:lnTo>
                                  <a:pt x="131" y="113"/>
                                </a:lnTo>
                                <a:lnTo>
                                  <a:pt x="140" y="99"/>
                                </a:lnTo>
                                <a:lnTo>
                                  <a:pt x="144" y="86"/>
                                </a:lnTo>
                                <a:lnTo>
                                  <a:pt x="144" y="7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0640" y="2846160"/>
                            <a:ext cx="2894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Ga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760" y="2972520"/>
                            <a:ext cx="261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G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.5pt;height:544.5pt" coordorigin="0,0" coordsize="10890,10890">
                <v:rect id="shape_0" stroked="f" o:allowincell="f" style="position:absolute;left:0;top:0;width:10889;height:10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6f4eb" stroked="f" o:allowincell="f" style="position:absolute;left:18;top:18;width:10853;height:10853;mso-wrap-style:none;v-text-anchor:middle;mso-position-horizontal-relative:char">
                  <v:fill o:detectmouseclick="t" type="solid" color2="#090b14"/>
                  <v:stroke color="#3465a4" joinstyle="round" endcap="flat"/>
                  <w10:wrap type="none"/>
                </v:rect>
                <v:rect id="shape_0" stroked="t" o:allowincell="f" style="position:absolute;left:18;top:18;width:10853;height:10853;mso-wrap-style:none;v-text-anchor:middle;mso-position-horizontal-relative:char">
                  <v:fill o:detectmouseclick="t" on="false"/>
                  <v:stroke color="#aca99e" weight="11520" joinstyle="miter" endcap="flat"/>
                  <w10:wrap type="none"/>
                </v:rect>
                <v:shape id="shape_0" coordsize="3030,3030" path="m2962,3030l2967,3016l2976,3003l2989,2975l3012,2849l3012,2424l3030,2333l2903,2297l2899,2279l2894,2270l2931,2211l2940,2193l2940,2179l2922,2098l2917,2080l2922,2057l2908,2012l2903,2008l2890,2008l2876,2017l2858,2030l2849,2057l2840,2066l2831,2066l2813,2071l2809,2066l2804,2066l2795,2053l2781,2030l2777,2008l2772,1990l2777,1971l2836,1971l2858,1940l2813,1890l2795,1754l2741,1691l2759,1668l2759,1623l2745,1596l2745,1474l2727,1460l2714,1456l2659,1379l2668,1365l2677,1352l2677,1270l2777,1270l2804,1239l2822,1207l2822,1207l2831,1185l2836,1166l2840,1139l2840,1130l2840,1121l2854,1108l2867,1099l2899,1076l2926,1022l2940,972l2940,922l2926,877l2668,796l2600,759l2564,728l2542,692l2487,628l2474,551l2478,475l2501,407l2542,339l2515,217l2515,176l2478,117l2406,49l2302,0l2049,212l1850,447l1791,551l1714,637l1678,701l1542,877l1393,999l1158,1117l1149,1121l1140,1130l1122,1148l1113,1153l1104,1157l1090,1162l1081,1171l995,1280l986,1284l977,1289l959,1293l941,1307l936,1316l923,1329l877,1352l814,1352l810,1352l805,1361l796,1370l787,1384l769,1402l588,1533l507,1533l498,1519l498,1515l470,1479l448,1497l425,1510l398,1519l380,1519l380,1519l366,1524l317,1451l308,1451l299,1456l280,1460l262,1469l217,1528l204,1542l195,1555l181,1564l167,1583l104,1623l86,1632l36,1659l9,1741l0,1745e" stroked="t" o:allowincell="f" style="position:absolute;left:6675;top:742;width:3029;height:3029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line id="shape_0" from="6675,2486" to="6688,2508" stroked="t" o:allowincell="f" style="position:absolute;flip:xy;mso-position-horizontal-relative:char">
                  <v:stroke color="#7a8ba9" weight="45720" joinstyle="miter" endcap="flat"/>
                  <v:fill o:detectmouseclick="t" on="false"/>
                  <w10:wrap type="none"/>
                </v:line>
                <v:shape id="shape_0" coordsize="1583,339" path="m1583,4l1579,4l1574,4l1565,4l1556,4l1547,4l1529,0l1461,4l1425,77l1402,167l1262,167l1212,212l1190,203l1172,194l1158,167l1149,135l1149,104l1140,86l1131,77l1126,72l1113,68l1104,68l1086,72l1077,81l1054,108l1054,217l1058,240l1058,249l1058,253l1054,258l1054,267l1045,271l1036,271l1022,271l1009,271l982,289l968,294l959,307l905,334l896,330l896,330l887,330l882,330l841,321l823,334l814,334l801,339l778,339l774,339l765,339l755,339l724,235l832,126l828,122l805,86l805,77l796,63l792,59l774,59l755,59l751,54l733,54l525,208l520,203l516,203l511,199l480,172l425,172l407,167l371,158l353,163l339,172l330,185l308,203l254,226l244,221l240,217l235,217l181,172l163,154l154,158l140,163l122,172l100,190l100,203l100,212l100,212l100,226l91,240l86,249l82,253l0,176e" stroked="t" o:allowincell="f" style="position:absolute;left:5092;top:2483;width:1582;height:338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shape id="shape_0" coordsize="1316,1008" path="m1316,0l1289,22l1257,45l1230,49l1221,54l1212,54l1185,63l1086,122l914,122l850,140l792,167l710,235l701,235l679,248l633,244l588,235l489,172l439,153l385,140l344,158l326,167l290,208l272,244l254,262l244,280l145,357l145,366l136,366l27,434l14,475l5,515l0,579l5,606l145,696l154,764l154,832l145,845l145,845l145,863l136,895l131,913l118,958l118,986l118,1004l172,1008l235,999e" stroked="t" o:allowincell="f" style="position:absolute;left:8321;top:3772;width:1315;height:1007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line id="shape_0" from="8556,4771" to="8556,4771" stroked="t" o:allowincell="f" style="position:absolute;mso-position-horizontal-relative:char">
                  <v:stroke color="#7a8ba9" weight="45720" joinstyle="miter" endcap="flat"/>
                  <v:fill o:detectmouseclick="t" on="false"/>
                  <w10:wrap type="none"/>
                </v:line>
                <v:shape id="shape_0" coordsize="108,303" path="m108,0l108,27l104,50l95,77l90,82l90,82l90,86l81,104l72,118l68,118l68,122l50,145l9,177l0,186l0,294l18,303e" stroked="t" o:allowincell="f" style="position:absolute;left:8448;top:4771;width:107;height:302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shape id="shape_0" coordsize="900,1705" path="m0,1705l0,1700l68,1655l55,1646l41,1642l32,1628l27,1610l55,1610l86,1614l95,1623l104,1623l113,1623l118,1623l127,1623l122,1601l127,1583l136,1569l163,1547l168,1542l168,1542l177,1538l204,1510l127,1443l127,1402l159,1393l199,1393l204,1379l204,1370l204,1366l204,1357l199,1348l190,1343l186,1339l186,1329l186,1320l226,1293l222,1280l222,1275l222,1266l213,1244l199,1253l186,1257l168,1257l168,1262l154,1262l154,1266l141,1248l131,1244l122,1239l122,1130l46,1099l46,1031l64,986l73,972l82,968l91,959l136,945l159,769l168,764l186,769l204,751l235,737l276,733l403,805l489,805l511,800l543,787l548,787l552,778l557,760l570,751l593,746l611,751l629,751l638,737l642,733l656,728l661,714l665,705l688,705l697,705l706,710l715,710l724,714l724,683l828,552l828,470l706,371l728,348l751,339l778,330l810,326l841,335l841,326l846,326l851,316l860,307l891,271l860,249l860,167l900,72l882,23l860,13l832,0l828,0l778,13l742,36l733,63l719,90l697,113l683,117l679,117l679,122l674,127l597,127l538,81l484,27l462,45l448,59e" stroked="t" o:allowincell="f" style="position:absolute;left:8027;top:5020;width:899;height:1704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shape id="shape_0" coordsize="565,421" path="m0,421l14,416l136,416l167,398l181,380l185,376l199,371l244,308l231,290l190,263l163,254l158,245l131,245l131,109l127,104l131,100l140,82l158,77l163,73l172,73l181,64l199,64l190,55l190,50l190,46l199,46l204,0l231,23l294,82l326,118l348,100l371,91l393,91l407,95l416,109l416,154l421,181l552,181l565,213e" stroked="t" o:allowincell="f" style="position:absolute;left:7462;top:6512;width:564;height:420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shape id="shape_0" coordsize="172,231" path="m158,231l154,217l154,208l158,195l172,190l131,163l117,159l113,154l108,154l81,145l72,136l72,132l77,109l77,100l63,86l54,73l50,64l41,46l23,32l0,0e" stroked="t" o:allowincell="f" style="position:absolute;left:7444;top:6937;width:171;height:230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line id="shape_0" from="7580,7164" to="7601,7167" stroked="t" o:allowincell="f" style="position:absolute;mso-position-horizontal-relative:char">
                  <v:stroke color="#7a8ba9" weight="45720" joinstyle="miter" endcap="flat"/>
                  <v:fill o:detectmouseclick="t" on="false"/>
                  <w10:wrap type="none"/>
                </v:line>
                <v:line id="shape_0" from="8023,6724" to="8026,6736" stroked="t" o:allowincell="f" style="position:absolute;flip:y;mso-position-horizontal-relative:char">
                  <v:stroke color="#7a8ba9" weight="45720" joinstyle="miter" endcap="flat"/>
                  <v:fill o:detectmouseclick="t" on="false"/>
                  <w10:wrap type="none"/>
                </v:line>
                <v:line id="shape_0" from="9633,3772" to="9636,3789" stroked="t" o:allowincell="f" style="position:absolute;flip:y;mso-position-horizontal-relative:char">
                  <v:stroke color="#7a8ba9" weight="45720" joinstyle="miter" endcap="flat"/>
                  <v:fill o:detectmouseclick="t" on="false"/>
                  <w10:wrap type="none"/>
                </v:line>
                <v:shape id="shape_0" coordsize="3771,2017" path="m3744,1298l3731,1280l3721,1266l3721,819l3731,805l3735,801l3749,783l3771,715l3717,701l3676,683l3636,651l3608,615l3599,615l3563,651l3554,651l3536,656l3509,660l3455,651l3450,651l3437,651l3437,525l3305,520l3183,498l3170,498l3161,493l3147,475l3138,461l2948,461l2885,425l2885,403l2867,362l2858,344l2758,344l2668,262l2618,235l2591,222l2568,217l2514,217l2500,231l2491,240l2482,249l2473,253l2464,262l2442,267l2374,240l2356,217l2347,204l2342,190l2261,190l2243,158l2234,145l2225,140l2206,131l2170,131l2152,136l2035,0l1998,41l1976,104l1980,109l1985,122l1989,158l1967,167l1935,195l1926,217l1931,222l1949,249l1953,290l1931,276l1885,258l1858,249l1854,240l1849,231l1831,204l1827,195l1799,172l1790,158l1781,154l1700,240l1655,226l1650,226l1628,217l1619,217l1614,231l1600,240l1591,262l1591,276l1587,276l1587,294l1582,299l1573,308l1564,317l1528,308l1501,294l1496,281l1492,267l1478,258l1460,249l1433,249l1411,258l1383,267l1365,290l1365,299l1420,452l1420,697l1429,719l1456,764l1483,787l1474,801l1451,841l804,914l795,909l759,878l746,864l732,850l714,846l696,841l664,841l633,846l624,841l619,841l596,819l587,805l587,801l587,783l583,773l578,764l551,715l497,651l492,651l483,660l470,674l452,688l438,679l425,660l397,606l388,602l379,593l352,570l343,565l343,565l316,552l307,547l298,538l289,489l280,466l271,448l171,529l180,538l189,552l189,565l185,579l293,642l298,651l303,665l303,706l334,742l357,787l352,787l352,801l352,819l334,850l366,941l330,968l284,995l244,954l85,1063l40,1108l54,1126l63,1149l72,1199l90,1212l113,1217l126,1212l140,1208l171,1194l171,1384l189,1389l208,1402l217,1416l221,1429l185,1479l180,1484l153,1488l140,1497l126,1497l122,1497l122,1502l94,1488l72,1488l36,1484l18,1551l0,1583l58,1646l76,1633l81,1624l90,1615l117,1578l239,1624l226,1651l217,1678l189,1741l312,1827l343,1958l447,2017e" stroked="t" o:allowincell="f" style="position:absolute;left:1312;top:1343;width:3770;height:2016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line id="shape_0" from="5056,2641" to="5091,2658" stroked="t" o:allowincell="f" style="position:absolute;mso-position-horizontal-relative:char">
                  <v:stroke color="#7a8ba9" weight="45720" joinstyle="miter" endcap="flat"/>
                  <v:fill o:detectmouseclick="t" on="false"/>
                  <w10:wrap type="none"/>
                </v:line>
                <v:shape id="shape_0" coordsize="36,22" path="m36,22l0,0l0,4e" stroked="t" o:allowincell="f" style="position:absolute;left:5056;top:2637;width:35;height:21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shape id="shape_0" coordsize="2637,6028" path="m2637,6019l2582,6028l2533,6019l2515,6010l2469,5983l2451,5969l2442,5960l2420,5960l2420,5929l2388,5861l2365,5852l2347,5847l2311,5852l2284,5870l2270,5879l2261,5897l2239,5906l2230,5915l2180,5915l2157,5906l2157,5879l2067,5879l2067,5920l2013,5911l1985,5901l1963,5888l1954,5861l1954,5834l1940,5829l1931,5825l1918,5829l1909,5834l1863,5834l1854,5838l1841,5861l1818,5879l1796,5888l1768,5888l1764,5879l1764,5838l1814,5761l1827,5734l1832,5703l1836,5675l1832,5648l1818,5589l1782,5504l1782,5467l1800,5436l1809,5400l1669,5400l1569,5458l1465,5494l1452,5494l1411,5499l1357,5504l1348,5499l1325,5499l1239,5490l1257,5463l1257,5449l1257,5440l1248,5436l1140,5436l1131,5440l1122,5445l1117,5454l1108,5458l1104,5458l1095,5463l1090,5463l1085,5463l1022,5463l1031,5436l1036,5427l1031,5404l1031,5381l1045,5345l1081,5368l1085,5368l1095,5372l1099,5372l1113,5381l1135,5336l1221,5264l1284,5237l1289,5210l1298,5187l1316,5169l1339,5164l1348,5115l1357,5097l1366,5074l1402,5011l1411,5006l1425,5011l1438,5015l1461,5033l1524,5006l1592,4884l1597,4884l1615,4884l1592,4839l1597,4789l1578,4775l1569,4757l1560,4739l1556,4721l1429,4576l1529,4563l1565,4486l1560,4472l1551,4463l1533,4463l1511,4463l1502,4441l1497,4427l1488,4409l1461,4391l1447,4373l1434,4355l1429,4337l1407,4323l1384,4301l1307,4151l1316,4142l1316,4133l1307,4124l1289,4120l1257,4097l1239,4129l1221,4147l1194,4156l1185,4160l1176,4160l1153,4151l1140,4142l1122,4129l1067,3975l1072,3907l1095,3866l1140,3853l1149,3848l1185,3835l1199,3817l1194,3686l1203,3672l1239,3609l1230,3604l1203,3609l1176,3618l1180,3572l1176,3559l1162,3554l1140,3523l1131,3514l1122,3509l1099,3505l1085,3473l1072,3464l1063,3459l1054,3459l1040,3473l1036,3459l1027,3446l1009,3441l981,3441l981,3477l977,3491l977,3491l977,3509l972,3514l968,3514l968,3518l963,3536l945,3559l909,3559l873,3550l801,3550l787,3554l773,3554l760,3550l751,3536l737,3536l733,3527l728,3518l724,3437l728,3419l746,3405l773,3392l810,3383l805,3369l801,3355l792,3337l773,3319l823,3324l850,3319l882,3315l796,3143l796,3120l801,3098l823,3057l923,3111l991,3134l995,3134l1000,3138l1013,3143l1018,3138l1027,3138l1031,3138l1036,3138l1040,3129l1045,3120l1049,3102l1045,3093l1036,3093l1027,3066l1009,3052l991,3039l977,3034l963,3034l909,3021l905,3012l909,2980l905,2966l900,2953l1000,2966l1009,2975l1018,2980l1036,2985l1049,2975l1063,2957l1072,2953l1081,2948l1085,2944l1085,2939l1095,2935l1095,2921l1067,2876l1022,2831l991,2808l959,2808l950,2808l950,2808l936,2835l927,2858l914,2876l905,2894l877,2885l828,2876l801,2876l782,2862l769,2849l760,2835l751,2817l737,2813l728,2804l724,2795l719,2786l719,2740l719,2718l724,2704l728,2700l742,2709l810,2654l837,2663l868,2672l936,2668l936,2663l945,2654l950,2636l963,2614l954,2600l941,2587l923,2578l900,2573l868,2510l864,2510l864,2514l859,2514l850,2514l837,2501l828,2487l805,2469l805,2442l814,2433l832,2424l850,2419l882,2397l882,2270l1018,2275l1022,2265l1031,2261l1054,2229l1027,2220l1013,2211l1004,2198l1009,2184l1009,2170l1018,2152l1027,2139l1036,2125l1076,2089l1054,2066l1013,2030l986,2017l896,1827l887,1795l873,1773l855,1750l832,1732l796,1650l796,1637l819,1601l841,1583l855,1592l868,1592l873,1587l873,1583l882,1583l882,1578l882,1578l887,1569l1004,1583l1004,1569l1004,1569l1004,1564l1004,1555l1000,1546l995,1533l991,1524l986,1519l968,1492l905,1424l792,1388l782,1388l782,1393l778,1393l769,1393l760,1384l751,1370l742,1338l733,1325l719,1316l706,1316l701,1293l697,1280l678,1266l660,1257l611,1257l570,1243l547,1230l534,1216l516,1198l507,1180l479,1148l362,1022l249,972l0,791l9,769l9,759l5,750l45,741l145,674l186,660l253,606l267,597l285,597l312,597l357,592l357,524l439,484l439,456l452,398l470,352l498,352l507,348l525,343l543,325l543,321l543,321l556,303l561,289l602,258l611,244l624,235l638,217l642,208l651,194l651,190l656,176l638,113l642,86l647,63l660,45l674,27l688,22l697,22l701,18l710,18l724,0e" stroked="t" o:allowincell="f" style="position:absolute;left:1031;top:3374;width:2636;height:6027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shape id="shape_0" coordsize="3161,1157" path="m4,397l40,388l40,443l0,488l0,596l50,596l63,596l77,596l108,556l167,556l176,560l185,569l190,569l194,569l199,574l212,560l221,551l230,542l230,538l235,524l235,515l244,501l258,497l276,488l285,488l298,492l312,488l325,479l339,465l348,438l380,407l402,402l420,407l429,411l429,461l429,470l411,483l384,483l384,551l438,601l438,687l497,723l552,877l683,877l732,845l782,832l832,832l886,850l895,836l913,832l936,818l936,832l940,845l949,872l949,922l954,922l959,931l1076,958l1108,967l1275,836l1293,832l1311,836l1329,845l1370,881l1384,872l1470,818l1501,818l1555,859l1565,886l1574,904l1565,922l1560,940l1623,985l1632,994l1637,999l1641,1003l1641,1008l1623,1022l1596,1044l1592,1067l1592,1080l1601,1103l1623,1098l1650,1098l1660,1103l1669,1112l1687,1126l1714,1126l1759,1076l1768,1080l1777,1085l1782,1094l1786,1112l1786,1121l1786,1130l1786,1157l1831,1144l1849,1139l1863,1135l1881,1130l1913,1112l1940,1112l2030,1144l2035,1107l2048,1076l2053,1085l2062,1094l2071,1098l2085,1098l2116,1067l2125,1049l2125,1026l2103,1031l2094,1040l2089,985l2085,976l2085,949l2089,936l2076,931l2071,922l2062,913l2062,895l2067,890l2067,877l2053,868l2026,868l2008,877l1953,913l1926,823l1931,800l1944,777l1944,678l1944,669l1967,660l1985,660l1981,651l1981,642l1985,637l1994,633l1985,569l1994,542l2012,524l2048,483l2094,452l2143,425l2198,474l2198,479l2202,488l2220,497l2238,492l2256,497l2270,501l2293,520l2306,529l2293,542l2293,551l2252,624l2320,624l2379,651l2446,615l2451,606l2460,596l2474,578l2474,529l2455,483l2546,420l2546,443l2555,465l2555,479l2564,511l2573,524l2582,533l2596,542l2627,560l2641,569l2668,578l2668,565l2673,551l2677,524l2677,461l2740,420l2768,434l2813,474l2835,497l2899,429l2890,407l2894,388l2908,375l2935,361l2957,366l2971,375l2998,379l2998,343l2998,343l2998,339l3007,339l3016,334l3025,330l3025,239l3025,239l3034,239l3039,239l3039,235l3043,235l3039,230l3039,226l3061,221l3071,217l3080,217l3098,203l3098,198l3116,189l3116,99l3120,99l3129,94l3129,90l3129,85l3129,76l3134,72l3147,22l3156,18l3156,13l3161,9l3161,0e" stroked="t" o:allowincell="f" style="position:absolute;left:4292;top:8168;width:3160;height:1156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shape id="shape_0" coordsize="615,828" path="m0,828l31,819l31,706l13,701l4,697l4,688l4,679l45,629l45,579l185,480l185,367l199,362l239,358l267,358l303,340l307,335l312,326l321,313l289,281l271,267l253,258l257,245l262,231l271,227l285,222l303,222l316,213l330,204l330,145l348,132l357,127l366,141l384,154l393,154l398,159l475,68l493,77l506,91l520,100l524,104l529,109l615,0e" stroked="t" o:allowincell="f" style="position:absolute;left:3668;top:8565;width:614;height:827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line id="shape_0" from="4282,8565" to="4294,8565" stroked="t" o:allowincell="f" style="position:absolute;flip:x;mso-position-horizontal-relative:char">
                  <v:stroke color="#7a8ba9" weight="45720" joinstyle="miter" endcap="flat"/>
                  <v:fill o:detectmouseclick="t" on="false"/>
                  <w10:wrap type="none"/>
                </v:line>
                <v:line id="shape_0" from="4283,8565" to="4295,8565" stroked="t" o:allowincell="f" style="position:absolute;mso-position-horizontal-relative:char">
                  <v:stroke color="#7a8ba9" weight="45720" joinstyle="miter" endcap="flat"/>
                  <v:fill o:detectmouseclick="t" on="false"/>
                  <w10:wrap type="none"/>
                </v:line>
                <v:line id="shape_0" from="3668,9393" to="3668,9406" stroked="t" o:allowincell="f" style="position:absolute;flip:y;mso-position-horizontal-relative:char">
                  <v:stroke color="#7a8ba9" weight="45720" joinstyle="miter" endcap="flat"/>
                  <v:fill o:detectmouseclick="t" on="false"/>
                  <w10:wrap type="none"/>
                </v:line>
                <v:shape id="shape_0" coordsize="434,1000" path="m285,1000l285,959l303,936l303,923l299,914l244,841l244,787l262,751l262,737l262,728l262,706l113,710l100,724l81,737l77,737l59,737l59,733l41,733l41,669l14,642l0,624l72,592l86,570l104,552l140,520l149,511l154,507l158,502l185,475l172,470l163,461l154,448l149,439l217,389l208,294l231,267l267,253l258,240l253,231l253,222l258,213l271,204l335,190l375,176l375,167l384,140l380,131l362,113l366,109l371,104l375,95l380,90l416,54l434,0e" stroked="t" o:allowincell="f" style="position:absolute;left:7168;top:7168;width:433;height:999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line id="shape_0" from="7444,8158" to="7452,8167" stroked="t" o:allowincell="f" style="position:absolute;mso-position-horizontal-relative:char">
                  <v:stroke color="#7a8ba9" weight="45720" joinstyle="miter" endcap="flat"/>
                  <v:fill o:detectmouseclick="t" on="false"/>
                  <w10:wrap type="none"/>
                </v:line>
                <v:shape id="shape_0" coordsize="8674,8660" path="m8122,117l8050,49l7946,0l7693,212l7494,447l7435,551l7358,637l7322,701l7186,877l7037,999l6802,1117l6793,1121l6784,1130l6766,1148l6757,1153l6748,1157l6734,1162l6725,1171l6639,1280l6630,1284l6621,1289l6603,1293l6585,1307l6580,1316l6567,1329l6521,1352l6458,1352l6454,1352l6449,1361l6440,1370l6431,1384l6413,1402l6232,1533l6151,1533l6142,1519l6142,1515l6114,1479l6092,1497l6069,1510l6042,1519l6024,1519l6024,1519l6010,1524l5961,1451l5952,1451l5943,1456l5924,1460l5906,1469l5861,1528l5848,1542l5839,1555l5825,1564l5811,1583l5748,1623l5730,1632l5680,1659l5653,1741l5644,1745l5658,1768l5644,1745l5640,1745l5635,1745l5626,1745l5617,1745l5608,1745l5590,1741l5522,1745l5486,1818l5463,1908l5323,1908l5273,1953l5251,1944l5233,1935l5219,1908l5210,1876l5210,1845l5201,1827l5192,1818l5187,1813l5174,1809l5165,1809l5147,1813l5138,1822l5115,1849l5115,1958l5119,1981l5119,1990l5119,1994l5115,1999l5115,2008l5106,2012l5097,2012l5083,2012l5070,2012l5043,2030l5029,2035l5020,2048l4966,2075l4957,2071l4957,2071l4948,2071l4943,2071l4902,2062l4884,2075l4875,2075l4862,2080l4839,2080l4835,2080l4826,2080l4816,2080l4785,1976l4893,1867l4889,1863l4866,1827l4866,1818l4857,1804l4853,1800l4835,1800l4816,1800l4812,1795l4794,1795l4586,1949l4581,1944l4577,1944l4572,1940l4541,1913l4486,1913l4468,1908l4432,1899l4414,1904l4400,1913l4391,1926l4369,1944l4315,1967l4305,1962l4301,1958l4296,1958l4242,1913l4224,1895l4215,1899l4201,1904l4183,1913l4161,1931l4161,1944l4161,1953l4161,1953l4161,1967l4152,1981l4147,1990l4143,1994l4061,1917l4025,1899l4012,1881l4002,1867l4002,1420l4012,1406l4016,1402l4030,1384l4052,1316l3998,1302l3957,1284l3917,1252l3889,1216l3880,1216l3844,1252l3835,1252l3817,1257l3790,1261l3736,1252l3731,1252l3718,1252l3718,1126l3586,1121l3464,1099l3451,1099l3442,1094l3428,1076l3419,1062l3229,1062l3166,1026l3166,1004l3148,963l3139,945l3039,945l2949,863l2899,836l2872,823l2849,818l2795,818l2781,832l2772,841l2763,850l2754,854l2745,863l2723,868l2655,841l2637,818l2628,805l2623,791l2542,791l2524,759l2515,746l2506,741l2487,732l2451,732l2433,737l2316,601l2279,642l2257,705l2261,710l2266,723l2270,759l2248,768l2216,796l2207,818l2212,823l2230,850l2234,891l2212,877l2166,859l2139,850l2135,841l2130,832l2112,805l2108,796l2080,773l2071,759l2062,755l1981,841l1936,827l1931,827l1909,818l1900,818l1895,832l1881,841l1872,863l1872,877l1868,877l1868,895l1863,900l1854,909l1845,918l1809,909l1782,895l1777,882l1773,868l1759,859l1741,850l1714,850l1692,859l1664,868l1646,891l1646,900l1701,1053l1701,1298l1710,1320l1737,1365l1764,1388l1755,1402l1732,1442l1085,1515l1076,1510l1040,1479l1027,1465l1013,1451l995,1447l977,1442l945,1442l914,1447l905,1442l900,1442l877,1420l868,1406l868,1402l868,1384l864,1374l859,1365l832,1316l778,1252l773,1252l764,1261l751,1275l733,1289l719,1280l706,1261l678,1207l669,1203l660,1194l633,1171l624,1166l624,1166l597,1153l588,1148l579,1139l570,1090l561,1067l552,1049l452,1130l461,1139l470,1153l470,1166l466,1180l574,1243l579,1252l584,1266l584,1307l615,1343l638,1388l633,1388l633,1402l633,1420l615,1451l647,1542l611,1569l565,1596l525,1555l366,1664l321,1709l335,1727l344,1750l353,1800l371,1813l394,1818l407,1813l421,1809l452,1795l452,1985l470,1990l489,2003l498,2017l502,2030l466,2080l461,2085l434,2089l421,2098l407,2098l403,2098l403,2103l375,2089l353,2089l317,2085l299,2152l281,2184l339,2247l357,2234l362,2225l371,2216l398,2179l520,2225l507,2252l498,2279l470,2342l593,2428l624,2559l728,2618l724,2632l710,2650l701,2650l697,2654l688,2654l674,2659l660,2677l647,2695l642,2718l638,2745l656,2808l651,2822l651,2826l642,2840l638,2849l624,2867l611,2876l602,2890l561,2921l556,2935l543,2953l543,2953l543,2957l525,2975l507,2980l498,2984l470,2984l452,3030l439,3088l439,3116l357,3156l357,3224l312,3229l285,3229l267,3229l253,3238l186,3292l145,3306l45,3373l5,3382l9,3391l9,3401l0,3423l249,3604l362,3654l479,3780l507,3812l516,3830l534,3848l547,3862l570,3875l611,3889l660,3889l678,3898l697,3912l701,3925l706,3948l719,3948l733,3957l742,3970l751,4002l760,4016l769,4025l778,4025l782,4025l782,4020l792,4020l905,4056l968,4124l986,4151l991,4156l995,4165l1000,4178l1004,4187l1004,4196l1004,4201l1004,4201l1004,4215l887,4201l882,4210l882,4210l882,4215l873,4215l873,4219l868,4224l855,4224l841,4215l819,4233l796,4269l796,4282l832,4364l855,4382l873,4405l887,4427l896,4459l986,4649l1013,4662l1054,4698l1076,4721l1036,4757l1027,4771l1018,4784l1009,4802l1009,4816l1004,4830l1013,4843l1027,4852l1054,4861l1031,4893l1022,4897l1018,4907l882,4902l882,5029l850,5051l832,5056l814,5065l805,5074l805,5101l828,5119l837,5133l850,5146l859,5146l864,5146l864,5142l868,5142l900,5205l923,5210l941,5219l954,5232l963,5246l950,5268l945,5286l936,5295l936,5300l868,5304l837,5295l810,5286l742,5341l728,5332l724,5336l719,5350l719,5372l719,5418l724,5427l728,5436l737,5445l751,5449l760,5467l769,5481l782,5494l801,5508l828,5508l877,5517l905,5526l914,5508l927,5490l936,5467l950,5440l950,5440l959,5440l991,5440l1022,5463l1067,5508l1095,5553l1095,5567l1085,5571l1085,5576l1081,5580l1072,5585l1063,5589l1049,5607l1036,5617l1018,5612l1009,5607l1000,5598l900,5585l905,5598l909,5612l905,5644l909,5653l963,5666l977,5666l991,5671l1009,5684l1027,5698l1036,5725l1045,5725l1049,5734l1045,5752l1040,5761l1036,5770l1031,5770l1027,5770l1018,5770l1013,5775l1000,5770l995,5766l991,5766l923,5743l823,5689l801,5730l796,5752l796,5775l882,5947l850,5951l823,5956l773,5951l792,5969l801,5987l805,6001l810,6015l773,6024l746,6037l728,6051l724,6069l728,6150l733,6159l737,6168l751,6168l760,6182l773,6186l787,6186l801,6182l873,6182l909,6191l945,6191l963,6168l968,6150l968,6146l972,6146l977,6141l977,6123l977,6123l981,6109l981,6073l1009,6073l1027,6078l1036,6091l1040,6105l1054,6091l1063,6091l1072,6096l1085,6105l1099,6137l1122,6141l1131,6146l1140,6155l1162,6186l1176,6191l1180,6204l1176,6250l1203,6241l1230,6236l1239,6241l1203,6304l1194,6318l1199,6449l1185,6467l1149,6480l1140,6485l1095,6498l1072,6539l1067,6607l1122,6761l1140,6774l1153,6783l1176,6792l1185,6792l1194,6788l1221,6779l1239,6761l1257,6729l1289,6752l1307,6756l1316,6765l1316,6774l1307,6783l1384,6933l1407,6955l1429,6969l1434,6987l1447,7005l1461,7023l1488,7041l1497,7059l1502,7073l1511,7095l1533,7095l1551,7095l1560,7104l1565,7118l1529,7195l1429,7208l1556,7353l1560,7371l1569,7389l1578,7407l1597,7421l1592,7471l1615,7516l1597,7516l1592,7516l1524,7638l1461,7665l1438,7647l1425,7643l1411,7638l1402,7643l1366,7706l1357,7729l1348,7747l1339,7796l1316,7801l1298,7819l1289,7842l1284,7869l1221,7896l1135,7968l1113,8013l1099,8004l1095,8004l1085,8000l1081,8000l1045,7977l1031,8013l1031,8036l1036,8059l1031,8068l1022,8095l1085,8095l1090,8095l1095,8095l1104,8090l1108,8090l1117,8086l1122,8077l1131,8072l1140,8068l1248,8068l1257,8072l1257,8081l1257,8095l1239,8122l1325,8131l1348,8131l1357,8136l1411,8131l1452,8126l1465,8126l1569,8090l1669,8032l1809,8032l1800,8068l1782,8099l1782,8136l1818,8221l1832,8280l1836,8307l1832,8335l1827,8366l1814,8393l1764,8470l1764,8511l1768,8520l1796,8520l1818,8511l1841,8493l1854,8470l1863,8466l1909,8466l1918,8461l1931,8457l1940,8461l1954,8466l1954,8493l1963,8520l1985,8533l2013,8543l2067,8552l2067,8511l2157,8511l2157,8538l2180,8547l2230,8547l2239,8538l2261,8529l2270,8511l2284,8502l2311,8484l2347,8479l2365,8484l2388,8493l2420,8561l2420,8592l2442,8592l2451,8601l2469,8615l2515,8642l2533,8651l2582,8660l2637,8651l2668,8642l2668,8529l2650,8524l2641,8520l2641,8511l2641,8502l2682,8452l2682,8402l2822,8303l2822,8190l2836,8185l2876,8181l2904,8181l2940,8163l2944,8158l2949,8149l2958,8136l2926,8104l2908,8090l2890,8081l2894,8068l2899,8054l2908,8050l2922,8045l2940,8045l2953,8036l2967,8027l2967,7968l2985,7955l2994,7950l3003,7964l3021,7977l3030,7977l3035,7982l3112,7891l3130,7900l3143,7914l3157,7923l3161,7927l3166,7932l3252,7823l3265,7823l3301,7814l3301,7869l3261,7914l3261,8022l3311,8022l3324,8022l3338,8022l3369,7982l3428,7982l3437,7986l3446,7995l3451,7995l3455,7995l3460,8000l3473,7986l3482,7977l3491,7968l3491,7964l3496,7950l3496,7941l3505,7927l3519,7923l3537,7914l3546,7914l3559,7918l3573,7914l3586,7905l3600,7891l3609,7864l3641,7833l3663,7828l3681,7833l3690,7837l3690,7887l3690,7896l3672,7909l3645,7909l3645,7977l3699,8027l3699,8113l3758,8149l3813,8303l3944,8303l3993,8271l4043,8258l4093,8258l4147,8276l4156,8262l4174,8258l4197,8244l4197,8258l4201,8271l4210,8298l4210,8348l4215,8348l4220,8357l4337,8384l4369,8393l4536,8262l4554,8258l4572,8262l4590,8271l4631,8307l4645,8298l4731,8244l4762,8244l4816,8285l4826,8312l4835,8330l4826,8348l4821,8366l4884,8411l4893,8420l4898,8425l4902,8429l4902,8434l4884,8448l4857,8470l4853,8493l4853,8506l4862,8529l4884,8524l4911,8524l4921,8529l4930,8538l4948,8552l4975,8552l5020,8502l5029,8506l5038,8511l5043,8520l5047,8538l5047,8547l5047,8556l5047,8583l5092,8570l5110,8565l5124,8561l5142,8556l5174,8538l5201,8538l5291,8570l5296,8533l5309,8502l5314,8511l5323,8520l5332,8524l5346,8524l5377,8493l5386,8475l5386,8452l5364,8457l5355,8466l5350,8411l5346,8402l5346,8375l5350,8362l5337,8357l5332,8348l5323,8339l5323,8321l5328,8316l5328,8303l5314,8294l5287,8294l5269,8303l5214,8339l5187,8249l5192,8226l5205,8203l5205,8104l5205,8095l5228,8086l5246,8086l5242,8077l5242,8068l5246,8063l5255,8059l5246,7995l5255,7968l5273,7950l5309,7909l5355,7878l5404,7851l5459,7900l5459,7905l5463,7914l5481,7923l5499,7918l5517,7923l5531,7927l5554,7946l5567,7955l5554,7968l5554,7977l5513,8050l5581,8050l5640,8077l5707,8041l5712,8032l5721,8022l5735,8004l5735,7955l5716,7909l5807,7846l5807,7869l5816,7891l5816,7905l5825,7937l5834,7950l5843,7959l5857,7968l5888,7986l5902,7995l5929,8004l5929,7991l5934,7977l5938,7950l5938,7887l6001,7846l6029,7860l6074,7900l6096,7923l6160,7855l6151,7833l6155,7814l6169,7801l6196,7787l6218,7792l6232,7801l6259,7805l6259,7769l6259,7769l6259,7765l6268,7765l6277,7760l6286,7756l6286,7665l6286,7665l6295,7665l6300,7665l6300,7661l6304,7661l6300,7656l6300,7652l6322,7647l6332,7643l6341,7643l6359,7629l6359,7624l6377,7615l6377,7525l6381,7525l6390,7520l6390,7516l6390,7511l6390,7502l6395,7498l6408,7448l6417,7444l6417,7439l6422,7435l6422,7426l6422,7385l6440,7362l6440,7349l6436,7340l6381,7267l6381,7213l6399,7177l6399,7163l6399,7154l6399,7132l6250,7136l6237,7150l6218,7163l6214,7163l6196,7163l6196,7159l6178,7159l6178,7095l6151,7068l6137,7050l6209,7018l6223,6996l6241,6978l6277,6946l6286,6937l6291,6933l6295,6928l6322,6901l6309,6896l6300,6887l6291,6874l6286,6865l6354,6815l6345,6720l6368,6693l6404,6679l6395,6666l6390,6657l6390,6648l6395,6639l6408,6630l6472,6616l6512,6602l6512,6593l6521,6566l6517,6557l6499,6539l6503,6535l6508,6530l6512,6521l6517,6516l6553,6480l6571,6426l6562,6422l6549,6422l6562,6422l6567,6412l6567,6403l6571,6390l6585,6385l6544,6358l6530,6354l6526,6349l6521,6349l6494,6340l6485,6331l6485,6327l6490,6304l6490,6295l6476,6281l6467,6268l6463,6259l6454,6241l6436,6227l6417,6200l6431,6191l6445,6186l6567,6186l6598,6168l6612,6150l6616,6146l6630,6141l6675,6078l6662,6060l6621,6033l6594,6024l6589,6015l6562,6015l6562,5879l6558,5874l6562,5870l6571,5852l6589,5847l6594,5843l6603,5843l6612,5834l6630,5834l6621,5825l6621,5820l6621,5816l6630,5816l6635,5770l6662,5793l6725,5852l6757,5888l6779,5870l6802,5861l6824,5861l6838,5865l6847,5879l6847,5924l6852,5951l6983,5951l6996,5983l6996,5978l7064,5933l7051,5924l7037,5920l7028,5906l7023,5888l7051,5888l7082,5892l7091,5901l7100,5901l7109,5901l7114,5901l7123,5901l7118,5879l7123,5861l7132,5847l7159,5825l7164,5820l7164,5820l7173,5816l7200,5788l7123,5721l7123,5680l7155,5671l7195,5671l7200,5657l7200,5648l7200,5644l7200,5635l7195,5626l7186,5621l7182,5617l7182,5607l7182,5598l7222,5571l7218,5558l7218,5553l7218,5544l7209,5522l7195,5531l7182,5535l7164,5535l7164,5540l7150,5540l7150,5544l7137,5526l7127,5522l7118,5517l7118,5408l7042,5377l7042,5309l7060,5264l7069,5250l7078,5246l7087,5237l7132,5223l7155,5047l7164,5042l7182,5047l7200,5029l7231,5015l7272,5011l7399,5083l7485,5083l7507,5078l7539,5065l7544,5065l7548,5056l7553,5038l7566,5029l7589,5024l7607,5029l7625,5029l7634,5015l7638,5011l7652,5006l7657,4992l7661,4983l7684,4983l7693,4983l7702,4988l7711,4988l7720,4992l7720,4961l7824,4830l7824,4748l7702,4649l7724,4626l7747,4617l7774,4608l7806,4604l7837,4613l7837,4604l7842,4604l7847,4594l7856,4585l7887,4549l7856,4527l7856,4445l7896,4350l7878,4301l7856,4291l7828,4278l7824,4278l7774,4291l7738,4314l7729,4341l7715,4368l7693,4391l7679,4395l7675,4395l7675,4400l7670,4405l7593,4405l7534,4359l7480,4305l7458,4323l7444,4337l7435,4332l7417,4323l7417,4215l7426,4206l7467,4174l7485,4151l7485,4147l7489,4147l7498,4133l7507,4115l7507,4111l7507,4111l7512,4106l7521,4079l7525,4056l7525,4029l7462,4038l7408,4034l7408,4016l7408,3988l7421,3943l7426,3925l7435,3893l7435,3875l7435,3875l7444,3862l7444,3794l7435,3726l7295,3636l7290,3609l7295,3545l7304,3505l7317,3464l7426,3396l7435,3396l7435,3387l7534,3310l7544,3292l7562,3274l7580,3238l7616,3197l7634,3188l7675,3170l7729,3183l7779,3202l7878,3265l7923,3274l7969,3278l7991,3265l8000,3265l8082,3197l8140,3170l8204,3152l8376,3152l8475,3093l8502,3084l8511,3084l8520,3079l8547,3075l8579,3052l8606,3030l8611,3016l8620,3003l8633,2975l8656,2849l8656,2424l8674,2333l8547,2297l8543,2279l8538,2270l8575,2211l8584,2193l8584,2179l8566,2098l8561,2080l8566,2057l8552,2012l8547,2008l8534,2008l8520,2017l8502,2030l8493,2057l8484,2066l8475,2066l8457,2071l8453,2066l8448,2066l8439,2053l8425,2030l8421,2008l8416,1990l8421,1971l8480,1971l8502,1940l8457,1890l8439,1754l8385,1691l8403,1668l8403,1623l8389,1596l8389,1474l8371,1460l8358,1456l8303,1379l8312,1365l8321,1352l8321,1270l8421,1270l8448,1239l8466,1207l8466,1207l8475,1185l8480,1166l8484,1139l8484,1130l8484,1121l8498,1108l8511,1099l8543,1076l8570,1022l8584,972l8584,922l8570,877l8312,796l8244,759l8208,728l8186,692l8131,628l8118,551l8122,475l8145,407l8186,339l8159,217l8159,176l8122,117xe" fillcolor="white" stroked="f" o:allowincell="f" style="position:absolute;left:1031;top:742;width:8673;height:865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30,3030" path="m2962,3030l2967,3016l2976,3003l2989,2975l3012,2849l3012,2424l3030,2333l2903,2297l2899,2279l2894,2270l2931,2211l2940,2193l2940,2179l2922,2098l2917,2080l2922,2057l2908,2012l2903,2008l2890,2008l2876,2017l2858,2030l2849,2057l2840,2066l2831,2066l2813,2071l2809,2066l2804,2066l2795,2053l2781,2030l2777,2008l2772,1990l2777,1971l2836,1971l2858,1940l2813,1890l2795,1754l2741,1691l2759,1668l2759,1623l2745,1596l2745,1474l2727,1460l2714,1456l2659,1379l2668,1365l2677,1352l2677,1270l2777,1270l2804,1239l2822,1207l2822,1207l2831,1185l2836,1166l2840,1139l2840,1130l2840,1121l2854,1108l2867,1099l2899,1076l2926,1022l2940,972l2940,922l2926,877l2668,796l2600,759l2564,728l2542,692l2487,628l2474,551l2478,475l2501,407l2542,339l2515,217l2515,176l2478,117l2406,49l2302,0l2049,212l1850,447l1791,551l1714,637l1678,701l1542,877l1393,999l1158,1117l1149,1121l1140,1130l1122,1148l1113,1153l1104,1157l1090,1162l1081,1171l995,1280l986,1284l977,1289l959,1293l941,1307l936,1316l923,1329l877,1352l814,1352l810,1352l805,1361l796,1370l787,1384l769,1402l588,1533l507,1533l498,1519l498,1515l470,1479l448,1497l425,1510l398,1519l380,1519l380,1519l366,1524l317,1451l308,1451l299,1456l280,1460l262,1469l217,1528l204,1542l195,1555l181,1564l167,1583l104,1623l86,1632l36,1659l9,1741l0,1745e" stroked="t" o:allowincell="f" style="position:absolute;left:6675;top:742;width:3029;height:3029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line id="shape_0" from="6675,2486" to="6688,2508" stroked="t" o:allowincell="f" style="position:absolute;flip:xy;mso-position-horizontal-relative:char">
                  <v:stroke color="#7a8ba9" weight="45720" joinstyle="miter" endcap="flat"/>
                  <v:fill o:detectmouseclick="t" on="false"/>
                  <w10:wrap type="none"/>
                </v:line>
                <v:shape id="shape_0" coordsize="1583,339" path="m1583,4l1579,4l1574,4l1565,4l1556,4l1547,4l1529,0l1461,4l1425,77l1402,167l1262,167l1212,212l1190,203l1172,194l1158,167l1149,135l1149,104l1140,86l1131,77l1126,72l1113,68l1104,68l1086,72l1077,81l1054,108l1054,217l1058,240l1058,249l1058,253l1054,258l1054,267l1045,271l1036,271l1022,271l1009,271l982,289l968,294l959,307l905,334l896,330l896,330l887,330l882,330l841,321l823,334l814,334l801,339l778,339l774,339l765,339l755,339l724,235l832,126l828,122l805,86l805,77l796,63l792,59l774,59l755,59l751,54l733,54l525,208l520,203l516,203l511,199l480,172l425,172l407,167l371,158l353,163l339,172l330,185l308,203l254,226l244,221l240,217l235,217l181,172l163,154l154,158l140,163l122,172l100,190l100,203l100,212l100,212l100,226l91,240l86,249l82,253l0,176e" stroked="t" o:allowincell="f" style="position:absolute;left:5092;top:2483;width:1582;height:338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shape id="shape_0" coordsize="1316,1302" path="m1316,0l1289,22l1257,45l1230,49l1221,54l1212,54l1185,63l1086,122l914,122l850,140l792,167l710,235l701,235l679,248l633,244l588,235l489,172l439,153l385,140l344,158l326,167l290,208l272,244l254,262l244,280l145,357l145,366l136,366l27,434l14,475l5,515l0,579l5,606l145,696l154,764l154,832l145,845l145,845l145,863l136,895l131,913l118,958l118,986l118,1004l172,1008l235,999l235,1026l231,1049l222,1076l217,1081l217,1081l217,1085l208,1103l199,1117l195,1117l195,1121l177,1144l136,1176l127,1185l127,1293l145,1302e" stroked="t" o:allowincell="f" style="position:absolute;left:8321;top:3772;width:1315;height:1301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shape id="shape_0" coordsize="900,1705" path="m0,1705l0,1700l68,1655l55,1646l41,1642l32,1628l27,1610l55,1610l86,1614l95,1623l104,1623l113,1623l118,1623l127,1623l122,1601l127,1583l136,1569l163,1547l168,1542l168,1542l177,1538l204,1510l127,1443l127,1402l159,1393l199,1393l204,1379l204,1370l204,1366l204,1357l199,1348l190,1343l186,1339l186,1329l186,1320l226,1293l222,1280l222,1275l222,1266l213,1244l199,1253l186,1257l168,1257l168,1262l154,1262l154,1266l141,1248l131,1244l122,1239l122,1130l46,1099l46,1031l64,986l73,972l82,968l91,959l136,945l159,769l168,764l186,769l204,751l235,737l276,733l403,805l489,805l511,800l543,787l548,787l552,778l557,760l570,751l593,746l611,751l629,751l638,737l642,733l656,728l661,714l665,705l688,705l697,705l706,710l715,710l724,714l724,683l828,552l828,470l706,371l728,348l751,339l778,330l810,326l841,335l841,326l846,326l851,316l860,307l891,271l860,249l860,167l900,72l882,23l860,13l832,0l828,0l778,13l742,36l733,63l719,90l697,113l683,117l679,117l679,122l674,127l597,127l538,81l484,27l462,45l448,59e" stroked="t" o:allowincell="f" style="position:absolute;left:8027;top:5020;width:899;height:1704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shape id="shape_0" coordsize="565,421" path="m0,421l14,416l136,416l167,398l181,380l185,376l199,371l244,308l231,290l190,263l163,254l158,245l131,245l131,109l127,104l131,100l140,82l158,77l163,73l172,73l181,64l199,64l190,55l190,50l190,46l199,46l204,0l231,23l294,82l326,118l348,100l371,91l393,91l407,95l416,109l416,154l421,181l552,181l565,213e" stroked="t" o:allowincell="f" style="position:absolute;left:7462;top:6512;width:564;height:420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shape id="shape_0" coordsize="168,226" path="m154,226l150,212l150,203l154,190l168,185l127,158l113,154l109,149l104,149l77,140l68,131l68,127l73,104l73,95l59,81l50,68l46,59l37,41l19,27l0,0e" stroked="t" o:allowincell="f" style="position:absolute;left:7448;top:6942;width:167;height:225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shape id="shape_0" coordsize="22,4" path="m0,0l13,0l22,4e" stroked="t" o:allowincell="f" style="position:absolute;left:7580;top:7164;width:21;height:3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line id="shape_0" from="8023,6724" to="8026,6736" stroked="t" o:allowincell="f" style="position:absolute;flip:y;mso-position-horizontal-relative:char">
                  <v:stroke color="#7a8ba9" weight="45720" joinstyle="miter" endcap="flat"/>
                  <v:fill o:detectmouseclick="t" on="false"/>
                  <w10:wrap type="none"/>
                </v:line>
                <v:line id="shape_0" from="9633,3772" to="9636,3789" stroked="t" o:allowincell="f" style="position:absolute;flip:y;mso-position-horizontal-relative:char">
                  <v:stroke color="#7a8ba9" weight="45720" joinstyle="miter" endcap="flat"/>
                  <v:fill o:detectmouseclick="t" on="false"/>
                  <w10:wrap type="none"/>
                </v:line>
                <v:shape id="shape_0" coordsize="3771,2017" path="m3744,1298l3731,1280l3721,1266l3721,819l3731,805l3735,801l3749,783l3771,715l3717,701l3676,683l3636,651l3608,615l3599,615l3563,651l3554,651l3536,656l3509,660l3455,651l3450,651l3437,651l3437,525l3305,520l3183,498l3170,498l3161,493l3147,475l3138,461l2948,461l2885,425l2885,403l2867,362l2858,344l2758,344l2668,262l2618,235l2591,222l2568,217l2514,217l2500,231l2491,240l2482,249l2473,253l2464,262l2442,267l2374,240l2356,217l2347,204l2342,190l2261,190l2243,158l2234,145l2225,140l2206,131l2170,131l2152,136l2035,0l1998,41l1976,104l1980,109l1985,122l1989,158l1967,167l1935,195l1926,217l1931,222l1949,249l1953,290l1931,276l1885,258l1858,249l1854,240l1849,231l1831,204l1827,195l1799,172l1790,158l1781,154l1700,240l1655,226l1650,226l1628,217l1619,217l1614,231l1600,240l1591,262l1591,276l1587,276l1587,294l1582,299l1573,308l1564,317l1528,308l1501,294l1496,281l1492,267l1478,258l1460,249l1433,249l1411,258l1383,267l1365,290l1365,299l1420,452l1420,697l1429,719l1456,764l1483,787l1474,801l1451,841l804,914l795,909l759,878l746,864l732,850l714,846l696,841l664,841l633,846l624,841l619,841l596,819l587,805l587,801l587,783l583,773l578,764l551,715l497,651l492,651l483,660l470,674l452,688l438,679l425,660l397,606l388,602l379,593l352,570l343,565l343,565l316,552l307,547l298,538l289,489l280,466l271,448l171,529l180,538l189,552l189,565l185,579l293,642l298,651l303,665l303,706l334,742l357,787l352,787l352,801l352,819l334,850l366,941l330,968l284,995l244,954l85,1063l40,1108l54,1126l63,1149l72,1199l90,1212l113,1217l126,1212l140,1208l171,1194l171,1384l189,1389l208,1402l217,1416l221,1429l185,1479l180,1484l153,1488l140,1497l126,1497l122,1497l122,1502l94,1488l72,1488l36,1484l18,1551l0,1583l58,1646l76,1633l81,1624l90,1615l117,1578l239,1624l226,1651l217,1678l189,1741l312,1827l343,1958l447,2017e" stroked="t" o:allowincell="f" style="position:absolute;left:1312;top:1343;width:3770;height:2016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line id="shape_0" from="5056,2641" to="5091,2658" stroked="t" o:allowincell="f" style="position:absolute;mso-position-horizontal-relative:char">
                  <v:stroke color="#7a8ba9" weight="45720" joinstyle="miter" endcap="flat"/>
                  <v:fill o:detectmouseclick="t" on="false"/>
                  <w10:wrap type="none"/>
                </v:line>
                <v:shape id="shape_0" coordsize="36,22" path="m36,22l0,0l0,4e" stroked="t" o:allowincell="f" style="position:absolute;left:5056;top:2637;width:35;height:21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shape id="shape_0" coordsize="2637,6028" path="m2637,6019l2582,6028l2533,6019l2515,6010l2469,5983l2451,5969l2442,5960l2420,5960l2420,5929l2388,5861l2365,5852l2347,5847l2311,5852l2284,5870l2270,5879l2261,5897l2239,5906l2230,5915l2180,5915l2157,5906l2157,5879l2067,5879l2067,5920l2013,5911l1985,5901l1963,5888l1954,5861l1954,5834l1940,5829l1931,5825l1918,5829l1909,5834l1863,5834l1854,5838l1841,5861l1818,5879l1796,5888l1768,5888l1764,5879l1764,5838l1814,5761l1827,5734l1832,5703l1836,5675l1832,5648l1818,5589l1782,5504l1782,5467l1800,5436l1809,5400l1669,5400l1569,5458l1465,5494l1452,5494l1411,5499l1357,5504l1348,5499l1325,5499l1239,5490l1257,5463l1257,5449l1257,5440l1248,5436l1140,5436l1131,5440l1122,5445l1117,5454l1108,5458l1104,5458l1095,5463l1090,5463l1085,5463l1022,5463l1031,5436l1036,5427l1031,5404l1031,5381l1045,5345l1081,5368l1085,5368l1095,5372l1099,5372l1113,5381l1135,5336l1221,5264l1284,5237l1289,5210l1298,5187l1316,5169l1339,5164l1348,5115l1357,5097l1366,5074l1402,5011l1411,5006l1425,5011l1438,5015l1461,5033l1524,5006l1592,4884l1597,4884l1615,4884l1592,4839l1597,4789l1578,4775l1569,4757l1560,4739l1556,4721l1429,4576l1529,4563l1565,4486l1560,4472l1551,4463l1533,4463l1511,4463l1502,4441l1497,4427l1488,4409l1461,4391l1447,4373l1434,4355l1429,4337l1407,4323l1384,4301l1307,4151l1316,4142l1316,4133l1307,4124l1289,4120l1257,4097l1239,4129l1221,4147l1194,4156l1185,4160l1176,4160l1153,4151l1140,4142l1122,4129l1067,3975l1072,3907l1095,3866l1140,3853l1149,3848l1185,3835l1199,3817l1194,3686l1203,3672l1239,3609l1230,3604l1203,3609l1176,3618l1180,3572l1176,3559l1162,3554l1140,3523l1131,3514l1122,3509l1099,3505l1085,3473l1072,3464l1063,3459l1054,3459l1040,3473l1036,3459l1027,3446l1009,3441l981,3441l981,3477l977,3491l977,3491l977,3509l972,3514l968,3514l968,3518l963,3536l945,3559l909,3559l873,3550l801,3550l787,3554l773,3554l760,3550l751,3536l737,3536l733,3527l728,3518l724,3437l728,3419l746,3405l773,3392l810,3383l805,3369l801,3355l792,3337l773,3319l823,3324l850,3319l882,3315l796,3143l796,3120l801,3098l823,3057l923,3111l991,3134l995,3134l1000,3138l1013,3143l1018,3138l1027,3138l1031,3138l1036,3138l1040,3129l1045,3120l1049,3102l1045,3093l1036,3093l1027,3066l1009,3052l991,3039l977,3034l963,3034l909,3021l905,3012l909,2980l905,2966l900,2953l1000,2966l1009,2975l1018,2980l1036,2985l1049,2975l1063,2957l1072,2953l1081,2948l1085,2944l1085,2939l1095,2935l1095,2921l1067,2876l1022,2831l991,2808l959,2808l950,2808l950,2808l936,2835l927,2858l914,2876l905,2894l877,2885l828,2876l801,2876l782,2862l769,2849l760,2835l751,2817l737,2813l728,2804l724,2795l719,2786l719,2740l719,2718l724,2704l728,2700l742,2709l810,2654l837,2663l868,2672l936,2668l936,2663l945,2654l950,2636l963,2614l954,2600l941,2587l923,2578l900,2573l868,2510l864,2510l864,2514l859,2514l850,2514l837,2501l828,2487l805,2469l805,2442l814,2433l832,2424l850,2419l882,2397l882,2270l1018,2275l1022,2265l1031,2261l1054,2229l1027,2220l1013,2211l1004,2198l1009,2184l1009,2170l1018,2152l1027,2139l1036,2125l1076,2089l1054,2066l1013,2030l986,2017l896,1827l887,1795l873,1773l855,1750l832,1732l796,1650l796,1637l819,1601l841,1583l855,1592l868,1592l873,1587l873,1583l882,1583l882,1578l882,1578l887,1569l1004,1583l1004,1569l1004,1569l1004,1564l1004,1555l1000,1546l995,1533l991,1524l986,1519l968,1492l905,1424l792,1388l782,1388l782,1393l778,1393l769,1393l760,1384l751,1370l742,1338l733,1325l719,1316l706,1316l701,1293l697,1280l678,1266l660,1257l611,1257l570,1243l547,1230l534,1216l516,1198l507,1180l479,1148l362,1022l249,972l0,791l9,769l9,759l5,750l45,741l145,674l186,660l253,606l267,597l285,597l312,597l357,592l357,524l439,484l439,456l452,398l470,352l498,352l507,348l525,343l543,325l543,321l543,321l556,303l561,289l602,258l611,244l624,235l638,217l642,208l651,194l651,190l656,176l638,113l642,86l647,63l660,45l674,27l688,22l697,22l701,18l710,18l724,0e" stroked="t" o:allowincell="f" style="position:absolute;left:1031;top:3374;width:2636;height:6027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shape id="shape_0" coordsize="3310,2157" path="m4,1397l40,1388l40,1443l0,1488l0,1596l50,1596l63,1596l77,1596l108,1556l167,1556l176,1560l185,1569l190,1569l194,1569l199,1574l212,1560l221,1551l230,1542l230,1538l235,1524l235,1515l244,1501l258,1497l276,1488l285,1488l298,1492l312,1488l325,1479l339,1465l348,1438l380,1407l402,1402l420,1407l429,1411l429,1461l429,1470l411,1483l384,1483l384,1551l438,1601l438,1687l497,1723l552,1877l683,1877l732,1845l782,1832l832,1832l886,1850l895,1836l913,1832l936,1818l936,1832l940,1845l949,1872l949,1922l954,1922l959,1931l1076,1958l1108,1967l1275,1836l1293,1832l1311,1836l1329,1845l1370,1881l1384,1872l1470,1818l1501,1818l1555,1859l1565,1886l1574,1904l1565,1922l1560,1940l1623,1985l1632,1994l1637,1999l1641,2003l1641,2008l1623,2022l1596,2044l1592,2067l1592,2080l1601,2103l1623,2098l1650,2098l1660,2103l1669,2112l1687,2126l1714,2126l1759,2076l1768,2080l1777,2085l1782,2094l1786,2112l1786,2121l1786,2130l1786,2157l1831,2144l1849,2139l1863,2135l1881,2130l1913,2112l1940,2112l2030,2144l2035,2107l2048,2076l2053,2085l2062,2094l2071,2098l2085,2098l2116,2067l2125,2049l2125,2026l2103,2031l2094,2040l2089,1985l2085,1976l2085,1949l2089,1936l2076,1931l2071,1922l2062,1913l2062,1895l2067,1890l2067,1877l2053,1868l2026,1868l2008,1877l1953,1913l1926,1823l1931,1800l1944,1777l1944,1678l1944,1669l1967,1660l1985,1660l1981,1651l1981,1642l1985,1637l1994,1633l1985,1569l1994,1542l2012,1524l2048,1483l2094,1452l2143,1425l2198,1474l2198,1479l2202,1488l2220,1497l2238,1492l2256,1497l2270,1501l2293,1520l2306,1529l2293,1542l2293,1551l2252,1624l2320,1624l2379,1651l2446,1615l2451,1606l2460,1596l2474,1578l2474,1529l2455,1483l2546,1420l2546,1443l2555,1465l2555,1479l2564,1511l2573,1524l2582,1533l2596,1542l2627,1560l2641,1569l2668,1578l2668,1565l2673,1551l2677,1524l2677,1461l2740,1420l2768,1434l2813,1474l2835,1497l2899,1429l2890,1407l2894,1388l2908,1375l2935,1361l2957,1366l2971,1375l2998,1379l2998,1343l2998,1343l2998,1339l3007,1339l3016,1334l3025,1330l3025,1239l3025,1239l3034,1239l3039,1239l3039,1235l3043,1235l3039,1230l3039,1226l3061,1221l3071,1217l3080,1217l3098,1203l3098,1198l3116,1189l3116,1099l3120,1099l3129,1094l3129,1090l3129,1085l3129,1076l3134,1072l3147,1022l3156,1018l3156,1013l3161,1009l3161,1000l3161,959l3179,936l3179,923l3175,914l3120,841l3120,787l3138,751l3138,737l3138,728l3138,706l2989,710l2976,724l2957,737l2953,737l2935,737l2935,733l2917,733l2917,669l2890,642l2876,624l2948,592l2962,570l2980,552l3016,520l3025,511l3030,507l3034,502l3061,475l3048,470l3039,461l3030,448l3025,439l3093,389l3084,294l3107,267l3143,253l3134,240l3129,231l3129,222l3134,213l3147,204l3211,190l3251,176l3251,167l3260,140l3256,131l3238,113l3242,109l3247,104l3251,95l3256,90l3292,54l3310,0e" stroked="t" o:allowincell="f" style="position:absolute;left:4292;top:7168;width:3309;height:2156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shape id="shape_0" coordsize="615,828" path="m0,828l31,819l31,706l13,701l4,697l4,688l4,679l45,629l45,579l185,480l185,367l199,362l239,358l267,358l303,340l307,335l312,326l321,313l289,281l271,267l253,258l257,245l262,231l271,227l285,222l303,222l316,213l330,204l330,145l348,132l357,127l366,141l384,154l393,154l398,159l475,68l493,77l506,91l520,100l524,104l529,109l615,0e" stroked="t" o:allowincell="f" style="position:absolute;left:3668;top:8565;width:614;height:827;mso-wrap-style:none;v-text-anchor:middle;mso-position-horizontal-relative:char">
                  <v:fill o:detectmouseclick="t" on="false"/>
                  <v:stroke color="#7a8ba9" weight="45720" joinstyle="round" endcap="flat"/>
                  <w10:wrap type="none"/>
                </v:shape>
                <v:line id="shape_0" from="4282,8565" to="4294,8565" stroked="t" o:allowincell="f" style="position:absolute;flip:x;mso-position-horizontal-relative:char">
                  <v:stroke color="#7a8ba9" weight="45720" joinstyle="miter" endcap="flat"/>
                  <v:fill o:detectmouseclick="t" on="false"/>
                  <w10:wrap type="none"/>
                </v:line>
                <v:line id="shape_0" from="4283,8565" to="4295,8565" stroked="t" o:allowincell="f" style="position:absolute;mso-position-horizontal-relative:char">
                  <v:stroke color="#7a8ba9" weight="45720" joinstyle="miter" endcap="flat"/>
                  <v:fill o:detectmouseclick="t" on="false"/>
                  <w10:wrap type="none"/>
                </v:line>
                <v:line id="shape_0" from="3668,9393" to="3668,9406" stroked="t" o:allowincell="f" style="position:absolute;flip:y;mso-position-horizontal-relative:char">
                  <v:stroke color="#7a8ba9" weight="45720" joinstyle="miter" endcap="flat"/>
                  <v:fill o:detectmouseclick="t" on="false"/>
                  <w10:wrap type="none"/>
                </v:line>
                <v:shape id="shape_0" coordsize="3740,325" path="m136,325l136,325l163,325l190,316l213,303l235,285l249,258l263,230l272,199l276,158l276,158l272,126l267,95l253,68l240,45l217,22l195,9l168,0l140,0l140,0l109,0l82,9l59,27l36,45l23,68l9,95l0,131l0,167l0,167l0,199l9,230l18,258l36,280l55,298l77,316l104,321l136,325l136,325xm136,294l136,294l113,289l95,280l77,271l64,253l55,235l45,212l41,190l41,163l41,163l41,140l45,113l55,90l64,72l77,54l95,45l113,36l136,31l136,31l159,36l181,45l195,54l208,72l222,95l226,113l231,136l235,163l235,163l231,185l226,212l217,235l208,253l195,271l177,280l159,289l136,294l136,294xm443,325l443,325l471,325l498,316l525,303l543,285l561,258l575,230l584,199l584,158l584,158l584,126l575,95l566,68l547,45l529,22l507,9l480,0l448,0l448,0l421,0l394,9l367,27l348,45l330,68l317,95l312,131l308,167l308,167l312,199l317,230l330,258l344,280l367,298l389,316l416,321l443,325l443,325xm443,294l443,294l425,289l403,280l389,271l376,253l362,235l358,212l348,190l348,163l348,163l348,140l353,113l362,90l371,72l389,54l403,45l425,36l448,31l448,31l471,36l489,45l507,54l520,72l529,95l538,113l543,136l543,163l543,163l543,185l538,212l529,235l516,253l502,271l489,280l466,289l448,294l443,294xm620,307l620,307l633,312l656,321l674,325l697,325l697,325l724,325l746,316l765,312l778,298l787,285l796,271l801,253l805,235l805,235l801,203l792,190l783,176l760,158l728,140l728,140l701,131l679,117l670,99l665,81l665,81l670,63l679,50l697,36l724,31l724,31l742,36l760,36l783,50l792,13l792,13l765,4l746,0l724,0l724,0l706,0l683,4l670,13l651,22l642,36l633,50l629,68l629,86l629,86l629,99l633,113l638,126l647,140l674,158l706,176l706,176l733,190l751,203l760,217l765,240l765,240l760,258l746,276l728,289l701,294l701,294l679,289l661,285l629,271l620,307xm914,321l954,321l954,41l1045,41l1045,4l823,4l823,41l914,41l914,321xm1058,181l1058,208l1172,208l1172,181l1058,181xm1330,321l1438,4l1393,4l1343,163l1343,163l1325,221l1307,280l1307,280l1307,280l1276,158l1230,4l1185,4l1285,321l1330,321xm1470,321l1637,321l1637,285l1511,285l1511,4l1470,4l1470,321xm1836,221l1873,321l1913,321l1809,4l1764,4l1660,321l1701,321l1732,221l1836,221xm1737,190l1769,99l1769,99l1782,41l1787,41l1787,41l1800,99l1832,190l1737,190xm2112,221l2144,321l2189,321l2085,4l2035,4l1936,321l1977,321l2008,221l2112,221xm2013,190l2044,99l2044,99l2058,41l2058,41l2058,41l2076,99l2103,190l2013,190xm2271,321l2271,185l2271,185l2266,54l2266,54l2266,54l2293,108l2325,158l2420,321l2460,321l2460,4l2424,4l2424,136l2424,136l2424,203l2429,267l2424,267l2424,267l2402,217l2370,163l2275,4l2234,4l2234,321l2271,321xm2528,321l2528,321l2601,325l2601,325l2641,321l2678,312l2709,298l2732,280l2732,280l2750,253l2763,226l2772,190l2777,154l2777,154l2772,117l2763,90l2750,63l2732,41l2732,41l2709,22l2682,13l2650,4l2610,0l2610,0l2569,4l2528,9l2528,321xm2569,36l2569,36l2587,36l2614,36l2614,36l2641,36l2668,41l2687,54l2705,68l2718,86l2727,104l2732,131l2736,158l2736,158l2732,185l2727,212l2718,235l2705,258l2682,271l2664,280l2637,289l2605,289l2605,289l2569,289l2569,36xm2985,140l2867,140l2867,36l2990,36l2990,4l2827,4l2827,321l2999,321l2999,285l2867,285l2867,172l2985,172l2985,140xm3048,321l3089,321l3089,185l3125,185l3125,185l3148,190l3166,199l3175,217l3184,244l3184,244l3198,294l3207,321l3247,321l3247,321l3234,289l3225,235l3225,235l3216,212l3207,194l3193,181l3180,172l3180,167l3180,167l3202,158l3220,140l3229,117l3234,90l3234,90l3234,72l3229,54l3220,41l3211,27l3211,27l3198,18l3175,9l3152,4l3125,0l3125,0l3085,4l3048,9l3048,321xm3089,36l3089,36l3103,36l3125,31l3125,31l3152,36l3175,50l3184,54l3193,68l3193,77l3198,90l3198,90l3193,117l3180,136l3157,149l3130,154l3089,154l3089,36xm3446,140l3329,140l3329,36l3455,36l3455,4l3288,4l3288,321l3460,321l3460,285l3329,285l3329,172l3446,172l3446,140xm3550,321l3550,185l3550,185l3546,54l3546,54l3546,54l3573,108l3605,158l3700,321l3740,321l3740,4l3704,4l3704,136l3704,136l3704,203l3709,267l3704,267l3704,267l3681,217l3650,163l3555,4l3510,4l3510,321l3550,321xe" fillcolor="#cccccc" stroked="f" o:allowincell="f" style="position:absolute;left:452;top:371;width:3739;height:324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86,126" path="m36,58l36,58l23,58l14,54l14,54l14,45l9,31l9,31l14,18l14,18l18,13l32,13l86,13l86,0l32,0l32,0l18,4l9,9l5,18l0,31l0,31l5,49l14,63l14,63l9,63l5,67l0,85l0,85l5,104l14,113l14,117l5,113l5,126l86,126l86,113l36,113l36,113l27,113l18,108l14,99l9,90l9,90l14,76l18,72l27,72l86,72l86,58l36,58xe" fillcolor="#333333" stroked="f" o:allowincell="f" style="position:absolute;left:10650;top:9389;width:85;height:12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7" path="m77,9l77,9l64,5l41,0l41,0l18,5l5,9l5,9l5,18l0,36l0,36l5,59l5,68l5,68l18,73l41,77l41,77l64,73l77,68l77,68l86,59l86,36l86,36l86,18l77,9l77,9xm41,14l41,14l64,14l68,18l68,18l77,23l77,36l77,36l77,50l68,59l68,59l64,64l41,64l41,64l23,64l14,59l14,59l14,50l9,36l9,36l14,23l14,18l14,18l23,14l41,14l41,14xe" fillcolor="#333333" stroked="f" o:allowincell="f" style="position:absolute;left:10650;top:9533;width:85;height:7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2" path="m14,18l14,18l18,13l27,13l27,13l27,0l27,0l14,4l5,9l5,9l5,18l0,36l0,36l5,54l9,63l9,63l23,72l41,72l41,72l64,72l77,63l77,63l86,54l86,36l86,36l86,18l82,9l73,0l59,0l55,0l55,13l55,13l68,13l73,18l73,18l77,36l77,36l77,49l68,54l68,54l59,59l41,59l41,59l14,54l14,54l14,49l9,36l9,36l9,27l14,18l14,18xe" fillcolor="#333333" stroked="f" o:allowincell="f" style="position:absolute;left:10650;top:9624;width:85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718;top:9714;width:17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6,72" path="m36,45l36,45l32,54l23,59l23,59l18,59l14,54l14,54l9,41l9,41l14,18l14,18l14,18l23,13l23,4l23,4l23,4l14,4l5,13l0,22l0,36l0,36l5,54l5,68l5,68l9,72l23,72l23,72l36,68l41,63l41,63l46,50l50,27l50,27l50,18l59,13l59,13l68,13l73,18l73,18l77,41l77,41l77,50l73,54l73,54l68,59l64,59l59,59l59,72l64,72l64,72l73,72l82,68l82,68l86,36l86,36l82,9l82,9l73,4l59,0l59,0l50,4l46,4l41,13l36,22l36,45xe" fillcolor="#333333" stroked="f" o:allowincell="f" style="position:absolute;left:10650;top:9746;width:85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619;top:9836;width:8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6,72" path="m14,18l14,18l14,13l23,13l23,0l23,0l23,0l14,4l5,9l0,23l0,36l0,36l5,54l5,63l5,63l9,68l23,72l23,72l36,68l41,63l41,63l46,50l50,27l50,27l50,13l59,13l59,13l68,13l73,18l73,18l77,23l77,36l77,36l73,54l73,54l64,59l59,59l59,72l64,72l64,72l73,68l82,63l82,63l86,36l86,36l82,9l82,9l73,0l59,0l59,0l50,0l46,4l41,13l36,23l36,45l36,45l32,54l23,59l23,59l14,54l14,54l9,36l9,36l14,18l14,18xe" fillcolor="#333333" stroked="f" o:allowincell="f" style="position:absolute;left:10650;top:9868;width:85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655;top:9836;width:80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6,59" path="m14,46l9,46l5,46l5,59l86,59l86,46l32,46l32,46l23,46l14,41l14,32l9,23l9,23l14,14l23,9l23,9l27,9l32,9l32,0l23,0l23,0l14,0l5,5l0,9l0,23l0,23l5,37l14,46l14,46xe" fillcolor="#333333" stroked="f" o:allowincell="f" style="position:absolute;left:10650;top:9949;width:85;height:5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7" path="m0,41l0,41l5,59l9,68l9,68l23,73l41,77l41,77l64,73l77,68l77,68l86,59l86,36l86,36l82,9l82,9l73,5l64,0l59,0l59,14l64,14l64,14l68,14l73,18l73,18l77,36l77,36l77,50l68,59l68,59l64,64l46,64l46,0l41,0l41,0l18,5l5,9l5,9l5,18l0,41l0,41xm14,59l14,59l14,50l9,41l9,41l9,27l14,18l14,18l18,14l32,14l36,14l36,64l36,64l23,64l14,59l14,59xe" fillcolor="#333333" stroked="f" o:allowincell="f" style="position:absolute;left:10650;top:10026;width:85;height:7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127" path="m36,59l36,59l23,59l14,54l14,54l14,45l9,32l9,32l14,18l14,18l18,14l32,14l86,14l86,0l32,0l32,0l18,5l9,9l5,18l0,32l0,32l5,50l14,64l14,64l9,64l5,68l0,86l0,86l5,104l9,109l14,113l14,118l5,113l5,127l86,127l86,113l36,113l36,113l27,113l18,109l14,100l9,91l9,91l14,77l18,73l27,73l86,73l86,59l36,59xe" fillcolor="#333333" stroked="f" o:allowincell="f" style="position:absolute;left:10650;top:10121;width:85;height:12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7" path="m77,9l77,9l64,4l41,0l41,0l18,4l5,9l5,9l5,18l0,36l0,36l5,59l5,68l5,68l18,72l41,77l41,77l64,72l77,68l77,68l86,59l86,36l86,36l86,18l77,9l77,9xm41,13l41,13l64,13l68,18l68,18l77,27l77,36l77,36l77,54l68,59l68,59l64,63l41,63l41,63l23,63l14,59l14,59l14,54l9,36l9,36l14,27l14,18l14,18l23,13l41,13l41,13xe" fillcolor="#333333" stroked="f" o:allowincell="f" style="position:absolute;left:10650;top:10266;width:85;height:7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73" path="m14,18l14,18l18,18l27,14l27,14l27,0l27,0l14,5l5,9l5,9l5,18l0,37l0,37l5,55l9,64l9,64l23,73l41,73l41,73l64,73l77,68l77,68l86,55l86,37l86,37l86,23l82,9l73,5l59,0l55,0l55,14l55,14l73,18l73,18l77,37l77,37l77,50l68,55l68,55l59,59l41,59l41,59l27,59l14,55l14,55l14,50l9,37l9,37l14,18l14,18xe" fillcolor="#333333" stroked="f" o:allowincell="f" style="position:absolute;left:10650;top:10356;width:85;height:7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8,163" path="m77,0l77,0l59,5l41,9l41,9l23,23l14,41l14,41l5,59l0,81l0,81l5,100l14,118l14,118l23,136l41,149l41,149l59,158l77,163l77,163l100,158l122,149l122,149l136,136l149,118l149,118l158,100l158,81l158,81l158,59l149,41l149,41l136,23l122,9l122,9l100,5l77,0l77,0xm50,23l50,23l63,14l77,14l77,14l95,14l113,23l113,23l127,32l140,45l140,45l145,63l145,81l145,81l145,100l140,113l140,113l127,127l113,136l113,136l95,145l77,145l77,145l63,145l50,136l50,136l32,127l23,113l23,113l14,100l14,81l14,81l14,63l23,45l23,45l32,32l50,23l50,23xe" fillcolor="#333333" stroked="f" o:allowincell="f" style="position:absolute;left:10605;top:10492;width:157;height:16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6,81" path="m27,13l23,4l23,4l14,9l5,13l5,13l0,27l0,40l0,40l0,49l5,59l5,59l14,72l23,77l23,77l41,81l41,81l64,77l77,68l77,68l86,54l86,40l86,40l86,27l82,13l82,13l73,4l59,0l59,13l59,13l73,22l73,22l77,31l77,40l77,40l77,49l68,59l68,59l59,63l41,68l41,68l32,63l23,59l23,59l14,49l14,40l14,40l14,22l14,22l27,13l27,13xe" fillcolor="#333333" stroked="f" o:allowincell="f" style="position:absolute;left:10641;top:10533;width:85;height:8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4,145" path="m122,122l122,122l131,113l140,99l144,86l144,72l144,72l144,59l140,45l131,31l122,22l122,22l113,13l99,4l86,0l72,0l72,0l59,0l45,4l31,13l22,22l22,22l13,31l4,45l0,59l0,72l0,72l0,86l4,99l13,113l22,122l22,122l31,131l45,140l59,145l72,145l72,145l86,145l99,140l113,131l122,122l122,122xe" fillcolor="white" stroked="f" o:allowincell="f" style="position:absolute;left:4084;top:4604;width:143;height:1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4,145" path="m144,72l144,72l144,59l140,45l131,31l122,22l122,22l113,13l99,4l86,0l72,0l72,0l59,0l45,4l31,13l22,22l22,22l13,31l4,45l0,59l0,72l0,72l0,86l4,99l13,113l22,122l22,122l31,131l45,140l59,145l72,145l72,145l86,145l99,140l113,131l122,122l122,122l131,113l140,99l144,86l144,72e" stroked="t" o:allowincell="f" style="position:absolute;left:4084;top:4604;width:143;height:144;mso-wrap-style:none;v-text-anchor:middle;mso-position-horizontal-relative:char">
                  <v:fill o:detectmouseclick="t" on="false"/>
                  <v:stroke color="#333333" weight="3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79;top:4482;width:455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G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4681;width:41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G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7:55:00Z</dcterms:created>
  <dc:creator> </dc:creator>
  <dc:description/>
  <cp:keywords/>
  <dc:language>en-US</dc:language>
  <cp:lastModifiedBy> </cp:lastModifiedBy>
  <dcterms:modified xsi:type="dcterms:W3CDTF">2012-08-05T17:55:00Z</dcterms:modified>
  <cp:revision>2</cp:revision>
  <dc:subject/>
  <dc:title/>
</cp:coreProperties>
</file>