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58150" cy="691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8240" cy="6915240"/>
                          <a:chOff x="0" y="0"/>
                          <a:chExt cx="8058240" cy="69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58240" cy="69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8035200" cy="689220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8035200" cy="68922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440" y="1752120"/>
                            <a:ext cx="272304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8" h="4766">
                                <a:moveTo>
                                  <a:pt x="0" y="3627"/>
                                </a:moveTo>
                                <a:lnTo>
                                  <a:pt x="27" y="3627"/>
                                </a:lnTo>
                                <a:lnTo>
                                  <a:pt x="90" y="3581"/>
                                </a:lnTo>
                                <a:lnTo>
                                  <a:pt x="117" y="3572"/>
                                </a:lnTo>
                                <a:lnTo>
                                  <a:pt x="122" y="3563"/>
                                </a:lnTo>
                                <a:lnTo>
                                  <a:pt x="135" y="3550"/>
                                </a:lnTo>
                                <a:lnTo>
                                  <a:pt x="135" y="3532"/>
                                </a:lnTo>
                                <a:lnTo>
                                  <a:pt x="140" y="3518"/>
                                </a:lnTo>
                                <a:lnTo>
                                  <a:pt x="153" y="3509"/>
                                </a:lnTo>
                                <a:lnTo>
                                  <a:pt x="171" y="3559"/>
                                </a:lnTo>
                                <a:lnTo>
                                  <a:pt x="198" y="3613"/>
                                </a:lnTo>
                                <a:lnTo>
                                  <a:pt x="212" y="3604"/>
                                </a:lnTo>
                                <a:lnTo>
                                  <a:pt x="239" y="3581"/>
                                </a:lnTo>
                                <a:lnTo>
                                  <a:pt x="253" y="3554"/>
                                </a:lnTo>
                                <a:lnTo>
                                  <a:pt x="262" y="3545"/>
                                </a:lnTo>
                                <a:lnTo>
                                  <a:pt x="271" y="3532"/>
                                </a:lnTo>
                                <a:lnTo>
                                  <a:pt x="275" y="3518"/>
                                </a:lnTo>
                                <a:lnTo>
                                  <a:pt x="280" y="3500"/>
                                </a:lnTo>
                                <a:lnTo>
                                  <a:pt x="280" y="3432"/>
                                </a:lnTo>
                                <a:lnTo>
                                  <a:pt x="307" y="3432"/>
                                </a:lnTo>
                                <a:lnTo>
                                  <a:pt x="366" y="3455"/>
                                </a:lnTo>
                                <a:lnTo>
                                  <a:pt x="366" y="3437"/>
                                </a:lnTo>
                                <a:lnTo>
                                  <a:pt x="370" y="3428"/>
                                </a:lnTo>
                                <a:lnTo>
                                  <a:pt x="393" y="3410"/>
                                </a:lnTo>
                                <a:lnTo>
                                  <a:pt x="393" y="3405"/>
                                </a:lnTo>
                                <a:lnTo>
                                  <a:pt x="402" y="3401"/>
                                </a:lnTo>
                                <a:lnTo>
                                  <a:pt x="411" y="3396"/>
                                </a:lnTo>
                                <a:lnTo>
                                  <a:pt x="424" y="3396"/>
                                </a:lnTo>
                                <a:lnTo>
                                  <a:pt x="438" y="3373"/>
                                </a:lnTo>
                                <a:lnTo>
                                  <a:pt x="465" y="3364"/>
                                </a:lnTo>
                                <a:lnTo>
                                  <a:pt x="479" y="3360"/>
                                </a:lnTo>
                                <a:lnTo>
                                  <a:pt x="479" y="3355"/>
                                </a:lnTo>
                                <a:lnTo>
                                  <a:pt x="492" y="3355"/>
                                </a:lnTo>
                                <a:lnTo>
                                  <a:pt x="519" y="3346"/>
                                </a:lnTo>
                                <a:lnTo>
                                  <a:pt x="542" y="3346"/>
                                </a:lnTo>
                                <a:lnTo>
                                  <a:pt x="587" y="3432"/>
                                </a:lnTo>
                                <a:lnTo>
                                  <a:pt x="623" y="3423"/>
                                </a:lnTo>
                                <a:lnTo>
                                  <a:pt x="714" y="3423"/>
                                </a:lnTo>
                                <a:lnTo>
                                  <a:pt x="741" y="3450"/>
                                </a:lnTo>
                                <a:lnTo>
                                  <a:pt x="750" y="3477"/>
                                </a:lnTo>
                                <a:lnTo>
                                  <a:pt x="759" y="3464"/>
                                </a:lnTo>
                                <a:lnTo>
                                  <a:pt x="795" y="3455"/>
                                </a:lnTo>
                                <a:lnTo>
                                  <a:pt x="827" y="3455"/>
                                </a:lnTo>
                                <a:lnTo>
                                  <a:pt x="831" y="3459"/>
                                </a:lnTo>
                                <a:lnTo>
                                  <a:pt x="940" y="3536"/>
                                </a:lnTo>
                                <a:lnTo>
                                  <a:pt x="940" y="3541"/>
                                </a:lnTo>
                                <a:lnTo>
                                  <a:pt x="944" y="3568"/>
                                </a:lnTo>
                                <a:lnTo>
                                  <a:pt x="922" y="3604"/>
                                </a:lnTo>
                                <a:lnTo>
                                  <a:pt x="935" y="3618"/>
                                </a:lnTo>
                                <a:lnTo>
                                  <a:pt x="949" y="3631"/>
                                </a:lnTo>
                                <a:lnTo>
                                  <a:pt x="989" y="3649"/>
                                </a:lnTo>
                                <a:lnTo>
                                  <a:pt x="1021" y="3699"/>
                                </a:lnTo>
                                <a:lnTo>
                                  <a:pt x="1021" y="3762"/>
                                </a:lnTo>
                                <a:lnTo>
                                  <a:pt x="1030" y="3771"/>
                                </a:lnTo>
                                <a:lnTo>
                                  <a:pt x="1044" y="3785"/>
                                </a:lnTo>
                                <a:lnTo>
                                  <a:pt x="1161" y="3785"/>
                                </a:lnTo>
                                <a:lnTo>
                                  <a:pt x="1170" y="3799"/>
                                </a:lnTo>
                                <a:lnTo>
                                  <a:pt x="1188" y="3803"/>
                                </a:lnTo>
                                <a:lnTo>
                                  <a:pt x="1202" y="3789"/>
                                </a:lnTo>
                                <a:lnTo>
                                  <a:pt x="1220" y="3785"/>
                                </a:lnTo>
                                <a:lnTo>
                                  <a:pt x="1229" y="3789"/>
                                </a:lnTo>
                                <a:lnTo>
                                  <a:pt x="1247" y="3799"/>
                                </a:lnTo>
                                <a:lnTo>
                                  <a:pt x="1256" y="3808"/>
                                </a:lnTo>
                                <a:lnTo>
                                  <a:pt x="1256" y="3817"/>
                                </a:lnTo>
                                <a:lnTo>
                                  <a:pt x="1265" y="3844"/>
                                </a:lnTo>
                                <a:lnTo>
                                  <a:pt x="1256" y="3844"/>
                                </a:lnTo>
                                <a:lnTo>
                                  <a:pt x="1224" y="3862"/>
                                </a:lnTo>
                                <a:lnTo>
                                  <a:pt x="1188" y="3871"/>
                                </a:lnTo>
                                <a:lnTo>
                                  <a:pt x="1202" y="3898"/>
                                </a:lnTo>
                                <a:lnTo>
                                  <a:pt x="1206" y="3943"/>
                                </a:lnTo>
                                <a:lnTo>
                                  <a:pt x="1215" y="3952"/>
                                </a:lnTo>
                                <a:lnTo>
                                  <a:pt x="1233" y="3970"/>
                                </a:lnTo>
                                <a:lnTo>
                                  <a:pt x="1283" y="3948"/>
                                </a:lnTo>
                                <a:lnTo>
                                  <a:pt x="1337" y="3893"/>
                                </a:lnTo>
                                <a:lnTo>
                                  <a:pt x="1337" y="3898"/>
                                </a:lnTo>
                                <a:lnTo>
                                  <a:pt x="1346" y="3916"/>
                                </a:lnTo>
                                <a:lnTo>
                                  <a:pt x="1378" y="3934"/>
                                </a:lnTo>
                                <a:lnTo>
                                  <a:pt x="1392" y="3916"/>
                                </a:lnTo>
                                <a:lnTo>
                                  <a:pt x="1419" y="3912"/>
                                </a:lnTo>
                                <a:lnTo>
                                  <a:pt x="1428" y="3925"/>
                                </a:lnTo>
                                <a:lnTo>
                                  <a:pt x="1437" y="3934"/>
                                </a:lnTo>
                                <a:lnTo>
                                  <a:pt x="1450" y="3943"/>
                                </a:lnTo>
                                <a:lnTo>
                                  <a:pt x="1473" y="3948"/>
                                </a:lnTo>
                                <a:lnTo>
                                  <a:pt x="1477" y="3939"/>
                                </a:lnTo>
                                <a:lnTo>
                                  <a:pt x="1486" y="3934"/>
                                </a:lnTo>
                                <a:lnTo>
                                  <a:pt x="1504" y="3912"/>
                                </a:lnTo>
                                <a:lnTo>
                                  <a:pt x="1514" y="3912"/>
                                </a:lnTo>
                                <a:lnTo>
                                  <a:pt x="1536" y="3912"/>
                                </a:lnTo>
                                <a:lnTo>
                                  <a:pt x="1541" y="3921"/>
                                </a:lnTo>
                                <a:lnTo>
                                  <a:pt x="1545" y="3930"/>
                                </a:lnTo>
                                <a:lnTo>
                                  <a:pt x="1554" y="3934"/>
                                </a:lnTo>
                                <a:lnTo>
                                  <a:pt x="1568" y="3934"/>
                                </a:lnTo>
                                <a:lnTo>
                                  <a:pt x="1572" y="3916"/>
                                </a:lnTo>
                                <a:lnTo>
                                  <a:pt x="1586" y="3907"/>
                                </a:lnTo>
                                <a:lnTo>
                                  <a:pt x="1595" y="3907"/>
                                </a:lnTo>
                                <a:lnTo>
                                  <a:pt x="1617" y="3907"/>
                                </a:lnTo>
                                <a:lnTo>
                                  <a:pt x="1627" y="3961"/>
                                </a:lnTo>
                                <a:lnTo>
                                  <a:pt x="1636" y="3966"/>
                                </a:lnTo>
                                <a:lnTo>
                                  <a:pt x="1645" y="3979"/>
                                </a:lnTo>
                                <a:lnTo>
                                  <a:pt x="1654" y="3979"/>
                                </a:lnTo>
                                <a:lnTo>
                                  <a:pt x="1672" y="3979"/>
                                </a:lnTo>
                                <a:lnTo>
                                  <a:pt x="1681" y="3979"/>
                                </a:lnTo>
                                <a:lnTo>
                                  <a:pt x="1699" y="3970"/>
                                </a:lnTo>
                                <a:lnTo>
                                  <a:pt x="1735" y="3934"/>
                                </a:lnTo>
                                <a:lnTo>
                                  <a:pt x="1735" y="3853"/>
                                </a:lnTo>
                                <a:lnTo>
                                  <a:pt x="1812" y="3812"/>
                                </a:lnTo>
                                <a:lnTo>
                                  <a:pt x="1812" y="3866"/>
                                </a:lnTo>
                                <a:lnTo>
                                  <a:pt x="1866" y="3866"/>
                                </a:lnTo>
                                <a:lnTo>
                                  <a:pt x="1871" y="3884"/>
                                </a:lnTo>
                                <a:lnTo>
                                  <a:pt x="1871" y="3903"/>
                                </a:lnTo>
                                <a:lnTo>
                                  <a:pt x="1866" y="3948"/>
                                </a:lnTo>
                                <a:lnTo>
                                  <a:pt x="1834" y="3984"/>
                                </a:lnTo>
                                <a:lnTo>
                                  <a:pt x="1830" y="4002"/>
                                </a:lnTo>
                                <a:lnTo>
                                  <a:pt x="1834" y="4025"/>
                                </a:lnTo>
                                <a:lnTo>
                                  <a:pt x="1852" y="4029"/>
                                </a:lnTo>
                                <a:lnTo>
                                  <a:pt x="1871" y="4043"/>
                                </a:lnTo>
                                <a:lnTo>
                                  <a:pt x="1884" y="4056"/>
                                </a:lnTo>
                                <a:lnTo>
                                  <a:pt x="1898" y="4083"/>
                                </a:lnTo>
                                <a:lnTo>
                                  <a:pt x="1871" y="4097"/>
                                </a:lnTo>
                                <a:lnTo>
                                  <a:pt x="1852" y="4111"/>
                                </a:lnTo>
                                <a:lnTo>
                                  <a:pt x="1839" y="4133"/>
                                </a:lnTo>
                                <a:lnTo>
                                  <a:pt x="1834" y="4156"/>
                                </a:lnTo>
                                <a:lnTo>
                                  <a:pt x="1884" y="4147"/>
                                </a:lnTo>
                                <a:lnTo>
                                  <a:pt x="1934" y="4147"/>
                                </a:lnTo>
                                <a:lnTo>
                                  <a:pt x="1970" y="4192"/>
                                </a:lnTo>
                                <a:lnTo>
                                  <a:pt x="2042" y="4242"/>
                                </a:lnTo>
                                <a:lnTo>
                                  <a:pt x="2042" y="4160"/>
                                </a:lnTo>
                                <a:lnTo>
                                  <a:pt x="2060" y="4151"/>
                                </a:lnTo>
                                <a:lnTo>
                                  <a:pt x="2078" y="4151"/>
                                </a:lnTo>
                                <a:lnTo>
                                  <a:pt x="2097" y="4160"/>
                                </a:lnTo>
                                <a:lnTo>
                                  <a:pt x="2124" y="4174"/>
                                </a:lnTo>
                                <a:lnTo>
                                  <a:pt x="2137" y="4169"/>
                                </a:lnTo>
                                <a:lnTo>
                                  <a:pt x="2151" y="4160"/>
                                </a:lnTo>
                                <a:lnTo>
                                  <a:pt x="2178" y="4129"/>
                                </a:lnTo>
                                <a:lnTo>
                                  <a:pt x="2250" y="4129"/>
                                </a:lnTo>
                                <a:lnTo>
                                  <a:pt x="2250" y="4070"/>
                                </a:lnTo>
                                <a:lnTo>
                                  <a:pt x="2295" y="4056"/>
                                </a:lnTo>
                                <a:lnTo>
                                  <a:pt x="2313" y="4043"/>
                                </a:lnTo>
                                <a:lnTo>
                                  <a:pt x="2332" y="4025"/>
                                </a:lnTo>
                                <a:lnTo>
                                  <a:pt x="2332" y="3988"/>
                                </a:lnTo>
                                <a:lnTo>
                                  <a:pt x="2336" y="3979"/>
                                </a:lnTo>
                                <a:lnTo>
                                  <a:pt x="2350" y="3975"/>
                                </a:lnTo>
                                <a:lnTo>
                                  <a:pt x="2381" y="3970"/>
                                </a:lnTo>
                                <a:lnTo>
                                  <a:pt x="2386" y="3966"/>
                                </a:lnTo>
                                <a:lnTo>
                                  <a:pt x="2386" y="3961"/>
                                </a:lnTo>
                                <a:lnTo>
                                  <a:pt x="2390" y="3961"/>
                                </a:lnTo>
                                <a:lnTo>
                                  <a:pt x="2399" y="3952"/>
                                </a:lnTo>
                                <a:lnTo>
                                  <a:pt x="2390" y="3934"/>
                                </a:lnTo>
                                <a:lnTo>
                                  <a:pt x="2381" y="3921"/>
                                </a:lnTo>
                                <a:lnTo>
                                  <a:pt x="2377" y="3903"/>
                                </a:lnTo>
                                <a:lnTo>
                                  <a:pt x="2377" y="3889"/>
                                </a:lnTo>
                                <a:lnTo>
                                  <a:pt x="2395" y="3880"/>
                                </a:lnTo>
                                <a:lnTo>
                                  <a:pt x="2413" y="3880"/>
                                </a:lnTo>
                                <a:lnTo>
                                  <a:pt x="2444" y="3884"/>
                                </a:lnTo>
                                <a:lnTo>
                                  <a:pt x="2444" y="3889"/>
                                </a:lnTo>
                                <a:lnTo>
                                  <a:pt x="2449" y="3898"/>
                                </a:lnTo>
                                <a:lnTo>
                                  <a:pt x="2467" y="3912"/>
                                </a:lnTo>
                                <a:lnTo>
                                  <a:pt x="2476" y="3916"/>
                                </a:lnTo>
                                <a:lnTo>
                                  <a:pt x="2494" y="3880"/>
                                </a:lnTo>
                                <a:lnTo>
                                  <a:pt x="2521" y="3853"/>
                                </a:lnTo>
                                <a:lnTo>
                                  <a:pt x="2535" y="3853"/>
                                </a:lnTo>
                                <a:lnTo>
                                  <a:pt x="2548" y="3857"/>
                                </a:lnTo>
                                <a:lnTo>
                                  <a:pt x="2553" y="3862"/>
                                </a:lnTo>
                                <a:lnTo>
                                  <a:pt x="2562" y="3871"/>
                                </a:lnTo>
                                <a:lnTo>
                                  <a:pt x="2634" y="3912"/>
                                </a:lnTo>
                                <a:lnTo>
                                  <a:pt x="2720" y="3912"/>
                                </a:lnTo>
                                <a:lnTo>
                                  <a:pt x="2720" y="3970"/>
                                </a:lnTo>
                                <a:lnTo>
                                  <a:pt x="2820" y="4043"/>
                                </a:lnTo>
                                <a:lnTo>
                                  <a:pt x="2838" y="4079"/>
                                </a:lnTo>
                                <a:lnTo>
                                  <a:pt x="2838" y="4124"/>
                                </a:lnTo>
                                <a:lnTo>
                                  <a:pt x="2937" y="4178"/>
                                </a:lnTo>
                                <a:lnTo>
                                  <a:pt x="2982" y="4224"/>
                                </a:lnTo>
                                <a:lnTo>
                                  <a:pt x="3000" y="4228"/>
                                </a:lnTo>
                                <a:lnTo>
                                  <a:pt x="3014" y="4237"/>
                                </a:lnTo>
                                <a:lnTo>
                                  <a:pt x="3059" y="4237"/>
                                </a:lnTo>
                                <a:lnTo>
                                  <a:pt x="3073" y="4246"/>
                                </a:lnTo>
                                <a:lnTo>
                                  <a:pt x="3086" y="4246"/>
                                </a:lnTo>
                                <a:lnTo>
                                  <a:pt x="3086" y="4251"/>
                                </a:lnTo>
                                <a:lnTo>
                                  <a:pt x="3091" y="4264"/>
                                </a:lnTo>
                                <a:lnTo>
                                  <a:pt x="3091" y="4273"/>
                                </a:lnTo>
                                <a:lnTo>
                                  <a:pt x="3095" y="4278"/>
                                </a:lnTo>
                                <a:lnTo>
                                  <a:pt x="3082" y="4291"/>
                                </a:lnTo>
                                <a:lnTo>
                                  <a:pt x="3077" y="4291"/>
                                </a:lnTo>
                                <a:lnTo>
                                  <a:pt x="3077" y="4301"/>
                                </a:lnTo>
                                <a:lnTo>
                                  <a:pt x="3068" y="4305"/>
                                </a:lnTo>
                                <a:lnTo>
                                  <a:pt x="3050" y="4332"/>
                                </a:lnTo>
                                <a:lnTo>
                                  <a:pt x="3050" y="4341"/>
                                </a:lnTo>
                                <a:lnTo>
                                  <a:pt x="3055" y="4359"/>
                                </a:lnTo>
                                <a:lnTo>
                                  <a:pt x="3059" y="4368"/>
                                </a:lnTo>
                                <a:lnTo>
                                  <a:pt x="3064" y="4373"/>
                                </a:lnTo>
                                <a:lnTo>
                                  <a:pt x="3068" y="4382"/>
                                </a:lnTo>
                                <a:lnTo>
                                  <a:pt x="3077" y="4418"/>
                                </a:lnTo>
                                <a:lnTo>
                                  <a:pt x="3077" y="4427"/>
                                </a:lnTo>
                                <a:lnTo>
                                  <a:pt x="3077" y="4441"/>
                                </a:lnTo>
                                <a:lnTo>
                                  <a:pt x="3073" y="4463"/>
                                </a:lnTo>
                                <a:lnTo>
                                  <a:pt x="3064" y="4481"/>
                                </a:lnTo>
                                <a:lnTo>
                                  <a:pt x="3059" y="4486"/>
                                </a:lnTo>
                                <a:lnTo>
                                  <a:pt x="3059" y="4490"/>
                                </a:lnTo>
                                <a:lnTo>
                                  <a:pt x="3068" y="4504"/>
                                </a:lnTo>
                                <a:lnTo>
                                  <a:pt x="3077" y="4509"/>
                                </a:lnTo>
                                <a:lnTo>
                                  <a:pt x="3077" y="4509"/>
                                </a:lnTo>
                                <a:lnTo>
                                  <a:pt x="3082" y="4513"/>
                                </a:lnTo>
                                <a:lnTo>
                                  <a:pt x="3086" y="4513"/>
                                </a:lnTo>
                                <a:lnTo>
                                  <a:pt x="3091" y="4513"/>
                                </a:lnTo>
                                <a:lnTo>
                                  <a:pt x="3118" y="4545"/>
                                </a:lnTo>
                                <a:lnTo>
                                  <a:pt x="3168" y="4604"/>
                                </a:lnTo>
                                <a:lnTo>
                                  <a:pt x="3199" y="4604"/>
                                </a:lnTo>
                                <a:lnTo>
                                  <a:pt x="3235" y="4594"/>
                                </a:lnTo>
                                <a:lnTo>
                                  <a:pt x="3244" y="4667"/>
                                </a:lnTo>
                                <a:lnTo>
                                  <a:pt x="3249" y="4676"/>
                                </a:lnTo>
                                <a:lnTo>
                                  <a:pt x="3262" y="4694"/>
                                </a:lnTo>
                                <a:lnTo>
                                  <a:pt x="3267" y="4703"/>
                                </a:lnTo>
                                <a:lnTo>
                                  <a:pt x="3276" y="4721"/>
                                </a:lnTo>
                                <a:lnTo>
                                  <a:pt x="3276" y="4721"/>
                                </a:lnTo>
                                <a:lnTo>
                                  <a:pt x="3281" y="4735"/>
                                </a:lnTo>
                                <a:lnTo>
                                  <a:pt x="3299" y="4735"/>
                                </a:lnTo>
                                <a:lnTo>
                                  <a:pt x="3303" y="4730"/>
                                </a:lnTo>
                                <a:lnTo>
                                  <a:pt x="3308" y="4730"/>
                                </a:lnTo>
                                <a:lnTo>
                                  <a:pt x="3312" y="4726"/>
                                </a:lnTo>
                                <a:lnTo>
                                  <a:pt x="3312" y="4726"/>
                                </a:lnTo>
                                <a:lnTo>
                                  <a:pt x="3317" y="4726"/>
                                </a:lnTo>
                                <a:lnTo>
                                  <a:pt x="3317" y="4717"/>
                                </a:lnTo>
                                <a:lnTo>
                                  <a:pt x="3317" y="4717"/>
                                </a:lnTo>
                                <a:lnTo>
                                  <a:pt x="3317" y="4703"/>
                                </a:lnTo>
                                <a:lnTo>
                                  <a:pt x="3326" y="4694"/>
                                </a:lnTo>
                                <a:lnTo>
                                  <a:pt x="3326" y="4689"/>
                                </a:lnTo>
                                <a:lnTo>
                                  <a:pt x="3330" y="4685"/>
                                </a:lnTo>
                                <a:lnTo>
                                  <a:pt x="3344" y="4680"/>
                                </a:lnTo>
                                <a:lnTo>
                                  <a:pt x="3371" y="4680"/>
                                </a:lnTo>
                                <a:lnTo>
                                  <a:pt x="3398" y="4721"/>
                                </a:lnTo>
                                <a:lnTo>
                                  <a:pt x="3407" y="4721"/>
                                </a:lnTo>
                                <a:lnTo>
                                  <a:pt x="3416" y="4726"/>
                                </a:lnTo>
                                <a:lnTo>
                                  <a:pt x="3434" y="4726"/>
                                </a:lnTo>
                                <a:lnTo>
                                  <a:pt x="3452" y="4730"/>
                                </a:lnTo>
                                <a:lnTo>
                                  <a:pt x="3466" y="4739"/>
                                </a:lnTo>
                                <a:lnTo>
                                  <a:pt x="3470" y="4753"/>
                                </a:lnTo>
                                <a:lnTo>
                                  <a:pt x="3493" y="4766"/>
                                </a:lnTo>
                                <a:lnTo>
                                  <a:pt x="3520" y="4757"/>
                                </a:lnTo>
                                <a:lnTo>
                                  <a:pt x="3529" y="4753"/>
                                </a:lnTo>
                                <a:lnTo>
                                  <a:pt x="3538" y="4753"/>
                                </a:lnTo>
                                <a:lnTo>
                                  <a:pt x="3543" y="4748"/>
                                </a:lnTo>
                                <a:lnTo>
                                  <a:pt x="3543" y="4744"/>
                                </a:lnTo>
                                <a:lnTo>
                                  <a:pt x="3547" y="4744"/>
                                </a:lnTo>
                                <a:lnTo>
                                  <a:pt x="3556" y="4739"/>
                                </a:lnTo>
                                <a:lnTo>
                                  <a:pt x="3561" y="4730"/>
                                </a:lnTo>
                                <a:lnTo>
                                  <a:pt x="3565" y="4726"/>
                                </a:lnTo>
                                <a:lnTo>
                                  <a:pt x="3565" y="4708"/>
                                </a:lnTo>
                                <a:lnTo>
                                  <a:pt x="3570" y="4694"/>
                                </a:lnTo>
                                <a:lnTo>
                                  <a:pt x="3583" y="4685"/>
                                </a:lnTo>
                                <a:lnTo>
                                  <a:pt x="3601" y="4685"/>
                                </a:lnTo>
                                <a:lnTo>
                                  <a:pt x="3592" y="4649"/>
                                </a:lnTo>
                                <a:lnTo>
                                  <a:pt x="3597" y="4567"/>
                                </a:lnTo>
                                <a:lnTo>
                                  <a:pt x="3606" y="4527"/>
                                </a:lnTo>
                                <a:lnTo>
                                  <a:pt x="3633" y="4499"/>
                                </a:lnTo>
                                <a:lnTo>
                                  <a:pt x="3651" y="4490"/>
                                </a:lnTo>
                                <a:lnTo>
                                  <a:pt x="3660" y="4459"/>
                                </a:lnTo>
                                <a:lnTo>
                                  <a:pt x="3656" y="4436"/>
                                </a:lnTo>
                                <a:lnTo>
                                  <a:pt x="3660" y="4418"/>
                                </a:lnTo>
                                <a:lnTo>
                                  <a:pt x="3674" y="4414"/>
                                </a:lnTo>
                                <a:lnTo>
                                  <a:pt x="3678" y="4409"/>
                                </a:lnTo>
                                <a:lnTo>
                                  <a:pt x="3687" y="4405"/>
                                </a:lnTo>
                                <a:lnTo>
                                  <a:pt x="3714" y="4355"/>
                                </a:lnTo>
                                <a:lnTo>
                                  <a:pt x="3719" y="4332"/>
                                </a:lnTo>
                                <a:lnTo>
                                  <a:pt x="3719" y="4323"/>
                                </a:lnTo>
                                <a:lnTo>
                                  <a:pt x="3714" y="4314"/>
                                </a:lnTo>
                                <a:lnTo>
                                  <a:pt x="3705" y="4305"/>
                                </a:lnTo>
                                <a:lnTo>
                                  <a:pt x="3696" y="4305"/>
                                </a:lnTo>
                                <a:lnTo>
                                  <a:pt x="3687" y="4305"/>
                                </a:lnTo>
                                <a:lnTo>
                                  <a:pt x="3674" y="4305"/>
                                </a:lnTo>
                                <a:lnTo>
                                  <a:pt x="3642" y="4269"/>
                                </a:lnTo>
                                <a:lnTo>
                                  <a:pt x="3638" y="4260"/>
                                </a:lnTo>
                                <a:lnTo>
                                  <a:pt x="3638" y="4251"/>
                                </a:lnTo>
                                <a:lnTo>
                                  <a:pt x="3629" y="4246"/>
                                </a:lnTo>
                                <a:lnTo>
                                  <a:pt x="3624" y="4242"/>
                                </a:lnTo>
                                <a:lnTo>
                                  <a:pt x="3610" y="4242"/>
                                </a:lnTo>
                                <a:lnTo>
                                  <a:pt x="3601" y="4242"/>
                                </a:lnTo>
                                <a:lnTo>
                                  <a:pt x="3588" y="4246"/>
                                </a:lnTo>
                                <a:lnTo>
                                  <a:pt x="3574" y="4260"/>
                                </a:lnTo>
                                <a:lnTo>
                                  <a:pt x="3574" y="4129"/>
                                </a:lnTo>
                                <a:lnTo>
                                  <a:pt x="3574" y="4106"/>
                                </a:lnTo>
                                <a:lnTo>
                                  <a:pt x="3588" y="4083"/>
                                </a:lnTo>
                                <a:lnTo>
                                  <a:pt x="3615" y="4083"/>
                                </a:lnTo>
                                <a:lnTo>
                                  <a:pt x="3615" y="4007"/>
                                </a:lnTo>
                                <a:lnTo>
                                  <a:pt x="3669" y="3966"/>
                                </a:lnTo>
                                <a:lnTo>
                                  <a:pt x="3674" y="3943"/>
                                </a:lnTo>
                                <a:lnTo>
                                  <a:pt x="3687" y="3916"/>
                                </a:lnTo>
                                <a:lnTo>
                                  <a:pt x="3678" y="3907"/>
                                </a:lnTo>
                                <a:lnTo>
                                  <a:pt x="3660" y="3884"/>
                                </a:lnTo>
                                <a:lnTo>
                                  <a:pt x="3624" y="3812"/>
                                </a:lnTo>
                                <a:lnTo>
                                  <a:pt x="3624" y="3799"/>
                                </a:lnTo>
                                <a:lnTo>
                                  <a:pt x="3619" y="3780"/>
                                </a:lnTo>
                                <a:lnTo>
                                  <a:pt x="3583" y="3690"/>
                                </a:lnTo>
                                <a:lnTo>
                                  <a:pt x="3592" y="3676"/>
                                </a:lnTo>
                                <a:lnTo>
                                  <a:pt x="3601" y="3654"/>
                                </a:lnTo>
                                <a:lnTo>
                                  <a:pt x="3638" y="3627"/>
                                </a:lnTo>
                                <a:lnTo>
                                  <a:pt x="3669" y="3586"/>
                                </a:lnTo>
                                <a:lnTo>
                                  <a:pt x="3669" y="3518"/>
                                </a:lnTo>
                                <a:lnTo>
                                  <a:pt x="3723" y="3518"/>
                                </a:lnTo>
                                <a:lnTo>
                                  <a:pt x="3737" y="3523"/>
                                </a:lnTo>
                                <a:lnTo>
                                  <a:pt x="3751" y="3532"/>
                                </a:lnTo>
                                <a:lnTo>
                                  <a:pt x="3764" y="3541"/>
                                </a:lnTo>
                                <a:lnTo>
                                  <a:pt x="3778" y="3545"/>
                                </a:lnTo>
                                <a:lnTo>
                                  <a:pt x="3796" y="3550"/>
                                </a:lnTo>
                                <a:lnTo>
                                  <a:pt x="3814" y="3550"/>
                                </a:lnTo>
                                <a:lnTo>
                                  <a:pt x="3841" y="3541"/>
                                </a:lnTo>
                                <a:lnTo>
                                  <a:pt x="3841" y="3523"/>
                                </a:lnTo>
                                <a:lnTo>
                                  <a:pt x="3850" y="3509"/>
                                </a:lnTo>
                                <a:lnTo>
                                  <a:pt x="3859" y="3500"/>
                                </a:lnTo>
                                <a:lnTo>
                                  <a:pt x="3877" y="3491"/>
                                </a:lnTo>
                                <a:lnTo>
                                  <a:pt x="3877" y="3441"/>
                                </a:lnTo>
                                <a:lnTo>
                                  <a:pt x="3877" y="3437"/>
                                </a:lnTo>
                                <a:lnTo>
                                  <a:pt x="3877" y="3432"/>
                                </a:lnTo>
                                <a:lnTo>
                                  <a:pt x="3877" y="3428"/>
                                </a:lnTo>
                                <a:lnTo>
                                  <a:pt x="3940" y="3342"/>
                                </a:lnTo>
                                <a:lnTo>
                                  <a:pt x="3949" y="3342"/>
                                </a:lnTo>
                                <a:lnTo>
                                  <a:pt x="3954" y="3337"/>
                                </a:lnTo>
                                <a:lnTo>
                                  <a:pt x="3967" y="3337"/>
                                </a:lnTo>
                                <a:lnTo>
                                  <a:pt x="3986" y="3310"/>
                                </a:lnTo>
                                <a:lnTo>
                                  <a:pt x="3986" y="3297"/>
                                </a:lnTo>
                                <a:lnTo>
                                  <a:pt x="3995" y="3274"/>
                                </a:lnTo>
                                <a:lnTo>
                                  <a:pt x="3977" y="3247"/>
                                </a:lnTo>
                                <a:lnTo>
                                  <a:pt x="3972" y="3238"/>
                                </a:lnTo>
                                <a:lnTo>
                                  <a:pt x="3904" y="3292"/>
                                </a:lnTo>
                                <a:lnTo>
                                  <a:pt x="3895" y="3292"/>
                                </a:lnTo>
                                <a:lnTo>
                                  <a:pt x="3895" y="3297"/>
                                </a:lnTo>
                                <a:lnTo>
                                  <a:pt x="3886" y="3310"/>
                                </a:lnTo>
                                <a:lnTo>
                                  <a:pt x="3796" y="3256"/>
                                </a:lnTo>
                                <a:lnTo>
                                  <a:pt x="3796" y="3174"/>
                                </a:lnTo>
                                <a:lnTo>
                                  <a:pt x="3850" y="3116"/>
                                </a:lnTo>
                                <a:lnTo>
                                  <a:pt x="3854" y="3107"/>
                                </a:lnTo>
                                <a:lnTo>
                                  <a:pt x="3859" y="3084"/>
                                </a:lnTo>
                                <a:lnTo>
                                  <a:pt x="3859" y="3075"/>
                                </a:lnTo>
                                <a:lnTo>
                                  <a:pt x="3850" y="3070"/>
                                </a:lnTo>
                                <a:lnTo>
                                  <a:pt x="3841" y="3066"/>
                                </a:lnTo>
                                <a:lnTo>
                                  <a:pt x="3832" y="3048"/>
                                </a:lnTo>
                                <a:lnTo>
                                  <a:pt x="3823" y="3034"/>
                                </a:lnTo>
                                <a:lnTo>
                                  <a:pt x="3818" y="3007"/>
                                </a:lnTo>
                                <a:lnTo>
                                  <a:pt x="3814" y="2971"/>
                                </a:lnTo>
                                <a:lnTo>
                                  <a:pt x="3818" y="2957"/>
                                </a:lnTo>
                                <a:lnTo>
                                  <a:pt x="3823" y="2939"/>
                                </a:lnTo>
                                <a:lnTo>
                                  <a:pt x="3913" y="2858"/>
                                </a:lnTo>
                                <a:lnTo>
                                  <a:pt x="3913" y="2840"/>
                                </a:lnTo>
                                <a:lnTo>
                                  <a:pt x="3913" y="2840"/>
                                </a:lnTo>
                                <a:lnTo>
                                  <a:pt x="3913" y="2831"/>
                                </a:lnTo>
                                <a:lnTo>
                                  <a:pt x="3913" y="2817"/>
                                </a:lnTo>
                                <a:lnTo>
                                  <a:pt x="3904" y="2813"/>
                                </a:lnTo>
                                <a:lnTo>
                                  <a:pt x="3895" y="2804"/>
                                </a:lnTo>
                                <a:lnTo>
                                  <a:pt x="3886" y="2799"/>
                                </a:lnTo>
                                <a:lnTo>
                                  <a:pt x="3850" y="2799"/>
                                </a:lnTo>
                                <a:lnTo>
                                  <a:pt x="3841" y="2785"/>
                                </a:lnTo>
                                <a:lnTo>
                                  <a:pt x="3841" y="2772"/>
                                </a:lnTo>
                                <a:lnTo>
                                  <a:pt x="3859" y="2749"/>
                                </a:lnTo>
                                <a:lnTo>
                                  <a:pt x="3922" y="2718"/>
                                </a:lnTo>
                                <a:lnTo>
                                  <a:pt x="3958" y="2704"/>
                                </a:lnTo>
                                <a:lnTo>
                                  <a:pt x="3945" y="2691"/>
                                </a:lnTo>
                                <a:lnTo>
                                  <a:pt x="3936" y="2686"/>
                                </a:lnTo>
                                <a:lnTo>
                                  <a:pt x="3936" y="2650"/>
                                </a:lnTo>
                                <a:lnTo>
                                  <a:pt x="3927" y="2632"/>
                                </a:lnTo>
                                <a:lnTo>
                                  <a:pt x="3913" y="2614"/>
                                </a:lnTo>
                                <a:lnTo>
                                  <a:pt x="3977" y="2582"/>
                                </a:lnTo>
                                <a:lnTo>
                                  <a:pt x="3995" y="2550"/>
                                </a:lnTo>
                                <a:lnTo>
                                  <a:pt x="3995" y="2455"/>
                                </a:lnTo>
                                <a:lnTo>
                                  <a:pt x="4013" y="2437"/>
                                </a:lnTo>
                                <a:lnTo>
                                  <a:pt x="4013" y="2347"/>
                                </a:lnTo>
                                <a:lnTo>
                                  <a:pt x="4031" y="2365"/>
                                </a:lnTo>
                                <a:lnTo>
                                  <a:pt x="4053" y="2383"/>
                                </a:lnTo>
                                <a:lnTo>
                                  <a:pt x="4076" y="2419"/>
                                </a:lnTo>
                                <a:lnTo>
                                  <a:pt x="4089" y="2428"/>
                                </a:lnTo>
                                <a:lnTo>
                                  <a:pt x="4103" y="2437"/>
                                </a:lnTo>
                                <a:lnTo>
                                  <a:pt x="4144" y="2433"/>
                                </a:lnTo>
                                <a:lnTo>
                                  <a:pt x="4198" y="2410"/>
                                </a:lnTo>
                                <a:lnTo>
                                  <a:pt x="4230" y="2356"/>
                                </a:lnTo>
                                <a:lnTo>
                                  <a:pt x="4230" y="2225"/>
                                </a:lnTo>
                                <a:lnTo>
                                  <a:pt x="4284" y="2216"/>
                                </a:lnTo>
                                <a:lnTo>
                                  <a:pt x="4288" y="2026"/>
                                </a:lnTo>
                                <a:lnTo>
                                  <a:pt x="4270" y="1990"/>
                                </a:lnTo>
                                <a:lnTo>
                                  <a:pt x="4270" y="1990"/>
                                </a:lnTo>
                                <a:lnTo>
                                  <a:pt x="4252" y="1953"/>
                                </a:lnTo>
                                <a:lnTo>
                                  <a:pt x="4230" y="1922"/>
                                </a:lnTo>
                                <a:lnTo>
                                  <a:pt x="4202" y="1904"/>
                                </a:lnTo>
                                <a:lnTo>
                                  <a:pt x="4184" y="1890"/>
                                </a:lnTo>
                                <a:lnTo>
                                  <a:pt x="4171" y="1890"/>
                                </a:lnTo>
                                <a:lnTo>
                                  <a:pt x="4139" y="1886"/>
                                </a:lnTo>
                                <a:lnTo>
                                  <a:pt x="4076" y="1908"/>
                                </a:lnTo>
                                <a:lnTo>
                                  <a:pt x="4053" y="1908"/>
                                </a:lnTo>
                                <a:lnTo>
                                  <a:pt x="4035" y="1908"/>
                                </a:lnTo>
                                <a:lnTo>
                                  <a:pt x="3995" y="1908"/>
                                </a:lnTo>
                                <a:lnTo>
                                  <a:pt x="3940" y="1863"/>
                                </a:lnTo>
                                <a:lnTo>
                                  <a:pt x="3814" y="1863"/>
                                </a:lnTo>
                                <a:lnTo>
                                  <a:pt x="3814" y="1854"/>
                                </a:lnTo>
                                <a:lnTo>
                                  <a:pt x="3814" y="1827"/>
                                </a:lnTo>
                                <a:lnTo>
                                  <a:pt x="3809" y="1822"/>
                                </a:lnTo>
                                <a:lnTo>
                                  <a:pt x="3805" y="1782"/>
                                </a:lnTo>
                                <a:lnTo>
                                  <a:pt x="3796" y="1759"/>
                                </a:lnTo>
                                <a:lnTo>
                                  <a:pt x="3796" y="1745"/>
                                </a:lnTo>
                                <a:lnTo>
                                  <a:pt x="3778" y="1763"/>
                                </a:lnTo>
                                <a:lnTo>
                                  <a:pt x="3778" y="1782"/>
                                </a:lnTo>
                                <a:lnTo>
                                  <a:pt x="3728" y="1818"/>
                                </a:lnTo>
                                <a:lnTo>
                                  <a:pt x="3678" y="1818"/>
                                </a:lnTo>
                                <a:lnTo>
                                  <a:pt x="3579" y="1854"/>
                                </a:lnTo>
                                <a:lnTo>
                                  <a:pt x="3443" y="1949"/>
                                </a:lnTo>
                                <a:lnTo>
                                  <a:pt x="3389" y="1876"/>
                                </a:lnTo>
                                <a:lnTo>
                                  <a:pt x="3371" y="1836"/>
                                </a:lnTo>
                                <a:lnTo>
                                  <a:pt x="3371" y="1818"/>
                                </a:lnTo>
                                <a:lnTo>
                                  <a:pt x="3371" y="1813"/>
                                </a:lnTo>
                                <a:lnTo>
                                  <a:pt x="3366" y="1809"/>
                                </a:lnTo>
                                <a:lnTo>
                                  <a:pt x="3344" y="1772"/>
                                </a:lnTo>
                                <a:lnTo>
                                  <a:pt x="3335" y="1750"/>
                                </a:lnTo>
                                <a:lnTo>
                                  <a:pt x="3326" y="1745"/>
                                </a:lnTo>
                                <a:lnTo>
                                  <a:pt x="3312" y="1750"/>
                                </a:lnTo>
                                <a:lnTo>
                                  <a:pt x="3262" y="1800"/>
                                </a:lnTo>
                                <a:lnTo>
                                  <a:pt x="3262" y="1813"/>
                                </a:lnTo>
                                <a:lnTo>
                                  <a:pt x="3262" y="1831"/>
                                </a:lnTo>
                                <a:lnTo>
                                  <a:pt x="3186" y="1831"/>
                                </a:lnTo>
                                <a:lnTo>
                                  <a:pt x="3154" y="1795"/>
                                </a:lnTo>
                                <a:lnTo>
                                  <a:pt x="3109" y="1754"/>
                                </a:lnTo>
                                <a:lnTo>
                                  <a:pt x="3077" y="1754"/>
                                </a:lnTo>
                                <a:lnTo>
                                  <a:pt x="3077" y="1727"/>
                                </a:lnTo>
                                <a:lnTo>
                                  <a:pt x="3073" y="1714"/>
                                </a:lnTo>
                                <a:lnTo>
                                  <a:pt x="3046" y="1623"/>
                                </a:lnTo>
                                <a:lnTo>
                                  <a:pt x="3014" y="1578"/>
                                </a:lnTo>
                                <a:lnTo>
                                  <a:pt x="3014" y="1479"/>
                                </a:lnTo>
                                <a:lnTo>
                                  <a:pt x="3005" y="1474"/>
                                </a:lnTo>
                                <a:lnTo>
                                  <a:pt x="3000" y="1469"/>
                                </a:lnTo>
                                <a:lnTo>
                                  <a:pt x="2982" y="1456"/>
                                </a:lnTo>
                                <a:lnTo>
                                  <a:pt x="3113" y="1456"/>
                                </a:lnTo>
                                <a:lnTo>
                                  <a:pt x="3113" y="1433"/>
                                </a:lnTo>
                                <a:lnTo>
                                  <a:pt x="3127" y="1420"/>
                                </a:lnTo>
                                <a:lnTo>
                                  <a:pt x="3127" y="1320"/>
                                </a:lnTo>
                                <a:lnTo>
                                  <a:pt x="3140" y="1311"/>
                                </a:lnTo>
                                <a:lnTo>
                                  <a:pt x="3186" y="1298"/>
                                </a:lnTo>
                                <a:lnTo>
                                  <a:pt x="3190" y="1298"/>
                                </a:lnTo>
                                <a:lnTo>
                                  <a:pt x="3208" y="1298"/>
                                </a:lnTo>
                                <a:lnTo>
                                  <a:pt x="3258" y="1284"/>
                                </a:lnTo>
                                <a:lnTo>
                                  <a:pt x="3344" y="1243"/>
                                </a:lnTo>
                                <a:lnTo>
                                  <a:pt x="3344" y="1216"/>
                                </a:lnTo>
                                <a:lnTo>
                                  <a:pt x="3353" y="1198"/>
                                </a:lnTo>
                                <a:lnTo>
                                  <a:pt x="3353" y="1162"/>
                                </a:lnTo>
                                <a:lnTo>
                                  <a:pt x="3362" y="1139"/>
                                </a:lnTo>
                                <a:lnTo>
                                  <a:pt x="3366" y="1090"/>
                                </a:lnTo>
                                <a:lnTo>
                                  <a:pt x="3357" y="1067"/>
                                </a:lnTo>
                                <a:lnTo>
                                  <a:pt x="3344" y="1049"/>
                                </a:lnTo>
                                <a:lnTo>
                                  <a:pt x="3344" y="986"/>
                                </a:lnTo>
                                <a:lnTo>
                                  <a:pt x="3330" y="967"/>
                                </a:lnTo>
                                <a:lnTo>
                                  <a:pt x="3326" y="940"/>
                                </a:lnTo>
                                <a:lnTo>
                                  <a:pt x="3344" y="927"/>
                                </a:lnTo>
                                <a:lnTo>
                                  <a:pt x="3371" y="918"/>
                                </a:lnTo>
                                <a:lnTo>
                                  <a:pt x="3371" y="886"/>
                                </a:lnTo>
                                <a:lnTo>
                                  <a:pt x="3371" y="859"/>
                                </a:lnTo>
                                <a:lnTo>
                                  <a:pt x="3461" y="859"/>
                                </a:lnTo>
                                <a:lnTo>
                                  <a:pt x="3520" y="764"/>
                                </a:lnTo>
                                <a:lnTo>
                                  <a:pt x="3529" y="764"/>
                                </a:lnTo>
                                <a:lnTo>
                                  <a:pt x="3538" y="764"/>
                                </a:lnTo>
                                <a:lnTo>
                                  <a:pt x="3547" y="759"/>
                                </a:lnTo>
                                <a:lnTo>
                                  <a:pt x="3552" y="759"/>
                                </a:lnTo>
                                <a:lnTo>
                                  <a:pt x="3561" y="759"/>
                                </a:lnTo>
                                <a:lnTo>
                                  <a:pt x="3638" y="705"/>
                                </a:lnTo>
                                <a:lnTo>
                                  <a:pt x="3656" y="714"/>
                                </a:lnTo>
                                <a:lnTo>
                                  <a:pt x="3674" y="723"/>
                                </a:lnTo>
                                <a:lnTo>
                                  <a:pt x="3678" y="723"/>
                                </a:lnTo>
                                <a:lnTo>
                                  <a:pt x="3692" y="732"/>
                                </a:lnTo>
                                <a:lnTo>
                                  <a:pt x="3710" y="737"/>
                                </a:lnTo>
                                <a:lnTo>
                                  <a:pt x="3710" y="642"/>
                                </a:lnTo>
                                <a:lnTo>
                                  <a:pt x="3701" y="637"/>
                                </a:lnTo>
                                <a:lnTo>
                                  <a:pt x="3692" y="628"/>
                                </a:lnTo>
                                <a:lnTo>
                                  <a:pt x="3683" y="597"/>
                                </a:lnTo>
                                <a:lnTo>
                                  <a:pt x="3678" y="547"/>
                                </a:lnTo>
                                <a:lnTo>
                                  <a:pt x="3669" y="506"/>
                                </a:lnTo>
                                <a:lnTo>
                                  <a:pt x="3651" y="465"/>
                                </a:lnTo>
                                <a:lnTo>
                                  <a:pt x="3624" y="434"/>
                                </a:lnTo>
                                <a:lnTo>
                                  <a:pt x="3629" y="411"/>
                                </a:lnTo>
                                <a:lnTo>
                                  <a:pt x="3647" y="389"/>
                                </a:lnTo>
                                <a:lnTo>
                                  <a:pt x="3687" y="371"/>
                                </a:lnTo>
                                <a:lnTo>
                                  <a:pt x="3710" y="352"/>
                                </a:lnTo>
                                <a:lnTo>
                                  <a:pt x="3732" y="334"/>
                                </a:lnTo>
                                <a:lnTo>
                                  <a:pt x="3746" y="361"/>
                                </a:lnTo>
                                <a:lnTo>
                                  <a:pt x="3773" y="393"/>
                                </a:lnTo>
                                <a:lnTo>
                                  <a:pt x="3714" y="429"/>
                                </a:lnTo>
                                <a:lnTo>
                                  <a:pt x="3746" y="461"/>
                                </a:lnTo>
                                <a:lnTo>
                                  <a:pt x="3800" y="461"/>
                                </a:lnTo>
                                <a:lnTo>
                                  <a:pt x="3931" y="380"/>
                                </a:lnTo>
                                <a:lnTo>
                                  <a:pt x="3981" y="371"/>
                                </a:lnTo>
                                <a:lnTo>
                                  <a:pt x="3990" y="366"/>
                                </a:lnTo>
                                <a:lnTo>
                                  <a:pt x="4026" y="348"/>
                                </a:lnTo>
                                <a:lnTo>
                                  <a:pt x="3886" y="262"/>
                                </a:lnTo>
                                <a:lnTo>
                                  <a:pt x="3873" y="257"/>
                                </a:lnTo>
                                <a:lnTo>
                                  <a:pt x="3868" y="244"/>
                                </a:lnTo>
                                <a:lnTo>
                                  <a:pt x="3868" y="226"/>
                                </a:lnTo>
                                <a:lnTo>
                                  <a:pt x="3877" y="212"/>
                                </a:lnTo>
                                <a:lnTo>
                                  <a:pt x="3859" y="199"/>
                                </a:lnTo>
                                <a:lnTo>
                                  <a:pt x="3850" y="181"/>
                                </a:lnTo>
                                <a:lnTo>
                                  <a:pt x="3705" y="54"/>
                                </a:lnTo>
                                <a:lnTo>
                                  <a:pt x="3701" y="22"/>
                                </a:lnTo>
                                <a:lnTo>
                                  <a:pt x="3705" y="0"/>
                                </a:lnTo>
                                <a:lnTo>
                                  <a:pt x="3660" y="0"/>
                                </a:lnTo>
                                <a:lnTo>
                                  <a:pt x="3610" y="49"/>
                                </a:lnTo>
                                <a:lnTo>
                                  <a:pt x="3574" y="40"/>
                                </a:lnTo>
                                <a:lnTo>
                                  <a:pt x="3561" y="36"/>
                                </a:lnTo>
                                <a:lnTo>
                                  <a:pt x="3538" y="31"/>
                                </a:lnTo>
                                <a:lnTo>
                                  <a:pt x="3511" y="36"/>
                                </a:lnTo>
                                <a:lnTo>
                                  <a:pt x="3497" y="36"/>
                                </a:lnTo>
                                <a:lnTo>
                                  <a:pt x="3497" y="40"/>
                                </a:lnTo>
                                <a:lnTo>
                                  <a:pt x="3484" y="45"/>
                                </a:lnTo>
                                <a:lnTo>
                                  <a:pt x="3416" y="36"/>
                                </a:lnTo>
                                <a:lnTo>
                                  <a:pt x="3398" y="0"/>
                                </a:lnTo>
                                <a:lnTo>
                                  <a:pt x="3353" y="0"/>
                                </a:lnTo>
                                <a:lnTo>
                                  <a:pt x="3353" y="4"/>
                                </a:lnTo>
                                <a:lnTo>
                                  <a:pt x="3344" y="18"/>
                                </a:lnTo>
                                <a:lnTo>
                                  <a:pt x="3339" y="18"/>
                                </a:lnTo>
                                <a:lnTo>
                                  <a:pt x="3335" y="36"/>
                                </a:lnTo>
                                <a:lnTo>
                                  <a:pt x="3335" y="49"/>
                                </a:lnTo>
                                <a:lnTo>
                                  <a:pt x="3308" y="90"/>
                                </a:lnTo>
                                <a:lnTo>
                                  <a:pt x="3290" y="126"/>
                                </a:lnTo>
                                <a:lnTo>
                                  <a:pt x="3308" y="162"/>
                                </a:lnTo>
                                <a:lnTo>
                                  <a:pt x="3317" y="199"/>
                                </a:lnTo>
                                <a:lnTo>
                                  <a:pt x="3317" y="325"/>
                                </a:lnTo>
                                <a:lnTo>
                                  <a:pt x="3330" y="321"/>
                                </a:lnTo>
                                <a:lnTo>
                                  <a:pt x="3344" y="325"/>
                                </a:lnTo>
                                <a:lnTo>
                                  <a:pt x="3353" y="334"/>
                                </a:lnTo>
                                <a:lnTo>
                                  <a:pt x="3371" y="343"/>
                                </a:lnTo>
                                <a:lnTo>
                                  <a:pt x="3353" y="380"/>
                                </a:lnTo>
                                <a:lnTo>
                                  <a:pt x="3308" y="425"/>
                                </a:lnTo>
                                <a:lnTo>
                                  <a:pt x="3267" y="398"/>
                                </a:lnTo>
                                <a:lnTo>
                                  <a:pt x="3235" y="429"/>
                                </a:lnTo>
                                <a:lnTo>
                                  <a:pt x="3204" y="447"/>
                                </a:lnTo>
                                <a:lnTo>
                                  <a:pt x="3199" y="452"/>
                                </a:lnTo>
                                <a:lnTo>
                                  <a:pt x="3163" y="470"/>
                                </a:lnTo>
                                <a:lnTo>
                                  <a:pt x="3127" y="475"/>
                                </a:lnTo>
                                <a:lnTo>
                                  <a:pt x="3127" y="384"/>
                                </a:lnTo>
                                <a:lnTo>
                                  <a:pt x="3118" y="380"/>
                                </a:lnTo>
                                <a:lnTo>
                                  <a:pt x="3109" y="371"/>
                                </a:lnTo>
                                <a:lnTo>
                                  <a:pt x="3055" y="357"/>
                                </a:lnTo>
                                <a:lnTo>
                                  <a:pt x="3041" y="357"/>
                                </a:lnTo>
                                <a:lnTo>
                                  <a:pt x="3027" y="361"/>
                                </a:lnTo>
                                <a:lnTo>
                                  <a:pt x="2973" y="389"/>
                                </a:lnTo>
                                <a:lnTo>
                                  <a:pt x="2924" y="407"/>
                                </a:lnTo>
                                <a:lnTo>
                                  <a:pt x="2802" y="425"/>
                                </a:lnTo>
                                <a:lnTo>
                                  <a:pt x="2806" y="398"/>
                                </a:lnTo>
                                <a:lnTo>
                                  <a:pt x="2806" y="389"/>
                                </a:lnTo>
                                <a:lnTo>
                                  <a:pt x="2811" y="380"/>
                                </a:lnTo>
                                <a:lnTo>
                                  <a:pt x="2792" y="294"/>
                                </a:lnTo>
                                <a:lnTo>
                                  <a:pt x="2783" y="280"/>
                                </a:lnTo>
                                <a:lnTo>
                                  <a:pt x="2774" y="271"/>
                                </a:lnTo>
                                <a:lnTo>
                                  <a:pt x="2738" y="226"/>
                                </a:lnTo>
                                <a:lnTo>
                                  <a:pt x="2729" y="181"/>
                                </a:lnTo>
                                <a:lnTo>
                                  <a:pt x="2720" y="158"/>
                                </a:lnTo>
                                <a:lnTo>
                                  <a:pt x="2711" y="149"/>
                                </a:lnTo>
                                <a:lnTo>
                                  <a:pt x="2630" y="226"/>
                                </a:lnTo>
                                <a:lnTo>
                                  <a:pt x="2517" y="289"/>
                                </a:lnTo>
                                <a:lnTo>
                                  <a:pt x="2499" y="289"/>
                                </a:lnTo>
                                <a:lnTo>
                                  <a:pt x="2490" y="280"/>
                                </a:lnTo>
                                <a:lnTo>
                                  <a:pt x="2485" y="276"/>
                                </a:lnTo>
                                <a:lnTo>
                                  <a:pt x="2481" y="276"/>
                                </a:lnTo>
                                <a:lnTo>
                                  <a:pt x="2476" y="271"/>
                                </a:lnTo>
                                <a:lnTo>
                                  <a:pt x="2476" y="271"/>
                                </a:lnTo>
                                <a:lnTo>
                                  <a:pt x="2467" y="271"/>
                                </a:lnTo>
                                <a:lnTo>
                                  <a:pt x="2458" y="267"/>
                                </a:lnTo>
                                <a:lnTo>
                                  <a:pt x="2476" y="226"/>
                                </a:lnTo>
                                <a:lnTo>
                                  <a:pt x="2508" y="190"/>
                                </a:lnTo>
                                <a:lnTo>
                                  <a:pt x="2485" y="167"/>
                                </a:lnTo>
                                <a:lnTo>
                                  <a:pt x="2476" y="158"/>
                                </a:lnTo>
                                <a:lnTo>
                                  <a:pt x="2458" y="158"/>
                                </a:lnTo>
                                <a:lnTo>
                                  <a:pt x="2449" y="158"/>
                                </a:lnTo>
                                <a:lnTo>
                                  <a:pt x="2440" y="158"/>
                                </a:lnTo>
                                <a:lnTo>
                                  <a:pt x="2435" y="162"/>
                                </a:lnTo>
                                <a:lnTo>
                                  <a:pt x="2404" y="190"/>
                                </a:lnTo>
                                <a:lnTo>
                                  <a:pt x="2368" y="149"/>
                                </a:lnTo>
                                <a:lnTo>
                                  <a:pt x="2359" y="135"/>
                                </a:lnTo>
                                <a:lnTo>
                                  <a:pt x="2350" y="99"/>
                                </a:lnTo>
                                <a:lnTo>
                                  <a:pt x="2350" y="9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809000"/>
                            <a:ext cx="455724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7" h="1759">
                                <a:moveTo>
                                  <a:pt x="7177" y="0"/>
                                </a:moveTo>
                                <a:lnTo>
                                  <a:pt x="7122" y="0"/>
                                </a:lnTo>
                                <a:lnTo>
                                  <a:pt x="7077" y="27"/>
                                </a:lnTo>
                                <a:lnTo>
                                  <a:pt x="7055" y="50"/>
                                </a:lnTo>
                                <a:lnTo>
                                  <a:pt x="7036" y="77"/>
                                </a:lnTo>
                                <a:lnTo>
                                  <a:pt x="6978" y="95"/>
                                </a:lnTo>
                                <a:lnTo>
                                  <a:pt x="6942" y="100"/>
                                </a:lnTo>
                                <a:lnTo>
                                  <a:pt x="6928" y="100"/>
                                </a:lnTo>
                                <a:lnTo>
                                  <a:pt x="6928" y="104"/>
                                </a:lnTo>
                                <a:lnTo>
                                  <a:pt x="6914" y="109"/>
                                </a:lnTo>
                                <a:lnTo>
                                  <a:pt x="6716" y="104"/>
                                </a:lnTo>
                                <a:lnTo>
                                  <a:pt x="6639" y="154"/>
                                </a:lnTo>
                                <a:lnTo>
                                  <a:pt x="6630" y="167"/>
                                </a:lnTo>
                                <a:lnTo>
                                  <a:pt x="6630" y="190"/>
                                </a:lnTo>
                                <a:lnTo>
                                  <a:pt x="6630" y="204"/>
                                </a:lnTo>
                                <a:lnTo>
                                  <a:pt x="6634" y="208"/>
                                </a:lnTo>
                                <a:lnTo>
                                  <a:pt x="6639" y="217"/>
                                </a:lnTo>
                                <a:lnTo>
                                  <a:pt x="6652" y="285"/>
                                </a:lnTo>
                                <a:lnTo>
                                  <a:pt x="6634" y="285"/>
                                </a:lnTo>
                                <a:lnTo>
                                  <a:pt x="6621" y="290"/>
                                </a:lnTo>
                                <a:lnTo>
                                  <a:pt x="6589" y="303"/>
                                </a:lnTo>
                                <a:lnTo>
                                  <a:pt x="6580" y="299"/>
                                </a:lnTo>
                                <a:lnTo>
                                  <a:pt x="6566" y="299"/>
                                </a:lnTo>
                                <a:lnTo>
                                  <a:pt x="6553" y="299"/>
                                </a:lnTo>
                                <a:lnTo>
                                  <a:pt x="6539" y="308"/>
                                </a:lnTo>
                                <a:lnTo>
                                  <a:pt x="6526" y="299"/>
                                </a:lnTo>
                                <a:lnTo>
                                  <a:pt x="6517" y="299"/>
                                </a:lnTo>
                                <a:lnTo>
                                  <a:pt x="6508" y="303"/>
                                </a:lnTo>
                                <a:lnTo>
                                  <a:pt x="6481" y="317"/>
                                </a:lnTo>
                                <a:lnTo>
                                  <a:pt x="6463" y="335"/>
                                </a:lnTo>
                                <a:lnTo>
                                  <a:pt x="6444" y="335"/>
                                </a:lnTo>
                                <a:lnTo>
                                  <a:pt x="6435" y="339"/>
                                </a:lnTo>
                                <a:lnTo>
                                  <a:pt x="6426" y="335"/>
                                </a:lnTo>
                                <a:lnTo>
                                  <a:pt x="6426" y="335"/>
                                </a:lnTo>
                                <a:lnTo>
                                  <a:pt x="6390" y="317"/>
                                </a:lnTo>
                                <a:lnTo>
                                  <a:pt x="6368" y="299"/>
                                </a:lnTo>
                                <a:lnTo>
                                  <a:pt x="6322" y="299"/>
                                </a:lnTo>
                                <a:lnTo>
                                  <a:pt x="6309" y="308"/>
                                </a:lnTo>
                                <a:lnTo>
                                  <a:pt x="6295" y="308"/>
                                </a:lnTo>
                                <a:lnTo>
                                  <a:pt x="6282" y="330"/>
                                </a:lnTo>
                                <a:lnTo>
                                  <a:pt x="6268" y="339"/>
                                </a:lnTo>
                                <a:lnTo>
                                  <a:pt x="6246" y="389"/>
                                </a:lnTo>
                                <a:lnTo>
                                  <a:pt x="6209" y="380"/>
                                </a:lnTo>
                                <a:lnTo>
                                  <a:pt x="6191" y="380"/>
                                </a:lnTo>
                                <a:lnTo>
                                  <a:pt x="6160" y="394"/>
                                </a:lnTo>
                                <a:lnTo>
                                  <a:pt x="6146" y="403"/>
                                </a:lnTo>
                                <a:lnTo>
                                  <a:pt x="6128" y="425"/>
                                </a:lnTo>
                                <a:lnTo>
                                  <a:pt x="6087" y="452"/>
                                </a:lnTo>
                                <a:lnTo>
                                  <a:pt x="6083" y="448"/>
                                </a:lnTo>
                                <a:lnTo>
                                  <a:pt x="6083" y="448"/>
                                </a:lnTo>
                                <a:lnTo>
                                  <a:pt x="6069" y="439"/>
                                </a:lnTo>
                                <a:lnTo>
                                  <a:pt x="6065" y="425"/>
                                </a:lnTo>
                                <a:lnTo>
                                  <a:pt x="6051" y="434"/>
                                </a:lnTo>
                                <a:lnTo>
                                  <a:pt x="6038" y="443"/>
                                </a:lnTo>
                                <a:lnTo>
                                  <a:pt x="6029" y="443"/>
                                </a:lnTo>
                                <a:lnTo>
                                  <a:pt x="6011" y="457"/>
                                </a:lnTo>
                                <a:lnTo>
                                  <a:pt x="5997" y="461"/>
                                </a:lnTo>
                                <a:lnTo>
                                  <a:pt x="5988" y="461"/>
                                </a:lnTo>
                                <a:lnTo>
                                  <a:pt x="5984" y="461"/>
                                </a:lnTo>
                                <a:lnTo>
                                  <a:pt x="5970" y="461"/>
                                </a:lnTo>
                                <a:lnTo>
                                  <a:pt x="5956" y="461"/>
                                </a:lnTo>
                                <a:lnTo>
                                  <a:pt x="5952" y="443"/>
                                </a:lnTo>
                                <a:lnTo>
                                  <a:pt x="5947" y="425"/>
                                </a:lnTo>
                                <a:lnTo>
                                  <a:pt x="5938" y="434"/>
                                </a:lnTo>
                                <a:lnTo>
                                  <a:pt x="5934" y="452"/>
                                </a:lnTo>
                                <a:lnTo>
                                  <a:pt x="5857" y="484"/>
                                </a:lnTo>
                                <a:lnTo>
                                  <a:pt x="5834" y="484"/>
                                </a:lnTo>
                                <a:lnTo>
                                  <a:pt x="5812" y="470"/>
                                </a:lnTo>
                                <a:lnTo>
                                  <a:pt x="5812" y="339"/>
                                </a:lnTo>
                                <a:lnTo>
                                  <a:pt x="5803" y="335"/>
                                </a:lnTo>
                                <a:lnTo>
                                  <a:pt x="5785" y="326"/>
                                </a:lnTo>
                                <a:lnTo>
                                  <a:pt x="5780" y="317"/>
                                </a:lnTo>
                                <a:lnTo>
                                  <a:pt x="5780" y="290"/>
                                </a:lnTo>
                                <a:lnTo>
                                  <a:pt x="5780" y="271"/>
                                </a:lnTo>
                                <a:lnTo>
                                  <a:pt x="5780" y="262"/>
                                </a:lnTo>
                                <a:lnTo>
                                  <a:pt x="5762" y="253"/>
                                </a:lnTo>
                                <a:lnTo>
                                  <a:pt x="5749" y="258"/>
                                </a:lnTo>
                                <a:lnTo>
                                  <a:pt x="5744" y="253"/>
                                </a:lnTo>
                                <a:lnTo>
                                  <a:pt x="5726" y="226"/>
                                </a:lnTo>
                                <a:lnTo>
                                  <a:pt x="5690" y="222"/>
                                </a:lnTo>
                                <a:lnTo>
                                  <a:pt x="5676" y="213"/>
                                </a:lnTo>
                                <a:lnTo>
                                  <a:pt x="5663" y="204"/>
                                </a:lnTo>
                                <a:lnTo>
                                  <a:pt x="5667" y="154"/>
                                </a:lnTo>
                                <a:lnTo>
                                  <a:pt x="5676" y="136"/>
                                </a:lnTo>
                                <a:lnTo>
                                  <a:pt x="5649" y="136"/>
                                </a:lnTo>
                                <a:lnTo>
                                  <a:pt x="5636" y="41"/>
                                </a:lnTo>
                                <a:lnTo>
                                  <a:pt x="5622" y="54"/>
                                </a:lnTo>
                                <a:lnTo>
                                  <a:pt x="5613" y="68"/>
                                </a:lnTo>
                                <a:lnTo>
                                  <a:pt x="5613" y="82"/>
                                </a:lnTo>
                                <a:lnTo>
                                  <a:pt x="5604" y="82"/>
                                </a:lnTo>
                                <a:lnTo>
                                  <a:pt x="5595" y="86"/>
                                </a:lnTo>
                                <a:lnTo>
                                  <a:pt x="5572" y="100"/>
                                </a:lnTo>
                                <a:lnTo>
                                  <a:pt x="5568" y="100"/>
                                </a:lnTo>
                                <a:lnTo>
                                  <a:pt x="5568" y="100"/>
                                </a:lnTo>
                                <a:lnTo>
                                  <a:pt x="5559" y="104"/>
                                </a:lnTo>
                                <a:lnTo>
                                  <a:pt x="5554" y="104"/>
                                </a:lnTo>
                                <a:lnTo>
                                  <a:pt x="5554" y="109"/>
                                </a:lnTo>
                                <a:lnTo>
                                  <a:pt x="5550" y="113"/>
                                </a:lnTo>
                                <a:lnTo>
                                  <a:pt x="5523" y="127"/>
                                </a:lnTo>
                                <a:lnTo>
                                  <a:pt x="5477" y="163"/>
                                </a:lnTo>
                                <a:lnTo>
                                  <a:pt x="5428" y="235"/>
                                </a:lnTo>
                                <a:lnTo>
                                  <a:pt x="5410" y="299"/>
                                </a:lnTo>
                                <a:lnTo>
                                  <a:pt x="5378" y="312"/>
                                </a:lnTo>
                                <a:lnTo>
                                  <a:pt x="5364" y="317"/>
                                </a:lnTo>
                                <a:lnTo>
                                  <a:pt x="5351" y="326"/>
                                </a:lnTo>
                                <a:lnTo>
                                  <a:pt x="5279" y="253"/>
                                </a:lnTo>
                                <a:lnTo>
                                  <a:pt x="5269" y="258"/>
                                </a:lnTo>
                                <a:lnTo>
                                  <a:pt x="5265" y="258"/>
                                </a:lnTo>
                                <a:lnTo>
                                  <a:pt x="5265" y="262"/>
                                </a:lnTo>
                                <a:lnTo>
                                  <a:pt x="5251" y="262"/>
                                </a:lnTo>
                                <a:lnTo>
                                  <a:pt x="5215" y="253"/>
                                </a:lnTo>
                                <a:lnTo>
                                  <a:pt x="5161" y="258"/>
                                </a:lnTo>
                                <a:lnTo>
                                  <a:pt x="5134" y="271"/>
                                </a:lnTo>
                                <a:lnTo>
                                  <a:pt x="5134" y="357"/>
                                </a:lnTo>
                                <a:lnTo>
                                  <a:pt x="5107" y="380"/>
                                </a:lnTo>
                                <a:lnTo>
                                  <a:pt x="5093" y="380"/>
                                </a:lnTo>
                                <a:lnTo>
                                  <a:pt x="5080" y="403"/>
                                </a:lnTo>
                                <a:lnTo>
                                  <a:pt x="5066" y="398"/>
                                </a:lnTo>
                                <a:lnTo>
                                  <a:pt x="5057" y="403"/>
                                </a:lnTo>
                                <a:lnTo>
                                  <a:pt x="5012" y="425"/>
                                </a:lnTo>
                                <a:lnTo>
                                  <a:pt x="4967" y="470"/>
                                </a:lnTo>
                                <a:lnTo>
                                  <a:pt x="4935" y="525"/>
                                </a:lnTo>
                                <a:lnTo>
                                  <a:pt x="4908" y="593"/>
                                </a:lnTo>
                                <a:lnTo>
                                  <a:pt x="4903" y="629"/>
                                </a:lnTo>
                                <a:lnTo>
                                  <a:pt x="4876" y="647"/>
                                </a:lnTo>
                                <a:lnTo>
                                  <a:pt x="4863" y="651"/>
                                </a:lnTo>
                                <a:lnTo>
                                  <a:pt x="4845" y="651"/>
                                </a:lnTo>
                                <a:lnTo>
                                  <a:pt x="4845" y="656"/>
                                </a:lnTo>
                                <a:lnTo>
                                  <a:pt x="4818" y="629"/>
                                </a:lnTo>
                                <a:lnTo>
                                  <a:pt x="4827" y="615"/>
                                </a:lnTo>
                                <a:lnTo>
                                  <a:pt x="4840" y="602"/>
                                </a:lnTo>
                                <a:lnTo>
                                  <a:pt x="4858" y="593"/>
                                </a:lnTo>
                                <a:lnTo>
                                  <a:pt x="4863" y="584"/>
                                </a:lnTo>
                                <a:lnTo>
                                  <a:pt x="4872" y="574"/>
                                </a:lnTo>
                                <a:lnTo>
                                  <a:pt x="4899" y="538"/>
                                </a:lnTo>
                                <a:lnTo>
                                  <a:pt x="4926" y="507"/>
                                </a:lnTo>
                                <a:lnTo>
                                  <a:pt x="4921" y="493"/>
                                </a:lnTo>
                                <a:lnTo>
                                  <a:pt x="4926" y="484"/>
                                </a:lnTo>
                                <a:lnTo>
                                  <a:pt x="4926" y="480"/>
                                </a:lnTo>
                                <a:lnTo>
                                  <a:pt x="4940" y="470"/>
                                </a:lnTo>
                                <a:lnTo>
                                  <a:pt x="4935" y="434"/>
                                </a:lnTo>
                                <a:lnTo>
                                  <a:pt x="4935" y="416"/>
                                </a:lnTo>
                                <a:lnTo>
                                  <a:pt x="4935" y="407"/>
                                </a:lnTo>
                                <a:lnTo>
                                  <a:pt x="4786" y="407"/>
                                </a:lnTo>
                                <a:lnTo>
                                  <a:pt x="4781" y="398"/>
                                </a:lnTo>
                                <a:lnTo>
                                  <a:pt x="4777" y="394"/>
                                </a:lnTo>
                                <a:lnTo>
                                  <a:pt x="4777" y="394"/>
                                </a:lnTo>
                                <a:lnTo>
                                  <a:pt x="4772" y="380"/>
                                </a:lnTo>
                                <a:lnTo>
                                  <a:pt x="4772" y="371"/>
                                </a:lnTo>
                                <a:lnTo>
                                  <a:pt x="4768" y="371"/>
                                </a:lnTo>
                                <a:lnTo>
                                  <a:pt x="4759" y="371"/>
                                </a:lnTo>
                                <a:lnTo>
                                  <a:pt x="4750" y="362"/>
                                </a:lnTo>
                                <a:lnTo>
                                  <a:pt x="4741" y="362"/>
                                </a:lnTo>
                                <a:lnTo>
                                  <a:pt x="4741" y="262"/>
                                </a:lnTo>
                                <a:lnTo>
                                  <a:pt x="4727" y="258"/>
                                </a:lnTo>
                                <a:lnTo>
                                  <a:pt x="4718" y="253"/>
                                </a:lnTo>
                                <a:lnTo>
                                  <a:pt x="4705" y="258"/>
                                </a:lnTo>
                                <a:lnTo>
                                  <a:pt x="4705" y="308"/>
                                </a:lnTo>
                                <a:lnTo>
                                  <a:pt x="4659" y="326"/>
                                </a:lnTo>
                                <a:lnTo>
                                  <a:pt x="4619" y="353"/>
                                </a:lnTo>
                                <a:lnTo>
                                  <a:pt x="4596" y="362"/>
                                </a:lnTo>
                                <a:lnTo>
                                  <a:pt x="4592" y="362"/>
                                </a:lnTo>
                                <a:lnTo>
                                  <a:pt x="4578" y="371"/>
                                </a:lnTo>
                                <a:lnTo>
                                  <a:pt x="4533" y="371"/>
                                </a:lnTo>
                                <a:lnTo>
                                  <a:pt x="4488" y="362"/>
                                </a:lnTo>
                                <a:lnTo>
                                  <a:pt x="4411" y="357"/>
                                </a:lnTo>
                                <a:lnTo>
                                  <a:pt x="4370" y="366"/>
                                </a:lnTo>
                                <a:lnTo>
                                  <a:pt x="4307" y="371"/>
                                </a:lnTo>
                                <a:lnTo>
                                  <a:pt x="4257" y="412"/>
                                </a:lnTo>
                                <a:lnTo>
                                  <a:pt x="4257" y="480"/>
                                </a:lnTo>
                                <a:lnTo>
                                  <a:pt x="4244" y="498"/>
                                </a:lnTo>
                                <a:lnTo>
                                  <a:pt x="4226" y="507"/>
                                </a:lnTo>
                                <a:lnTo>
                                  <a:pt x="4176" y="507"/>
                                </a:lnTo>
                                <a:lnTo>
                                  <a:pt x="4144" y="448"/>
                                </a:lnTo>
                                <a:lnTo>
                                  <a:pt x="4076" y="470"/>
                                </a:lnTo>
                                <a:lnTo>
                                  <a:pt x="4076" y="638"/>
                                </a:lnTo>
                                <a:lnTo>
                                  <a:pt x="4067" y="633"/>
                                </a:lnTo>
                                <a:lnTo>
                                  <a:pt x="4058" y="633"/>
                                </a:lnTo>
                                <a:lnTo>
                                  <a:pt x="4054" y="642"/>
                                </a:lnTo>
                                <a:lnTo>
                                  <a:pt x="4049" y="651"/>
                                </a:lnTo>
                                <a:lnTo>
                                  <a:pt x="4040" y="647"/>
                                </a:lnTo>
                                <a:lnTo>
                                  <a:pt x="4036" y="642"/>
                                </a:lnTo>
                                <a:lnTo>
                                  <a:pt x="4031" y="647"/>
                                </a:lnTo>
                                <a:lnTo>
                                  <a:pt x="4031" y="660"/>
                                </a:lnTo>
                                <a:lnTo>
                                  <a:pt x="4013" y="728"/>
                                </a:lnTo>
                                <a:lnTo>
                                  <a:pt x="3927" y="715"/>
                                </a:lnTo>
                                <a:lnTo>
                                  <a:pt x="3896" y="728"/>
                                </a:lnTo>
                                <a:lnTo>
                                  <a:pt x="3864" y="787"/>
                                </a:lnTo>
                                <a:lnTo>
                                  <a:pt x="3832" y="755"/>
                                </a:lnTo>
                                <a:lnTo>
                                  <a:pt x="3823" y="742"/>
                                </a:lnTo>
                                <a:lnTo>
                                  <a:pt x="3823" y="737"/>
                                </a:lnTo>
                                <a:lnTo>
                                  <a:pt x="3819" y="728"/>
                                </a:lnTo>
                                <a:lnTo>
                                  <a:pt x="3819" y="715"/>
                                </a:lnTo>
                                <a:lnTo>
                                  <a:pt x="3814" y="706"/>
                                </a:lnTo>
                                <a:lnTo>
                                  <a:pt x="3810" y="697"/>
                                </a:lnTo>
                                <a:lnTo>
                                  <a:pt x="3805" y="688"/>
                                </a:lnTo>
                                <a:lnTo>
                                  <a:pt x="3805" y="674"/>
                                </a:lnTo>
                                <a:lnTo>
                                  <a:pt x="3769" y="683"/>
                                </a:lnTo>
                                <a:lnTo>
                                  <a:pt x="3715" y="683"/>
                                </a:lnTo>
                                <a:lnTo>
                                  <a:pt x="3706" y="678"/>
                                </a:lnTo>
                                <a:lnTo>
                                  <a:pt x="3706" y="669"/>
                                </a:lnTo>
                                <a:lnTo>
                                  <a:pt x="3701" y="656"/>
                                </a:lnTo>
                                <a:lnTo>
                                  <a:pt x="3706" y="638"/>
                                </a:lnTo>
                                <a:lnTo>
                                  <a:pt x="3706" y="633"/>
                                </a:lnTo>
                                <a:lnTo>
                                  <a:pt x="3706" y="629"/>
                                </a:lnTo>
                                <a:lnTo>
                                  <a:pt x="3710" y="629"/>
                                </a:lnTo>
                                <a:lnTo>
                                  <a:pt x="3710" y="606"/>
                                </a:lnTo>
                                <a:lnTo>
                                  <a:pt x="3715" y="602"/>
                                </a:lnTo>
                                <a:lnTo>
                                  <a:pt x="3606" y="602"/>
                                </a:lnTo>
                                <a:lnTo>
                                  <a:pt x="3588" y="602"/>
                                </a:lnTo>
                                <a:lnTo>
                                  <a:pt x="3570" y="597"/>
                                </a:lnTo>
                                <a:lnTo>
                                  <a:pt x="3561" y="579"/>
                                </a:lnTo>
                                <a:lnTo>
                                  <a:pt x="3543" y="565"/>
                                </a:lnTo>
                                <a:lnTo>
                                  <a:pt x="3534" y="570"/>
                                </a:lnTo>
                                <a:lnTo>
                                  <a:pt x="3530" y="588"/>
                                </a:lnTo>
                                <a:lnTo>
                                  <a:pt x="3489" y="615"/>
                                </a:lnTo>
                                <a:lnTo>
                                  <a:pt x="3489" y="615"/>
                                </a:lnTo>
                                <a:lnTo>
                                  <a:pt x="3444" y="647"/>
                                </a:lnTo>
                                <a:lnTo>
                                  <a:pt x="3421" y="669"/>
                                </a:lnTo>
                                <a:lnTo>
                                  <a:pt x="3421" y="692"/>
                                </a:lnTo>
                                <a:lnTo>
                                  <a:pt x="3421" y="706"/>
                                </a:lnTo>
                                <a:lnTo>
                                  <a:pt x="3421" y="724"/>
                                </a:lnTo>
                                <a:lnTo>
                                  <a:pt x="3412" y="724"/>
                                </a:lnTo>
                                <a:lnTo>
                                  <a:pt x="3389" y="737"/>
                                </a:lnTo>
                                <a:lnTo>
                                  <a:pt x="3349" y="751"/>
                                </a:lnTo>
                                <a:lnTo>
                                  <a:pt x="3349" y="706"/>
                                </a:lnTo>
                                <a:lnTo>
                                  <a:pt x="3344" y="706"/>
                                </a:lnTo>
                                <a:lnTo>
                                  <a:pt x="3340" y="701"/>
                                </a:lnTo>
                                <a:lnTo>
                                  <a:pt x="3326" y="688"/>
                                </a:lnTo>
                                <a:lnTo>
                                  <a:pt x="3317" y="683"/>
                                </a:lnTo>
                                <a:lnTo>
                                  <a:pt x="3299" y="669"/>
                                </a:lnTo>
                                <a:lnTo>
                                  <a:pt x="3290" y="660"/>
                                </a:lnTo>
                                <a:lnTo>
                                  <a:pt x="3272" y="647"/>
                                </a:lnTo>
                                <a:lnTo>
                                  <a:pt x="3263" y="638"/>
                                </a:lnTo>
                                <a:lnTo>
                                  <a:pt x="3136" y="579"/>
                                </a:lnTo>
                                <a:lnTo>
                                  <a:pt x="3132" y="570"/>
                                </a:lnTo>
                                <a:lnTo>
                                  <a:pt x="3114" y="556"/>
                                </a:lnTo>
                                <a:lnTo>
                                  <a:pt x="3100" y="552"/>
                                </a:lnTo>
                                <a:lnTo>
                                  <a:pt x="3100" y="534"/>
                                </a:lnTo>
                                <a:lnTo>
                                  <a:pt x="3105" y="516"/>
                                </a:lnTo>
                                <a:lnTo>
                                  <a:pt x="3082" y="493"/>
                                </a:lnTo>
                                <a:lnTo>
                                  <a:pt x="3064" y="489"/>
                                </a:lnTo>
                                <a:lnTo>
                                  <a:pt x="3014" y="552"/>
                                </a:lnTo>
                                <a:lnTo>
                                  <a:pt x="3019" y="584"/>
                                </a:lnTo>
                                <a:lnTo>
                                  <a:pt x="3064" y="660"/>
                                </a:lnTo>
                                <a:lnTo>
                                  <a:pt x="3055" y="660"/>
                                </a:lnTo>
                                <a:lnTo>
                                  <a:pt x="3051" y="660"/>
                                </a:lnTo>
                                <a:lnTo>
                                  <a:pt x="3046" y="669"/>
                                </a:lnTo>
                                <a:lnTo>
                                  <a:pt x="3046" y="683"/>
                                </a:lnTo>
                                <a:lnTo>
                                  <a:pt x="2992" y="706"/>
                                </a:lnTo>
                                <a:lnTo>
                                  <a:pt x="2992" y="706"/>
                                </a:lnTo>
                                <a:lnTo>
                                  <a:pt x="2992" y="715"/>
                                </a:lnTo>
                                <a:lnTo>
                                  <a:pt x="2992" y="724"/>
                                </a:lnTo>
                                <a:lnTo>
                                  <a:pt x="2992" y="737"/>
                                </a:lnTo>
                                <a:lnTo>
                                  <a:pt x="2919" y="737"/>
                                </a:lnTo>
                                <a:lnTo>
                                  <a:pt x="2910" y="728"/>
                                </a:lnTo>
                                <a:lnTo>
                                  <a:pt x="2901" y="724"/>
                                </a:lnTo>
                                <a:lnTo>
                                  <a:pt x="2888" y="706"/>
                                </a:lnTo>
                                <a:lnTo>
                                  <a:pt x="2888" y="697"/>
                                </a:lnTo>
                                <a:lnTo>
                                  <a:pt x="2856" y="697"/>
                                </a:lnTo>
                                <a:lnTo>
                                  <a:pt x="2847" y="706"/>
                                </a:lnTo>
                                <a:lnTo>
                                  <a:pt x="2838" y="710"/>
                                </a:lnTo>
                                <a:lnTo>
                                  <a:pt x="2829" y="710"/>
                                </a:lnTo>
                                <a:lnTo>
                                  <a:pt x="2825" y="715"/>
                                </a:lnTo>
                                <a:lnTo>
                                  <a:pt x="2816" y="715"/>
                                </a:lnTo>
                                <a:lnTo>
                                  <a:pt x="2802" y="697"/>
                                </a:lnTo>
                                <a:lnTo>
                                  <a:pt x="2793" y="683"/>
                                </a:lnTo>
                                <a:lnTo>
                                  <a:pt x="2793" y="615"/>
                                </a:lnTo>
                                <a:lnTo>
                                  <a:pt x="2775" y="602"/>
                                </a:lnTo>
                                <a:lnTo>
                                  <a:pt x="2757" y="602"/>
                                </a:lnTo>
                                <a:lnTo>
                                  <a:pt x="2752" y="597"/>
                                </a:lnTo>
                                <a:lnTo>
                                  <a:pt x="2748" y="593"/>
                                </a:lnTo>
                                <a:lnTo>
                                  <a:pt x="2739" y="579"/>
                                </a:lnTo>
                                <a:lnTo>
                                  <a:pt x="2743" y="552"/>
                                </a:lnTo>
                                <a:lnTo>
                                  <a:pt x="2748" y="543"/>
                                </a:lnTo>
                                <a:lnTo>
                                  <a:pt x="2707" y="538"/>
                                </a:lnTo>
                                <a:lnTo>
                                  <a:pt x="2680" y="525"/>
                                </a:lnTo>
                                <a:lnTo>
                                  <a:pt x="2680" y="534"/>
                                </a:lnTo>
                                <a:lnTo>
                                  <a:pt x="2675" y="534"/>
                                </a:lnTo>
                                <a:lnTo>
                                  <a:pt x="2675" y="538"/>
                                </a:lnTo>
                                <a:lnTo>
                                  <a:pt x="2671" y="538"/>
                                </a:lnTo>
                                <a:lnTo>
                                  <a:pt x="2671" y="538"/>
                                </a:lnTo>
                                <a:lnTo>
                                  <a:pt x="2666" y="534"/>
                                </a:lnTo>
                                <a:lnTo>
                                  <a:pt x="2662" y="534"/>
                                </a:lnTo>
                                <a:lnTo>
                                  <a:pt x="2517" y="620"/>
                                </a:lnTo>
                                <a:lnTo>
                                  <a:pt x="2517" y="629"/>
                                </a:lnTo>
                                <a:lnTo>
                                  <a:pt x="2513" y="629"/>
                                </a:lnTo>
                                <a:lnTo>
                                  <a:pt x="2513" y="633"/>
                                </a:lnTo>
                                <a:lnTo>
                                  <a:pt x="2513" y="633"/>
                                </a:lnTo>
                                <a:lnTo>
                                  <a:pt x="2508" y="633"/>
                                </a:lnTo>
                                <a:lnTo>
                                  <a:pt x="2504" y="629"/>
                                </a:lnTo>
                                <a:lnTo>
                                  <a:pt x="2504" y="629"/>
                                </a:lnTo>
                                <a:lnTo>
                                  <a:pt x="2477" y="660"/>
                                </a:lnTo>
                                <a:lnTo>
                                  <a:pt x="2472" y="669"/>
                                </a:lnTo>
                                <a:lnTo>
                                  <a:pt x="2472" y="674"/>
                                </a:lnTo>
                                <a:lnTo>
                                  <a:pt x="2468" y="678"/>
                                </a:lnTo>
                                <a:lnTo>
                                  <a:pt x="2468" y="688"/>
                                </a:lnTo>
                                <a:lnTo>
                                  <a:pt x="2468" y="688"/>
                                </a:lnTo>
                                <a:lnTo>
                                  <a:pt x="2463" y="692"/>
                                </a:lnTo>
                                <a:lnTo>
                                  <a:pt x="2459" y="706"/>
                                </a:lnTo>
                                <a:lnTo>
                                  <a:pt x="2449" y="701"/>
                                </a:lnTo>
                                <a:lnTo>
                                  <a:pt x="2449" y="697"/>
                                </a:lnTo>
                                <a:lnTo>
                                  <a:pt x="2431" y="683"/>
                                </a:lnTo>
                                <a:lnTo>
                                  <a:pt x="2431" y="624"/>
                                </a:lnTo>
                                <a:lnTo>
                                  <a:pt x="2404" y="629"/>
                                </a:lnTo>
                                <a:lnTo>
                                  <a:pt x="2377" y="642"/>
                                </a:lnTo>
                                <a:lnTo>
                                  <a:pt x="2377" y="647"/>
                                </a:lnTo>
                                <a:lnTo>
                                  <a:pt x="2368" y="651"/>
                                </a:lnTo>
                                <a:lnTo>
                                  <a:pt x="2368" y="656"/>
                                </a:lnTo>
                                <a:lnTo>
                                  <a:pt x="2359" y="660"/>
                                </a:lnTo>
                                <a:lnTo>
                                  <a:pt x="2341" y="660"/>
                                </a:lnTo>
                                <a:lnTo>
                                  <a:pt x="2323" y="642"/>
                                </a:lnTo>
                                <a:lnTo>
                                  <a:pt x="2305" y="615"/>
                                </a:lnTo>
                                <a:lnTo>
                                  <a:pt x="2287" y="647"/>
                                </a:lnTo>
                                <a:lnTo>
                                  <a:pt x="2273" y="656"/>
                                </a:lnTo>
                                <a:lnTo>
                                  <a:pt x="2264" y="669"/>
                                </a:lnTo>
                                <a:lnTo>
                                  <a:pt x="2242" y="683"/>
                                </a:lnTo>
                                <a:lnTo>
                                  <a:pt x="2219" y="692"/>
                                </a:lnTo>
                                <a:lnTo>
                                  <a:pt x="2214" y="683"/>
                                </a:lnTo>
                                <a:lnTo>
                                  <a:pt x="2210" y="678"/>
                                </a:lnTo>
                                <a:lnTo>
                                  <a:pt x="2210" y="660"/>
                                </a:lnTo>
                                <a:lnTo>
                                  <a:pt x="2210" y="647"/>
                                </a:lnTo>
                                <a:lnTo>
                                  <a:pt x="2219" y="629"/>
                                </a:lnTo>
                                <a:lnTo>
                                  <a:pt x="2219" y="597"/>
                                </a:lnTo>
                                <a:lnTo>
                                  <a:pt x="2156" y="593"/>
                                </a:lnTo>
                                <a:lnTo>
                                  <a:pt x="2169" y="570"/>
                                </a:lnTo>
                                <a:lnTo>
                                  <a:pt x="2174" y="570"/>
                                </a:lnTo>
                                <a:lnTo>
                                  <a:pt x="2192" y="538"/>
                                </a:lnTo>
                                <a:lnTo>
                                  <a:pt x="2192" y="498"/>
                                </a:lnTo>
                                <a:lnTo>
                                  <a:pt x="2205" y="457"/>
                                </a:lnTo>
                                <a:lnTo>
                                  <a:pt x="2165" y="470"/>
                                </a:lnTo>
                                <a:lnTo>
                                  <a:pt x="2147" y="470"/>
                                </a:lnTo>
                                <a:lnTo>
                                  <a:pt x="2133" y="470"/>
                                </a:lnTo>
                                <a:lnTo>
                                  <a:pt x="2120" y="466"/>
                                </a:lnTo>
                                <a:lnTo>
                                  <a:pt x="2106" y="461"/>
                                </a:lnTo>
                                <a:lnTo>
                                  <a:pt x="2092" y="466"/>
                                </a:lnTo>
                                <a:lnTo>
                                  <a:pt x="2079" y="480"/>
                                </a:lnTo>
                                <a:lnTo>
                                  <a:pt x="2011" y="480"/>
                                </a:lnTo>
                                <a:lnTo>
                                  <a:pt x="2007" y="470"/>
                                </a:lnTo>
                                <a:lnTo>
                                  <a:pt x="2007" y="466"/>
                                </a:lnTo>
                                <a:lnTo>
                                  <a:pt x="1998" y="448"/>
                                </a:lnTo>
                                <a:lnTo>
                                  <a:pt x="1998" y="443"/>
                                </a:lnTo>
                                <a:lnTo>
                                  <a:pt x="2034" y="394"/>
                                </a:lnTo>
                                <a:lnTo>
                                  <a:pt x="2025" y="371"/>
                                </a:lnTo>
                                <a:lnTo>
                                  <a:pt x="2020" y="362"/>
                                </a:lnTo>
                                <a:lnTo>
                                  <a:pt x="2025" y="353"/>
                                </a:lnTo>
                                <a:lnTo>
                                  <a:pt x="2038" y="335"/>
                                </a:lnTo>
                                <a:lnTo>
                                  <a:pt x="2065" y="326"/>
                                </a:lnTo>
                                <a:lnTo>
                                  <a:pt x="2061" y="317"/>
                                </a:lnTo>
                                <a:lnTo>
                                  <a:pt x="2061" y="312"/>
                                </a:lnTo>
                                <a:lnTo>
                                  <a:pt x="2061" y="303"/>
                                </a:lnTo>
                                <a:lnTo>
                                  <a:pt x="2061" y="294"/>
                                </a:lnTo>
                                <a:lnTo>
                                  <a:pt x="2074" y="281"/>
                                </a:lnTo>
                                <a:lnTo>
                                  <a:pt x="2092" y="271"/>
                                </a:lnTo>
                                <a:lnTo>
                                  <a:pt x="2097" y="271"/>
                                </a:lnTo>
                                <a:lnTo>
                                  <a:pt x="2120" y="276"/>
                                </a:lnTo>
                                <a:lnTo>
                                  <a:pt x="2115" y="262"/>
                                </a:lnTo>
                                <a:lnTo>
                                  <a:pt x="2115" y="253"/>
                                </a:lnTo>
                                <a:lnTo>
                                  <a:pt x="2133" y="235"/>
                                </a:lnTo>
                                <a:lnTo>
                                  <a:pt x="2111" y="208"/>
                                </a:lnTo>
                                <a:lnTo>
                                  <a:pt x="2097" y="190"/>
                                </a:lnTo>
                                <a:lnTo>
                                  <a:pt x="2088" y="186"/>
                                </a:lnTo>
                                <a:lnTo>
                                  <a:pt x="2079" y="186"/>
                                </a:lnTo>
                                <a:lnTo>
                                  <a:pt x="2065" y="190"/>
                                </a:lnTo>
                                <a:lnTo>
                                  <a:pt x="2038" y="181"/>
                                </a:lnTo>
                                <a:lnTo>
                                  <a:pt x="2034" y="204"/>
                                </a:lnTo>
                                <a:lnTo>
                                  <a:pt x="2034" y="208"/>
                                </a:lnTo>
                                <a:lnTo>
                                  <a:pt x="2034" y="226"/>
                                </a:lnTo>
                                <a:lnTo>
                                  <a:pt x="2025" y="281"/>
                                </a:lnTo>
                                <a:lnTo>
                                  <a:pt x="2011" y="281"/>
                                </a:lnTo>
                                <a:lnTo>
                                  <a:pt x="2002" y="281"/>
                                </a:lnTo>
                                <a:lnTo>
                                  <a:pt x="1989" y="281"/>
                                </a:lnTo>
                                <a:lnTo>
                                  <a:pt x="1975" y="281"/>
                                </a:lnTo>
                                <a:lnTo>
                                  <a:pt x="1970" y="290"/>
                                </a:lnTo>
                                <a:lnTo>
                                  <a:pt x="1970" y="290"/>
                                </a:lnTo>
                                <a:lnTo>
                                  <a:pt x="1970" y="294"/>
                                </a:lnTo>
                                <a:lnTo>
                                  <a:pt x="1961" y="308"/>
                                </a:lnTo>
                                <a:lnTo>
                                  <a:pt x="1948" y="317"/>
                                </a:lnTo>
                                <a:lnTo>
                                  <a:pt x="1930" y="335"/>
                                </a:lnTo>
                                <a:lnTo>
                                  <a:pt x="1934" y="353"/>
                                </a:lnTo>
                                <a:lnTo>
                                  <a:pt x="1934" y="371"/>
                                </a:lnTo>
                                <a:lnTo>
                                  <a:pt x="1939" y="375"/>
                                </a:lnTo>
                                <a:lnTo>
                                  <a:pt x="1934" y="412"/>
                                </a:lnTo>
                                <a:lnTo>
                                  <a:pt x="1871" y="403"/>
                                </a:lnTo>
                                <a:lnTo>
                                  <a:pt x="1817" y="389"/>
                                </a:lnTo>
                                <a:lnTo>
                                  <a:pt x="1790" y="394"/>
                                </a:lnTo>
                                <a:lnTo>
                                  <a:pt x="1763" y="389"/>
                                </a:lnTo>
                                <a:lnTo>
                                  <a:pt x="1799" y="326"/>
                                </a:lnTo>
                                <a:lnTo>
                                  <a:pt x="1835" y="303"/>
                                </a:lnTo>
                                <a:lnTo>
                                  <a:pt x="1830" y="271"/>
                                </a:lnTo>
                                <a:lnTo>
                                  <a:pt x="1835" y="253"/>
                                </a:lnTo>
                                <a:lnTo>
                                  <a:pt x="1817" y="249"/>
                                </a:lnTo>
                                <a:lnTo>
                                  <a:pt x="1808" y="244"/>
                                </a:lnTo>
                                <a:lnTo>
                                  <a:pt x="1744" y="244"/>
                                </a:lnTo>
                                <a:lnTo>
                                  <a:pt x="1717" y="290"/>
                                </a:lnTo>
                                <a:lnTo>
                                  <a:pt x="1618" y="290"/>
                                </a:lnTo>
                                <a:lnTo>
                                  <a:pt x="1437" y="82"/>
                                </a:lnTo>
                                <a:lnTo>
                                  <a:pt x="1256" y="82"/>
                                </a:lnTo>
                                <a:lnTo>
                                  <a:pt x="1256" y="68"/>
                                </a:lnTo>
                                <a:lnTo>
                                  <a:pt x="1256" y="63"/>
                                </a:lnTo>
                                <a:lnTo>
                                  <a:pt x="1247" y="59"/>
                                </a:lnTo>
                                <a:lnTo>
                                  <a:pt x="1247" y="59"/>
                                </a:lnTo>
                                <a:lnTo>
                                  <a:pt x="1139" y="59"/>
                                </a:lnTo>
                                <a:lnTo>
                                  <a:pt x="1094" y="122"/>
                                </a:lnTo>
                                <a:lnTo>
                                  <a:pt x="1039" y="145"/>
                                </a:lnTo>
                                <a:lnTo>
                                  <a:pt x="1021" y="149"/>
                                </a:lnTo>
                                <a:lnTo>
                                  <a:pt x="1021" y="154"/>
                                </a:lnTo>
                                <a:lnTo>
                                  <a:pt x="1012" y="158"/>
                                </a:lnTo>
                                <a:lnTo>
                                  <a:pt x="1003" y="163"/>
                                </a:lnTo>
                                <a:lnTo>
                                  <a:pt x="967" y="167"/>
                                </a:lnTo>
                                <a:lnTo>
                                  <a:pt x="958" y="167"/>
                                </a:lnTo>
                                <a:lnTo>
                                  <a:pt x="949" y="163"/>
                                </a:lnTo>
                                <a:lnTo>
                                  <a:pt x="936" y="163"/>
                                </a:lnTo>
                                <a:lnTo>
                                  <a:pt x="945" y="136"/>
                                </a:lnTo>
                                <a:lnTo>
                                  <a:pt x="922" y="127"/>
                                </a:lnTo>
                                <a:lnTo>
                                  <a:pt x="899" y="127"/>
                                </a:lnTo>
                                <a:lnTo>
                                  <a:pt x="859" y="222"/>
                                </a:lnTo>
                                <a:lnTo>
                                  <a:pt x="859" y="303"/>
                                </a:lnTo>
                                <a:lnTo>
                                  <a:pt x="890" y="326"/>
                                </a:lnTo>
                                <a:lnTo>
                                  <a:pt x="859" y="362"/>
                                </a:lnTo>
                                <a:lnTo>
                                  <a:pt x="850" y="371"/>
                                </a:lnTo>
                                <a:lnTo>
                                  <a:pt x="845" y="380"/>
                                </a:lnTo>
                                <a:lnTo>
                                  <a:pt x="841" y="380"/>
                                </a:lnTo>
                                <a:lnTo>
                                  <a:pt x="841" y="389"/>
                                </a:lnTo>
                                <a:lnTo>
                                  <a:pt x="809" y="380"/>
                                </a:lnTo>
                                <a:lnTo>
                                  <a:pt x="777" y="385"/>
                                </a:lnTo>
                                <a:lnTo>
                                  <a:pt x="750" y="394"/>
                                </a:lnTo>
                                <a:lnTo>
                                  <a:pt x="728" y="403"/>
                                </a:lnTo>
                                <a:lnTo>
                                  <a:pt x="705" y="425"/>
                                </a:lnTo>
                                <a:lnTo>
                                  <a:pt x="827" y="525"/>
                                </a:lnTo>
                                <a:lnTo>
                                  <a:pt x="827" y="606"/>
                                </a:lnTo>
                                <a:lnTo>
                                  <a:pt x="723" y="737"/>
                                </a:lnTo>
                                <a:lnTo>
                                  <a:pt x="723" y="769"/>
                                </a:lnTo>
                                <a:lnTo>
                                  <a:pt x="714" y="764"/>
                                </a:lnTo>
                                <a:lnTo>
                                  <a:pt x="705" y="764"/>
                                </a:lnTo>
                                <a:lnTo>
                                  <a:pt x="696" y="760"/>
                                </a:lnTo>
                                <a:lnTo>
                                  <a:pt x="687" y="760"/>
                                </a:lnTo>
                                <a:lnTo>
                                  <a:pt x="664" y="760"/>
                                </a:lnTo>
                                <a:lnTo>
                                  <a:pt x="660" y="769"/>
                                </a:lnTo>
                                <a:lnTo>
                                  <a:pt x="655" y="783"/>
                                </a:lnTo>
                                <a:lnTo>
                                  <a:pt x="642" y="787"/>
                                </a:lnTo>
                                <a:lnTo>
                                  <a:pt x="642" y="792"/>
                                </a:lnTo>
                                <a:lnTo>
                                  <a:pt x="624" y="805"/>
                                </a:lnTo>
                                <a:lnTo>
                                  <a:pt x="606" y="805"/>
                                </a:lnTo>
                                <a:lnTo>
                                  <a:pt x="588" y="801"/>
                                </a:lnTo>
                                <a:lnTo>
                                  <a:pt x="569" y="805"/>
                                </a:lnTo>
                                <a:lnTo>
                                  <a:pt x="560" y="814"/>
                                </a:lnTo>
                                <a:lnTo>
                                  <a:pt x="551" y="832"/>
                                </a:lnTo>
                                <a:lnTo>
                                  <a:pt x="551" y="841"/>
                                </a:lnTo>
                                <a:lnTo>
                                  <a:pt x="542" y="841"/>
                                </a:lnTo>
                                <a:lnTo>
                                  <a:pt x="511" y="855"/>
                                </a:lnTo>
                                <a:lnTo>
                                  <a:pt x="488" y="859"/>
                                </a:lnTo>
                                <a:lnTo>
                                  <a:pt x="407" y="859"/>
                                </a:lnTo>
                                <a:lnTo>
                                  <a:pt x="276" y="787"/>
                                </a:lnTo>
                                <a:lnTo>
                                  <a:pt x="235" y="792"/>
                                </a:lnTo>
                                <a:lnTo>
                                  <a:pt x="203" y="805"/>
                                </a:lnTo>
                                <a:lnTo>
                                  <a:pt x="185" y="823"/>
                                </a:lnTo>
                                <a:lnTo>
                                  <a:pt x="167" y="819"/>
                                </a:lnTo>
                                <a:lnTo>
                                  <a:pt x="158" y="823"/>
                                </a:lnTo>
                                <a:lnTo>
                                  <a:pt x="136" y="1000"/>
                                </a:lnTo>
                                <a:lnTo>
                                  <a:pt x="90" y="1013"/>
                                </a:lnTo>
                                <a:lnTo>
                                  <a:pt x="81" y="1022"/>
                                </a:lnTo>
                                <a:lnTo>
                                  <a:pt x="72" y="1027"/>
                                </a:lnTo>
                                <a:lnTo>
                                  <a:pt x="63" y="1040"/>
                                </a:lnTo>
                                <a:lnTo>
                                  <a:pt x="45" y="1086"/>
                                </a:lnTo>
                                <a:lnTo>
                                  <a:pt x="45" y="1153"/>
                                </a:lnTo>
                                <a:lnTo>
                                  <a:pt x="122" y="1185"/>
                                </a:lnTo>
                                <a:lnTo>
                                  <a:pt x="122" y="1294"/>
                                </a:lnTo>
                                <a:lnTo>
                                  <a:pt x="131" y="1298"/>
                                </a:lnTo>
                                <a:lnTo>
                                  <a:pt x="140" y="1303"/>
                                </a:lnTo>
                                <a:lnTo>
                                  <a:pt x="154" y="1321"/>
                                </a:lnTo>
                                <a:lnTo>
                                  <a:pt x="154" y="1316"/>
                                </a:lnTo>
                                <a:lnTo>
                                  <a:pt x="167" y="1316"/>
                                </a:lnTo>
                                <a:lnTo>
                                  <a:pt x="167" y="1312"/>
                                </a:lnTo>
                                <a:lnTo>
                                  <a:pt x="185" y="1312"/>
                                </a:lnTo>
                                <a:lnTo>
                                  <a:pt x="199" y="1307"/>
                                </a:lnTo>
                                <a:lnTo>
                                  <a:pt x="212" y="1298"/>
                                </a:lnTo>
                                <a:lnTo>
                                  <a:pt x="221" y="1321"/>
                                </a:lnTo>
                                <a:lnTo>
                                  <a:pt x="221" y="1330"/>
                                </a:lnTo>
                                <a:lnTo>
                                  <a:pt x="221" y="1334"/>
                                </a:lnTo>
                                <a:lnTo>
                                  <a:pt x="226" y="1348"/>
                                </a:lnTo>
                                <a:lnTo>
                                  <a:pt x="185" y="1375"/>
                                </a:lnTo>
                                <a:lnTo>
                                  <a:pt x="185" y="1384"/>
                                </a:lnTo>
                                <a:lnTo>
                                  <a:pt x="185" y="1393"/>
                                </a:lnTo>
                                <a:lnTo>
                                  <a:pt x="190" y="1398"/>
                                </a:lnTo>
                                <a:lnTo>
                                  <a:pt x="199" y="1402"/>
                                </a:lnTo>
                                <a:lnTo>
                                  <a:pt x="203" y="1411"/>
                                </a:lnTo>
                                <a:lnTo>
                                  <a:pt x="203" y="1420"/>
                                </a:lnTo>
                                <a:lnTo>
                                  <a:pt x="203" y="1425"/>
                                </a:lnTo>
                                <a:lnTo>
                                  <a:pt x="203" y="1434"/>
                                </a:lnTo>
                                <a:lnTo>
                                  <a:pt x="199" y="1447"/>
                                </a:lnTo>
                                <a:lnTo>
                                  <a:pt x="158" y="1447"/>
                                </a:lnTo>
                                <a:lnTo>
                                  <a:pt x="127" y="1456"/>
                                </a:lnTo>
                                <a:lnTo>
                                  <a:pt x="127" y="1497"/>
                                </a:lnTo>
                                <a:lnTo>
                                  <a:pt x="203" y="1565"/>
                                </a:lnTo>
                                <a:lnTo>
                                  <a:pt x="176" y="1592"/>
                                </a:lnTo>
                                <a:lnTo>
                                  <a:pt x="167" y="1597"/>
                                </a:lnTo>
                                <a:lnTo>
                                  <a:pt x="167" y="1597"/>
                                </a:lnTo>
                                <a:lnTo>
                                  <a:pt x="163" y="1601"/>
                                </a:lnTo>
                                <a:lnTo>
                                  <a:pt x="136" y="1624"/>
                                </a:lnTo>
                                <a:lnTo>
                                  <a:pt x="127" y="1637"/>
                                </a:lnTo>
                                <a:lnTo>
                                  <a:pt x="122" y="1655"/>
                                </a:lnTo>
                                <a:lnTo>
                                  <a:pt x="127" y="1678"/>
                                </a:lnTo>
                                <a:lnTo>
                                  <a:pt x="118" y="1678"/>
                                </a:lnTo>
                                <a:lnTo>
                                  <a:pt x="113" y="1678"/>
                                </a:lnTo>
                                <a:lnTo>
                                  <a:pt x="104" y="1678"/>
                                </a:lnTo>
                                <a:lnTo>
                                  <a:pt x="95" y="1678"/>
                                </a:lnTo>
                                <a:lnTo>
                                  <a:pt x="86" y="1669"/>
                                </a:lnTo>
                                <a:lnTo>
                                  <a:pt x="54" y="1664"/>
                                </a:lnTo>
                                <a:lnTo>
                                  <a:pt x="27" y="1664"/>
                                </a:lnTo>
                                <a:lnTo>
                                  <a:pt x="32" y="1682"/>
                                </a:lnTo>
                                <a:lnTo>
                                  <a:pt x="41" y="1696"/>
                                </a:lnTo>
                                <a:lnTo>
                                  <a:pt x="54" y="1701"/>
                                </a:lnTo>
                                <a:lnTo>
                                  <a:pt x="68" y="1710"/>
                                </a:lnTo>
                                <a:lnTo>
                                  <a:pt x="0" y="1755"/>
                                </a:lnTo>
                                <a:lnTo>
                                  <a:pt x="0" y="175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3640" y="1791360"/>
                            <a:ext cx="720" cy="17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3957480"/>
                            <a:ext cx="5338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796">
                                <a:moveTo>
                                  <a:pt x="9" y="484"/>
                                </a:moveTo>
                                <a:lnTo>
                                  <a:pt x="5" y="506"/>
                                </a:lnTo>
                                <a:lnTo>
                                  <a:pt x="0" y="534"/>
                                </a:lnTo>
                                <a:lnTo>
                                  <a:pt x="5" y="561"/>
                                </a:lnTo>
                                <a:lnTo>
                                  <a:pt x="9" y="592"/>
                                </a:lnTo>
                                <a:lnTo>
                                  <a:pt x="23" y="597"/>
                                </a:lnTo>
                                <a:lnTo>
                                  <a:pt x="32" y="610"/>
                                </a:lnTo>
                                <a:lnTo>
                                  <a:pt x="36" y="615"/>
                                </a:lnTo>
                                <a:lnTo>
                                  <a:pt x="41" y="619"/>
                                </a:lnTo>
                                <a:lnTo>
                                  <a:pt x="41" y="642"/>
                                </a:lnTo>
                                <a:lnTo>
                                  <a:pt x="23" y="660"/>
                                </a:lnTo>
                                <a:lnTo>
                                  <a:pt x="5" y="683"/>
                                </a:lnTo>
                                <a:lnTo>
                                  <a:pt x="5" y="751"/>
                                </a:lnTo>
                                <a:lnTo>
                                  <a:pt x="27" y="778"/>
                                </a:lnTo>
                                <a:lnTo>
                                  <a:pt x="63" y="796"/>
                                </a:lnTo>
                                <a:lnTo>
                                  <a:pt x="90" y="791"/>
                                </a:lnTo>
                                <a:lnTo>
                                  <a:pt x="131" y="791"/>
                                </a:lnTo>
                                <a:lnTo>
                                  <a:pt x="131" y="787"/>
                                </a:lnTo>
                                <a:lnTo>
                                  <a:pt x="136" y="787"/>
                                </a:lnTo>
                                <a:lnTo>
                                  <a:pt x="140" y="778"/>
                                </a:lnTo>
                                <a:lnTo>
                                  <a:pt x="140" y="764"/>
                                </a:lnTo>
                                <a:lnTo>
                                  <a:pt x="140" y="755"/>
                                </a:lnTo>
                                <a:lnTo>
                                  <a:pt x="226" y="755"/>
                                </a:lnTo>
                                <a:lnTo>
                                  <a:pt x="253" y="769"/>
                                </a:lnTo>
                                <a:lnTo>
                                  <a:pt x="289" y="778"/>
                                </a:lnTo>
                                <a:lnTo>
                                  <a:pt x="307" y="764"/>
                                </a:lnTo>
                                <a:lnTo>
                                  <a:pt x="334" y="773"/>
                                </a:lnTo>
                                <a:lnTo>
                                  <a:pt x="353" y="728"/>
                                </a:lnTo>
                                <a:lnTo>
                                  <a:pt x="362" y="723"/>
                                </a:lnTo>
                                <a:lnTo>
                                  <a:pt x="380" y="719"/>
                                </a:lnTo>
                                <a:lnTo>
                                  <a:pt x="393" y="728"/>
                                </a:lnTo>
                                <a:lnTo>
                                  <a:pt x="416" y="737"/>
                                </a:lnTo>
                                <a:lnTo>
                                  <a:pt x="416" y="733"/>
                                </a:lnTo>
                                <a:lnTo>
                                  <a:pt x="420" y="723"/>
                                </a:lnTo>
                                <a:lnTo>
                                  <a:pt x="434" y="705"/>
                                </a:lnTo>
                                <a:lnTo>
                                  <a:pt x="443" y="665"/>
                                </a:lnTo>
                                <a:lnTo>
                                  <a:pt x="443" y="665"/>
                                </a:lnTo>
                                <a:lnTo>
                                  <a:pt x="452" y="660"/>
                                </a:lnTo>
                                <a:lnTo>
                                  <a:pt x="456" y="656"/>
                                </a:lnTo>
                                <a:lnTo>
                                  <a:pt x="470" y="651"/>
                                </a:lnTo>
                                <a:lnTo>
                                  <a:pt x="470" y="619"/>
                                </a:lnTo>
                                <a:lnTo>
                                  <a:pt x="470" y="615"/>
                                </a:lnTo>
                                <a:lnTo>
                                  <a:pt x="475" y="615"/>
                                </a:lnTo>
                                <a:lnTo>
                                  <a:pt x="479" y="606"/>
                                </a:lnTo>
                                <a:lnTo>
                                  <a:pt x="493" y="601"/>
                                </a:lnTo>
                                <a:lnTo>
                                  <a:pt x="493" y="597"/>
                                </a:lnTo>
                                <a:lnTo>
                                  <a:pt x="502" y="597"/>
                                </a:lnTo>
                                <a:lnTo>
                                  <a:pt x="524" y="597"/>
                                </a:lnTo>
                                <a:lnTo>
                                  <a:pt x="515" y="579"/>
                                </a:lnTo>
                                <a:lnTo>
                                  <a:pt x="511" y="570"/>
                                </a:lnTo>
                                <a:lnTo>
                                  <a:pt x="502" y="561"/>
                                </a:lnTo>
                                <a:lnTo>
                                  <a:pt x="425" y="525"/>
                                </a:lnTo>
                                <a:lnTo>
                                  <a:pt x="416" y="506"/>
                                </a:lnTo>
                                <a:lnTo>
                                  <a:pt x="416" y="493"/>
                                </a:lnTo>
                                <a:lnTo>
                                  <a:pt x="416" y="461"/>
                                </a:lnTo>
                                <a:lnTo>
                                  <a:pt x="380" y="407"/>
                                </a:lnTo>
                                <a:lnTo>
                                  <a:pt x="362" y="407"/>
                                </a:lnTo>
                                <a:lnTo>
                                  <a:pt x="343" y="380"/>
                                </a:lnTo>
                                <a:lnTo>
                                  <a:pt x="343" y="326"/>
                                </a:lnTo>
                                <a:lnTo>
                                  <a:pt x="353" y="303"/>
                                </a:lnTo>
                                <a:lnTo>
                                  <a:pt x="371" y="289"/>
                                </a:lnTo>
                                <a:lnTo>
                                  <a:pt x="389" y="285"/>
                                </a:lnTo>
                                <a:lnTo>
                                  <a:pt x="393" y="280"/>
                                </a:lnTo>
                                <a:lnTo>
                                  <a:pt x="398" y="280"/>
                                </a:lnTo>
                                <a:lnTo>
                                  <a:pt x="398" y="271"/>
                                </a:lnTo>
                                <a:lnTo>
                                  <a:pt x="407" y="271"/>
                                </a:lnTo>
                                <a:lnTo>
                                  <a:pt x="407" y="244"/>
                                </a:lnTo>
                                <a:lnTo>
                                  <a:pt x="416" y="217"/>
                                </a:lnTo>
                                <a:lnTo>
                                  <a:pt x="447" y="172"/>
                                </a:lnTo>
                                <a:lnTo>
                                  <a:pt x="456" y="163"/>
                                </a:lnTo>
                                <a:lnTo>
                                  <a:pt x="434" y="140"/>
                                </a:lnTo>
                                <a:lnTo>
                                  <a:pt x="407" y="122"/>
                                </a:lnTo>
                                <a:lnTo>
                                  <a:pt x="407" y="27"/>
                                </a:lnTo>
                                <a:lnTo>
                                  <a:pt x="375" y="9"/>
                                </a:lnTo>
                                <a:lnTo>
                                  <a:pt x="353" y="0"/>
                                </a:lnTo>
                                <a:lnTo>
                                  <a:pt x="461" y="27"/>
                                </a:lnTo>
                                <a:lnTo>
                                  <a:pt x="502" y="72"/>
                                </a:lnTo>
                                <a:lnTo>
                                  <a:pt x="515" y="81"/>
                                </a:lnTo>
                                <a:lnTo>
                                  <a:pt x="538" y="81"/>
                                </a:lnTo>
                                <a:lnTo>
                                  <a:pt x="538" y="81"/>
                                </a:lnTo>
                                <a:lnTo>
                                  <a:pt x="542" y="81"/>
                                </a:lnTo>
                                <a:lnTo>
                                  <a:pt x="551" y="77"/>
                                </a:lnTo>
                                <a:lnTo>
                                  <a:pt x="565" y="77"/>
                                </a:lnTo>
                                <a:lnTo>
                                  <a:pt x="601" y="72"/>
                                </a:lnTo>
                                <a:lnTo>
                                  <a:pt x="714" y="72"/>
                                </a:lnTo>
                                <a:lnTo>
                                  <a:pt x="732" y="72"/>
                                </a:lnTo>
                                <a:lnTo>
                                  <a:pt x="750" y="72"/>
                                </a:lnTo>
                                <a:lnTo>
                                  <a:pt x="786" y="68"/>
                                </a:lnTo>
                                <a:lnTo>
                                  <a:pt x="809" y="50"/>
                                </a:lnTo>
                                <a:lnTo>
                                  <a:pt x="841" y="41"/>
                                </a:lnTo>
                                <a:lnTo>
                                  <a:pt x="841" y="15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330800"/>
                            <a:ext cx="72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32756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4330800"/>
                            <a:ext cx="4021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9">
                                <a:moveTo>
                                  <a:pt x="63" y="0"/>
                                </a:moveTo>
                                <a:lnTo>
                                  <a:pt x="77" y="13"/>
                                </a:lnTo>
                                <a:lnTo>
                                  <a:pt x="90" y="36"/>
                                </a:lnTo>
                                <a:lnTo>
                                  <a:pt x="90" y="59"/>
                                </a:lnTo>
                                <a:lnTo>
                                  <a:pt x="0" y="154"/>
                                </a:lnTo>
                                <a:lnTo>
                                  <a:pt x="0" y="190"/>
                                </a:lnTo>
                                <a:lnTo>
                                  <a:pt x="14" y="199"/>
                                </a:lnTo>
                                <a:lnTo>
                                  <a:pt x="36" y="217"/>
                                </a:lnTo>
                                <a:lnTo>
                                  <a:pt x="54" y="199"/>
                                </a:lnTo>
                                <a:lnTo>
                                  <a:pt x="81" y="181"/>
                                </a:lnTo>
                                <a:lnTo>
                                  <a:pt x="86" y="181"/>
                                </a:lnTo>
                                <a:lnTo>
                                  <a:pt x="90" y="185"/>
                                </a:lnTo>
                                <a:lnTo>
                                  <a:pt x="113" y="203"/>
                                </a:lnTo>
                                <a:lnTo>
                                  <a:pt x="113" y="235"/>
                                </a:lnTo>
                                <a:lnTo>
                                  <a:pt x="104" y="258"/>
                                </a:lnTo>
                                <a:lnTo>
                                  <a:pt x="104" y="285"/>
                                </a:lnTo>
                                <a:lnTo>
                                  <a:pt x="113" y="294"/>
                                </a:lnTo>
                                <a:lnTo>
                                  <a:pt x="136" y="307"/>
                                </a:lnTo>
                                <a:lnTo>
                                  <a:pt x="154" y="334"/>
                                </a:lnTo>
                                <a:lnTo>
                                  <a:pt x="176" y="357"/>
                                </a:lnTo>
                                <a:lnTo>
                                  <a:pt x="212" y="375"/>
                                </a:lnTo>
                                <a:lnTo>
                                  <a:pt x="231" y="384"/>
                                </a:lnTo>
                                <a:lnTo>
                                  <a:pt x="253" y="389"/>
                                </a:lnTo>
                                <a:lnTo>
                                  <a:pt x="294" y="389"/>
                                </a:lnTo>
                                <a:lnTo>
                                  <a:pt x="348" y="380"/>
                                </a:lnTo>
                                <a:lnTo>
                                  <a:pt x="366" y="353"/>
                                </a:lnTo>
                                <a:lnTo>
                                  <a:pt x="362" y="316"/>
                                </a:lnTo>
                                <a:lnTo>
                                  <a:pt x="357" y="298"/>
                                </a:lnTo>
                                <a:lnTo>
                                  <a:pt x="348" y="285"/>
                                </a:lnTo>
                                <a:lnTo>
                                  <a:pt x="339" y="276"/>
                                </a:lnTo>
                                <a:lnTo>
                                  <a:pt x="294" y="244"/>
                                </a:lnTo>
                                <a:lnTo>
                                  <a:pt x="294" y="230"/>
                                </a:lnTo>
                                <a:lnTo>
                                  <a:pt x="307" y="217"/>
                                </a:lnTo>
                                <a:lnTo>
                                  <a:pt x="307" y="217"/>
                                </a:lnTo>
                                <a:lnTo>
                                  <a:pt x="312" y="217"/>
                                </a:lnTo>
                                <a:lnTo>
                                  <a:pt x="321" y="212"/>
                                </a:lnTo>
                                <a:lnTo>
                                  <a:pt x="335" y="212"/>
                                </a:lnTo>
                                <a:lnTo>
                                  <a:pt x="362" y="230"/>
                                </a:lnTo>
                                <a:lnTo>
                                  <a:pt x="470" y="185"/>
                                </a:lnTo>
                                <a:lnTo>
                                  <a:pt x="570" y="104"/>
                                </a:lnTo>
                                <a:lnTo>
                                  <a:pt x="588" y="135"/>
                                </a:lnTo>
                                <a:lnTo>
                                  <a:pt x="606" y="176"/>
                                </a:lnTo>
                                <a:lnTo>
                                  <a:pt x="615" y="176"/>
                                </a:lnTo>
                                <a:lnTo>
                                  <a:pt x="619" y="172"/>
                                </a:lnTo>
                                <a:lnTo>
                                  <a:pt x="633" y="16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4264560"/>
                            <a:ext cx="1893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71">
                                <a:moveTo>
                                  <a:pt x="0" y="271"/>
                                </a:moveTo>
                                <a:lnTo>
                                  <a:pt x="0" y="249"/>
                                </a:lnTo>
                                <a:lnTo>
                                  <a:pt x="4" y="235"/>
                                </a:lnTo>
                                <a:lnTo>
                                  <a:pt x="18" y="226"/>
                                </a:lnTo>
                                <a:lnTo>
                                  <a:pt x="36" y="217"/>
                                </a:lnTo>
                                <a:lnTo>
                                  <a:pt x="45" y="221"/>
                                </a:lnTo>
                                <a:lnTo>
                                  <a:pt x="63" y="239"/>
                                </a:lnTo>
                                <a:lnTo>
                                  <a:pt x="90" y="239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49"/>
                                </a:lnTo>
                                <a:lnTo>
                                  <a:pt x="144" y="145"/>
                                </a:lnTo>
                                <a:lnTo>
                                  <a:pt x="144" y="135"/>
                                </a:lnTo>
                                <a:lnTo>
                                  <a:pt x="149" y="135"/>
                                </a:lnTo>
                                <a:lnTo>
                                  <a:pt x="153" y="126"/>
                                </a:lnTo>
                                <a:lnTo>
                                  <a:pt x="149" y="122"/>
                                </a:lnTo>
                                <a:lnTo>
                                  <a:pt x="140" y="108"/>
                                </a:lnTo>
                                <a:lnTo>
                                  <a:pt x="140" y="99"/>
                                </a:lnTo>
                                <a:lnTo>
                                  <a:pt x="144" y="90"/>
                                </a:lnTo>
                                <a:lnTo>
                                  <a:pt x="153" y="86"/>
                                </a:lnTo>
                                <a:lnTo>
                                  <a:pt x="172" y="81"/>
                                </a:lnTo>
                                <a:lnTo>
                                  <a:pt x="167" y="72"/>
                                </a:lnTo>
                                <a:lnTo>
                                  <a:pt x="181" y="54"/>
                                </a:lnTo>
                                <a:lnTo>
                                  <a:pt x="199" y="50"/>
                                </a:lnTo>
                                <a:lnTo>
                                  <a:pt x="226" y="50"/>
                                </a:lnTo>
                                <a:lnTo>
                                  <a:pt x="253" y="41"/>
                                </a:ln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4436640"/>
                            <a:ext cx="720" cy="14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3320" y="4258800"/>
                            <a:ext cx="900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61080" y="4054320"/>
                            <a:ext cx="828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791440"/>
                            <a:ext cx="358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420">
                                <a:moveTo>
                                  <a:pt x="0" y="420"/>
                                </a:moveTo>
                                <a:lnTo>
                                  <a:pt x="14" y="416"/>
                                </a:lnTo>
                                <a:lnTo>
                                  <a:pt x="136" y="416"/>
                                </a:lnTo>
                                <a:lnTo>
                                  <a:pt x="167" y="398"/>
                                </a:lnTo>
                                <a:lnTo>
                                  <a:pt x="181" y="380"/>
                                </a:lnTo>
                                <a:lnTo>
                                  <a:pt x="185" y="375"/>
                                </a:lnTo>
                                <a:lnTo>
                                  <a:pt x="199" y="371"/>
                                </a:lnTo>
                                <a:lnTo>
                                  <a:pt x="244" y="307"/>
                                </a:lnTo>
                                <a:lnTo>
                                  <a:pt x="231" y="289"/>
                                </a:lnTo>
                                <a:lnTo>
                                  <a:pt x="190" y="262"/>
                                </a:lnTo>
                                <a:lnTo>
                                  <a:pt x="163" y="253"/>
                                </a:lnTo>
                                <a:lnTo>
                                  <a:pt x="158" y="244"/>
                                </a:lnTo>
                                <a:lnTo>
                                  <a:pt x="131" y="244"/>
                                </a:lnTo>
                                <a:lnTo>
                                  <a:pt x="131" y="108"/>
                                </a:lnTo>
                                <a:lnTo>
                                  <a:pt x="127" y="104"/>
                                </a:lnTo>
                                <a:lnTo>
                                  <a:pt x="131" y="99"/>
                                </a:lnTo>
                                <a:lnTo>
                                  <a:pt x="140" y="81"/>
                                </a:lnTo>
                                <a:lnTo>
                                  <a:pt x="158" y="77"/>
                                </a:lnTo>
                                <a:lnTo>
                                  <a:pt x="163" y="72"/>
                                </a:lnTo>
                                <a:lnTo>
                                  <a:pt x="172" y="72"/>
                                </a:lnTo>
                                <a:lnTo>
                                  <a:pt x="181" y="63"/>
                                </a:lnTo>
                                <a:lnTo>
                                  <a:pt x="199" y="63"/>
                                </a:lnTo>
                                <a:lnTo>
                                  <a:pt x="190" y="54"/>
                                </a:lnTo>
                                <a:lnTo>
                                  <a:pt x="190" y="50"/>
                                </a:lnTo>
                                <a:lnTo>
                                  <a:pt x="190" y="45"/>
                                </a:lnTo>
                                <a:lnTo>
                                  <a:pt x="199" y="45"/>
                                </a:lnTo>
                                <a:lnTo>
                                  <a:pt x="204" y="0"/>
                                </a:lnTo>
                                <a:lnTo>
                                  <a:pt x="231" y="22"/>
                                </a:lnTo>
                                <a:lnTo>
                                  <a:pt x="294" y="81"/>
                                </a:lnTo>
                                <a:lnTo>
                                  <a:pt x="326" y="117"/>
                                </a:lnTo>
                                <a:lnTo>
                                  <a:pt x="348" y="99"/>
                                </a:lnTo>
                                <a:lnTo>
                                  <a:pt x="371" y="90"/>
                                </a:lnTo>
                                <a:lnTo>
                                  <a:pt x="393" y="90"/>
                                </a:lnTo>
                                <a:lnTo>
                                  <a:pt x="402" y="95"/>
                                </a:lnTo>
                                <a:lnTo>
                                  <a:pt x="416" y="108"/>
                                </a:lnTo>
                                <a:lnTo>
                                  <a:pt x="416" y="154"/>
                                </a:lnTo>
                                <a:lnTo>
                                  <a:pt x="420" y="181"/>
                                </a:lnTo>
                                <a:lnTo>
                                  <a:pt x="551" y="181"/>
                                </a:lnTo>
                                <a:lnTo>
                                  <a:pt x="565" y="212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3207960"/>
                            <a:ext cx="27576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999">
                                <a:moveTo>
                                  <a:pt x="285" y="999"/>
                                </a:moveTo>
                                <a:lnTo>
                                  <a:pt x="285" y="958"/>
                                </a:lnTo>
                                <a:lnTo>
                                  <a:pt x="303" y="936"/>
                                </a:lnTo>
                                <a:lnTo>
                                  <a:pt x="303" y="922"/>
                                </a:lnTo>
                                <a:lnTo>
                                  <a:pt x="299" y="913"/>
                                </a:lnTo>
                                <a:lnTo>
                                  <a:pt x="244" y="841"/>
                                </a:lnTo>
                                <a:lnTo>
                                  <a:pt x="244" y="786"/>
                                </a:lnTo>
                                <a:lnTo>
                                  <a:pt x="263" y="750"/>
                                </a:lnTo>
                                <a:lnTo>
                                  <a:pt x="263" y="737"/>
                                </a:lnTo>
                                <a:lnTo>
                                  <a:pt x="263" y="728"/>
                                </a:lnTo>
                                <a:lnTo>
                                  <a:pt x="263" y="705"/>
                                </a:lnTo>
                                <a:lnTo>
                                  <a:pt x="113" y="710"/>
                                </a:lnTo>
                                <a:lnTo>
                                  <a:pt x="100" y="723"/>
                                </a:lnTo>
                                <a:lnTo>
                                  <a:pt x="82" y="737"/>
                                </a:lnTo>
                                <a:lnTo>
                                  <a:pt x="77" y="737"/>
                                </a:lnTo>
                                <a:lnTo>
                                  <a:pt x="64" y="737"/>
                                </a:lnTo>
                                <a:lnTo>
                                  <a:pt x="55" y="732"/>
                                </a:lnTo>
                                <a:lnTo>
                                  <a:pt x="41" y="732"/>
                                </a:lnTo>
                                <a:lnTo>
                                  <a:pt x="41" y="669"/>
                                </a:lnTo>
                                <a:lnTo>
                                  <a:pt x="14" y="642"/>
                                </a:lnTo>
                                <a:lnTo>
                                  <a:pt x="0" y="624"/>
                                </a:lnTo>
                                <a:lnTo>
                                  <a:pt x="73" y="592"/>
                                </a:lnTo>
                                <a:lnTo>
                                  <a:pt x="86" y="569"/>
                                </a:lnTo>
                                <a:lnTo>
                                  <a:pt x="104" y="551"/>
                                </a:lnTo>
                                <a:lnTo>
                                  <a:pt x="145" y="520"/>
                                </a:lnTo>
                                <a:lnTo>
                                  <a:pt x="145" y="511"/>
                                </a:lnTo>
                                <a:lnTo>
                                  <a:pt x="154" y="506"/>
                                </a:lnTo>
                                <a:lnTo>
                                  <a:pt x="159" y="502"/>
                                </a:lnTo>
                                <a:lnTo>
                                  <a:pt x="186" y="474"/>
                                </a:lnTo>
                                <a:lnTo>
                                  <a:pt x="172" y="470"/>
                                </a:lnTo>
                                <a:lnTo>
                                  <a:pt x="163" y="461"/>
                                </a:lnTo>
                                <a:lnTo>
                                  <a:pt x="154" y="447"/>
                                </a:lnTo>
                                <a:lnTo>
                                  <a:pt x="150" y="438"/>
                                </a:lnTo>
                                <a:lnTo>
                                  <a:pt x="217" y="388"/>
                                </a:lnTo>
                                <a:lnTo>
                                  <a:pt x="208" y="294"/>
                                </a:lnTo>
                                <a:lnTo>
                                  <a:pt x="231" y="266"/>
                                </a:lnTo>
                                <a:lnTo>
                                  <a:pt x="267" y="253"/>
                                </a:lnTo>
                                <a:lnTo>
                                  <a:pt x="258" y="239"/>
                                </a:lnTo>
                                <a:lnTo>
                                  <a:pt x="253" y="230"/>
                                </a:lnTo>
                                <a:lnTo>
                                  <a:pt x="253" y="221"/>
                                </a:lnTo>
                                <a:lnTo>
                                  <a:pt x="258" y="212"/>
                                </a:lnTo>
                                <a:lnTo>
                                  <a:pt x="272" y="203"/>
                                </a:lnTo>
                                <a:lnTo>
                                  <a:pt x="335" y="189"/>
                                </a:lnTo>
                                <a:lnTo>
                                  <a:pt x="375" y="176"/>
                                </a:lnTo>
                                <a:lnTo>
                                  <a:pt x="375" y="167"/>
                                </a:lnTo>
                                <a:lnTo>
                                  <a:pt x="385" y="140"/>
                                </a:lnTo>
                                <a:lnTo>
                                  <a:pt x="380" y="131"/>
                                </a:lnTo>
                                <a:lnTo>
                                  <a:pt x="362" y="113"/>
                                </a:lnTo>
                                <a:lnTo>
                                  <a:pt x="366" y="108"/>
                                </a:lnTo>
                                <a:lnTo>
                                  <a:pt x="371" y="104"/>
                                </a:lnTo>
                                <a:lnTo>
                                  <a:pt x="375" y="95"/>
                                </a:lnTo>
                                <a:lnTo>
                                  <a:pt x="380" y="90"/>
                                </a:lnTo>
                                <a:lnTo>
                                  <a:pt x="416" y="54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2926080"/>
                            <a:ext cx="5760" cy="900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3061440"/>
                            <a:ext cx="1090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31">
                                <a:moveTo>
                                  <a:pt x="158" y="231"/>
                                </a:moveTo>
                                <a:lnTo>
                                  <a:pt x="154" y="217"/>
                                </a:lnTo>
                                <a:lnTo>
                                  <a:pt x="154" y="208"/>
                                </a:lnTo>
                                <a:lnTo>
                                  <a:pt x="158" y="194"/>
                                </a:lnTo>
                                <a:lnTo>
                                  <a:pt x="172" y="190"/>
                                </a:lnTo>
                                <a:lnTo>
                                  <a:pt x="131" y="163"/>
                                </a:lnTo>
                                <a:lnTo>
                                  <a:pt x="118" y="158"/>
                                </a:lnTo>
                                <a:lnTo>
                                  <a:pt x="113" y="154"/>
                                </a:lnTo>
                                <a:lnTo>
                                  <a:pt x="109" y="154"/>
                                </a:lnTo>
                                <a:lnTo>
                                  <a:pt x="81" y="145"/>
                                </a:lnTo>
                                <a:lnTo>
                                  <a:pt x="72" y="136"/>
                                </a:lnTo>
                                <a:lnTo>
                                  <a:pt x="72" y="131"/>
                                </a:lnTo>
                                <a:lnTo>
                                  <a:pt x="77" y="108"/>
                                </a:lnTo>
                                <a:lnTo>
                                  <a:pt x="77" y="99"/>
                                </a:lnTo>
                                <a:lnTo>
                                  <a:pt x="63" y="86"/>
                                </a:lnTo>
                                <a:lnTo>
                                  <a:pt x="54" y="72"/>
                                </a:lnTo>
                                <a:lnTo>
                                  <a:pt x="50" y="63"/>
                                </a:lnTo>
                                <a:lnTo>
                                  <a:pt x="41" y="45"/>
                                </a:lnTo>
                                <a:lnTo>
                                  <a:pt x="23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720" y="3204360"/>
                            <a:ext cx="14040" cy="324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842280"/>
                            <a:ext cx="2344320" cy="10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2" h="1709">
                                <a:moveTo>
                                  <a:pt x="3687" y="1357"/>
                                </a:moveTo>
                                <a:lnTo>
                                  <a:pt x="3678" y="1366"/>
                                </a:lnTo>
                                <a:lnTo>
                                  <a:pt x="3669" y="1388"/>
                                </a:lnTo>
                                <a:lnTo>
                                  <a:pt x="3678" y="1393"/>
                                </a:lnTo>
                                <a:lnTo>
                                  <a:pt x="3692" y="1411"/>
                                </a:lnTo>
                                <a:lnTo>
                                  <a:pt x="3692" y="1420"/>
                                </a:lnTo>
                                <a:lnTo>
                                  <a:pt x="3692" y="1429"/>
                                </a:lnTo>
                                <a:lnTo>
                                  <a:pt x="3687" y="1438"/>
                                </a:lnTo>
                                <a:lnTo>
                                  <a:pt x="3674" y="1443"/>
                                </a:lnTo>
                                <a:lnTo>
                                  <a:pt x="3669" y="1456"/>
                                </a:lnTo>
                                <a:lnTo>
                                  <a:pt x="3665" y="1470"/>
                                </a:lnTo>
                                <a:lnTo>
                                  <a:pt x="3669" y="1492"/>
                                </a:lnTo>
                                <a:lnTo>
                                  <a:pt x="3683" y="1501"/>
                                </a:lnTo>
                                <a:lnTo>
                                  <a:pt x="3692" y="1515"/>
                                </a:lnTo>
                                <a:lnTo>
                                  <a:pt x="3597" y="1596"/>
                                </a:lnTo>
                                <a:lnTo>
                                  <a:pt x="3552" y="1619"/>
                                </a:lnTo>
                                <a:lnTo>
                                  <a:pt x="3529" y="1637"/>
                                </a:lnTo>
                                <a:lnTo>
                                  <a:pt x="3502" y="1615"/>
                                </a:lnTo>
                                <a:lnTo>
                                  <a:pt x="3489" y="1592"/>
                                </a:lnTo>
                                <a:lnTo>
                                  <a:pt x="3466" y="1578"/>
                                </a:lnTo>
                                <a:lnTo>
                                  <a:pt x="3425" y="1569"/>
                                </a:lnTo>
                                <a:lnTo>
                                  <a:pt x="3407" y="1569"/>
                                </a:lnTo>
                                <a:lnTo>
                                  <a:pt x="3394" y="1560"/>
                                </a:lnTo>
                                <a:lnTo>
                                  <a:pt x="3380" y="1551"/>
                                </a:lnTo>
                                <a:lnTo>
                                  <a:pt x="3362" y="1547"/>
                                </a:lnTo>
                                <a:lnTo>
                                  <a:pt x="3344" y="1547"/>
                                </a:lnTo>
                                <a:lnTo>
                                  <a:pt x="3335" y="1556"/>
                                </a:lnTo>
                                <a:lnTo>
                                  <a:pt x="3326" y="1565"/>
                                </a:lnTo>
                                <a:lnTo>
                                  <a:pt x="3263" y="1565"/>
                                </a:lnTo>
                                <a:lnTo>
                                  <a:pt x="3127" y="1691"/>
                                </a:lnTo>
                                <a:lnTo>
                                  <a:pt x="3082" y="1691"/>
                                </a:lnTo>
                                <a:lnTo>
                                  <a:pt x="3068" y="1646"/>
                                </a:lnTo>
                                <a:lnTo>
                                  <a:pt x="3050" y="1610"/>
                                </a:lnTo>
                                <a:lnTo>
                                  <a:pt x="3019" y="1578"/>
                                </a:lnTo>
                                <a:lnTo>
                                  <a:pt x="3000" y="1569"/>
                                </a:lnTo>
                                <a:lnTo>
                                  <a:pt x="2982" y="1560"/>
                                </a:lnTo>
                                <a:lnTo>
                                  <a:pt x="2960" y="1560"/>
                                </a:lnTo>
                                <a:lnTo>
                                  <a:pt x="2942" y="1560"/>
                                </a:lnTo>
                                <a:lnTo>
                                  <a:pt x="2829" y="1447"/>
                                </a:lnTo>
                                <a:lnTo>
                                  <a:pt x="2562" y="1447"/>
                                </a:lnTo>
                                <a:lnTo>
                                  <a:pt x="2535" y="1420"/>
                                </a:lnTo>
                                <a:lnTo>
                                  <a:pt x="2535" y="1302"/>
                                </a:lnTo>
                                <a:lnTo>
                                  <a:pt x="2494" y="1248"/>
                                </a:lnTo>
                                <a:lnTo>
                                  <a:pt x="2476" y="1235"/>
                                </a:lnTo>
                                <a:lnTo>
                                  <a:pt x="2436" y="1221"/>
                                </a:lnTo>
                                <a:lnTo>
                                  <a:pt x="2413" y="1221"/>
                                </a:lnTo>
                                <a:lnTo>
                                  <a:pt x="2404" y="1203"/>
                                </a:lnTo>
                                <a:lnTo>
                                  <a:pt x="2404" y="1189"/>
                                </a:lnTo>
                                <a:lnTo>
                                  <a:pt x="2386" y="1167"/>
                                </a:lnTo>
                                <a:lnTo>
                                  <a:pt x="2350" y="1158"/>
                                </a:lnTo>
                                <a:lnTo>
                                  <a:pt x="2323" y="1140"/>
                                </a:lnTo>
                                <a:lnTo>
                                  <a:pt x="2309" y="1144"/>
                                </a:lnTo>
                                <a:lnTo>
                                  <a:pt x="2309" y="1162"/>
                                </a:lnTo>
                                <a:lnTo>
                                  <a:pt x="2282" y="1194"/>
                                </a:lnTo>
                                <a:lnTo>
                                  <a:pt x="2264" y="1185"/>
                                </a:lnTo>
                                <a:lnTo>
                                  <a:pt x="2255" y="1176"/>
                                </a:lnTo>
                                <a:lnTo>
                                  <a:pt x="2246" y="1167"/>
                                </a:lnTo>
                                <a:lnTo>
                                  <a:pt x="2241" y="1153"/>
                                </a:lnTo>
                                <a:lnTo>
                                  <a:pt x="2223" y="1149"/>
                                </a:lnTo>
                                <a:lnTo>
                                  <a:pt x="2205" y="1162"/>
                                </a:lnTo>
                                <a:lnTo>
                                  <a:pt x="2201" y="1176"/>
                                </a:lnTo>
                                <a:lnTo>
                                  <a:pt x="2201" y="1212"/>
                                </a:lnTo>
                                <a:lnTo>
                                  <a:pt x="2210" y="1221"/>
                                </a:lnTo>
                                <a:lnTo>
                                  <a:pt x="2223" y="1239"/>
                                </a:lnTo>
                                <a:lnTo>
                                  <a:pt x="2155" y="1289"/>
                                </a:lnTo>
                                <a:lnTo>
                                  <a:pt x="2155" y="1334"/>
                                </a:lnTo>
                                <a:lnTo>
                                  <a:pt x="2128" y="1325"/>
                                </a:lnTo>
                                <a:lnTo>
                                  <a:pt x="2101" y="1321"/>
                                </a:lnTo>
                                <a:lnTo>
                                  <a:pt x="2079" y="1325"/>
                                </a:lnTo>
                                <a:lnTo>
                                  <a:pt x="2056" y="1339"/>
                                </a:lnTo>
                                <a:lnTo>
                                  <a:pt x="2020" y="1375"/>
                                </a:lnTo>
                                <a:lnTo>
                                  <a:pt x="1975" y="1406"/>
                                </a:lnTo>
                                <a:lnTo>
                                  <a:pt x="1966" y="1388"/>
                                </a:lnTo>
                                <a:lnTo>
                                  <a:pt x="1966" y="1375"/>
                                </a:lnTo>
                                <a:lnTo>
                                  <a:pt x="1966" y="1352"/>
                                </a:lnTo>
                                <a:lnTo>
                                  <a:pt x="1957" y="1330"/>
                                </a:lnTo>
                                <a:lnTo>
                                  <a:pt x="1947" y="1312"/>
                                </a:lnTo>
                                <a:lnTo>
                                  <a:pt x="1916" y="1312"/>
                                </a:lnTo>
                                <a:lnTo>
                                  <a:pt x="1911" y="1348"/>
                                </a:lnTo>
                                <a:lnTo>
                                  <a:pt x="1907" y="1357"/>
                                </a:lnTo>
                                <a:lnTo>
                                  <a:pt x="1907" y="1366"/>
                                </a:lnTo>
                                <a:lnTo>
                                  <a:pt x="1893" y="1384"/>
                                </a:lnTo>
                                <a:lnTo>
                                  <a:pt x="1875" y="1438"/>
                                </a:lnTo>
                                <a:lnTo>
                                  <a:pt x="1853" y="1434"/>
                                </a:lnTo>
                                <a:lnTo>
                                  <a:pt x="1830" y="1434"/>
                                </a:lnTo>
                                <a:lnTo>
                                  <a:pt x="1780" y="1447"/>
                                </a:lnTo>
                                <a:lnTo>
                                  <a:pt x="1771" y="1447"/>
                                </a:lnTo>
                                <a:lnTo>
                                  <a:pt x="1767" y="1443"/>
                                </a:lnTo>
                                <a:lnTo>
                                  <a:pt x="1758" y="1429"/>
                                </a:lnTo>
                                <a:lnTo>
                                  <a:pt x="1749" y="1425"/>
                                </a:lnTo>
                                <a:lnTo>
                                  <a:pt x="1731" y="1425"/>
                                </a:lnTo>
                                <a:lnTo>
                                  <a:pt x="1731" y="1348"/>
                                </a:lnTo>
                                <a:lnTo>
                                  <a:pt x="1681" y="1388"/>
                                </a:lnTo>
                                <a:lnTo>
                                  <a:pt x="1586" y="1388"/>
                                </a:lnTo>
                                <a:lnTo>
                                  <a:pt x="1563" y="1447"/>
                                </a:lnTo>
                                <a:lnTo>
                                  <a:pt x="1527" y="1497"/>
                                </a:lnTo>
                                <a:lnTo>
                                  <a:pt x="1527" y="1587"/>
                                </a:lnTo>
                                <a:lnTo>
                                  <a:pt x="1509" y="1610"/>
                                </a:lnTo>
                                <a:lnTo>
                                  <a:pt x="1500" y="1615"/>
                                </a:lnTo>
                                <a:lnTo>
                                  <a:pt x="1496" y="1615"/>
                                </a:lnTo>
                                <a:lnTo>
                                  <a:pt x="1496" y="1615"/>
                                </a:lnTo>
                                <a:lnTo>
                                  <a:pt x="1468" y="1515"/>
                                </a:lnTo>
                                <a:lnTo>
                                  <a:pt x="1464" y="1510"/>
                                </a:lnTo>
                                <a:lnTo>
                                  <a:pt x="1459" y="1510"/>
                                </a:lnTo>
                                <a:lnTo>
                                  <a:pt x="1446" y="1501"/>
                                </a:lnTo>
                                <a:lnTo>
                                  <a:pt x="1441" y="1497"/>
                                </a:lnTo>
                                <a:lnTo>
                                  <a:pt x="1414" y="1492"/>
                                </a:lnTo>
                                <a:lnTo>
                                  <a:pt x="1252" y="1633"/>
                                </a:lnTo>
                                <a:lnTo>
                                  <a:pt x="1238" y="1619"/>
                                </a:lnTo>
                                <a:lnTo>
                                  <a:pt x="1224" y="1605"/>
                                </a:lnTo>
                                <a:lnTo>
                                  <a:pt x="1107" y="1605"/>
                                </a:lnTo>
                                <a:lnTo>
                                  <a:pt x="1107" y="1592"/>
                                </a:lnTo>
                                <a:lnTo>
                                  <a:pt x="1102" y="1583"/>
                                </a:lnTo>
                                <a:lnTo>
                                  <a:pt x="1098" y="1574"/>
                                </a:lnTo>
                                <a:lnTo>
                                  <a:pt x="1093" y="1565"/>
                                </a:lnTo>
                                <a:lnTo>
                                  <a:pt x="1093" y="1560"/>
                                </a:lnTo>
                                <a:lnTo>
                                  <a:pt x="1048" y="1560"/>
                                </a:lnTo>
                                <a:lnTo>
                                  <a:pt x="998" y="1587"/>
                                </a:lnTo>
                                <a:lnTo>
                                  <a:pt x="922" y="1660"/>
                                </a:lnTo>
                                <a:lnTo>
                                  <a:pt x="885" y="1709"/>
                                </a:lnTo>
                                <a:lnTo>
                                  <a:pt x="786" y="1709"/>
                                </a:lnTo>
                                <a:lnTo>
                                  <a:pt x="732" y="1651"/>
                                </a:lnTo>
                                <a:lnTo>
                                  <a:pt x="700" y="1660"/>
                                </a:lnTo>
                                <a:lnTo>
                                  <a:pt x="682" y="1673"/>
                                </a:lnTo>
                                <a:lnTo>
                                  <a:pt x="646" y="1678"/>
                                </a:lnTo>
                                <a:lnTo>
                                  <a:pt x="610" y="1700"/>
                                </a:lnTo>
                                <a:lnTo>
                                  <a:pt x="592" y="1700"/>
                                </a:lnTo>
                                <a:lnTo>
                                  <a:pt x="592" y="1705"/>
                                </a:lnTo>
                                <a:lnTo>
                                  <a:pt x="551" y="1664"/>
                                </a:lnTo>
                                <a:lnTo>
                                  <a:pt x="465" y="1682"/>
                                </a:lnTo>
                                <a:lnTo>
                                  <a:pt x="379" y="1682"/>
                                </a:lnTo>
                                <a:lnTo>
                                  <a:pt x="379" y="1610"/>
                                </a:lnTo>
                                <a:lnTo>
                                  <a:pt x="375" y="1605"/>
                                </a:lnTo>
                                <a:lnTo>
                                  <a:pt x="370" y="1605"/>
                                </a:lnTo>
                                <a:lnTo>
                                  <a:pt x="361" y="1601"/>
                                </a:lnTo>
                                <a:lnTo>
                                  <a:pt x="357" y="1596"/>
                                </a:lnTo>
                                <a:lnTo>
                                  <a:pt x="357" y="1596"/>
                                </a:lnTo>
                                <a:lnTo>
                                  <a:pt x="321" y="1619"/>
                                </a:lnTo>
                                <a:lnTo>
                                  <a:pt x="289" y="1655"/>
                                </a:lnTo>
                                <a:lnTo>
                                  <a:pt x="257" y="1660"/>
                                </a:lnTo>
                                <a:lnTo>
                                  <a:pt x="230" y="1660"/>
                                </a:lnTo>
                                <a:lnTo>
                                  <a:pt x="208" y="1651"/>
                                </a:lnTo>
                                <a:lnTo>
                                  <a:pt x="190" y="1637"/>
                                </a:lnTo>
                                <a:lnTo>
                                  <a:pt x="199" y="1615"/>
                                </a:lnTo>
                                <a:lnTo>
                                  <a:pt x="217" y="1596"/>
                                </a:lnTo>
                                <a:lnTo>
                                  <a:pt x="217" y="1578"/>
                                </a:lnTo>
                                <a:lnTo>
                                  <a:pt x="226" y="1565"/>
                                </a:lnTo>
                                <a:lnTo>
                                  <a:pt x="221" y="1560"/>
                                </a:lnTo>
                                <a:lnTo>
                                  <a:pt x="221" y="1556"/>
                                </a:lnTo>
                                <a:lnTo>
                                  <a:pt x="217" y="1538"/>
                                </a:lnTo>
                                <a:lnTo>
                                  <a:pt x="140" y="1461"/>
                                </a:lnTo>
                                <a:lnTo>
                                  <a:pt x="135" y="1447"/>
                                </a:lnTo>
                                <a:lnTo>
                                  <a:pt x="131" y="1429"/>
                                </a:lnTo>
                                <a:lnTo>
                                  <a:pt x="135" y="1393"/>
                                </a:lnTo>
                                <a:lnTo>
                                  <a:pt x="9" y="1393"/>
                                </a:lnTo>
                                <a:lnTo>
                                  <a:pt x="4" y="1384"/>
                                </a:lnTo>
                                <a:lnTo>
                                  <a:pt x="0" y="1366"/>
                                </a:lnTo>
                                <a:lnTo>
                                  <a:pt x="0" y="1361"/>
                                </a:lnTo>
                                <a:lnTo>
                                  <a:pt x="9" y="1330"/>
                                </a:lnTo>
                                <a:lnTo>
                                  <a:pt x="90" y="1176"/>
                                </a:lnTo>
                                <a:lnTo>
                                  <a:pt x="63" y="1103"/>
                                </a:lnTo>
                                <a:lnTo>
                                  <a:pt x="90" y="1099"/>
                                </a:lnTo>
                                <a:lnTo>
                                  <a:pt x="108" y="1099"/>
                                </a:lnTo>
                                <a:lnTo>
                                  <a:pt x="117" y="1103"/>
                                </a:lnTo>
                                <a:lnTo>
                                  <a:pt x="131" y="1113"/>
                                </a:lnTo>
                                <a:lnTo>
                                  <a:pt x="149" y="1126"/>
                                </a:lnTo>
                                <a:lnTo>
                                  <a:pt x="176" y="1126"/>
                                </a:lnTo>
                                <a:lnTo>
                                  <a:pt x="217" y="1076"/>
                                </a:lnTo>
                                <a:lnTo>
                                  <a:pt x="226" y="1081"/>
                                </a:lnTo>
                                <a:lnTo>
                                  <a:pt x="235" y="1085"/>
                                </a:lnTo>
                                <a:lnTo>
                                  <a:pt x="244" y="1094"/>
                                </a:lnTo>
                                <a:lnTo>
                                  <a:pt x="253" y="1113"/>
                                </a:lnTo>
                                <a:lnTo>
                                  <a:pt x="248" y="1122"/>
                                </a:lnTo>
                                <a:lnTo>
                                  <a:pt x="248" y="1131"/>
                                </a:lnTo>
                                <a:lnTo>
                                  <a:pt x="244" y="1158"/>
                                </a:lnTo>
                                <a:lnTo>
                                  <a:pt x="293" y="1144"/>
                                </a:lnTo>
                                <a:lnTo>
                                  <a:pt x="312" y="1140"/>
                                </a:lnTo>
                                <a:lnTo>
                                  <a:pt x="325" y="1135"/>
                                </a:lnTo>
                                <a:lnTo>
                                  <a:pt x="343" y="1131"/>
                                </a:lnTo>
                                <a:lnTo>
                                  <a:pt x="375" y="1113"/>
                                </a:lnTo>
                                <a:lnTo>
                                  <a:pt x="402" y="1113"/>
                                </a:lnTo>
                                <a:lnTo>
                                  <a:pt x="492" y="1144"/>
                                </a:lnTo>
                                <a:lnTo>
                                  <a:pt x="497" y="1108"/>
                                </a:lnTo>
                                <a:lnTo>
                                  <a:pt x="510" y="1076"/>
                                </a:lnTo>
                                <a:lnTo>
                                  <a:pt x="515" y="1085"/>
                                </a:lnTo>
                                <a:lnTo>
                                  <a:pt x="524" y="1094"/>
                                </a:lnTo>
                                <a:lnTo>
                                  <a:pt x="533" y="1099"/>
                                </a:lnTo>
                                <a:lnTo>
                                  <a:pt x="547" y="1099"/>
                                </a:lnTo>
                                <a:lnTo>
                                  <a:pt x="578" y="1067"/>
                                </a:lnTo>
                                <a:lnTo>
                                  <a:pt x="587" y="1049"/>
                                </a:lnTo>
                                <a:lnTo>
                                  <a:pt x="587" y="1027"/>
                                </a:lnTo>
                                <a:lnTo>
                                  <a:pt x="565" y="1031"/>
                                </a:lnTo>
                                <a:lnTo>
                                  <a:pt x="556" y="1040"/>
                                </a:lnTo>
                                <a:lnTo>
                                  <a:pt x="551" y="986"/>
                                </a:lnTo>
                                <a:lnTo>
                                  <a:pt x="547" y="977"/>
                                </a:lnTo>
                                <a:lnTo>
                                  <a:pt x="547" y="950"/>
                                </a:lnTo>
                                <a:lnTo>
                                  <a:pt x="551" y="936"/>
                                </a:lnTo>
                                <a:lnTo>
                                  <a:pt x="537" y="932"/>
                                </a:lnTo>
                                <a:lnTo>
                                  <a:pt x="533" y="923"/>
                                </a:lnTo>
                                <a:lnTo>
                                  <a:pt x="524" y="914"/>
                                </a:lnTo>
                                <a:lnTo>
                                  <a:pt x="524" y="895"/>
                                </a:lnTo>
                                <a:lnTo>
                                  <a:pt x="528" y="891"/>
                                </a:lnTo>
                                <a:lnTo>
                                  <a:pt x="528" y="877"/>
                                </a:lnTo>
                                <a:lnTo>
                                  <a:pt x="515" y="868"/>
                                </a:lnTo>
                                <a:lnTo>
                                  <a:pt x="488" y="868"/>
                                </a:lnTo>
                                <a:lnTo>
                                  <a:pt x="470" y="877"/>
                                </a:lnTo>
                                <a:lnTo>
                                  <a:pt x="415" y="914"/>
                                </a:lnTo>
                                <a:lnTo>
                                  <a:pt x="388" y="823"/>
                                </a:lnTo>
                                <a:lnTo>
                                  <a:pt x="393" y="800"/>
                                </a:lnTo>
                                <a:lnTo>
                                  <a:pt x="406" y="778"/>
                                </a:lnTo>
                                <a:lnTo>
                                  <a:pt x="406" y="678"/>
                                </a:lnTo>
                                <a:lnTo>
                                  <a:pt x="406" y="669"/>
                                </a:lnTo>
                                <a:lnTo>
                                  <a:pt x="429" y="660"/>
                                </a:lnTo>
                                <a:lnTo>
                                  <a:pt x="447" y="660"/>
                                </a:lnTo>
                                <a:lnTo>
                                  <a:pt x="443" y="651"/>
                                </a:lnTo>
                                <a:lnTo>
                                  <a:pt x="443" y="642"/>
                                </a:lnTo>
                                <a:lnTo>
                                  <a:pt x="447" y="638"/>
                                </a:lnTo>
                                <a:lnTo>
                                  <a:pt x="456" y="633"/>
                                </a:lnTo>
                                <a:lnTo>
                                  <a:pt x="447" y="570"/>
                                </a:lnTo>
                                <a:lnTo>
                                  <a:pt x="456" y="543"/>
                                </a:lnTo>
                                <a:lnTo>
                                  <a:pt x="474" y="525"/>
                                </a:lnTo>
                                <a:lnTo>
                                  <a:pt x="510" y="484"/>
                                </a:lnTo>
                                <a:lnTo>
                                  <a:pt x="556" y="452"/>
                                </a:lnTo>
                                <a:lnTo>
                                  <a:pt x="605" y="425"/>
                                </a:lnTo>
                                <a:lnTo>
                                  <a:pt x="660" y="475"/>
                                </a:lnTo>
                                <a:lnTo>
                                  <a:pt x="660" y="479"/>
                                </a:lnTo>
                                <a:lnTo>
                                  <a:pt x="664" y="488"/>
                                </a:lnTo>
                                <a:lnTo>
                                  <a:pt x="682" y="497"/>
                                </a:lnTo>
                                <a:lnTo>
                                  <a:pt x="696" y="493"/>
                                </a:lnTo>
                                <a:lnTo>
                                  <a:pt x="714" y="497"/>
                                </a:lnTo>
                                <a:lnTo>
                                  <a:pt x="732" y="502"/>
                                </a:lnTo>
                                <a:lnTo>
                                  <a:pt x="759" y="520"/>
                                </a:lnTo>
                                <a:lnTo>
                                  <a:pt x="768" y="529"/>
                                </a:lnTo>
                                <a:lnTo>
                                  <a:pt x="754" y="543"/>
                                </a:lnTo>
                                <a:lnTo>
                                  <a:pt x="754" y="552"/>
                                </a:lnTo>
                                <a:lnTo>
                                  <a:pt x="714" y="624"/>
                                </a:lnTo>
                                <a:lnTo>
                                  <a:pt x="782" y="624"/>
                                </a:lnTo>
                                <a:lnTo>
                                  <a:pt x="840" y="651"/>
                                </a:lnTo>
                                <a:lnTo>
                                  <a:pt x="904" y="615"/>
                                </a:lnTo>
                                <a:lnTo>
                                  <a:pt x="913" y="606"/>
                                </a:lnTo>
                                <a:lnTo>
                                  <a:pt x="922" y="597"/>
                                </a:lnTo>
                                <a:lnTo>
                                  <a:pt x="940" y="579"/>
                                </a:lnTo>
                                <a:lnTo>
                                  <a:pt x="931" y="529"/>
                                </a:lnTo>
                                <a:lnTo>
                                  <a:pt x="922" y="484"/>
                                </a:lnTo>
                                <a:lnTo>
                                  <a:pt x="1007" y="421"/>
                                </a:lnTo>
                                <a:lnTo>
                                  <a:pt x="1007" y="443"/>
                                </a:lnTo>
                                <a:lnTo>
                                  <a:pt x="1017" y="466"/>
                                </a:lnTo>
                                <a:lnTo>
                                  <a:pt x="1017" y="479"/>
                                </a:lnTo>
                                <a:lnTo>
                                  <a:pt x="1026" y="511"/>
                                </a:lnTo>
                                <a:lnTo>
                                  <a:pt x="1035" y="525"/>
                                </a:lnTo>
                                <a:lnTo>
                                  <a:pt x="1044" y="534"/>
                                </a:lnTo>
                                <a:lnTo>
                                  <a:pt x="1057" y="543"/>
                                </a:lnTo>
                                <a:lnTo>
                                  <a:pt x="1089" y="561"/>
                                </a:lnTo>
                                <a:lnTo>
                                  <a:pt x="1102" y="570"/>
                                </a:lnTo>
                                <a:lnTo>
                                  <a:pt x="1130" y="579"/>
                                </a:lnTo>
                                <a:lnTo>
                                  <a:pt x="1130" y="565"/>
                                </a:lnTo>
                                <a:lnTo>
                                  <a:pt x="1134" y="552"/>
                                </a:lnTo>
                                <a:lnTo>
                                  <a:pt x="1139" y="525"/>
                                </a:lnTo>
                                <a:lnTo>
                                  <a:pt x="1139" y="461"/>
                                </a:lnTo>
                                <a:lnTo>
                                  <a:pt x="1202" y="421"/>
                                </a:lnTo>
                                <a:lnTo>
                                  <a:pt x="1229" y="434"/>
                                </a:lnTo>
                                <a:lnTo>
                                  <a:pt x="1274" y="475"/>
                                </a:lnTo>
                                <a:lnTo>
                                  <a:pt x="1297" y="497"/>
                                </a:lnTo>
                                <a:lnTo>
                                  <a:pt x="1360" y="430"/>
                                </a:lnTo>
                                <a:lnTo>
                                  <a:pt x="1355" y="407"/>
                                </a:lnTo>
                                <a:lnTo>
                                  <a:pt x="1355" y="389"/>
                                </a:lnTo>
                                <a:lnTo>
                                  <a:pt x="1365" y="375"/>
                                </a:lnTo>
                                <a:lnTo>
                                  <a:pt x="1401" y="362"/>
                                </a:lnTo>
                                <a:lnTo>
                                  <a:pt x="1419" y="362"/>
                                </a:lnTo>
                                <a:lnTo>
                                  <a:pt x="1432" y="375"/>
                                </a:lnTo>
                                <a:lnTo>
                                  <a:pt x="1455" y="380"/>
                                </a:lnTo>
                                <a:lnTo>
                                  <a:pt x="1455" y="344"/>
                                </a:lnTo>
                                <a:lnTo>
                                  <a:pt x="1459" y="344"/>
                                </a:lnTo>
                                <a:lnTo>
                                  <a:pt x="1464" y="339"/>
                                </a:lnTo>
                                <a:lnTo>
                                  <a:pt x="1468" y="339"/>
                                </a:lnTo>
                                <a:lnTo>
                                  <a:pt x="1473" y="335"/>
                                </a:lnTo>
                                <a:lnTo>
                                  <a:pt x="1487" y="330"/>
                                </a:lnTo>
                                <a:lnTo>
                                  <a:pt x="1487" y="240"/>
                                </a:lnTo>
                                <a:lnTo>
                                  <a:pt x="1491" y="240"/>
                                </a:lnTo>
                                <a:lnTo>
                                  <a:pt x="1491" y="240"/>
                                </a:lnTo>
                                <a:lnTo>
                                  <a:pt x="1500" y="240"/>
                                </a:lnTo>
                                <a:lnTo>
                                  <a:pt x="1500" y="235"/>
                                </a:lnTo>
                                <a:lnTo>
                                  <a:pt x="1500" y="235"/>
                                </a:lnTo>
                                <a:lnTo>
                                  <a:pt x="1500" y="231"/>
                                </a:lnTo>
                                <a:lnTo>
                                  <a:pt x="1500" y="226"/>
                                </a:lnTo>
                                <a:lnTo>
                                  <a:pt x="1518" y="222"/>
                                </a:lnTo>
                                <a:lnTo>
                                  <a:pt x="1536" y="217"/>
                                </a:lnTo>
                                <a:lnTo>
                                  <a:pt x="1541" y="217"/>
                                </a:lnTo>
                                <a:lnTo>
                                  <a:pt x="1559" y="204"/>
                                </a:lnTo>
                                <a:lnTo>
                                  <a:pt x="1563" y="199"/>
                                </a:lnTo>
                                <a:lnTo>
                                  <a:pt x="1572" y="190"/>
                                </a:lnTo>
                                <a:lnTo>
                                  <a:pt x="1572" y="99"/>
                                </a:lnTo>
                                <a:lnTo>
                                  <a:pt x="1581" y="99"/>
                                </a:lnTo>
                                <a:lnTo>
                                  <a:pt x="1590" y="95"/>
                                </a:lnTo>
                                <a:lnTo>
                                  <a:pt x="1590" y="90"/>
                                </a:lnTo>
                                <a:lnTo>
                                  <a:pt x="1590" y="86"/>
                                </a:lnTo>
                                <a:lnTo>
                                  <a:pt x="1590" y="77"/>
                                </a:lnTo>
                                <a:lnTo>
                                  <a:pt x="1595" y="72"/>
                                </a:lnTo>
                                <a:lnTo>
                                  <a:pt x="1609" y="23"/>
                                </a:lnTo>
                                <a:lnTo>
                                  <a:pt x="1618" y="18"/>
                                </a:lnTo>
                                <a:lnTo>
                                  <a:pt x="1618" y="14"/>
                                </a:lnTo>
                                <a:lnTo>
                                  <a:pt x="1622" y="9"/>
                                </a:lnTo>
                                <a:lnTo>
                                  <a:pt x="1622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3836520"/>
                            <a:ext cx="576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963520"/>
                            <a:ext cx="132912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3" h="2058">
                                <a:moveTo>
                                  <a:pt x="488" y="303"/>
                                </a:moveTo>
                                <a:lnTo>
                                  <a:pt x="525" y="308"/>
                                </a:lnTo>
                                <a:lnTo>
                                  <a:pt x="561" y="308"/>
                                </a:lnTo>
                                <a:lnTo>
                                  <a:pt x="606" y="285"/>
                                </a:lnTo>
                                <a:lnTo>
                                  <a:pt x="651" y="258"/>
                                </a:lnTo>
                                <a:lnTo>
                                  <a:pt x="687" y="222"/>
                                </a:lnTo>
                                <a:lnTo>
                                  <a:pt x="687" y="217"/>
                                </a:lnTo>
                                <a:lnTo>
                                  <a:pt x="687" y="217"/>
                                </a:lnTo>
                                <a:lnTo>
                                  <a:pt x="719" y="181"/>
                                </a:lnTo>
                                <a:lnTo>
                                  <a:pt x="719" y="177"/>
                                </a:lnTo>
                                <a:lnTo>
                                  <a:pt x="723" y="172"/>
                                </a:lnTo>
                                <a:lnTo>
                                  <a:pt x="732" y="154"/>
                                </a:lnTo>
                                <a:lnTo>
                                  <a:pt x="972" y="154"/>
                                </a:lnTo>
                                <a:lnTo>
                                  <a:pt x="1013" y="172"/>
                                </a:lnTo>
                                <a:lnTo>
                                  <a:pt x="1053" y="181"/>
                                </a:lnTo>
                                <a:lnTo>
                                  <a:pt x="1076" y="190"/>
                                </a:lnTo>
                                <a:lnTo>
                                  <a:pt x="1085" y="195"/>
                                </a:lnTo>
                                <a:lnTo>
                                  <a:pt x="1099" y="199"/>
                                </a:lnTo>
                                <a:lnTo>
                                  <a:pt x="1126" y="204"/>
                                </a:lnTo>
                                <a:lnTo>
                                  <a:pt x="1148" y="217"/>
                                </a:lnTo>
                                <a:lnTo>
                                  <a:pt x="1166" y="240"/>
                                </a:lnTo>
                                <a:lnTo>
                                  <a:pt x="1175" y="204"/>
                                </a:lnTo>
                                <a:lnTo>
                                  <a:pt x="1175" y="195"/>
                                </a:lnTo>
                                <a:lnTo>
                                  <a:pt x="1180" y="186"/>
                                </a:lnTo>
                                <a:lnTo>
                                  <a:pt x="1180" y="163"/>
                                </a:lnTo>
                                <a:lnTo>
                                  <a:pt x="1216" y="163"/>
                                </a:lnTo>
                                <a:lnTo>
                                  <a:pt x="1252" y="45"/>
                                </a:lnTo>
                                <a:lnTo>
                                  <a:pt x="1261" y="32"/>
                                </a:lnTo>
                                <a:lnTo>
                                  <a:pt x="1270" y="18"/>
                                </a:lnTo>
                                <a:lnTo>
                                  <a:pt x="1302" y="36"/>
                                </a:lnTo>
                                <a:lnTo>
                                  <a:pt x="1311" y="50"/>
                                </a:lnTo>
                                <a:lnTo>
                                  <a:pt x="1325" y="59"/>
                                </a:lnTo>
                                <a:lnTo>
                                  <a:pt x="1329" y="54"/>
                                </a:lnTo>
                                <a:lnTo>
                                  <a:pt x="1361" y="36"/>
                                </a:lnTo>
                                <a:lnTo>
                                  <a:pt x="1365" y="27"/>
                                </a:lnTo>
                                <a:lnTo>
                                  <a:pt x="1397" y="5"/>
                                </a:lnTo>
                                <a:lnTo>
                                  <a:pt x="1424" y="0"/>
                                </a:lnTo>
                                <a:lnTo>
                                  <a:pt x="1451" y="5"/>
                                </a:lnTo>
                                <a:lnTo>
                                  <a:pt x="1478" y="9"/>
                                </a:lnTo>
                                <a:lnTo>
                                  <a:pt x="1505" y="27"/>
                                </a:lnTo>
                                <a:lnTo>
                                  <a:pt x="1505" y="54"/>
                                </a:lnTo>
                                <a:lnTo>
                                  <a:pt x="1487" y="59"/>
                                </a:lnTo>
                                <a:lnTo>
                                  <a:pt x="1478" y="68"/>
                                </a:lnTo>
                                <a:lnTo>
                                  <a:pt x="1469" y="73"/>
                                </a:lnTo>
                                <a:lnTo>
                                  <a:pt x="1469" y="82"/>
                                </a:lnTo>
                                <a:lnTo>
                                  <a:pt x="1469" y="95"/>
                                </a:lnTo>
                                <a:lnTo>
                                  <a:pt x="1478" y="104"/>
                                </a:lnTo>
                                <a:lnTo>
                                  <a:pt x="1487" y="109"/>
                                </a:lnTo>
                                <a:lnTo>
                                  <a:pt x="1496" y="113"/>
                                </a:lnTo>
                                <a:lnTo>
                                  <a:pt x="1519" y="104"/>
                                </a:lnTo>
                                <a:lnTo>
                                  <a:pt x="1528" y="100"/>
                                </a:lnTo>
                                <a:lnTo>
                                  <a:pt x="1541" y="95"/>
                                </a:lnTo>
                                <a:lnTo>
                                  <a:pt x="1541" y="149"/>
                                </a:lnTo>
                                <a:lnTo>
                                  <a:pt x="1614" y="195"/>
                                </a:lnTo>
                                <a:lnTo>
                                  <a:pt x="1600" y="199"/>
                                </a:lnTo>
                                <a:lnTo>
                                  <a:pt x="1587" y="217"/>
                                </a:lnTo>
                                <a:lnTo>
                                  <a:pt x="1587" y="244"/>
                                </a:lnTo>
                                <a:lnTo>
                                  <a:pt x="1623" y="244"/>
                                </a:lnTo>
                                <a:lnTo>
                                  <a:pt x="1672" y="271"/>
                                </a:lnTo>
                                <a:lnTo>
                                  <a:pt x="1650" y="285"/>
                                </a:lnTo>
                                <a:lnTo>
                                  <a:pt x="1645" y="290"/>
                                </a:lnTo>
                                <a:lnTo>
                                  <a:pt x="1636" y="294"/>
                                </a:lnTo>
                                <a:lnTo>
                                  <a:pt x="1632" y="299"/>
                                </a:lnTo>
                                <a:lnTo>
                                  <a:pt x="1614" y="303"/>
                                </a:lnTo>
                                <a:lnTo>
                                  <a:pt x="1605" y="326"/>
                                </a:lnTo>
                                <a:lnTo>
                                  <a:pt x="1614" y="348"/>
                                </a:lnTo>
                                <a:lnTo>
                                  <a:pt x="1641" y="371"/>
                                </a:lnTo>
                                <a:lnTo>
                                  <a:pt x="1668" y="398"/>
                                </a:lnTo>
                                <a:lnTo>
                                  <a:pt x="1695" y="489"/>
                                </a:lnTo>
                                <a:lnTo>
                                  <a:pt x="1614" y="489"/>
                                </a:lnTo>
                                <a:lnTo>
                                  <a:pt x="1609" y="507"/>
                                </a:lnTo>
                                <a:lnTo>
                                  <a:pt x="1614" y="529"/>
                                </a:lnTo>
                                <a:lnTo>
                                  <a:pt x="1600" y="552"/>
                                </a:lnTo>
                                <a:lnTo>
                                  <a:pt x="1596" y="561"/>
                                </a:lnTo>
                                <a:lnTo>
                                  <a:pt x="1596" y="570"/>
                                </a:lnTo>
                                <a:lnTo>
                                  <a:pt x="1560" y="624"/>
                                </a:lnTo>
                                <a:lnTo>
                                  <a:pt x="1560" y="642"/>
                                </a:lnTo>
                                <a:lnTo>
                                  <a:pt x="1569" y="660"/>
                                </a:lnTo>
                                <a:lnTo>
                                  <a:pt x="1569" y="669"/>
                                </a:lnTo>
                                <a:lnTo>
                                  <a:pt x="1578" y="679"/>
                                </a:lnTo>
                                <a:lnTo>
                                  <a:pt x="1578" y="683"/>
                                </a:lnTo>
                                <a:lnTo>
                                  <a:pt x="1587" y="688"/>
                                </a:lnTo>
                                <a:lnTo>
                                  <a:pt x="1614" y="688"/>
                                </a:lnTo>
                                <a:lnTo>
                                  <a:pt x="1618" y="697"/>
                                </a:lnTo>
                                <a:lnTo>
                                  <a:pt x="1632" y="706"/>
                                </a:lnTo>
                                <a:lnTo>
                                  <a:pt x="1641" y="719"/>
                                </a:lnTo>
                                <a:lnTo>
                                  <a:pt x="1650" y="733"/>
                                </a:lnTo>
                                <a:lnTo>
                                  <a:pt x="1654" y="733"/>
                                </a:lnTo>
                                <a:lnTo>
                                  <a:pt x="1659" y="733"/>
                                </a:lnTo>
                                <a:lnTo>
                                  <a:pt x="1668" y="751"/>
                                </a:lnTo>
                                <a:lnTo>
                                  <a:pt x="1672" y="755"/>
                                </a:lnTo>
                                <a:lnTo>
                                  <a:pt x="1677" y="755"/>
                                </a:lnTo>
                                <a:lnTo>
                                  <a:pt x="1686" y="751"/>
                                </a:lnTo>
                                <a:lnTo>
                                  <a:pt x="1695" y="742"/>
                                </a:lnTo>
                                <a:lnTo>
                                  <a:pt x="1695" y="742"/>
                                </a:lnTo>
                                <a:lnTo>
                                  <a:pt x="1700" y="737"/>
                                </a:lnTo>
                                <a:lnTo>
                                  <a:pt x="1709" y="733"/>
                                </a:lnTo>
                                <a:lnTo>
                                  <a:pt x="1731" y="733"/>
                                </a:lnTo>
                                <a:lnTo>
                                  <a:pt x="1749" y="746"/>
                                </a:lnTo>
                                <a:lnTo>
                                  <a:pt x="1763" y="764"/>
                                </a:lnTo>
                                <a:lnTo>
                                  <a:pt x="1767" y="773"/>
                                </a:lnTo>
                                <a:lnTo>
                                  <a:pt x="1772" y="783"/>
                                </a:lnTo>
                                <a:lnTo>
                                  <a:pt x="1858" y="783"/>
                                </a:lnTo>
                                <a:lnTo>
                                  <a:pt x="1898" y="841"/>
                                </a:lnTo>
                                <a:lnTo>
                                  <a:pt x="1898" y="896"/>
                                </a:lnTo>
                                <a:lnTo>
                                  <a:pt x="1926" y="923"/>
                                </a:lnTo>
                                <a:lnTo>
                                  <a:pt x="1944" y="954"/>
                                </a:lnTo>
                                <a:lnTo>
                                  <a:pt x="1944" y="1004"/>
                                </a:lnTo>
                                <a:lnTo>
                                  <a:pt x="1939" y="1031"/>
                                </a:lnTo>
                                <a:lnTo>
                                  <a:pt x="1935" y="1108"/>
                                </a:lnTo>
                                <a:lnTo>
                                  <a:pt x="1971" y="1144"/>
                                </a:lnTo>
                                <a:lnTo>
                                  <a:pt x="1980" y="1167"/>
                                </a:lnTo>
                                <a:lnTo>
                                  <a:pt x="1998" y="1208"/>
                                </a:lnTo>
                                <a:lnTo>
                                  <a:pt x="2075" y="1266"/>
                                </a:lnTo>
                                <a:lnTo>
                                  <a:pt x="2066" y="1298"/>
                                </a:lnTo>
                                <a:lnTo>
                                  <a:pt x="2066" y="1298"/>
                                </a:lnTo>
                                <a:lnTo>
                                  <a:pt x="2039" y="1298"/>
                                </a:lnTo>
                                <a:lnTo>
                                  <a:pt x="2034" y="1294"/>
                                </a:lnTo>
                                <a:lnTo>
                                  <a:pt x="2030" y="1294"/>
                                </a:lnTo>
                                <a:lnTo>
                                  <a:pt x="2007" y="1289"/>
                                </a:lnTo>
                                <a:lnTo>
                                  <a:pt x="1984" y="1294"/>
                                </a:lnTo>
                                <a:lnTo>
                                  <a:pt x="1971" y="1298"/>
                                </a:lnTo>
                                <a:lnTo>
                                  <a:pt x="1962" y="1303"/>
                                </a:lnTo>
                                <a:lnTo>
                                  <a:pt x="1953" y="1307"/>
                                </a:lnTo>
                                <a:lnTo>
                                  <a:pt x="1953" y="1312"/>
                                </a:lnTo>
                                <a:lnTo>
                                  <a:pt x="1930" y="1303"/>
                                </a:lnTo>
                                <a:lnTo>
                                  <a:pt x="1917" y="1307"/>
                                </a:lnTo>
                                <a:lnTo>
                                  <a:pt x="1876" y="1307"/>
                                </a:lnTo>
                                <a:lnTo>
                                  <a:pt x="1867" y="1312"/>
                                </a:lnTo>
                                <a:lnTo>
                                  <a:pt x="1862" y="1321"/>
                                </a:lnTo>
                                <a:lnTo>
                                  <a:pt x="1858" y="1325"/>
                                </a:lnTo>
                                <a:lnTo>
                                  <a:pt x="1858" y="1334"/>
                                </a:lnTo>
                                <a:lnTo>
                                  <a:pt x="1785" y="1411"/>
                                </a:lnTo>
                                <a:lnTo>
                                  <a:pt x="1799" y="1420"/>
                                </a:lnTo>
                                <a:lnTo>
                                  <a:pt x="1885" y="1420"/>
                                </a:lnTo>
                                <a:lnTo>
                                  <a:pt x="1876" y="1447"/>
                                </a:lnTo>
                                <a:lnTo>
                                  <a:pt x="1844" y="1456"/>
                                </a:lnTo>
                                <a:lnTo>
                                  <a:pt x="1826" y="1474"/>
                                </a:lnTo>
                                <a:lnTo>
                                  <a:pt x="2093" y="1646"/>
                                </a:lnTo>
                                <a:lnTo>
                                  <a:pt x="2075" y="1678"/>
                                </a:lnTo>
                                <a:lnTo>
                                  <a:pt x="2016" y="1692"/>
                                </a:lnTo>
                                <a:lnTo>
                                  <a:pt x="1903" y="1737"/>
                                </a:lnTo>
                                <a:lnTo>
                                  <a:pt x="1858" y="1764"/>
                                </a:lnTo>
                                <a:lnTo>
                                  <a:pt x="1831" y="1791"/>
                                </a:lnTo>
                                <a:lnTo>
                                  <a:pt x="1831" y="1796"/>
                                </a:lnTo>
                                <a:lnTo>
                                  <a:pt x="1659" y="1868"/>
                                </a:lnTo>
                                <a:lnTo>
                                  <a:pt x="1650" y="1868"/>
                                </a:lnTo>
                                <a:lnTo>
                                  <a:pt x="1641" y="1863"/>
                                </a:lnTo>
                                <a:lnTo>
                                  <a:pt x="1636" y="1859"/>
                                </a:lnTo>
                                <a:lnTo>
                                  <a:pt x="1641" y="1845"/>
                                </a:lnTo>
                                <a:lnTo>
                                  <a:pt x="1614" y="1881"/>
                                </a:lnTo>
                                <a:lnTo>
                                  <a:pt x="1555" y="1918"/>
                                </a:lnTo>
                                <a:lnTo>
                                  <a:pt x="1546" y="1918"/>
                                </a:lnTo>
                                <a:lnTo>
                                  <a:pt x="1523" y="1936"/>
                                </a:lnTo>
                                <a:lnTo>
                                  <a:pt x="1496" y="1940"/>
                                </a:lnTo>
                                <a:lnTo>
                                  <a:pt x="1451" y="1958"/>
                                </a:lnTo>
                                <a:lnTo>
                                  <a:pt x="1442" y="1963"/>
                                </a:lnTo>
                                <a:lnTo>
                                  <a:pt x="1428" y="1967"/>
                                </a:lnTo>
                                <a:lnTo>
                                  <a:pt x="1415" y="1972"/>
                                </a:lnTo>
                                <a:lnTo>
                                  <a:pt x="1406" y="1972"/>
                                </a:lnTo>
                                <a:lnTo>
                                  <a:pt x="1275" y="2044"/>
                                </a:lnTo>
                                <a:lnTo>
                                  <a:pt x="1261" y="2049"/>
                                </a:lnTo>
                                <a:lnTo>
                                  <a:pt x="1248" y="2058"/>
                                </a:lnTo>
                                <a:lnTo>
                                  <a:pt x="1230" y="2058"/>
                                </a:lnTo>
                                <a:lnTo>
                                  <a:pt x="1216" y="2049"/>
                                </a:lnTo>
                                <a:lnTo>
                                  <a:pt x="1212" y="2022"/>
                                </a:lnTo>
                                <a:lnTo>
                                  <a:pt x="1212" y="2004"/>
                                </a:lnTo>
                                <a:lnTo>
                                  <a:pt x="1216" y="1990"/>
                                </a:lnTo>
                                <a:lnTo>
                                  <a:pt x="1099" y="1927"/>
                                </a:lnTo>
                                <a:lnTo>
                                  <a:pt x="1026" y="1927"/>
                                </a:lnTo>
                                <a:lnTo>
                                  <a:pt x="995" y="1936"/>
                                </a:lnTo>
                                <a:lnTo>
                                  <a:pt x="981" y="1936"/>
                                </a:lnTo>
                                <a:lnTo>
                                  <a:pt x="981" y="1940"/>
                                </a:lnTo>
                                <a:lnTo>
                                  <a:pt x="963" y="1940"/>
                                </a:lnTo>
                                <a:lnTo>
                                  <a:pt x="936" y="1909"/>
                                </a:lnTo>
                                <a:lnTo>
                                  <a:pt x="913" y="1891"/>
                                </a:lnTo>
                                <a:lnTo>
                                  <a:pt x="891" y="1881"/>
                                </a:lnTo>
                                <a:lnTo>
                                  <a:pt x="855" y="1909"/>
                                </a:lnTo>
                                <a:lnTo>
                                  <a:pt x="787" y="1909"/>
                                </a:lnTo>
                                <a:lnTo>
                                  <a:pt x="773" y="1895"/>
                                </a:lnTo>
                                <a:lnTo>
                                  <a:pt x="751" y="1868"/>
                                </a:lnTo>
                                <a:lnTo>
                                  <a:pt x="737" y="1863"/>
                                </a:lnTo>
                                <a:lnTo>
                                  <a:pt x="692" y="1800"/>
                                </a:lnTo>
                                <a:lnTo>
                                  <a:pt x="687" y="1773"/>
                                </a:lnTo>
                                <a:lnTo>
                                  <a:pt x="678" y="1750"/>
                                </a:lnTo>
                                <a:lnTo>
                                  <a:pt x="678" y="1737"/>
                                </a:lnTo>
                                <a:lnTo>
                                  <a:pt x="651" y="1601"/>
                                </a:lnTo>
                                <a:lnTo>
                                  <a:pt x="583" y="1601"/>
                                </a:lnTo>
                                <a:lnTo>
                                  <a:pt x="570" y="1588"/>
                                </a:lnTo>
                                <a:lnTo>
                                  <a:pt x="556" y="1578"/>
                                </a:lnTo>
                                <a:lnTo>
                                  <a:pt x="543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525" y="1569"/>
                                </a:lnTo>
                                <a:lnTo>
                                  <a:pt x="520" y="1565"/>
                                </a:lnTo>
                                <a:lnTo>
                                  <a:pt x="507" y="1556"/>
                                </a:lnTo>
                                <a:lnTo>
                                  <a:pt x="507" y="1488"/>
                                </a:lnTo>
                                <a:lnTo>
                                  <a:pt x="529" y="1465"/>
                                </a:lnTo>
                                <a:lnTo>
                                  <a:pt x="547" y="1447"/>
                                </a:lnTo>
                                <a:lnTo>
                                  <a:pt x="556" y="1434"/>
                                </a:lnTo>
                                <a:lnTo>
                                  <a:pt x="570" y="1416"/>
                                </a:lnTo>
                                <a:lnTo>
                                  <a:pt x="565" y="1402"/>
                                </a:lnTo>
                                <a:lnTo>
                                  <a:pt x="561" y="1393"/>
                                </a:lnTo>
                                <a:lnTo>
                                  <a:pt x="552" y="1389"/>
                                </a:lnTo>
                                <a:lnTo>
                                  <a:pt x="547" y="1393"/>
                                </a:lnTo>
                                <a:lnTo>
                                  <a:pt x="484" y="1393"/>
                                </a:lnTo>
                                <a:lnTo>
                                  <a:pt x="479" y="1402"/>
                                </a:lnTo>
                                <a:lnTo>
                                  <a:pt x="475" y="1407"/>
                                </a:lnTo>
                                <a:lnTo>
                                  <a:pt x="475" y="1420"/>
                                </a:lnTo>
                                <a:lnTo>
                                  <a:pt x="470" y="1425"/>
                                </a:lnTo>
                                <a:lnTo>
                                  <a:pt x="470" y="1429"/>
                                </a:lnTo>
                                <a:lnTo>
                                  <a:pt x="470" y="1434"/>
                                </a:lnTo>
                                <a:lnTo>
                                  <a:pt x="470" y="1443"/>
                                </a:lnTo>
                                <a:lnTo>
                                  <a:pt x="461" y="1461"/>
                                </a:lnTo>
                                <a:lnTo>
                                  <a:pt x="443" y="1456"/>
                                </a:lnTo>
                                <a:lnTo>
                                  <a:pt x="434" y="1452"/>
                                </a:lnTo>
                                <a:lnTo>
                                  <a:pt x="398" y="1452"/>
                                </a:lnTo>
                                <a:lnTo>
                                  <a:pt x="375" y="1479"/>
                                </a:lnTo>
                                <a:lnTo>
                                  <a:pt x="357" y="1488"/>
                                </a:lnTo>
                                <a:lnTo>
                                  <a:pt x="348" y="1493"/>
                                </a:lnTo>
                                <a:lnTo>
                                  <a:pt x="339" y="1497"/>
                                </a:lnTo>
                                <a:lnTo>
                                  <a:pt x="285" y="1465"/>
                                </a:lnTo>
                                <a:lnTo>
                                  <a:pt x="285" y="1384"/>
                                </a:lnTo>
                                <a:lnTo>
                                  <a:pt x="240" y="1384"/>
                                </a:lnTo>
                                <a:lnTo>
                                  <a:pt x="168" y="1429"/>
                                </a:lnTo>
                                <a:lnTo>
                                  <a:pt x="145" y="1420"/>
                                </a:lnTo>
                                <a:lnTo>
                                  <a:pt x="127" y="1411"/>
                                </a:lnTo>
                                <a:lnTo>
                                  <a:pt x="127" y="1307"/>
                                </a:lnTo>
                                <a:lnTo>
                                  <a:pt x="77" y="1307"/>
                                </a:lnTo>
                                <a:lnTo>
                                  <a:pt x="0" y="1339"/>
                                </a:lnTo>
                                <a:lnTo>
                                  <a:pt x="0" y="1325"/>
                                </a:lnTo>
                                <a:lnTo>
                                  <a:pt x="18" y="1266"/>
                                </a:lnTo>
                                <a:lnTo>
                                  <a:pt x="95" y="1217"/>
                                </a:lnTo>
                                <a:lnTo>
                                  <a:pt x="95" y="1104"/>
                                </a:lnTo>
                                <a:lnTo>
                                  <a:pt x="95" y="1086"/>
                                </a:lnTo>
                                <a:lnTo>
                                  <a:pt x="109" y="1063"/>
                                </a:lnTo>
                                <a:lnTo>
                                  <a:pt x="150" y="1054"/>
                                </a:lnTo>
                                <a:lnTo>
                                  <a:pt x="253" y="1054"/>
                                </a:lnTo>
                                <a:lnTo>
                                  <a:pt x="262" y="1027"/>
                                </a:lnTo>
                                <a:lnTo>
                                  <a:pt x="285" y="1009"/>
                                </a:lnTo>
                                <a:lnTo>
                                  <a:pt x="312" y="1031"/>
                                </a:lnTo>
                                <a:lnTo>
                                  <a:pt x="344" y="1054"/>
                                </a:lnTo>
                                <a:lnTo>
                                  <a:pt x="385" y="909"/>
                                </a:lnTo>
                                <a:lnTo>
                                  <a:pt x="394" y="905"/>
                                </a:lnTo>
                                <a:lnTo>
                                  <a:pt x="398" y="900"/>
                                </a:lnTo>
                                <a:lnTo>
                                  <a:pt x="398" y="887"/>
                                </a:lnTo>
                                <a:lnTo>
                                  <a:pt x="398" y="882"/>
                                </a:lnTo>
                                <a:lnTo>
                                  <a:pt x="403" y="877"/>
                                </a:lnTo>
                                <a:lnTo>
                                  <a:pt x="385" y="864"/>
                                </a:lnTo>
                                <a:lnTo>
                                  <a:pt x="375" y="855"/>
                                </a:lnTo>
                                <a:lnTo>
                                  <a:pt x="366" y="841"/>
                                </a:lnTo>
                                <a:lnTo>
                                  <a:pt x="366" y="814"/>
                                </a:lnTo>
                                <a:lnTo>
                                  <a:pt x="371" y="814"/>
                                </a:lnTo>
                                <a:lnTo>
                                  <a:pt x="385" y="801"/>
                                </a:lnTo>
                                <a:lnTo>
                                  <a:pt x="389" y="787"/>
                                </a:lnTo>
                                <a:lnTo>
                                  <a:pt x="389" y="783"/>
                                </a:lnTo>
                                <a:lnTo>
                                  <a:pt x="394" y="783"/>
                                </a:lnTo>
                                <a:lnTo>
                                  <a:pt x="398" y="778"/>
                                </a:lnTo>
                                <a:lnTo>
                                  <a:pt x="303" y="724"/>
                                </a:lnTo>
                                <a:lnTo>
                                  <a:pt x="303" y="679"/>
                                </a:lnTo>
                                <a:lnTo>
                                  <a:pt x="317" y="642"/>
                                </a:lnTo>
                                <a:lnTo>
                                  <a:pt x="339" y="606"/>
                                </a:lnTo>
                                <a:lnTo>
                                  <a:pt x="394" y="552"/>
                                </a:lnTo>
                                <a:lnTo>
                                  <a:pt x="416" y="538"/>
                                </a:lnTo>
                                <a:lnTo>
                                  <a:pt x="452" y="507"/>
                                </a:lnTo>
                                <a:lnTo>
                                  <a:pt x="484" y="507"/>
                                </a:lnTo>
                                <a:lnTo>
                                  <a:pt x="484" y="425"/>
                                </a:lnTo>
                                <a:lnTo>
                                  <a:pt x="470" y="407"/>
                                </a:lnTo>
                                <a:lnTo>
                                  <a:pt x="443" y="376"/>
                                </a:lnTo>
                                <a:lnTo>
                                  <a:pt x="439" y="353"/>
                                </a:lnTo>
                                <a:lnTo>
                                  <a:pt x="439" y="335"/>
                                </a:lnTo>
                                <a:lnTo>
                                  <a:pt x="479" y="335"/>
                                </a:lnTo>
                                <a:lnTo>
                                  <a:pt x="484" y="32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330800"/>
                            <a:ext cx="9435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6" h="588">
                                <a:moveTo>
                                  <a:pt x="0" y="380"/>
                                </a:moveTo>
                                <a:lnTo>
                                  <a:pt x="13" y="375"/>
                                </a:lnTo>
                                <a:lnTo>
                                  <a:pt x="22" y="371"/>
                                </a:lnTo>
                                <a:lnTo>
                                  <a:pt x="31" y="366"/>
                                </a:lnTo>
                                <a:lnTo>
                                  <a:pt x="31" y="353"/>
                                </a:lnTo>
                                <a:lnTo>
                                  <a:pt x="40" y="344"/>
                                </a:lnTo>
                                <a:lnTo>
                                  <a:pt x="45" y="330"/>
                                </a:lnTo>
                                <a:lnTo>
                                  <a:pt x="49" y="325"/>
                                </a:lnTo>
                                <a:lnTo>
                                  <a:pt x="103" y="325"/>
                                </a:lnTo>
                                <a:lnTo>
                                  <a:pt x="113" y="334"/>
                                </a:lnTo>
                                <a:lnTo>
                                  <a:pt x="122" y="348"/>
                                </a:lnTo>
                                <a:lnTo>
                                  <a:pt x="122" y="353"/>
                                </a:lnTo>
                                <a:lnTo>
                                  <a:pt x="131" y="366"/>
                                </a:lnTo>
                                <a:lnTo>
                                  <a:pt x="131" y="371"/>
                                </a:lnTo>
                                <a:lnTo>
                                  <a:pt x="140" y="380"/>
                                </a:lnTo>
                                <a:lnTo>
                                  <a:pt x="140" y="402"/>
                                </a:lnTo>
                                <a:lnTo>
                                  <a:pt x="167" y="470"/>
                                </a:lnTo>
                                <a:lnTo>
                                  <a:pt x="194" y="588"/>
                                </a:lnTo>
                                <a:lnTo>
                                  <a:pt x="244" y="588"/>
                                </a:lnTo>
                                <a:lnTo>
                                  <a:pt x="248" y="579"/>
                                </a:lnTo>
                                <a:lnTo>
                                  <a:pt x="262" y="570"/>
                                </a:lnTo>
                                <a:lnTo>
                                  <a:pt x="275" y="565"/>
                                </a:lnTo>
                                <a:lnTo>
                                  <a:pt x="320" y="561"/>
                                </a:lnTo>
                                <a:lnTo>
                                  <a:pt x="357" y="570"/>
                                </a:lnTo>
                                <a:lnTo>
                                  <a:pt x="397" y="570"/>
                                </a:lnTo>
                                <a:lnTo>
                                  <a:pt x="402" y="565"/>
                                </a:lnTo>
                                <a:lnTo>
                                  <a:pt x="406" y="561"/>
                                </a:lnTo>
                                <a:lnTo>
                                  <a:pt x="406" y="552"/>
                                </a:lnTo>
                                <a:lnTo>
                                  <a:pt x="406" y="552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15"/>
                                </a:lnTo>
                                <a:lnTo>
                                  <a:pt x="402" y="506"/>
                                </a:lnTo>
                                <a:lnTo>
                                  <a:pt x="397" y="493"/>
                                </a:lnTo>
                                <a:lnTo>
                                  <a:pt x="384" y="479"/>
                                </a:lnTo>
                                <a:lnTo>
                                  <a:pt x="375" y="466"/>
                                </a:lnTo>
                                <a:lnTo>
                                  <a:pt x="375" y="380"/>
                                </a:lnTo>
                                <a:lnTo>
                                  <a:pt x="388" y="348"/>
                                </a:lnTo>
                                <a:lnTo>
                                  <a:pt x="537" y="348"/>
                                </a:lnTo>
                                <a:lnTo>
                                  <a:pt x="546" y="321"/>
                                </a:lnTo>
                                <a:lnTo>
                                  <a:pt x="555" y="312"/>
                                </a:lnTo>
                                <a:lnTo>
                                  <a:pt x="569" y="307"/>
                                </a:lnTo>
                                <a:lnTo>
                                  <a:pt x="610" y="321"/>
                                </a:lnTo>
                                <a:lnTo>
                                  <a:pt x="619" y="316"/>
                                </a:lnTo>
                                <a:lnTo>
                                  <a:pt x="632" y="303"/>
                                </a:lnTo>
                                <a:lnTo>
                                  <a:pt x="637" y="298"/>
                                </a:lnTo>
                                <a:lnTo>
                                  <a:pt x="646" y="298"/>
                                </a:lnTo>
                                <a:lnTo>
                                  <a:pt x="646" y="285"/>
                                </a:lnTo>
                                <a:lnTo>
                                  <a:pt x="655" y="276"/>
                                </a:lnTo>
                                <a:lnTo>
                                  <a:pt x="745" y="276"/>
                                </a:lnTo>
                                <a:lnTo>
                                  <a:pt x="759" y="285"/>
                                </a:lnTo>
                                <a:lnTo>
                                  <a:pt x="781" y="289"/>
                                </a:lnTo>
                                <a:lnTo>
                                  <a:pt x="836" y="289"/>
                                </a:lnTo>
                                <a:lnTo>
                                  <a:pt x="1206" y="18"/>
                                </a:lnTo>
                                <a:lnTo>
                                  <a:pt x="1220" y="36"/>
                                </a:lnTo>
                                <a:lnTo>
                                  <a:pt x="1238" y="45"/>
                                </a:lnTo>
                                <a:lnTo>
                                  <a:pt x="1256" y="54"/>
                                </a:lnTo>
                                <a:lnTo>
                                  <a:pt x="1278" y="59"/>
                                </a:lnTo>
                                <a:lnTo>
                                  <a:pt x="1319" y="59"/>
                                </a:lnTo>
                                <a:lnTo>
                                  <a:pt x="1337" y="45"/>
                                </a:lnTo>
                                <a:lnTo>
                                  <a:pt x="1360" y="41"/>
                                </a:lnTo>
                                <a:lnTo>
                                  <a:pt x="1369" y="50"/>
                                </a:lnTo>
                                <a:lnTo>
                                  <a:pt x="1387" y="68"/>
                                </a:lnTo>
                                <a:lnTo>
                                  <a:pt x="1486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572000"/>
                            <a:ext cx="1321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85">
                                <a:moveTo>
                                  <a:pt x="0" y="181"/>
                                </a:moveTo>
                                <a:lnTo>
                                  <a:pt x="9" y="163"/>
                                </a:lnTo>
                                <a:lnTo>
                                  <a:pt x="9" y="149"/>
                                </a:lnTo>
                                <a:lnTo>
                                  <a:pt x="9" y="149"/>
                                </a:lnTo>
                                <a:lnTo>
                                  <a:pt x="14" y="135"/>
                                </a:lnTo>
                                <a:lnTo>
                                  <a:pt x="23" y="122"/>
                                </a:lnTo>
                                <a:lnTo>
                                  <a:pt x="28" y="117"/>
                                </a:lnTo>
                                <a:lnTo>
                                  <a:pt x="32" y="108"/>
                                </a:lnTo>
                                <a:lnTo>
                                  <a:pt x="77" y="113"/>
                                </a:lnTo>
                                <a:lnTo>
                                  <a:pt x="127" y="126"/>
                                </a:lnTo>
                                <a:lnTo>
                                  <a:pt x="127" y="185"/>
                                </a:lnTo>
                                <a:lnTo>
                                  <a:pt x="145" y="185"/>
                                </a:lnTo>
                                <a:lnTo>
                                  <a:pt x="145" y="185"/>
                                </a:lnTo>
                                <a:lnTo>
                                  <a:pt x="168" y="185"/>
                                </a:lnTo>
                                <a:lnTo>
                                  <a:pt x="195" y="172"/>
                                </a:lnTo>
                                <a:lnTo>
                                  <a:pt x="199" y="163"/>
                                </a:lnTo>
                                <a:lnTo>
                                  <a:pt x="181" y="126"/>
                                </a:lnTo>
                                <a:lnTo>
                                  <a:pt x="181" y="108"/>
                                </a:lnTo>
                                <a:lnTo>
                                  <a:pt x="190" y="63"/>
                                </a:lnTo>
                                <a:lnTo>
                                  <a:pt x="208" y="40"/>
                                </a:lnTo>
                                <a:lnTo>
                                  <a:pt x="181" y="45"/>
                                </a:lnTo>
                                <a:lnTo>
                                  <a:pt x="136" y="72"/>
                                </a:lnTo>
                                <a:lnTo>
                                  <a:pt x="113" y="90"/>
                                </a:lnTo>
                                <a:lnTo>
                                  <a:pt x="109" y="86"/>
                                </a:lnTo>
                                <a:lnTo>
                                  <a:pt x="100" y="77"/>
                                </a:lnTo>
                                <a:lnTo>
                                  <a:pt x="91" y="77"/>
                                </a:lnTo>
                                <a:lnTo>
                                  <a:pt x="82" y="72"/>
                                </a:lnTo>
                                <a:lnTo>
                                  <a:pt x="82" y="63"/>
                                </a:lnTo>
                                <a:lnTo>
                                  <a:pt x="82" y="63"/>
                                </a:lnTo>
                                <a:lnTo>
                                  <a:pt x="73" y="49"/>
                                </a:lnTo>
                                <a:lnTo>
                                  <a:pt x="73" y="36"/>
                                </a:lnTo>
                                <a:lnTo>
                                  <a:pt x="77" y="36"/>
                                </a:lnTo>
                                <a:lnTo>
                                  <a:pt x="82" y="31"/>
                                </a:lnTo>
                                <a:lnTo>
                                  <a:pt x="82" y="18"/>
                                </a:lnTo>
                                <a:lnTo>
                                  <a:pt x="82" y="18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752120"/>
                            <a:ext cx="7182360" cy="31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1" h="5001">
                                <a:moveTo>
                                  <a:pt x="11311" y="2026"/>
                                </a:moveTo>
                                <a:lnTo>
                                  <a:pt x="11293" y="1990"/>
                                </a:lnTo>
                                <a:lnTo>
                                  <a:pt x="11293" y="1990"/>
                                </a:lnTo>
                                <a:lnTo>
                                  <a:pt x="11275" y="1953"/>
                                </a:lnTo>
                                <a:lnTo>
                                  <a:pt x="11253" y="1922"/>
                                </a:lnTo>
                                <a:lnTo>
                                  <a:pt x="11225" y="1904"/>
                                </a:lnTo>
                                <a:lnTo>
                                  <a:pt x="11207" y="1890"/>
                                </a:lnTo>
                                <a:lnTo>
                                  <a:pt x="11194" y="1890"/>
                                </a:lnTo>
                                <a:lnTo>
                                  <a:pt x="11162" y="1886"/>
                                </a:lnTo>
                                <a:lnTo>
                                  <a:pt x="11099" y="1908"/>
                                </a:lnTo>
                                <a:lnTo>
                                  <a:pt x="11076" y="1908"/>
                                </a:lnTo>
                                <a:lnTo>
                                  <a:pt x="11058" y="1908"/>
                                </a:lnTo>
                                <a:lnTo>
                                  <a:pt x="11018" y="1908"/>
                                </a:lnTo>
                                <a:lnTo>
                                  <a:pt x="10963" y="1863"/>
                                </a:lnTo>
                                <a:lnTo>
                                  <a:pt x="10837" y="1863"/>
                                </a:lnTo>
                                <a:lnTo>
                                  <a:pt x="10837" y="1854"/>
                                </a:lnTo>
                                <a:lnTo>
                                  <a:pt x="10837" y="1827"/>
                                </a:lnTo>
                                <a:lnTo>
                                  <a:pt x="10832" y="1822"/>
                                </a:lnTo>
                                <a:lnTo>
                                  <a:pt x="10828" y="1782"/>
                                </a:lnTo>
                                <a:lnTo>
                                  <a:pt x="10819" y="1759"/>
                                </a:lnTo>
                                <a:lnTo>
                                  <a:pt x="10819" y="1745"/>
                                </a:lnTo>
                                <a:lnTo>
                                  <a:pt x="10801" y="1763"/>
                                </a:lnTo>
                                <a:lnTo>
                                  <a:pt x="10801" y="1782"/>
                                </a:lnTo>
                                <a:lnTo>
                                  <a:pt x="10751" y="1818"/>
                                </a:lnTo>
                                <a:lnTo>
                                  <a:pt x="10701" y="1818"/>
                                </a:lnTo>
                                <a:lnTo>
                                  <a:pt x="10602" y="1854"/>
                                </a:lnTo>
                                <a:lnTo>
                                  <a:pt x="10466" y="1949"/>
                                </a:lnTo>
                                <a:lnTo>
                                  <a:pt x="10412" y="1876"/>
                                </a:lnTo>
                                <a:lnTo>
                                  <a:pt x="10394" y="1836"/>
                                </a:lnTo>
                                <a:lnTo>
                                  <a:pt x="10394" y="1818"/>
                                </a:lnTo>
                                <a:lnTo>
                                  <a:pt x="10394" y="1813"/>
                                </a:lnTo>
                                <a:lnTo>
                                  <a:pt x="10389" y="1809"/>
                                </a:lnTo>
                                <a:lnTo>
                                  <a:pt x="10367" y="1772"/>
                                </a:lnTo>
                                <a:lnTo>
                                  <a:pt x="10358" y="1750"/>
                                </a:lnTo>
                                <a:lnTo>
                                  <a:pt x="10349" y="1745"/>
                                </a:lnTo>
                                <a:lnTo>
                                  <a:pt x="10335" y="1750"/>
                                </a:lnTo>
                                <a:lnTo>
                                  <a:pt x="10285" y="1800"/>
                                </a:lnTo>
                                <a:lnTo>
                                  <a:pt x="10285" y="1813"/>
                                </a:lnTo>
                                <a:lnTo>
                                  <a:pt x="10285" y="1831"/>
                                </a:lnTo>
                                <a:lnTo>
                                  <a:pt x="10209" y="1831"/>
                                </a:lnTo>
                                <a:lnTo>
                                  <a:pt x="10177" y="1795"/>
                                </a:lnTo>
                                <a:lnTo>
                                  <a:pt x="10132" y="1754"/>
                                </a:lnTo>
                                <a:lnTo>
                                  <a:pt x="10100" y="1754"/>
                                </a:lnTo>
                                <a:lnTo>
                                  <a:pt x="10100" y="1727"/>
                                </a:lnTo>
                                <a:lnTo>
                                  <a:pt x="10096" y="1714"/>
                                </a:lnTo>
                                <a:lnTo>
                                  <a:pt x="10069" y="1623"/>
                                </a:lnTo>
                                <a:lnTo>
                                  <a:pt x="10037" y="1578"/>
                                </a:lnTo>
                                <a:lnTo>
                                  <a:pt x="10037" y="1479"/>
                                </a:lnTo>
                                <a:lnTo>
                                  <a:pt x="10028" y="1474"/>
                                </a:lnTo>
                                <a:lnTo>
                                  <a:pt x="10023" y="1469"/>
                                </a:lnTo>
                                <a:lnTo>
                                  <a:pt x="10005" y="1456"/>
                                </a:lnTo>
                                <a:lnTo>
                                  <a:pt x="10136" y="1456"/>
                                </a:lnTo>
                                <a:lnTo>
                                  <a:pt x="10136" y="1433"/>
                                </a:lnTo>
                                <a:lnTo>
                                  <a:pt x="10150" y="1420"/>
                                </a:lnTo>
                                <a:lnTo>
                                  <a:pt x="10150" y="1320"/>
                                </a:lnTo>
                                <a:lnTo>
                                  <a:pt x="10163" y="1311"/>
                                </a:lnTo>
                                <a:lnTo>
                                  <a:pt x="10209" y="1298"/>
                                </a:lnTo>
                                <a:lnTo>
                                  <a:pt x="10213" y="1298"/>
                                </a:lnTo>
                                <a:lnTo>
                                  <a:pt x="10231" y="1298"/>
                                </a:lnTo>
                                <a:lnTo>
                                  <a:pt x="10281" y="1284"/>
                                </a:lnTo>
                                <a:lnTo>
                                  <a:pt x="10367" y="1243"/>
                                </a:lnTo>
                                <a:lnTo>
                                  <a:pt x="10367" y="1216"/>
                                </a:lnTo>
                                <a:lnTo>
                                  <a:pt x="10376" y="1198"/>
                                </a:lnTo>
                                <a:lnTo>
                                  <a:pt x="10376" y="1162"/>
                                </a:lnTo>
                                <a:lnTo>
                                  <a:pt x="10385" y="1139"/>
                                </a:lnTo>
                                <a:lnTo>
                                  <a:pt x="10389" y="1090"/>
                                </a:lnTo>
                                <a:lnTo>
                                  <a:pt x="10380" y="1067"/>
                                </a:lnTo>
                                <a:lnTo>
                                  <a:pt x="10367" y="1049"/>
                                </a:lnTo>
                                <a:lnTo>
                                  <a:pt x="10367" y="986"/>
                                </a:lnTo>
                                <a:lnTo>
                                  <a:pt x="10353" y="967"/>
                                </a:lnTo>
                                <a:lnTo>
                                  <a:pt x="10349" y="940"/>
                                </a:lnTo>
                                <a:lnTo>
                                  <a:pt x="10367" y="927"/>
                                </a:lnTo>
                                <a:lnTo>
                                  <a:pt x="10394" y="918"/>
                                </a:lnTo>
                                <a:lnTo>
                                  <a:pt x="10394" y="886"/>
                                </a:lnTo>
                                <a:lnTo>
                                  <a:pt x="10394" y="859"/>
                                </a:lnTo>
                                <a:lnTo>
                                  <a:pt x="10484" y="859"/>
                                </a:lnTo>
                                <a:lnTo>
                                  <a:pt x="10543" y="764"/>
                                </a:lnTo>
                                <a:lnTo>
                                  <a:pt x="10552" y="764"/>
                                </a:lnTo>
                                <a:lnTo>
                                  <a:pt x="10561" y="764"/>
                                </a:lnTo>
                                <a:lnTo>
                                  <a:pt x="10570" y="759"/>
                                </a:lnTo>
                                <a:lnTo>
                                  <a:pt x="10575" y="759"/>
                                </a:lnTo>
                                <a:lnTo>
                                  <a:pt x="10584" y="759"/>
                                </a:lnTo>
                                <a:lnTo>
                                  <a:pt x="10661" y="705"/>
                                </a:lnTo>
                                <a:lnTo>
                                  <a:pt x="10679" y="714"/>
                                </a:lnTo>
                                <a:lnTo>
                                  <a:pt x="10697" y="723"/>
                                </a:lnTo>
                                <a:lnTo>
                                  <a:pt x="10701" y="723"/>
                                </a:lnTo>
                                <a:lnTo>
                                  <a:pt x="10715" y="732"/>
                                </a:lnTo>
                                <a:lnTo>
                                  <a:pt x="10733" y="737"/>
                                </a:lnTo>
                                <a:lnTo>
                                  <a:pt x="10733" y="642"/>
                                </a:lnTo>
                                <a:lnTo>
                                  <a:pt x="10724" y="637"/>
                                </a:lnTo>
                                <a:lnTo>
                                  <a:pt x="10715" y="628"/>
                                </a:lnTo>
                                <a:lnTo>
                                  <a:pt x="10706" y="597"/>
                                </a:lnTo>
                                <a:lnTo>
                                  <a:pt x="10701" y="547"/>
                                </a:lnTo>
                                <a:lnTo>
                                  <a:pt x="10692" y="506"/>
                                </a:lnTo>
                                <a:lnTo>
                                  <a:pt x="10674" y="465"/>
                                </a:lnTo>
                                <a:lnTo>
                                  <a:pt x="10647" y="434"/>
                                </a:lnTo>
                                <a:lnTo>
                                  <a:pt x="10652" y="411"/>
                                </a:lnTo>
                                <a:lnTo>
                                  <a:pt x="10670" y="389"/>
                                </a:lnTo>
                                <a:lnTo>
                                  <a:pt x="10710" y="371"/>
                                </a:lnTo>
                                <a:lnTo>
                                  <a:pt x="10733" y="352"/>
                                </a:lnTo>
                                <a:lnTo>
                                  <a:pt x="10755" y="334"/>
                                </a:lnTo>
                                <a:lnTo>
                                  <a:pt x="10769" y="361"/>
                                </a:lnTo>
                                <a:lnTo>
                                  <a:pt x="10796" y="393"/>
                                </a:lnTo>
                                <a:lnTo>
                                  <a:pt x="10737" y="429"/>
                                </a:lnTo>
                                <a:lnTo>
                                  <a:pt x="10769" y="461"/>
                                </a:lnTo>
                                <a:lnTo>
                                  <a:pt x="10823" y="461"/>
                                </a:lnTo>
                                <a:lnTo>
                                  <a:pt x="10954" y="380"/>
                                </a:lnTo>
                                <a:lnTo>
                                  <a:pt x="11004" y="371"/>
                                </a:lnTo>
                                <a:lnTo>
                                  <a:pt x="11013" y="366"/>
                                </a:lnTo>
                                <a:lnTo>
                                  <a:pt x="11049" y="348"/>
                                </a:lnTo>
                                <a:lnTo>
                                  <a:pt x="10909" y="262"/>
                                </a:lnTo>
                                <a:lnTo>
                                  <a:pt x="10896" y="257"/>
                                </a:lnTo>
                                <a:lnTo>
                                  <a:pt x="10891" y="244"/>
                                </a:lnTo>
                                <a:lnTo>
                                  <a:pt x="10891" y="226"/>
                                </a:lnTo>
                                <a:lnTo>
                                  <a:pt x="10900" y="212"/>
                                </a:lnTo>
                                <a:lnTo>
                                  <a:pt x="10882" y="199"/>
                                </a:lnTo>
                                <a:lnTo>
                                  <a:pt x="10873" y="181"/>
                                </a:lnTo>
                                <a:lnTo>
                                  <a:pt x="10728" y="54"/>
                                </a:lnTo>
                                <a:lnTo>
                                  <a:pt x="10724" y="22"/>
                                </a:lnTo>
                                <a:lnTo>
                                  <a:pt x="10728" y="0"/>
                                </a:lnTo>
                                <a:lnTo>
                                  <a:pt x="10683" y="0"/>
                                </a:lnTo>
                                <a:lnTo>
                                  <a:pt x="10633" y="49"/>
                                </a:lnTo>
                                <a:lnTo>
                                  <a:pt x="10597" y="40"/>
                                </a:lnTo>
                                <a:lnTo>
                                  <a:pt x="10584" y="36"/>
                                </a:lnTo>
                                <a:lnTo>
                                  <a:pt x="10561" y="31"/>
                                </a:lnTo>
                                <a:lnTo>
                                  <a:pt x="10534" y="36"/>
                                </a:lnTo>
                                <a:lnTo>
                                  <a:pt x="10520" y="36"/>
                                </a:lnTo>
                                <a:lnTo>
                                  <a:pt x="10520" y="40"/>
                                </a:lnTo>
                                <a:lnTo>
                                  <a:pt x="10507" y="45"/>
                                </a:lnTo>
                                <a:lnTo>
                                  <a:pt x="10439" y="36"/>
                                </a:lnTo>
                                <a:lnTo>
                                  <a:pt x="10421" y="0"/>
                                </a:lnTo>
                                <a:lnTo>
                                  <a:pt x="10376" y="0"/>
                                </a:lnTo>
                                <a:lnTo>
                                  <a:pt x="10376" y="4"/>
                                </a:lnTo>
                                <a:lnTo>
                                  <a:pt x="10367" y="18"/>
                                </a:lnTo>
                                <a:lnTo>
                                  <a:pt x="10362" y="18"/>
                                </a:lnTo>
                                <a:lnTo>
                                  <a:pt x="10358" y="36"/>
                                </a:lnTo>
                                <a:lnTo>
                                  <a:pt x="10358" y="49"/>
                                </a:lnTo>
                                <a:lnTo>
                                  <a:pt x="10331" y="90"/>
                                </a:lnTo>
                                <a:lnTo>
                                  <a:pt x="10313" y="126"/>
                                </a:lnTo>
                                <a:lnTo>
                                  <a:pt x="10331" y="162"/>
                                </a:lnTo>
                                <a:lnTo>
                                  <a:pt x="10340" y="199"/>
                                </a:lnTo>
                                <a:lnTo>
                                  <a:pt x="10340" y="325"/>
                                </a:lnTo>
                                <a:lnTo>
                                  <a:pt x="10353" y="321"/>
                                </a:lnTo>
                                <a:lnTo>
                                  <a:pt x="10367" y="325"/>
                                </a:lnTo>
                                <a:lnTo>
                                  <a:pt x="10376" y="334"/>
                                </a:lnTo>
                                <a:lnTo>
                                  <a:pt x="10394" y="343"/>
                                </a:lnTo>
                                <a:lnTo>
                                  <a:pt x="10376" y="380"/>
                                </a:lnTo>
                                <a:lnTo>
                                  <a:pt x="10331" y="425"/>
                                </a:lnTo>
                                <a:lnTo>
                                  <a:pt x="10290" y="398"/>
                                </a:lnTo>
                                <a:lnTo>
                                  <a:pt x="10258" y="429"/>
                                </a:lnTo>
                                <a:lnTo>
                                  <a:pt x="10227" y="447"/>
                                </a:lnTo>
                                <a:lnTo>
                                  <a:pt x="10222" y="452"/>
                                </a:lnTo>
                                <a:lnTo>
                                  <a:pt x="10186" y="470"/>
                                </a:lnTo>
                                <a:lnTo>
                                  <a:pt x="10150" y="475"/>
                                </a:lnTo>
                                <a:lnTo>
                                  <a:pt x="10150" y="384"/>
                                </a:lnTo>
                                <a:lnTo>
                                  <a:pt x="10141" y="380"/>
                                </a:lnTo>
                                <a:lnTo>
                                  <a:pt x="10132" y="371"/>
                                </a:lnTo>
                                <a:lnTo>
                                  <a:pt x="10078" y="357"/>
                                </a:lnTo>
                                <a:lnTo>
                                  <a:pt x="10064" y="357"/>
                                </a:lnTo>
                                <a:lnTo>
                                  <a:pt x="10050" y="361"/>
                                </a:lnTo>
                                <a:lnTo>
                                  <a:pt x="9996" y="389"/>
                                </a:lnTo>
                                <a:lnTo>
                                  <a:pt x="9947" y="407"/>
                                </a:lnTo>
                                <a:lnTo>
                                  <a:pt x="9825" y="425"/>
                                </a:lnTo>
                                <a:lnTo>
                                  <a:pt x="9829" y="398"/>
                                </a:lnTo>
                                <a:lnTo>
                                  <a:pt x="9829" y="389"/>
                                </a:lnTo>
                                <a:lnTo>
                                  <a:pt x="9834" y="380"/>
                                </a:lnTo>
                                <a:lnTo>
                                  <a:pt x="9815" y="294"/>
                                </a:lnTo>
                                <a:lnTo>
                                  <a:pt x="9806" y="280"/>
                                </a:lnTo>
                                <a:lnTo>
                                  <a:pt x="9797" y="271"/>
                                </a:lnTo>
                                <a:lnTo>
                                  <a:pt x="9761" y="226"/>
                                </a:lnTo>
                                <a:lnTo>
                                  <a:pt x="9752" y="181"/>
                                </a:lnTo>
                                <a:lnTo>
                                  <a:pt x="9743" y="158"/>
                                </a:lnTo>
                                <a:lnTo>
                                  <a:pt x="9734" y="149"/>
                                </a:lnTo>
                                <a:lnTo>
                                  <a:pt x="9653" y="226"/>
                                </a:lnTo>
                                <a:lnTo>
                                  <a:pt x="9540" y="289"/>
                                </a:lnTo>
                                <a:lnTo>
                                  <a:pt x="9522" y="289"/>
                                </a:lnTo>
                                <a:lnTo>
                                  <a:pt x="9513" y="280"/>
                                </a:lnTo>
                                <a:lnTo>
                                  <a:pt x="9508" y="276"/>
                                </a:lnTo>
                                <a:lnTo>
                                  <a:pt x="9504" y="276"/>
                                </a:lnTo>
                                <a:lnTo>
                                  <a:pt x="9499" y="271"/>
                                </a:lnTo>
                                <a:lnTo>
                                  <a:pt x="9499" y="271"/>
                                </a:lnTo>
                                <a:lnTo>
                                  <a:pt x="9490" y="271"/>
                                </a:lnTo>
                                <a:lnTo>
                                  <a:pt x="9481" y="267"/>
                                </a:lnTo>
                                <a:lnTo>
                                  <a:pt x="9499" y="226"/>
                                </a:lnTo>
                                <a:lnTo>
                                  <a:pt x="9531" y="190"/>
                                </a:lnTo>
                                <a:lnTo>
                                  <a:pt x="9508" y="167"/>
                                </a:lnTo>
                                <a:lnTo>
                                  <a:pt x="9499" y="158"/>
                                </a:lnTo>
                                <a:lnTo>
                                  <a:pt x="9481" y="158"/>
                                </a:lnTo>
                                <a:lnTo>
                                  <a:pt x="9472" y="158"/>
                                </a:lnTo>
                                <a:lnTo>
                                  <a:pt x="9463" y="158"/>
                                </a:lnTo>
                                <a:lnTo>
                                  <a:pt x="9458" y="162"/>
                                </a:lnTo>
                                <a:lnTo>
                                  <a:pt x="9427" y="190"/>
                                </a:lnTo>
                                <a:lnTo>
                                  <a:pt x="9391" y="149"/>
                                </a:lnTo>
                                <a:lnTo>
                                  <a:pt x="9382" y="135"/>
                                </a:lnTo>
                                <a:lnTo>
                                  <a:pt x="9373" y="99"/>
                                </a:lnTo>
                                <a:lnTo>
                                  <a:pt x="9373" y="90"/>
                                </a:lnTo>
                                <a:lnTo>
                                  <a:pt x="9318" y="90"/>
                                </a:lnTo>
                                <a:lnTo>
                                  <a:pt x="9273" y="117"/>
                                </a:lnTo>
                                <a:lnTo>
                                  <a:pt x="9251" y="140"/>
                                </a:lnTo>
                                <a:lnTo>
                                  <a:pt x="9232" y="167"/>
                                </a:lnTo>
                                <a:lnTo>
                                  <a:pt x="9174" y="185"/>
                                </a:lnTo>
                                <a:lnTo>
                                  <a:pt x="9138" y="190"/>
                                </a:lnTo>
                                <a:lnTo>
                                  <a:pt x="9124" y="190"/>
                                </a:lnTo>
                                <a:lnTo>
                                  <a:pt x="9124" y="194"/>
                                </a:lnTo>
                                <a:lnTo>
                                  <a:pt x="9110" y="199"/>
                                </a:lnTo>
                                <a:lnTo>
                                  <a:pt x="8912" y="194"/>
                                </a:lnTo>
                                <a:lnTo>
                                  <a:pt x="8835" y="244"/>
                                </a:lnTo>
                                <a:lnTo>
                                  <a:pt x="8826" y="257"/>
                                </a:lnTo>
                                <a:lnTo>
                                  <a:pt x="8826" y="280"/>
                                </a:lnTo>
                                <a:lnTo>
                                  <a:pt x="8826" y="294"/>
                                </a:lnTo>
                                <a:lnTo>
                                  <a:pt x="8830" y="298"/>
                                </a:lnTo>
                                <a:lnTo>
                                  <a:pt x="8835" y="307"/>
                                </a:lnTo>
                                <a:lnTo>
                                  <a:pt x="8848" y="375"/>
                                </a:lnTo>
                                <a:lnTo>
                                  <a:pt x="8830" y="375"/>
                                </a:lnTo>
                                <a:lnTo>
                                  <a:pt x="8817" y="380"/>
                                </a:lnTo>
                                <a:lnTo>
                                  <a:pt x="8785" y="393"/>
                                </a:lnTo>
                                <a:lnTo>
                                  <a:pt x="8776" y="389"/>
                                </a:lnTo>
                                <a:lnTo>
                                  <a:pt x="8762" y="389"/>
                                </a:lnTo>
                                <a:lnTo>
                                  <a:pt x="8749" y="389"/>
                                </a:lnTo>
                                <a:lnTo>
                                  <a:pt x="8735" y="398"/>
                                </a:lnTo>
                                <a:lnTo>
                                  <a:pt x="8722" y="389"/>
                                </a:lnTo>
                                <a:lnTo>
                                  <a:pt x="8713" y="389"/>
                                </a:lnTo>
                                <a:lnTo>
                                  <a:pt x="8704" y="393"/>
                                </a:lnTo>
                                <a:lnTo>
                                  <a:pt x="8677" y="407"/>
                                </a:lnTo>
                                <a:lnTo>
                                  <a:pt x="8659" y="425"/>
                                </a:lnTo>
                                <a:lnTo>
                                  <a:pt x="8640" y="425"/>
                                </a:lnTo>
                                <a:lnTo>
                                  <a:pt x="8631" y="429"/>
                                </a:lnTo>
                                <a:lnTo>
                                  <a:pt x="8622" y="425"/>
                                </a:lnTo>
                                <a:lnTo>
                                  <a:pt x="8622" y="425"/>
                                </a:lnTo>
                                <a:lnTo>
                                  <a:pt x="8586" y="407"/>
                                </a:lnTo>
                                <a:lnTo>
                                  <a:pt x="8564" y="389"/>
                                </a:lnTo>
                                <a:lnTo>
                                  <a:pt x="8518" y="389"/>
                                </a:lnTo>
                                <a:lnTo>
                                  <a:pt x="8505" y="398"/>
                                </a:lnTo>
                                <a:lnTo>
                                  <a:pt x="8491" y="398"/>
                                </a:lnTo>
                                <a:lnTo>
                                  <a:pt x="8478" y="420"/>
                                </a:lnTo>
                                <a:lnTo>
                                  <a:pt x="8464" y="429"/>
                                </a:lnTo>
                                <a:lnTo>
                                  <a:pt x="8442" y="479"/>
                                </a:lnTo>
                                <a:lnTo>
                                  <a:pt x="8405" y="470"/>
                                </a:lnTo>
                                <a:lnTo>
                                  <a:pt x="8387" y="470"/>
                                </a:lnTo>
                                <a:lnTo>
                                  <a:pt x="8356" y="484"/>
                                </a:lnTo>
                                <a:lnTo>
                                  <a:pt x="8342" y="493"/>
                                </a:lnTo>
                                <a:lnTo>
                                  <a:pt x="8324" y="515"/>
                                </a:lnTo>
                                <a:lnTo>
                                  <a:pt x="8283" y="542"/>
                                </a:lnTo>
                                <a:lnTo>
                                  <a:pt x="8279" y="538"/>
                                </a:lnTo>
                                <a:lnTo>
                                  <a:pt x="8279" y="538"/>
                                </a:lnTo>
                                <a:lnTo>
                                  <a:pt x="8265" y="529"/>
                                </a:lnTo>
                                <a:lnTo>
                                  <a:pt x="8261" y="515"/>
                                </a:lnTo>
                                <a:lnTo>
                                  <a:pt x="8247" y="524"/>
                                </a:lnTo>
                                <a:lnTo>
                                  <a:pt x="8234" y="533"/>
                                </a:lnTo>
                                <a:lnTo>
                                  <a:pt x="8225" y="533"/>
                                </a:lnTo>
                                <a:lnTo>
                                  <a:pt x="8207" y="547"/>
                                </a:lnTo>
                                <a:lnTo>
                                  <a:pt x="8193" y="551"/>
                                </a:lnTo>
                                <a:lnTo>
                                  <a:pt x="8184" y="551"/>
                                </a:lnTo>
                                <a:lnTo>
                                  <a:pt x="8180" y="551"/>
                                </a:lnTo>
                                <a:lnTo>
                                  <a:pt x="8166" y="551"/>
                                </a:lnTo>
                                <a:lnTo>
                                  <a:pt x="8152" y="551"/>
                                </a:lnTo>
                                <a:lnTo>
                                  <a:pt x="8148" y="533"/>
                                </a:lnTo>
                                <a:lnTo>
                                  <a:pt x="8143" y="515"/>
                                </a:lnTo>
                                <a:lnTo>
                                  <a:pt x="8134" y="524"/>
                                </a:lnTo>
                                <a:lnTo>
                                  <a:pt x="8130" y="542"/>
                                </a:lnTo>
                                <a:lnTo>
                                  <a:pt x="8053" y="574"/>
                                </a:lnTo>
                                <a:lnTo>
                                  <a:pt x="8030" y="574"/>
                                </a:lnTo>
                                <a:lnTo>
                                  <a:pt x="8008" y="560"/>
                                </a:lnTo>
                                <a:lnTo>
                                  <a:pt x="8008" y="429"/>
                                </a:lnTo>
                                <a:lnTo>
                                  <a:pt x="7999" y="425"/>
                                </a:lnTo>
                                <a:lnTo>
                                  <a:pt x="7981" y="416"/>
                                </a:lnTo>
                                <a:lnTo>
                                  <a:pt x="7976" y="407"/>
                                </a:lnTo>
                                <a:lnTo>
                                  <a:pt x="7976" y="380"/>
                                </a:lnTo>
                                <a:lnTo>
                                  <a:pt x="7976" y="361"/>
                                </a:lnTo>
                                <a:lnTo>
                                  <a:pt x="7976" y="352"/>
                                </a:lnTo>
                                <a:lnTo>
                                  <a:pt x="7958" y="343"/>
                                </a:lnTo>
                                <a:lnTo>
                                  <a:pt x="7945" y="348"/>
                                </a:lnTo>
                                <a:lnTo>
                                  <a:pt x="7940" y="343"/>
                                </a:lnTo>
                                <a:lnTo>
                                  <a:pt x="7922" y="316"/>
                                </a:lnTo>
                                <a:lnTo>
                                  <a:pt x="7886" y="312"/>
                                </a:lnTo>
                                <a:lnTo>
                                  <a:pt x="7872" y="303"/>
                                </a:lnTo>
                                <a:lnTo>
                                  <a:pt x="7859" y="294"/>
                                </a:lnTo>
                                <a:lnTo>
                                  <a:pt x="7863" y="244"/>
                                </a:lnTo>
                                <a:lnTo>
                                  <a:pt x="7872" y="226"/>
                                </a:lnTo>
                                <a:lnTo>
                                  <a:pt x="7845" y="226"/>
                                </a:lnTo>
                                <a:lnTo>
                                  <a:pt x="7832" y="131"/>
                                </a:lnTo>
                                <a:lnTo>
                                  <a:pt x="7818" y="144"/>
                                </a:lnTo>
                                <a:lnTo>
                                  <a:pt x="7809" y="158"/>
                                </a:lnTo>
                                <a:lnTo>
                                  <a:pt x="7809" y="172"/>
                                </a:lnTo>
                                <a:lnTo>
                                  <a:pt x="7800" y="172"/>
                                </a:lnTo>
                                <a:lnTo>
                                  <a:pt x="7791" y="176"/>
                                </a:lnTo>
                                <a:lnTo>
                                  <a:pt x="7768" y="190"/>
                                </a:lnTo>
                                <a:lnTo>
                                  <a:pt x="7764" y="190"/>
                                </a:lnTo>
                                <a:lnTo>
                                  <a:pt x="7764" y="190"/>
                                </a:lnTo>
                                <a:lnTo>
                                  <a:pt x="7755" y="194"/>
                                </a:lnTo>
                                <a:lnTo>
                                  <a:pt x="7750" y="194"/>
                                </a:lnTo>
                                <a:lnTo>
                                  <a:pt x="7750" y="199"/>
                                </a:lnTo>
                                <a:lnTo>
                                  <a:pt x="7746" y="203"/>
                                </a:lnTo>
                                <a:lnTo>
                                  <a:pt x="7719" y="217"/>
                                </a:lnTo>
                                <a:lnTo>
                                  <a:pt x="7673" y="253"/>
                                </a:lnTo>
                                <a:lnTo>
                                  <a:pt x="7624" y="325"/>
                                </a:lnTo>
                                <a:lnTo>
                                  <a:pt x="7606" y="389"/>
                                </a:lnTo>
                                <a:lnTo>
                                  <a:pt x="7574" y="402"/>
                                </a:lnTo>
                                <a:lnTo>
                                  <a:pt x="7560" y="407"/>
                                </a:lnTo>
                                <a:lnTo>
                                  <a:pt x="7547" y="416"/>
                                </a:lnTo>
                                <a:lnTo>
                                  <a:pt x="7475" y="343"/>
                                </a:lnTo>
                                <a:lnTo>
                                  <a:pt x="7465" y="348"/>
                                </a:lnTo>
                                <a:lnTo>
                                  <a:pt x="7461" y="348"/>
                                </a:lnTo>
                                <a:lnTo>
                                  <a:pt x="7461" y="352"/>
                                </a:lnTo>
                                <a:lnTo>
                                  <a:pt x="7447" y="352"/>
                                </a:lnTo>
                                <a:lnTo>
                                  <a:pt x="7411" y="343"/>
                                </a:lnTo>
                                <a:lnTo>
                                  <a:pt x="7357" y="348"/>
                                </a:lnTo>
                                <a:lnTo>
                                  <a:pt x="7330" y="361"/>
                                </a:lnTo>
                                <a:lnTo>
                                  <a:pt x="7330" y="447"/>
                                </a:lnTo>
                                <a:lnTo>
                                  <a:pt x="7303" y="470"/>
                                </a:lnTo>
                                <a:lnTo>
                                  <a:pt x="7289" y="470"/>
                                </a:lnTo>
                                <a:lnTo>
                                  <a:pt x="7276" y="493"/>
                                </a:lnTo>
                                <a:lnTo>
                                  <a:pt x="7262" y="488"/>
                                </a:lnTo>
                                <a:lnTo>
                                  <a:pt x="7253" y="493"/>
                                </a:lnTo>
                                <a:lnTo>
                                  <a:pt x="7208" y="515"/>
                                </a:lnTo>
                                <a:lnTo>
                                  <a:pt x="7163" y="560"/>
                                </a:lnTo>
                                <a:lnTo>
                                  <a:pt x="7131" y="615"/>
                                </a:lnTo>
                                <a:lnTo>
                                  <a:pt x="7104" y="683"/>
                                </a:lnTo>
                                <a:lnTo>
                                  <a:pt x="7099" y="719"/>
                                </a:lnTo>
                                <a:lnTo>
                                  <a:pt x="7072" y="737"/>
                                </a:lnTo>
                                <a:lnTo>
                                  <a:pt x="7059" y="741"/>
                                </a:lnTo>
                                <a:lnTo>
                                  <a:pt x="7041" y="741"/>
                                </a:lnTo>
                                <a:lnTo>
                                  <a:pt x="7041" y="746"/>
                                </a:lnTo>
                                <a:lnTo>
                                  <a:pt x="7014" y="719"/>
                                </a:lnTo>
                                <a:lnTo>
                                  <a:pt x="7023" y="705"/>
                                </a:lnTo>
                                <a:lnTo>
                                  <a:pt x="7036" y="692"/>
                                </a:lnTo>
                                <a:lnTo>
                                  <a:pt x="7054" y="683"/>
                                </a:lnTo>
                                <a:lnTo>
                                  <a:pt x="7059" y="674"/>
                                </a:lnTo>
                                <a:lnTo>
                                  <a:pt x="7068" y="664"/>
                                </a:lnTo>
                                <a:lnTo>
                                  <a:pt x="7095" y="628"/>
                                </a:lnTo>
                                <a:lnTo>
                                  <a:pt x="7122" y="597"/>
                                </a:lnTo>
                                <a:lnTo>
                                  <a:pt x="7117" y="583"/>
                                </a:lnTo>
                                <a:lnTo>
                                  <a:pt x="7122" y="574"/>
                                </a:lnTo>
                                <a:lnTo>
                                  <a:pt x="7122" y="570"/>
                                </a:lnTo>
                                <a:lnTo>
                                  <a:pt x="7136" y="560"/>
                                </a:lnTo>
                                <a:lnTo>
                                  <a:pt x="7131" y="524"/>
                                </a:lnTo>
                                <a:lnTo>
                                  <a:pt x="7131" y="506"/>
                                </a:lnTo>
                                <a:lnTo>
                                  <a:pt x="7131" y="497"/>
                                </a:lnTo>
                                <a:lnTo>
                                  <a:pt x="6982" y="497"/>
                                </a:lnTo>
                                <a:lnTo>
                                  <a:pt x="6977" y="488"/>
                                </a:lnTo>
                                <a:lnTo>
                                  <a:pt x="6973" y="484"/>
                                </a:lnTo>
                                <a:lnTo>
                                  <a:pt x="6973" y="484"/>
                                </a:lnTo>
                                <a:lnTo>
                                  <a:pt x="6968" y="470"/>
                                </a:lnTo>
                                <a:lnTo>
                                  <a:pt x="6968" y="461"/>
                                </a:lnTo>
                                <a:lnTo>
                                  <a:pt x="6964" y="461"/>
                                </a:lnTo>
                                <a:lnTo>
                                  <a:pt x="6955" y="461"/>
                                </a:lnTo>
                                <a:lnTo>
                                  <a:pt x="6946" y="452"/>
                                </a:lnTo>
                                <a:lnTo>
                                  <a:pt x="6937" y="452"/>
                                </a:lnTo>
                                <a:lnTo>
                                  <a:pt x="6937" y="352"/>
                                </a:lnTo>
                                <a:lnTo>
                                  <a:pt x="6923" y="348"/>
                                </a:lnTo>
                                <a:lnTo>
                                  <a:pt x="6914" y="343"/>
                                </a:lnTo>
                                <a:lnTo>
                                  <a:pt x="6901" y="348"/>
                                </a:lnTo>
                                <a:lnTo>
                                  <a:pt x="6901" y="398"/>
                                </a:lnTo>
                                <a:lnTo>
                                  <a:pt x="6855" y="416"/>
                                </a:lnTo>
                                <a:lnTo>
                                  <a:pt x="6815" y="443"/>
                                </a:lnTo>
                                <a:lnTo>
                                  <a:pt x="6792" y="452"/>
                                </a:lnTo>
                                <a:lnTo>
                                  <a:pt x="6788" y="452"/>
                                </a:lnTo>
                                <a:lnTo>
                                  <a:pt x="6774" y="461"/>
                                </a:lnTo>
                                <a:lnTo>
                                  <a:pt x="6729" y="461"/>
                                </a:lnTo>
                                <a:lnTo>
                                  <a:pt x="6684" y="452"/>
                                </a:lnTo>
                                <a:lnTo>
                                  <a:pt x="6607" y="447"/>
                                </a:lnTo>
                                <a:lnTo>
                                  <a:pt x="6566" y="456"/>
                                </a:lnTo>
                                <a:lnTo>
                                  <a:pt x="6503" y="461"/>
                                </a:lnTo>
                                <a:lnTo>
                                  <a:pt x="6453" y="502"/>
                                </a:lnTo>
                                <a:lnTo>
                                  <a:pt x="6453" y="570"/>
                                </a:lnTo>
                                <a:lnTo>
                                  <a:pt x="6440" y="588"/>
                                </a:lnTo>
                                <a:lnTo>
                                  <a:pt x="6422" y="597"/>
                                </a:lnTo>
                                <a:lnTo>
                                  <a:pt x="6372" y="597"/>
                                </a:lnTo>
                                <a:lnTo>
                                  <a:pt x="6340" y="538"/>
                                </a:lnTo>
                                <a:lnTo>
                                  <a:pt x="6272" y="560"/>
                                </a:lnTo>
                                <a:lnTo>
                                  <a:pt x="6272" y="728"/>
                                </a:lnTo>
                                <a:lnTo>
                                  <a:pt x="6263" y="723"/>
                                </a:lnTo>
                                <a:lnTo>
                                  <a:pt x="6254" y="723"/>
                                </a:lnTo>
                                <a:lnTo>
                                  <a:pt x="6250" y="732"/>
                                </a:lnTo>
                                <a:lnTo>
                                  <a:pt x="6245" y="741"/>
                                </a:lnTo>
                                <a:lnTo>
                                  <a:pt x="6236" y="737"/>
                                </a:lnTo>
                                <a:lnTo>
                                  <a:pt x="6232" y="732"/>
                                </a:lnTo>
                                <a:lnTo>
                                  <a:pt x="6227" y="737"/>
                                </a:lnTo>
                                <a:lnTo>
                                  <a:pt x="6227" y="750"/>
                                </a:lnTo>
                                <a:lnTo>
                                  <a:pt x="6209" y="818"/>
                                </a:lnTo>
                                <a:lnTo>
                                  <a:pt x="6123" y="805"/>
                                </a:lnTo>
                                <a:lnTo>
                                  <a:pt x="6092" y="818"/>
                                </a:lnTo>
                                <a:lnTo>
                                  <a:pt x="6060" y="877"/>
                                </a:lnTo>
                                <a:lnTo>
                                  <a:pt x="6028" y="845"/>
                                </a:lnTo>
                                <a:lnTo>
                                  <a:pt x="6019" y="832"/>
                                </a:lnTo>
                                <a:lnTo>
                                  <a:pt x="6019" y="827"/>
                                </a:lnTo>
                                <a:lnTo>
                                  <a:pt x="6015" y="818"/>
                                </a:lnTo>
                                <a:lnTo>
                                  <a:pt x="6015" y="805"/>
                                </a:lnTo>
                                <a:lnTo>
                                  <a:pt x="6010" y="796"/>
                                </a:lnTo>
                                <a:lnTo>
                                  <a:pt x="6006" y="787"/>
                                </a:lnTo>
                                <a:lnTo>
                                  <a:pt x="6001" y="778"/>
                                </a:lnTo>
                                <a:lnTo>
                                  <a:pt x="6001" y="764"/>
                                </a:lnTo>
                                <a:lnTo>
                                  <a:pt x="5965" y="773"/>
                                </a:lnTo>
                                <a:lnTo>
                                  <a:pt x="5911" y="773"/>
                                </a:lnTo>
                                <a:lnTo>
                                  <a:pt x="5902" y="768"/>
                                </a:lnTo>
                                <a:lnTo>
                                  <a:pt x="5902" y="759"/>
                                </a:lnTo>
                                <a:lnTo>
                                  <a:pt x="5897" y="746"/>
                                </a:lnTo>
                                <a:lnTo>
                                  <a:pt x="5902" y="728"/>
                                </a:lnTo>
                                <a:lnTo>
                                  <a:pt x="5902" y="723"/>
                                </a:lnTo>
                                <a:lnTo>
                                  <a:pt x="5902" y="719"/>
                                </a:lnTo>
                                <a:lnTo>
                                  <a:pt x="5906" y="719"/>
                                </a:lnTo>
                                <a:lnTo>
                                  <a:pt x="5906" y="696"/>
                                </a:lnTo>
                                <a:lnTo>
                                  <a:pt x="5911" y="692"/>
                                </a:lnTo>
                                <a:lnTo>
                                  <a:pt x="5802" y="692"/>
                                </a:lnTo>
                                <a:lnTo>
                                  <a:pt x="5784" y="692"/>
                                </a:lnTo>
                                <a:lnTo>
                                  <a:pt x="5766" y="687"/>
                                </a:lnTo>
                                <a:lnTo>
                                  <a:pt x="5757" y="669"/>
                                </a:lnTo>
                                <a:lnTo>
                                  <a:pt x="5739" y="655"/>
                                </a:lnTo>
                                <a:lnTo>
                                  <a:pt x="5730" y="660"/>
                                </a:lnTo>
                                <a:lnTo>
                                  <a:pt x="5726" y="678"/>
                                </a:lnTo>
                                <a:lnTo>
                                  <a:pt x="5685" y="705"/>
                                </a:lnTo>
                                <a:lnTo>
                                  <a:pt x="5685" y="705"/>
                                </a:lnTo>
                                <a:lnTo>
                                  <a:pt x="5640" y="737"/>
                                </a:lnTo>
                                <a:lnTo>
                                  <a:pt x="5617" y="759"/>
                                </a:lnTo>
                                <a:lnTo>
                                  <a:pt x="5617" y="782"/>
                                </a:lnTo>
                                <a:lnTo>
                                  <a:pt x="5617" y="796"/>
                                </a:lnTo>
                                <a:lnTo>
                                  <a:pt x="5617" y="814"/>
                                </a:lnTo>
                                <a:lnTo>
                                  <a:pt x="5608" y="814"/>
                                </a:lnTo>
                                <a:lnTo>
                                  <a:pt x="5585" y="827"/>
                                </a:lnTo>
                                <a:lnTo>
                                  <a:pt x="5545" y="841"/>
                                </a:lnTo>
                                <a:lnTo>
                                  <a:pt x="5545" y="796"/>
                                </a:lnTo>
                                <a:lnTo>
                                  <a:pt x="5540" y="796"/>
                                </a:lnTo>
                                <a:lnTo>
                                  <a:pt x="5536" y="791"/>
                                </a:lnTo>
                                <a:lnTo>
                                  <a:pt x="5522" y="778"/>
                                </a:lnTo>
                                <a:lnTo>
                                  <a:pt x="5513" y="773"/>
                                </a:lnTo>
                                <a:lnTo>
                                  <a:pt x="5495" y="759"/>
                                </a:lnTo>
                                <a:lnTo>
                                  <a:pt x="5486" y="750"/>
                                </a:lnTo>
                                <a:lnTo>
                                  <a:pt x="5468" y="737"/>
                                </a:lnTo>
                                <a:lnTo>
                                  <a:pt x="5459" y="728"/>
                                </a:lnTo>
                                <a:lnTo>
                                  <a:pt x="5332" y="669"/>
                                </a:lnTo>
                                <a:lnTo>
                                  <a:pt x="5328" y="660"/>
                                </a:lnTo>
                                <a:lnTo>
                                  <a:pt x="5310" y="646"/>
                                </a:lnTo>
                                <a:lnTo>
                                  <a:pt x="5296" y="642"/>
                                </a:lnTo>
                                <a:lnTo>
                                  <a:pt x="5296" y="624"/>
                                </a:lnTo>
                                <a:lnTo>
                                  <a:pt x="5301" y="606"/>
                                </a:lnTo>
                                <a:lnTo>
                                  <a:pt x="5278" y="583"/>
                                </a:lnTo>
                                <a:lnTo>
                                  <a:pt x="5260" y="579"/>
                                </a:lnTo>
                                <a:lnTo>
                                  <a:pt x="5210" y="642"/>
                                </a:lnTo>
                                <a:lnTo>
                                  <a:pt x="5215" y="674"/>
                                </a:lnTo>
                                <a:lnTo>
                                  <a:pt x="5260" y="750"/>
                                </a:lnTo>
                                <a:lnTo>
                                  <a:pt x="5251" y="750"/>
                                </a:lnTo>
                                <a:lnTo>
                                  <a:pt x="5247" y="750"/>
                                </a:lnTo>
                                <a:lnTo>
                                  <a:pt x="5242" y="759"/>
                                </a:lnTo>
                                <a:lnTo>
                                  <a:pt x="5242" y="773"/>
                                </a:lnTo>
                                <a:lnTo>
                                  <a:pt x="5188" y="796"/>
                                </a:lnTo>
                                <a:lnTo>
                                  <a:pt x="5188" y="796"/>
                                </a:lnTo>
                                <a:lnTo>
                                  <a:pt x="5188" y="805"/>
                                </a:lnTo>
                                <a:lnTo>
                                  <a:pt x="5188" y="814"/>
                                </a:lnTo>
                                <a:lnTo>
                                  <a:pt x="5188" y="827"/>
                                </a:lnTo>
                                <a:lnTo>
                                  <a:pt x="5115" y="827"/>
                                </a:lnTo>
                                <a:lnTo>
                                  <a:pt x="5106" y="818"/>
                                </a:lnTo>
                                <a:lnTo>
                                  <a:pt x="5097" y="814"/>
                                </a:lnTo>
                                <a:lnTo>
                                  <a:pt x="5084" y="796"/>
                                </a:lnTo>
                                <a:lnTo>
                                  <a:pt x="5084" y="787"/>
                                </a:lnTo>
                                <a:lnTo>
                                  <a:pt x="5052" y="787"/>
                                </a:lnTo>
                                <a:lnTo>
                                  <a:pt x="5043" y="796"/>
                                </a:lnTo>
                                <a:lnTo>
                                  <a:pt x="5034" y="800"/>
                                </a:lnTo>
                                <a:lnTo>
                                  <a:pt x="5025" y="800"/>
                                </a:lnTo>
                                <a:lnTo>
                                  <a:pt x="5021" y="805"/>
                                </a:lnTo>
                                <a:lnTo>
                                  <a:pt x="5012" y="805"/>
                                </a:lnTo>
                                <a:lnTo>
                                  <a:pt x="4998" y="787"/>
                                </a:lnTo>
                                <a:lnTo>
                                  <a:pt x="4989" y="773"/>
                                </a:lnTo>
                                <a:lnTo>
                                  <a:pt x="4989" y="705"/>
                                </a:lnTo>
                                <a:lnTo>
                                  <a:pt x="4971" y="692"/>
                                </a:lnTo>
                                <a:lnTo>
                                  <a:pt x="4953" y="692"/>
                                </a:lnTo>
                                <a:lnTo>
                                  <a:pt x="4948" y="687"/>
                                </a:lnTo>
                                <a:lnTo>
                                  <a:pt x="4944" y="683"/>
                                </a:lnTo>
                                <a:lnTo>
                                  <a:pt x="4935" y="669"/>
                                </a:lnTo>
                                <a:lnTo>
                                  <a:pt x="4939" y="642"/>
                                </a:lnTo>
                                <a:lnTo>
                                  <a:pt x="4944" y="633"/>
                                </a:lnTo>
                                <a:lnTo>
                                  <a:pt x="4903" y="628"/>
                                </a:lnTo>
                                <a:lnTo>
                                  <a:pt x="4876" y="615"/>
                                </a:lnTo>
                                <a:lnTo>
                                  <a:pt x="4876" y="624"/>
                                </a:lnTo>
                                <a:lnTo>
                                  <a:pt x="4871" y="624"/>
                                </a:lnTo>
                                <a:lnTo>
                                  <a:pt x="4871" y="628"/>
                                </a:lnTo>
                                <a:lnTo>
                                  <a:pt x="4867" y="628"/>
                                </a:lnTo>
                                <a:lnTo>
                                  <a:pt x="4867" y="628"/>
                                </a:lnTo>
                                <a:lnTo>
                                  <a:pt x="4862" y="624"/>
                                </a:lnTo>
                                <a:lnTo>
                                  <a:pt x="4858" y="624"/>
                                </a:lnTo>
                                <a:lnTo>
                                  <a:pt x="4713" y="710"/>
                                </a:lnTo>
                                <a:lnTo>
                                  <a:pt x="4713" y="719"/>
                                </a:lnTo>
                                <a:lnTo>
                                  <a:pt x="4709" y="719"/>
                                </a:lnTo>
                                <a:lnTo>
                                  <a:pt x="4709" y="723"/>
                                </a:lnTo>
                                <a:lnTo>
                                  <a:pt x="4709" y="723"/>
                                </a:lnTo>
                                <a:lnTo>
                                  <a:pt x="4704" y="723"/>
                                </a:lnTo>
                                <a:lnTo>
                                  <a:pt x="4700" y="719"/>
                                </a:lnTo>
                                <a:lnTo>
                                  <a:pt x="4700" y="719"/>
                                </a:lnTo>
                                <a:lnTo>
                                  <a:pt x="4673" y="750"/>
                                </a:lnTo>
                                <a:lnTo>
                                  <a:pt x="4668" y="759"/>
                                </a:lnTo>
                                <a:lnTo>
                                  <a:pt x="4668" y="764"/>
                                </a:lnTo>
                                <a:lnTo>
                                  <a:pt x="4664" y="768"/>
                                </a:lnTo>
                                <a:lnTo>
                                  <a:pt x="4664" y="778"/>
                                </a:lnTo>
                                <a:lnTo>
                                  <a:pt x="4664" y="778"/>
                                </a:lnTo>
                                <a:lnTo>
                                  <a:pt x="4659" y="782"/>
                                </a:lnTo>
                                <a:lnTo>
                                  <a:pt x="4655" y="796"/>
                                </a:lnTo>
                                <a:lnTo>
                                  <a:pt x="4645" y="791"/>
                                </a:lnTo>
                                <a:lnTo>
                                  <a:pt x="4645" y="787"/>
                                </a:lnTo>
                                <a:lnTo>
                                  <a:pt x="4627" y="773"/>
                                </a:lnTo>
                                <a:lnTo>
                                  <a:pt x="4627" y="714"/>
                                </a:lnTo>
                                <a:lnTo>
                                  <a:pt x="4600" y="719"/>
                                </a:lnTo>
                                <a:lnTo>
                                  <a:pt x="4573" y="732"/>
                                </a:lnTo>
                                <a:lnTo>
                                  <a:pt x="4573" y="737"/>
                                </a:lnTo>
                                <a:lnTo>
                                  <a:pt x="4564" y="741"/>
                                </a:lnTo>
                                <a:lnTo>
                                  <a:pt x="4564" y="746"/>
                                </a:lnTo>
                                <a:lnTo>
                                  <a:pt x="4555" y="750"/>
                                </a:lnTo>
                                <a:lnTo>
                                  <a:pt x="4537" y="750"/>
                                </a:lnTo>
                                <a:lnTo>
                                  <a:pt x="4519" y="732"/>
                                </a:lnTo>
                                <a:lnTo>
                                  <a:pt x="4501" y="705"/>
                                </a:lnTo>
                                <a:lnTo>
                                  <a:pt x="4483" y="737"/>
                                </a:lnTo>
                                <a:lnTo>
                                  <a:pt x="4469" y="746"/>
                                </a:lnTo>
                                <a:lnTo>
                                  <a:pt x="4460" y="759"/>
                                </a:lnTo>
                                <a:lnTo>
                                  <a:pt x="4438" y="773"/>
                                </a:lnTo>
                                <a:lnTo>
                                  <a:pt x="4415" y="782"/>
                                </a:lnTo>
                                <a:lnTo>
                                  <a:pt x="4410" y="773"/>
                                </a:lnTo>
                                <a:lnTo>
                                  <a:pt x="4406" y="768"/>
                                </a:lnTo>
                                <a:lnTo>
                                  <a:pt x="4406" y="750"/>
                                </a:lnTo>
                                <a:lnTo>
                                  <a:pt x="4406" y="737"/>
                                </a:lnTo>
                                <a:lnTo>
                                  <a:pt x="4415" y="719"/>
                                </a:lnTo>
                                <a:lnTo>
                                  <a:pt x="4415" y="687"/>
                                </a:lnTo>
                                <a:lnTo>
                                  <a:pt x="4352" y="683"/>
                                </a:lnTo>
                                <a:lnTo>
                                  <a:pt x="4365" y="660"/>
                                </a:lnTo>
                                <a:lnTo>
                                  <a:pt x="4370" y="660"/>
                                </a:lnTo>
                                <a:lnTo>
                                  <a:pt x="4388" y="628"/>
                                </a:lnTo>
                                <a:lnTo>
                                  <a:pt x="4388" y="588"/>
                                </a:lnTo>
                                <a:lnTo>
                                  <a:pt x="4401" y="547"/>
                                </a:lnTo>
                                <a:lnTo>
                                  <a:pt x="4361" y="560"/>
                                </a:lnTo>
                                <a:lnTo>
                                  <a:pt x="4343" y="560"/>
                                </a:lnTo>
                                <a:lnTo>
                                  <a:pt x="4329" y="560"/>
                                </a:lnTo>
                                <a:lnTo>
                                  <a:pt x="4316" y="556"/>
                                </a:lnTo>
                                <a:lnTo>
                                  <a:pt x="4302" y="551"/>
                                </a:lnTo>
                                <a:lnTo>
                                  <a:pt x="4288" y="556"/>
                                </a:lnTo>
                                <a:lnTo>
                                  <a:pt x="4275" y="570"/>
                                </a:lnTo>
                                <a:lnTo>
                                  <a:pt x="4207" y="570"/>
                                </a:lnTo>
                                <a:lnTo>
                                  <a:pt x="4203" y="560"/>
                                </a:lnTo>
                                <a:lnTo>
                                  <a:pt x="4203" y="556"/>
                                </a:lnTo>
                                <a:lnTo>
                                  <a:pt x="4194" y="538"/>
                                </a:lnTo>
                                <a:lnTo>
                                  <a:pt x="4194" y="533"/>
                                </a:lnTo>
                                <a:lnTo>
                                  <a:pt x="4230" y="484"/>
                                </a:lnTo>
                                <a:lnTo>
                                  <a:pt x="4221" y="461"/>
                                </a:lnTo>
                                <a:lnTo>
                                  <a:pt x="4216" y="452"/>
                                </a:lnTo>
                                <a:lnTo>
                                  <a:pt x="4221" y="443"/>
                                </a:lnTo>
                                <a:lnTo>
                                  <a:pt x="4234" y="425"/>
                                </a:lnTo>
                                <a:lnTo>
                                  <a:pt x="4261" y="416"/>
                                </a:lnTo>
                                <a:lnTo>
                                  <a:pt x="4257" y="407"/>
                                </a:lnTo>
                                <a:lnTo>
                                  <a:pt x="4257" y="402"/>
                                </a:lnTo>
                                <a:lnTo>
                                  <a:pt x="4257" y="393"/>
                                </a:lnTo>
                                <a:lnTo>
                                  <a:pt x="4257" y="384"/>
                                </a:lnTo>
                                <a:lnTo>
                                  <a:pt x="4270" y="371"/>
                                </a:lnTo>
                                <a:lnTo>
                                  <a:pt x="4288" y="361"/>
                                </a:lnTo>
                                <a:lnTo>
                                  <a:pt x="4293" y="361"/>
                                </a:lnTo>
                                <a:lnTo>
                                  <a:pt x="4316" y="366"/>
                                </a:lnTo>
                                <a:lnTo>
                                  <a:pt x="4311" y="352"/>
                                </a:lnTo>
                                <a:lnTo>
                                  <a:pt x="4311" y="343"/>
                                </a:lnTo>
                                <a:lnTo>
                                  <a:pt x="4329" y="325"/>
                                </a:lnTo>
                                <a:lnTo>
                                  <a:pt x="4307" y="298"/>
                                </a:lnTo>
                                <a:lnTo>
                                  <a:pt x="4293" y="280"/>
                                </a:lnTo>
                                <a:lnTo>
                                  <a:pt x="4284" y="276"/>
                                </a:lnTo>
                                <a:lnTo>
                                  <a:pt x="4275" y="276"/>
                                </a:lnTo>
                                <a:lnTo>
                                  <a:pt x="4261" y="280"/>
                                </a:lnTo>
                                <a:lnTo>
                                  <a:pt x="4234" y="271"/>
                                </a:lnTo>
                                <a:lnTo>
                                  <a:pt x="4230" y="294"/>
                                </a:lnTo>
                                <a:lnTo>
                                  <a:pt x="4230" y="298"/>
                                </a:lnTo>
                                <a:lnTo>
                                  <a:pt x="4230" y="316"/>
                                </a:lnTo>
                                <a:lnTo>
                                  <a:pt x="4221" y="371"/>
                                </a:lnTo>
                                <a:lnTo>
                                  <a:pt x="4207" y="371"/>
                                </a:lnTo>
                                <a:lnTo>
                                  <a:pt x="4198" y="371"/>
                                </a:lnTo>
                                <a:lnTo>
                                  <a:pt x="4185" y="371"/>
                                </a:lnTo>
                                <a:lnTo>
                                  <a:pt x="4171" y="371"/>
                                </a:lnTo>
                                <a:lnTo>
                                  <a:pt x="4166" y="380"/>
                                </a:lnTo>
                                <a:lnTo>
                                  <a:pt x="4166" y="380"/>
                                </a:lnTo>
                                <a:lnTo>
                                  <a:pt x="4166" y="384"/>
                                </a:lnTo>
                                <a:lnTo>
                                  <a:pt x="4157" y="398"/>
                                </a:lnTo>
                                <a:lnTo>
                                  <a:pt x="4144" y="407"/>
                                </a:lnTo>
                                <a:lnTo>
                                  <a:pt x="4126" y="425"/>
                                </a:lnTo>
                                <a:lnTo>
                                  <a:pt x="4130" y="443"/>
                                </a:lnTo>
                                <a:lnTo>
                                  <a:pt x="4130" y="461"/>
                                </a:lnTo>
                                <a:lnTo>
                                  <a:pt x="4135" y="465"/>
                                </a:lnTo>
                                <a:lnTo>
                                  <a:pt x="4130" y="502"/>
                                </a:lnTo>
                                <a:lnTo>
                                  <a:pt x="4067" y="493"/>
                                </a:lnTo>
                                <a:lnTo>
                                  <a:pt x="4013" y="479"/>
                                </a:lnTo>
                                <a:lnTo>
                                  <a:pt x="3986" y="484"/>
                                </a:lnTo>
                                <a:lnTo>
                                  <a:pt x="3959" y="479"/>
                                </a:lnTo>
                                <a:lnTo>
                                  <a:pt x="3995" y="416"/>
                                </a:lnTo>
                                <a:lnTo>
                                  <a:pt x="4031" y="393"/>
                                </a:lnTo>
                                <a:lnTo>
                                  <a:pt x="4026" y="361"/>
                                </a:lnTo>
                                <a:lnTo>
                                  <a:pt x="4031" y="343"/>
                                </a:lnTo>
                                <a:lnTo>
                                  <a:pt x="4013" y="339"/>
                                </a:lnTo>
                                <a:lnTo>
                                  <a:pt x="4004" y="334"/>
                                </a:lnTo>
                                <a:lnTo>
                                  <a:pt x="3940" y="334"/>
                                </a:lnTo>
                                <a:lnTo>
                                  <a:pt x="3913" y="380"/>
                                </a:lnTo>
                                <a:lnTo>
                                  <a:pt x="3814" y="380"/>
                                </a:lnTo>
                                <a:lnTo>
                                  <a:pt x="3633" y="172"/>
                                </a:lnTo>
                                <a:lnTo>
                                  <a:pt x="3452" y="172"/>
                                </a:lnTo>
                                <a:lnTo>
                                  <a:pt x="3452" y="158"/>
                                </a:lnTo>
                                <a:lnTo>
                                  <a:pt x="3452" y="153"/>
                                </a:lnTo>
                                <a:lnTo>
                                  <a:pt x="3443" y="149"/>
                                </a:lnTo>
                                <a:lnTo>
                                  <a:pt x="3443" y="149"/>
                                </a:lnTo>
                                <a:lnTo>
                                  <a:pt x="3335" y="149"/>
                                </a:lnTo>
                                <a:lnTo>
                                  <a:pt x="3290" y="212"/>
                                </a:lnTo>
                                <a:lnTo>
                                  <a:pt x="3235" y="235"/>
                                </a:lnTo>
                                <a:lnTo>
                                  <a:pt x="3217" y="239"/>
                                </a:lnTo>
                                <a:lnTo>
                                  <a:pt x="3217" y="244"/>
                                </a:lnTo>
                                <a:lnTo>
                                  <a:pt x="3208" y="248"/>
                                </a:lnTo>
                                <a:lnTo>
                                  <a:pt x="3199" y="253"/>
                                </a:lnTo>
                                <a:lnTo>
                                  <a:pt x="3163" y="257"/>
                                </a:lnTo>
                                <a:lnTo>
                                  <a:pt x="3154" y="257"/>
                                </a:lnTo>
                                <a:lnTo>
                                  <a:pt x="3145" y="253"/>
                                </a:lnTo>
                                <a:lnTo>
                                  <a:pt x="3132" y="253"/>
                                </a:lnTo>
                                <a:lnTo>
                                  <a:pt x="3141" y="226"/>
                                </a:lnTo>
                                <a:lnTo>
                                  <a:pt x="3118" y="217"/>
                                </a:lnTo>
                                <a:lnTo>
                                  <a:pt x="3095" y="217"/>
                                </a:lnTo>
                                <a:lnTo>
                                  <a:pt x="3055" y="312"/>
                                </a:lnTo>
                                <a:lnTo>
                                  <a:pt x="3055" y="393"/>
                                </a:lnTo>
                                <a:lnTo>
                                  <a:pt x="3086" y="416"/>
                                </a:lnTo>
                                <a:lnTo>
                                  <a:pt x="3055" y="452"/>
                                </a:lnTo>
                                <a:lnTo>
                                  <a:pt x="3046" y="461"/>
                                </a:lnTo>
                                <a:lnTo>
                                  <a:pt x="3041" y="470"/>
                                </a:lnTo>
                                <a:lnTo>
                                  <a:pt x="3037" y="470"/>
                                </a:lnTo>
                                <a:lnTo>
                                  <a:pt x="3037" y="479"/>
                                </a:lnTo>
                                <a:lnTo>
                                  <a:pt x="3005" y="470"/>
                                </a:lnTo>
                                <a:lnTo>
                                  <a:pt x="2973" y="475"/>
                                </a:lnTo>
                                <a:lnTo>
                                  <a:pt x="2946" y="484"/>
                                </a:lnTo>
                                <a:lnTo>
                                  <a:pt x="2924" y="493"/>
                                </a:lnTo>
                                <a:lnTo>
                                  <a:pt x="2901" y="515"/>
                                </a:lnTo>
                                <a:lnTo>
                                  <a:pt x="3023" y="615"/>
                                </a:lnTo>
                                <a:lnTo>
                                  <a:pt x="3023" y="696"/>
                                </a:lnTo>
                                <a:lnTo>
                                  <a:pt x="2919" y="827"/>
                                </a:lnTo>
                                <a:lnTo>
                                  <a:pt x="2919" y="859"/>
                                </a:lnTo>
                                <a:lnTo>
                                  <a:pt x="2910" y="854"/>
                                </a:lnTo>
                                <a:lnTo>
                                  <a:pt x="2901" y="854"/>
                                </a:lnTo>
                                <a:lnTo>
                                  <a:pt x="2892" y="850"/>
                                </a:lnTo>
                                <a:lnTo>
                                  <a:pt x="2883" y="850"/>
                                </a:lnTo>
                                <a:lnTo>
                                  <a:pt x="2860" y="850"/>
                                </a:lnTo>
                                <a:lnTo>
                                  <a:pt x="2856" y="859"/>
                                </a:lnTo>
                                <a:lnTo>
                                  <a:pt x="2851" y="873"/>
                                </a:lnTo>
                                <a:lnTo>
                                  <a:pt x="2838" y="877"/>
                                </a:lnTo>
                                <a:lnTo>
                                  <a:pt x="2838" y="882"/>
                                </a:lnTo>
                                <a:lnTo>
                                  <a:pt x="2820" y="895"/>
                                </a:lnTo>
                                <a:lnTo>
                                  <a:pt x="2802" y="895"/>
                                </a:lnTo>
                                <a:lnTo>
                                  <a:pt x="2784" y="891"/>
                                </a:lnTo>
                                <a:lnTo>
                                  <a:pt x="2765" y="895"/>
                                </a:lnTo>
                                <a:lnTo>
                                  <a:pt x="2756" y="904"/>
                                </a:lnTo>
                                <a:lnTo>
                                  <a:pt x="2747" y="922"/>
                                </a:lnTo>
                                <a:lnTo>
                                  <a:pt x="2747" y="931"/>
                                </a:lnTo>
                                <a:lnTo>
                                  <a:pt x="2738" y="931"/>
                                </a:lnTo>
                                <a:lnTo>
                                  <a:pt x="2707" y="945"/>
                                </a:lnTo>
                                <a:lnTo>
                                  <a:pt x="2684" y="949"/>
                                </a:lnTo>
                                <a:lnTo>
                                  <a:pt x="2603" y="949"/>
                                </a:lnTo>
                                <a:lnTo>
                                  <a:pt x="2472" y="877"/>
                                </a:lnTo>
                                <a:lnTo>
                                  <a:pt x="2431" y="882"/>
                                </a:lnTo>
                                <a:lnTo>
                                  <a:pt x="2399" y="895"/>
                                </a:lnTo>
                                <a:lnTo>
                                  <a:pt x="2381" y="913"/>
                                </a:lnTo>
                                <a:lnTo>
                                  <a:pt x="2363" y="909"/>
                                </a:lnTo>
                                <a:lnTo>
                                  <a:pt x="2354" y="913"/>
                                </a:lnTo>
                                <a:lnTo>
                                  <a:pt x="2332" y="1090"/>
                                </a:lnTo>
                                <a:lnTo>
                                  <a:pt x="2286" y="1103"/>
                                </a:lnTo>
                                <a:lnTo>
                                  <a:pt x="2277" y="1112"/>
                                </a:lnTo>
                                <a:lnTo>
                                  <a:pt x="2268" y="1117"/>
                                </a:lnTo>
                                <a:lnTo>
                                  <a:pt x="2259" y="1130"/>
                                </a:lnTo>
                                <a:lnTo>
                                  <a:pt x="2241" y="1176"/>
                                </a:lnTo>
                                <a:lnTo>
                                  <a:pt x="2241" y="1243"/>
                                </a:lnTo>
                                <a:lnTo>
                                  <a:pt x="2318" y="1275"/>
                                </a:lnTo>
                                <a:lnTo>
                                  <a:pt x="2318" y="1384"/>
                                </a:lnTo>
                                <a:lnTo>
                                  <a:pt x="2327" y="1388"/>
                                </a:lnTo>
                                <a:lnTo>
                                  <a:pt x="2336" y="1393"/>
                                </a:lnTo>
                                <a:lnTo>
                                  <a:pt x="2350" y="1411"/>
                                </a:lnTo>
                                <a:lnTo>
                                  <a:pt x="2350" y="1406"/>
                                </a:lnTo>
                                <a:lnTo>
                                  <a:pt x="2363" y="1406"/>
                                </a:lnTo>
                                <a:lnTo>
                                  <a:pt x="2363" y="1402"/>
                                </a:lnTo>
                                <a:lnTo>
                                  <a:pt x="2381" y="1402"/>
                                </a:lnTo>
                                <a:lnTo>
                                  <a:pt x="2395" y="1397"/>
                                </a:lnTo>
                                <a:lnTo>
                                  <a:pt x="2408" y="1388"/>
                                </a:lnTo>
                                <a:lnTo>
                                  <a:pt x="2417" y="1411"/>
                                </a:lnTo>
                                <a:lnTo>
                                  <a:pt x="2417" y="1420"/>
                                </a:lnTo>
                                <a:lnTo>
                                  <a:pt x="2417" y="1424"/>
                                </a:lnTo>
                                <a:lnTo>
                                  <a:pt x="2422" y="1438"/>
                                </a:lnTo>
                                <a:lnTo>
                                  <a:pt x="2381" y="1465"/>
                                </a:lnTo>
                                <a:lnTo>
                                  <a:pt x="2381" y="1474"/>
                                </a:lnTo>
                                <a:lnTo>
                                  <a:pt x="2381" y="1483"/>
                                </a:lnTo>
                                <a:lnTo>
                                  <a:pt x="2386" y="1488"/>
                                </a:lnTo>
                                <a:lnTo>
                                  <a:pt x="2395" y="1492"/>
                                </a:lnTo>
                                <a:lnTo>
                                  <a:pt x="2399" y="1501"/>
                                </a:lnTo>
                                <a:lnTo>
                                  <a:pt x="2399" y="1510"/>
                                </a:lnTo>
                                <a:lnTo>
                                  <a:pt x="2399" y="1515"/>
                                </a:lnTo>
                                <a:lnTo>
                                  <a:pt x="2399" y="1524"/>
                                </a:lnTo>
                                <a:lnTo>
                                  <a:pt x="2395" y="1537"/>
                                </a:lnTo>
                                <a:lnTo>
                                  <a:pt x="2354" y="1537"/>
                                </a:lnTo>
                                <a:lnTo>
                                  <a:pt x="2323" y="1546"/>
                                </a:lnTo>
                                <a:lnTo>
                                  <a:pt x="2323" y="1587"/>
                                </a:lnTo>
                                <a:lnTo>
                                  <a:pt x="2399" y="1655"/>
                                </a:lnTo>
                                <a:lnTo>
                                  <a:pt x="2372" y="1682"/>
                                </a:lnTo>
                                <a:lnTo>
                                  <a:pt x="2363" y="1687"/>
                                </a:lnTo>
                                <a:lnTo>
                                  <a:pt x="2363" y="1687"/>
                                </a:lnTo>
                                <a:lnTo>
                                  <a:pt x="2359" y="1691"/>
                                </a:lnTo>
                                <a:lnTo>
                                  <a:pt x="2332" y="1714"/>
                                </a:lnTo>
                                <a:lnTo>
                                  <a:pt x="2323" y="1727"/>
                                </a:lnTo>
                                <a:lnTo>
                                  <a:pt x="2318" y="1745"/>
                                </a:lnTo>
                                <a:lnTo>
                                  <a:pt x="2323" y="1768"/>
                                </a:lnTo>
                                <a:lnTo>
                                  <a:pt x="2314" y="1768"/>
                                </a:lnTo>
                                <a:lnTo>
                                  <a:pt x="2309" y="1768"/>
                                </a:lnTo>
                                <a:lnTo>
                                  <a:pt x="2300" y="1768"/>
                                </a:lnTo>
                                <a:lnTo>
                                  <a:pt x="2291" y="1768"/>
                                </a:lnTo>
                                <a:lnTo>
                                  <a:pt x="2282" y="1759"/>
                                </a:lnTo>
                                <a:lnTo>
                                  <a:pt x="2250" y="1754"/>
                                </a:lnTo>
                                <a:lnTo>
                                  <a:pt x="2223" y="1754"/>
                                </a:lnTo>
                                <a:lnTo>
                                  <a:pt x="2228" y="1772"/>
                                </a:lnTo>
                                <a:lnTo>
                                  <a:pt x="2237" y="1786"/>
                                </a:lnTo>
                                <a:lnTo>
                                  <a:pt x="2250" y="1791"/>
                                </a:lnTo>
                                <a:lnTo>
                                  <a:pt x="2264" y="1800"/>
                                </a:lnTo>
                                <a:lnTo>
                                  <a:pt x="2196" y="1845"/>
                                </a:lnTo>
                                <a:lnTo>
                                  <a:pt x="2196" y="1849"/>
                                </a:lnTo>
                                <a:lnTo>
                                  <a:pt x="2187" y="1863"/>
                                </a:lnTo>
                                <a:lnTo>
                                  <a:pt x="2196" y="1849"/>
                                </a:lnTo>
                                <a:lnTo>
                                  <a:pt x="2182" y="1818"/>
                                </a:lnTo>
                                <a:lnTo>
                                  <a:pt x="2051" y="1818"/>
                                </a:lnTo>
                                <a:lnTo>
                                  <a:pt x="2047" y="1791"/>
                                </a:lnTo>
                                <a:lnTo>
                                  <a:pt x="2047" y="1745"/>
                                </a:lnTo>
                                <a:lnTo>
                                  <a:pt x="2033" y="1732"/>
                                </a:lnTo>
                                <a:lnTo>
                                  <a:pt x="2024" y="1727"/>
                                </a:lnTo>
                                <a:lnTo>
                                  <a:pt x="2002" y="1727"/>
                                </a:lnTo>
                                <a:lnTo>
                                  <a:pt x="1979" y="1736"/>
                                </a:lnTo>
                                <a:lnTo>
                                  <a:pt x="1957" y="1754"/>
                                </a:lnTo>
                                <a:lnTo>
                                  <a:pt x="1925" y="1718"/>
                                </a:lnTo>
                                <a:lnTo>
                                  <a:pt x="1862" y="1659"/>
                                </a:lnTo>
                                <a:lnTo>
                                  <a:pt x="1835" y="1637"/>
                                </a:lnTo>
                                <a:lnTo>
                                  <a:pt x="1830" y="1682"/>
                                </a:lnTo>
                                <a:lnTo>
                                  <a:pt x="1821" y="1682"/>
                                </a:lnTo>
                                <a:lnTo>
                                  <a:pt x="1821" y="1687"/>
                                </a:lnTo>
                                <a:lnTo>
                                  <a:pt x="1821" y="1691"/>
                                </a:lnTo>
                                <a:lnTo>
                                  <a:pt x="1830" y="1700"/>
                                </a:lnTo>
                                <a:lnTo>
                                  <a:pt x="1812" y="1700"/>
                                </a:lnTo>
                                <a:lnTo>
                                  <a:pt x="1803" y="1709"/>
                                </a:lnTo>
                                <a:lnTo>
                                  <a:pt x="1794" y="1709"/>
                                </a:lnTo>
                                <a:lnTo>
                                  <a:pt x="1789" y="1714"/>
                                </a:lnTo>
                                <a:lnTo>
                                  <a:pt x="1771" y="1718"/>
                                </a:lnTo>
                                <a:lnTo>
                                  <a:pt x="1762" y="1736"/>
                                </a:lnTo>
                                <a:lnTo>
                                  <a:pt x="1758" y="1741"/>
                                </a:lnTo>
                                <a:lnTo>
                                  <a:pt x="1762" y="1745"/>
                                </a:lnTo>
                                <a:lnTo>
                                  <a:pt x="1762" y="1881"/>
                                </a:lnTo>
                                <a:lnTo>
                                  <a:pt x="1789" y="1881"/>
                                </a:lnTo>
                                <a:lnTo>
                                  <a:pt x="1794" y="1890"/>
                                </a:lnTo>
                                <a:lnTo>
                                  <a:pt x="1821" y="1899"/>
                                </a:lnTo>
                                <a:lnTo>
                                  <a:pt x="1862" y="1926"/>
                                </a:lnTo>
                                <a:lnTo>
                                  <a:pt x="1875" y="1944"/>
                                </a:lnTo>
                                <a:lnTo>
                                  <a:pt x="1830" y="2008"/>
                                </a:lnTo>
                                <a:lnTo>
                                  <a:pt x="1816" y="2012"/>
                                </a:lnTo>
                                <a:lnTo>
                                  <a:pt x="1812" y="2017"/>
                                </a:lnTo>
                                <a:lnTo>
                                  <a:pt x="1798" y="2035"/>
                                </a:lnTo>
                                <a:lnTo>
                                  <a:pt x="1767" y="2053"/>
                                </a:lnTo>
                                <a:lnTo>
                                  <a:pt x="1645" y="2053"/>
                                </a:lnTo>
                                <a:lnTo>
                                  <a:pt x="1631" y="2057"/>
                                </a:lnTo>
                                <a:lnTo>
                                  <a:pt x="1618" y="2066"/>
                                </a:lnTo>
                                <a:lnTo>
                                  <a:pt x="1636" y="2094"/>
                                </a:lnTo>
                                <a:lnTo>
                                  <a:pt x="1654" y="2107"/>
                                </a:lnTo>
                                <a:lnTo>
                                  <a:pt x="1663" y="2125"/>
                                </a:lnTo>
                                <a:lnTo>
                                  <a:pt x="1667" y="2134"/>
                                </a:lnTo>
                                <a:lnTo>
                                  <a:pt x="1676" y="2148"/>
                                </a:lnTo>
                                <a:lnTo>
                                  <a:pt x="1690" y="2161"/>
                                </a:lnTo>
                                <a:lnTo>
                                  <a:pt x="1690" y="2170"/>
                                </a:lnTo>
                                <a:lnTo>
                                  <a:pt x="1685" y="2193"/>
                                </a:lnTo>
                                <a:lnTo>
                                  <a:pt x="1685" y="2198"/>
                                </a:lnTo>
                                <a:lnTo>
                                  <a:pt x="1694" y="2207"/>
                                </a:lnTo>
                                <a:lnTo>
                                  <a:pt x="1722" y="2216"/>
                                </a:lnTo>
                                <a:lnTo>
                                  <a:pt x="1726" y="2216"/>
                                </a:lnTo>
                                <a:lnTo>
                                  <a:pt x="1731" y="2220"/>
                                </a:lnTo>
                                <a:lnTo>
                                  <a:pt x="1744" y="2225"/>
                                </a:lnTo>
                                <a:lnTo>
                                  <a:pt x="1785" y="2252"/>
                                </a:lnTo>
                                <a:lnTo>
                                  <a:pt x="1771" y="2256"/>
                                </a:lnTo>
                                <a:lnTo>
                                  <a:pt x="1767" y="2270"/>
                                </a:lnTo>
                                <a:lnTo>
                                  <a:pt x="1767" y="2279"/>
                                </a:lnTo>
                                <a:lnTo>
                                  <a:pt x="1771" y="2293"/>
                                </a:lnTo>
                                <a:lnTo>
                                  <a:pt x="1753" y="2347"/>
                                </a:lnTo>
                                <a:lnTo>
                                  <a:pt x="1717" y="2383"/>
                                </a:lnTo>
                                <a:lnTo>
                                  <a:pt x="1712" y="2388"/>
                                </a:lnTo>
                                <a:lnTo>
                                  <a:pt x="1708" y="2397"/>
                                </a:lnTo>
                                <a:lnTo>
                                  <a:pt x="1703" y="2401"/>
                                </a:lnTo>
                                <a:lnTo>
                                  <a:pt x="1699" y="2406"/>
                                </a:lnTo>
                                <a:lnTo>
                                  <a:pt x="1717" y="2424"/>
                                </a:lnTo>
                                <a:lnTo>
                                  <a:pt x="1722" y="2433"/>
                                </a:lnTo>
                                <a:lnTo>
                                  <a:pt x="1712" y="2460"/>
                                </a:lnTo>
                                <a:lnTo>
                                  <a:pt x="1712" y="2469"/>
                                </a:lnTo>
                                <a:lnTo>
                                  <a:pt x="1672" y="2482"/>
                                </a:lnTo>
                                <a:lnTo>
                                  <a:pt x="1609" y="2496"/>
                                </a:lnTo>
                                <a:lnTo>
                                  <a:pt x="1595" y="2505"/>
                                </a:lnTo>
                                <a:lnTo>
                                  <a:pt x="1590" y="2514"/>
                                </a:lnTo>
                                <a:lnTo>
                                  <a:pt x="1590" y="2523"/>
                                </a:lnTo>
                                <a:lnTo>
                                  <a:pt x="1595" y="2532"/>
                                </a:lnTo>
                                <a:lnTo>
                                  <a:pt x="1604" y="2546"/>
                                </a:lnTo>
                                <a:lnTo>
                                  <a:pt x="1568" y="2559"/>
                                </a:lnTo>
                                <a:lnTo>
                                  <a:pt x="1545" y="2587"/>
                                </a:lnTo>
                                <a:lnTo>
                                  <a:pt x="1554" y="2681"/>
                                </a:lnTo>
                                <a:lnTo>
                                  <a:pt x="1487" y="2731"/>
                                </a:lnTo>
                                <a:lnTo>
                                  <a:pt x="1491" y="2740"/>
                                </a:lnTo>
                                <a:lnTo>
                                  <a:pt x="1500" y="2754"/>
                                </a:lnTo>
                                <a:lnTo>
                                  <a:pt x="1509" y="2763"/>
                                </a:lnTo>
                                <a:lnTo>
                                  <a:pt x="1523" y="2767"/>
                                </a:lnTo>
                                <a:lnTo>
                                  <a:pt x="1496" y="2795"/>
                                </a:lnTo>
                                <a:lnTo>
                                  <a:pt x="1491" y="2799"/>
                                </a:lnTo>
                                <a:lnTo>
                                  <a:pt x="1482" y="2804"/>
                                </a:lnTo>
                                <a:lnTo>
                                  <a:pt x="1482" y="2813"/>
                                </a:lnTo>
                                <a:lnTo>
                                  <a:pt x="1441" y="2844"/>
                                </a:lnTo>
                                <a:lnTo>
                                  <a:pt x="1423" y="2862"/>
                                </a:lnTo>
                                <a:lnTo>
                                  <a:pt x="1410" y="2885"/>
                                </a:lnTo>
                                <a:lnTo>
                                  <a:pt x="1337" y="2917"/>
                                </a:lnTo>
                                <a:lnTo>
                                  <a:pt x="1351" y="2935"/>
                                </a:lnTo>
                                <a:lnTo>
                                  <a:pt x="1378" y="2962"/>
                                </a:lnTo>
                                <a:lnTo>
                                  <a:pt x="1378" y="3025"/>
                                </a:lnTo>
                                <a:lnTo>
                                  <a:pt x="1392" y="3025"/>
                                </a:lnTo>
                                <a:lnTo>
                                  <a:pt x="1401" y="3030"/>
                                </a:lnTo>
                                <a:lnTo>
                                  <a:pt x="1414" y="3030"/>
                                </a:lnTo>
                                <a:lnTo>
                                  <a:pt x="1419" y="3030"/>
                                </a:lnTo>
                                <a:lnTo>
                                  <a:pt x="1437" y="3016"/>
                                </a:lnTo>
                                <a:lnTo>
                                  <a:pt x="1450" y="3003"/>
                                </a:lnTo>
                                <a:lnTo>
                                  <a:pt x="1600" y="2998"/>
                                </a:lnTo>
                                <a:lnTo>
                                  <a:pt x="1600" y="3021"/>
                                </a:lnTo>
                                <a:lnTo>
                                  <a:pt x="1600" y="3030"/>
                                </a:lnTo>
                                <a:lnTo>
                                  <a:pt x="1600" y="3043"/>
                                </a:lnTo>
                                <a:lnTo>
                                  <a:pt x="1581" y="3079"/>
                                </a:lnTo>
                                <a:lnTo>
                                  <a:pt x="1581" y="3134"/>
                                </a:lnTo>
                                <a:lnTo>
                                  <a:pt x="1636" y="3206"/>
                                </a:lnTo>
                                <a:lnTo>
                                  <a:pt x="1640" y="3215"/>
                                </a:lnTo>
                                <a:lnTo>
                                  <a:pt x="1640" y="3229"/>
                                </a:lnTo>
                                <a:lnTo>
                                  <a:pt x="1622" y="3251"/>
                                </a:lnTo>
                                <a:lnTo>
                                  <a:pt x="1622" y="3292"/>
                                </a:lnTo>
                                <a:lnTo>
                                  <a:pt x="1622" y="3301"/>
                                </a:lnTo>
                                <a:lnTo>
                                  <a:pt x="1618" y="3306"/>
                                </a:lnTo>
                                <a:lnTo>
                                  <a:pt x="1618" y="3310"/>
                                </a:lnTo>
                                <a:lnTo>
                                  <a:pt x="1609" y="3315"/>
                                </a:lnTo>
                                <a:lnTo>
                                  <a:pt x="1595" y="3364"/>
                                </a:lnTo>
                                <a:lnTo>
                                  <a:pt x="1590" y="3369"/>
                                </a:lnTo>
                                <a:lnTo>
                                  <a:pt x="1590" y="3378"/>
                                </a:lnTo>
                                <a:lnTo>
                                  <a:pt x="1590" y="3382"/>
                                </a:lnTo>
                                <a:lnTo>
                                  <a:pt x="1590" y="3387"/>
                                </a:lnTo>
                                <a:lnTo>
                                  <a:pt x="1581" y="3391"/>
                                </a:lnTo>
                                <a:lnTo>
                                  <a:pt x="1572" y="3391"/>
                                </a:lnTo>
                                <a:lnTo>
                                  <a:pt x="1572" y="3482"/>
                                </a:lnTo>
                                <a:lnTo>
                                  <a:pt x="1563" y="3491"/>
                                </a:lnTo>
                                <a:lnTo>
                                  <a:pt x="1559" y="3496"/>
                                </a:lnTo>
                                <a:lnTo>
                                  <a:pt x="1541" y="3509"/>
                                </a:lnTo>
                                <a:lnTo>
                                  <a:pt x="1536" y="3509"/>
                                </a:lnTo>
                                <a:lnTo>
                                  <a:pt x="1518" y="3514"/>
                                </a:lnTo>
                                <a:lnTo>
                                  <a:pt x="1500" y="3518"/>
                                </a:lnTo>
                                <a:lnTo>
                                  <a:pt x="1500" y="3523"/>
                                </a:lnTo>
                                <a:lnTo>
                                  <a:pt x="1500" y="3527"/>
                                </a:lnTo>
                                <a:lnTo>
                                  <a:pt x="1500" y="3527"/>
                                </a:lnTo>
                                <a:lnTo>
                                  <a:pt x="1500" y="3532"/>
                                </a:lnTo>
                                <a:lnTo>
                                  <a:pt x="1491" y="3532"/>
                                </a:lnTo>
                                <a:lnTo>
                                  <a:pt x="1491" y="3532"/>
                                </a:lnTo>
                                <a:lnTo>
                                  <a:pt x="1487" y="3532"/>
                                </a:lnTo>
                                <a:lnTo>
                                  <a:pt x="1487" y="3622"/>
                                </a:lnTo>
                                <a:lnTo>
                                  <a:pt x="1473" y="3627"/>
                                </a:lnTo>
                                <a:lnTo>
                                  <a:pt x="1468" y="3631"/>
                                </a:lnTo>
                                <a:lnTo>
                                  <a:pt x="1464" y="3631"/>
                                </a:lnTo>
                                <a:lnTo>
                                  <a:pt x="1459" y="3636"/>
                                </a:lnTo>
                                <a:lnTo>
                                  <a:pt x="1455" y="3636"/>
                                </a:lnTo>
                                <a:lnTo>
                                  <a:pt x="1455" y="3672"/>
                                </a:lnTo>
                                <a:lnTo>
                                  <a:pt x="1432" y="3667"/>
                                </a:lnTo>
                                <a:lnTo>
                                  <a:pt x="1419" y="3654"/>
                                </a:lnTo>
                                <a:lnTo>
                                  <a:pt x="1401" y="3654"/>
                                </a:lnTo>
                                <a:lnTo>
                                  <a:pt x="1365" y="3667"/>
                                </a:lnTo>
                                <a:lnTo>
                                  <a:pt x="1355" y="3681"/>
                                </a:lnTo>
                                <a:lnTo>
                                  <a:pt x="1355" y="3699"/>
                                </a:lnTo>
                                <a:lnTo>
                                  <a:pt x="1360" y="3722"/>
                                </a:lnTo>
                                <a:lnTo>
                                  <a:pt x="1297" y="3789"/>
                                </a:lnTo>
                                <a:lnTo>
                                  <a:pt x="1274" y="3767"/>
                                </a:lnTo>
                                <a:lnTo>
                                  <a:pt x="1229" y="3726"/>
                                </a:lnTo>
                                <a:lnTo>
                                  <a:pt x="1202" y="3713"/>
                                </a:lnTo>
                                <a:lnTo>
                                  <a:pt x="1139" y="3753"/>
                                </a:lnTo>
                                <a:lnTo>
                                  <a:pt x="1139" y="3817"/>
                                </a:lnTo>
                                <a:lnTo>
                                  <a:pt x="1134" y="3844"/>
                                </a:lnTo>
                                <a:lnTo>
                                  <a:pt x="1130" y="3857"/>
                                </a:lnTo>
                                <a:lnTo>
                                  <a:pt x="1130" y="3871"/>
                                </a:lnTo>
                                <a:lnTo>
                                  <a:pt x="1102" y="3862"/>
                                </a:lnTo>
                                <a:lnTo>
                                  <a:pt x="1089" y="3853"/>
                                </a:lnTo>
                                <a:lnTo>
                                  <a:pt x="1057" y="3835"/>
                                </a:lnTo>
                                <a:lnTo>
                                  <a:pt x="1044" y="3826"/>
                                </a:lnTo>
                                <a:lnTo>
                                  <a:pt x="1035" y="3817"/>
                                </a:lnTo>
                                <a:lnTo>
                                  <a:pt x="1026" y="3803"/>
                                </a:lnTo>
                                <a:lnTo>
                                  <a:pt x="1017" y="3771"/>
                                </a:lnTo>
                                <a:lnTo>
                                  <a:pt x="1017" y="3758"/>
                                </a:lnTo>
                                <a:lnTo>
                                  <a:pt x="1007" y="3735"/>
                                </a:lnTo>
                                <a:lnTo>
                                  <a:pt x="1007" y="3713"/>
                                </a:lnTo>
                                <a:lnTo>
                                  <a:pt x="922" y="3776"/>
                                </a:lnTo>
                                <a:lnTo>
                                  <a:pt x="931" y="3821"/>
                                </a:lnTo>
                                <a:lnTo>
                                  <a:pt x="940" y="3871"/>
                                </a:lnTo>
                                <a:lnTo>
                                  <a:pt x="922" y="3889"/>
                                </a:lnTo>
                                <a:lnTo>
                                  <a:pt x="913" y="3898"/>
                                </a:lnTo>
                                <a:lnTo>
                                  <a:pt x="904" y="3907"/>
                                </a:lnTo>
                                <a:lnTo>
                                  <a:pt x="840" y="3943"/>
                                </a:lnTo>
                                <a:lnTo>
                                  <a:pt x="782" y="3916"/>
                                </a:lnTo>
                                <a:lnTo>
                                  <a:pt x="714" y="3916"/>
                                </a:lnTo>
                                <a:lnTo>
                                  <a:pt x="754" y="3844"/>
                                </a:lnTo>
                                <a:lnTo>
                                  <a:pt x="754" y="3835"/>
                                </a:lnTo>
                                <a:lnTo>
                                  <a:pt x="768" y="3821"/>
                                </a:lnTo>
                                <a:lnTo>
                                  <a:pt x="759" y="3812"/>
                                </a:lnTo>
                                <a:lnTo>
                                  <a:pt x="732" y="3794"/>
                                </a:lnTo>
                                <a:lnTo>
                                  <a:pt x="714" y="3789"/>
                                </a:lnTo>
                                <a:lnTo>
                                  <a:pt x="696" y="3785"/>
                                </a:lnTo>
                                <a:lnTo>
                                  <a:pt x="682" y="3789"/>
                                </a:lnTo>
                                <a:lnTo>
                                  <a:pt x="664" y="3780"/>
                                </a:lnTo>
                                <a:lnTo>
                                  <a:pt x="660" y="3771"/>
                                </a:lnTo>
                                <a:lnTo>
                                  <a:pt x="660" y="3767"/>
                                </a:lnTo>
                                <a:lnTo>
                                  <a:pt x="605" y="3717"/>
                                </a:lnTo>
                                <a:lnTo>
                                  <a:pt x="556" y="3744"/>
                                </a:lnTo>
                                <a:lnTo>
                                  <a:pt x="510" y="3776"/>
                                </a:lnTo>
                                <a:lnTo>
                                  <a:pt x="474" y="3817"/>
                                </a:lnTo>
                                <a:lnTo>
                                  <a:pt x="456" y="3835"/>
                                </a:lnTo>
                                <a:lnTo>
                                  <a:pt x="447" y="3862"/>
                                </a:lnTo>
                                <a:lnTo>
                                  <a:pt x="456" y="3925"/>
                                </a:lnTo>
                                <a:lnTo>
                                  <a:pt x="447" y="3930"/>
                                </a:lnTo>
                                <a:lnTo>
                                  <a:pt x="443" y="3934"/>
                                </a:lnTo>
                                <a:lnTo>
                                  <a:pt x="443" y="3943"/>
                                </a:lnTo>
                                <a:lnTo>
                                  <a:pt x="447" y="3952"/>
                                </a:lnTo>
                                <a:lnTo>
                                  <a:pt x="429" y="3952"/>
                                </a:lnTo>
                                <a:lnTo>
                                  <a:pt x="406" y="3961"/>
                                </a:lnTo>
                                <a:lnTo>
                                  <a:pt x="406" y="3970"/>
                                </a:lnTo>
                                <a:lnTo>
                                  <a:pt x="406" y="4070"/>
                                </a:lnTo>
                                <a:lnTo>
                                  <a:pt x="393" y="4092"/>
                                </a:lnTo>
                                <a:lnTo>
                                  <a:pt x="388" y="4115"/>
                                </a:lnTo>
                                <a:lnTo>
                                  <a:pt x="415" y="4206"/>
                                </a:lnTo>
                                <a:lnTo>
                                  <a:pt x="470" y="4169"/>
                                </a:lnTo>
                                <a:lnTo>
                                  <a:pt x="488" y="4160"/>
                                </a:lnTo>
                                <a:lnTo>
                                  <a:pt x="515" y="4160"/>
                                </a:lnTo>
                                <a:lnTo>
                                  <a:pt x="528" y="4169"/>
                                </a:lnTo>
                                <a:lnTo>
                                  <a:pt x="528" y="4183"/>
                                </a:lnTo>
                                <a:lnTo>
                                  <a:pt x="524" y="4187"/>
                                </a:lnTo>
                                <a:lnTo>
                                  <a:pt x="524" y="4206"/>
                                </a:lnTo>
                                <a:lnTo>
                                  <a:pt x="533" y="4215"/>
                                </a:lnTo>
                                <a:lnTo>
                                  <a:pt x="537" y="4224"/>
                                </a:lnTo>
                                <a:lnTo>
                                  <a:pt x="551" y="4228"/>
                                </a:lnTo>
                                <a:lnTo>
                                  <a:pt x="547" y="4242"/>
                                </a:lnTo>
                                <a:lnTo>
                                  <a:pt x="547" y="4269"/>
                                </a:lnTo>
                                <a:lnTo>
                                  <a:pt x="551" y="4278"/>
                                </a:lnTo>
                                <a:lnTo>
                                  <a:pt x="556" y="4332"/>
                                </a:lnTo>
                                <a:lnTo>
                                  <a:pt x="565" y="4323"/>
                                </a:lnTo>
                                <a:lnTo>
                                  <a:pt x="587" y="4319"/>
                                </a:lnTo>
                                <a:lnTo>
                                  <a:pt x="587" y="4341"/>
                                </a:lnTo>
                                <a:lnTo>
                                  <a:pt x="578" y="4359"/>
                                </a:lnTo>
                                <a:lnTo>
                                  <a:pt x="547" y="4391"/>
                                </a:lnTo>
                                <a:lnTo>
                                  <a:pt x="533" y="4391"/>
                                </a:lnTo>
                                <a:lnTo>
                                  <a:pt x="524" y="4386"/>
                                </a:lnTo>
                                <a:lnTo>
                                  <a:pt x="515" y="4377"/>
                                </a:lnTo>
                                <a:lnTo>
                                  <a:pt x="510" y="4368"/>
                                </a:lnTo>
                                <a:lnTo>
                                  <a:pt x="497" y="4400"/>
                                </a:lnTo>
                                <a:lnTo>
                                  <a:pt x="492" y="4436"/>
                                </a:lnTo>
                                <a:lnTo>
                                  <a:pt x="402" y="4405"/>
                                </a:lnTo>
                                <a:lnTo>
                                  <a:pt x="375" y="4405"/>
                                </a:lnTo>
                                <a:lnTo>
                                  <a:pt x="343" y="4423"/>
                                </a:lnTo>
                                <a:lnTo>
                                  <a:pt x="325" y="4427"/>
                                </a:lnTo>
                                <a:lnTo>
                                  <a:pt x="312" y="4432"/>
                                </a:lnTo>
                                <a:lnTo>
                                  <a:pt x="293" y="4436"/>
                                </a:lnTo>
                                <a:lnTo>
                                  <a:pt x="244" y="4450"/>
                                </a:lnTo>
                                <a:lnTo>
                                  <a:pt x="248" y="4423"/>
                                </a:lnTo>
                                <a:lnTo>
                                  <a:pt x="248" y="4414"/>
                                </a:lnTo>
                                <a:lnTo>
                                  <a:pt x="253" y="4405"/>
                                </a:lnTo>
                                <a:lnTo>
                                  <a:pt x="244" y="4386"/>
                                </a:lnTo>
                                <a:lnTo>
                                  <a:pt x="235" y="4377"/>
                                </a:lnTo>
                                <a:lnTo>
                                  <a:pt x="226" y="4373"/>
                                </a:lnTo>
                                <a:lnTo>
                                  <a:pt x="217" y="4368"/>
                                </a:lnTo>
                                <a:lnTo>
                                  <a:pt x="176" y="4418"/>
                                </a:lnTo>
                                <a:lnTo>
                                  <a:pt x="149" y="4418"/>
                                </a:lnTo>
                                <a:lnTo>
                                  <a:pt x="131" y="4405"/>
                                </a:lnTo>
                                <a:lnTo>
                                  <a:pt x="117" y="4395"/>
                                </a:lnTo>
                                <a:lnTo>
                                  <a:pt x="108" y="4391"/>
                                </a:lnTo>
                                <a:lnTo>
                                  <a:pt x="90" y="4391"/>
                                </a:lnTo>
                                <a:lnTo>
                                  <a:pt x="63" y="4395"/>
                                </a:lnTo>
                                <a:lnTo>
                                  <a:pt x="90" y="4468"/>
                                </a:lnTo>
                                <a:lnTo>
                                  <a:pt x="9" y="4622"/>
                                </a:lnTo>
                                <a:lnTo>
                                  <a:pt x="0" y="4653"/>
                                </a:lnTo>
                                <a:lnTo>
                                  <a:pt x="0" y="4658"/>
                                </a:lnTo>
                                <a:lnTo>
                                  <a:pt x="4" y="4676"/>
                                </a:lnTo>
                                <a:lnTo>
                                  <a:pt x="9" y="4685"/>
                                </a:lnTo>
                                <a:lnTo>
                                  <a:pt x="135" y="4685"/>
                                </a:lnTo>
                                <a:lnTo>
                                  <a:pt x="131" y="4721"/>
                                </a:lnTo>
                                <a:lnTo>
                                  <a:pt x="135" y="4739"/>
                                </a:lnTo>
                                <a:lnTo>
                                  <a:pt x="140" y="4753"/>
                                </a:lnTo>
                                <a:lnTo>
                                  <a:pt x="217" y="4830"/>
                                </a:lnTo>
                                <a:lnTo>
                                  <a:pt x="221" y="4848"/>
                                </a:lnTo>
                                <a:lnTo>
                                  <a:pt x="221" y="4852"/>
                                </a:lnTo>
                                <a:lnTo>
                                  <a:pt x="226" y="4857"/>
                                </a:lnTo>
                                <a:lnTo>
                                  <a:pt x="217" y="4870"/>
                                </a:lnTo>
                                <a:lnTo>
                                  <a:pt x="217" y="4888"/>
                                </a:lnTo>
                                <a:lnTo>
                                  <a:pt x="199" y="4907"/>
                                </a:lnTo>
                                <a:lnTo>
                                  <a:pt x="190" y="4929"/>
                                </a:lnTo>
                                <a:lnTo>
                                  <a:pt x="208" y="4943"/>
                                </a:lnTo>
                                <a:lnTo>
                                  <a:pt x="230" y="4952"/>
                                </a:lnTo>
                                <a:lnTo>
                                  <a:pt x="257" y="4952"/>
                                </a:lnTo>
                                <a:lnTo>
                                  <a:pt x="289" y="4947"/>
                                </a:lnTo>
                                <a:lnTo>
                                  <a:pt x="321" y="4911"/>
                                </a:lnTo>
                                <a:lnTo>
                                  <a:pt x="357" y="4888"/>
                                </a:lnTo>
                                <a:lnTo>
                                  <a:pt x="357" y="4888"/>
                                </a:lnTo>
                                <a:lnTo>
                                  <a:pt x="361" y="4893"/>
                                </a:lnTo>
                                <a:lnTo>
                                  <a:pt x="370" y="4897"/>
                                </a:lnTo>
                                <a:lnTo>
                                  <a:pt x="375" y="4897"/>
                                </a:lnTo>
                                <a:lnTo>
                                  <a:pt x="379" y="4902"/>
                                </a:lnTo>
                                <a:lnTo>
                                  <a:pt x="379" y="4974"/>
                                </a:lnTo>
                                <a:lnTo>
                                  <a:pt x="465" y="4974"/>
                                </a:lnTo>
                                <a:lnTo>
                                  <a:pt x="551" y="4956"/>
                                </a:lnTo>
                                <a:lnTo>
                                  <a:pt x="592" y="4997"/>
                                </a:lnTo>
                                <a:lnTo>
                                  <a:pt x="592" y="4992"/>
                                </a:lnTo>
                                <a:lnTo>
                                  <a:pt x="610" y="4992"/>
                                </a:lnTo>
                                <a:lnTo>
                                  <a:pt x="646" y="4970"/>
                                </a:lnTo>
                                <a:lnTo>
                                  <a:pt x="682" y="4965"/>
                                </a:lnTo>
                                <a:lnTo>
                                  <a:pt x="700" y="4952"/>
                                </a:lnTo>
                                <a:lnTo>
                                  <a:pt x="732" y="4943"/>
                                </a:lnTo>
                                <a:lnTo>
                                  <a:pt x="786" y="5001"/>
                                </a:lnTo>
                                <a:lnTo>
                                  <a:pt x="885" y="5001"/>
                                </a:lnTo>
                                <a:lnTo>
                                  <a:pt x="922" y="4952"/>
                                </a:lnTo>
                                <a:lnTo>
                                  <a:pt x="998" y="4879"/>
                                </a:lnTo>
                                <a:lnTo>
                                  <a:pt x="1048" y="4852"/>
                                </a:lnTo>
                                <a:lnTo>
                                  <a:pt x="1093" y="4852"/>
                                </a:lnTo>
                                <a:lnTo>
                                  <a:pt x="1093" y="4857"/>
                                </a:lnTo>
                                <a:lnTo>
                                  <a:pt x="1098" y="4866"/>
                                </a:lnTo>
                                <a:lnTo>
                                  <a:pt x="1102" y="4875"/>
                                </a:lnTo>
                                <a:lnTo>
                                  <a:pt x="1107" y="4884"/>
                                </a:lnTo>
                                <a:lnTo>
                                  <a:pt x="1107" y="4897"/>
                                </a:lnTo>
                                <a:lnTo>
                                  <a:pt x="1224" y="4897"/>
                                </a:lnTo>
                                <a:lnTo>
                                  <a:pt x="1238" y="4911"/>
                                </a:lnTo>
                                <a:lnTo>
                                  <a:pt x="1252" y="4925"/>
                                </a:lnTo>
                                <a:lnTo>
                                  <a:pt x="1414" y="4784"/>
                                </a:lnTo>
                                <a:lnTo>
                                  <a:pt x="1441" y="4789"/>
                                </a:lnTo>
                                <a:lnTo>
                                  <a:pt x="1446" y="4793"/>
                                </a:lnTo>
                                <a:lnTo>
                                  <a:pt x="1459" y="4802"/>
                                </a:lnTo>
                                <a:lnTo>
                                  <a:pt x="1464" y="4802"/>
                                </a:lnTo>
                                <a:lnTo>
                                  <a:pt x="1468" y="4807"/>
                                </a:lnTo>
                                <a:lnTo>
                                  <a:pt x="1496" y="4907"/>
                                </a:lnTo>
                                <a:lnTo>
                                  <a:pt x="1496" y="4907"/>
                                </a:lnTo>
                                <a:lnTo>
                                  <a:pt x="1500" y="4907"/>
                                </a:lnTo>
                                <a:lnTo>
                                  <a:pt x="1509" y="4902"/>
                                </a:lnTo>
                                <a:lnTo>
                                  <a:pt x="1527" y="4879"/>
                                </a:lnTo>
                                <a:lnTo>
                                  <a:pt x="1527" y="4789"/>
                                </a:lnTo>
                                <a:lnTo>
                                  <a:pt x="1563" y="4739"/>
                                </a:lnTo>
                                <a:lnTo>
                                  <a:pt x="1586" y="4680"/>
                                </a:lnTo>
                                <a:lnTo>
                                  <a:pt x="1681" y="4680"/>
                                </a:lnTo>
                                <a:lnTo>
                                  <a:pt x="1731" y="4640"/>
                                </a:lnTo>
                                <a:lnTo>
                                  <a:pt x="1731" y="4717"/>
                                </a:lnTo>
                                <a:lnTo>
                                  <a:pt x="1749" y="4717"/>
                                </a:lnTo>
                                <a:lnTo>
                                  <a:pt x="1758" y="4721"/>
                                </a:lnTo>
                                <a:lnTo>
                                  <a:pt x="1767" y="4735"/>
                                </a:lnTo>
                                <a:lnTo>
                                  <a:pt x="1771" y="4739"/>
                                </a:lnTo>
                                <a:lnTo>
                                  <a:pt x="1780" y="4739"/>
                                </a:lnTo>
                                <a:lnTo>
                                  <a:pt x="1830" y="4726"/>
                                </a:lnTo>
                                <a:lnTo>
                                  <a:pt x="1853" y="4726"/>
                                </a:lnTo>
                                <a:lnTo>
                                  <a:pt x="1875" y="4730"/>
                                </a:lnTo>
                                <a:lnTo>
                                  <a:pt x="1893" y="4676"/>
                                </a:lnTo>
                                <a:lnTo>
                                  <a:pt x="1907" y="4658"/>
                                </a:lnTo>
                                <a:lnTo>
                                  <a:pt x="1907" y="4649"/>
                                </a:lnTo>
                                <a:lnTo>
                                  <a:pt x="1911" y="4640"/>
                                </a:lnTo>
                                <a:lnTo>
                                  <a:pt x="1916" y="4604"/>
                                </a:lnTo>
                                <a:lnTo>
                                  <a:pt x="1947" y="4604"/>
                                </a:lnTo>
                                <a:lnTo>
                                  <a:pt x="1957" y="4622"/>
                                </a:lnTo>
                                <a:lnTo>
                                  <a:pt x="1966" y="4644"/>
                                </a:lnTo>
                                <a:lnTo>
                                  <a:pt x="1966" y="4667"/>
                                </a:lnTo>
                                <a:lnTo>
                                  <a:pt x="1966" y="4680"/>
                                </a:lnTo>
                                <a:lnTo>
                                  <a:pt x="1975" y="4698"/>
                                </a:lnTo>
                                <a:lnTo>
                                  <a:pt x="2020" y="4667"/>
                                </a:lnTo>
                                <a:lnTo>
                                  <a:pt x="2056" y="4631"/>
                                </a:lnTo>
                                <a:lnTo>
                                  <a:pt x="2079" y="4617"/>
                                </a:lnTo>
                                <a:lnTo>
                                  <a:pt x="2101" y="4613"/>
                                </a:lnTo>
                                <a:lnTo>
                                  <a:pt x="2128" y="4617"/>
                                </a:lnTo>
                                <a:lnTo>
                                  <a:pt x="2155" y="4626"/>
                                </a:lnTo>
                                <a:lnTo>
                                  <a:pt x="2155" y="4581"/>
                                </a:lnTo>
                                <a:lnTo>
                                  <a:pt x="2223" y="4531"/>
                                </a:lnTo>
                                <a:lnTo>
                                  <a:pt x="2210" y="4513"/>
                                </a:lnTo>
                                <a:lnTo>
                                  <a:pt x="2201" y="4504"/>
                                </a:lnTo>
                                <a:lnTo>
                                  <a:pt x="2201" y="4468"/>
                                </a:lnTo>
                                <a:lnTo>
                                  <a:pt x="2205" y="4454"/>
                                </a:lnTo>
                                <a:lnTo>
                                  <a:pt x="2223" y="4441"/>
                                </a:lnTo>
                                <a:lnTo>
                                  <a:pt x="2241" y="4445"/>
                                </a:lnTo>
                                <a:lnTo>
                                  <a:pt x="2246" y="4459"/>
                                </a:lnTo>
                                <a:lnTo>
                                  <a:pt x="2255" y="4468"/>
                                </a:lnTo>
                                <a:lnTo>
                                  <a:pt x="2264" y="4477"/>
                                </a:lnTo>
                                <a:lnTo>
                                  <a:pt x="2282" y="4486"/>
                                </a:lnTo>
                                <a:lnTo>
                                  <a:pt x="2309" y="4454"/>
                                </a:lnTo>
                                <a:lnTo>
                                  <a:pt x="2309" y="4436"/>
                                </a:lnTo>
                                <a:lnTo>
                                  <a:pt x="2323" y="4432"/>
                                </a:lnTo>
                                <a:lnTo>
                                  <a:pt x="2350" y="4450"/>
                                </a:lnTo>
                                <a:lnTo>
                                  <a:pt x="2386" y="4459"/>
                                </a:lnTo>
                                <a:lnTo>
                                  <a:pt x="2404" y="4481"/>
                                </a:lnTo>
                                <a:lnTo>
                                  <a:pt x="2404" y="4495"/>
                                </a:lnTo>
                                <a:lnTo>
                                  <a:pt x="2413" y="4513"/>
                                </a:lnTo>
                                <a:lnTo>
                                  <a:pt x="2436" y="4513"/>
                                </a:lnTo>
                                <a:lnTo>
                                  <a:pt x="2476" y="4527"/>
                                </a:lnTo>
                                <a:lnTo>
                                  <a:pt x="2494" y="4540"/>
                                </a:lnTo>
                                <a:lnTo>
                                  <a:pt x="2535" y="4594"/>
                                </a:lnTo>
                                <a:lnTo>
                                  <a:pt x="2535" y="4712"/>
                                </a:lnTo>
                                <a:lnTo>
                                  <a:pt x="2562" y="4739"/>
                                </a:lnTo>
                                <a:lnTo>
                                  <a:pt x="2829" y="4739"/>
                                </a:lnTo>
                                <a:lnTo>
                                  <a:pt x="2942" y="4852"/>
                                </a:lnTo>
                                <a:lnTo>
                                  <a:pt x="2960" y="4852"/>
                                </a:lnTo>
                                <a:lnTo>
                                  <a:pt x="2982" y="4852"/>
                                </a:lnTo>
                                <a:lnTo>
                                  <a:pt x="3000" y="4861"/>
                                </a:lnTo>
                                <a:lnTo>
                                  <a:pt x="3019" y="4870"/>
                                </a:lnTo>
                                <a:lnTo>
                                  <a:pt x="3050" y="4902"/>
                                </a:lnTo>
                                <a:lnTo>
                                  <a:pt x="3068" y="4938"/>
                                </a:lnTo>
                                <a:lnTo>
                                  <a:pt x="3082" y="4983"/>
                                </a:lnTo>
                                <a:lnTo>
                                  <a:pt x="3127" y="4983"/>
                                </a:lnTo>
                                <a:lnTo>
                                  <a:pt x="3263" y="4857"/>
                                </a:lnTo>
                                <a:lnTo>
                                  <a:pt x="3326" y="4857"/>
                                </a:lnTo>
                                <a:lnTo>
                                  <a:pt x="3335" y="4848"/>
                                </a:lnTo>
                                <a:lnTo>
                                  <a:pt x="3344" y="4839"/>
                                </a:lnTo>
                                <a:lnTo>
                                  <a:pt x="3362" y="4839"/>
                                </a:lnTo>
                                <a:lnTo>
                                  <a:pt x="3380" y="4843"/>
                                </a:lnTo>
                                <a:lnTo>
                                  <a:pt x="3394" y="4852"/>
                                </a:lnTo>
                                <a:lnTo>
                                  <a:pt x="3407" y="4861"/>
                                </a:lnTo>
                                <a:lnTo>
                                  <a:pt x="3425" y="4861"/>
                                </a:lnTo>
                                <a:lnTo>
                                  <a:pt x="3466" y="4870"/>
                                </a:lnTo>
                                <a:lnTo>
                                  <a:pt x="3489" y="4884"/>
                                </a:lnTo>
                                <a:lnTo>
                                  <a:pt x="3502" y="4907"/>
                                </a:lnTo>
                                <a:lnTo>
                                  <a:pt x="3529" y="4929"/>
                                </a:lnTo>
                                <a:lnTo>
                                  <a:pt x="3552" y="4911"/>
                                </a:lnTo>
                                <a:lnTo>
                                  <a:pt x="3597" y="4888"/>
                                </a:lnTo>
                                <a:lnTo>
                                  <a:pt x="3692" y="4807"/>
                                </a:lnTo>
                                <a:lnTo>
                                  <a:pt x="3683" y="4793"/>
                                </a:lnTo>
                                <a:lnTo>
                                  <a:pt x="3669" y="4784"/>
                                </a:lnTo>
                                <a:lnTo>
                                  <a:pt x="3665" y="4762"/>
                                </a:lnTo>
                                <a:lnTo>
                                  <a:pt x="3669" y="4748"/>
                                </a:lnTo>
                                <a:lnTo>
                                  <a:pt x="3674" y="4735"/>
                                </a:lnTo>
                                <a:lnTo>
                                  <a:pt x="3687" y="4730"/>
                                </a:lnTo>
                                <a:lnTo>
                                  <a:pt x="3692" y="4721"/>
                                </a:lnTo>
                                <a:lnTo>
                                  <a:pt x="3692" y="4712"/>
                                </a:lnTo>
                                <a:lnTo>
                                  <a:pt x="3692" y="4703"/>
                                </a:lnTo>
                                <a:lnTo>
                                  <a:pt x="3678" y="4685"/>
                                </a:lnTo>
                                <a:lnTo>
                                  <a:pt x="3669" y="4680"/>
                                </a:lnTo>
                                <a:lnTo>
                                  <a:pt x="3678" y="4658"/>
                                </a:lnTo>
                                <a:lnTo>
                                  <a:pt x="3687" y="4649"/>
                                </a:lnTo>
                                <a:lnTo>
                                  <a:pt x="3696" y="4622"/>
                                </a:lnTo>
                                <a:lnTo>
                                  <a:pt x="3705" y="4604"/>
                                </a:lnTo>
                                <a:lnTo>
                                  <a:pt x="3705" y="4590"/>
                                </a:lnTo>
                                <a:lnTo>
                                  <a:pt x="3705" y="4590"/>
                                </a:lnTo>
                                <a:lnTo>
                                  <a:pt x="3710" y="4576"/>
                                </a:lnTo>
                                <a:lnTo>
                                  <a:pt x="3719" y="4563"/>
                                </a:lnTo>
                                <a:lnTo>
                                  <a:pt x="3724" y="4558"/>
                                </a:lnTo>
                                <a:lnTo>
                                  <a:pt x="3728" y="4549"/>
                                </a:lnTo>
                                <a:lnTo>
                                  <a:pt x="3773" y="4554"/>
                                </a:lnTo>
                                <a:lnTo>
                                  <a:pt x="3823" y="4567"/>
                                </a:lnTo>
                                <a:lnTo>
                                  <a:pt x="3823" y="4626"/>
                                </a:lnTo>
                                <a:lnTo>
                                  <a:pt x="3841" y="4626"/>
                                </a:lnTo>
                                <a:lnTo>
                                  <a:pt x="3841" y="4626"/>
                                </a:lnTo>
                                <a:lnTo>
                                  <a:pt x="3864" y="4626"/>
                                </a:lnTo>
                                <a:lnTo>
                                  <a:pt x="3891" y="4613"/>
                                </a:lnTo>
                                <a:lnTo>
                                  <a:pt x="3895" y="4604"/>
                                </a:lnTo>
                                <a:lnTo>
                                  <a:pt x="3877" y="4567"/>
                                </a:lnTo>
                                <a:lnTo>
                                  <a:pt x="3877" y="4549"/>
                                </a:lnTo>
                                <a:lnTo>
                                  <a:pt x="3886" y="4504"/>
                                </a:lnTo>
                                <a:lnTo>
                                  <a:pt x="3904" y="4481"/>
                                </a:lnTo>
                                <a:lnTo>
                                  <a:pt x="3877" y="4486"/>
                                </a:lnTo>
                                <a:lnTo>
                                  <a:pt x="3832" y="4513"/>
                                </a:lnTo>
                                <a:lnTo>
                                  <a:pt x="3809" y="4531"/>
                                </a:lnTo>
                                <a:lnTo>
                                  <a:pt x="3805" y="4527"/>
                                </a:lnTo>
                                <a:lnTo>
                                  <a:pt x="3796" y="4518"/>
                                </a:lnTo>
                                <a:lnTo>
                                  <a:pt x="3787" y="4518"/>
                                </a:lnTo>
                                <a:lnTo>
                                  <a:pt x="3778" y="4513"/>
                                </a:lnTo>
                                <a:lnTo>
                                  <a:pt x="3778" y="4504"/>
                                </a:lnTo>
                                <a:lnTo>
                                  <a:pt x="3778" y="4504"/>
                                </a:lnTo>
                                <a:lnTo>
                                  <a:pt x="3769" y="4490"/>
                                </a:lnTo>
                                <a:lnTo>
                                  <a:pt x="3769" y="4477"/>
                                </a:lnTo>
                                <a:lnTo>
                                  <a:pt x="3773" y="4477"/>
                                </a:lnTo>
                                <a:lnTo>
                                  <a:pt x="3778" y="4472"/>
                                </a:lnTo>
                                <a:lnTo>
                                  <a:pt x="3778" y="4459"/>
                                </a:lnTo>
                                <a:lnTo>
                                  <a:pt x="3778" y="4459"/>
                                </a:lnTo>
                                <a:lnTo>
                                  <a:pt x="3796" y="4441"/>
                                </a:lnTo>
                                <a:lnTo>
                                  <a:pt x="3837" y="4441"/>
                                </a:lnTo>
                                <a:lnTo>
                                  <a:pt x="3850" y="4436"/>
                                </a:lnTo>
                                <a:lnTo>
                                  <a:pt x="3859" y="4432"/>
                                </a:lnTo>
                                <a:lnTo>
                                  <a:pt x="3868" y="4427"/>
                                </a:lnTo>
                                <a:lnTo>
                                  <a:pt x="3868" y="4414"/>
                                </a:lnTo>
                                <a:lnTo>
                                  <a:pt x="3877" y="4405"/>
                                </a:lnTo>
                                <a:lnTo>
                                  <a:pt x="3882" y="4391"/>
                                </a:lnTo>
                                <a:lnTo>
                                  <a:pt x="3886" y="4386"/>
                                </a:lnTo>
                                <a:lnTo>
                                  <a:pt x="3940" y="4386"/>
                                </a:lnTo>
                                <a:lnTo>
                                  <a:pt x="3950" y="4395"/>
                                </a:lnTo>
                                <a:lnTo>
                                  <a:pt x="3959" y="4409"/>
                                </a:lnTo>
                                <a:lnTo>
                                  <a:pt x="3959" y="4414"/>
                                </a:lnTo>
                                <a:lnTo>
                                  <a:pt x="3968" y="4427"/>
                                </a:lnTo>
                                <a:lnTo>
                                  <a:pt x="3968" y="4432"/>
                                </a:lnTo>
                                <a:lnTo>
                                  <a:pt x="3977" y="4441"/>
                                </a:lnTo>
                                <a:lnTo>
                                  <a:pt x="3977" y="4463"/>
                                </a:lnTo>
                                <a:lnTo>
                                  <a:pt x="4004" y="4531"/>
                                </a:lnTo>
                                <a:lnTo>
                                  <a:pt x="4031" y="4649"/>
                                </a:lnTo>
                                <a:lnTo>
                                  <a:pt x="4081" y="4649"/>
                                </a:lnTo>
                                <a:lnTo>
                                  <a:pt x="4085" y="4640"/>
                                </a:lnTo>
                                <a:lnTo>
                                  <a:pt x="4099" y="4631"/>
                                </a:lnTo>
                                <a:lnTo>
                                  <a:pt x="4112" y="4626"/>
                                </a:lnTo>
                                <a:lnTo>
                                  <a:pt x="4157" y="4622"/>
                                </a:lnTo>
                                <a:lnTo>
                                  <a:pt x="4194" y="4631"/>
                                </a:lnTo>
                                <a:lnTo>
                                  <a:pt x="4234" y="4631"/>
                                </a:lnTo>
                                <a:lnTo>
                                  <a:pt x="4239" y="4626"/>
                                </a:lnTo>
                                <a:lnTo>
                                  <a:pt x="4243" y="4622"/>
                                </a:lnTo>
                                <a:lnTo>
                                  <a:pt x="4243" y="4613"/>
                                </a:lnTo>
                                <a:lnTo>
                                  <a:pt x="4243" y="4613"/>
                                </a:lnTo>
                                <a:lnTo>
                                  <a:pt x="4248" y="4608"/>
                                </a:lnTo>
                                <a:lnTo>
                                  <a:pt x="4248" y="4576"/>
                                </a:lnTo>
                                <a:lnTo>
                                  <a:pt x="4239" y="4567"/>
                                </a:lnTo>
                                <a:lnTo>
                                  <a:pt x="4234" y="4554"/>
                                </a:lnTo>
                                <a:lnTo>
                                  <a:pt x="4221" y="4540"/>
                                </a:lnTo>
                                <a:lnTo>
                                  <a:pt x="4212" y="4527"/>
                                </a:lnTo>
                                <a:lnTo>
                                  <a:pt x="4212" y="4441"/>
                                </a:lnTo>
                                <a:lnTo>
                                  <a:pt x="4225" y="4409"/>
                                </a:lnTo>
                                <a:lnTo>
                                  <a:pt x="4374" y="4409"/>
                                </a:lnTo>
                                <a:lnTo>
                                  <a:pt x="4383" y="4382"/>
                                </a:lnTo>
                                <a:lnTo>
                                  <a:pt x="4392" y="4373"/>
                                </a:lnTo>
                                <a:lnTo>
                                  <a:pt x="4406" y="4368"/>
                                </a:lnTo>
                                <a:lnTo>
                                  <a:pt x="4447" y="4382"/>
                                </a:lnTo>
                                <a:lnTo>
                                  <a:pt x="4456" y="4377"/>
                                </a:lnTo>
                                <a:lnTo>
                                  <a:pt x="4469" y="4364"/>
                                </a:lnTo>
                                <a:lnTo>
                                  <a:pt x="4474" y="4359"/>
                                </a:lnTo>
                                <a:lnTo>
                                  <a:pt x="4483" y="4359"/>
                                </a:lnTo>
                                <a:lnTo>
                                  <a:pt x="4483" y="4346"/>
                                </a:lnTo>
                                <a:lnTo>
                                  <a:pt x="4492" y="4337"/>
                                </a:lnTo>
                                <a:lnTo>
                                  <a:pt x="4582" y="4337"/>
                                </a:lnTo>
                                <a:lnTo>
                                  <a:pt x="4596" y="4346"/>
                                </a:lnTo>
                                <a:lnTo>
                                  <a:pt x="4618" y="4350"/>
                                </a:lnTo>
                                <a:lnTo>
                                  <a:pt x="4673" y="4350"/>
                                </a:lnTo>
                                <a:lnTo>
                                  <a:pt x="5043" y="4079"/>
                                </a:lnTo>
                                <a:lnTo>
                                  <a:pt x="5057" y="4097"/>
                                </a:lnTo>
                                <a:lnTo>
                                  <a:pt x="5075" y="4106"/>
                                </a:lnTo>
                                <a:lnTo>
                                  <a:pt x="5093" y="4115"/>
                                </a:lnTo>
                                <a:lnTo>
                                  <a:pt x="5115" y="4120"/>
                                </a:lnTo>
                                <a:lnTo>
                                  <a:pt x="5156" y="4120"/>
                                </a:lnTo>
                                <a:lnTo>
                                  <a:pt x="5174" y="4106"/>
                                </a:lnTo>
                                <a:lnTo>
                                  <a:pt x="5197" y="4102"/>
                                </a:lnTo>
                                <a:lnTo>
                                  <a:pt x="5206" y="4111"/>
                                </a:lnTo>
                                <a:lnTo>
                                  <a:pt x="5224" y="4129"/>
                                </a:lnTo>
                                <a:lnTo>
                                  <a:pt x="5323" y="4061"/>
                                </a:lnTo>
                                <a:lnTo>
                                  <a:pt x="5332" y="4056"/>
                                </a:lnTo>
                                <a:lnTo>
                                  <a:pt x="5323" y="4061"/>
                                </a:lnTo>
                                <a:lnTo>
                                  <a:pt x="5337" y="4074"/>
                                </a:lnTo>
                                <a:lnTo>
                                  <a:pt x="5350" y="4097"/>
                                </a:lnTo>
                                <a:lnTo>
                                  <a:pt x="5350" y="4120"/>
                                </a:lnTo>
                                <a:lnTo>
                                  <a:pt x="5260" y="4215"/>
                                </a:lnTo>
                                <a:lnTo>
                                  <a:pt x="5260" y="4251"/>
                                </a:lnTo>
                                <a:lnTo>
                                  <a:pt x="5274" y="4260"/>
                                </a:lnTo>
                                <a:lnTo>
                                  <a:pt x="5296" y="4278"/>
                                </a:lnTo>
                                <a:lnTo>
                                  <a:pt x="5314" y="4260"/>
                                </a:lnTo>
                                <a:lnTo>
                                  <a:pt x="5341" y="4242"/>
                                </a:lnTo>
                                <a:lnTo>
                                  <a:pt x="5346" y="4242"/>
                                </a:lnTo>
                                <a:lnTo>
                                  <a:pt x="5350" y="4246"/>
                                </a:lnTo>
                                <a:lnTo>
                                  <a:pt x="5373" y="4264"/>
                                </a:lnTo>
                                <a:lnTo>
                                  <a:pt x="5373" y="4296"/>
                                </a:lnTo>
                                <a:lnTo>
                                  <a:pt x="5364" y="4319"/>
                                </a:lnTo>
                                <a:lnTo>
                                  <a:pt x="5364" y="4346"/>
                                </a:lnTo>
                                <a:lnTo>
                                  <a:pt x="5373" y="4355"/>
                                </a:lnTo>
                                <a:lnTo>
                                  <a:pt x="5396" y="4368"/>
                                </a:lnTo>
                                <a:lnTo>
                                  <a:pt x="5414" y="4395"/>
                                </a:lnTo>
                                <a:lnTo>
                                  <a:pt x="5436" y="4418"/>
                                </a:lnTo>
                                <a:lnTo>
                                  <a:pt x="5472" y="4436"/>
                                </a:lnTo>
                                <a:lnTo>
                                  <a:pt x="5491" y="4445"/>
                                </a:lnTo>
                                <a:lnTo>
                                  <a:pt x="5513" y="4450"/>
                                </a:lnTo>
                                <a:lnTo>
                                  <a:pt x="5554" y="4450"/>
                                </a:lnTo>
                                <a:lnTo>
                                  <a:pt x="5608" y="4441"/>
                                </a:lnTo>
                                <a:lnTo>
                                  <a:pt x="5626" y="4414"/>
                                </a:lnTo>
                                <a:lnTo>
                                  <a:pt x="5622" y="4377"/>
                                </a:lnTo>
                                <a:lnTo>
                                  <a:pt x="5617" y="4359"/>
                                </a:lnTo>
                                <a:lnTo>
                                  <a:pt x="5608" y="4346"/>
                                </a:lnTo>
                                <a:lnTo>
                                  <a:pt x="5599" y="4337"/>
                                </a:lnTo>
                                <a:lnTo>
                                  <a:pt x="5554" y="4305"/>
                                </a:lnTo>
                                <a:lnTo>
                                  <a:pt x="5554" y="4291"/>
                                </a:lnTo>
                                <a:lnTo>
                                  <a:pt x="5567" y="4278"/>
                                </a:lnTo>
                                <a:lnTo>
                                  <a:pt x="5567" y="4278"/>
                                </a:lnTo>
                                <a:lnTo>
                                  <a:pt x="5572" y="4278"/>
                                </a:lnTo>
                                <a:lnTo>
                                  <a:pt x="5581" y="4273"/>
                                </a:lnTo>
                                <a:lnTo>
                                  <a:pt x="5595" y="4273"/>
                                </a:lnTo>
                                <a:lnTo>
                                  <a:pt x="5622" y="4291"/>
                                </a:lnTo>
                                <a:lnTo>
                                  <a:pt x="5730" y="4246"/>
                                </a:lnTo>
                                <a:lnTo>
                                  <a:pt x="5830" y="4165"/>
                                </a:lnTo>
                                <a:lnTo>
                                  <a:pt x="5848" y="4196"/>
                                </a:lnTo>
                                <a:lnTo>
                                  <a:pt x="5866" y="4237"/>
                                </a:lnTo>
                                <a:lnTo>
                                  <a:pt x="5875" y="4237"/>
                                </a:lnTo>
                                <a:lnTo>
                                  <a:pt x="5879" y="4233"/>
                                </a:lnTo>
                                <a:lnTo>
                                  <a:pt x="5893" y="4228"/>
                                </a:lnTo>
                                <a:lnTo>
                                  <a:pt x="5893" y="4206"/>
                                </a:lnTo>
                                <a:lnTo>
                                  <a:pt x="5897" y="4192"/>
                                </a:lnTo>
                                <a:lnTo>
                                  <a:pt x="5911" y="4183"/>
                                </a:lnTo>
                                <a:lnTo>
                                  <a:pt x="5929" y="4174"/>
                                </a:lnTo>
                                <a:lnTo>
                                  <a:pt x="5938" y="4178"/>
                                </a:lnTo>
                                <a:lnTo>
                                  <a:pt x="5956" y="4196"/>
                                </a:lnTo>
                                <a:lnTo>
                                  <a:pt x="5983" y="4196"/>
                                </a:lnTo>
                                <a:lnTo>
                                  <a:pt x="6033" y="4111"/>
                                </a:lnTo>
                                <a:lnTo>
                                  <a:pt x="6033" y="4106"/>
                                </a:lnTo>
                                <a:lnTo>
                                  <a:pt x="6037" y="4102"/>
                                </a:lnTo>
                                <a:lnTo>
                                  <a:pt x="6037" y="4092"/>
                                </a:lnTo>
                                <a:lnTo>
                                  <a:pt x="6042" y="4092"/>
                                </a:lnTo>
                                <a:lnTo>
                                  <a:pt x="6046" y="4083"/>
                                </a:lnTo>
                                <a:lnTo>
                                  <a:pt x="6042" y="4079"/>
                                </a:lnTo>
                                <a:lnTo>
                                  <a:pt x="6033" y="4065"/>
                                </a:lnTo>
                                <a:lnTo>
                                  <a:pt x="6033" y="4056"/>
                                </a:lnTo>
                                <a:lnTo>
                                  <a:pt x="6037" y="4047"/>
                                </a:lnTo>
                                <a:lnTo>
                                  <a:pt x="6046" y="4043"/>
                                </a:lnTo>
                                <a:lnTo>
                                  <a:pt x="6065" y="4038"/>
                                </a:lnTo>
                                <a:lnTo>
                                  <a:pt x="6060" y="4029"/>
                                </a:lnTo>
                                <a:lnTo>
                                  <a:pt x="6074" y="4011"/>
                                </a:lnTo>
                                <a:lnTo>
                                  <a:pt x="6092" y="4007"/>
                                </a:lnTo>
                                <a:lnTo>
                                  <a:pt x="6119" y="4007"/>
                                </a:lnTo>
                                <a:lnTo>
                                  <a:pt x="6146" y="3998"/>
                                </a:lnTo>
                                <a:lnTo>
                                  <a:pt x="6191" y="3957"/>
                                </a:lnTo>
                                <a:lnTo>
                                  <a:pt x="6205" y="3948"/>
                                </a:lnTo>
                                <a:lnTo>
                                  <a:pt x="6191" y="3957"/>
                                </a:lnTo>
                                <a:lnTo>
                                  <a:pt x="6187" y="3979"/>
                                </a:lnTo>
                                <a:lnTo>
                                  <a:pt x="6182" y="4007"/>
                                </a:lnTo>
                                <a:lnTo>
                                  <a:pt x="6187" y="4034"/>
                                </a:lnTo>
                                <a:lnTo>
                                  <a:pt x="6191" y="4065"/>
                                </a:lnTo>
                                <a:lnTo>
                                  <a:pt x="6205" y="4070"/>
                                </a:lnTo>
                                <a:lnTo>
                                  <a:pt x="6214" y="4083"/>
                                </a:lnTo>
                                <a:lnTo>
                                  <a:pt x="6218" y="4088"/>
                                </a:lnTo>
                                <a:lnTo>
                                  <a:pt x="6223" y="4092"/>
                                </a:lnTo>
                                <a:lnTo>
                                  <a:pt x="6223" y="4115"/>
                                </a:lnTo>
                                <a:lnTo>
                                  <a:pt x="6205" y="4133"/>
                                </a:lnTo>
                                <a:lnTo>
                                  <a:pt x="6187" y="4156"/>
                                </a:lnTo>
                                <a:lnTo>
                                  <a:pt x="6187" y="4224"/>
                                </a:lnTo>
                                <a:lnTo>
                                  <a:pt x="6209" y="4251"/>
                                </a:lnTo>
                                <a:lnTo>
                                  <a:pt x="6245" y="4269"/>
                                </a:lnTo>
                                <a:lnTo>
                                  <a:pt x="6272" y="4264"/>
                                </a:lnTo>
                                <a:lnTo>
                                  <a:pt x="6313" y="4264"/>
                                </a:lnTo>
                                <a:lnTo>
                                  <a:pt x="6313" y="4260"/>
                                </a:lnTo>
                                <a:lnTo>
                                  <a:pt x="6318" y="4260"/>
                                </a:lnTo>
                                <a:lnTo>
                                  <a:pt x="6322" y="4251"/>
                                </a:lnTo>
                                <a:lnTo>
                                  <a:pt x="6322" y="4237"/>
                                </a:lnTo>
                                <a:lnTo>
                                  <a:pt x="6322" y="4228"/>
                                </a:lnTo>
                                <a:lnTo>
                                  <a:pt x="6408" y="4228"/>
                                </a:lnTo>
                                <a:lnTo>
                                  <a:pt x="6435" y="4242"/>
                                </a:lnTo>
                                <a:lnTo>
                                  <a:pt x="6471" y="4251"/>
                                </a:lnTo>
                                <a:lnTo>
                                  <a:pt x="6489" y="4237"/>
                                </a:lnTo>
                                <a:lnTo>
                                  <a:pt x="6516" y="4246"/>
                                </a:lnTo>
                                <a:lnTo>
                                  <a:pt x="6535" y="4201"/>
                                </a:lnTo>
                                <a:lnTo>
                                  <a:pt x="6544" y="4196"/>
                                </a:lnTo>
                                <a:lnTo>
                                  <a:pt x="6562" y="4192"/>
                                </a:lnTo>
                                <a:lnTo>
                                  <a:pt x="6575" y="4201"/>
                                </a:lnTo>
                                <a:lnTo>
                                  <a:pt x="6598" y="4210"/>
                                </a:lnTo>
                                <a:lnTo>
                                  <a:pt x="6598" y="4206"/>
                                </a:lnTo>
                                <a:lnTo>
                                  <a:pt x="6602" y="4196"/>
                                </a:lnTo>
                                <a:lnTo>
                                  <a:pt x="6616" y="4178"/>
                                </a:lnTo>
                                <a:lnTo>
                                  <a:pt x="6625" y="4138"/>
                                </a:lnTo>
                                <a:lnTo>
                                  <a:pt x="6625" y="4138"/>
                                </a:lnTo>
                                <a:lnTo>
                                  <a:pt x="6634" y="4133"/>
                                </a:lnTo>
                                <a:lnTo>
                                  <a:pt x="6638" y="4129"/>
                                </a:lnTo>
                                <a:lnTo>
                                  <a:pt x="6652" y="4124"/>
                                </a:lnTo>
                                <a:lnTo>
                                  <a:pt x="6652" y="4092"/>
                                </a:lnTo>
                                <a:lnTo>
                                  <a:pt x="6652" y="4088"/>
                                </a:lnTo>
                                <a:lnTo>
                                  <a:pt x="6657" y="4088"/>
                                </a:lnTo>
                                <a:lnTo>
                                  <a:pt x="6661" y="4079"/>
                                </a:lnTo>
                                <a:lnTo>
                                  <a:pt x="6675" y="4074"/>
                                </a:lnTo>
                                <a:lnTo>
                                  <a:pt x="6675" y="4070"/>
                                </a:lnTo>
                                <a:lnTo>
                                  <a:pt x="6684" y="4070"/>
                                </a:lnTo>
                                <a:lnTo>
                                  <a:pt x="6706" y="4070"/>
                                </a:lnTo>
                                <a:lnTo>
                                  <a:pt x="6697" y="4052"/>
                                </a:lnTo>
                                <a:lnTo>
                                  <a:pt x="6693" y="4043"/>
                                </a:lnTo>
                                <a:lnTo>
                                  <a:pt x="6684" y="4034"/>
                                </a:lnTo>
                                <a:lnTo>
                                  <a:pt x="6607" y="3998"/>
                                </a:lnTo>
                                <a:lnTo>
                                  <a:pt x="6598" y="3979"/>
                                </a:lnTo>
                                <a:lnTo>
                                  <a:pt x="6598" y="3966"/>
                                </a:lnTo>
                                <a:lnTo>
                                  <a:pt x="6598" y="3934"/>
                                </a:lnTo>
                                <a:lnTo>
                                  <a:pt x="6562" y="3880"/>
                                </a:lnTo>
                                <a:lnTo>
                                  <a:pt x="6544" y="3880"/>
                                </a:lnTo>
                                <a:lnTo>
                                  <a:pt x="6525" y="3853"/>
                                </a:lnTo>
                                <a:lnTo>
                                  <a:pt x="6525" y="3799"/>
                                </a:lnTo>
                                <a:lnTo>
                                  <a:pt x="6535" y="3776"/>
                                </a:lnTo>
                                <a:lnTo>
                                  <a:pt x="6553" y="3762"/>
                                </a:lnTo>
                                <a:lnTo>
                                  <a:pt x="6571" y="3758"/>
                                </a:lnTo>
                                <a:lnTo>
                                  <a:pt x="6575" y="3753"/>
                                </a:lnTo>
                                <a:lnTo>
                                  <a:pt x="6580" y="3753"/>
                                </a:lnTo>
                                <a:lnTo>
                                  <a:pt x="6580" y="3744"/>
                                </a:lnTo>
                                <a:lnTo>
                                  <a:pt x="6589" y="3744"/>
                                </a:lnTo>
                                <a:lnTo>
                                  <a:pt x="6589" y="3717"/>
                                </a:lnTo>
                                <a:lnTo>
                                  <a:pt x="6598" y="3690"/>
                                </a:lnTo>
                                <a:lnTo>
                                  <a:pt x="6629" y="3645"/>
                                </a:lnTo>
                                <a:lnTo>
                                  <a:pt x="6638" y="3636"/>
                                </a:lnTo>
                                <a:lnTo>
                                  <a:pt x="6616" y="3613"/>
                                </a:lnTo>
                                <a:lnTo>
                                  <a:pt x="6589" y="3595"/>
                                </a:lnTo>
                                <a:lnTo>
                                  <a:pt x="6589" y="3500"/>
                                </a:lnTo>
                                <a:lnTo>
                                  <a:pt x="6557" y="3482"/>
                                </a:lnTo>
                                <a:lnTo>
                                  <a:pt x="6535" y="3473"/>
                                </a:lnTo>
                                <a:lnTo>
                                  <a:pt x="6643" y="3500"/>
                                </a:lnTo>
                                <a:lnTo>
                                  <a:pt x="6684" y="3545"/>
                                </a:lnTo>
                                <a:lnTo>
                                  <a:pt x="6697" y="3554"/>
                                </a:lnTo>
                                <a:lnTo>
                                  <a:pt x="6720" y="3554"/>
                                </a:lnTo>
                                <a:lnTo>
                                  <a:pt x="6720" y="3554"/>
                                </a:lnTo>
                                <a:lnTo>
                                  <a:pt x="6724" y="3554"/>
                                </a:lnTo>
                                <a:lnTo>
                                  <a:pt x="6733" y="3550"/>
                                </a:lnTo>
                                <a:lnTo>
                                  <a:pt x="6747" y="3550"/>
                                </a:lnTo>
                                <a:lnTo>
                                  <a:pt x="6783" y="3545"/>
                                </a:lnTo>
                                <a:lnTo>
                                  <a:pt x="6896" y="3545"/>
                                </a:lnTo>
                                <a:lnTo>
                                  <a:pt x="6914" y="3545"/>
                                </a:lnTo>
                                <a:lnTo>
                                  <a:pt x="6932" y="3545"/>
                                </a:lnTo>
                                <a:lnTo>
                                  <a:pt x="6968" y="3541"/>
                                </a:lnTo>
                                <a:lnTo>
                                  <a:pt x="6991" y="3523"/>
                                </a:lnTo>
                                <a:lnTo>
                                  <a:pt x="7023" y="3514"/>
                                </a:lnTo>
                                <a:lnTo>
                                  <a:pt x="7023" y="3627"/>
                                </a:lnTo>
                                <a:lnTo>
                                  <a:pt x="7050" y="3627"/>
                                </a:lnTo>
                                <a:lnTo>
                                  <a:pt x="7113" y="3581"/>
                                </a:lnTo>
                                <a:lnTo>
                                  <a:pt x="7140" y="3572"/>
                                </a:lnTo>
                                <a:lnTo>
                                  <a:pt x="7145" y="3563"/>
                                </a:lnTo>
                                <a:lnTo>
                                  <a:pt x="7158" y="3550"/>
                                </a:lnTo>
                                <a:lnTo>
                                  <a:pt x="7158" y="3532"/>
                                </a:lnTo>
                                <a:lnTo>
                                  <a:pt x="7163" y="3518"/>
                                </a:lnTo>
                                <a:lnTo>
                                  <a:pt x="7176" y="3509"/>
                                </a:lnTo>
                                <a:lnTo>
                                  <a:pt x="7194" y="3559"/>
                                </a:lnTo>
                                <a:lnTo>
                                  <a:pt x="7221" y="3613"/>
                                </a:lnTo>
                                <a:lnTo>
                                  <a:pt x="7235" y="3604"/>
                                </a:lnTo>
                                <a:lnTo>
                                  <a:pt x="7262" y="3581"/>
                                </a:lnTo>
                                <a:lnTo>
                                  <a:pt x="7276" y="3554"/>
                                </a:lnTo>
                                <a:lnTo>
                                  <a:pt x="7285" y="3545"/>
                                </a:lnTo>
                                <a:lnTo>
                                  <a:pt x="7294" y="3532"/>
                                </a:lnTo>
                                <a:lnTo>
                                  <a:pt x="7298" y="3518"/>
                                </a:lnTo>
                                <a:lnTo>
                                  <a:pt x="7303" y="3500"/>
                                </a:lnTo>
                                <a:lnTo>
                                  <a:pt x="7303" y="3432"/>
                                </a:lnTo>
                                <a:lnTo>
                                  <a:pt x="7330" y="3432"/>
                                </a:lnTo>
                                <a:lnTo>
                                  <a:pt x="7389" y="3455"/>
                                </a:lnTo>
                                <a:lnTo>
                                  <a:pt x="7389" y="3437"/>
                                </a:lnTo>
                                <a:lnTo>
                                  <a:pt x="7393" y="3428"/>
                                </a:lnTo>
                                <a:lnTo>
                                  <a:pt x="7416" y="3410"/>
                                </a:lnTo>
                                <a:lnTo>
                                  <a:pt x="7416" y="3405"/>
                                </a:lnTo>
                                <a:lnTo>
                                  <a:pt x="7425" y="3401"/>
                                </a:lnTo>
                                <a:lnTo>
                                  <a:pt x="7434" y="3396"/>
                                </a:lnTo>
                                <a:lnTo>
                                  <a:pt x="7447" y="3396"/>
                                </a:lnTo>
                                <a:lnTo>
                                  <a:pt x="7461" y="3373"/>
                                </a:lnTo>
                                <a:lnTo>
                                  <a:pt x="7488" y="3364"/>
                                </a:lnTo>
                                <a:lnTo>
                                  <a:pt x="7502" y="3360"/>
                                </a:lnTo>
                                <a:lnTo>
                                  <a:pt x="7502" y="3355"/>
                                </a:lnTo>
                                <a:lnTo>
                                  <a:pt x="7515" y="3355"/>
                                </a:lnTo>
                                <a:lnTo>
                                  <a:pt x="7542" y="3346"/>
                                </a:lnTo>
                                <a:lnTo>
                                  <a:pt x="7565" y="3346"/>
                                </a:lnTo>
                                <a:lnTo>
                                  <a:pt x="7610" y="3432"/>
                                </a:lnTo>
                                <a:lnTo>
                                  <a:pt x="7646" y="3423"/>
                                </a:lnTo>
                                <a:lnTo>
                                  <a:pt x="7737" y="3423"/>
                                </a:lnTo>
                                <a:lnTo>
                                  <a:pt x="7764" y="3450"/>
                                </a:lnTo>
                                <a:lnTo>
                                  <a:pt x="7773" y="3477"/>
                                </a:lnTo>
                                <a:lnTo>
                                  <a:pt x="7782" y="3464"/>
                                </a:lnTo>
                                <a:lnTo>
                                  <a:pt x="7818" y="3455"/>
                                </a:lnTo>
                                <a:lnTo>
                                  <a:pt x="7850" y="3455"/>
                                </a:lnTo>
                                <a:lnTo>
                                  <a:pt x="7854" y="3459"/>
                                </a:lnTo>
                                <a:lnTo>
                                  <a:pt x="7963" y="3536"/>
                                </a:lnTo>
                                <a:lnTo>
                                  <a:pt x="7963" y="3541"/>
                                </a:lnTo>
                                <a:lnTo>
                                  <a:pt x="7967" y="3568"/>
                                </a:lnTo>
                                <a:lnTo>
                                  <a:pt x="7945" y="3604"/>
                                </a:lnTo>
                                <a:lnTo>
                                  <a:pt x="7958" y="3618"/>
                                </a:lnTo>
                                <a:lnTo>
                                  <a:pt x="7972" y="3631"/>
                                </a:lnTo>
                                <a:lnTo>
                                  <a:pt x="8012" y="3649"/>
                                </a:lnTo>
                                <a:lnTo>
                                  <a:pt x="8044" y="3699"/>
                                </a:lnTo>
                                <a:lnTo>
                                  <a:pt x="8044" y="3762"/>
                                </a:lnTo>
                                <a:lnTo>
                                  <a:pt x="8053" y="3771"/>
                                </a:lnTo>
                                <a:lnTo>
                                  <a:pt x="8067" y="3785"/>
                                </a:lnTo>
                                <a:lnTo>
                                  <a:pt x="8184" y="3785"/>
                                </a:lnTo>
                                <a:lnTo>
                                  <a:pt x="8193" y="3799"/>
                                </a:lnTo>
                                <a:lnTo>
                                  <a:pt x="8211" y="3803"/>
                                </a:lnTo>
                                <a:lnTo>
                                  <a:pt x="8225" y="3789"/>
                                </a:lnTo>
                                <a:lnTo>
                                  <a:pt x="8243" y="3785"/>
                                </a:lnTo>
                                <a:lnTo>
                                  <a:pt x="8252" y="3789"/>
                                </a:lnTo>
                                <a:lnTo>
                                  <a:pt x="8270" y="3799"/>
                                </a:lnTo>
                                <a:lnTo>
                                  <a:pt x="8279" y="3808"/>
                                </a:lnTo>
                                <a:lnTo>
                                  <a:pt x="8279" y="3817"/>
                                </a:lnTo>
                                <a:lnTo>
                                  <a:pt x="8288" y="3844"/>
                                </a:lnTo>
                                <a:lnTo>
                                  <a:pt x="8279" y="3844"/>
                                </a:lnTo>
                                <a:lnTo>
                                  <a:pt x="8247" y="3862"/>
                                </a:lnTo>
                                <a:lnTo>
                                  <a:pt x="8211" y="3871"/>
                                </a:lnTo>
                                <a:lnTo>
                                  <a:pt x="8225" y="3898"/>
                                </a:lnTo>
                                <a:lnTo>
                                  <a:pt x="8229" y="3943"/>
                                </a:lnTo>
                                <a:lnTo>
                                  <a:pt x="8238" y="3952"/>
                                </a:lnTo>
                                <a:lnTo>
                                  <a:pt x="8256" y="3970"/>
                                </a:lnTo>
                                <a:lnTo>
                                  <a:pt x="8306" y="3948"/>
                                </a:lnTo>
                                <a:lnTo>
                                  <a:pt x="8360" y="3893"/>
                                </a:lnTo>
                                <a:lnTo>
                                  <a:pt x="8360" y="3898"/>
                                </a:lnTo>
                                <a:lnTo>
                                  <a:pt x="8369" y="3916"/>
                                </a:lnTo>
                                <a:lnTo>
                                  <a:pt x="8401" y="3934"/>
                                </a:lnTo>
                                <a:lnTo>
                                  <a:pt x="8415" y="3916"/>
                                </a:lnTo>
                                <a:lnTo>
                                  <a:pt x="8442" y="3912"/>
                                </a:lnTo>
                                <a:lnTo>
                                  <a:pt x="8451" y="3925"/>
                                </a:lnTo>
                                <a:lnTo>
                                  <a:pt x="8460" y="3934"/>
                                </a:lnTo>
                                <a:lnTo>
                                  <a:pt x="8473" y="3943"/>
                                </a:lnTo>
                                <a:lnTo>
                                  <a:pt x="8496" y="3948"/>
                                </a:lnTo>
                                <a:lnTo>
                                  <a:pt x="8500" y="3939"/>
                                </a:lnTo>
                                <a:lnTo>
                                  <a:pt x="8509" y="3934"/>
                                </a:lnTo>
                                <a:lnTo>
                                  <a:pt x="8527" y="3912"/>
                                </a:lnTo>
                                <a:lnTo>
                                  <a:pt x="8537" y="3912"/>
                                </a:lnTo>
                                <a:lnTo>
                                  <a:pt x="8559" y="3912"/>
                                </a:lnTo>
                                <a:lnTo>
                                  <a:pt x="8564" y="3921"/>
                                </a:lnTo>
                                <a:lnTo>
                                  <a:pt x="8568" y="3930"/>
                                </a:lnTo>
                                <a:lnTo>
                                  <a:pt x="8577" y="3934"/>
                                </a:lnTo>
                                <a:lnTo>
                                  <a:pt x="8591" y="3934"/>
                                </a:lnTo>
                                <a:lnTo>
                                  <a:pt x="8595" y="3916"/>
                                </a:lnTo>
                                <a:lnTo>
                                  <a:pt x="8609" y="3907"/>
                                </a:lnTo>
                                <a:lnTo>
                                  <a:pt x="8618" y="3907"/>
                                </a:lnTo>
                                <a:lnTo>
                                  <a:pt x="8640" y="3907"/>
                                </a:lnTo>
                                <a:lnTo>
                                  <a:pt x="8650" y="3961"/>
                                </a:lnTo>
                                <a:lnTo>
                                  <a:pt x="8659" y="3966"/>
                                </a:lnTo>
                                <a:lnTo>
                                  <a:pt x="8668" y="3979"/>
                                </a:lnTo>
                                <a:lnTo>
                                  <a:pt x="8677" y="3979"/>
                                </a:lnTo>
                                <a:lnTo>
                                  <a:pt x="8695" y="3979"/>
                                </a:lnTo>
                                <a:lnTo>
                                  <a:pt x="8704" y="3979"/>
                                </a:lnTo>
                                <a:lnTo>
                                  <a:pt x="8722" y="3970"/>
                                </a:lnTo>
                                <a:lnTo>
                                  <a:pt x="8758" y="3934"/>
                                </a:lnTo>
                                <a:lnTo>
                                  <a:pt x="8758" y="3853"/>
                                </a:lnTo>
                                <a:lnTo>
                                  <a:pt x="8835" y="3812"/>
                                </a:lnTo>
                                <a:lnTo>
                                  <a:pt x="8835" y="3866"/>
                                </a:lnTo>
                                <a:lnTo>
                                  <a:pt x="8889" y="3866"/>
                                </a:lnTo>
                                <a:lnTo>
                                  <a:pt x="8894" y="3884"/>
                                </a:lnTo>
                                <a:lnTo>
                                  <a:pt x="8894" y="3903"/>
                                </a:lnTo>
                                <a:lnTo>
                                  <a:pt x="8889" y="3948"/>
                                </a:lnTo>
                                <a:lnTo>
                                  <a:pt x="8857" y="3984"/>
                                </a:lnTo>
                                <a:lnTo>
                                  <a:pt x="8853" y="4002"/>
                                </a:lnTo>
                                <a:lnTo>
                                  <a:pt x="8857" y="4025"/>
                                </a:lnTo>
                                <a:lnTo>
                                  <a:pt x="8875" y="4029"/>
                                </a:lnTo>
                                <a:lnTo>
                                  <a:pt x="8894" y="4043"/>
                                </a:lnTo>
                                <a:lnTo>
                                  <a:pt x="8907" y="4056"/>
                                </a:lnTo>
                                <a:lnTo>
                                  <a:pt x="8921" y="4083"/>
                                </a:lnTo>
                                <a:lnTo>
                                  <a:pt x="8894" y="4097"/>
                                </a:lnTo>
                                <a:lnTo>
                                  <a:pt x="8875" y="4111"/>
                                </a:lnTo>
                                <a:lnTo>
                                  <a:pt x="8862" y="4133"/>
                                </a:lnTo>
                                <a:lnTo>
                                  <a:pt x="8857" y="4156"/>
                                </a:lnTo>
                                <a:lnTo>
                                  <a:pt x="8907" y="4147"/>
                                </a:lnTo>
                                <a:lnTo>
                                  <a:pt x="8957" y="4147"/>
                                </a:lnTo>
                                <a:lnTo>
                                  <a:pt x="8993" y="4192"/>
                                </a:lnTo>
                                <a:lnTo>
                                  <a:pt x="9065" y="4242"/>
                                </a:lnTo>
                                <a:lnTo>
                                  <a:pt x="9065" y="4160"/>
                                </a:lnTo>
                                <a:lnTo>
                                  <a:pt x="9083" y="4151"/>
                                </a:lnTo>
                                <a:lnTo>
                                  <a:pt x="9101" y="4151"/>
                                </a:lnTo>
                                <a:lnTo>
                                  <a:pt x="9120" y="4160"/>
                                </a:lnTo>
                                <a:lnTo>
                                  <a:pt x="9147" y="4174"/>
                                </a:lnTo>
                                <a:lnTo>
                                  <a:pt x="9160" y="4169"/>
                                </a:lnTo>
                                <a:lnTo>
                                  <a:pt x="9174" y="4160"/>
                                </a:lnTo>
                                <a:lnTo>
                                  <a:pt x="9201" y="4129"/>
                                </a:lnTo>
                                <a:lnTo>
                                  <a:pt x="9273" y="4129"/>
                                </a:lnTo>
                                <a:lnTo>
                                  <a:pt x="9273" y="4070"/>
                                </a:lnTo>
                                <a:lnTo>
                                  <a:pt x="9318" y="4056"/>
                                </a:lnTo>
                                <a:lnTo>
                                  <a:pt x="9336" y="4043"/>
                                </a:lnTo>
                                <a:lnTo>
                                  <a:pt x="9355" y="4025"/>
                                </a:lnTo>
                                <a:lnTo>
                                  <a:pt x="9355" y="3988"/>
                                </a:lnTo>
                                <a:lnTo>
                                  <a:pt x="9359" y="3979"/>
                                </a:lnTo>
                                <a:lnTo>
                                  <a:pt x="9373" y="3975"/>
                                </a:lnTo>
                                <a:lnTo>
                                  <a:pt x="9404" y="3970"/>
                                </a:lnTo>
                                <a:lnTo>
                                  <a:pt x="9409" y="3966"/>
                                </a:lnTo>
                                <a:lnTo>
                                  <a:pt x="9409" y="3961"/>
                                </a:lnTo>
                                <a:lnTo>
                                  <a:pt x="9413" y="3961"/>
                                </a:lnTo>
                                <a:lnTo>
                                  <a:pt x="9422" y="3952"/>
                                </a:lnTo>
                                <a:lnTo>
                                  <a:pt x="9413" y="3934"/>
                                </a:lnTo>
                                <a:lnTo>
                                  <a:pt x="9404" y="3921"/>
                                </a:lnTo>
                                <a:lnTo>
                                  <a:pt x="9400" y="3903"/>
                                </a:lnTo>
                                <a:lnTo>
                                  <a:pt x="9400" y="3889"/>
                                </a:lnTo>
                                <a:lnTo>
                                  <a:pt x="9418" y="3880"/>
                                </a:lnTo>
                                <a:lnTo>
                                  <a:pt x="9436" y="3880"/>
                                </a:lnTo>
                                <a:lnTo>
                                  <a:pt x="9467" y="3884"/>
                                </a:lnTo>
                                <a:lnTo>
                                  <a:pt x="9467" y="3889"/>
                                </a:lnTo>
                                <a:lnTo>
                                  <a:pt x="9472" y="3898"/>
                                </a:lnTo>
                                <a:lnTo>
                                  <a:pt x="9490" y="3912"/>
                                </a:lnTo>
                                <a:lnTo>
                                  <a:pt x="9499" y="3916"/>
                                </a:lnTo>
                                <a:lnTo>
                                  <a:pt x="9517" y="3880"/>
                                </a:lnTo>
                                <a:lnTo>
                                  <a:pt x="9544" y="3853"/>
                                </a:lnTo>
                                <a:lnTo>
                                  <a:pt x="9558" y="3853"/>
                                </a:lnTo>
                                <a:lnTo>
                                  <a:pt x="9571" y="3857"/>
                                </a:lnTo>
                                <a:lnTo>
                                  <a:pt x="9576" y="3862"/>
                                </a:lnTo>
                                <a:lnTo>
                                  <a:pt x="9585" y="3871"/>
                                </a:lnTo>
                                <a:lnTo>
                                  <a:pt x="9657" y="3912"/>
                                </a:lnTo>
                                <a:lnTo>
                                  <a:pt x="9743" y="3912"/>
                                </a:lnTo>
                                <a:lnTo>
                                  <a:pt x="9743" y="3970"/>
                                </a:lnTo>
                                <a:lnTo>
                                  <a:pt x="9843" y="4043"/>
                                </a:lnTo>
                                <a:lnTo>
                                  <a:pt x="9861" y="4079"/>
                                </a:lnTo>
                                <a:lnTo>
                                  <a:pt x="9861" y="4124"/>
                                </a:lnTo>
                                <a:lnTo>
                                  <a:pt x="9960" y="4178"/>
                                </a:lnTo>
                                <a:lnTo>
                                  <a:pt x="10005" y="4224"/>
                                </a:lnTo>
                                <a:lnTo>
                                  <a:pt x="10023" y="4228"/>
                                </a:lnTo>
                                <a:lnTo>
                                  <a:pt x="10037" y="4237"/>
                                </a:lnTo>
                                <a:lnTo>
                                  <a:pt x="10082" y="4237"/>
                                </a:lnTo>
                                <a:lnTo>
                                  <a:pt x="10096" y="4246"/>
                                </a:lnTo>
                                <a:lnTo>
                                  <a:pt x="10109" y="4246"/>
                                </a:lnTo>
                                <a:lnTo>
                                  <a:pt x="10109" y="4251"/>
                                </a:lnTo>
                                <a:lnTo>
                                  <a:pt x="10114" y="4264"/>
                                </a:lnTo>
                                <a:lnTo>
                                  <a:pt x="10114" y="4273"/>
                                </a:lnTo>
                                <a:lnTo>
                                  <a:pt x="10118" y="4278"/>
                                </a:lnTo>
                                <a:lnTo>
                                  <a:pt x="10105" y="4291"/>
                                </a:lnTo>
                                <a:lnTo>
                                  <a:pt x="10100" y="4291"/>
                                </a:lnTo>
                                <a:lnTo>
                                  <a:pt x="10100" y="4301"/>
                                </a:lnTo>
                                <a:lnTo>
                                  <a:pt x="10091" y="4305"/>
                                </a:lnTo>
                                <a:lnTo>
                                  <a:pt x="10073" y="4332"/>
                                </a:lnTo>
                                <a:lnTo>
                                  <a:pt x="10073" y="4341"/>
                                </a:lnTo>
                                <a:lnTo>
                                  <a:pt x="10078" y="4359"/>
                                </a:lnTo>
                                <a:lnTo>
                                  <a:pt x="10082" y="4368"/>
                                </a:lnTo>
                                <a:lnTo>
                                  <a:pt x="10087" y="4373"/>
                                </a:lnTo>
                                <a:lnTo>
                                  <a:pt x="10091" y="4382"/>
                                </a:lnTo>
                                <a:lnTo>
                                  <a:pt x="10100" y="4418"/>
                                </a:lnTo>
                                <a:lnTo>
                                  <a:pt x="10100" y="4427"/>
                                </a:lnTo>
                                <a:lnTo>
                                  <a:pt x="10100" y="4441"/>
                                </a:lnTo>
                                <a:lnTo>
                                  <a:pt x="10096" y="4463"/>
                                </a:lnTo>
                                <a:lnTo>
                                  <a:pt x="10087" y="4481"/>
                                </a:lnTo>
                                <a:lnTo>
                                  <a:pt x="10082" y="4486"/>
                                </a:lnTo>
                                <a:lnTo>
                                  <a:pt x="10082" y="4490"/>
                                </a:lnTo>
                                <a:lnTo>
                                  <a:pt x="10091" y="4504"/>
                                </a:lnTo>
                                <a:lnTo>
                                  <a:pt x="10100" y="4509"/>
                                </a:lnTo>
                                <a:lnTo>
                                  <a:pt x="10100" y="4509"/>
                                </a:lnTo>
                                <a:lnTo>
                                  <a:pt x="10105" y="4513"/>
                                </a:lnTo>
                                <a:lnTo>
                                  <a:pt x="10109" y="4513"/>
                                </a:lnTo>
                                <a:lnTo>
                                  <a:pt x="10114" y="4513"/>
                                </a:lnTo>
                                <a:lnTo>
                                  <a:pt x="10141" y="4545"/>
                                </a:lnTo>
                                <a:lnTo>
                                  <a:pt x="10191" y="4604"/>
                                </a:lnTo>
                                <a:lnTo>
                                  <a:pt x="10222" y="4604"/>
                                </a:lnTo>
                                <a:lnTo>
                                  <a:pt x="10258" y="4594"/>
                                </a:lnTo>
                                <a:lnTo>
                                  <a:pt x="10267" y="4667"/>
                                </a:lnTo>
                                <a:lnTo>
                                  <a:pt x="10272" y="4676"/>
                                </a:lnTo>
                                <a:lnTo>
                                  <a:pt x="10285" y="4694"/>
                                </a:lnTo>
                                <a:lnTo>
                                  <a:pt x="10290" y="4703"/>
                                </a:lnTo>
                                <a:lnTo>
                                  <a:pt x="10299" y="4721"/>
                                </a:lnTo>
                                <a:lnTo>
                                  <a:pt x="10299" y="4721"/>
                                </a:lnTo>
                                <a:lnTo>
                                  <a:pt x="10304" y="4735"/>
                                </a:lnTo>
                                <a:lnTo>
                                  <a:pt x="10322" y="4735"/>
                                </a:lnTo>
                                <a:lnTo>
                                  <a:pt x="10326" y="4730"/>
                                </a:lnTo>
                                <a:lnTo>
                                  <a:pt x="10331" y="4730"/>
                                </a:lnTo>
                                <a:lnTo>
                                  <a:pt x="10335" y="4726"/>
                                </a:lnTo>
                                <a:lnTo>
                                  <a:pt x="10335" y="4726"/>
                                </a:lnTo>
                                <a:lnTo>
                                  <a:pt x="10340" y="4726"/>
                                </a:lnTo>
                                <a:lnTo>
                                  <a:pt x="10340" y="4717"/>
                                </a:lnTo>
                                <a:lnTo>
                                  <a:pt x="10340" y="4717"/>
                                </a:lnTo>
                                <a:lnTo>
                                  <a:pt x="10340" y="4703"/>
                                </a:lnTo>
                                <a:lnTo>
                                  <a:pt x="10349" y="4694"/>
                                </a:lnTo>
                                <a:lnTo>
                                  <a:pt x="10349" y="4689"/>
                                </a:lnTo>
                                <a:lnTo>
                                  <a:pt x="10353" y="4685"/>
                                </a:lnTo>
                                <a:lnTo>
                                  <a:pt x="10367" y="4680"/>
                                </a:lnTo>
                                <a:lnTo>
                                  <a:pt x="10394" y="4680"/>
                                </a:lnTo>
                                <a:lnTo>
                                  <a:pt x="10421" y="4721"/>
                                </a:lnTo>
                                <a:lnTo>
                                  <a:pt x="10430" y="4721"/>
                                </a:lnTo>
                                <a:lnTo>
                                  <a:pt x="10439" y="4726"/>
                                </a:lnTo>
                                <a:lnTo>
                                  <a:pt x="10457" y="4726"/>
                                </a:lnTo>
                                <a:lnTo>
                                  <a:pt x="10475" y="4730"/>
                                </a:lnTo>
                                <a:lnTo>
                                  <a:pt x="10489" y="4739"/>
                                </a:lnTo>
                                <a:lnTo>
                                  <a:pt x="10493" y="4753"/>
                                </a:lnTo>
                                <a:lnTo>
                                  <a:pt x="10516" y="4766"/>
                                </a:lnTo>
                                <a:lnTo>
                                  <a:pt x="10543" y="4757"/>
                                </a:lnTo>
                                <a:lnTo>
                                  <a:pt x="10552" y="4753"/>
                                </a:lnTo>
                                <a:lnTo>
                                  <a:pt x="10561" y="4753"/>
                                </a:lnTo>
                                <a:lnTo>
                                  <a:pt x="10566" y="4748"/>
                                </a:lnTo>
                                <a:lnTo>
                                  <a:pt x="10566" y="4744"/>
                                </a:lnTo>
                                <a:lnTo>
                                  <a:pt x="10570" y="4744"/>
                                </a:lnTo>
                                <a:lnTo>
                                  <a:pt x="10579" y="4739"/>
                                </a:lnTo>
                                <a:lnTo>
                                  <a:pt x="10584" y="4730"/>
                                </a:lnTo>
                                <a:lnTo>
                                  <a:pt x="10588" y="4726"/>
                                </a:lnTo>
                                <a:lnTo>
                                  <a:pt x="10588" y="4708"/>
                                </a:lnTo>
                                <a:lnTo>
                                  <a:pt x="10593" y="4694"/>
                                </a:lnTo>
                                <a:lnTo>
                                  <a:pt x="10606" y="4685"/>
                                </a:lnTo>
                                <a:lnTo>
                                  <a:pt x="10624" y="4685"/>
                                </a:lnTo>
                                <a:lnTo>
                                  <a:pt x="10615" y="4649"/>
                                </a:lnTo>
                                <a:lnTo>
                                  <a:pt x="10620" y="4567"/>
                                </a:lnTo>
                                <a:lnTo>
                                  <a:pt x="10629" y="4527"/>
                                </a:lnTo>
                                <a:lnTo>
                                  <a:pt x="10656" y="4499"/>
                                </a:lnTo>
                                <a:lnTo>
                                  <a:pt x="10674" y="4490"/>
                                </a:lnTo>
                                <a:lnTo>
                                  <a:pt x="10683" y="4459"/>
                                </a:lnTo>
                                <a:lnTo>
                                  <a:pt x="10679" y="4436"/>
                                </a:lnTo>
                                <a:lnTo>
                                  <a:pt x="10683" y="4418"/>
                                </a:lnTo>
                                <a:lnTo>
                                  <a:pt x="10697" y="4414"/>
                                </a:lnTo>
                                <a:lnTo>
                                  <a:pt x="10701" y="4409"/>
                                </a:lnTo>
                                <a:lnTo>
                                  <a:pt x="10710" y="4405"/>
                                </a:lnTo>
                                <a:lnTo>
                                  <a:pt x="10737" y="4355"/>
                                </a:lnTo>
                                <a:lnTo>
                                  <a:pt x="10742" y="4332"/>
                                </a:lnTo>
                                <a:lnTo>
                                  <a:pt x="10742" y="4323"/>
                                </a:lnTo>
                                <a:lnTo>
                                  <a:pt x="10737" y="4314"/>
                                </a:lnTo>
                                <a:lnTo>
                                  <a:pt x="10728" y="4305"/>
                                </a:lnTo>
                                <a:lnTo>
                                  <a:pt x="10719" y="4305"/>
                                </a:lnTo>
                                <a:lnTo>
                                  <a:pt x="10710" y="4305"/>
                                </a:lnTo>
                                <a:lnTo>
                                  <a:pt x="10697" y="4305"/>
                                </a:lnTo>
                                <a:lnTo>
                                  <a:pt x="10665" y="4269"/>
                                </a:lnTo>
                                <a:lnTo>
                                  <a:pt x="10661" y="4260"/>
                                </a:lnTo>
                                <a:lnTo>
                                  <a:pt x="10661" y="4251"/>
                                </a:lnTo>
                                <a:lnTo>
                                  <a:pt x="10652" y="4246"/>
                                </a:lnTo>
                                <a:lnTo>
                                  <a:pt x="10647" y="4242"/>
                                </a:lnTo>
                                <a:lnTo>
                                  <a:pt x="10633" y="4242"/>
                                </a:lnTo>
                                <a:lnTo>
                                  <a:pt x="10624" y="4242"/>
                                </a:lnTo>
                                <a:lnTo>
                                  <a:pt x="10611" y="4246"/>
                                </a:lnTo>
                                <a:lnTo>
                                  <a:pt x="10597" y="4260"/>
                                </a:lnTo>
                                <a:lnTo>
                                  <a:pt x="10597" y="4129"/>
                                </a:lnTo>
                                <a:lnTo>
                                  <a:pt x="10597" y="4106"/>
                                </a:lnTo>
                                <a:lnTo>
                                  <a:pt x="10611" y="4083"/>
                                </a:lnTo>
                                <a:lnTo>
                                  <a:pt x="10638" y="4083"/>
                                </a:lnTo>
                                <a:lnTo>
                                  <a:pt x="10638" y="4007"/>
                                </a:lnTo>
                                <a:lnTo>
                                  <a:pt x="10692" y="3966"/>
                                </a:lnTo>
                                <a:lnTo>
                                  <a:pt x="10697" y="3943"/>
                                </a:lnTo>
                                <a:lnTo>
                                  <a:pt x="10710" y="3916"/>
                                </a:lnTo>
                                <a:lnTo>
                                  <a:pt x="10701" y="3907"/>
                                </a:lnTo>
                                <a:lnTo>
                                  <a:pt x="10683" y="3884"/>
                                </a:lnTo>
                                <a:lnTo>
                                  <a:pt x="10647" y="3812"/>
                                </a:lnTo>
                                <a:lnTo>
                                  <a:pt x="10647" y="3799"/>
                                </a:lnTo>
                                <a:lnTo>
                                  <a:pt x="10642" y="3780"/>
                                </a:lnTo>
                                <a:lnTo>
                                  <a:pt x="10606" y="3690"/>
                                </a:lnTo>
                                <a:lnTo>
                                  <a:pt x="10615" y="3676"/>
                                </a:lnTo>
                                <a:lnTo>
                                  <a:pt x="10624" y="3654"/>
                                </a:lnTo>
                                <a:lnTo>
                                  <a:pt x="10661" y="3627"/>
                                </a:lnTo>
                                <a:lnTo>
                                  <a:pt x="10692" y="3586"/>
                                </a:lnTo>
                                <a:lnTo>
                                  <a:pt x="10692" y="3518"/>
                                </a:lnTo>
                                <a:lnTo>
                                  <a:pt x="10746" y="3518"/>
                                </a:lnTo>
                                <a:lnTo>
                                  <a:pt x="10760" y="3523"/>
                                </a:lnTo>
                                <a:lnTo>
                                  <a:pt x="10774" y="3532"/>
                                </a:lnTo>
                                <a:lnTo>
                                  <a:pt x="10787" y="3541"/>
                                </a:lnTo>
                                <a:lnTo>
                                  <a:pt x="10801" y="3545"/>
                                </a:lnTo>
                                <a:lnTo>
                                  <a:pt x="10819" y="3550"/>
                                </a:lnTo>
                                <a:lnTo>
                                  <a:pt x="10837" y="3550"/>
                                </a:lnTo>
                                <a:lnTo>
                                  <a:pt x="10864" y="3541"/>
                                </a:lnTo>
                                <a:lnTo>
                                  <a:pt x="10864" y="3523"/>
                                </a:lnTo>
                                <a:lnTo>
                                  <a:pt x="10873" y="3509"/>
                                </a:lnTo>
                                <a:lnTo>
                                  <a:pt x="10882" y="3500"/>
                                </a:lnTo>
                                <a:lnTo>
                                  <a:pt x="10900" y="3491"/>
                                </a:lnTo>
                                <a:lnTo>
                                  <a:pt x="10900" y="3441"/>
                                </a:lnTo>
                                <a:lnTo>
                                  <a:pt x="10900" y="3437"/>
                                </a:lnTo>
                                <a:lnTo>
                                  <a:pt x="10900" y="3432"/>
                                </a:lnTo>
                                <a:lnTo>
                                  <a:pt x="10900" y="3428"/>
                                </a:lnTo>
                                <a:lnTo>
                                  <a:pt x="10963" y="3342"/>
                                </a:lnTo>
                                <a:lnTo>
                                  <a:pt x="10972" y="3342"/>
                                </a:lnTo>
                                <a:lnTo>
                                  <a:pt x="10977" y="3337"/>
                                </a:lnTo>
                                <a:lnTo>
                                  <a:pt x="10990" y="3337"/>
                                </a:lnTo>
                                <a:lnTo>
                                  <a:pt x="11009" y="3310"/>
                                </a:lnTo>
                                <a:lnTo>
                                  <a:pt x="11009" y="3297"/>
                                </a:lnTo>
                                <a:lnTo>
                                  <a:pt x="11018" y="3274"/>
                                </a:lnTo>
                                <a:lnTo>
                                  <a:pt x="11000" y="3247"/>
                                </a:lnTo>
                                <a:lnTo>
                                  <a:pt x="10995" y="3238"/>
                                </a:lnTo>
                                <a:lnTo>
                                  <a:pt x="10927" y="3292"/>
                                </a:lnTo>
                                <a:lnTo>
                                  <a:pt x="10918" y="3292"/>
                                </a:lnTo>
                                <a:lnTo>
                                  <a:pt x="10918" y="3297"/>
                                </a:lnTo>
                                <a:lnTo>
                                  <a:pt x="10909" y="3310"/>
                                </a:lnTo>
                                <a:lnTo>
                                  <a:pt x="10819" y="3256"/>
                                </a:lnTo>
                                <a:lnTo>
                                  <a:pt x="10819" y="3174"/>
                                </a:lnTo>
                                <a:lnTo>
                                  <a:pt x="10873" y="3116"/>
                                </a:lnTo>
                                <a:lnTo>
                                  <a:pt x="10877" y="3107"/>
                                </a:lnTo>
                                <a:lnTo>
                                  <a:pt x="10882" y="3084"/>
                                </a:lnTo>
                                <a:lnTo>
                                  <a:pt x="10882" y="3075"/>
                                </a:lnTo>
                                <a:lnTo>
                                  <a:pt x="10873" y="3070"/>
                                </a:lnTo>
                                <a:lnTo>
                                  <a:pt x="10864" y="3066"/>
                                </a:lnTo>
                                <a:lnTo>
                                  <a:pt x="10855" y="3048"/>
                                </a:lnTo>
                                <a:lnTo>
                                  <a:pt x="10846" y="3034"/>
                                </a:lnTo>
                                <a:lnTo>
                                  <a:pt x="10841" y="3007"/>
                                </a:lnTo>
                                <a:lnTo>
                                  <a:pt x="10837" y="2971"/>
                                </a:lnTo>
                                <a:lnTo>
                                  <a:pt x="10841" y="2957"/>
                                </a:lnTo>
                                <a:lnTo>
                                  <a:pt x="10846" y="2939"/>
                                </a:lnTo>
                                <a:lnTo>
                                  <a:pt x="10936" y="2858"/>
                                </a:lnTo>
                                <a:lnTo>
                                  <a:pt x="10936" y="2840"/>
                                </a:lnTo>
                                <a:lnTo>
                                  <a:pt x="10936" y="2840"/>
                                </a:lnTo>
                                <a:lnTo>
                                  <a:pt x="10936" y="2831"/>
                                </a:lnTo>
                                <a:lnTo>
                                  <a:pt x="10936" y="2817"/>
                                </a:lnTo>
                                <a:lnTo>
                                  <a:pt x="10927" y="2813"/>
                                </a:lnTo>
                                <a:lnTo>
                                  <a:pt x="10918" y="2804"/>
                                </a:lnTo>
                                <a:lnTo>
                                  <a:pt x="10909" y="2799"/>
                                </a:lnTo>
                                <a:lnTo>
                                  <a:pt x="10873" y="2799"/>
                                </a:lnTo>
                                <a:lnTo>
                                  <a:pt x="10864" y="2785"/>
                                </a:lnTo>
                                <a:lnTo>
                                  <a:pt x="10864" y="2772"/>
                                </a:lnTo>
                                <a:lnTo>
                                  <a:pt x="10882" y="2749"/>
                                </a:lnTo>
                                <a:lnTo>
                                  <a:pt x="10945" y="2718"/>
                                </a:lnTo>
                                <a:lnTo>
                                  <a:pt x="10981" y="2704"/>
                                </a:lnTo>
                                <a:lnTo>
                                  <a:pt x="10968" y="2691"/>
                                </a:lnTo>
                                <a:lnTo>
                                  <a:pt x="10959" y="2686"/>
                                </a:lnTo>
                                <a:lnTo>
                                  <a:pt x="10959" y="2650"/>
                                </a:lnTo>
                                <a:lnTo>
                                  <a:pt x="10950" y="2632"/>
                                </a:lnTo>
                                <a:lnTo>
                                  <a:pt x="10936" y="2614"/>
                                </a:lnTo>
                                <a:lnTo>
                                  <a:pt x="11000" y="2582"/>
                                </a:lnTo>
                                <a:lnTo>
                                  <a:pt x="11018" y="2550"/>
                                </a:lnTo>
                                <a:lnTo>
                                  <a:pt x="11018" y="2455"/>
                                </a:lnTo>
                                <a:lnTo>
                                  <a:pt x="11036" y="2437"/>
                                </a:lnTo>
                                <a:lnTo>
                                  <a:pt x="11036" y="2347"/>
                                </a:lnTo>
                                <a:lnTo>
                                  <a:pt x="11054" y="2365"/>
                                </a:lnTo>
                                <a:lnTo>
                                  <a:pt x="11076" y="2383"/>
                                </a:lnTo>
                                <a:lnTo>
                                  <a:pt x="11099" y="2419"/>
                                </a:lnTo>
                                <a:lnTo>
                                  <a:pt x="11112" y="2428"/>
                                </a:lnTo>
                                <a:lnTo>
                                  <a:pt x="11126" y="2437"/>
                                </a:lnTo>
                                <a:lnTo>
                                  <a:pt x="11167" y="2433"/>
                                </a:lnTo>
                                <a:lnTo>
                                  <a:pt x="11221" y="2410"/>
                                </a:lnTo>
                                <a:lnTo>
                                  <a:pt x="11253" y="2356"/>
                                </a:lnTo>
                                <a:lnTo>
                                  <a:pt x="11253" y="2225"/>
                                </a:lnTo>
                                <a:lnTo>
                                  <a:pt x="11307" y="2216"/>
                                </a:lnTo>
                                <a:lnTo>
                                  <a:pt x="11311" y="2026"/>
                                </a:lnTo>
                                <a:close/>
                                <a:moveTo>
                                  <a:pt x="4460" y="1935"/>
                                </a:moveTo>
                                <a:lnTo>
                                  <a:pt x="4492" y="1913"/>
                                </a:lnTo>
                                <a:lnTo>
                                  <a:pt x="4519" y="1908"/>
                                </a:lnTo>
                                <a:lnTo>
                                  <a:pt x="4546" y="1913"/>
                                </a:lnTo>
                                <a:lnTo>
                                  <a:pt x="4573" y="1917"/>
                                </a:lnTo>
                                <a:lnTo>
                                  <a:pt x="4600" y="1935"/>
                                </a:lnTo>
                                <a:lnTo>
                                  <a:pt x="4600" y="1962"/>
                                </a:lnTo>
                                <a:lnTo>
                                  <a:pt x="4582" y="1967"/>
                                </a:lnTo>
                                <a:lnTo>
                                  <a:pt x="4573" y="1976"/>
                                </a:lnTo>
                                <a:lnTo>
                                  <a:pt x="4564" y="1981"/>
                                </a:lnTo>
                                <a:lnTo>
                                  <a:pt x="4564" y="1990"/>
                                </a:lnTo>
                                <a:lnTo>
                                  <a:pt x="4564" y="2003"/>
                                </a:lnTo>
                                <a:lnTo>
                                  <a:pt x="4573" y="2012"/>
                                </a:lnTo>
                                <a:lnTo>
                                  <a:pt x="4582" y="2017"/>
                                </a:lnTo>
                                <a:lnTo>
                                  <a:pt x="4591" y="2021"/>
                                </a:lnTo>
                                <a:lnTo>
                                  <a:pt x="4614" y="2012"/>
                                </a:lnTo>
                                <a:lnTo>
                                  <a:pt x="4623" y="2008"/>
                                </a:lnTo>
                                <a:lnTo>
                                  <a:pt x="4636" y="2003"/>
                                </a:lnTo>
                                <a:lnTo>
                                  <a:pt x="4636" y="2057"/>
                                </a:lnTo>
                                <a:lnTo>
                                  <a:pt x="4709" y="2103"/>
                                </a:lnTo>
                                <a:lnTo>
                                  <a:pt x="4695" y="2107"/>
                                </a:lnTo>
                                <a:lnTo>
                                  <a:pt x="4682" y="2125"/>
                                </a:lnTo>
                                <a:lnTo>
                                  <a:pt x="4682" y="2152"/>
                                </a:lnTo>
                                <a:lnTo>
                                  <a:pt x="4718" y="2152"/>
                                </a:lnTo>
                                <a:lnTo>
                                  <a:pt x="4767" y="2179"/>
                                </a:lnTo>
                                <a:lnTo>
                                  <a:pt x="4745" y="2193"/>
                                </a:lnTo>
                                <a:lnTo>
                                  <a:pt x="4740" y="2198"/>
                                </a:lnTo>
                                <a:lnTo>
                                  <a:pt x="4731" y="2202"/>
                                </a:lnTo>
                                <a:lnTo>
                                  <a:pt x="4727" y="2207"/>
                                </a:lnTo>
                                <a:lnTo>
                                  <a:pt x="4709" y="2211"/>
                                </a:lnTo>
                                <a:lnTo>
                                  <a:pt x="4700" y="2234"/>
                                </a:lnTo>
                                <a:lnTo>
                                  <a:pt x="4709" y="2256"/>
                                </a:lnTo>
                                <a:lnTo>
                                  <a:pt x="4736" y="2279"/>
                                </a:lnTo>
                                <a:lnTo>
                                  <a:pt x="4763" y="2306"/>
                                </a:lnTo>
                                <a:lnTo>
                                  <a:pt x="4790" y="2397"/>
                                </a:lnTo>
                                <a:lnTo>
                                  <a:pt x="4709" y="2397"/>
                                </a:lnTo>
                                <a:lnTo>
                                  <a:pt x="4704" y="2415"/>
                                </a:lnTo>
                                <a:lnTo>
                                  <a:pt x="4709" y="2437"/>
                                </a:lnTo>
                                <a:lnTo>
                                  <a:pt x="4695" y="2460"/>
                                </a:lnTo>
                                <a:lnTo>
                                  <a:pt x="4691" y="2469"/>
                                </a:lnTo>
                                <a:lnTo>
                                  <a:pt x="4691" y="2478"/>
                                </a:lnTo>
                                <a:lnTo>
                                  <a:pt x="4655" y="2532"/>
                                </a:lnTo>
                                <a:lnTo>
                                  <a:pt x="4655" y="2550"/>
                                </a:lnTo>
                                <a:lnTo>
                                  <a:pt x="4664" y="2568"/>
                                </a:lnTo>
                                <a:lnTo>
                                  <a:pt x="4664" y="2577"/>
                                </a:lnTo>
                                <a:lnTo>
                                  <a:pt x="4673" y="2587"/>
                                </a:lnTo>
                                <a:lnTo>
                                  <a:pt x="4673" y="2591"/>
                                </a:lnTo>
                                <a:lnTo>
                                  <a:pt x="4682" y="2596"/>
                                </a:lnTo>
                                <a:lnTo>
                                  <a:pt x="4709" y="2596"/>
                                </a:lnTo>
                                <a:lnTo>
                                  <a:pt x="4713" y="2605"/>
                                </a:lnTo>
                                <a:lnTo>
                                  <a:pt x="4727" y="2614"/>
                                </a:lnTo>
                                <a:lnTo>
                                  <a:pt x="4736" y="2627"/>
                                </a:lnTo>
                                <a:lnTo>
                                  <a:pt x="4745" y="2641"/>
                                </a:lnTo>
                                <a:lnTo>
                                  <a:pt x="4749" y="2641"/>
                                </a:lnTo>
                                <a:lnTo>
                                  <a:pt x="4754" y="2641"/>
                                </a:lnTo>
                                <a:lnTo>
                                  <a:pt x="4763" y="2659"/>
                                </a:lnTo>
                                <a:lnTo>
                                  <a:pt x="4767" y="2663"/>
                                </a:lnTo>
                                <a:lnTo>
                                  <a:pt x="4772" y="2663"/>
                                </a:lnTo>
                                <a:lnTo>
                                  <a:pt x="4781" y="2659"/>
                                </a:lnTo>
                                <a:lnTo>
                                  <a:pt x="4790" y="2650"/>
                                </a:lnTo>
                                <a:lnTo>
                                  <a:pt x="4790" y="2650"/>
                                </a:lnTo>
                                <a:lnTo>
                                  <a:pt x="4795" y="2645"/>
                                </a:lnTo>
                                <a:lnTo>
                                  <a:pt x="4804" y="2641"/>
                                </a:lnTo>
                                <a:lnTo>
                                  <a:pt x="4826" y="2641"/>
                                </a:lnTo>
                                <a:lnTo>
                                  <a:pt x="4844" y="2654"/>
                                </a:lnTo>
                                <a:lnTo>
                                  <a:pt x="4858" y="2672"/>
                                </a:lnTo>
                                <a:lnTo>
                                  <a:pt x="4862" y="2681"/>
                                </a:lnTo>
                                <a:lnTo>
                                  <a:pt x="4867" y="2691"/>
                                </a:lnTo>
                                <a:lnTo>
                                  <a:pt x="4953" y="2691"/>
                                </a:lnTo>
                                <a:lnTo>
                                  <a:pt x="4993" y="2749"/>
                                </a:lnTo>
                                <a:lnTo>
                                  <a:pt x="4993" y="2804"/>
                                </a:lnTo>
                                <a:lnTo>
                                  <a:pt x="5021" y="2831"/>
                                </a:lnTo>
                                <a:lnTo>
                                  <a:pt x="5039" y="2862"/>
                                </a:lnTo>
                                <a:lnTo>
                                  <a:pt x="5039" y="2912"/>
                                </a:lnTo>
                                <a:lnTo>
                                  <a:pt x="5034" y="2939"/>
                                </a:lnTo>
                                <a:lnTo>
                                  <a:pt x="5030" y="3016"/>
                                </a:lnTo>
                                <a:lnTo>
                                  <a:pt x="5066" y="3052"/>
                                </a:lnTo>
                                <a:lnTo>
                                  <a:pt x="5075" y="3075"/>
                                </a:lnTo>
                                <a:lnTo>
                                  <a:pt x="5093" y="3116"/>
                                </a:lnTo>
                                <a:lnTo>
                                  <a:pt x="5170" y="3174"/>
                                </a:lnTo>
                                <a:lnTo>
                                  <a:pt x="5161" y="3206"/>
                                </a:lnTo>
                                <a:lnTo>
                                  <a:pt x="5161" y="3206"/>
                                </a:lnTo>
                                <a:lnTo>
                                  <a:pt x="5134" y="3206"/>
                                </a:lnTo>
                                <a:lnTo>
                                  <a:pt x="5129" y="3202"/>
                                </a:lnTo>
                                <a:lnTo>
                                  <a:pt x="5125" y="3202"/>
                                </a:lnTo>
                                <a:lnTo>
                                  <a:pt x="5102" y="3197"/>
                                </a:lnTo>
                                <a:lnTo>
                                  <a:pt x="5079" y="3202"/>
                                </a:lnTo>
                                <a:lnTo>
                                  <a:pt x="5066" y="3206"/>
                                </a:lnTo>
                                <a:lnTo>
                                  <a:pt x="5057" y="3211"/>
                                </a:lnTo>
                                <a:lnTo>
                                  <a:pt x="5048" y="3215"/>
                                </a:lnTo>
                                <a:lnTo>
                                  <a:pt x="5048" y="3220"/>
                                </a:lnTo>
                                <a:lnTo>
                                  <a:pt x="5025" y="3211"/>
                                </a:lnTo>
                                <a:lnTo>
                                  <a:pt x="5012" y="3215"/>
                                </a:lnTo>
                                <a:lnTo>
                                  <a:pt x="4971" y="3215"/>
                                </a:lnTo>
                                <a:lnTo>
                                  <a:pt x="4962" y="3220"/>
                                </a:lnTo>
                                <a:lnTo>
                                  <a:pt x="4957" y="3229"/>
                                </a:lnTo>
                                <a:lnTo>
                                  <a:pt x="4953" y="3233"/>
                                </a:lnTo>
                                <a:lnTo>
                                  <a:pt x="4953" y="3242"/>
                                </a:lnTo>
                                <a:lnTo>
                                  <a:pt x="4880" y="3319"/>
                                </a:lnTo>
                                <a:lnTo>
                                  <a:pt x="4894" y="3328"/>
                                </a:lnTo>
                                <a:lnTo>
                                  <a:pt x="4980" y="3328"/>
                                </a:lnTo>
                                <a:lnTo>
                                  <a:pt x="4971" y="3355"/>
                                </a:lnTo>
                                <a:lnTo>
                                  <a:pt x="4939" y="3364"/>
                                </a:lnTo>
                                <a:lnTo>
                                  <a:pt x="4921" y="3382"/>
                                </a:lnTo>
                                <a:lnTo>
                                  <a:pt x="5188" y="3554"/>
                                </a:lnTo>
                                <a:lnTo>
                                  <a:pt x="5170" y="3586"/>
                                </a:lnTo>
                                <a:lnTo>
                                  <a:pt x="5111" y="3600"/>
                                </a:lnTo>
                                <a:lnTo>
                                  <a:pt x="4998" y="3645"/>
                                </a:lnTo>
                                <a:lnTo>
                                  <a:pt x="4953" y="3672"/>
                                </a:lnTo>
                                <a:lnTo>
                                  <a:pt x="4926" y="3699"/>
                                </a:lnTo>
                                <a:lnTo>
                                  <a:pt x="4926" y="3704"/>
                                </a:lnTo>
                                <a:lnTo>
                                  <a:pt x="4754" y="3776"/>
                                </a:lnTo>
                                <a:lnTo>
                                  <a:pt x="4745" y="3776"/>
                                </a:lnTo>
                                <a:lnTo>
                                  <a:pt x="4736" y="3771"/>
                                </a:lnTo>
                                <a:lnTo>
                                  <a:pt x="4731" y="3767"/>
                                </a:lnTo>
                                <a:lnTo>
                                  <a:pt x="4736" y="3753"/>
                                </a:lnTo>
                                <a:lnTo>
                                  <a:pt x="4709" y="3789"/>
                                </a:lnTo>
                                <a:lnTo>
                                  <a:pt x="4650" y="3826"/>
                                </a:lnTo>
                                <a:lnTo>
                                  <a:pt x="4641" y="3826"/>
                                </a:lnTo>
                                <a:lnTo>
                                  <a:pt x="4618" y="3844"/>
                                </a:lnTo>
                                <a:lnTo>
                                  <a:pt x="4591" y="3848"/>
                                </a:lnTo>
                                <a:lnTo>
                                  <a:pt x="4546" y="3866"/>
                                </a:lnTo>
                                <a:lnTo>
                                  <a:pt x="4537" y="3871"/>
                                </a:lnTo>
                                <a:lnTo>
                                  <a:pt x="4523" y="3875"/>
                                </a:lnTo>
                                <a:lnTo>
                                  <a:pt x="4510" y="3880"/>
                                </a:lnTo>
                                <a:lnTo>
                                  <a:pt x="4501" y="3880"/>
                                </a:lnTo>
                                <a:lnTo>
                                  <a:pt x="4370" y="3952"/>
                                </a:lnTo>
                                <a:lnTo>
                                  <a:pt x="4356" y="3957"/>
                                </a:lnTo>
                                <a:lnTo>
                                  <a:pt x="4343" y="3966"/>
                                </a:lnTo>
                                <a:lnTo>
                                  <a:pt x="4325" y="3966"/>
                                </a:lnTo>
                                <a:lnTo>
                                  <a:pt x="4311" y="3957"/>
                                </a:lnTo>
                                <a:lnTo>
                                  <a:pt x="4307" y="3930"/>
                                </a:lnTo>
                                <a:lnTo>
                                  <a:pt x="4307" y="3912"/>
                                </a:lnTo>
                                <a:lnTo>
                                  <a:pt x="4311" y="3898"/>
                                </a:lnTo>
                                <a:lnTo>
                                  <a:pt x="4194" y="3835"/>
                                </a:lnTo>
                                <a:lnTo>
                                  <a:pt x="4121" y="3835"/>
                                </a:lnTo>
                                <a:lnTo>
                                  <a:pt x="4090" y="3844"/>
                                </a:lnTo>
                                <a:lnTo>
                                  <a:pt x="4076" y="3844"/>
                                </a:lnTo>
                                <a:lnTo>
                                  <a:pt x="4076" y="3848"/>
                                </a:lnTo>
                                <a:lnTo>
                                  <a:pt x="4058" y="3848"/>
                                </a:lnTo>
                                <a:lnTo>
                                  <a:pt x="4031" y="3817"/>
                                </a:lnTo>
                                <a:lnTo>
                                  <a:pt x="4008" y="3799"/>
                                </a:lnTo>
                                <a:lnTo>
                                  <a:pt x="3986" y="3789"/>
                                </a:lnTo>
                                <a:lnTo>
                                  <a:pt x="3950" y="3817"/>
                                </a:lnTo>
                                <a:lnTo>
                                  <a:pt x="3882" y="3817"/>
                                </a:lnTo>
                                <a:lnTo>
                                  <a:pt x="3868" y="3803"/>
                                </a:lnTo>
                                <a:lnTo>
                                  <a:pt x="3846" y="3776"/>
                                </a:lnTo>
                                <a:lnTo>
                                  <a:pt x="3832" y="3771"/>
                                </a:lnTo>
                                <a:lnTo>
                                  <a:pt x="3787" y="3708"/>
                                </a:lnTo>
                                <a:lnTo>
                                  <a:pt x="3782" y="3681"/>
                                </a:lnTo>
                                <a:lnTo>
                                  <a:pt x="3773" y="3658"/>
                                </a:lnTo>
                                <a:lnTo>
                                  <a:pt x="3773" y="3645"/>
                                </a:lnTo>
                                <a:lnTo>
                                  <a:pt x="3746" y="3509"/>
                                </a:lnTo>
                                <a:lnTo>
                                  <a:pt x="3678" y="3509"/>
                                </a:lnTo>
                                <a:lnTo>
                                  <a:pt x="3665" y="3496"/>
                                </a:lnTo>
                                <a:lnTo>
                                  <a:pt x="3651" y="3486"/>
                                </a:lnTo>
                                <a:lnTo>
                                  <a:pt x="3638" y="3482"/>
                                </a:lnTo>
                                <a:lnTo>
                                  <a:pt x="3624" y="3482"/>
                                </a:lnTo>
                                <a:lnTo>
                                  <a:pt x="3620" y="3477"/>
                                </a:lnTo>
                                <a:lnTo>
                                  <a:pt x="3615" y="3473"/>
                                </a:lnTo>
                                <a:lnTo>
                                  <a:pt x="3602" y="3464"/>
                                </a:lnTo>
                                <a:lnTo>
                                  <a:pt x="3602" y="3396"/>
                                </a:lnTo>
                                <a:lnTo>
                                  <a:pt x="3624" y="3373"/>
                                </a:lnTo>
                                <a:lnTo>
                                  <a:pt x="3642" y="3355"/>
                                </a:lnTo>
                                <a:lnTo>
                                  <a:pt x="3651" y="3342"/>
                                </a:lnTo>
                                <a:lnTo>
                                  <a:pt x="3665" y="3324"/>
                                </a:lnTo>
                                <a:lnTo>
                                  <a:pt x="3660" y="3310"/>
                                </a:lnTo>
                                <a:lnTo>
                                  <a:pt x="3656" y="3301"/>
                                </a:lnTo>
                                <a:lnTo>
                                  <a:pt x="3647" y="3297"/>
                                </a:lnTo>
                                <a:lnTo>
                                  <a:pt x="3642" y="3301"/>
                                </a:lnTo>
                                <a:lnTo>
                                  <a:pt x="3579" y="3301"/>
                                </a:lnTo>
                                <a:lnTo>
                                  <a:pt x="3574" y="3310"/>
                                </a:lnTo>
                                <a:lnTo>
                                  <a:pt x="3570" y="3315"/>
                                </a:lnTo>
                                <a:lnTo>
                                  <a:pt x="3570" y="3328"/>
                                </a:lnTo>
                                <a:lnTo>
                                  <a:pt x="3565" y="3333"/>
                                </a:lnTo>
                                <a:lnTo>
                                  <a:pt x="3565" y="3337"/>
                                </a:lnTo>
                                <a:lnTo>
                                  <a:pt x="3565" y="3342"/>
                                </a:lnTo>
                                <a:lnTo>
                                  <a:pt x="3565" y="3351"/>
                                </a:lnTo>
                                <a:lnTo>
                                  <a:pt x="3556" y="3369"/>
                                </a:lnTo>
                                <a:lnTo>
                                  <a:pt x="3538" y="3364"/>
                                </a:lnTo>
                                <a:lnTo>
                                  <a:pt x="3529" y="3360"/>
                                </a:lnTo>
                                <a:lnTo>
                                  <a:pt x="3493" y="3360"/>
                                </a:lnTo>
                                <a:lnTo>
                                  <a:pt x="3470" y="3387"/>
                                </a:lnTo>
                                <a:lnTo>
                                  <a:pt x="3452" y="3396"/>
                                </a:lnTo>
                                <a:lnTo>
                                  <a:pt x="3443" y="3401"/>
                                </a:lnTo>
                                <a:lnTo>
                                  <a:pt x="3434" y="3405"/>
                                </a:lnTo>
                                <a:lnTo>
                                  <a:pt x="3380" y="3373"/>
                                </a:lnTo>
                                <a:lnTo>
                                  <a:pt x="3380" y="3292"/>
                                </a:lnTo>
                                <a:lnTo>
                                  <a:pt x="3335" y="3292"/>
                                </a:lnTo>
                                <a:lnTo>
                                  <a:pt x="3263" y="3337"/>
                                </a:lnTo>
                                <a:lnTo>
                                  <a:pt x="3240" y="3328"/>
                                </a:lnTo>
                                <a:lnTo>
                                  <a:pt x="3222" y="3319"/>
                                </a:lnTo>
                                <a:lnTo>
                                  <a:pt x="3222" y="3215"/>
                                </a:lnTo>
                                <a:lnTo>
                                  <a:pt x="3172" y="3215"/>
                                </a:lnTo>
                                <a:lnTo>
                                  <a:pt x="3095" y="3247"/>
                                </a:lnTo>
                                <a:lnTo>
                                  <a:pt x="3095" y="3233"/>
                                </a:lnTo>
                                <a:lnTo>
                                  <a:pt x="3113" y="3174"/>
                                </a:lnTo>
                                <a:lnTo>
                                  <a:pt x="3190" y="3125"/>
                                </a:lnTo>
                                <a:lnTo>
                                  <a:pt x="3190" y="3012"/>
                                </a:lnTo>
                                <a:lnTo>
                                  <a:pt x="3190" y="2994"/>
                                </a:lnTo>
                                <a:lnTo>
                                  <a:pt x="3204" y="2971"/>
                                </a:lnTo>
                                <a:lnTo>
                                  <a:pt x="3245" y="2962"/>
                                </a:lnTo>
                                <a:lnTo>
                                  <a:pt x="3348" y="2962"/>
                                </a:lnTo>
                                <a:lnTo>
                                  <a:pt x="3357" y="2935"/>
                                </a:lnTo>
                                <a:lnTo>
                                  <a:pt x="3380" y="2917"/>
                                </a:lnTo>
                                <a:lnTo>
                                  <a:pt x="3407" y="2939"/>
                                </a:lnTo>
                                <a:lnTo>
                                  <a:pt x="3439" y="2962"/>
                                </a:lnTo>
                                <a:lnTo>
                                  <a:pt x="3480" y="2817"/>
                                </a:lnTo>
                                <a:lnTo>
                                  <a:pt x="3489" y="2813"/>
                                </a:lnTo>
                                <a:lnTo>
                                  <a:pt x="3493" y="2808"/>
                                </a:lnTo>
                                <a:lnTo>
                                  <a:pt x="3493" y="2795"/>
                                </a:lnTo>
                                <a:lnTo>
                                  <a:pt x="3493" y="2790"/>
                                </a:lnTo>
                                <a:lnTo>
                                  <a:pt x="3498" y="2785"/>
                                </a:lnTo>
                                <a:lnTo>
                                  <a:pt x="3480" y="2772"/>
                                </a:lnTo>
                                <a:lnTo>
                                  <a:pt x="3470" y="2763"/>
                                </a:lnTo>
                                <a:lnTo>
                                  <a:pt x="3461" y="2749"/>
                                </a:lnTo>
                                <a:lnTo>
                                  <a:pt x="3461" y="2722"/>
                                </a:lnTo>
                                <a:lnTo>
                                  <a:pt x="3466" y="2722"/>
                                </a:lnTo>
                                <a:lnTo>
                                  <a:pt x="3480" y="2709"/>
                                </a:lnTo>
                                <a:lnTo>
                                  <a:pt x="3484" y="2695"/>
                                </a:lnTo>
                                <a:lnTo>
                                  <a:pt x="3484" y="2691"/>
                                </a:lnTo>
                                <a:lnTo>
                                  <a:pt x="3489" y="2691"/>
                                </a:lnTo>
                                <a:lnTo>
                                  <a:pt x="3493" y="2686"/>
                                </a:lnTo>
                                <a:lnTo>
                                  <a:pt x="3398" y="2632"/>
                                </a:lnTo>
                                <a:lnTo>
                                  <a:pt x="3398" y="2587"/>
                                </a:lnTo>
                                <a:lnTo>
                                  <a:pt x="3412" y="2550"/>
                                </a:lnTo>
                                <a:lnTo>
                                  <a:pt x="3434" y="2514"/>
                                </a:lnTo>
                                <a:lnTo>
                                  <a:pt x="3489" y="2460"/>
                                </a:lnTo>
                                <a:lnTo>
                                  <a:pt x="3511" y="2446"/>
                                </a:lnTo>
                                <a:lnTo>
                                  <a:pt x="3547" y="2415"/>
                                </a:lnTo>
                                <a:lnTo>
                                  <a:pt x="3579" y="2415"/>
                                </a:lnTo>
                                <a:lnTo>
                                  <a:pt x="3579" y="2333"/>
                                </a:lnTo>
                                <a:lnTo>
                                  <a:pt x="3565" y="2315"/>
                                </a:lnTo>
                                <a:lnTo>
                                  <a:pt x="3538" y="2284"/>
                                </a:lnTo>
                                <a:lnTo>
                                  <a:pt x="3534" y="2261"/>
                                </a:lnTo>
                                <a:lnTo>
                                  <a:pt x="3534" y="2243"/>
                                </a:lnTo>
                                <a:lnTo>
                                  <a:pt x="3574" y="2243"/>
                                </a:lnTo>
                                <a:lnTo>
                                  <a:pt x="3579" y="2229"/>
                                </a:lnTo>
                                <a:lnTo>
                                  <a:pt x="3583" y="2211"/>
                                </a:lnTo>
                                <a:lnTo>
                                  <a:pt x="3620" y="2216"/>
                                </a:lnTo>
                                <a:lnTo>
                                  <a:pt x="3656" y="2216"/>
                                </a:lnTo>
                                <a:lnTo>
                                  <a:pt x="3701" y="2193"/>
                                </a:lnTo>
                                <a:lnTo>
                                  <a:pt x="3746" y="2166"/>
                                </a:lnTo>
                                <a:lnTo>
                                  <a:pt x="3782" y="2130"/>
                                </a:lnTo>
                                <a:lnTo>
                                  <a:pt x="3782" y="2125"/>
                                </a:lnTo>
                                <a:lnTo>
                                  <a:pt x="3782" y="2125"/>
                                </a:lnTo>
                                <a:lnTo>
                                  <a:pt x="3814" y="2089"/>
                                </a:lnTo>
                                <a:lnTo>
                                  <a:pt x="3814" y="2085"/>
                                </a:lnTo>
                                <a:lnTo>
                                  <a:pt x="3818" y="2080"/>
                                </a:lnTo>
                                <a:lnTo>
                                  <a:pt x="3827" y="2062"/>
                                </a:lnTo>
                                <a:lnTo>
                                  <a:pt x="4067" y="2062"/>
                                </a:lnTo>
                                <a:lnTo>
                                  <a:pt x="4108" y="2080"/>
                                </a:lnTo>
                                <a:lnTo>
                                  <a:pt x="4148" y="2089"/>
                                </a:lnTo>
                                <a:lnTo>
                                  <a:pt x="4171" y="2098"/>
                                </a:lnTo>
                                <a:lnTo>
                                  <a:pt x="4180" y="2103"/>
                                </a:lnTo>
                                <a:lnTo>
                                  <a:pt x="4194" y="2107"/>
                                </a:lnTo>
                                <a:lnTo>
                                  <a:pt x="4221" y="2112"/>
                                </a:lnTo>
                                <a:lnTo>
                                  <a:pt x="4243" y="2125"/>
                                </a:lnTo>
                                <a:lnTo>
                                  <a:pt x="4261" y="2148"/>
                                </a:lnTo>
                                <a:lnTo>
                                  <a:pt x="4270" y="2112"/>
                                </a:lnTo>
                                <a:lnTo>
                                  <a:pt x="4270" y="2103"/>
                                </a:lnTo>
                                <a:lnTo>
                                  <a:pt x="4275" y="2094"/>
                                </a:lnTo>
                                <a:lnTo>
                                  <a:pt x="4275" y="2071"/>
                                </a:lnTo>
                                <a:lnTo>
                                  <a:pt x="4311" y="2071"/>
                                </a:lnTo>
                                <a:lnTo>
                                  <a:pt x="4347" y="1953"/>
                                </a:lnTo>
                                <a:lnTo>
                                  <a:pt x="4356" y="1940"/>
                                </a:lnTo>
                                <a:lnTo>
                                  <a:pt x="4365" y="1926"/>
                                </a:lnTo>
                                <a:lnTo>
                                  <a:pt x="4397" y="1944"/>
                                </a:lnTo>
                                <a:lnTo>
                                  <a:pt x="4406" y="1958"/>
                                </a:lnTo>
                                <a:lnTo>
                                  <a:pt x="4420" y="1967"/>
                                </a:lnTo>
                                <a:lnTo>
                                  <a:pt x="4424" y="1962"/>
                                </a:lnTo>
                                <a:lnTo>
                                  <a:pt x="4456" y="1944"/>
                                </a:lnTo>
                                <a:lnTo>
                                  <a:pt x="4460" y="19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440" y="1752120"/>
                            <a:ext cx="272304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8" h="4766">
                                <a:moveTo>
                                  <a:pt x="0" y="3627"/>
                                </a:moveTo>
                                <a:lnTo>
                                  <a:pt x="27" y="3627"/>
                                </a:lnTo>
                                <a:lnTo>
                                  <a:pt x="90" y="3581"/>
                                </a:lnTo>
                                <a:lnTo>
                                  <a:pt x="117" y="3572"/>
                                </a:lnTo>
                                <a:lnTo>
                                  <a:pt x="122" y="3563"/>
                                </a:lnTo>
                                <a:lnTo>
                                  <a:pt x="135" y="3550"/>
                                </a:lnTo>
                                <a:lnTo>
                                  <a:pt x="135" y="3532"/>
                                </a:lnTo>
                                <a:lnTo>
                                  <a:pt x="140" y="3518"/>
                                </a:lnTo>
                                <a:lnTo>
                                  <a:pt x="153" y="3509"/>
                                </a:lnTo>
                                <a:lnTo>
                                  <a:pt x="171" y="3559"/>
                                </a:lnTo>
                                <a:lnTo>
                                  <a:pt x="198" y="3613"/>
                                </a:lnTo>
                                <a:lnTo>
                                  <a:pt x="212" y="3604"/>
                                </a:lnTo>
                                <a:lnTo>
                                  <a:pt x="239" y="3581"/>
                                </a:lnTo>
                                <a:lnTo>
                                  <a:pt x="253" y="3554"/>
                                </a:lnTo>
                                <a:lnTo>
                                  <a:pt x="262" y="3545"/>
                                </a:lnTo>
                                <a:lnTo>
                                  <a:pt x="271" y="3532"/>
                                </a:lnTo>
                                <a:lnTo>
                                  <a:pt x="275" y="3518"/>
                                </a:lnTo>
                                <a:lnTo>
                                  <a:pt x="280" y="3500"/>
                                </a:lnTo>
                                <a:lnTo>
                                  <a:pt x="280" y="3432"/>
                                </a:lnTo>
                                <a:lnTo>
                                  <a:pt x="307" y="3432"/>
                                </a:lnTo>
                                <a:lnTo>
                                  <a:pt x="366" y="3455"/>
                                </a:lnTo>
                                <a:lnTo>
                                  <a:pt x="366" y="3437"/>
                                </a:lnTo>
                                <a:lnTo>
                                  <a:pt x="370" y="3428"/>
                                </a:lnTo>
                                <a:lnTo>
                                  <a:pt x="393" y="3410"/>
                                </a:lnTo>
                                <a:lnTo>
                                  <a:pt x="393" y="3405"/>
                                </a:lnTo>
                                <a:lnTo>
                                  <a:pt x="402" y="3401"/>
                                </a:lnTo>
                                <a:lnTo>
                                  <a:pt x="411" y="3396"/>
                                </a:lnTo>
                                <a:lnTo>
                                  <a:pt x="424" y="3396"/>
                                </a:lnTo>
                                <a:lnTo>
                                  <a:pt x="438" y="3373"/>
                                </a:lnTo>
                                <a:lnTo>
                                  <a:pt x="465" y="3364"/>
                                </a:lnTo>
                                <a:lnTo>
                                  <a:pt x="479" y="3360"/>
                                </a:lnTo>
                                <a:lnTo>
                                  <a:pt x="479" y="3355"/>
                                </a:lnTo>
                                <a:lnTo>
                                  <a:pt x="492" y="3355"/>
                                </a:lnTo>
                                <a:lnTo>
                                  <a:pt x="519" y="3346"/>
                                </a:lnTo>
                                <a:lnTo>
                                  <a:pt x="542" y="3346"/>
                                </a:lnTo>
                                <a:lnTo>
                                  <a:pt x="587" y="3432"/>
                                </a:lnTo>
                                <a:lnTo>
                                  <a:pt x="623" y="3423"/>
                                </a:lnTo>
                                <a:lnTo>
                                  <a:pt x="714" y="3423"/>
                                </a:lnTo>
                                <a:lnTo>
                                  <a:pt x="741" y="3450"/>
                                </a:lnTo>
                                <a:lnTo>
                                  <a:pt x="750" y="3477"/>
                                </a:lnTo>
                                <a:lnTo>
                                  <a:pt x="759" y="3464"/>
                                </a:lnTo>
                                <a:lnTo>
                                  <a:pt x="795" y="3455"/>
                                </a:lnTo>
                                <a:lnTo>
                                  <a:pt x="827" y="3455"/>
                                </a:lnTo>
                                <a:lnTo>
                                  <a:pt x="831" y="3459"/>
                                </a:lnTo>
                                <a:lnTo>
                                  <a:pt x="940" y="3536"/>
                                </a:lnTo>
                                <a:lnTo>
                                  <a:pt x="940" y="3541"/>
                                </a:lnTo>
                                <a:lnTo>
                                  <a:pt x="944" y="3568"/>
                                </a:lnTo>
                                <a:lnTo>
                                  <a:pt x="922" y="3604"/>
                                </a:lnTo>
                                <a:lnTo>
                                  <a:pt x="935" y="3618"/>
                                </a:lnTo>
                                <a:lnTo>
                                  <a:pt x="949" y="3631"/>
                                </a:lnTo>
                                <a:lnTo>
                                  <a:pt x="989" y="3649"/>
                                </a:lnTo>
                                <a:lnTo>
                                  <a:pt x="1021" y="3699"/>
                                </a:lnTo>
                                <a:lnTo>
                                  <a:pt x="1021" y="3762"/>
                                </a:lnTo>
                                <a:lnTo>
                                  <a:pt x="1030" y="3771"/>
                                </a:lnTo>
                                <a:lnTo>
                                  <a:pt x="1044" y="3785"/>
                                </a:lnTo>
                                <a:lnTo>
                                  <a:pt x="1161" y="3785"/>
                                </a:lnTo>
                                <a:lnTo>
                                  <a:pt x="1170" y="3799"/>
                                </a:lnTo>
                                <a:lnTo>
                                  <a:pt x="1188" y="3803"/>
                                </a:lnTo>
                                <a:lnTo>
                                  <a:pt x="1202" y="3789"/>
                                </a:lnTo>
                                <a:lnTo>
                                  <a:pt x="1220" y="3785"/>
                                </a:lnTo>
                                <a:lnTo>
                                  <a:pt x="1229" y="3789"/>
                                </a:lnTo>
                                <a:lnTo>
                                  <a:pt x="1247" y="3799"/>
                                </a:lnTo>
                                <a:lnTo>
                                  <a:pt x="1256" y="3808"/>
                                </a:lnTo>
                                <a:lnTo>
                                  <a:pt x="1256" y="3817"/>
                                </a:lnTo>
                                <a:lnTo>
                                  <a:pt x="1265" y="3844"/>
                                </a:lnTo>
                                <a:lnTo>
                                  <a:pt x="1256" y="3844"/>
                                </a:lnTo>
                                <a:lnTo>
                                  <a:pt x="1224" y="3862"/>
                                </a:lnTo>
                                <a:lnTo>
                                  <a:pt x="1188" y="3871"/>
                                </a:lnTo>
                                <a:lnTo>
                                  <a:pt x="1202" y="3898"/>
                                </a:lnTo>
                                <a:lnTo>
                                  <a:pt x="1206" y="3943"/>
                                </a:lnTo>
                                <a:lnTo>
                                  <a:pt x="1215" y="3952"/>
                                </a:lnTo>
                                <a:lnTo>
                                  <a:pt x="1233" y="3970"/>
                                </a:lnTo>
                                <a:lnTo>
                                  <a:pt x="1283" y="3948"/>
                                </a:lnTo>
                                <a:lnTo>
                                  <a:pt x="1337" y="3893"/>
                                </a:lnTo>
                                <a:lnTo>
                                  <a:pt x="1337" y="3898"/>
                                </a:lnTo>
                                <a:lnTo>
                                  <a:pt x="1346" y="3916"/>
                                </a:lnTo>
                                <a:lnTo>
                                  <a:pt x="1378" y="3934"/>
                                </a:lnTo>
                                <a:lnTo>
                                  <a:pt x="1392" y="3916"/>
                                </a:lnTo>
                                <a:lnTo>
                                  <a:pt x="1419" y="3912"/>
                                </a:lnTo>
                                <a:lnTo>
                                  <a:pt x="1428" y="3925"/>
                                </a:lnTo>
                                <a:lnTo>
                                  <a:pt x="1437" y="3934"/>
                                </a:lnTo>
                                <a:lnTo>
                                  <a:pt x="1450" y="3943"/>
                                </a:lnTo>
                                <a:lnTo>
                                  <a:pt x="1473" y="3948"/>
                                </a:lnTo>
                                <a:lnTo>
                                  <a:pt x="1477" y="3939"/>
                                </a:lnTo>
                                <a:lnTo>
                                  <a:pt x="1486" y="3934"/>
                                </a:lnTo>
                                <a:lnTo>
                                  <a:pt x="1504" y="3912"/>
                                </a:lnTo>
                                <a:lnTo>
                                  <a:pt x="1514" y="3912"/>
                                </a:lnTo>
                                <a:lnTo>
                                  <a:pt x="1536" y="3912"/>
                                </a:lnTo>
                                <a:lnTo>
                                  <a:pt x="1541" y="3921"/>
                                </a:lnTo>
                                <a:lnTo>
                                  <a:pt x="1545" y="3930"/>
                                </a:lnTo>
                                <a:lnTo>
                                  <a:pt x="1554" y="3934"/>
                                </a:lnTo>
                                <a:lnTo>
                                  <a:pt x="1568" y="3934"/>
                                </a:lnTo>
                                <a:lnTo>
                                  <a:pt x="1572" y="3916"/>
                                </a:lnTo>
                                <a:lnTo>
                                  <a:pt x="1586" y="3907"/>
                                </a:lnTo>
                                <a:lnTo>
                                  <a:pt x="1595" y="3907"/>
                                </a:lnTo>
                                <a:lnTo>
                                  <a:pt x="1617" y="3907"/>
                                </a:lnTo>
                                <a:lnTo>
                                  <a:pt x="1627" y="3961"/>
                                </a:lnTo>
                                <a:lnTo>
                                  <a:pt x="1636" y="3966"/>
                                </a:lnTo>
                                <a:lnTo>
                                  <a:pt x="1645" y="3979"/>
                                </a:lnTo>
                                <a:lnTo>
                                  <a:pt x="1654" y="3979"/>
                                </a:lnTo>
                                <a:lnTo>
                                  <a:pt x="1672" y="3979"/>
                                </a:lnTo>
                                <a:lnTo>
                                  <a:pt x="1681" y="3979"/>
                                </a:lnTo>
                                <a:lnTo>
                                  <a:pt x="1699" y="3970"/>
                                </a:lnTo>
                                <a:lnTo>
                                  <a:pt x="1735" y="3934"/>
                                </a:lnTo>
                                <a:lnTo>
                                  <a:pt x="1735" y="3853"/>
                                </a:lnTo>
                                <a:lnTo>
                                  <a:pt x="1812" y="3812"/>
                                </a:lnTo>
                                <a:lnTo>
                                  <a:pt x="1812" y="3866"/>
                                </a:lnTo>
                                <a:lnTo>
                                  <a:pt x="1866" y="3866"/>
                                </a:lnTo>
                                <a:lnTo>
                                  <a:pt x="1871" y="3884"/>
                                </a:lnTo>
                                <a:lnTo>
                                  <a:pt x="1871" y="3903"/>
                                </a:lnTo>
                                <a:lnTo>
                                  <a:pt x="1866" y="3948"/>
                                </a:lnTo>
                                <a:lnTo>
                                  <a:pt x="1834" y="3984"/>
                                </a:lnTo>
                                <a:lnTo>
                                  <a:pt x="1830" y="4002"/>
                                </a:lnTo>
                                <a:lnTo>
                                  <a:pt x="1834" y="4025"/>
                                </a:lnTo>
                                <a:lnTo>
                                  <a:pt x="1852" y="4029"/>
                                </a:lnTo>
                                <a:lnTo>
                                  <a:pt x="1871" y="4043"/>
                                </a:lnTo>
                                <a:lnTo>
                                  <a:pt x="1884" y="4056"/>
                                </a:lnTo>
                                <a:lnTo>
                                  <a:pt x="1898" y="4083"/>
                                </a:lnTo>
                                <a:lnTo>
                                  <a:pt x="1871" y="4097"/>
                                </a:lnTo>
                                <a:lnTo>
                                  <a:pt x="1852" y="4111"/>
                                </a:lnTo>
                                <a:lnTo>
                                  <a:pt x="1839" y="4133"/>
                                </a:lnTo>
                                <a:lnTo>
                                  <a:pt x="1834" y="4156"/>
                                </a:lnTo>
                                <a:lnTo>
                                  <a:pt x="1884" y="4147"/>
                                </a:lnTo>
                                <a:lnTo>
                                  <a:pt x="1934" y="4147"/>
                                </a:lnTo>
                                <a:lnTo>
                                  <a:pt x="1970" y="4192"/>
                                </a:lnTo>
                                <a:lnTo>
                                  <a:pt x="2042" y="4242"/>
                                </a:lnTo>
                                <a:lnTo>
                                  <a:pt x="2042" y="4160"/>
                                </a:lnTo>
                                <a:lnTo>
                                  <a:pt x="2060" y="4151"/>
                                </a:lnTo>
                                <a:lnTo>
                                  <a:pt x="2078" y="4151"/>
                                </a:lnTo>
                                <a:lnTo>
                                  <a:pt x="2097" y="4160"/>
                                </a:lnTo>
                                <a:lnTo>
                                  <a:pt x="2124" y="4174"/>
                                </a:lnTo>
                                <a:lnTo>
                                  <a:pt x="2137" y="4169"/>
                                </a:lnTo>
                                <a:lnTo>
                                  <a:pt x="2151" y="4160"/>
                                </a:lnTo>
                                <a:lnTo>
                                  <a:pt x="2178" y="4129"/>
                                </a:lnTo>
                                <a:lnTo>
                                  <a:pt x="2250" y="4129"/>
                                </a:lnTo>
                                <a:lnTo>
                                  <a:pt x="2250" y="4070"/>
                                </a:lnTo>
                                <a:lnTo>
                                  <a:pt x="2295" y="4056"/>
                                </a:lnTo>
                                <a:lnTo>
                                  <a:pt x="2313" y="4043"/>
                                </a:lnTo>
                                <a:lnTo>
                                  <a:pt x="2332" y="4025"/>
                                </a:lnTo>
                                <a:lnTo>
                                  <a:pt x="2332" y="3988"/>
                                </a:lnTo>
                                <a:lnTo>
                                  <a:pt x="2336" y="3979"/>
                                </a:lnTo>
                                <a:lnTo>
                                  <a:pt x="2350" y="3975"/>
                                </a:lnTo>
                                <a:lnTo>
                                  <a:pt x="2381" y="3970"/>
                                </a:lnTo>
                                <a:lnTo>
                                  <a:pt x="2386" y="3966"/>
                                </a:lnTo>
                                <a:lnTo>
                                  <a:pt x="2386" y="3961"/>
                                </a:lnTo>
                                <a:lnTo>
                                  <a:pt x="2390" y="3961"/>
                                </a:lnTo>
                                <a:lnTo>
                                  <a:pt x="2399" y="3952"/>
                                </a:lnTo>
                                <a:lnTo>
                                  <a:pt x="2390" y="3934"/>
                                </a:lnTo>
                                <a:lnTo>
                                  <a:pt x="2381" y="3921"/>
                                </a:lnTo>
                                <a:lnTo>
                                  <a:pt x="2377" y="3903"/>
                                </a:lnTo>
                                <a:lnTo>
                                  <a:pt x="2377" y="3889"/>
                                </a:lnTo>
                                <a:lnTo>
                                  <a:pt x="2395" y="3880"/>
                                </a:lnTo>
                                <a:lnTo>
                                  <a:pt x="2413" y="3880"/>
                                </a:lnTo>
                                <a:lnTo>
                                  <a:pt x="2444" y="3884"/>
                                </a:lnTo>
                                <a:lnTo>
                                  <a:pt x="2444" y="3889"/>
                                </a:lnTo>
                                <a:lnTo>
                                  <a:pt x="2449" y="3898"/>
                                </a:lnTo>
                                <a:lnTo>
                                  <a:pt x="2467" y="3912"/>
                                </a:lnTo>
                                <a:lnTo>
                                  <a:pt x="2476" y="3916"/>
                                </a:lnTo>
                                <a:lnTo>
                                  <a:pt x="2494" y="3880"/>
                                </a:lnTo>
                                <a:lnTo>
                                  <a:pt x="2521" y="3853"/>
                                </a:lnTo>
                                <a:lnTo>
                                  <a:pt x="2535" y="3853"/>
                                </a:lnTo>
                                <a:lnTo>
                                  <a:pt x="2548" y="3857"/>
                                </a:lnTo>
                                <a:lnTo>
                                  <a:pt x="2553" y="3862"/>
                                </a:lnTo>
                                <a:lnTo>
                                  <a:pt x="2562" y="3871"/>
                                </a:lnTo>
                                <a:lnTo>
                                  <a:pt x="2634" y="3912"/>
                                </a:lnTo>
                                <a:lnTo>
                                  <a:pt x="2720" y="3912"/>
                                </a:lnTo>
                                <a:lnTo>
                                  <a:pt x="2720" y="3970"/>
                                </a:lnTo>
                                <a:lnTo>
                                  <a:pt x="2820" y="4043"/>
                                </a:lnTo>
                                <a:lnTo>
                                  <a:pt x="2838" y="4079"/>
                                </a:lnTo>
                                <a:lnTo>
                                  <a:pt x="2838" y="4124"/>
                                </a:lnTo>
                                <a:lnTo>
                                  <a:pt x="2937" y="4178"/>
                                </a:lnTo>
                                <a:lnTo>
                                  <a:pt x="2982" y="4224"/>
                                </a:lnTo>
                                <a:lnTo>
                                  <a:pt x="3000" y="4228"/>
                                </a:lnTo>
                                <a:lnTo>
                                  <a:pt x="3014" y="4237"/>
                                </a:lnTo>
                                <a:lnTo>
                                  <a:pt x="3059" y="4237"/>
                                </a:lnTo>
                                <a:lnTo>
                                  <a:pt x="3073" y="4246"/>
                                </a:lnTo>
                                <a:lnTo>
                                  <a:pt x="3086" y="4246"/>
                                </a:lnTo>
                                <a:lnTo>
                                  <a:pt x="3086" y="4251"/>
                                </a:lnTo>
                                <a:lnTo>
                                  <a:pt x="3091" y="4264"/>
                                </a:lnTo>
                                <a:lnTo>
                                  <a:pt x="3091" y="4273"/>
                                </a:lnTo>
                                <a:lnTo>
                                  <a:pt x="3095" y="4278"/>
                                </a:lnTo>
                                <a:lnTo>
                                  <a:pt x="3082" y="4291"/>
                                </a:lnTo>
                                <a:lnTo>
                                  <a:pt x="3077" y="4291"/>
                                </a:lnTo>
                                <a:lnTo>
                                  <a:pt x="3077" y="4301"/>
                                </a:lnTo>
                                <a:lnTo>
                                  <a:pt x="3068" y="4305"/>
                                </a:lnTo>
                                <a:lnTo>
                                  <a:pt x="3050" y="4332"/>
                                </a:lnTo>
                                <a:lnTo>
                                  <a:pt x="3050" y="4341"/>
                                </a:lnTo>
                                <a:lnTo>
                                  <a:pt x="3055" y="4359"/>
                                </a:lnTo>
                                <a:lnTo>
                                  <a:pt x="3059" y="4368"/>
                                </a:lnTo>
                                <a:lnTo>
                                  <a:pt x="3064" y="4373"/>
                                </a:lnTo>
                                <a:lnTo>
                                  <a:pt x="3068" y="4382"/>
                                </a:lnTo>
                                <a:lnTo>
                                  <a:pt x="3077" y="4418"/>
                                </a:lnTo>
                                <a:lnTo>
                                  <a:pt x="3077" y="4427"/>
                                </a:lnTo>
                                <a:lnTo>
                                  <a:pt x="3077" y="4441"/>
                                </a:lnTo>
                                <a:lnTo>
                                  <a:pt x="3073" y="4463"/>
                                </a:lnTo>
                                <a:lnTo>
                                  <a:pt x="3064" y="4481"/>
                                </a:lnTo>
                                <a:lnTo>
                                  <a:pt x="3059" y="4486"/>
                                </a:lnTo>
                                <a:lnTo>
                                  <a:pt x="3059" y="4490"/>
                                </a:lnTo>
                                <a:lnTo>
                                  <a:pt x="3068" y="4504"/>
                                </a:lnTo>
                                <a:lnTo>
                                  <a:pt x="3077" y="4509"/>
                                </a:lnTo>
                                <a:lnTo>
                                  <a:pt x="3077" y="4509"/>
                                </a:lnTo>
                                <a:lnTo>
                                  <a:pt x="3082" y="4513"/>
                                </a:lnTo>
                                <a:lnTo>
                                  <a:pt x="3086" y="4513"/>
                                </a:lnTo>
                                <a:lnTo>
                                  <a:pt x="3091" y="4513"/>
                                </a:lnTo>
                                <a:lnTo>
                                  <a:pt x="3118" y="4545"/>
                                </a:lnTo>
                                <a:lnTo>
                                  <a:pt x="3168" y="4604"/>
                                </a:lnTo>
                                <a:lnTo>
                                  <a:pt x="3199" y="4604"/>
                                </a:lnTo>
                                <a:lnTo>
                                  <a:pt x="3235" y="4594"/>
                                </a:lnTo>
                                <a:lnTo>
                                  <a:pt x="3244" y="4667"/>
                                </a:lnTo>
                                <a:lnTo>
                                  <a:pt x="3249" y="4676"/>
                                </a:lnTo>
                                <a:lnTo>
                                  <a:pt x="3262" y="4694"/>
                                </a:lnTo>
                                <a:lnTo>
                                  <a:pt x="3267" y="4703"/>
                                </a:lnTo>
                                <a:lnTo>
                                  <a:pt x="3276" y="4721"/>
                                </a:lnTo>
                                <a:lnTo>
                                  <a:pt x="3276" y="4721"/>
                                </a:lnTo>
                                <a:lnTo>
                                  <a:pt x="3281" y="4735"/>
                                </a:lnTo>
                                <a:lnTo>
                                  <a:pt x="3299" y="4735"/>
                                </a:lnTo>
                                <a:lnTo>
                                  <a:pt x="3303" y="4730"/>
                                </a:lnTo>
                                <a:lnTo>
                                  <a:pt x="3308" y="4730"/>
                                </a:lnTo>
                                <a:lnTo>
                                  <a:pt x="3312" y="4726"/>
                                </a:lnTo>
                                <a:lnTo>
                                  <a:pt x="3312" y="4726"/>
                                </a:lnTo>
                                <a:lnTo>
                                  <a:pt x="3317" y="4726"/>
                                </a:lnTo>
                                <a:lnTo>
                                  <a:pt x="3317" y="4717"/>
                                </a:lnTo>
                                <a:lnTo>
                                  <a:pt x="3317" y="4717"/>
                                </a:lnTo>
                                <a:lnTo>
                                  <a:pt x="3317" y="4703"/>
                                </a:lnTo>
                                <a:lnTo>
                                  <a:pt x="3326" y="4694"/>
                                </a:lnTo>
                                <a:lnTo>
                                  <a:pt x="3326" y="4689"/>
                                </a:lnTo>
                                <a:lnTo>
                                  <a:pt x="3330" y="4685"/>
                                </a:lnTo>
                                <a:lnTo>
                                  <a:pt x="3344" y="4680"/>
                                </a:lnTo>
                                <a:lnTo>
                                  <a:pt x="3371" y="4680"/>
                                </a:lnTo>
                                <a:lnTo>
                                  <a:pt x="3398" y="4721"/>
                                </a:lnTo>
                                <a:lnTo>
                                  <a:pt x="3407" y="4721"/>
                                </a:lnTo>
                                <a:lnTo>
                                  <a:pt x="3416" y="4726"/>
                                </a:lnTo>
                                <a:lnTo>
                                  <a:pt x="3434" y="4726"/>
                                </a:lnTo>
                                <a:lnTo>
                                  <a:pt x="3452" y="4730"/>
                                </a:lnTo>
                                <a:lnTo>
                                  <a:pt x="3466" y="4739"/>
                                </a:lnTo>
                                <a:lnTo>
                                  <a:pt x="3470" y="4753"/>
                                </a:lnTo>
                                <a:lnTo>
                                  <a:pt x="3493" y="4766"/>
                                </a:lnTo>
                                <a:lnTo>
                                  <a:pt x="3520" y="4757"/>
                                </a:lnTo>
                                <a:lnTo>
                                  <a:pt x="3529" y="4753"/>
                                </a:lnTo>
                                <a:lnTo>
                                  <a:pt x="3538" y="4753"/>
                                </a:lnTo>
                                <a:lnTo>
                                  <a:pt x="3543" y="4748"/>
                                </a:lnTo>
                                <a:lnTo>
                                  <a:pt x="3543" y="4744"/>
                                </a:lnTo>
                                <a:lnTo>
                                  <a:pt x="3547" y="4744"/>
                                </a:lnTo>
                                <a:lnTo>
                                  <a:pt x="3556" y="4739"/>
                                </a:lnTo>
                                <a:lnTo>
                                  <a:pt x="3561" y="4730"/>
                                </a:lnTo>
                                <a:lnTo>
                                  <a:pt x="3565" y="4726"/>
                                </a:lnTo>
                                <a:lnTo>
                                  <a:pt x="3565" y="4708"/>
                                </a:lnTo>
                                <a:lnTo>
                                  <a:pt x="3570" y="4694"/>
                                </a:lnTo>
                                <a:lnTo>
                                  <a:pt x="3583" y="4685"/>
                                </a:lnTo>
                                <a:lnTo>
                                  <a:pt x="3601" y="4685"/>
                                </a:lnTo>
                                <a:lnTo>
                                  <a:pt x="3592" y="4649"/>
                                </a:lnTo>
                                <a:lnTo>
                                  <a:pt x="3597" y="4567"/>
                                </a:lnTo>
                                <a:lnTo>
                                  <a:pt x="3606" y="4527"/>
                                </a:lnTo>
                                <a:lnTo>
                                  <a:pt x="3633" y="4499"/>
                                </a:lnTo>
                                <a:lnTo>
                                  <a:pt x="3651" y="4490"/>
                                </a:lnTo>
                                <a:lnTo>
                                  <a:pt x="3660" y="4459"/>
                                </a:lnTo>
                                <a:lnTo>
                                  <a:pt x="3656" y="4436"/>
                                </a:lnTo>
                                <a:lnTo>
                                  <a:pt x="3660" y="4418"/>
                                </a:lnTo>
                                <a:lnTo>
                                  <a:pt x="3674" y="4414"/>
                                </a:lnTo>
                                <a:lnTo>
                                  <a:pt x="3678" y="4409"/>
                                </a:lnTo>
                                <a:lnTo>
                                  <a:pt x="3687" y="4405"/>
                                </a:lnTo>
                                <a:lnTo>
                                  <a:pt x="3714" y="4355"/>
                                </a:lnTo>
                                <a:lnTo>
                                  <a:pt x="3719" y="4332"/>
                                </a:lnTo>
                                <a:lnTo>
                                  <a:pt x="3719" y="4323"/>
                                </a:lnTo>
                                <a:lnTo>
                                  <a:pt x="3714" y="4314"/>
                                </a:lnTo>
                                <a:lnTo>
                                  <a:pt x="3705" y="4305"/>
                                </a:lnTo>
                                <a:lnTo>
                                  <a:pt x="3696" y="4305"/>
                                </a:lnTo>
                                <a:lnTo>
                                  <a:pt x="3687" y="4305"/>
                                </a:lnTo>
                                <a:lnTo>
                                  <a:pt x="3674" y="4305"/>
                                </a:lnTo>
                                <a:lnTo>
                                  <a:pt x="3642" y="4269"/>
                                </a:lnTo>
                                <a:lnTo>
                                  <a:pt x="3638" y="4260"/>
                                </a:lnTo>
                                <a:lnTo>
                                  <a:pt x="3638" y="4251"/>
                                </a:lnTo>
                                <a:lnTo>
                                  <a:pt x="3629" y="4246"/>
                                </a:lnTo>
                                <a:lnTo>
                                  <a:pt x="3624" y="4242"/>
                                </a:lnTo>
                                <a:lnTo>
                                  <a:pt x="3610" y="4242"/>
                                </a:lnTo>
                                <a:lnTo>
                                  <a:pt x="3601" y="4242"/>
                                </a:lnTo>
                                <a:lnTo>
                                  <a:pt x="3588" y="4246"/>
                                </a:lnTo>
                                <a:lnTo>
                                  <a:pt x="3574" y="4260"/>
                                </a:lnTo>
                                <a:lnTo>
                                  <a:pt x="3574" y="4129"/>
                                </a:lnTo>
                                <a:lnTo>
                                  <a:pt x="3574" y="4106"/>
                                </a:lnTo>
                                <a:lnTo>
                                  <a:pt x="3588" y="4083"/>
                                </a:lnTo>
                                <a:lnTo>
                                  <a:pt x="3615" y="4083"/>
                                </a:lnTo>
                                <a:lnTo>
                                  <a:pt x="3615" y="4007"/>
                                </a:lnTo>
                                <a:lnTo>
                                  <a:pt x="3669" y="3966"/>
                                </a:lnTo>
                                <a:lnTo>
                                  <a:pt x="3674" y="3943"/>
                                </a:lnTo>
                                <a:lnTo>
                                  <a:pt x="3687" y="3916"/>
                                </a:lnTo>
                                <a:lnTo>
                                  <a:pt x="3678" y="3907"/>
                                </a:lnTo>
                                <a:lnTo>
                                  <a:pt x="3660" y="3884"/>
                                </a:lnTo>
                                <a:lnTo>
                                  <a:pt x="3624" y="3812"/>
                                </a:lnTo>
                                <a:lnTo>
                                  <a:pt x="3624" y="3799"/>
                                </a:lnTo>
                                <a:lnTo>
                                  <a:pt x="3619" y="3780"/>
                                </a:lnTo>
                                <a:lnTo>
                                  <a:pt x="3583" y="3690"/>
                                </a:lnTo>
                                <a:lnTo>
                                  <a:pt x="3592" y="3676"/>
                                </a:lnTo>
                                <a:lnTo>
                                  <a:pt x="3601" y="3654"/>
                                </a:lnTo>
                                <a:lnTo>
                                  <a:pt x="3638" y="3627"/>
                                </a:lnTo>
                                <a:lnTo>
                                  <a:pt x="3669" y="3586"/>
                                </a:lnTo>
                                <a:lnTo>
                                  <a:pt x="3669" y="3518"/>
                                </a:lnTo>
                                <a:lnTo>
                                  <a:pt x="3723" y="3518"/>
                                </a:lnTo>
                                <a:lnTo>
                                  <a:pt x="3737" y="3523"/>
                                </a:lnTo>
                                <a:lnTo>
                                  <a:pt x="3751" y="3532"/>
                                </a:lnTo>
                                <a:lnTo>
                                  <a:pt x="3764" y="3541"/>
                                </a:lnTo>
                                <a:lnTo>
                                  <a:pt x="3778" y="3545"/>
                                </a:lnTo>
                                <a:lnTo>
                                  <a:pt x="3796" y="3550"/>
                                </a:lnTo>
                                <a:lnTo>
                                  <a:pt x="3814" y="3550"/>
                                </a:lnTo>
                                <a:lnTo>
                                  <a:pt x="3841" y="3541"/>
                                </a:lnTo>
                                <a:lnTo>
                                  <a:pt x="3841" y="3523"/>
                                </a:lnTo>
                                <a:lnTo>
                                  <a:pt x="3850" y="3509"/>
                                </a:lnTo>
                                <a:lnTo>
                                  <a:pt x="3859" y="3500"/>
                                </a:lnTo>
                                <a:lnTo>
                                  <a:pt x="3877" y="3491"/>
                                </a:lnTo>
                                <a:lnTo>
                                  <a:pt x="3877" y="3441"/>
                                </a:lnTo>
                                <a:lnTo>
                                  <a:pt x="3877" y="3437"/>
                                </a:lnTo>
                                <a:lnTo>
                                  <a:pt x="3877" y="3432"/>
                                </a:lnTo>
                                <a:lnTo>
                                  <a:pt x="3877" y="3428"/>
                                </a:lnTo>
                                <a:lnTo>
                                  <a:pt x="3940" y="3342"/>
                                </a:lnTo>
                                <a:lnTo>
                                  <a:pt x="3949" y="3342"/>
                                </a:lnTo>
                                <a:lnTo>
                                  <a:pt x="3954" y="3337"/>
                                </a:lnTo>
                                <a:lnTo>
                                  <a:pt x="3967" y="3337"/>
                                </a:lnTo>
                                <a:lnTo>
                                  <a:pt x="3986" y="3310"/>
                                </a:lnTo>
                                <a:lnTo>
                                  <a:pt x="3986" y="3297"/>
                                </a:lnTo>
                                <a:lnTo>
                                  <a:pt x="3995" y="3274"/>
                                </a:lnTo>
                                <a:lnTo>
                                  <a:pt x="3977" y="3247"/>
                                </a:lnTo>
                                <a:lnTo>
                                  <a:pt x="3972" y="3238"/>
                                </a:lnTo>
                                <a:lnTo>
                                  <a:pt x="3904" y="3292"/>
                                </a:lnTo>
                                <a:lnTo>
                                  <a:pt x="3895" y="3292"/>
                                </a:lnTo>
                                <a:lnTo>
                                  <a:pt x="3895" y="3297"/>
                                </a:lnTo>
                                <a:lnTo>
                                  <a:pt x="3886" y="3310"/>
                                </a:lnTo>
                                <a:lnTo>
                                  <a:pt x="3796" y="3256"/>
                                </a:lnTo>
                                <a:lnTo>
                                  <a:pt x="3796" y="3174"/>
                                </a:lnTo>
                                <a:lnTo>
                                  <a:pt x="3850" y="3116"/>
                                </a:lnTo>
                                <a:lnTo>
                                  <a:pt x="3854" y="3107"/>
                                </a:lnTo>
                                <a:lnTo>
                                  <a:pt x="3859" y="3084"/>
                                </a:lnTo>
                                <a:lnTo>
                                  <a:pt x="3859" y="3075"/>
                                </a:lnTo>
                                <a:lnTo>
                                  <a:pt x="3850" y="3070"/>
                                </a:lnTo>
                                <a:lnTo>
                                  <a:pt x="3841" y="3066"/>
                                </a:lnTo>
                                <a:lnTo>
                                  <a:pt x="3832" y="3048"/>
                                </a:lnTo>
                                <a:lnTo>
                                  <a:pt x="3823" y="3034"/>
                                </a:lnTo>
                                <a:lnTo>
                                  <a:pt x="3818" y="3007"/>
                                </a:lnTo>
                                <a:lnTo>
                                  <a:pt x="3814" y="2971"/>
                                </a:lnTo>
                                <a:lnTo>
                                  <a:pt x="3818" y="2957"/>
                                </a:lnTo>
                                <a:lnTo>
                                  <a:pt x="3823" y="2939"/>
                                </a:lnTo>
                                <a:lnTo>
                                  <a:pt x="3913" y="2858"/>
                                </a:lnTo>
                                <a:lnTo>
                                  <a:pt x="3913" y="2840"/>
                                </a:lnTo>
                                <a:lnTo>
                                  <a:pt x="3913" y="2840"/>
                                </a:lnTo>
                                <a:lnTo>
                                  <a:pt x="3913" y="2831"/>
                                </a:lnTo>
                                <a:lnTo>
                                  <a:pt x="3913" y="2817"/>
                                </a:lnTo>
                                <a:lnTo>
                                  <a:pt x="3904" y="2813"/>
                                </a:lnTo>
                                <a:lnTo>
                                  <a:pt x="3895" y="2804"/>
                                </a:lnTo>
                                <a:lnTo>
                                  <a:pt x="3886" y="2799"/>
                                </a:lnTo>
                                <a:lnTo>
                                  <a:pt x="3850" y="2799"/>
                                </a:lnTo>
                                <a:lnTo>
                                  <a:pt x="3841" y="2785"/>
                                </a:lnTo>
                                <a:lnTo>
                                  <a:pt x="3841" y="2772"/>
                                </a:lnTo>
                                <a:lnTo>
                                  <a:pt x="3859" y="2749"/>
                                </a:lnTo>
                                <a:lnTo>
                                  <a:pt x="3922" y="2718"/>
                                </a:lnTo>
                                <a:lnTo>
                                  <a:pt x="3958" y="2704"/>
                                </a:lnTo>
                                <a:lnTo>
                                  <a:pt x="3945" y="2691"/>
                                </a:lnTo>
                                <a:lnTo>
                                  <a:pt x="3936" y="2686"/>
                                </a:lnTo>
                                <a:lnTo>
                                  <a:pt x="3936" y="2650"/>
                                </a:lnTo>
                                <a:lnTo>
                                  <a:pt x="3927" y="2632"/>
                                </a:lnTo>
                                <a:lnTo>
                                  <a:pt x="3913" y="2614"/>
                                </a:lnTo>
                                <a:lnTo>
                                  <a:pt x="3977" y="2582"/>
                                </a:lnTo>
                                <a:lnTo>
                                  <a:pt x="3995" y="2550"/>
                                </a:lnTo>
                                <a:lnTo>
                                  <a:pt x="3995" y="2455"/>
                                </a:lnTo>
                                <a:lnTo>
                                  <a:pt x="4013" y="2437"/>
                                </a:lnTo>
                                <a:lnTo>
                                  <a:pt x="4013" y="2347"/>
                                </a:lnTo>
                                <a:lnTo>
                                  <a:pt x="4031" y="2365"/>
                                </a:lnTo>
                                <a:lnTo>
                                  <a:pt x="4053" y="2383"/>
                                </a:lnTo>
                                <a:lnTo>
                                  <a:pt x="4076" y="2419"/>
                                </a:lnTo>
                                <a:lnTo>
                                  <a:pt x="4089" y="2428"/>
                                </a:lnTo>
                                <a:lnTo>
                                  <a:pt x="4103" y="2437"/>
                                </a:lnTo>
                                <a:lnTo>
                                  <a:pt x="4144" y="2433"/>
                                </a:lnTo>
                                <a:lnTo>
                                  <a:pt x="4198" y="2410"/>
                                </a:lnTo>
                                <a:lnTo>
                                  <a:pt x="4230" y="2356"/>
                                </a:lnTo>
                                <a:lnTo>
                                  <a:pt x="4230" y="2225"/>
                                </a:lnTo>
                                <a:lnTo>
                                  <a:pt x="4284" y="2216"/>
                                </a:lnTo>
                                <a:lnTo>
                                  <a:pt x="4288" y="2026"/>
                                </a:lnTo>
                                <a:lnTo>
                                  <a:pt x="4270" y="1990"/>
                                </a:lnTo>
                                <a:lnTo>
                                  <a:pt x="4270" y="1990"/>
                                </a:lnTo>
                                <a:lnTo>
                                  <a:pt x="4252" y="1953"/>
                                </a:lnTo>
                                <a:lnTo>
                                  <a:pt x="4230" y="1922"/>
                                </a:lnTo>
                                <a:lnTo>
                                  <a:pt x="4202" y="1904"/>
                                </a:lnTo>
                                <a:lnTo>
                                  <a:pt x="4184" y="1890"/>
                                </a:lnTo>
                                <a:lnTo>
                                  <a:pt x="4171" y="1890"/>
                                </a:lnTo>
                                <a:lnTo>
                                  <a:pt x="4139" y="1886"/>
                                </a:lnTo>
                                <a:lnTo>
                                  <a:pt x="4076" y="1908"/>
                                </a:lnTo>
                                <a:lnTo>
                                  <a:pt x="4053" y="1908"/>
                                </a:lnTo>
                                <a:lnTo>
                                  <a:pt x="4035" y="1908"/>
                                </a:lnTo>
                                <a:lnTo>
                                  <a:pt x="3995" y="1908"/>
                                </a:lnTo>
                                <a:lnTo>
                                  <a:pt x="3940" y="1863"/>
                                </a:lnTo>
                                <a:lnTo>
                                  <a:pt x="3814" y="1863"/>
                                </a:lnTo>
                                <a:lnTo>
                                  <a:pt x="3814" y="1854"/>
                                </a:lnTo>
                                <a:lnTo>
                                  <a:pt x="3814" y="1827"/>
                                </a:lnTo>
                                <a:lnTo>
                                  <a:pt x="3809" y="1822"/>
                                </a:lnTo>
                                <a:lnTo>
                                  <a:pt x="3805" y="1782"/>
                                </a:lnTo>
                                <a:lnTo>
                                  <a:pt x="3796" y="1759"/>
                                </a:lnTo>
                                <a:lnTo>
                                  <a:pt x="3796" y="1745"/>
                                </a:lnTo>
                                <a:lnTo>
                                  <a:pt x="3778" y="1763"/>
                                </a:lnTo>
                                <a:lnTo>
                                  <a:pt x="3778" y="1782"/>
                                </a:lnTo>
                                <a:lnTo>
                                  <a:pt x="3728" y="1818"/>
                                </a:lnTo>
                                <a:lnTo>
                                  <a:pt x="3678" y="1818"/>
                                </a:lnTo>
                                <a:lnTo>
                                  <a:pt x="3579" y="1854"/>
                                </a:lnTo>
                                <a:lnTo>
                                  <a:pt x="3443" y="1949"/>
                                </a:lnTo>
                                <a:lnTo>
                                  <a:pt x="3389" y="1876"/>
                                </a:lnTo>
                                <a:lnTo>
                                  <a:pt x="3371" y="1836"/>
                                </a:lnTo>
                                <a:lnTo>
                                  <a:pt x="3371" y="1818"/>
                                </a:lnTo>
                                <a:lnTo>
                                  <a:pt x="3371" y="1813"/>
                                </a:lnTo>
                                <a:lnTo>
                                  <a:pt x="3366" y="1809"/>
                                </a:lnTo>
                                <a:lnTo>
                                  <a:pt x="3344" y="1772"/>
                                </a:lnTo>
                                <a:lnTo>
                                  <a:pt x="3335" y="1750"/>
                                </a:lnTo>
                                <a:lnTo>
                                  <a:pt x="3326" y="1745"/>
                                </a:lnTo>
                                <a:lnTo>
                                  <a:pt x="3312" y="1750"/>
                                </a:lnTo>
                                <a:lnTo>
                                  <a:pt x="3262" y="1800"/>
                                </a:lnTo>
                                <a:lnTo>
                                  <a:pt x="3262" y="1813"/>
                                </a:lnTo>
                                <a:lnTo>
                                  <a:pt x="3262" y="1831"/>
                                </a:lnTo>
                                <a:lnTo>
                                  <a:pt x="3186" y="1831"/>
                                </a:lnTo>
                                <a:lnTo>
                                  <a:pt x="3154" y="1795"/>
                                </a:lnTo>
                                <a:lnTo>
                                  <a:pt x="3109" y="1754"/>
                                </a:lnTo>
                                <a:lnTo>
                                  <a:pt x="3077" y="1754"/>
                                </a:lnTo>
                                <a:lnTo>
                                  <a:pt x="3077" y="1727"/>
                                </a:lnTo>
                                <a:lnTo>
                                  <a:pt x="3073" y="1714"/>
                                </a:lnTo>
                                <a:lnTo>
                                  <a:pt x="3046" y="1623"/>
                                </a:lnTo>
                                <a:lnTo>
                                  <a:pt x="3014" y="1578"/>
                                </a:lnTo>
                                <a:lnTo>
                                  <a:pt x="3014" y="1479"/>
                                </a:lnTo>
                                <a:lnTo>
                                  <a:pt x="3005" y="1474"/>
                                </a:lnTo>
                                <a:lnTo>
                                  <a:pt x="3000" y="1469"/>
                                </a:lnTo>
                                <a:lnTo>
                                  <a:pt x="2982" y="1456"/>
                                </a:lnTo>
                                <a:lnTo>
                                  <a:pt x="3113" y="1456"/>
                                </a:lnTo>
                                <a:lnTo>
                                  <a:pt x="3113" y="1433"/>
                                </a:lnTo>
                                <a:lnTo>
                                  <a:pt x="3127" y="1420"/>
                                </a:lnTo>
                                <a:lnTo>
                                  <a:pt x="3127" y="1320"/>
                                </a:lnTo>
                                <a:lnTo>
                                  <a:pt x="3140" y="1311"/>
                                </a:lnTo>
                                <a:lnTo>
                                  <a:pt x="3186" y="1298"/>
                                </a:lnTo>
                                <a:lnTo>
                                  <a:pt x="3190" y="1298"/>
                                </a:lnTo>
                                <a:lnTo>
                                  <a:pt x="3208" y="1298"/>
                                </a:lnTo>
                                <a:lnTo>
                                  <a:pt x="3258" y="1284"/>
                                </a:lnTo>
                                <a:lnTo>
                                  <a:pt x="3344" y="1243"/>
                                </a:lnTo>
                                <a:lnTo>
                                  <a:pt x="3344" y="1216"/>
                                </a:lnTo>
                                <a:lnTo>
                                  <a:pt x="3353" y="1198"/>
                                </a:lnTo>
                                <a:lnTo>
                                  <a:pt x="3353" y="1162"/>
                                </a:lnTo>
                                <a:lnTo>
                                  <a:pt x="3362" y="1139"/>
                                </a:lnTo>
                                <a:lnTo>
                                  <a:pt x="3366" y="1090"/>
                                </a:lnTo>
                                <a:lnTo>
                                  <a:pt x="3357" y="1067"/>
                                </a:lnTo>
                                <a:lnTo>
                                  <a:pt x="3344" y="1049"/>
                                </a:lnTo>
                                <a:lnTo>
                                  <a:pt x="3344" y="986"/>
                                </a:lnTo>
                                <a:lnTo>
                                  <a:pt x="3330" y="967"/>
                                </a:lnTo>
                                <a:lnTo>
                                  <a:pt x="3326" y="940"/>
                                </a:lnTo>
                                <a:lnTo>
                                  <a:pt x="3344" y="927"/>
                                </a:lnTo>
                                <a:lnTo>
                                  <a:pt x="3371" y="918"/>
                                </a:lnTo>
                                <a:lnTo>
                                  <a:pt x="3371" y="886"/>
                                </a:lnTo>
                                <a:lnTo>
                                  <a:pt x="3371" y="859"/>
                                </a:lnTo>
                                <a:lnTo>
                                  <a:pt x="3461" y="859"/>
                                </a:lnTo>
                                <a:lnTo>
                                  <a:pt x="3520" y="764"/>
                                </a:lnTo>
                                <a:lnTo>
                                  <a:pt x="3529" y="764"/>
                                </a:lnTo>
                                <a:lnTo>
                                  <a:pt x="3538" y="764"/>
                                </a:lnTo>
                                <a:lnTo>
                                  <a:pt x="3547" y="759"/>
                                </a:lnTo>
                                <a:lnTo>
                                  <a:pt x="3552" y="759"/>
                                </a:lnTo>
                                <a:lnTo>
                                  <a:pt x="3561" y="759"/>
                                </a:lnTo>
                                <a:lnTo>
                                  <a:pt x="3638" y="705"/>
                                </a:lnTo>
                                <a:lnTo>
                                  <a:pt x="3656" y="714"/>
                                </a:lnTo>
                                <a:lnTo>
                                  <a:pt x="3674" y="723"/>
                                </a:lnTo>
                                <a:lnTo>
                                  <a:pt x="3678" y="723"/>
                                </a:lnTo>
                                <a:lnTo>
                                  <a:pt x="3692" y="732"/>
                                </a:lnTo>
                                <a:lnTo>
                                  <a:pt x="3710" y="737"/>
                                </a:lnTo>
                                <a:lnTo>
                                  <a:pt x="3710" y="642"/>
                                </a:lnTo>
                                <a:lnTo>
                                  <a:pt x="3701" y="637"/>
                                </a:lnTo>
                                <a:lnTo>
                                  <a:pt x="3692" y="628"/>
                                </a:lnTo>
                                <a:lnTo>
                                  <a:pt x="3683" y="597"/>
                                </a:lnTo>
                                <a:lnTo>
                                  <a:pt x="3678" y="547"/>
                                </a:lnTo>
                                <a:lnTo>
                                  <a:pt x="3669" y="506"/>
                                </a:lnTo>
                                <a:lnTo>
                                  <a:pt x="3651" y="465"/>
                                </a:lnTo>
                                <a:lnTo>
                                  <a:pt x="3624" y="434"/>
                                </a:lnTo>
                                <a:lnTo>
                                  <a:pt x="3629" y="411"/>
                                </a:lnTo>
                                <a:lnTo>
                                  <a:pt x="3647" y="389"/>
                                </a:lnTo>
                                <a:lnTo>
                                  <a:pt x="3687" y="371"/>
                                </a:lnTo>
                                <a:lnTo>
                                  <a:pt x="3710" y="352"/>
                                </a:lnTo>
                                <a:lnTo>
                                  <a:pt x="3732" y="334"/>
                                </a:lnTo>
                                <a:lnTo>
                                  <a:pt x="3746" y="361"/>
                                </a:lnTo>
                                <a:lnTo>
                                  <a:pt x="3773" y="393"/>
                                </a:lnTo>
                                <a:lnTo>
                                  <a:pt x="3714" y="429"/>
                                </a:lnTo>
                                <a:lnTo>
                                  <a:pt x="3746" y="461"/>
                                </a:lnTo>
                                <a:lnTo>
                                  <a:pt x="3800" y="461"/>
                                </a:lnTo>
                                <a:lnTo>
                                  <a:pt x="3931" y="380"/>
                                </a:lnTo>
                                <a:lnTo>
                                  <a:pt x="3981" y="371"/>
                                </a:lnTo>
                                <a:lnTo>
                                  <a:pt x="3990" y="366"/>
                                </a:lnTo>
                                <a:lnTo>
                                  <a:pt x="4026" y="348"/>
                                </a:lnTo>
                                <a:lnTo>
                                  <a:pt x="3886" y="262"/>
                                </a:lnTo>
                                <a:lnTo>
                                  <a:pt x="3873" y="257"/>
                                </a:lnTo>
                                <a:lnTo>
                                  <a:pt x="3868" y="244"/>
                                </a:lnTo>
                                <a:lnTo>
                                  <a:pt x="3868" y="226"/>
                                </a:lnTo>
                                <a:lnTo>
                                  <a:pt x="3877" y="212"/>
                                </a:lnTo>
                                <a:lnTo>
                                  <a:pt x="3859" y="199"/>
                                </a:lnTo>
                                <a:lnTo>
                                  <a:pt x="3850" y="181"/>
                                </a:lnTo>
                                <a:lnTo>
                                  <a:pt x="3705" y="54"/>
                                </a:lnTo>
                                <a:lnTo>
                                  <a:pt x="3701" y="22"/>
                                </a:lnTo>
                                <a:lnTo>
                                  <a:pt x="3705" y="0"/>
                                </a:lnTo>
                                <a:lnTo>
                                  <a:pt x="3660" y="0"/>
                                </a:lnTo>
                                <a:lnTo>
                                  <a:pt x="3610" y="49"/>
                                </a:lnTo>
                                <a:lnTo>
                                  <a:pt x="3574" y="40"/>
                                </a:lnTo>
                                <a:lnTo>
                                  <a:pt x="3561" y="36"/>
                                </a:lnTo>
                                <a:lnTo>
                                  <a:pt x="3538" y="31"/>
                                </a:lnTo>
                                <a:lnTo>
                                  <a:pt x="3511" y="36"/>
                                </a:lnTo>
                                <a:lnTo>
                                  <a:pt x="3497" y="36"/>
                                </a:lnTo>
                                <a:lnTo>
                                  <a:pt x="3497" y="40"/>
                                </a:lnTo>
                                <a:lnTo>
                                  <a:pt x="3484" y="45"/>
                                </a:lnTo>
                                <a:lnTo>
                                  <a:pt x="3416" y="36"/>
                                </a:lnTo>
                                <a:lnTo>
                                  <a:pt x="3398" y="0"/>
                                </a:lnTo>
                                <a:lnTo>
                                  <a:pt x="3353" y="0"/>
                                </a:lnTo>
                                <a:lnTo>
                                  <a:pt x="3353" y="4"/>
                                </a:lnTo>
                                <a:lnTo>
                                  <a:pt x="3344" y="18"/>
                                </a:lnTo>
                                <a:lnTo>
                                  <a:pt x="3339" y="18"/>
                                </a:lnTo>
                                <a:lnTo>
                                  <a:pt x="3335" y="36"/>
                                </a:lnTo>
                                <a:lnTo>
                                  <a:pt x="3335" y="49"/>
                                </a:lnTo>
                                <a:lnTo>
                                  <a:pt x="3308" y="90"/>
                                </a:lnTo>
                                <a:lnTo>
                                  <a:pt x="3290" y="126"/>
                                </a:lnTo>
                                <a:lnTo>
                                  <a:pt x="3308" y="162"/>
                                </a:lnTo>
                                <a:lnTo>
                                  <a:pt x="3317" y="199"/>
                                </a:lnTo>
                                <a:lnTo>
                                  <a:pt x="3317" y="325"/>
                                </a:lnTo>
                                <a:lnTo>
                                  <a:pt x="3330" y="321"/>
                                </a:lnTo>
                                <a:lnTo>
                                  <a:pt x="3344" y="325"/>
                                </a:lnTo>
                                <a:lnTo>
                                  <a:pt x="3353" y="334"/>
                                </a:lnTo>
                                <a:lnTo>
                                  <a:pt x="3371" y="343"/>
                                </a:lnTo>
                                <a:lnTo>
                                  <a:pt x="3353" y="380"/>
                                </a:lnTo>
                                <a:lnTo>
                                  <a:pt x="3308" y="425"/>
                                </a:lnTo>
                                <a:lnTo>
                                  <a:pt x="3267" y="398"/>
                                </a:lnTo>
                                <a:lnTo>
                                  <a:pt x="3235" y="429"/>
                                </a:lnTo>
                                <a:lnTo>
                                  <a:pt x="3204" y="447"/>
                                </a:lnTo>
                                <a:lnTo>
                                  <a:pt x="3199" y="452"/>
                                </a:lnTo>
                                <a:lnTo>
                                  <a:pt x="3163" y="470"/>
                                </a:lnTo>
                                <a:lnTo>
                                  <a:pt x="3127" y="475"/>
                                </a:lnTo>
                                <a:lnTo>
                                  <a:pt x="3127" y="384"/>
                                </a:lnTo>
                                <a:lnTo>
                                  <a:pt x="3118" y="380"/>
                                </a:lnTo>
                                <a:lnTo>
                                  <a:pt x="3109" y="371"/>
                                </a:lnTo>
                                <a:lnTo>
                                  <a:pt x="3055" y="357"/>
                                </a:lnTo>
                                <a:lnTo>
                                  <a:pt x="3041" y="357"/>
                                </a:lnTo>
                                <a:lnTo>
                                  <a:pt x="3027" y="361"/>
                                </a:lnTo>
                                <a:lnTo>
                                  <a:pt x="2973" y="389"/>
                                </a:lnTo>
                                <a:lnTo>
                                  <a:pt x="2924" y="407"/>
                                </a:lnTo>
                                <a:lnTo>
                                  <a:pt x="2802" y="425"/>
                                </a:lnTo>
                                <a:lnTo>
                                  <a:pt x="2806" y="398"/>
                                </a:lnTo>
                                <a:lnTo>
                                  <a:pt x="2806" y="389"/>
                                </a:lnTo>
                                <a:lnTo>
                                  <a:pt x="2811" y="380"/>
                                </a:lnTo>
                                <a:lnTo>
                                  <a:pt x="2792" y="294"/>
                                </a:lnTo>
                                <a:lnTo>
                                  <a:pt x="2783" y="280"/>
                                </a:lnTo>
                                <a:lnTo>
                                  <a:pt x="2774" y="271"/>
                                </a:lnTo>
                                <a:lnTo>
                                  <a:pt x="2738" y="226"/>
                                </a:lnTo>
                                <a:lnTo>
                                  <a:pt x="2729" y="181"/>
                                </a:lnTo>
                                <a:lnTo>
                                  <a:pt x="2720" y="158"/>
                                </a:lnTo>
                                <a:lnTo>
                                  <a:pt x="2711" y="149"/>
                                </a:lnTo>
                                <a:lnTo>
                                  <a:pt x="2630" y="226"/>
                                </a:lnTo>
                                <a:lnTo>
                                  <a:pt x="2517" y="289"/>
                                </a:lnTo>
                                <a:lnTo>
                                  <a:pt x="2499" y="289"/>
                                </a:lnTo>
                                <a:lnTo>
                                  <a:pt x="2490" y="280"/>
                                </a:lnTo>
                                <a:lnTo>
                                  <a:pt x="2485" y="276"/>
                                </a:lnTo>
                                <a:lnTo>
                                  <a:pt x="2481" y="276"/>
                                </a:lnTo>
                                <a:lnTo>
                                  <a:pt x="2476" y="271"/>
                                </a:lnTo>
                                <a:lnTo>
                                  <a:pt x="2476" y="271"/>
                                </a:lnTo>
                                <a:lnTo>
                                  <a:pt x="2467" y="271"/>
                                </a:lnTo>
                                <a:lnTo>
                                  <a:pt x="2458" y="267"/>
                                </a:lnTo>
                                <a:lnTo>
                                  <a:pt x="2476" y="226"/>
                                </a:lnTo>
                                <a:lnTo>
                                  <a:pt x="2508" y="190"/>
                                </a:lnTo>
                                <a:lnTo>
                                  <a:pt x="2485" y="167"/>
                                </a:lnTo>
                                <a:lnTo>
                                  <a:pt x="2476" y="158"/>
                                </a:lnTo>
                                <a:lnTo>
                                  <a:pt x="2458" y="158"/>
                                </a:lnTo>
                                <a:lnTo>
                                  <a:pt x="2449" y="158"/>
                                </a:lnTo>
                                <a:lnTo>
                                  <a:pt x="2440" y="158"/>
                                </a:lnTo>
                                <a:lnTo>
                                  <a:pt x="2435" y="162"/>
                                </a:lnTo>
                                <a:lnTo>
                                  <a:pt x="2404" y="190"/>
                                </a:lnTo>
                                <a:lnTo>
                                  <a:pt x="2368" y="149"/>
                                </a:lnTo>
                                <a:lnTo>
                                  <a:pt x="2359" y="135"/>
                                </a:lnTo>
                                <a:lnTo>
                                  <a:pt x="2350" y="99"/>
                                </a:lnTo>
                                <a:lnTo>
                                  <a:pt x="2350" y="9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809000"/>
                            <a:ext cx="455724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7" h="1759">
                                <a:moveTo>
                                  <a:pt x="0" y="1759"/>
                                </a:moveTo>
                                <a:lnTo>
                                  <a:pt x="0" y="1755"/>
                                </a:lnTo>
                                <a:lnTo>
                                  <a:pt x="68" y="1710"/>
                                </a:lnTo>
                                <a:lnTo>
                                  <a:pt x="54" y="1701"/>
                                </a:lnTo>
                                <a:lnTo>
                                  <a:pt x="41" y="1696"/>
                                </a:lnTo>
                                <a:lnTo>
                                  <a:pt x="32" y="1682"/>
                                </a:lnTo>
                                <a:lnTo>
                                  <a:pt x="27" y="1664"/>
                                </a:lnTo>
                                <a:lnTo>
                                  <a:pt x="54" y="1664"/>
                                </a:lnTo>
                                <a:lnTo>
                                  <a:pt x="86" y="1669"/>
                                </a:lnTo>
                                <a:lnTo>
                                  <a:pt x="95" y="1678"/>
                                </a:lnTo>
                                <a:lnTo>
                                  <a:pt x="104" y="1678"/>
                                </a:lnTo>
                                <a:lnTo>
                                  <a:pt x="113" y="1678"/>
                                </a:lnTo>
                                <a:lnTo>
                                  <a:pt x="118" y="1678"/>
                                </a:lnTo>
                                <a:lnTo>
                                  <a:pt x="127" y="1678"/>
                                </a:lnTo>
                                <a:lnTo>
                                  <a:pt x="122" y="1655"/>
                                </a:lnTo>
                                <a:lnTo>
                                  <a:pt x="127" y="1637"/>
                                </a:lnTo>
                                <a:lnTo>
                                  <a:pt x="136" y="1624"/>
                                </a:lnTo>
                                <a:lnTo>
                                  <a:pt x="163" y="1601"/>
                                </a:lnTo>
                                <a:lnTo>
                                  <a:pt x="167" y="1597"/>
                                </a:lnTo>
                                <a:lnTo>
                                  <a:pt x="167" y="1597"/>
                                </a:lnTo>
                                <a:lnTo>
                                  <a:pt x="176" y="1592"/>
                                </a:lnTo>
                                <a:lnTo>
                                  <a:pt x="203" y="1565"/>
                                </a:lnTo>
                                <a:lnTo>
                                  <a:pt x="127" y="1497"/>
                                </a:lnTo>
                                <a:lnTo>
                                  <a:pt x="127" y="1456"/>
                                </a:lnTo>
                                <a:lnTo>
                                  <a:pt x="158" y="1447"/>
                                </a:lnTo>
                                <a:lnTo>
                                  <a:pt x="199" y="1447"/>
                                </a:lnTo>
                                <a:lnTo>
                                  <a:pt x="203" y="1434"/>
                                </a:lnTo>
                                <a:lnTo>
                                  <a:pt x="203" y="1425"/>
                                </a:lnTo>
                                <a:lnTo>
                                  <a:pt x="203" y="1420"/>
                                </a:lnTo>
                                <a:lnTo>
                                  <a:pt x="203" y="1411"/>
                                </a:lnTo>
                                <a:lnTo>
                                  <a:pt x="199" y="1402"/>
                                </a:lnTo>
                                <a:lnTo>
                                  <a:pt x="190" y="1398"/>
                                </a:lnTo>
                                <a:lnTo>
                                  <a:pt x="185" y="1393"/>
                                </a:lnTo>
                                <a:lnTo>
                                  <a:pt x="185" y="1384"/>
                                </a:lnTo>
                                <a:lnTo>
                                  <a:pt x="185" y="1375"/>
                                </a:lnTo>
                                <a:lnTo>
                                  <a:pt x="226" y="1348"/>
                                </a:lnTo>
                                <a:lnTo>
                                  <a:pt x="221" y="1334"/>
                                </a:lnTo>
                                <a:lnTo>
                                  <a:pt x="221" y="1330"/>
                                </a:lnTo>
                                <a:lnTo>
                                  <a:pt x="221" y="1321"/>
                                </a:lnTo>
                                <a:lnTo>
                                  <a:pt x="212" y="1298"/>
                                </a:lnTo>
                                <a:lnTo>
                                  <a:pt x="199" y="1307"/>
                                </a:lnTo>
                                <a:lnTo>
                                  <a:pt x="185" y="1312"/>
                                </a:lnTo>
                                <a:lnTo>
                                  <a:pt x="167" y="1312"/>
                                </a:lnTo>
                                <a:lnTo>
                                  <a:pt x="167" y="1316"/>
                                </a:lnTo>
                                <a:lnTo>
                                  <a:pt x="154" y="1316"/>
                                </a:lnTo>
                                <a:lnTo>
                                  <a:pt x="154" y="1321"/>
                                </a:lnTo>
                                <a:lnTo>
                                  <a:pt x="140" y="1303"/>
                                </a:lnTo>
                                <a:lnTo>
                                  <a:pt x="131" y="1298"/>
                                </a:lnTo>
                                <a:lnTo>
                                  <a:pt x="122" y="1294"/>
                                </a:lnTo>
                                <a:lnTo>
                                  <a:pt x="122" y="1185"/>
                                </a:lnTo>
                                <a:lnTo>
                                  <a:pt x="45" y="1153"/>
                                </a:lnTo>
                                <a:lnTo>
                                  <a:pt x="45" y="1086"/>
                                </a:lnTo>
                                <a:lnTo>
                                  <a:pt x="63" y="1040"/>
                                </a:lnTo>
                                <a:lnTo>
                                  <a:pt x="72" y="1027"/>
                                </a:lnTo>
                                <a:lnTo>
                                  <a:pt x="81" y="1022"/>
                                </a:lnTo>
                                <a:lnTo>
                                  <a:pt x="90" y="1013"/>
                                </a:lnTo>
                                <a:lnTo>
                                  <a:pt x="136" y="1000"/>
                                </a:lnTo>
                                <a:lnTo>
                                  <a:pt x="158" y="823"/>
                                </a:lnTo>
                                <a:lnTo>
                                  <a:pt x="167" y="819"/>
                                </a:lnTo>
                                <a:lnTo>
                                  <a:pt x="185" y="823"/>
                                </a:lnTo>
                                <a:lnTo>
                                  <a:pt x="203" y="805"/>
                                </a:lnTo>
                                <a:lnTo>
                                  <a:pt x="235" y="792"/>
                                </a:lnTo>
                                <a:lnTo>
                                  <a:pt x="276" y="787"/>
                                </a:lnTo>
                                <a:lnTo>
                                  <a:pt x="407" y="859"/>
                                </a:lnTo>
                                <a:lnTo>
                                  <a:pt x="488" y="859"/>
                                </a:lnTo>
                                <a:lnTo>
                                  <a:pt x="511" y="855"/>
                                </a:lnTo>
                                <a:lnTo>
                                  <a:pt x="542" y="841"/>
                                </a:lnTo>
                                <a:lnTo>
                                  <a:pt x="551" y="841"/>
                                </a:lnTo>
                                <a:lnTo>
                                  <a:pt x="551" y="832"/>
                                </a:lnTo>
                                <a:lnTo>
                                  <a:pt x="560" y="814"/>
                                </a:lnTo>
                                <a:lnTo>
                                  <a:pt x="569" y="805"/>
                                </a:lnTo>
                                <a:lnTo>
                                  <a:pt x="588" y="801"/>
                                </a:lnTo>
                                <a:lnTo>
                                  <a:pt x="606" y="805"/>
                                </a:lnTo>
                                <a:lnTo>
                                  <a:pt x="624" y="805"/>
                                </a:lnTo>
                                <a:lnTo>
                                  <a:pt x="642" y="792"/>
                                </a:lnTo>
                                <a:lnTo>
                                  <a:pt x="642" y="787"/>
                                </a:lnTo>
                                <a:lnTo>
                                  <a:pt x="655" y="783"/>
                                </a:lnTo>
                                <a:lnTo>
                                  <a:pt x="660" y="769"/>
                                </a:lnTo>
                                <a:lnTo>
                                  <a:pt x="664" y="760"/>
                                </a:lnTo>
                                <a:lnTo>
                                  <a:pt x="687" y="760"/>
                                </a:lnTo>
                                <a:lnTo>
                                  <a:pt x="696" y="760"/>
                                </a:lnTo>
                                <a:lnTo>
                                  <a:pt x="705" y="764"/>
                                </a:lnTo>
                                <a:lnTo>
                                  <a:pt x="714" y="764"/>
                                </a:lnTo>
                                <a:lnTo>
                                  <a:pt x="723" y="769"/>
                                </a:lnTo>
                                <a:lnTo>
                                  <a:pt x="723" y="737"/>
                                </a:lnTo>
                                <a:lnTo>
                                  <a:pt x="827" y="606"/>
                                </a:lnTo>
                                <a:lnTo>
                                  <a:pt x="827" y="525"/>
                                </a:lnTo>
                                <a:lnTo>
                                  <a:pt x="705" y="425"/>
                                </a:lnTo>
                                <a:lnTo>
                                  <a:pt x="728" y="403"/>
                                </a:lnTo>
                                <a:lnTo>
                                  <a:pt x="750" y="394"/>
                                </a:lnTo>
                                <a:lnTo>
                                  <a:pt x="777" y="385"/>
                                </a:lnTo>
                                <a:lnTo>
                                  <a:pt x="809" y="380"/>
                                </a:lnTo>
                                <a:lnTo>
                                  <a:pt x="841" y="389"/>
                                </a:lnTo>
                                <a:lnTo>
                                  <a:pt x="841" y="380"/>
                                </a:lnTo>
                                <a:lnTo>
                                  <a:pt x="845" y="380"/>
                                </a:lnTo>
                                <a:lnTo>
                                  <a:pt x="850" y="371"/>
                                </a:lnTo>
                                <a:lnTo>
                                  <a:pt x="859" y="362"/>
                                </a:lnTo>
                                <a:lnTo>
                                  <a:pt x="890" y="326"/>
                                </a:lnTo>
                                <a:lnTo>
                                  <a:pt x="859" y="303"/>
                                </a:lnTo>
                                <a:lnTo>
                                  <a:pt x="859" y="222"/>
                                </a:lnTo>
                                <a:lnTo>
                                  <a:pt x="899" y="127"/>
                                </a:lnTo>
                                <a:lnTo>
                                  <a:pt x="922" y="127"/>
                                </a:lnTo>
                                <a:lnTo>
                                  <a:pt x="945" y="136"/>
                                </a:lnTo>
                                <a:lnTo>
                                  <a:pt x="936" y="163"/>
                                </a:lnTo>
                                <a:lnTo>
                                  <a:pt x="949" y="163"/>
                                </a:lnTo>
                                <a:lnTo>
                                  <a:pt x="958" y="167"/>
                                </a:lnTo>
                                <a:lnTo>
                                  <a:pt x="967" y="167"/>
                                </a:lnTo>
                                <a:lnTo>
                                  <a:pt x="1003" y="163"/>
                                </a:lnTo>
                                <a:lnTo>
                                  <a:pt x="1012" y="158"/>
                                </a:lnTo>
                                <a:lnTo>
                                  <a:pt x="1021" y="154"/>
                                </a:lnTo>
                                <a:lnTo>
                                  <a:pt x="1021" y="149"/>
                                </a:lnTo>
                                <a:lnTo>
                                  <a:pt x="1039" y="145"/>
                                </a:lnTo>
                                <a:lnTo>
                                  <a:pt x="1094" y="122"/>
                                </a:lnTo>
                                <a:lnTo>
                                  <a:pt x="1139" y="59"/>
                                </a:lnTo>
                                <a:lnTo>
                                  <a:pt x="1247" y="59"/>
                                </a:lnTo>
                                <a:lnTo>
                                  <a:pt x="1247" y="59"/>
                                </a:lnTo>
                                <a:lnTo>
                                  <a:pt x="1256" y="63"/>
                                </a:lnTo>
                                <a:lnTo>
                                  <a:pt x="1256" y="68"/>
                                </a:lnTo>
                                <a:lnTo>
                                  <a:pt x="1256" y="82"/>
                                </a:lnTo>
                                <a:lnTo>
                                  <a:pt x="1437" y="82"/>
                                </a:lnTo>
                                <a:lnTo>
                                  <a:pt x="1618" y="290"/>
                                </a:lnTo>
                                <a:lnTo>
                                  <a:pt x="1717" y="290"/>
                                </a:lnTo>
                                <a:lnTo>
                                  <a:pt x="1744" y="244"/>
                                </a:lnTo>
                                <a:lnTo>
                                  <a:pt x="1808" y="244"/>
                                </a:lnTo>
                                <a:lnTo>
                                  <a:pt x="1817" y="249"/>
                                </a:lnTo>
                                <a:lnTo>
                                  <a:pt x="1835" y="253"/>
                                </a:lnTo>
                                <a:lnTo>
                                  <a:pt x="1830" y="271"/>
                                </a:lnTo>
                                <a:lnTo>
                                  <a:pt x="1835" y="303"/>
                                </a:lnTo>
                                <a:lnTo>
                                  <a:pt x="1799" y="326"/>
                                </a:lnTo>
                                <a:lnTo>
                                  <a:pt x="1763" y="389"/>
                                </a:lnTo>
                                <a:lnTo>
                                  <a:pt x="1790" y="394"/>
                                </a:lnTo>
                                <a:lnTo>
                                  <a:pt x="1817" y="389"/>
                                </a:lnTo>
                                <a:lnTo>
                                  <a:pt x="1871" y="403"/>
                                </a:lnTo>
                                <a:lnTo>
                                  <a:pt x="1934" y="412"/>
                                </a:lnTo>
                                <a:lnTo>
                                  <a:pt x="1939" y="375"/>
                                </a:lnTo>
                                <a:lnTo>
                                  <a:pt x="1934" y="371"/>
                                </a:lnTo>
                                <a:lnTo>
                                  <a:pt x="1934" y="353"/>
                                </a:lnTo>
                                <a:lnTo>
                                  <a:pt x="1930" y="335"/>
                                </a:lnTo>
                                <a:lnTo>
                                  <a:pt x="1948" y="317"/>
                                </a:lnTo>
                                <a:lnTo>
                                  <a:pt x="1961" y="308"/>
                                </a:lnTo>
                                <a:lnTo>
                                  <a:pt x="1970" y="294"/>
                                </a:lnTo>
                                <a:lnTo>
                                  <a:pt x="1970" y="290"/>
                                </a:lnTo>
                                <a:lnTo>
                                  <a:pt x="1970" y="290"/>
                                </a:lnTo>
                                <a:lnTo>
                                  <a:pt x="1975" y="281"/>
                                </a:lnTo>
                                <a:lnTo>
                                  <a:pt x="1989" y="281"/>
                                </a:lnTo>
                                <a:lnTo>
                                  <a:pt x="2002" y="281"/>
                                </a:lnTo>
                                <a:lnTo>
                                  <a:pt x="2011" y="281"/>
                                </a:lnTo>
                                <a:lnTo>
                                  <a:pt x="2025" y="281"/>
                                </a:lnTo>
                                <a:lnTo>
                                  <a:pt x="2034" y="226"/>
                                </a:lnTo>
                                <a:lnTo>
                                  <a:pt x="2034" y="208"/>
                                </a:lnTo>
                                <a:lnTo>
                                  <a:pt x="2034" y="204"/>
                                </a:lnTo>
                                <a:lnTo>
                                  <a:pt x="2038" y="181"/>
                                </a:lnTo>
                                <a:lnTo>
                                  <a:pt x="2065" y="190"/>
                                </a:lnTo>
                                <a:lnTo>
                                  <a:pt x="2079" y="186"/>
                                </a:lnTo>
                                <a:lnTo>
                                  <a:pt x="2088" y="186"/>
                                </a:lnTo>
                                <a:lnTo>
                                  <a:pt x="2097" y="190"/>
                                </a:lnTo>
                                <a:lnTo>
                                  <a:pt x="2111" y="208"/>
                                </a:lnTo>
                                <a:lnTo>
                                  <a:pt x="2133" y="235"/>
                                </a:lnTo>
                                <a:lnTo>
                                  <a:pt x="2115" y="253"/>
                                </a:lnTo>
                                <a:lnTo>
                                  <a:pt x="2115" y="262"/>
                                </a:lnTo>
                                <a:lnTo>
                                  <a:pt x="2120" y="276"/>
                                </a:lnTo>
                                <a:lnTo>
                                  <a:pt x="2097" y="271"/>
                                </a:lnTo>
                                <a:lnTo>
                                  <a:pt x="2092" y="271"/>
                                </a:lnTo>
                                <a:lnTo>
                                  <a:pt x="2074" y="281"/>
                                </a:lnTo>
                                <a:lnTo>
                                  <a:pt x="2061" y="294"/>
                                </a:lnTo>
                                <a:lnTo>
                                  <a:pt x="2061" y="303"/>
                                </a:lnTo>
                                <a:lnTo>
                                  <a:pt x="2061" y="312"/>
                                </a:lnTo>
                                <a:lnTo>
                                  <a:pt x="2061" y="317"/>
                                </a:lnTo>
                                <a:lnTo>
                                  <a:pt x="2065" y="326"/>
                                </a:lnTo>
                                <a:lnTo>
                                  <a:pt x="2038" y="335"/>
                                </a:lnTo>
                                <a:lnTo>
                                  <a:pt x="2025" y="353"/>
                                </a:lnTo>
                                <a:lnTo>
                                  <a:pt x="2020" y="362"/>
                                </a:lnTo>
                                <a:lnTo>
                                  <a:pt x="2025" y="371"/>
                                </a:lnTo>
                                <a:lnTo>
                                  <a:pt x="2034" y="394"/>
                                </a:lnTo>
                                <a:lnTo>
                                  <a:pt x="1998" y="443"/>
                                </a:lnTo>
                                <a:lnTo>
                                  <a:pt x="1998" y="448"/>
                                </a:lnTo>
                                <a:lnTo>
                                  <a:pt x="2007" y="466"/>
                                </a:lnTo>
                                <a:lnTo>
                                  <a:pt x="2007" y="470"/>
                                </a:lnTo>
                                <a:lnTo>
                                  <a:pt x="2011" y="480"/>
                                </a:lnTo>
                                <a:lnTo>
                                  <a:pt x="2079" y="480"/>
                                </a:lnTo>
                                <a:lnTo>
                                  <a:pt x="2092" y="466"/>
                                </a:lnTo>
                                <a:lnTo>
                                  <a:pt x="2106" y="461"/>
                                </a:lnTo>
                                <a:lnTo>
                                  <a:pt x="2120" y="466"/>
                                </a:lnTo>
                                <a:lnTo>
                                  <a:pt x="2133" y="470"/>
                                </a:lnTo>
                                <a:lnTo>
                                  <a:pt x="2147" y="470"/>
                                </a:lnTo>
                                <a:lnTo>
                                  <a:pt x="2165" y="470"/>
                                </a:lnTo>
                                <a:lnTo>
                                  <a:pt x="2205" y="457"/>
                                </a:lnTo>
                                <a:lnTo>
                                  <a:pt x="2192" y="498"/>
                                </a:lnTo>
                                <a:lnTo>
                                  <a:pt x="2192" y="538"/>
                                </a:lnTo>
                                <a:lnTo>
                                  <a:pt x="2174" y="570"/>
                                </a:lnTo>
                                <a:lnTo>
                                  <a:pt x="2169" y="570"/>
                                </a:lnTo>
                                <a:lnTo>
                                  <a:pt x="2156" y="593"/>
                                </a:lnTo>
                                <a:lnTo>
                                  <a:pt x="2219" y="597"/>
                                </a:lnTo>
                                <a:lnTo>
                                  <a:pt x="2219" y="629"/>
                                </a:lnTo>
                                <a:lnTo>
                                  <a:pt x="2210" y="647"/>
                                </a:lnTo>
                                <a:lnTo>
                                  <a:pt x="2210" y="660"/>
                                </a:lnTo>
                                <a:lnTo>
                                  <a:pt x="2210" y="678"/>
                                </a:lnTo>
                                <a:lnTo>
                                  <a:pt x="2214" y="683"/>
                                </a:lnTo>
                                <a:lnTo>
                                  <a:pt x="2219" y="692"/>
                                </a:lnTo>
                                <a:lnTo>
                                  <a:pt x="2242" y="683"/>
                                </a:lnTo>
                                <a:lnTo>
                                  <a:pt x="2264" y="669"/>
                                </a:lnTo>
                                <a:lnTo>
                                  <a:pt x="2273" y="656"/>
                                </a:lnTo>
                                <a:lnTo>
                                  <a:pt x="2287" y="647"/>
                                </a:lnTo>
                                <a:lnTo>
                                  <a:pt x="2305" y="615"/>
                                </a:lnTo>
                                <a:lnTo>
                                  <a:pt x="2323" y="642"/>
                                </a:lnTo>
                                <a:lnTo>
                                  <a:pt x="2341" y="660"/>
                                </a:lnTo>
                                <a:lnTo>
                                  <a:pt x="2359" y="660"/>
                                </a:lnTo>
                                <a:lnTo>
                                  <a:pt x="2368" y="656"/>
                                </a:lnTo>
                                <a:lnTo>
                                  <a:pt x="2368" y="651"/>
                                </a:lnTo>
                                <a:lnTo>
                                  <a:pt x="2377" y="647"/>
                                </a:lnTo>
                                <a:lnTo>
                                  <a:pt x="2377" y="642"/>
                                </a:lnTo>
                                <a:lnTo>
                                  <a:pt x="2404" y="629"/>
                                </a:lnTo>
                                <a:lnTo>
                                  <a:pt x="2431" y="624"/>
                                </a:lnTo>
                                <a:lnTo>
                                  <a:pt x="2431" y="683"/>
                                </a:lnTo>
                                <a:lnTo>
                                  <a:pt x="2449" y="697"/>
                                </a:lnTo>
                                <a:lnTo>
                                  <a:pt x="2449" y="701"/>
                                </a:lnTo>
                                <a:lnTo>
                                  <a:pt x="2459" y="706"/>
                                </a:lnTo>
                                <a:lnTo>
                                  <a:pt x="2463" y="692"/>
                                </a:lnTo>
                                <a:lnTo>
                                  <a:pt x="2468" y="688"/>
                                </a:lnTo>
                                <a:lnTo>
                                  <a:pt x="2468" y="688"/>
                                </a:lnTo>
                                <a:lnTo>
                                  <a:pt x="2468" y="678"/>
                                </a:lnTo>
                                <a:lnTo>
                                  <a:pt x="2472" y="674"/>
                                </a:lnTo>
                                <a:lnTo>
                                  <a:pt x="2472" y="669"/>
                                </a:lnTo>
                                <a:lnTo>
                                  <a:pt x="2477" y="660"/>
                                </a:lnTo>
                                <a:lnTo>
                                  <a:pt x="2504" y="629"/>
                                </a:lnTo>
                                <a:lnTo>
                                  <a:pt x="2504" y="629"/>
                                </a:lnTo>
                                <a:lnTo>
                                  <a:pt x="2508" y="633"/>
                                </a:lnTo>
                                <a:lnTo>
                                  <a:pt x="2513" y="633"/>
                                </a:lnTo>
                                <a:lnTo>
                                  <a:pt x="2513" y="633"/>
                                </a:lnTo>
                                <a:lnTo>
                                  <a:pt x="2513" y="629"/>
                                </a:lnTo>
                                <a:lnTo>
                                  <a:pt x="2517" y="629"/>
                                </a:lnTo>
                                <a:lnTo>
                                  <a:pt x="2517" y="620"/>
                                </a:lnTo>
                                <a:lnTo>
                                  <a:pt x="2662" y="534"/>
                                </a:lnTo>
                                <a:lnTo>
                                  <a:pt x="2666" y="534"/>
                                </a:lnTo>
                                <a:lnTo>
                                  <a:pt x="2671" y="538"/>
                                </a:lnTo>
                                <a:lnTo>
                                  <a:pt x="2671" y="538"/>
                                </a:lnTo>
                                <a:lnTo>
                                  <a:pt x="2675" y="538"/>
                                </a:lnTo>
                                <a:lnTo>
                                  <a:pt x="2675" y="534"/>
                                </a:lnTo>
                                <a:lnTo>
                                  <a:pt x="2680" y="534"/>
                                </a:lnTo>
                                <a:lnTo>
                                  <a:pt x="2680" y="525"/>
                                </a:lnTo>
                                <a:lnTo>
                                  <a:pt x="2707" y="538"/>
                                </a:lnTo>
                                <a:lnTo>
                                  <a:pt x="2748" y="543"/>
                                </a:lnTo>
                                <a:lnTo>
                                  <a:pt x="2743" y="552"/>
                                </a:lnTo>
                                <a:lnTo>
                                  <a:pt x="2739" y="579"/>
                                </a:lnTo>
                                <a:lnTo>
                                  <a:pt x="2748" y="593"/>
                                </a:lnTo>
                                <a:lnTo>
                                  <a:pt x="2752" y="597"/>
                                </a:lnTo>
                                <a:lnTo>
                                  <a:pt x="2757" y="602"/>
                                </a:lnTo>
                                <a:lnTo>
                                  <a:pt x="2775" y="602"/>
                                </a:lnTo>
                                <a:lnTo>
                                  <a:pt x="2793" y="615"/>
                                </a:lnTo>
                                <a:lnTo>
                                  <a:pt x="2793" y="683"/>
                                </a:lnTo>
                                <a:lnTo>
                                  <a:pt x="2802" y="697"/>
                                </a:lnTo>
                                <a:lnTo>
                                  <a:pt x="2816" y="715"/>
                                </a:lnTo>
                                <a:lnTo>
                                  <a:pt x="2825" y="715"/>
                                </a:lnTo>
                                <a:lnTo>
                                  <a:pt x="2829" y="710"/>
                                </a:lnTo>
                                <a:lnTo>
                                  <a:pt x="2838" y="710"/>
                                </a:lnTo>
                                <a:lnTo>
                                  <a:pt x="2847" y="706"/>
                                </a:lnTo>
                                <a:lnTo>
                                  <a:pt x="2856" y="697"/>
                                </a:lnTo>
                                <a:lnTo>
                                  <a:pt x="2888" y="697"/>
                                </a:lnTo>
                                <a:lnTo>
                                  <a:pt x="2888" y="706"/>
                                </a:lnTo>
                                <a:lnTo>
                                  <a:pt x="2901" y="724"/>
                                </a:lnTo>
                                <a:lnTo>
                                  <a:pt x="2910" y="728"/>
                                </a:lnTo>
                                <a:lnTo>
                                  <a:pt x="2919" y="737"/>
                                </a:lnTo>
                                <a:lnTo>
                                  <a:pt x="2992" y="737"/>
                                </a:lnTo>
                                <a:lnTo>
                                  <a:pt x="2992" y="724"/>
                                </a:lnTo>
                                <a:lnTo>
                                  <a:pt x="2992" y="715"/>
                                </a:lnTo>
                                <a:lnTo>
                                  <a:pt x="2992" y="706"/>
                                </a:lnTo>
                                <a:lnTo>
                                  <a:pt x="2992" y="706"/>
                                </a:lnTo>
                                <a:lnTo>
                                  <a:pt x="3046" y="683"/>
                                </a:lnTo>
                                <a:lnTo>
                                  <a:pt x="3046" y="669"/>
                                </a:lnTo>
                                <a:lnTo>
                                  <a:pt x="3051" y="660"/>
                                </a:lnTo>
                                <a:lnTo>
                                  <a:pt x="3055" y="660"/>
                                </a:lnTo>
                                <a:lnTo>
                                  <a:pt x="3064" y="660"/>
                                </a:lnTo>
                                <a:lnTo>
                                  <a:pt x="3019" y="584"/>
                                </a:lnTo>
                                <a:lnTo>
                                  <a:pt x="3014" y="552"/>
                                </a:lnTo>
                                <a:lnTo>
                                  <a:pt x="3064" y="489"/>
                                </a:lnTo>
                                <a:lnTo>
                                  <a:pt x="3082" y="493"/>
                                </a:lnTo>
                                <a:lnTo>
                                  <a:pt x="3105" y="516"/>
                                </a:lnTo>
                                <a:lnTo>
                                  <a:pt x="3100" y="534"/>
                                </a:lnTo>
                                <a:lnTo>
                                  <a:pt x="3100" y="552"/>
                                </a:lnTo>
                                <a:lnTo>
                                  <a:pt x="3114" y="556"/>
                                </a:lnTo>
                                <a:lnTo>
                                  <a:pt x="3132" y="570"/>
                                </a:lnTo>
                                <a:lnTo>
                                  <a:pt x="3136" y="579"/>
                                </a:lnTo>
                                <a:lnTo>
                                  <a:pt x="3263" y="638"/>
                                </a:lnTo>
                                <a:lnTo>
                                  <a:pt x="3272" y="647"/>
                                </a:lnTo>
                                <a:lnTo>
                                  <a:pt x="3290" y="660"/>
                                </a:lnTo>
                                <a:lnTo>
                                  <a:pt x="3299" y="669"/>
                                </a:lnTo>
                                <a:lnTo>
                                  <a:pt x="3317" y="683"/>
                                </a:lnTo>
                                <a:lnTo>
                                  <a:pt x="3326" y="688"/>
                                </a:lnTo>
                                <a:lnTo>
                                  <a:pt x="3340" y="701"/>
                                </a:lnTo>
                                <a:lnTo>
                                  <a:pt x="3344" y="706"/>
                                </a:lnTo>
                                <a:lnTo>
                                  <a:pt x="3349" y="706"/>
                                </a:lnTo>
                                <a:lnTo>
                                  <a:pt x="3349" y="751"/>
                                </a:lnTo>
                                <a:lnTo>
                                  <a:pt x="3389" y="737"/>
                                </a:lnTo>
                                <a:lnTo>
                                  <a:pt x="3412" y="724"/>
                                </a:lnTo>
                                <a:lnTo>
                                  <a:pt x="3421" y="724"/>
                                </a:lnTo>
                                <a:lnTo>
                                  <a:pt x="3421" y="706"/>
                                </a:lnTo>
                                <a:lnTo>
                                  <a:pt x="3421" y="692"/>
                                </a:lnTo>
                                <a:lnTo>
                                  <a:pt x="3421" y="669"/>
                                </a:lnTo>
                                <a:lnTo>
                                  <a:pt x="3444" y="647"/>
                                </a:lnTo>
                                <a:lnTo>
                                  <a:pt x="3489" y="615"/>
                                </a:lnTo>
                                <a:lnTo>
                                  <a:pt x="3489" y="615"/>
                                </a:lnTo>
                                <a:lnTo>
                                  <a:pt x="3530" y="588"/>
                                </a:lnTo>
                                <a:lnTo>
                                  <a:pt x="3534" y="570"/>
                                </a:lnTo>
                                <a:lnTo>
                                  <a:pt x="3543" y="565"/>
                                </a:lnTo>
                                <a:lnTo>
                                  <a:pt x="3561" y="579"/>
                                </a:lnTo>
                                <a:lnTo>
                                  <a:pt x="3570" y="597"/>
                                </a:lnTo>
                                <a:lnTo>
                                  <a:pt x="3588" y="602"/>
                                </a:lnTo>
                                <a:lnTo>
                                  <a:pt x="3606" y="602"/>
                                </a:lnTo>
                                <a:lnTo>
                                  <a:pt x="3715" y="602"/>
                                </a:lnTo>
                                <a:lnTo>
                                  <a:pt x="3710" y="606"/>
                                </a:lnTo>
                                <a:lnTo>
                                  <a:pt x="3710" y="629"/>
                                </a:lnTo>
                                <a:lnTo>
                                  <a:pt x="3706" y="629"/>
                                </a:lnTo>
                                <a:lnTo>
                                  <a:pt x="3706" y="633"/>
                                </a:lnTo>
                                <a:lnTo>
                                  <a:pt x="3706" y="638"/>
                                </a:lnTo>
                                <a:lnTo>
                                  <a:pt x="3701" y="656"/>
                                </a:lnTo>
                                <a:lnTo>
                                  <a:pt x="3706" y="669"/>
                                </a:lnTo>
                                <a:lnTo>
                                  <a:pt x="3706" y="678"/>
                                </a:lnTo>
                                <a:lnTo>
                                  <a:pt x="3715" y="683"/>
                                </a:lnTo>
                                <a:lnTo>
                                  <a:pt x="3769" y="683"/>
                                </a:lnTo>
                                <a:lnTo>
                                  <a:pt x="3805" y="674"/>
                                </a:lnTo>
                                <a:lnTo>
                                  <a:pt x="3805" y="688"/>
                                </a:lnTo>
                                <a:lnTo>
                                  <a:pt x="3810" y="697"/>
                                </a:lnTo>
                                <a:lnTo>
                                  <a:pt x="3814" y="706"/>
                                </a:lnTo>
                                <a:lnTo>
                                  <a:pt x="3819" y="715"/>
                                </a:lnTo>
                                <a:lnTo>
                                  <a:pt x="3819" y="728"/>
                                </a:lnTo>
                                <a:lnTo>
                                  <a:pt x="3823" y="737"/>
                                </a:lnTo>
                                <a:lnTo>
                                  <a:pt x="3823" y="742"/>
                                </a:lnTo>
                                <a:lnTo>
                                  <a:pt x="3832" y="755"/>
                                </a:lnTo>
                                <a:lnTo>
                                  <a:pt x="3864" y="787"/>
                                </a:lnTo>
                                <a:lnTo>
                                  <a:pt x="3896" y="728"/>
                                </a:lnTo>
                                <a:lnTo>
                                  <a:pt x="3927" y="715"/>
                                </a:lnTo>
                                <a:lnTo>
                                  <a:pt x="4013" y="728"/>
                                </a:lnTo>
                                <a:lnTo>
                                  <a:pt x="4031" y="660"/>
                                </a:lnTo>
                                <a:lnTo>
                                  <a:pt x="4031" y="647"/>
                                </a:lnTo>
                                <a:lnTo>
                                  <a:pt x="4036" y="642"/>
                                </a:lnTo>
                                <a:lnTo>
                                  <a:pt x="4040" y="647"/>
                                </a:lnTo>
                                <a:lnTo>
                                  <a:pt x="4049" y="651"/>
                                </a:lnTo>
                                <a:lnTo>
                                  <a:pt x="4054" y="642"/>
                                </a:lnTo>
                                <a:lnTo>
                                  <a:pt x="4058" y="633"/>
                                </a:lnTo>
                                <a:lnTo>
                                  <a:pt x="4067" y="633"/>
                                </a:lnTo>
                                <a:lnTo>
                                  <a:pt x="4076" y="638"/>
                                </a:lnTo>
                                <a:lnTo>
                                  <a:pt x="4076" y="470"/>
                                </a:lnTo>
                                <a:lnTo>
                                  <a:pt x="4144" y="448"/>
                                </a:lnTo>
                                <a:lnTo>
                                  <a:pt x="4176" y="507"/>
                                </a:lnTo>
                                <a:lnTo>
                                  <a:pt x="4226" y="507"/>
                                </a:lnTo>
                                <a:lnTo>
                                  <a:pt x="4244" y="498"/>
                                </a:lnTo>
                                <a:lnTo>
                                  <a:pt x="4257" y="480"/>
                                </a:lnTo>
                                <a:lnTo>
                                  <a:pt x="4257" y="412"/>
                                </a:lnTo>
                                <a:lnTo>
                                  <a:pt x="4307" y="371"/>
                                </a:lnTo>
                                <a:lnTo>
                                  <a:pt x="4370" y="366"/>
                                </a:lnTo>
                                <a:lnTo>
                                  <a:pt x="4411" y="357"/>
                                </a:lnTo>
                                <a:lnTo>
                                  <a:pt x="4488" y="362"/>
                                </a:lnTo>
                                <a:lnTo>
                                  <a:pt x="4533" y="371"/>
                                </a:lnTo>
                                <a:lnTo>
                                  <a:pt x="4578" y="371"/>
                                </a:lnTo>
                                <a:lnTo>
                                  <a:pt x="4592" y="362"/>
                                </a:lnTo>
                                <a:lnTo>
                                  <a:pt x="4596" y="362"/>
                                </a:lnTo>
                                <a:lnTo>
                                  <a:pt x="4619" y="353"/>
                                </a:lnTo>
                                <a:lnTo>
                                  <a:pt x="4659" y="326"/>
                                </a:lnTo>
                                <a:lnTo>
                                  <a:pt x="4705" y="308"/>
                                </a:lnTo>
                                <a:lnTo>
                                  <a:pt x="4705" y="258"/>
                                </a:lnTo>
                                <a:lnTo>
                                  <a:pt x="4718" y="253"/>
                                </a:lnTo>
                                <a:lnTo>
                                  <a:pt x="4727" y="258"/>
                                </a:lnTo>
                                <a:lnTo>
                                  <a:pt x="4741" y="262"/>
                                </a:lnTo>
                                <a:lnTo>
                                  <a:pt x="4741" y="362"/>
                                </a:lnTo>
                                <a:lnTo>
                                  <a:pt x="4750" y="362"/>
                                </a:lnTo>
                                <a:lnTo>
                                  <a:pt x="4759" y="371"/>
                                </a:lnTo>
                                <a:lnTo>
                                  <a:pt x="4768" y="371"/>
                                </a:lnTo>
                                <a:lnTo>
                                  <a:pt x="4772" y="371"/>
                                </a:lnTo>
                                <a:lnTo>
                                  <a:pt x="4772" y="380"/>
                                </a:lnTo>
                                <a:lnTo>
                                  <a:pt x="4777" y="394"/>
                                </a:lnTo>
                                <a:lnTo>
                                  <a:pt x="4777" y="394"/>
                                </a:lnTo>
                                <a:lnTo>
                                  <a:pt x="4781" y="398"/>
                                </a:lnTo>
                                <a:lnTo>
                                  <a:pt x="4786" y="407"/>
                                </a:lnTo>
                                <a:lnTo>
                                  <a:pt x="4935" y="407"/>
                                </a:lnTo>
                                <a:lnTo>
                                  <a:pt x="4935" y="416"/>
                                </a:lnTo>
                                <a:lnTo>
                                  <a:pt x="4935" y="434"/>
                                </a:lnTo>
                                <a:lnTo>
                                  <a:pt x="4940" y="470"/>
                                </a:lnTo>
                                <a:lnTo>
                                  <a:pt x="4926" y="480"/>
                                </a:lnTo>
                                <a:lnTo>
                                  <a:pt x="4926" y="484"/>
                                </a:lnTo>
                                <a:lnTo>
                                  <a:pt x="4921" y="493"/>
                                </a:lnTo>
                                <a:lnTo>
                                  <a:pt x="4926" y="507"/>
                                </a:lnTo>
                                <a:lnTo>
                                  <a:pt x="4899" y="538"/>
                                </a:lnTo>
                                <a:lnTo>
                                  <a:pt x="4872" y="574"/>
                                </a:lnTo>
                                <a:lnTo>
                                  <a:pt x="4863" y="584"/>
                                </a:lnTo>
                                <a:lnTo>
                                  <a:pt x="4858" y="593"/>
                                </a:lnTo>
                                <a:lnTo>
                                  <a:pt x="4840" y="602"/>
                                </a:lnTo>
                                <a:lnTo>
                                  <a:pt x="4827" y="615"/>
                                </a:lnTo>
                                <a:lnTo>
                                  <a:pt x="4818" y="629"/>
                                </a:lnTo>
                                <a:lnTo>
                                  <a:pt x="4845" y="656"/>
                                </a:lnTo>
                                <a:lnTo>
                                  <a:pt x="4845" y="651"/>
                                </a:lnTo>
                                <a:lnTo>
                                  <a:pt x="4863" y="651"/>
                                </a:lnTo>
                                <a:lnTo>
                                  <a:pt x="4876" y="647"/>
                                </a:lnTo>
                                <a:lnTo>
                                  <a:pt x="4903" y="629"/>
                                </a:lnTo>
                                <a:lnTo>
                                  <a:pt x="4908" y="593"/>
                                </a:lnTo>
                                <a:lnTo>
                                  <a:pt x="4935" y="525"/>
                                </a:lnTo>
                                <a:lnTo>
                                  <a:pt x="4967" y="470"/>
                                </a:lnTo>
                                <a:lnTo>
                                  <a:pt x="5012" y="425"/>
                                </a:lnTo>
                                <a:lnTo>
                                  <a:pt x="5057" y="403"/>
                                </a:lnTo>
                                <a:lnTo>
                                  <a:pt x="5066" y="398"/>
                                </a:lnTo>
                                <a:lnTo>
                                  <a:pt x="5080" y="403"/>
                                </a:lnTo>
                                <a:lnTo>
                                  <a:pt x="5093" y="380"/>
                                </a:lnTo>
                                <a:lnTo>
                                  <a:pt x="5107" y="380"/>
                                </a:lnTo>
                                <a:lnTo>
                                  <a:pt x="5134" y="357"/>
                                </a:lnTo>
                                <a:lnTo>
                                  <a:pt x="5134" y="271"/>
                                </a:lnTo>
                                <a:lnTo>
                                  <a:pt x="5161" y="258"/>
                                </a:lnTo>
                                <a:lnTo>
                                  <a:pt x="5215" y="253"/>
                                </a:lnTo>
                                <a:lnTo>
                                  <a:pt x="5251" y="262"/>
                                </a:lnTo>
                                <a:lnTo>
                                  <a:pt x="5265" y="262"/>
                                </a:lnTo>
                                <a:lnTo>
                                  <a:pt x="5265" y="258"/>
                                </a:lnTo>
                                <a:lnTo>
                                  <a:pt x="5269" y="258"/>
                                </a:lnTo>
                                <a:lnTo>
                                  <a:pt x="5279" y="253"/>
                                </a:lnTo>
                                <a:lnTo>
                                  <a:pt x="5351" y="326"/>
                                </a:lnTo>
                                <a:lnTo>
                                  <a:pt x="5364" y="317"/>
                                </a:lnTo>
                                <a:lnTo>
                                  <a:pt x="5378" y="312"/>
                                </a:lnTo>
                                <a:lnTo>
                                  <a:pt x="5410" y="299"/>
                                </a:lnTo>
                                <a:lnTo>
                                  <a:pt x="5428" y="235"/>
                                </a:lnTo>
                                <a:lnTo>
                                  <a:pt x="5477" y="163"/>
                                </a:lnTo>
                                <a:lnTo>
                                  <a:pt x="5523" y="127"/>
                                </a:lnTo>
                                <a:lnTo>
                                  <a:pt x="5550" y="113"/>
                                </a:lnTo>
                                <a:lnTo>
                                  <a:pt x="5554" y="109"/>
                                </a:lnTo>
                                <a:lnTo>
                                  <a:pt x="5554" y="104"/>
                                </a:lnTo>
                                <a:lnTo>
                                  <a:pt x="5559" y="104"/>
                                </a:lnTo>
                                <a:lnTo>
                                  <a:pt x="5568" y="100"/>
                                </a:lnTo>
                                <a:lnTo>
                                  <a:pt x="5568" y="100"/>
                                </a:lnTo>
                                <a:lnTo>
                                  <a:pt x="5572" y="100"/>
                                </a:lnTo>
                                <a:lnTo>
                                  <a:pt x="5595" y="86"/>
                                </a:lnTo>
                                <a:lnTo>
                                  <a:pt x="5604" y="82"/>
                                </a:lnTo>
                                <a:lnTo>
                                  <a:pt x="5613" y="82"/>
                                </a:lnTo>
                                <a:lnTo>
                                  <a:pt x="5613" y="68"/>
                                </a:lnTo>
                                <a:lnTo>
                                  <a:pt x="5622" y="54"/>
                                </a:lnTo>
                                <a:lnTo>
                                  <a:pt x="5636" y="41"/>
                                </a:lnTo>
                                <a:lnTo>
                                  <a:pt x="5649" y="136"/>
                                </a:lnTo>
                                <a:lnTo>
                                  <a:pt x="5676" y="136"/>
                                </a:lnTo>
                                <a:lnTo>
                                  <a:pt x="5667" y="154"/>
                                </a:lnTo>
                                <a:lnTo>
                                  <a:pt x="5663" y="204"/>
                                </a:lnTo>
                                <a:lnTo>
                                  <a:pt x="5676" y="213"/>
                                </a:lnTo>
                                <a:lnTo>
                                  <a:pt x="5690" y="222"/>
                                </a:lnTo>
                                <a:lnTo>
                                  <a:pt x="5726" y="226"/>
                                </a:lnTo>
                                <a:lnTo>
                                  <a:pt x="5744" y="253"/>
                                </a:lnTo>
                                <a:lnTo>
                                  <a:pt x="5749" y="258"/>
                                </a:lnTo>
                                <a:lnTo>
                                  <a:pt x="5762" y="253"/>
                                </a:lnTo>
                                <a:lnTo>
                                  <a:pt x="5780" y="262"/>
                                </a:lnTo>
                                <a:lnTo>
                                  <a:pt x="5780" y="271"/>
                                </a:lnTo>
                                <a:lnTo>
                                  <a:pt x="5780" y="290"/>
                                </a:lnTo>
                                <a:lnTo>
                                  <a:pt x="5780" y="317"/>
                                </a:lnTo>
                                <a:lnTo>
                                  <a:pt x="5785" y="326"/>
                                </a:lnTo>
                                <a:lnTo>
                                  <a:pt x="5803" y="335"/>
                                </a:lnTo>
                                <a:lnTo>
                                  <a:pt x="5812" y="339"/>
                                </a:lnTo>
                                <a:lnTo>
                                  <a:pt x="5812" y="470"/>
                                </a:lnTo>
                                <a:lnTo>
                                  <a:pt x="5834" y="484"/>
                                </a:lnTo>
                                <a:lnTo>
                                  <a:pt x="5857" y="484"/>
                                </a:lnTo>
                                <a:lnTo>
                                  <a:pt x="5934" y="452"/>
                                </a:lnTo>
                                <a:lnTo>
                                  <a:pt x="5938" y="434"/>
                                </a:lnTo>
                                <a:lnTo>
                                  <a:pt x="5947" y="425"/>
                                </a:lnTo>
                                <a:lnTo>
                                  <a:pt x="5952" y="443"/>
                                </a:lnTo>
                                <a:lnTo>
                                  <a:pt x="5956" y="461"/>
                                </a:lnTo>
                                <a:lnTo>
                                  <a:pt x="5970" y="461"/>
                                </a:lnTo>
                                <a:lnTo>
                                  <a:pt x="5984" y="461"/>
                                </a:lnTo>
                                <a:lnTo>
                                  <a:pt x="5988" y="461"/>
                                </a:lnTo>
                                <a:lnTo>
                                  <a:pt x="5997" y="461"/>
                                </a:lnTo>
                                <a:lnTo>
                                  <a:pt x="6011" y="457"/>
                                </a:lnTo>
                                <a:lnTo>
                                  <a:pt x="6029" y="443"/>
                                </a:lnTo>
                                <a:lnTo>
                                  <a:pt x="6038" y="443"/>
                                </a:lnTo>
                                <a:lnTo>
                                  <a:pt x="6051" y="434"/>
                                </a:lnTo>
                                <a:lnTo>
                                  <a:pt x="6065" y="425"/>
                                </a:lnTo>
                                <a:lnTo>
                                  <a:pt x="6069" y="439"/>
                                </a:lnTo>
                                <a:lnTo>
                                  <a:pt x="6083" y="448"/>
                                </a:lnTo>
                                <a:lnTo>
                                  <a:pt x="6083" y="448"/>
                                </a:lnTo>
                                <a:lnTo>
                                  <a:pt x="6087" y="452"/>
                                </a:lnTo>
                                <a:lnTo>
                                  <a:pt x="6128" y="425"/>
                                </a:lnTo>
                                <a:lnTo>
                                  <a:pt x="6146" y="403"/>
                                </a:lnTo>
                                <a:lnTo>
                                  <a:pt x="6160" y="394"/>
                                </a:lnTo>
                                <a:lnTo>
                                  <a:pt x="6191" y="380"/>
                                </a:lnTo>
                                <a:lnTo>
                                  <a:pt x="6209" y="380"/>
                                </a:lnTo>
                                <a:lnTo>
                                  <a:pt x="6246" y="389"/>
                                </a:lnTo>
                                <a:lnTo>
                                  <a:pt x="6268" y="339"/>
                                </a:lnTo>
                                <a:lnTo>
                                  <a:pt x="6282" y="330"/>
                                </a:lnTo>
                                <a:lnTo>
                                  <a:pt x="6295" y="308"/>
                                </a:lnTo>
                                <a:lnTo>
                                  <a:pt x="6309" y="308"/>
                                </a:lnTo>
                                <a:lnTo>
                                  <a:pt x="6322" y="299"/>
                                </a:lnTo>
                                <a:lnTo>
                                  <a:pt x="6368" y="299"/>
                                </a:lnTo>
                                <a:lnTo>
                                  <a:pt x="6390" y="317"/>
                                </a:lnTo>
                                <a:lnTo>
                                  <a:pt x="6426" y="335"/>
                                </a:lnTo>
                                <a:lnTo>
                                  <a:pt x="6426" y="335"/>
                                </a:lnTo>
                                <a:lnTo>
                                  <a:pt x="6435" y="339"/>
                                </a:lnTo>
                                <a:lnTo>
                                  <a:pt x="6444" y="335"/>
                                </a:lnTo>
                                <a:lnTo>
                                  <a:pt x="6463" y="335"/>
                                </a:lnTo>
                                <a:lnTo>
                                  <a:pt x="6481" y="317"/>
                                </a:lnTo>
                                <a:lnTo>
                                  <a:pt x="6508" y="303"/>
                                </a:lnTo>
                                <a:lnTo>
                                  <a:pt x="6517" y="299"/>
                                </a:lnTo>
                                <a:lnTo>
                                  <a:pt x="6526" y="299"/>
                                </a:lnTo>
                                <a:lnTo>
                                  <a:pt x="6539" y="308"/>
                                </a:lnTo>
                                <a:lnTo>
                                  <a:pt x="6553" y="299"/>
                                </a:lnTo>
                                <a:lnTo>
                                  <a:pt x="6566" y="299"/>
                                </a:lnTo>
                                <a:lnTo>
                                  <a:pt x="6580" y="299"/>
                                </a:lnTo>
                                <a:lnTo>
                                  <a:pt x="6589" y="303"/>
                                </a:lnTo>
                                <a:lnTo>
                                  <a:pt x="6621" y="290"/>
                                </a:lnTo>
                                <a:lnTo>
                                  <a:pt x="6634" y="285"/>
                                </a:lnTo>
                                <a:lnTo>
                                  <a:pt x="6652" y="285"/>
                                </a:lnTo>
                                <a:lnTo>
                                  <a:pt x="6639" y="217"/>
                                </a:lnTo>
                                <a:lnTo>
                                  <a:pt x="6634" y="208"/>
                                </a:lnTo>
                                <a:lnTo>
                                  <a:pt x="6630" y="204"/>
                                </a:lnTo>
                                <a:lnTo>
                                  <a:pt x="6630" y="190"/>
                                </a:lnTo>
                                <a:lnTo>
                                  <a:pt x="6630" y="167"/>
                                </a:lnTo>
                                <a:lnTo>
                                  <a:pt x="6639" y="154"/>
                                </a:lnTo>
                                <a:lnTo>
                                  <a:pt x="6716" y="104"/>
                                </a:lnTo>
                                <a:lnTo>
                                  <a:pt x="6914" y="109"/>
                                </a:lnTo>
                                <a:lnTo>
                                  <a:pt x="6928" y="104"/>
                                </a:lnTo>
                                <a:lnTo>
                                  <a:pt x="6928" y="100"/>
                                </a:lnTo>
                                <a:lnTo>
                                  <a:pt x="6942" y="100"/>
                                </a:lnTo>
                                <a:lnTo>
                                  <a:pt x="6978" y="95"/>
                                </a:lnTo>
                                <a:lnTo>
                                  <a:pt x="7036" y="77"/>
                                </a:lnTo>
                                <a:lnTo>
                                  <a:pt x="7055" y="50"/>
                                </a:lnTo>
                                <a:lnTo>
                                  <a:pt x="7077" y="27"/>
                                </a:lnTo>
                                <a:lnTo>
                                  <a:pt x="7122" y="0"/>
                                </a:lnTo>
                                <a:lnTo>
                                  <a:pt x="7177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3640" y="1791360"/>
                            <a:ext cx="720" cy="17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3957480"/>
                            <a:ext cx="5338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796">
                                <a:moveTo>
                                  <a:pt x="841" y="154"/>
                                </a:moveTo>
                                <a:lnTo>
                                  <a:pt x="841" y="41"/>
                                </a:lnTo>
                                <a:lnTo>
                                  <a:pt x="809" y="50"/>
                                </a:lnTo>
                                <a:lnTo>
                                  <a:pt x="786" y="68"/>
                                </a:lnTo>
                                <a:lnTo>
                                  <a:pt x="750" y="72"/>
                                </a:lnTo>
                                <a:lnTo>
                                  <a:pt x="732" y="72"/>
                                </a:lnTo>
                                <a:lnTo>
                                  <a:pt x="714" y="72"/>
                                </a:lnTo>
                                <a:lnTo>
                                  <a:pt x="601" y="72"/>
                                </a:lnTo>
                                <a:lnTo>
                                  <a:pt x="565" y="77"/>
                                </a:lnTo>
                                <a:lnTo>
                                  <a:pt x="551" y="77"/>
                                </a:lnTo>
                                <a:lnTo>
                                  <a:pt x="542" y="81"/>
                                </a:lnTo>
                                <a:lnTo>
                                  <a:pt x="538" y="81"/>
                                </a:lnTo>
                                <a:lnTo>
                                  <a:pt x="538" y="81"/>
                                </a:lnTo>
                                <a:lnTo>
                                  <a:pt x="515" y="81"/>
                                </a:lnTo>
                                <a:lnTo>
                                  <a:pt x="502" y="72"/>
                                </a:lnTo>
                                <a:lnTo>
                                  <a:pt x="461" y="27"/>
                                </a:lnTo>
                                <a:lnTo>
                                  <a:pt x="353" y="0"/>
                                </a:lnTo>
                                <a:lnTo>
                                  <a:pt x="375" y="9"/>
                                </a:lnTo>
                                <a:lnTo>
                                  <a:pt x="407" y="27"/>
                                </a:lnTo>
                                <a:lnTo>
                                  <a:pt x="407" y="122"/>
                                </a:lnTo>
                                <a:lnTo>
                                  <a:pt x="434" y="140"/>
                                </a:lnTo>
                                <a:lnTo>
                                  <a:pt x="456" y="163"/>
                                </a:lnTo>
                                <a:lnTo>
                                  <a:pt x="447" y="172"/>
                                </a:lnTo>
                                <a:lnTo>
                                  <a:pt x="416" y="217"/>
                                </a:lnTo>
                                <a:lnTo>
                                  <a:pt x="407" y="244"/>
                                </a:lnTo>
                                <a:lnTo>
                                  <a:pt x="407" y="271"/>
                                </a:lnTo>
                                <a:lnTo>
                                  <a:pt x="398" y="271"/>
                                </a:lnTo>
                                <a:lnTo>
                                  <a:pt x="398" y="280"/>
                                </a:lnTo>
                                <a:lnTo>
                                  <a:pt x="393" y="280"/>
                                </a:lnTo>
                                <a:lnTo>
                                  <a:pt x="389" y="285"/>
                                </a:lnTo>
                                <a:lnTo>
                                  <a:pt x="371" y="289"/>
                                </a:lnTo>
                                <a:lnTo>
                                  <a:pt x="353" y="303"/>
                                </a:lnTo>
                                <a:lnTo>
                                  <a:pt x="343" y="326"/>
                                </a:lnTo>
                                <a:lnTo>
                                  <a:pt x="343" y="380"/>
                                </a:lnTo>
                                <a:lnTo>
                                  <a:pt x="362" y="407"/>
                                </a:lnTo>
                                <a:lnTo>
                                  <a:pt x="380" y="407"/>
                                </a:lnTo>
                                <a:lnTo>
                                  <a:pt x="416" y="461"/>
                                </a:lnTo>
                                <a:lnTo>
                                  <a:pt x="416" y="493"/>
                                </a:lnTo>
                                <a:lnTo>
                                  <a:pt x="416" y="506"/>
                                </a:lnTo>
                                <a:lnTo>
                                  <a:pt x="425" y="525"/>
                                </a:lnTo>
                                <a:lnTo>
                                  <a:pt x="502" y="561"/>
                                </a:lnTo>
                                <a:lnTo>
                                  <a:pt x="511" y="570"/>
                                </a:lnTo>
                                <a:lnTo>
                                  <a:pt x="515" y="579"/>
                                </a:lnTo>
                                <a:lnTo>
                                  <a:pt x="524" y="597"/>
                                </a:lnTo>
                                <a:lnTo>
                                  <a:pt x="502" y="597"/>
                                </a:lnTo>
                                <a:lnTo>
                                  <a:pt x="493" y="597"/>
                                </a:lnTo>
                                <a:lnTo>
                                  <a:pt x="493" y="601"/>
                                </a:lnTo>
                                <a:lnTo>
                                  <a:pt x="479" y="606"/>
                                </a:lnTo>
                                <a:lnTo>
                                  <a:pt x="475" y="615"/>
                                </a:lnTo>
                                <a:lnTo>
                                  <a:pt x="470" y="615"/>
                                </a:lnTo>
                                <a:lnTo>
                                  <a:pt x="470" y="619"/>
                                </a:lnTo>
                                <a:lnTo>
                                  <a:pt x="470" y="651"/>
                                </a:lnTo>
                                <a:lnTo>
                                  <a:pt x="456" y="656"/>
                                </a:lnTo>
                                <a:lnTo>
                                  <a:pt x="452" y="660"/>
                                </a:lnTo>
                                <a:lnTo>
                                  <a:pt x="443" y="665"/>
                                </a:lnTo>
                                <a:lnTo>
                                  <a:pt x="443" y="665"/>
                                </a:lnTo>
                                <a:lnTo>
                                  <a:pt x="434" y="705"/>
                                </a:lnTo>
                                <a:lnTo>
                                  <a:pt x="420" y="723"/>
                                </a:lnTo>
                                <a:lnTo>
                                  <a:pt x="416" y="733"/>
                                </a:lnTo>
                                <a:lnTo>
                                  <a:pt x="416" y="737"/>
                                </a:lnTo>
                                <a:lnTo>
                                  <a:pt x="393" y="728"/>
                                </a:lnTo>
                                <a:lnTo>
                                  <a:pt x="380" y="719"/>
                                </a:lnTo>
                                <a:lnTo>
                                  <a:pt x="362" y="723"/>
                                </a:lnTo>
                                <a:lnTo>
                                  <a:pt x="353" y="728"/>
                                </a:lnTo>
                                <a:lnTo>
                                  <a:pt x="334" y="773"/>
                                </a:lnTo>
                                <a:lnTo>
                                  <a:pt x="307" y="764"/>
                                </a:lnTo>
                                <a:lnTo>
                                  <a:pt x="289" y="778"/>
                                </a:lnTo>
                                <a:lnTo>
                                  <a:pt x="253" y="769"/>
                                </a:lnTo>
                                <a:lnTo>
                                  <a:pt x="226" y="755"/>
                                </a:lnTo>
                                <a:lnTo>
                                  <a:pt x="140" y="755"/>
                                </a:lnTo>
                                <a:lnTo>
                                  <a:pt x="140" y="764"/>
                                </a:lnTo>
                                <a:lnTo>
                                  <a:pt x="140" y="778"/>
                                </a:lnTo>
                                <a:lnTo>
                                  <a:pt x="136" y="787"/>
                                </a:lnTo>
                                <a:lnTo>
                                  <a:pt x="131" y="787"/>
                                </a:lnTo>
                                <a:lnTo>
                                  <a:pt x="131" y="791"/>
                                </a:lnTo>
                                <a:lnTo>
                                  <a:pt x="90" y="791"/>
                                </a:lnTo>
                                <a:lnTo>
                                  <a:pt x="63" y="796"/>
                                </a:lnTo>
                                <a:lnTo>
                                  <a:pt x="27" y="778"/>
                                </a:lnTo>
                                <a:lnTo>
                                  <a:pt x="5" y="751"/>
                                </a:lnTo>
                                <a:lnTo>
                                  <a:pt x="5" y="683"/>
                                </a:lnTo>
                                <a:lnTo>
                                  <a:pt x="23" y="660"/>
                                </a:lnTo>
                                <a:lnTo>
                                  <a:pt x="41" y="642"/>
                                </a:lnTo>
                                <a:lnTo>
                                  <a:pt x="41" y="619"/>
                                </a:lnTo>
                                <a:lnTo>
                                  <a:pt x="36" y="615"/>
                                </a:lnTo>
                                <a:lnTo>
                                  <a:pt x="32" y="610"/>
                                </a:lnTo>
                                <a:lnTo>
                                  <a:pt x="23" y="597"/>
                                </a:lnTo>
                                <a:lnTo>
                                  <a:pt x="9" y="592"/>
                                </a:lnTo>
                                <a:lnTo>
                                  <a:pt x="5" y="561"/>
                                </a:lnTo>
                                <a:lnTo>
                                  <a:pt x="0" y="534"/>
                                </a:lnTo>
                                <a:lnTo>
                                  <a:pt x="5" y="506"/>
                                </a:lnTo>
                                <a:lnTo>
                                  <a:pt x="9" y="48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4330800"/>
                            <a:ext cx="4021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9">
                                <a:moveTo>
                                  <a:pt x="63" y="0"/>
                                </a:moveTo>
                                <a:lnTo>
                                  <a:pt x="77" y="13"/>
                                </a:lnTo>
                                <a:lnTo>
                                  <a:pt x="90" y="36"/>
                                </a:lnTo>
                                <a:lnTo>
                                  <a:pt x="90" y="59"/>
                                </a:lnTo>
                                <a:lnTo>
                                  <a:pt x="0" y="154"/>
                                </a:lnTo>
                                <a:lnTo>
                                  <a:pt x="0" y="190"/>
                                </a:lnTo>
                                <a:lnTo>
                                  <a:pt x="14" y="199"/>
                                </a:lnTo>
                                <a:lnTo>
                                  <a:pt x="36" y="217"/>
                                </a:lnTo>
                                <a:lnTo>
                                  <a:pt x="54" y="199"/>
                                </a:lnTo>
                                <a:lnTo>
                                  <a:pt x="81" y="181"/>
                                </a:lnTo>
                                <a:lnTo>
                                  <a:pt x="86" y="181"/>
                                </a:lnTo>
                                <a:lnTo>
                                  <a:pt x="90" y="185"/>
                                </a:lnTo>
                                <a:lnTo>
                                  <a:pt x="113" y="203"/>
                                </a:lnTo>
                                <a:lnTo>
                                  <a:pt x="113" y="235"/>
                                </a:lnTo>
                                <a:lnTo>
                                  <a:pt x="104" y="258"/>
                                </a:lnTo>
                                <a:lnTo>
                                  <a:pt x="104" y="285"/>
                                </a:lnTo>
                                <a:lnTo>
                                  <a:pt x="113" y="294"/>
                                </a:lnTo>
                                <a:lnTo>
                                  <a:pt x="136" y="307"/>
                                </a:lnTo>
                                <a:lnTo>
                                  <a:pt x="154" y="334"/>
                                </a:lnTo>
                                <a:lnTo>
                                  <a:pt x="176" y="357"/>
                                </a:lnTo>
                                <a:lnTo>
                                  <a:pt x="212" y="375"/>
                                </a:lnTo>
                                <a:lnTo>
                                  <a:pt x="231" y="384"/>
                                </a:lnTo>
                                <a:lnTo>
                                  <a:pt x="253" y="389"/>
                                </a:lnTo>
                                <a:lnTo>
                                  <a:pt x="294" y="389"/>
                                </a:lnTo>
                                <a:lnTo>
                                  <a:pt x="348" y="380"/>
                                </a:lnTo>
                                <a:lnTo>
                                  <a:pt x="366" y="353"/>
                                </a:lnTo>
                                <a:lnTo>
                                  <a:pt x="362" y="316"/>
                                </a:lnTo>
                                <a:lnTo>
                                  <a:pt x="357" y="298"/>
                                </a:lnTo>
                                <a:lnTo>
                                  <a:pt x="348" y="285"/>
                                </a:lnTo>
                                <a:lnTo>
                                  <a:pt x="339" y="276"/>
                                </a:lnTo>
                                <a:lnTo>
                                  <a:pt x="294" y="244"/>
                                </a:lnTo>
                                <a:lnTo>
                                  <a:pt x="294" y="230"/>
                                </a:lnTo>
                                <a:lnTo>
                                  <a:pt x="307" y="217"/>
                                </a:lnTo>
                                <a:lnTo>
                                  <a:pt x="307" y="217"/>
                                </a:lnTo>
                                <a:lnTo>
                                  <a:pt x="312" y="217"/>
                                </a:lnTo>
                                <a:lnTo>
                                  <a:pt x="321" y="212"/>
                                </a:lnTo>
                                <a:lnTo>
                                  <a:pt x="335" y="212"/>
                                </a:lnTo>
                                <a:lnTo>
                                  <a:pt x="362" y="230"/>
                                </a:lnTo>
                                <a:lnTo>
                                  <a:pt x="470" y="185"/>
                                </a:lnTo>
                                <a:lnTo>
                                  <a:pt x="570" y="104"/>
                                </a:lnTo>
                                <a:lnTo>
                                  <a:pt x="588" y="135"/>
                                </a:lnTo>
                                <a:lnTo>
                                  <a:pt x="606" y="176"/>
                                </a:lnTo>
                                <a:lnTo>
                                  <a:pt x="615" y="176"/>
                                </a:lnTo>
                                <a:lnTo>
                                  <a:pt x="619" y="172"/>
                                </a:lnTo>
                                <a:lnTo>
                                  <a:pt x="633" y="16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327560"/>
                            <a:ext cx="57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">
                                <a:moveTo>
                                  <a:pt x="0" y="5"/>
                                </a:moveTo>
                                <a:lnTo>
                                  <a:pt x="9" y="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4330800"/>
                            <a:ext cx="72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4264560"/>
                            <a:ext cx="1893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71">
                                <a:moveTo>
                                  <a:pt x="298" y="0"/>
                                </a:moveTo>
                                <a:lnTo>
                                  <a:pt x="253" y="41"/>
                                </a:lnTo>
                                <a:lnTo>
                                  <a:pt x="226" y="50"/>
                                </a:lnTo>
                                <a:lnTo>
                                  <a:pt x="199" y="50"/>
                                </a:lnTo>
                                <a:lnTo>
                                  <a:pt x="181" y="54"/>
                                </a:lnTo>
                                <a:lnTo>
                                  <a:pt x="167" y="72"/>
                                </a:lnTo>
                                <a:lnTo>
                                  <a:pt x="172" y="81"/>
                                </a:lnTo>
                                <a:lnTo>
                                  <a:pt x="153" y="86"/>
                                </a:lnTo>
                                <a:lnTo>
                                  <a:pt x="144" y="90"/>
                                </a:lnTo>
                                <a:lnTo>
                                  <a:pt x="140" y="99"/>
                                </a:lnTo>
                                <a:lnTo>
                                  <a:pt x="140" y="108"/>
                                </a:lnTo>
                                <a:lnTo>
                                  <a:pt x="149" y="122"/>
                                </a:lnTo>
                                <a:lnTo>
                                  <a:pt x="153" y="126"/>
                                </a:lnTo>
                                <a:lnTo>
                                  <a:pt x="149" y="135"/>
                                </a:lnTo>
                                <a:lnTo>
                                  <a:pt x="144" y="135"/>
                                </a:lnTo>
                                <a:lnTo>
                                  <a:pt x="144" y="145"/>
                                </a:lnTo>
                                <a:lnTo>
                                  <a:pt x="140" y="149"/>
                                </a:lnTo>
                                <a:lnTo>
                                  <a:pt x="140" y="154"/>
                                </a:lnTo>
                                <a:lnTo>
                                  <a:pt x="90" y="239"/>
                                </a:lnTo>
                                <a:lnTo>
                                  <a:pt x="63" y="239"/>
                                </a:lnTo>
                                <a:lnTo>
                                  <a:pt x="45" y="221"/>
                                </a:lnTo>
                                <a:lnTo>
                                  <a:pt x="36" y="217"/>
                                </a:lnTo>
                                <a:lnTo>
                                  <a:pt x="18" y="226"/>
                                </a:lnTo>
                                <a:lnTo>
                                  <a:pt x="4" y="235"/>
                                </a:lnTo>
                                <a:lnTo>
                                  <a:pt x="0" y="249"/>
                                </a:lnTo>
                                <a:lnTo>
                                  <a:pt x="0" y="27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4436640"/>
                            <a:ext cx="720" cy="14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3320" y="4258800"/>
                            <a:ext cx="900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61080" y="4054320"/>
                            <a:ext cx="828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791440"/>
                            <a:ext cx="358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420">
                                <a:moveTo>
                                  <a:pt x="0" y="420"/>
                                </a:moveTo>
                                <a:lnTo>
                                  <a:pt x="14" y="416"/>
                                </a:lnTo>
                                <a:lnTo>
                                  <a:pt x="136" y="416"/>
                                </a:lnTo>
                                <a:lnTo>
                                  <a:pt x="167" y="398"/>
                                </a:lnTo>
                                <a:lnTo>
                                  <a:pt x="181" y="380"/>
                                </a:lnTo>
                                <a:lnTo>
                                  <a:pt x="185" y="375"/>
                                </a:lnTo>
                                <a:lnTo>
                                  <a:pt x="199" y="371"/>
                                </a:lnTo>
                                <a:lnTo>
                                  <a:pt x="244" y="307"/>
                                </a:lnTo>
                                <a:lnTo>
                                  <a:pt x="231" y="289"/>
                                </a:lnTo>
                                <a:lnTo>
                                  <a:pt x="190" y="262"/>
                                </a:lnTo>
                                <a:lnTo>
                                  <a:pt x="163" y="253"/>
                                </a:lnTo>
                                <a:lnTo>
                                  <a:pt x="158" y="244"/>
                                </a:lnTo>
                                <a:lnTo>
                                  <a:pt x="131" y="244"/>
                                </a:lnTo>
                                <a:lnTo>
                                  <a:pt x="131" y="108"/>
                                </a:lnTo>
                                <a:lnTo>
                                  <a:pt x="127" y="104"/>
                                </a:lnTo>
                                <a:lnTo>
                                  <a:pt x="131" y="99"/>
                                </a:lnTo>
                                <a:lnTo>
                                  <a:pt x="140" y="81"/>
                                </a:lnTo>
                                <a:lnTo>
                                  <a:pt x="158" y="77"/>
                                </a:lnTo>
                                <a:lnTo>
                                  <a:pt x="163" y="72"/>
                                </a:lnTo>
                                <a:lnTo>
                                  <a:pt x="172" y="72"/>
                                </a:lnTo>
                                <a:lnTo>
                                  <a:pt x="181" y="63"/>
                                </a:lnTo>
                                <a:lnTo>
                                  <a:pt x="199" y="63"/>
                                </a:lnTo>
                                <a:lnTo>
                                  <a:pt x="190" y="54"/>
                                </a:lnTo>
                                <a:lnTo>
                                  <a:pt x="190" y="50"/>
                                </a:lnTo>
                                <a:lnTo>
                                  <a:pt x="190" y="45"/>
                                </a:lnTo>
                                <a:lnTo>
                                  <a:pt x="199" y="45"/>
                                </a:lnTo>
                                <a:lnTo>
                                  <a:pt x="204" y="0"/>
                                </a:lnTo>
                                <a:lnTo>
                                  <a:pt x="231" y="22"/>
                                </a:lnTo>
                                <a:lnTo>
                                  <a:pt x="294" y="81"/>
                                </a:lnTo>
                                <a:lnTo>
                                  <a:pt x="326" y="117"/>
                                </a:lnTo>
                                <a:lnTo>
                                  <a:pt x="348" y="99"/>
                                </a:lnTo>
                                <a:lnTo>
                                  <a:pt x="371" y="90"/>
                                </a:lnTo>
                                <a:lnTo>
                                  <a:pt x="393" y="90"/>
                                </a:lnTo>
                                <a:lnTo>
                                  <a:pt x="402" y="95"/>
                                </a:lnTo>
                                <a:lnTo>
                                  <a:pt x="416" y="108"/>
                                </a:lnTo>
                                <a:lnTo>
                                  <a:pt x="416" y="154"/>
                                </a:lnTo>
                                <a:lnTo>
                                  <a:pt x="420" y="181"/>
                                </a:lnTo>
                                <a:lnTo>
                                  <a:pt x="551" y="181"/>
                                </a:lnTo>
                                <a:lnTo>
                                  <a:pt x="565" y="212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207960"/>
                            <a:ext cx="2344320" cy="17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2" h="2708">
                                <a:moveTo>
                                  <a:pt x="3687" y="2356"/>
                                </a:moveTo>
                                <a:lnTo>
                                  <a:pt x="3678" y="2365"/>
                                </a:lnTo>
                                <a:lnTo>
                                  <a:pt x="3669" y="2387"/>
                                </a:lnTo>
                                <a:lnTo>
                                  <a:pt x="3678" y="2392"/>
                                </a:lnTo>
                                <a:lnTo>
                                  <a:pt x="3692" y="2410"/>
                                </a:lnTo>
                                <a:lnTo>
                                  <a:pt x="3692" y="2419"/>
                                </a:lnTo>
                                <a:lnTo>
                                  <a:pt x="3692" y="2428"/>
                                </a:lnTo>
                                <a:lnTo>
                                  <a:pt x="3687" y="2437"/>
                                </a:lnTo>
                                <a:lnTo>
                                  <a:pt x="3674" y="2442"/>
                                </a:lnTo>
                                <a:lnTo>
                                  <a:pt x="3669" y="2455"/>
                                </a:lnTo>
                                <a:lnTo>
                                  <a:pt x="3665" y="2469"/>
                                </a:lnTo>
                                <a:lnTo>
                                  <a:pt x="3669" y="2491"/>
                                </a:lnTo>
                                <a:lnTo>
                                  <a:pt x="3683" y="2500"/>
                                </a:lnTo>
                                <a:lnTo>
                                  <a:pt x="3692" y="2514"/>
                                </a:lnTo>
                                <a:lnTo>
                                  <a:pt x="3597" y="2595"/>
                                </a:lnTo>
                                <a:lnTo>
                                  <a:pt x="3552" y="2618"/>
                                </a:lnTo>
                                <a:lnTo>
                                  <a:pt x="3529" y="2636"/>
                                </a:lnTo>
                                <a:lnTo>
                                  <a:pt x="3502" y="2614"/>
                                </a:lnTo>
                                <a:lnTo>
                                  <a:pt x="3489" y="2591"/>
                                </a:lnTo>
                                <a:lnTo>
                                  <a:pt x="3466" y="2577"/>
                                </a:lnTo>
                                <a:lnTo>
                                  <a:pt x="3425" y="2568"/>
                                </a:lnTo>
                                <a:lnTo>
                                  <a:pt x="3407" y="2568"/>
                                </a:lnTo>
                                <a:lnTo>
                                  <a:pt x="3394" y="2559"/>
                                </a:lnTo>
                                <a:lnTo>
                                  <a:pt x="3380" y="2550"/>
                                </a:lnTo>
                                <a:lnTo>
                                  <a:pt x="3362" y="2546"/>
                                </a:lnTo>
                                <a:lnTo>
                                  <a:pt x="3344" y="2546"/>
                                </a:lnTo>
                                <a:lnTo>
                                  <a:pt x="3335" y="2555"/>
                                </a:lnTo>
                                <a:lnTo>
                                  <a:pt x="3326" y="2564"/>
                                </a:lnTo>
                                <a:lnTo>
                                  <a:pt x="3263" y="2564"/>
                                </a:lnTo>
                                <a:lnTo>
                                  <a:pt x="3127" y="2690"/>
                                </a:lnTo>
                                <a:lnTo>
                                  <a:pt x="3082" y="2690"/>
                                </a:lnTo>
                                <a:lnTo>
                                  <a:pt x="3068" y="2645"/>
                                </a:lnTo>
                                <a:lnTo>
                                  <a:pt x="3050" y="2609"/>
                                </a:lnTo>
                                <a:lnTo>
                                  <a:pt x="3019" y="2577"/>
                                </a:lnTo>
                                <a:lnTo>
                                  <a:pt x="3000" y="2568"/>
                                </a:lnTo>
                                <a:lnTo>
                                  <a:pt x="2982" y="2559"/>
                                </a:lnTo>
                                <a:lnTo>
                                  <a:pt x="2960" y="2559"/>
                                </a:lnTo>
                                <a:lnTo>
                                  <a:pt x="2942" y="2559"/>
                                </a:lnTo>
                                <a:lnTo>
                                  <a:pt x="2829" y="2446"/>
                                </a:lnTo>
                                <a:lnTo>
                                  <a:pt x="2562" y="2446"/>
                                </a:lnTo>
                                <a:lnTo>
                                  <a:pt x="2535" y="2419"/>
                                </a:lnTo>
                                <a:lnTo>
                                  <a:pt x="2535" y="2301"/>
                                </a:lnTo>
                                <a:lnTo>
                                  <a:pt x="2494" y="2247"/>
                                </a:lnTo>
                                <a:lnTo>
                                  <a:pt x="2476" y="2234"/>
                                </a:lnTo>
                                <a:lnTo>
                                  <a:pt x="2436" y="2220"/>
                                </a:lnTo>
                                <a:lnTo>
                                  <a:pt x="2413" y="2220"/>
                                </a:lnTo>
                                <a:lnTo>
                                  <a:pt x="2404" y="2202"/>
                                </a:lnTo>
                                <a:lnTo>
                                  <a:pt x="2404" y="2188"/>
                                </a:lnTo>
                                <a:lnTo>
                                  <a:pt x="2386" y="2166"/>
                                </a:lnTo>
                                <a:lnTo>
                                  <a:pt x="2350" y="2157"/>
                                </a:lnTo>
                                <a:lnTo>
                                  <a:pt x="2323" y="2139"/>
                                </a:lnTo>
                                <a:lnTo>
                                  <a:pt x="2309" y="2143"/>
                                </a:lnTo>
                                <a:lnTo>
                                  <a:pt x="2309" y="2161"/>
                                </a:lnTo>
                                <a:lnTo>
                                  <a:pt x="2282" y="2193"/>
                                </a:lnTo>
                                <a:lnTo>
                                  <a:pt x="2264" y="2184"/>
                                </a:lnTo>
                                <a:lnTo>
                                  <a:pt x="2255" y="2175"/>
                                </a:lnTo>
                                <a:lnTo>
                                  <a:pt x="2246" y="2166"/>
                                </a:lnTo>
                                <a:lnTo>
                                  <a:pt x="2241" y="2152"/>
                                </a:lnTo>
                                <a:lnTo>
                                  <a:pt x="2223" y="2148"/>
                                </a:lnTo>
                                <a:lnTo>
                                  <a:pt x="2205" y="2161"/>
                                </a:lnTo>
                                <a:lnTo>
                                  <a:pt x="2201" y="2175"/>
                                </a:lnTo>
                                <a:lnTo>
                                  <a:pt x="2201" y="2211"/>
                                </a:lnTo>
                                <a:lnTo>
                                  <a:pt x="2210" y="2220"/>
                                </a:lnTo>
                                <a:lnTo>
                                  <a:pt x="2223" y="2238"/>
                                </a:lnTo>
                                <a:lnTo>
                                  <a:pt x="2155" y="2288"/>
                                </a:lnTo>
                                <a:lnTo>
                                  <a:pt x="2155" y="2333"/>
                                </a:lnTo>
                                <a:lnTo>
                                  <a:pt x="2128" y="2324"/>
                                </a:lnTo>
                                <a:lnTo>
                                  <a:pt x="2101" y="2320"/>
                                </a:lnTo>
                                <a:lnTo>
                                  <a:pt x="2079" y="2324"/>
                                </a:lnTo>
                                <a:lnTo>
                                  <a:pt x="2056" y="2338"/>
                                </a:lnTo>
                                <a:lnTo>
                                  <a:pt x="2020" y="2374"/>
                                </a:lnTo>
                                <a:lnTo>
                                  <a:pt x="1975" y="2405"/>
                                </a:lnTo>
                                <a:lnTo>
                                  <a:pt x="1966" y="2387"/>
                                </a:lnTo>
                                <a:lnTo>
                                  <a:pt x="1966" y="2374"/>
                                </a:lnTo>
                                <a:lnTo>
                                  <a:pt x="1966" y="2351"/>
                                </a:lnTo>
                                <a:lnTo>
                                  <a:pt x="1957" y="2329"/>
                                </a:lnTo>
                                <a:lnTo>
                                  <a:pt x="1947" y="2311"/>
                                </a:lnTo>
                                <a:lnTo>
                                  <a:pt x="1916" y="2311"/>
                                </a:lnTo>
                                <a:lnTo>
                                  <a:pt x="1911" y="2347"/>
                                </a:lnTo>
                                <a:lnTo>
                                  <a:pt x="1907" y="2356"/>
                                </a:lnTo>
                                <a:lnTo>
                                  <a:pt x="1907" y="2365"/>
                                </a:lnTo>
                                <a:lnTo>
                                  <a:pt x="1893" y="2383"/>
                                </a:lnTo>
                                <a:lnTo>
                                  <a:pt x="1875" y="2437"/>
                                </a:lnTo>
                                <a:lnTo>
                                  <a:pt x="1853" y="2433"/>
                                </a:lnTo>
                                <a:lnTo>
                                  <a:pt x="1830" y="2433"/>
                                </a:lnTo>
                                <a:lnTo>
                                  <a:pt x="1780" y="2446"/>
                                </a:lnTo>
                                <a:lnTo>
                                  <a:pt x="1771" y="2446"/>
                                </a:lnTo>
                                <a:lnTo>
                                  <a:pt x="1767" y="2442"/>
                                </a:lnTo>
                                <a:lnTo>
                                  <a:pt x="1758" y="2428"/>
                                </a:lnTo>
                                <a:lnTo>
                                  <a:pt x="1749" y="2424"/>
                                </a:lnTo>
                                <a:lnTo>
                                  <a:pt x="1731" y="2424"/>
                                </a:lnTo>
                                <a:lnTo>
                                  <a:pt x="1731" y="2347"/>
                                </a:lnTo>
                                <a:lnTo>
                                  <a:pt x="1681" y="2387"/>
                                </a:lnTo>
                                <a:lnTo>
                                  <a:pt x="1586" y="2387"/>
                                </a:lnTo>
                                <a:lnTo>
                                  <a:pt x="1563" y="2446"/>
                                </a:lnTo>
                                <a:lnTo>
                                  <a:pt x="1527" y="2496"/>
                                </a:lnTo>
                                <a:lnTo>
                                  <a:pt x="1527" y="2586"/>
                                </a:lnTo>
                                <a:lnTo>
                                  <a:pt x="1509" y="2609"/>
                                </a:lnTo>
                                <a:lnTo>
                                  <a:pt x="1500" y="2614"/>
                                </a:lnTo>
                                <a:lnTo>
                                  <a:pt x="1496" y="2614"/>
                                </a:lnTo>
                                <a:lnTo>
                                  <a:pt x="1496" y="2614"/>
                                </a:lnTo>
                                <a:lnTo>
                                  <a:pt x="1468" y="2514"/>
                                </a:lnTo>
                                <a:lnTo>
                                  <a:pt x="1464" y="2509"/>
                                </a:lnTo>
                                <a:lnTo>
                                  <a:pt x="1459" y="2509"/>
                                </a:lnTo>
                                <a:lnTo>
                                  <a:pt x="1446" y="2500"/>
                                </a:lnTo>
                                <a:lnTo>
                                  <a:pt x="1441" y="2496"/>
                                </a:lnTo>
                                <a:lnTo>
                                  <a:pt x="1414" y="2491"/>
                                </a:lnTo>
                                <a:lnTo>
                                  <a:pt x="1252" y="2632"/>
                                </a:lnTo>
                                <a:lnTo>
                                  <a:pt x="1238" y="2618"/>
                                </a:lnTo>
                                <a:lnTo>
                                  <a:pt x="1224" y="2604"/>
                                </a:lnTo>
                                <a:lnTo>
                                  <a:pt x="1107" y="2604"/>
                                </a:lnTo>
                                <a:lnTo>
                                  <a:pt x="1107" y="2591"/>
                                </a:lnTo>
                                <a:lnTo>
                                  <a:pt x="1102" y="2582"/>
                                </a:lnTo>
                                <a:lnTo>
                                  <a:pt x="1098" y="2573"/>
                                </a:lnTo>
                                <a:lnTo>
                                  <a:pt x="1093" y="2564"/>
                                </a:lnTo>
                                <a:lnTo>
                                  <a:pt x="1093" y="2559"/>
                                </a:lnTo>
                                <a:lnTo>
                                  <a:pt x="1048" y="2559"/>
                                </a:lnTo>
                                <a:lnTo>
                                  <a:pt x="998" y="2586"/>
                                </a:lnTo>
                                <a:lnTo>
                                  <a:pt x="922" y="2659"/>
                                </a:lnTo>
                                <a:lnTo>
                                  <a:pt x="885" y="2708"/>
                                </a:lnTo>
                                <a:lnTo>
                                  <a:pt x="786" y="2708"/>
                                </a:lnTo>
                                <a:lnTo>
                                  <a:pt x="732" y="2650"/>
                                </a:lnTo>
                                <a:lnTo>
                                  <a:pt x="700" y="2659"/>
                                </a:lnTo>
                                <a:lnTo>
                                  <a:pt x="682" y="2672"/>
                                </a:lnTo>
                                <a:lnTo>
                                  <a:pt x="646" y="2677"/>
                                </a:lnTo>
                                <a:lnTo>
                                  <a:pt x="610" y="2699"/>
                                </a:lnTo>
                                <a:lnTo>
                                  <a:pt x="592" y="2699"/>
                                </a:lnTo>
                                <a:lnTo>
                                  <a:pt x="592" y="2704"/>
                                </a:lnTo>
                                <a:lnTo>
                                  <a:pt x="551" y="2663"/>
                                </a:lnTo>
                                <a:lnTo>
                                  <a:pt x="465" y="2681"/>
                                </a:lnTo>
                                <a:lnTo>
                                  <a:pt x="379" y="2681"/>
                                </a:lnTo>
                                <a:lnTo>
                                  <a:pt x="379" y="2609"/>
                                </a:lnTo>
                                <a:lnTo>
                                  <a:pt x="375" y="2604"/>
                                </a:lnTo>
                                <a:lnTo>
                                  <a:pt x="370" y="2604"/>
                                </a:lnTo>
                                <a:lnTo>
                                  <a:pt x="361" y="2600"/>
                                </a:lnTo>
                                <a:lnTo>
                                  <a:pt x="357" y="2595"/>
                                </a:lnTo>
                                <a:lnTo>
                                  <a:pt x="357" y="2595"/>
                                </a:lnTo>
                                <a:lnTo>
                                  <a:pt x="321" y="2618"/>
                                </a:lnTo>
                                <a:lnTo>
                                  <a:pt x="289" y="2654"/>
                                </a:lnTo>
                                <a:lnTo>
                                  <a:pt x="257" y="2659"/>
                                </a:lnTo>
                                <a:lnTo>
                                  <a:pt x="230" y="2659"/>
                                </a:lnTo>
                                <a:lnTo>
                                  <a:pt x="208" y="2650"/>
                                </a:lnTo>
                                <a:lnTo>
                                  <a:pt x="190" y="2636"/>
                                </a:lnTo>
                                <a:lnTo>
                                  <a:pt x="199" y="2614"/>
                                </a:lnTo>
                                <a:lnTo>
                                  <a:pt x="217" y="2595"/>
                                </a:lnTo>
                                <a:lnTo>
                                  <a:pt x="217" y="2577"/>
                                </a:lnTo>
                                <a:lnTo>
                                  <a:pt x="226" y="2564"/>
                                </a:lnTo>
                                <a:lnTo>
                                  <a:pt x="221" y="2559"/>
                                </a:lnTo>
                                <a:lnTo>
                                  <a:pt x="221" y="2555"/>
                                </a:lnTo>
                                <a:lnTo>
                                  <a:pt x="217" y="2537"/>
                                </a:lnTo>
                                <a:lnTo>
                                  <a:pt x="140" y="2460"/>
                                </a:lnTo>
                                <a:lnTo>
                                  <a:pt x="135" y="2446"/>
                                </a:lnTo>
                                <a:lnTo>
                                  <a:pt x="131" y="2428"/>
                                </a:lnTo>
                                <a:lnTo>
                                  <a:pt x="135" y="2392"/>
                                </a:lnTo>
                                <a:lnTo>
                                  <a:pt x="9" y="2392"/>
                                </a:lnTo>
                                <a:lnTo>
                                  <a:pt x="4" y="2383"/>
                                </a:lnTo>
                                <a:lnTo>
                                  <a:pt x="0" y="2365"/>
                                </a:lnTo>
                                <a:lnTo>
                                  <a:pt x="0" y="2360"/>
                                </a:lnTo>
                                <a:lnTo>
                                  <a:pt x="9" y="2329"/>
                                </a:lnTo>
                                <a:lnTo>
                                  <a:pt x="90" y="2175"/>
                                </a:lnTo>
                                <a:lnTo>
                                  <a:pt x="63" y="2102"/>
                                </a:lnTo>
                                <a:lnTo>
                                  <a:pt x="90" y="2098"/>
                                </a:lnTo>
                                <a:lnTo>
                                  <a:pt x="108" y="2098"/>
                                </a:lnTo>
                                <a:lnTo>
                                  <a:pt x="117" y="2102"/>
                                </a:lnTo>
                                <a:lnTo>
                                  <a:pt x="131" y="2112"/>
                                </a:lnTo>
                                <a:lnTo>
                                  <a:pt x="149" y="2125"/>
                                </a:lnTo>
                                <a:lnTo>
                                  <a:pt x="176" y="2125"/>
                                </a:lnTo>
                                <a:lnTo>
                                  <a:pt x="217" y="2075"/>
                                </a:lnTo>
                                <a:lnTo>
                                  <a:pt x="226" y="2080"/>
                                </a:lnTo>
                                <a:lnTo>
                                  <a:pt x="235" y="2084"/>
                                </a:lnTo>
                                <a:lnTo>
                                  <a:pt x="244" y="2093"/>
                                </a:lnTo>
                                <a:lnTo>
                                  <a:pt x="253" y="2112"/>
                                </a:lnTo>
                                <a:lnTo>
                                  <a:pt x="248" y="2121"/>
                                </a:lnTo>
                                <a:lnTo>
                                  <a:pt x="248" y="2130"/>
                                </a:lnTo>
                                <a:lnTo>
                                  <a:pt x="244" y="2157"/>
                                </a:lnTo>
                                <a:lnTo>
                                  <a:pt x="293" y="2143"/>
                                </a:lnTo>
                                <a:lnTo>
                                  <a:pt x="312" y="2139"/>
                                </a:lnTo>
                                <a:lnTo>
                                  <a:pt x="325" y="2134"/>
                                </a:lnTo>
                                <a:lnTo>
                                  <a:pt x="343" y="2130"/>
                                </a:lnTo>
                                <a:lnTo>
                                  <a:pt x="375" y="2112"/>
                                </a:lnTo>
                                <a:lnTo>
                                  <a:pt x="402" y="2112"/>
                                </a:lnTo>
                                <a:lnTo>
                                  <a:pt x="492" y="2143"/>
                                </a:lnTo>
                                <a:lnTo>
                                  <a:pt x="497" y="2107"/>
                                </a:lnTo>
                                <a:lnTo>
                                  <a:pt x="510" y="2075"/>
                                </a:lnTo>
                                <a:lnTo>
                                  <a:pt x="515" y="2084"/>
                                </a:lnTo>
                                <a:lnTo>
                                  <a:pt x="524" y="2093"/>
                                </a:lnTo>
                                <a:lnTo>
                                  <a:pt x="533" y="2098"/>
                                </a:lnTo>
                                <a:lnTo>
                                  <a:pt x="547" y="2098"/>
                                </a:lnTo>
                                <a:lnTo>
                                  <a:pt x="578" y="2066"/>
                                </a:lnTo>
                                <a:lnTo>
                                  <a:pt x="587" y="2048"/>
                                </a:lnTo>
                                <a:lnTo>
                                  <a:pt x="587" y="2026"/>
                                </a:lnTo>
                                <a:lnTo>
                                  <a:pt x="565" y="2030"/>
                                </a:lnTo>
                                <a:lnTo>
                                  <a:pt x="556" y="2039"/>
                                </a:lnTo>
                                <a:lnTo>
                                  <a:pt x="551" y="1985"/>
                                </a:lnTo>
                                <a:lnTo>
                                  <a:pt x="547" y="1976"/>
                                </a:lnTo>
                                <a:lnTo>
                                  <a:pt x="547" y="1949"/>
                                </a:lnTo>
                                <a:lnTo>
                                  <a:pt x="551" y="1935"/>
                                </a:lnTo>
                                <a:lnTo>
                                  <a:pt x="537" y="1931"/>
                                </a:lnTo>
                                <a:lnTo>
                                  <a:pt x="533" y="1922"/>
                                </a:lnTo>
                                <a:lnTo>
                                  <a:pt x="524" y="1913"/>
                                </a:lnTo>
                                <a:lnTo>
                                  <a:pt x="524" y="1894"/>
                                </a:lnTo>
                                <a:lnTo>
                                  <a:pt x="528" y="1890"/>
                                </a:lnTo>
                                <a:lnTo>
                                  <a:pt x="528" y="1876"/>
                                </a:lnTo>
                                <a:lnTo>
                                  <a:pt x="515" y="1867"/>
                                </a:lnTo>
                                <a:lnTo>
                                  <a:pt x="488" y="1867"/>
                                </a:lnTo>
                                <a:lnTo>
                                  <a:pt x="470" y="1876"/>
                                </a:lnTo>
                                <a:lnTo>
                                  <a:pt x="415" y="1913"/>
                                </a:lnTo>
                                <a:lnTo>
                                  <a:pt x="388" y="1822"/>
                                </a:lnTo>
                                <a:lnTo>
                                  <a:pt x="393" y="1799"/>
                                </a:lnTo>
                                <a:lnTo>
                                  <a:pt x="406" y="1777"/>
                                </a:lnTo>
                                <a:lnTo>
                                  <a:pt x="406" y="1677"/>
                                </a:lnTo>
                                <a:lnTo>
                                  <a:pt x="406" y="1668"/>
                                </a:lnTo>
                                <a:lnTo>
                                  <a:pt x="429" y="1659"/>
                                </a:lnTo>
                                <a:lnTo>
                                  <a:pt x="447" y="1659"/>
                                </a:lnTo>
                                <a:lnTo>
                                  <a:pt x="443" y="1650"/>
                                </a:lnTo>
                                <a:lnTo>
                                  <a:pt x="443" y="1641"/>
                                </a:lnTo>
                                <a:lnTo>
                                  <a:pt x="447" y="1637"/>
                                </a:lnTo>
                                <a:lnTo>
                                  <a:pt x="456" y="1632"/>
                                </a:lnTo>
                                <a:lnTo>
                                  <a:pt x="447" y="1569"/>
                                </a:lnTo>
                                <a:lnTo>
                                  <a:pt x="456" y="1542"/>
                                </a:lnTo>
                                <a:lnTo>
                                  <a:pt x="474" y="1524"/>
                                </a:lnTo>
                                <a:lnTo>
                                  <a:pt x="510" y="1483"/>
                                </a:lnTo>
                                <a:lnTo>
                                  <a:pt x="556" y="1451"/>
                                </a:lnTo>
                                <a:lnTo>
                                  <a:pt x="605" y="1424"/>
                                </a:lnTo>
                                <a:lnTo>
                                  <a:pt x="660" y="1474"/>
                                </a:lnTo>
                                <a:lnTo>
                                  <a:pt x="660" y="1478"/>
                                </a:lnTo>
                                <a:lnTo>
                                  <a:pt x="664" y="1487"/>
                                </a:lnTo>
                                <a:lnTo>
                                  <a:pt x="682" y="1496"/>
                                </a:lnTo>
                                <a:lnTo>
                                  <a:pt x="696" y="1492"/>
                                </a:lnTo>
                                <a:lnTo>
                                  <a:pt x="714" y="1496"/>
                                </a:lnTo>
                                <a:lnTo>
                                  <a:pt x="732" y="1501"/>
                                </a:lnTo>
                                <a:lnTo>
                                  <a:pt x="759" y="1519"/>
                                </a:lnTo>
                                <a:lnTo>
                                  <a:pt x="768" y="1528"/>
                                </a:lnTo>
                                <a:lnTo>
                                  <a:pt x="754" y="1542"/>
                                </a:lnTo>
                                <a:lnTo>
                                  <a:pt x="754" y="1551"/>
                                </a:lnTo>
                                <a:lnTo>
                                  <a:pt x="714" y="1623"/>
                                </a:lnTo>
                                <a:lnTo>
                                  <a:pt x="782" y="1623"/>
                                </a:lnTo>
                                <a:lnTo>
                                  <a:pt x="840" y="1650"/>
                                </a:lnTo>
                                <a:lnTo>
                                  <a:pt x="904" y="1614"/>
                                </a:lnTo>
                                <a:lnTo>
                                  <a:pt x="913" y="1605"/>
                                </a:lnTo>
                                <a:lnTo>
                                  <a:pt x="922" y="1596"/>
                                </a:lnTo>
                                <a:lnTo>
                                  <a:pt x="940" y="1578"/>
                                </a:lnTo>
                                <a:lnTo>
                                  <a:pt x="931" y="1528"/>
                                </a:lnTo>
                                <a:lnTo>
                                  <a:pt x="922" y="1483"/>
                                </a:lnTo>
                                <a:lnTo>
                                  <a:pt x="1007" y="1420"/>
                                </a:lnTo>
                                <a:lnTo>
                                  <a:pt x="1007" y="1442"/>
                                </a:lnTo>
                                <a:lnTo>
                                  <a:pt x="1017" y="1465"/>
                                </a:lnTo>
                                <a:lnTo>
                                  <a:pt x="1017" y="1478"/>
                                </a:lnTo>
                                <a:lnTo>
                                  <a:pt x="1026" y="1510"/>
                                </a:lnTo>
                                <a:lnTo>
                                  <a:pt x="1035" y="1524"/>
                                </a:lnTo>
                                <a:lnTo>
                                  <a:pt x="1044" y="1533"/>
                                </a:lnTo>
                                <a:lnTo>
                                  <a:pt x="1057" y="1542"/>
                                </a:lnTo>
                                <a:lnTo>
                                  <a:pt x="1089" y="1560"/>
                                </a:lnTo>
                                <a:lnTo>
                                  <a:pt x="1102" y="1569"/>
                                </a:lnTo>
                                <a:lnTo>
                                  <a:pt x="1130" y="1578"/>
                                </a:lnTo>
                                <a:lnTo>
                                  <a:pt x="1130" y="1564"/>
                                </a:lnTo>
                                <a:lnTo>
                                  <a:pt x="1134" y="1551"/>
                                </a:lnTo>
                                <a:lnTo>
                                  <a:pt x="1139" y="1524"/>
                                </a:lnTo>
                                <a:lnTo>
                                  <a:pt x="1139" y="1460"/>
                                </a:lnTo>
                                <a:lnTo>
                                  <a:pt x="1202" y="1420"/>
                                </a:lnTo>
                                <a:lnTo>
                                  <a:pt x="1229" y="1433"/>
                                </a:lnTo>
                                <a:lnTo>
                                  <a:pt x="1274" y="1474"/>
                                </a:lnTo>
                                <a:lnTo>
                                  <a:pt x="1297" y="1496"/>
                                </a:lnTo>
                                <a:lnTo>
                                  <a:pt x="1360" y="1429"/>
                                </a:lnTo>
                                <a:lnTo>
                                  <a:pt x="1355" y="1406"/>
                                </a:lnTo>
                                <a:lnTo>
                                  <a:pt x="1355" y="1388"/>
                                </a:lnTo>
                                <a:lnTo>
                                  <a:pt x="1365" y="1374"/>
                                </a:lnTo>
                                <a:lnTo>
                                  <a:pt x="1401" y="1361"/>
                                </a:lnTo>
                                <a:lnTo>
                                  <a:pt x="1419" y="1361"/>
                                </a:lnTo>
                                <a:lnTo>
                                  <a:pt x="1432" y="1374"/>
                                </a:lnTo>
                                <a:lnTo>
                                  <a:pt x="1455" y="1379"/>
                                </a:lnTo>
                                <a:lnTo>
                                  <a:pt x="1455" y="1343"/>
                                </a:lnTo>
                                <a:lnTo>
                                  <a:pt x="1459" y="1343"/>
                                </a:lnTo>
                                <a:lnTo>
                                  <a:pt x="1464" y="1338"/>
                                </a:lnTo>
                                <a:lnTo>
                                  <a:pt x="1468" y="1338"/>
                                </a:lnTo>
                                <a:lnTo>
                                  <a:pt x="1473" y="1334"/>
                                </a:lnTo>
                                <a:lnTo>
                                  <a:pt x="1487" y="1329"/>
                                </a:lnTo>
                                <a:lnTo>
                                  <a:pt x="1487" y="1239"/>
                                </a:lnTo>
                                <a:lnTo>
                                  <a:pt x="1491" y="1239"/>
                                </a:lnTo>
                                <a:lnTo>
                                  <a:pt x="1491" y="1239"/>
                                </a:lnTo>
                                <a:lnTo>
                                  <a:pt x="1500" y="1239"/>
                                </a:lnTo>
                                <a:lnTo>
                                  <a:pt x="1500" y="1234"/>
                                </a:lnTo>
                                <a:lnTo>
                                  <a:pt x="1500" y="1234"/>
                                </a:lnTo>
                                <a:lnTo>
                                  <a:pt x="1500" y="1230"/>
                                </a:lnTo>
                                <a:lnTo>
                                  <a:pt x="1500" y="1225"/>
                                </a:lnTo>
                                <a:lnTo>
                                  <a:pt x="1518" y="1221"/>
                                </a:lnTo>
                                <a:lnTo>
                                  <a:pt x="1536" y="1216"/>
                                </a:lnTo>
                                <a:lnTo>
                                  <a:pt x="1541" y="1216"/>
                                </a:lnTo>
                                <a:lnTo>
                                  <a:pt x="1559" y="1203"/>
                                </a:lnTo>
                                <a:lnTo>
                                  <a:pt x="1563" y="1198"/>
                                </a:lnTo>
                                <a:lnTo>
                                  <a:pt x="1572" y="1189"/>
                                </a:lnTo>
                                <a:lnTo>
                                  <a:pt x="1572" y="1098"/>
                                </a:lnTo>
                                <a:lnTo>
                                  <a:pt x="1581" y="1098"/>
                                </a:lnTo>
                                <a:lnTo>
                                  <a:pt x="1590" y="1094"/>
                                </a:lnTo>
                                <a:lnTo>
                                  <a:pt x="1590" y="1089"/>
                                </a:lnTo>
                                <a:lnTo>
                                  <a:pt x="1590" y="1085"/>
                                </a:lnTo>
                                <a:lnTo>
                                  <a:pt x="1590" y="1076"/>
                                </a:lnTo>
                                <a:lnTo>
                                  <a:pt x="1595" y="1071"/>
                                </a:lnTo>
                                <a:lnTo>
                                  <a:pt x="1609" y="1022"/>
                                </a:lnTo>
                                <a:lnTo>
                                  <a:pt x="1618" y="1017"/>
                                </a:lnTo>
                                <a:lnTo>
                                  <a:pt x="1618" y="1013"/>
                                </a:lnTo>
                                <a:lnTo>
                                  <a:pt x="1622" y="1008"/>
                                </a:lnTo>
                                <a:lnTo>
                                  <a:pt x="1622" y="999"/>
                                </a:lnTo>
                                <a:lnTo>
                                  <a:pt x="1622" y="958"/>
                                </a:lnTo>
                                <a:lnTo>
                                  <a:pt x="1640" y="936"/>
                                </a:lnTo>
                                <a:lnTo>
                                  <a:pt x="1640" y="922"/>
                                </a:lnTo>
                                <a:lnTo>
                                  <a:pt x="1636" y="913"/>
                                </a:lnTo>
                                <a:lnTo>
                                  <a:pt x="1581" y="841"/>
                                </a:lnTo>
                                <a:lnTo>
                                  <a:pt x="1581" y="786"/>
                                </a:lnTo>
                                <a:lnTo>
                                  <a:pt x="1600" y="750"/>
                                </a:lnTo>
                                <a:lnTo>
                                  <a:pt x="1600" y="737"/>
                                </a:lnTo>
                                <a:lnTo>
                                  <a:pt x="1600" y="728"/>
                                </a:lnTo>
                                <a:lnTo>
                                  <a:pt x="1600" y="705"/>
                                </a:lnTo>
                                <a:lnTo>
                                  <a:pt x="1450" y="710"/>
                                </a:lnTo>
                                <a:lnTo>
                                  <a:pt x="1437" y="723"/>
                                </a:lnTo>
                                <a:lnTo>
                                  <a:pt x="1419" y="737"/>
                                </a:lnTo>
                                <a:lnTo>
                                  <a:pt x="1414" y="737"/>
                                </a:lnTo>
                                <a:lnTo>
                                  <a:pt x="1401" y="737"/>
                                </a:lnTo>
                                <a:lnTo>
                                  <a:pt x="1392" y="732"/>
                                </a:lnTo>
                                <a:lnTo>
                                  <a:pt x="1378" y="732"/>
                                </a:lnTo>
                                <a:lnTo>
                                  <a:pt x="1378" y="669"/>
                                </a:lnTo>
                                <a:lnTo>
                                  <a:pt x="1351" y="642"/>
                                </a:lnTo>
                                <a:lnTo>
                                  <a:pt x="1337" y="624"/>
                                </a:lnTo>
                                <a:lnTo>
                                  <a:pt x="1410" y="592"/>
                                </a:lnTo>
                                <a:lnTo>
                                  <a:pt x="1423" y="569"/>
                                </a:lnTo>
                                <a:lnTo>
                                  <a:pt x="1441" y="551"/>
                                </a:lnTo>
                                <a:lnTo>
                                  <a:pt x="1482" y="520"/>
                                </a:lnTo>
                                <a:lnTo>
                                  <a:pt x="1482" y="511"/>
                                </a:lnTo>
                                <a:lnTo>
                                  <a:pt x="1491" y="506"/>
                                </a:lnTo>
                                <a:lnTo>
                                  <a:pt x="1496" y="502"/>
                                </a:lnTo>
                                <a:lnTo>
                                  <a:pt x="1523" y="474"/>
                                </a:lnTo>
                                <a:lnTo>
                                  <a:pt x="1509" y="470"/>
                                </a:lnTo>
                                <a:lnTo>
                                  <a:pt x="1500" y="461"/>
                                </a:lnTo>
                                <a:lnTo>
                                  <a:pt x="1491" y="447"/>
                                </a:lnTo>
                                <a:lnTo>
                                  <a:pt x="1487" y="438"/>
                                </a:lnTo>
                                <a:lnTo>
                                  <a:pt x="1554" y="388"/>
                                </a:lnTo>
                                <a:lnTo>
                                  <a:pt x="1545" y="294"/>
                                </a:lnTo>
                                <a:lnTo>
                                  <a:pt x="1568" y="266"/>
                                </a:lnTo>
                                <a:lnTo>
                                  <a:pt x="1604" y="253"/>
                                </a:lnTo>
                                <a:lnTo>
                                  <a:pt x="1595" y="239"/>
                                </a:lnTo>
                                <a:lnTo>
                                  <a:pt x="1590" y="230"/>
                                </a:lnTo>
                                <a:lnTo>
                                  <a:pt x="1590" y="221"/>
                                </a:lnTo>
                                <a:lnTo>
                                  <a:pt x="1595" y="212"/>
                                </a:lnTo>
                                <a:lnTo>
                                  <a:pt x="1609" y="203"/>
                                </a:lnTo>
                                <a:lnTo>
                                  <a:pt x="1672" y="189"/>
                                </a:lnTo>
                                <a:lnTo>
                                  <a:pt x="1712" y="176"/>
                                </a:lnTo>
                                <a:lnTo>
                                  <a:pt x="1712" y="167"/>
                                </a:lnTo>
                                <a:lnTo>
                                  <a:pt x="1722" y="140"/>
                                </a:lnTo>
                                <a:lnTo>
                                  <a:pt x="1717" y="131"/>
                                </a:lnTo>
                                <a:lnTo>
                                  <a:pt x="1699" y="113"/>
                                </a:lnTo>
                                <a:lnTo>
                                  <a:pt x="1703" y="108"/>
                                </a:lnTo>
                                <a:lnTo>
                                  <a:pt x="1708" y="104"/>
                                </a:lnTo>
                                <a:lnTo>
                                  <a:pt x="1712" y="95"/>
                                </a:lnTo>
                                <a:lnTo>
                                  <a:pt x="1717" y="90"/>
                                </a:lnTo>
                                <a:lnTo>
                                  <a:pt x="1753" y="54"/>
                                </a:lnTo>
                                <a:lnTo>
                                  <a:pt x="1771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2926080"/>
                            <a:ext cx="5760" cy="900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3063960"/>
                            <a:ext cx="106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27">
                                <a:moveTo>
                                  <a:pt x="153" y="227"/>
                                </a:moveTo>
                                <a:lnTo>
                                  <a:pt x="149" y="213"/>
                                </a:lnTo>
                                <a:lnTo>
                                  <a:pt x="149" y="204"/>
                                </a:lnTo>
                                <a:lnTo>
                                  <a:pt x="153" y="190"/>
                                </a:lnTo>
                                <a:lnTo>
                                  <a:pt x="167" y="186"/>
                                </a:lnTo>
                                <a:lnTo>
                                  <a:pt x="126" y="159"/>
                                </a:lnTo>
                                <a:lnTo>
                                  <a:pt x="113" y="154"/>
                                </a:lnTo>
                                <a:lnTo>
                                  <a:pt x="108" y="150"/>
                                </a:lnTo>
                                <a:lnTo>
                                  <a:pt x="104" y="150"/>
                                </a:lnTo>
                                <a:lnTo>
                                  <a:pt x="76" y="141"/>
                                </a:lnTo>
                                <a:lnTo>
                                  <a:pt x="67" y="132"/>
                                </a:lnTo>
                                <a:lnTo>
                                  <a:pt x="67" y="127"/>
                                </a:lnTo>
                                <a:lnTo>
                                  <a:pt x="72" y="104"/>
                                </a:lnTo>
                                <a:lnTo>
                                  <a:pt x="72" y="95"/>
                                </a:lnTo>
                                <a:lnTo>
                                  <a:pt x="58" y="82"/>
                                </a:lnTo>
                                <a:lnTo>
                                  <a:pt x="49" y="68"/>
                                </a:lnTo>
                                <a:lnTo>
                                  <a:pt x="45" y="59"/>
                                </a:lnTo>
                                <a:lnTo>
                                  <a:pt x="36" y="41"/>
                                </a:lnTo>
                                <a:lnTo>
                                  <a:pt x="18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204720"/>
                            <a:ext cx="14040" cy="324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2963520"/>
                            <a:ext cx="132912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3" h="2058">
                                <a:moveTo>
                                  <a:pt x="488" y="303"/>
                                </a:moveTo>
                                <a:lnTo>
                                  <a:pt x="525" y="308"/>
                                </a:lnTo>
                                <a:lnTo>
                                  <a:pt x="561" y="308"/>
                                </a:lnTo>
                                <a:lnTo>
                                  <a:pt x="606" y="285"/>
                                </a:lnTo>
                                <a:lnTo>
                                  <a:pt x="651" y="258"/>
                                </a:lnTo>
                                <a:lnTo>
                                  <a:pt x="687" y="222"/>
                                </a:lnTo>
                                <a:lnTo>
                                  <a:pt x="687" y="217"/>
                                </a:lnTo>
                                <a:lnTo>
                                  <a:pt x="687" y="217"/>
                                </a:lnTo>
                                <a:lnTo>
                                  <a:pt x="719" y="181"/>
                                </a:lnTo>
                                <a:lnTo>
                                  <a:pt x="719" y="177"/>
                                </a:lnTo>
                                <a:lnTo>
                                  <a:pt x="723" y="172"/>
                                </a:lnTo>
                                <a:lnTo>
                                  <a:pt x="732" y="154"/>
                                </a:lnTo>
                                <a:lnTo>
                                  <a:pt x="972" y="154"/>
                                </a:lnTo>
                                <a:lnTo>
                                  <a:pt x="1013" y="172"/>
                                </a:lnTo>
                                <a:lnTo>
                                  <a:pt x="1053" y="181"/>
                                </a:lnTo>
                                <a:lnTo>
                                  <a:pt x="1076" y="190"/>
                                </a:lnTo>
                                <a:lnTo>
                                  <a:pt x="1085" y="195"/>
                                </a:lnTo>
                                <a:lnTo>
                                  <a:pt x="1099" y="199"/>
                                </a:lnTo>
                                <a:lnTo>
                                  <a:pt x="1126" y="204"/>
                                </a:lnTo>
                                <a:lnTo>
                                  <a:pt x="1148" y="217"/>
                                </a:lnTo>
                                <a:lnTo>
                                  <a:pt x="1166" y="240"/>
                                </a:lnTo>
                                <a:lnTo>
                                  <a:pt x="1175" y="204"/>
                                </a:lnTo>
                                <a:lnTo>
                                  <a:pt x="1175" y="195"/>
                                </a:lnTo>
                                <a:lnTo>
                                  <a:pt x="1180" y="186"/>
                                </a:lnTo>
                                <a:lnTo>
                                  <a:pt x="1180" y="163"/>
                                </a:lnTo>
                                <a:lnTo>
                                  <a:pt x="1216" y="163"/>
                                </a:lnTo>
                                <a:lnTo>
                                  <a:pt x="1252" y="45"/>
                                </a:lnTo>
                                <a:lnTo>
                                  <a:pt x="1261" y="32"/>
                                </a:lnTo>
                                <a:lnTo>
                                  <a:pt x="1270" y="18"/>
                                </a:lnTo>
                                <a:lnTo>
                                  <a:pt x="1302" y="36"/>
                                </a:lnTo>
                                <a:lnTo>
                                  <a:pt x="1311" y="50"/>
                                </a:lnTo>
                                <a:lnTo>
                                  <a:pt x="1325" y="59"/>
                                </a:lnTo>
                                <a:lnTo>
                                  <a:pt x="1329" y="54"/>
                                </a:lnTo>
                                <a:lnTo>
                                  <a:pt x="1361" y="36"/>
                                </a:lnTo>
                                <a:lnTo>
                                  <a:pt x="1365" y="27"/>
                                </a:lnTo>
                                <a:lnTo>
                                  <a:pt x="1397" y="5"/>
                                </a:lnTo>
                                <a:lnTo>
                                  <a:pt x="1424" y="0"/>
                                </a:lnTo>
                                <a:lnTo>
                                  <a:pt x="1451" y="5"/>
                                </a:lnTo>
                                <a:lnTo>
                                  <a:pt x="1478" y="9"/>
                                </a:lnTo>
                                <a:lnTo>
                                  <a:pt x="1505" y="27"/>
                                </a:lnTo>
                                <a:lnTo>
                                  <a:pt x="1505" y="54"/>
                                </a:lnTo>
                                <a:lnTo>
                                  <a:pt x="1487" y="59"/>
                                </a:lnTo>
                                <a:lnTo>
                                  <a:pt x="1478" y="68"/>
                                </a:lnTo>
                                <a:lnTo>
                                  <a:pt x="1469" y="73"/>
                                </a:lnTo>
                                <a:lnTo>
                                  <a:pt x="1469" y="82"/>
                                </a:lnTo>
                                <a:lnTo>
                                  <a:pt x="1469" y="95"/>
                                </a:lnTo>
                                <a:lnTo>
                                  <a:pt x="1478" y="104"/>
                                </a:lnTo>
                                <a:lnTo>
                                  <a:pt x="1487" y="109"/>
                                </a:lnTo>
                                <a:lnTo>
                                  <a:pt x="1496" y="113"/>
                                </a:lnTo>
                                <a:lnTo>
                                  <a:pt x="1519" y="104"/>
                                </a:lnTo>
                                <a:lnTo>
                                  <a:pt x="1528" y="100"/>
                                </a:lnTo>
                                <a:lnTo>
                                  <a:pt x="1541" y="95"/>
                                </a:lnTo>
                                <a:lnTo>
                                  <a:pt x="1541" y="149"/>
                                </a:lnTo>
                                <a:lnTo>
                                  <a:pt x="1614" y="195"/>
                                </a:lnTo>
                                <a:lnTo>
                                  <a:pt x="1600" y="199"/>
                                </a:lnTo>
                                <a:lnTo>
                                  <a:pt x="1587" y="217"/>
                                </a:lnTo>
                                <a:lnTo>
                                  <a:pt x="1587" y="244"/>
                                </a:lnTo>
                                <a:lnTo>
                                  <a:pt x="1623" y="244"/>
                                </a:lnTo>
                                <a:lnTo>
                                  <a:pt x="1672" y="271"/>
                                </a:lnTo>
                                <a:lnTo>
                                  <a:pt x="1650" y="285"/>
                                </a:lnTo>
                                <a:lnTo>
                                  <a:pt x="1645" y="290"/>
                                </a:lnTo>
                                <a:lnTo>
                                  <a:pt x="1636" y="294"/>
                                </a:lnTo>
                                <a:lnTo>
                                  <a:pt x="1632" y="299"/>
                                </a:lnTo>
                                <a:lnTo>
                                  <a:pt x="1614" y="303"/>
                                </a:lnTo>
                                <a:lnTo>
                                  <a:pt x="1605" y="326"/>
                                </a:lnTo>
                                <a:lnTo>
                                  <a:pt x="1614" y="348"/>
                                </a:lnTo>
                                <a:lnTo>
                                  <a:pt x="1641" y="371"/>
                                </a:lnTo>
                                <a:lnTo>
                                  <a:pt x="1668" y="398"/>
                                </a:lnTo>
                                <a:lnTo>
                                  <a:pt x="1695" y="489"/>
                                </a:lnTo>
                                <a:lnTo>
                                  <a:pt x="1614" y="489"/>
                                </a:lnTo>
                                <a:lnTo>
                                  <a:pt x="1609" y="507"/>
                                </a:lnTo>
                                <a:lnTo>
                                  <a:pt x="1614" y="529"/>
                                </a:lnTo>
                                <a:lnTo>
                                  <a:pt x="1600" y="552"/>
                                </a:lnTo>
                                <a:lnTo>
                                  <a:pt x="1596" y="561"/>
                                </a:lnTo>
                                <a:lnTo>
                                  <a:pt x="1596" y="570"/>
                                </a:lnTo>
                                <a:lnTo>
                                  <a:pt x="1560" y="624"/>
                                </a:lnTo>
                                <a:lnTo>
                                  <a:pt x="1560" y="642"/>
                                </a:lnTo>
                                <a:lnTo>
                                  <a:pt x="1569" y="660"/>
                                </a:lnTo>
                                <a:lnTo>
                                  <a:pt x="1569" y="669"/>
                                </a:lnTo>
                                <a:lnTo>
                                  <a:pt x="1578" y="679"/>
                                </a:lnTo>
                                <a:lnTo>
                                  <a:pt x="1578" y="683"/>
                                </a:lnTo>
                                <a:lnTo>
                                  <a:pt x="1587" y="688"/>
                                </a:lnTo>
                                <a:lnTo>
                                  <a:pt x="1614" y="688"/>
                                </a:lnTo>
                                <a:lnTo>
                                  <a:pt x="1618" y="697"/>
                                </a:lnTo>
                                <a:lnTo>
                                  <a:pt x="1632" y="706"/>
                                </a:lnTo>
                                <a:lnTo>
                                  <a:pt x="1641" y="719"/>
                                </a:lnTo>
                                <a:lnTo>
                                  <a:pt x="1650" y="733"/>
                                </a:lnTo>
                                <a:lnTo>
                                  <a:pt x="1654" y="733"/>
                                </a:lnTo>
                                <a:lnTo>
                                  <a:pt x="1659" y="733"/>
                                </a:lnTo>
                                <a:lnTo>
                                  <a:pt x="1668" y="751"/>
                                </a:lnTo>
                                <a:lnTo>
                                  <a:pt x="1672" y="755"/>
                                </a:lnTo>
                                <a:lnTo>
                                  <a:pt x="1677" y="755"/>
                                </a:lnTo>
                                <a:lnTo>
                                  <a:pt x="1686" y="751"/>
                                </a:lnTo>
                                <a:lnTo>
                                  <a:pt x="1695" y="742"/>
                                </a:lnTo>
                                <a:lnTo>
                                  <a:pt x="1695" y="742"/>
                                </a:lnTo>
                                <a:lnTo>
                                  <a:pt x="1700" y="737"/>
                                </a:lnTo>
                                <a:lnTo>
                                  <a:pt x="1709" y="733"/>
                                </a:lnTo>
                                <a:lnTo>
                                  <a:pt x="1731" y="733"/>
                                </a:lnTo>
                                <a:lnTo>
                                  <a:pt x="1749" y="746"/>
                                </a:lnTo>
                                <a:lnTo>
                                  <a:pt x="1763" y="764"/>
                                </a:lnTo>
                                <a:lnTo>
                                  <a:pt x="1767" y="773"/>
                                </a:lnTo>
                                <a:lnTo>
                                  <a:pt x="1772" y="783"/>
                                </a:lnTo>
                                <a:lnTo>
                                  <a:pt x="1858" y="783"/>
                                </a:lnTo>
                                <a:lnTo>
                                  <a:pt x="1898" y="841"/>
                                </a:lnTo>
                                <a:lnTo>
                                  <a:pt x="1898" y="896"/>
                                </a:lnTo>
                                <a:lnTo>
                                  <a:pt x="1926" y="923"/>
                                </a:lnTo>
                                <a:lnTo>
                                  <a:pt x="1944" y="954"/>
                                </a:lnTo>
                                <a:lnTo>
                                  <a:pt x="1944" y="1004"/>
                                </a:lnTo>
                                <a:lnTo>
                                  <a:pt x="1939" y="1031"/>
                                </a:lnTo>
                                <a:lnTo>
                                  <a:pt x="1935" y="1108"/>
                                </a:lnTo>
                                <a:lnTo>
                                  <a:pt x="1971" y="1144"/>
                                </a:lnTo>
                                <a:lnTo>
                                  <a:pt x="1980" y="1167"/>
                                </a:lnTo>
                                <a:lnTo>
                                  <a:pt x="1998" y="1208"/>
                                </a:lnTo>
                                <a:lnTo>
                                  <a:pt x="2075" y="1266"/>
                                </a:lnTo>
                                <a:lnTo>
                                  <a:pt x="2066" y="1298"/>
                                </a:lnTo>
                                <a:lnTo>
                                  <a:pt x="2066" y="1298"/>
                                </a:lnTo>
                                <a:lnTo>
                                  <a:pt x="2039" y="1298"/>
                                </a:lnTo>
                                <a:lnTo>
                                  <a:pt x="2034" y="1294"/>
                                </a:lnTo>
                                <a:lnTo>
                                  <a:pt x="2030" y="1294"/>
                                </a:lnTo>
                                <a:lnTo>
                                  <a:pt x="2007" y="1289"/>
                                </a:lnTo>
                                <a:lnTo>
                                  <a:pt x="1984" y="1294"/>
                                </a:lnTo>
                                <a:lnTo>
                                  <a:pt x="1971" y="1298"/>
                                </a:lnTo>
                                <a:lnTo>
                                  <a:pt x="1962" y="1303"/>
                                </a:lnTo>
                                <a:lnTo>
                                  <a:pt x="1953" y="1307"/>
                                </a:lnTo>
                                <a:lnTo>
                                  <a:pt x="1953" y="1312"/>
                                </a:lnTo>
                                <a:lnTo>
                                  <a:pt x="1930" y="1303"/>
                                </a:lnTo>
                                <a:lnTo>
                                  <a:pt x="1917" y="1307"/>
                                </a:lnTo>
                                <a:lnTo>
                                  <a:pt x="1876" y="1307"/>
                                </a:lnTo>
                                <a:lnTo>
                                  <a:pt x="1867" y="1312"/>
                                </a:lnTo>
                                <a:lnTo>
                                  <a:pt x="1862" y="1321"/>
                                </a:lnTo>
                                <a:lnTo>
                                  <a:pt x="1858" y="1325"/>
                                </a:lnTo>
                                <a:lnTo>
                                  <a:pt x="1858" y="1334"/>
                                </a:lnTo>
                                <a:lnTo>
                                  <a:pt x="1785" y="1411"/>
                                </a:lnTo>
                                <a:lnTo>
                                  <a:pt x="1799" y="1420"/>
                                </a:lnTo>
                                <a:lnTo>
                                  <a:pt x="1885" y="1420"/>
                                </a:lnTo>
                                <a:lnTo>
                                  <a:pt x="1876" y="1447"/>
                                </a:lnTo>
                                <a:lnTo>
                                  <a:pt x="1844" y="1456"/>
                                </a:lnTo>
                                <a:lnTo>
                                  <a:pt x="1826" y="1474"/>
                                </a:lnTo>
                                <a:lnTo>
                                  <a:pt x="2093" y="1646"/>
                                </a:lnTo>
                                <a:lnTo>
                                  <a:pt x="2075" y="1678"/>
                                </a:lnTo>
                                <a:lnTo>
                                  <a:pt x="2016" y="1692"/>
                                </a:lnTo>
                                <a:lnTo>
                                  <a:pt x="1903" y="1737"/>
                                </a:lnTo>
                                <a:lnTo>
                                  <a:pt x="1858" y="1764"/>
                                </a:lnTo>
                                <a:lnTo>
                                  <a:pt x="1831" y="1791"/>
                                </a:lnTo>
                                <a:lnTo>
                                  <a:pt x="1831" y="1796"/>
                                </a:lnTo>
                                <a:lnTo>
                                  <a:pt x="1659" y="1868"/>
                                </a:lnTo>
                                <a:lnTo>
                                  <a:pt x="1650" y="1868"/>
                                </a:lnTo>
                                <a:lnTo>
                                  <a:pt x="1641" y="1863"/>
                                </a:lnTo>
                                <a:lnTo>
                                  <a:pt x="1636" y="1859"/>
                                </a:lnTo>
                                <a:lnTo>
                                  <a:pt x="1641" y="1845"/>
                                </a:lnTo>
                                <a:lnTo>
                                  <a:pt x="1614" y="1881"/>
                                </a:lnTo>
                                <a:lnTo>
                                  <a:pt x="1555" y="1918"/>
                                </a:lnTo>
                                <a:lnTo>
                                  <a:pt x="1546" y="1918"/>
                                </a:lnTo>
                                <a:lnTo>
                                  <a:pt x="1523" y="1936"/>
                                </a:lnTo>
                                <a:lnTo>
                                  <a:pt x="1496" y="1940"/>
                                </a:lnTo>
                                <a:lnTo>
                                  <a:pt x="1451" y="1958"/>
                                </a:lnTo>
                                <a:lnTo>
                                  <a:pt x="1442" y="1963"/>
                                </a:lnTo>
                                <a:lnTo>
                                  <a:pt x="1428" y="1967"/>
                                </a:lnTo>
                                <a:lnTo>
                                  <a:pt x="1415" y="1972"/>
                                </a:lnTo>
                                <a:lnTo>
                                  <a:pt x="1406" y="1972"/>
                                </a:lnTo>
                                <a:lnTo>
                                  <a:pt x="1275" y="2044"/>
                                </a:lnTo>
                                <a:lnTo>
                                  <a:pt x="1261" y="2049"/>
                                </a:lnTo>
                                <a:lnTo>
                                  <a:pt x="1248" y="2058"/>
                                </a:lnTo>
                                <a:lnTo>
                                  <a:pt x="1230" y="2058"/>
                                </a:lnTo>
                                <a:lnTo>
                                  <a:pt x="1216" y="2049"/>
                                </a:lnTo>
                                <a:lnTo>
                                  <a:pt x="1212" y="2022"/>
                                </a:lnTo>
                                <a:lnTo>
                                  <a:pt x="1212" y="2004"/>
                                </a:lnTo>
                                <a:lnTo>
                                  <a:pt x="1216" y="1990"/>
                                </a:lnTo>
                                <a:lnTo>
                                  <a:pt x="1099" y="1927"/>
                                </a:lnTo>
                                <a:lnTo>
                                  <a:pt x="1026" y="1927"/>
                                </a:lnTo>
                                <a:lnTo>
                                  <a:pt x="995" y="1936"/>
                                </a:lnTo>
                                <a:lnTo>
                                  <a:pt x="981" y="1936"/>
                                </a:lnTo>
                                <a:lnTo>
                                  <a:pt x="981" y="1940"/>
                                </a:lnTo>
                                <a:lnTo>
                                  <a:pt x="963" y="1940"/>
                                </a:lnTo>
                                <a:lnTo>
                                  <a:pt x="936" y="1909"/>
                                </a:lnTo>
                                <a:lnTo>
                                  <a:pt x="913" y="1891"/>
                                </a:lnTo>
                                <a:lnTo>
                                  <a:pt x="891" y="1881"/>
                                </a:lnTo>
                                <a:lnTo>
                                  <a:pt x="855" y="1909"/>
                                </a:lnTo>
                                <a:lnTo>
                                  <a:pt x="787" y="1909"/>
                                </a:lnTo>
                                <a:lnTo>
                                  <a:pt x="773" y="1895"/>
                                </a:lnTo>
                                <a:lnTo>
                                  <a:pt x="751" y="1868"/>
                                </a:lnTo>
                                <a:lnTo>
                                  <a:pt x="737" y="1863"/>
                                </a:lnTo>
                                <a:lnTo>
                                  <a:pt x="692" y="1800"/>
                                </a:lnTo>
                                <a:lnTo>
                                  <a:pt x="687" y="1773"/>
                                </a:lnTo>
                                <a:lnTo>
                                  <a:pt x="678" y="1750"/>
                                </a:lnTo>
                                <a:lnTo>
                                  <a:pt x="678" y="1737"/>
                                </a:lnTo>
                                <a:lnTo>
                                  <a:pt x="651" y="1601"/>
                                </a:lnTo>
                                <a:lnTo>
                                  <a:pt x="583" y="1601"/>
                                </a:lnTo>
                                <a:lnTo>
                                  <a:pt x="570" y="1588"/>
                                </a:lnTo>
                                <a:lnTo>
                                  <a:pt x="556" y="1578"/>
                                </a:lnTo>
                                <a:lnTo>
                                  <a:pt x="543" y="1574"/>
                                </a:lnTo>
                                <a:lnTo>
                                  <a:pt x="529" y="1574"/>
                                </a:lnTo>
                                <a:lnTo>
                                  <a:pt x="525" y="1569"/>
                                </a:lnTo>
                                <a:lnTo>
                                  <a:pt x="520" y="1565"/>
                                </a:lnTo>
                                <a:lnTo>
                                  <a:pt x="507" y="1556"/>
                                </a:lnTo>
                                <a:lnTo>
                                  <a:pt x="507" y="1488"/>
                                </a:lnTo>
                                <a:lnTo>
                                  <a:pt x="529" y="1465"/>
                                </a:lnTo>
                                <a:lnTo>
                                  <a:pt x="547" y="1447"/>
                                </a:lnTo>
                                <a:lnTo>
                                  <a:pt x="556" y="1434"/>
                                </a:lnTo>
                                <a:lnTo>
                                  <a:pt x="570" y="1416"/>
                                </a:lnTo>
                                <a:lnTo>
                                  <a:pt x="565" y="1402"/>
                                </a:lnTo>
                                <a:lnTo>
                                  <a:pt x="561" y="1393"/>
                                </a:lnTo>
                                <a:lnTo>
                                  <a:pt x="552" y="1389"/>
                                </a:lnTo>
                                <a:lnTo>
                                  <a:pt x="547" y="1393"/>
                                </a:lnTo>
                                <a:lnTo>
                                  <a:pt x="484" y="1393"/>
                                </a:lnTo>
                                <a:lnTo>
                                  <a:pt x="479" y="1402"/>
                                </a:lnTo>
                                <a:lnTo>
                                  <a:pt x="475" y="1407"/>
                                </a:lnTo>
                                <a:lnTo>
                                  <a:pt x="475" y="1420"/>
                                </a:lnTo>
                                <a:lnTo>
                                  <a:pt x="470" y="1425"/>
                                </a:lnTo>
                                <a:lnTo>
                                  <a:pt x="470" y="1429"/>
                                </a:lnTo>
                                <a:lnTo>
                                  <a:pt x="470" y="1434"/>
                                </a:lnTo>
                                <a:lnTo>
                                  <a:pt x="470" y="1443"/>
                                </a:lnTo>
                                <a:lnTo>
                                  <a:pt x="461" y="1461"/>
                                </a:lnTo>
                                <a:lnTo>
                                  <a:pt x="443" y="1456"/>
                                </a:lnTo>
                                <a:lnTo>
                                  <a:pt x="434" y="1452"/>
                                </a:lnTo>
                                <a:lnTo>
                                  <a:pt x="398" y="1452"/>
                                </a:lnTo>
                                <a:lnTo>
                                  <a:pt x="375" y="1479"/>
                                </a:lnTo>
                                <a:lnTo>
                                  <a:pt x="357" y="1488"/>
                                </a:lnTo>
                                <a:lnTo>
                                  <a:pt x="348" y="1493"/>
                                </a:lnTo>
                                <a:lnTo>
                                  <a:pt x="339" y="1497"/>
                                </a:lnTo>
                                <a:lnTo>
                                  <a:pt x="285" y="1465"/>
                                </a:lnTo>
                                <a:lnTo>
                                  <a:pt x="285" y="1384"/>
                                </a:lnTo>
                                <a:lnTo>
                                  <a:pt x="240" y="1384"/>
                                </a:lnTo>
                                <a:lnTo>
                                  <a:pt x="168" y="1429"/>
                                </a:lnTo>
                                <a:lnTo>
                                  <a:pt x="145" y="1420"/>
                                </a:lnTo>
                                <a:lnTo>
                                  <a:pt x="127" y="1411"/>
                                </a:lnTo>
                                <a:lnTo>
                                  <a:pt x="127" y="1307"/>
                                </a:lnTo>
                                <a:lnTo>
                                  <a:pt x="77" y="1307"/>
                                </a:lnTo>
                                <a:lnTo>
                                  <a:pt x="0" y="1339"/>
                                </a:lnTo>
                                <a:lnTo>
                                  <a:pt x="0" y="1325"/>
                                </a:lnTo>
                                <a:lnTo>
                                  <a:pt x="18" y="1266"/>
                                </a:lnTo>
                                <a:lnTo>
                                  <a:pt x="95" y="1217"/>
                                </a:lnTo>
                                <a:lnTo>
                                  <a:pt x="95" y="1104"/>
                                </a:lnTo>
                                <a:lnTo>
                                  <a:pt x="95" y="1086"/>
                                </a:lnTo>
                                <a:lnTo>
                                  <a:pt x="109" y="1063"/>
                                </a:lnTo>
                                <a:lnTo>
                                  <a:pt x="150" y="1054"/>
                                </a:lnTo>
                                <a:lnTo>
                                  <a:pt x="253" y="1054"/>
                                </a:lnTo>
                                <a:lnTo>
                                  <a:pt x="262" y="1027"/>
                                </a:lnTo>
                                <a:lnTo>
                                  <a:pt x="285" y="1009"/>
                                </a:lnTo>
                                <a:lnTo>
                                  <a:pt x="312" y="1031"/>
                                </a:lnTo>
                                <a:lnTo>
                                  <a:pt x="344" y="1054"/>
                                </a:lnTo>
                                <a:lnTo>
                                  <a:pt x="385" y="909"/>
                                </a:lnTo>
                                <a:lnTo>
                                  <a:pt x="394" y="905"/>
                                </a:lnTo>
                                <a:lnTo>
                                  <a:pt x="398" y="900"/>
                                </a:lnTo>
                                <a:lnTo>
                                  <a:pt x="398" y="887"/>
                                </a:lnTo>
                                <a:lnTo>
                                  <a:pt x="398" y="882"/>
                                </a:lnTo>
                                <a:lnTo>
                                  <a:pt x="403" y="877"/>
                                </a:lnTo>
                                <a:lnTo>
                                  <a:pt x="385" y="864"/>
                                </a:lnTo>
                                <a:lnTo>
                                  <a:pt x="375" y="855"/>
                                </a:lnTo>
                                <a:lnTo>
                                  <a:pt x="366" y="841"/>
                                </a:lnTo>
                                <a:lnTo>
                                  <a:pt x="366" y="814"/>
                                </a:lnTo>
                                <a:lnTo>
                                  <a:pt x="371" y="814"/>
                                </a:lnTo>
                                <a:lnTo>
                                  <a:pt x="385" y="801"/>
                                </a:lnTo>
                                <a:lnTo>
                                  <a:pt x="389" y="787"/>
                                </a:lnTo>
                                <a:lnTo>
                                  <a:pt x="389" y="783"/>
                                </a:lnTo>
                                <a:lnTo>
                                  <a:pt x="394" y="783"/>
                                </a:lnTo>
                                <a:lnTo>
                                  <a:pt x="398" y="778"/>
                                </a:lnTo>
                                <a:lnTo>
                                  <a:pt x="303" y="724"/>
                                </a:lnTo>
                                <a:lnTo>
                                  <a:pt x="303" y="679"/>
                                </a:lnTo>
                                <a:lnTo>
                                  <a:pt x="317" y="642"/>
                                </a:lnTo>
                                <a:lnTo>
                                  <a:pt x="339" y="606"/>
                                </a:lnTo>
                                <a:lnTo>
                                  <a:pt x="394" y="552"/>
                                </a:lnTo>
                                <a:lnTo>
                                  <a:pt x="416" y="538"/>
                                </a:lnTo>
                                <a:lnTo>
                                  <a:pt x="452" y="507"/>
                                </a:lnTo>
                                <a:lnTo>
                                  <a:pt x="484" y="507"/>
                                </a:lnTo>
                                <a:lnTo>
                                  <a:pt x="484" y="425"/>
                                </a:lnTo>
                                <a:lnTo>
                                  <a:pt x="470" y="407"/>
                                </a:lnTo>
                                <a:lnTo>
                                  <a:pt x="443" y="376"/>
                                </a:lnTo>
                                <a:lnTo>
                                  <a:pt x="439" y="353"/>
                                </a:lnTo>
                                <a:lnTo>
                                  <a:pt x="439" y="335"/>
                                </a:lnTo>
                                <a:lnTo>
                                  <a:pt x="479" y="335"/>
                                </a:lnTo>
                                <a:lnTo>
                                  <a:pt x="484" y="32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330800"/>
                            <a:ext cx="9435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6" h="588">
                                <a:moveTo>
                                  <a:pt x="1486" y="0"/>
                                </a:moveTo>
                                <a:lnTo>
                                  <a:pt x="1387" y="68"/>
                                </a:lnTo>
                                <a:lnTo>
                                  <a:pt x="1369" y="50"/>
                                </a:lnTo>
                                <a:lnTo>
                                  <a:pt x="1360" y="41"/>
                                </a:lnTo>
                                <a:lnTo>
                                  <a:pt x="1337" y="45"/>
                                </a:lnTo>
                                <a:lnTo>
                                  <a:pt x="1319" y="59"/>
                                </a:lnTo>
                                <a:lnTo>
                                  <a:pt x="1278" y="59"/>
                                </a:lnTo>
                                <a:lnTo>
                                  <a:pt x="1256" y="54"/>
                                </a:lnTo>
                                <a:lnTo>
                                  <a:pt x="1238" y="45"/>
                                </a:lnTo>
                                <a:lnTo>
                                  <a:pt x="1220" y="36"/>
                                </a:lnTo>
                                <a:lnTo>
                                  <a:pt x="1206" y="18"/>
                                </a:lnTo>
                                <a:lnTo>
                                  <a:pt x="836" y="289"/>
                                </a:lnTo>
                                <a:lnTo>
                                  <a:pt x="781" y="289"/>
                                </a:lnTo>
                                <a:lnTo>
                                  <a:pt x="759" y="285"/>
                                </a:lnTo>
                                <a:lnTo>
                                  <a:pt x="745" y="276"/>
                                </a:lnTo>
                                <a:lnTo>
                                  <a:pt x="655" y="276"/>
                                </a:lnTo>
                                <a:lnTo>
                                  <a:pt x="646" y="285"/>
                                </a:lnTo>
                                <a:lnTo>
                                  <a:pt x="646" y="298"/>
                                </a:lnTo>
                                <a:lnTo>
                                  <a:pt x="637" y="298"/>
                                </a:lnTo>
                                <a:lnTo>
                                  <a:pt x="632" y="303"/>
                                </a:lnTo>
                                <a:lnTo>
                                  <a:pt x="619" y="316"/>
                                </a:lnTo>
                                <a:lnTo>
                                  <a:pt x="610" y="321"/>
                                </a:lnTo>
                                <a:lnTo>
                                  <a:pt x="569" y="307"/>
                                </a:lnTo>
                                <a:lnTo>
                                  <a:pt x="555" y="312"/>
                                </a:lnTo>
                                <a:lnTo>
                                  <a:pt x="546" y="321"/>
                                </a:lnTo>
                                <a:lnTo>
                                  <a:pt x="537" y="348"/>
                                </a:lnTo>
                                <a:lnTo>
                                  <a:pt x="388" y="348"/>
                                </a:lnTo>
                                <a:lnTo>
                                  <a:pt x="375" y="380"/>
                                </a:lnTo>
                                <a:lnTo>
                                  <a:pt x="375" y="466"/>
                                </a:lnTo>
                                <a:lnTo>
                                  <a:pt x="384" y="479"/>
                                </a:lnTo>
                                <a:lnTo>
                                  <a:pt x="397" y="493"/>
                                </a:lnTo>
                                <a:lnTo>
                                  <a:pt x="402" y="506"/>
                                </a:lnTo>
                                <a:lnTo>
                                  <a:pt x="411" y="515"/>
                                </a:lnTo>
                                <a:lnTo>
                                  <a:pt x="411" y="547"/>
                                </a:lnTo>
                                <a:lnTo>
                                  <a:pt x="406" y="552"/>
                                </a:lnTo>
                                <a:lnTo>
                                  <a:pt x="406" y="552"/>
                                </a:lnTo>
                                <a:lnTo>
                                  <a:pt x="406" y="561"/>
                                </a:lnTo>
                                <a:lnTo>
                                  <a:pt x="402" y="565"/>
                                </a:lnTo>
                                <a:lnTo>
                                  <a:pt x="397" y="570"/>
                                </a:lnTo>
                                <a:lnTo>
                                  <a:pt x="357" y="570"/>
                                </a:lnTo>
                                <a:lnTo>
                                  <a:pt x="320" y="561"/>
                                </a:lnTo>
                                <a:lnTo>
                                  <a:pt x="275" y="565"/>
                                </a:lnTo>
                                <a:lnTo>
                                  <a:pt x="262" y="570"/>
                                </a:lnTo>
                                <a:lnTo>
                                  <a:pt x="248" y="579"/>
                                </a:lnTo>
                                <a:lnTo>
                                  <a:pt x="244" y="588"/>
                                </a:lnTo>
                                <a:lnTo>
                                  <a:pt x="194" y="588"/>
                                </a:lnTo>
                                <a:lnTo>
                                  <a:pt x="167" y="470"/>
                                </a:lnTo>
                                <a:lnTo>
                                  <a:pt x="140" y="402"/>
                                </a:lnTo>
                                <a:lnTo>
                                  <a:pt x="140" y="380"/>
                                </a:lnTo>
                                <a:lnTo>
                                  <a:pt x="131" y="371"/>
                                </a:lnTo>
                                <a:lnTo>
                                  <a:pt x="131" y="366"/>
                                </a:lnTo>
                                <a:lnTo>
                                  <a:pt x="122" y="353"/>
                                </a:lnTo>
                                <a:lnTo>
                                  <a:pt x="122" y="348"/>
                                </a:lnTo>
                                <a:lnTo>
                                  <a:pt x="113" y="334"/>
                                </a:lnTo>
                                <a:lnTo>
                                  <a:pt x="103" y="325"/>
                                </a:lnTo>
                                <a:lnTo>
                                  <a:pt x="49" y="325"/>
                                </a:lnTo>
                                <a:lnTo>
                                  <a:pt x="45" y="330"/>
                                </a:lnTo>
                                <a:lnTo>
                                  <a:pt x="40" y="344"/>
                                </a:lnTo>
                                <a:lnTo>
                                  <a:pt x="31" y="353"/>
                                </a:lnTo>
                                <a:lnTo>
                                  <a:pt x="31" y="366"/>
                                </a:lnTo>
                                <a:lnTo>
                                  <a:pt x="22" y="371"/>
                                </a:lnTo>
                                <a:lnTo>
                                  <a:pt x="13" y="375"/>
                                </a:lnTo>
                                <a:lnTo>
                                  <a:pt x="0" y="38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572000"/>
                            <a:ext cx="1321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85">
                                <a:moveTo>
                                  <a:pt x="100" y="0"/>
                                </a:moveTo>
                                <a:lnTo>
                                  <a:pt x="82" y="18"/>
                                </a:lnTo>
                                <a:lnTo>
                                  <a:pt x="82" y="18"/>
                                </a:lnTo>
                                <a:lnTo>
                                  <a:pt x="82" y="31"/>
                                </a:lnTo>
                                <a:lnTo>
                                  <a:pt x="77" y="36"/>
                                </a:lnTo>
                                <a:lnTo>
                                  <a:pt x="73" y="36"/>
                                </a:lnTo>
                                <a:lnTo>
                                  <a:pt x="73" y="49"/>
                                </a:lnTo>
                                <a:lnTo>
                                  <a:pt x="82" y="63"/>
                                </a:lnTo>
                                <a:lnTo>
                                  <a:pt x="82" y="63"/>
                                </a:lnTo>
                                <a:lnTo>
                                  <a:pt x="82" y="72"/>
                                </a:lnTo>
                                <a:lnTo>
                                  <a:pt x="91" y="77"/>
                                </a:lnTo>
                                <a:lnTo>
                                  <a:pt x="100" y="77"/>
                                </a:lnTo>
                                <a:lnTo>
                                  <a:pt x="109" y="86"/>
                                </a:lnTo>
                                <a:lnTo>
                                  <a:pt x="113" y="90"/>
                                </a:lnTo>
                                <a:lnTo>
                                  <a:pt x="136" y="72"/>
                                </a:lnTo>
                                <a:lnTo>
                                  <a:pt x="181" y="45"/>
                                </a:lnTo>
                                <a:lnTo>
                                  <a:pt x="208" y="40"/>
                                </a:lnTo>
                                <a:lnTo>
                                  <a:pt x="190" y="63"/>
                                </a:lnTo>
                                <a:lnTo>
                                  <a:pt x="181" y="108"/>
                                </a:lnTo>
                                <a:lnTo>
                                  <a:pt x="181" y="126"/>
                                </a:lnTo>
                                <a:lnTo>
                                  <a:pt x="199" y="163"/>
                                </a:lnTo>
                                <a:lnTo>
                                  <a:pt x="195" y="172"/>
                                </a:lnTo>
                                <a:lnTo>
                                  <a:pt x="168" y="185"/>
                                </a:lnTo>
                                <a:lnTo>
                                  <a:pt x="145" y="185"/>
                                </a:lnTo>
                                <a:lnTo>
                                  <a:pt x="145" y="185"/>
                                </a:lnTo>
                                <a:lnTo>
                                  <a:pt x="127" y="185"/>
                                </a:lnTo>
                                <a:lnTo>
                                  <a:pt x="127" y="126"/>
                                </a:lnTo>
                                <a:lnTo>
                                  <a:pt x="77" y="113"/>
                                </a:lnTo>
                                <a:lnTo>
                                  <a:pt x="32" y="108"/>
                                </a:lnTo>
                                <a:lnTo>
                                  <a:pt x="28" y="117"/>
                                </a:lnTo>
                                <a:lnTo>
                                  <a:pt x="23" y="122"/>
                                </a:lnTo>
                                <a:lnTo>
                                  <a:pt x="14" y="135"/>
                                </a:lnTo>
                                <a:lnTo>
                                  <a:pt x="9" y="149"/>
                                </a:lnTo>
                                <a:lnTo>
                                  <a:pt x="9" y="149"/>
                                </a:lnTo>
                                <a:lnTo>
                                  <a:pt x="9" y="163"/>
                                </a:lnTo>
                                <a:lnTo>
                                  <a:pt x="0" y="181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44880"/>
                            <a:ext cx="23623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325">
                                <a:moveTo>
                                  <a:pt x="145" y="321"/>
                                </a:moveTo>
                                <a:lnTo>
                                  <a:pt x="254" y="4"/>
                                </a:lnTo>
                                <a:lnTo>
                                  <a:pt x="208" y="4"/>
                                </a:lnTo>
                                <a:lnTo>
                                  <a:pt x="159" y="162"/>
                                </a:lnTo>
                                <a:lnTo>
                                  <a:pt x="159" y="162"/>
                                </a:lnTo>
                                <a:lnTo>
                                  <a:pt x="141" y="221"/>
                                </a:lnTo>
                                <a:lnTo>
                                  <a:pt x="123" y="280"/>
                                </a:lnTo>
                                <a:lnTo>
                                  <a:pt x="123" y="280"/>
                                </a:lnTo>
                                <a:lnTo>
                                  <a:pt x="123" y="280"/>
                                </a:lnTo>
                                <a:lnTo>
                                  <a:pt x="91" y="158"/>
                                </a:lnTo>
                                <a:lnTo>
                                  <a:pt x="46" y="4"/>
                                </a:lnTo>
                                <a:lnTo>
                                  <a:pt x="0" y="4"/>
                                </a:lnTo>
                                <a:lnTo>
                                  <a:pt x="100" y="321"/>
                                </a:lnTo>
                                <a:lnTo>
                                  <a:pt x="145" y="321"/>
                                </a:lnTo>
                                <a:close/>
                                <a:moveTo>
                                  <a:pt x="285" y="321"/>
                                </a:moveTo>
                                <a:lnTo>
                                  <a:pt x="452" y="321"/>
                                </a:lnTo>
                                <a:lnTo>
                                  <a:pt x="452" y="285"/>
                                </a:lnTo>
                                <a:lnTo>
                                  <a:pt x="321" y="285"/>
                                </a:lnTo>
                                <a:lnTo>
                                  <a:pt x="321" y="4"/>
                                </a:lnTo>
                                <a:lnTo>
                                  <a:pt x="285" y="4"/>
                                </a:lnTo>
                                <a:lnTo>
                                  <a:pt x="285" y="321"/>
                                </a:lnTo>
                                <a:close/>
                                <a:moveTo>
                                  <a:pt x="651" y="221"/>
                                </a:moveTo>
                                <a:lnTo>
                                  <a:pt x="683" y="321"/>
                                </a:lnTo>
                                <a:lnTo>
                                  <a:pt x="728" y="321"/>
                                </a:lnTo>
                                <a:lnTo>
                                  <a:pt x="624" y="4"/>
                                </a:lnTo>
                                <a:lnTo>
                                  <a:pt x="574" y="4"/>
                                </a:lnTo>
                                <a:lnTo>
                                  <a:pt x="475" y="321"/>
                                </a:lnTo>
                                <a:lnTo>
                                  <a:pt x="516" y="321"/>
                                </a:lnTo>
                                <a:lnTo>
                                  <a:pt x="547" y="221"/>
                                </a:lnTo>
                                <a:lnTo>
                                  <a:pt x="651" y="221"/>
                                </a:lnTo>
                                <a:close/>
                                <a:moveTo>
                                  <a:pt x="552" y="190"/>
                                </a:moveTo>
                                <a:lnTo>
                                  <a:pt x="583" y="99"/>
                                </a:lnTo>
                                <a:lnTo>
                                  <a:pt x="583" y="99"/>
                                </a:lnTo>
                                <a:lnTo>
                                  <a:pt x="597" y="40"/>
                                </a:lnTo>
                                <a:lnTo>
                                  <a:pt x="602" y="40"/>
                                </a:lnTo>
                                <a:lnTo>
                                  <a:pt x="602" y="40"/>
                                </a:lnTo>
                                <a:lnTo>
                                  <a:pt x="615" y="99"/>
                                </a:lnTo>
                                <a:lnTo>
                                  <a:pt x="647" y="190"/>
                                </a:lnTo>
                                <a:lnTo>
                                  <a:pt x="552" y="190"/>
                                </a:lnTo>
                                <a:close/>
                                <a:moveTo>
                                  <a:pt x="927" y="221"/>
                                </a:moveTo>
                                <a:lnTo>
                                  <a:pt x="959" y="321"/>
                                </a:lnTo>
                                <a:lnTo>
                                  <a:pt x="1004" y="321"/>
                                </a:lnTo>
                                <a:lnTo>
                                  <a:pt x="900" y="4"/>
                                </a:lnTo>
                                <a:lnTo>
                                  <a:pt x="850" y="4"/>
                                </a:lnTo>
                                <a:lnTo>
                                  <a:pt x="751" y="321"/>
                                </a:lnTo>
                                <a:lnTo>
                                  <a:pt x="787" y="321"/>
                                </a:lnTo>
                                <a:lnTo>
                                  <a:pt x="818" y="221"/>
                                </a:lnTo>
                                <a:lnTo>
                                  <a:pt x="927" y="221"/>
                                </a:lnTo>
                                <a:close/>
                                <a:moveTo>
                                  <a:pt x="828" y="190"/>
                                </a:moveTo>
                                <a:lnTo>
                                  <a:pt x="859" y="99"/>
                                </a:lnTo>
                                <a:lnTo>
                                  <a:pt x="859" y="99"/>
                                </a:lnTo>
                                <a:lnTo>
                                  <a:pt x="873" y="40"/>
                                </a:lnTo>
                                <a:lnTo>
                                  <a:pt x="873" y="40"/>
                                </a:lnTo>
                                <a:lnTo>
                                  <a:pt x="873" y="40"/>
                                </a:lnTo>
                                <a:lnTo>
                                  <a:pt x="891" y="99"/>
                                </a:lnTo>
                                <a:lnTo>
                                  <a:pt x="918" y="190"/>
                                </a:lnTo>
                                <a:lnTo>
                                  <a:pt x="828" y="190"/>
                                </a:lnTo>
                                <a:close/>
                                <a:moveTo>
                                  <a:pt x="1307" y="321"/>
                                </a:moveTo>
                                <a:lnTo>
                                  <a:pt x="1347" y="321"/>
                                </a:lnTo>
                                <a:lnTo>
                                  <a:pt x="1329" y="4"/>
                                </a:lnTo>
                                <a:lnTo>
                                  <a:pt x="1279" y="4"/>
                                </a:lnTo>
                                <a:lnTo>
                                  <a:pt x="1225" y="158"/>
                                </a:lnTo>
                                <a:lnTo>
                                  <a:pt x="1225" y="158"/>
                                </a:lnTo>
                                <a:lnTo>
                                  <a:pt x="1194" y="262"/>
                                </a:lnTo>
                                <a:lnTo>
                                  <a:pt x="1194" y="262"/>
                                </a:lnTo>
                                <a:lnTo>
                                  <a:pt x="1194" y="262"/>
                                </a:lnTo>
                                <a:lnTo>
                                  <a:pt x="1162" y="158"/>
                                </a:lnTo>
                                <a:lnTo>
                                  <a:pt x="1108" y="4"/>
                                </a:lnTo>
                                <a:lnTo>
                                  <a:pt x="1058" y="4"/>
                                </a:lnTo>
                                <a:lnTo>
                                  <a:pt x="1040" y="321"/>
                                </a:lnTo>
                                <a:lnTo>
                                  <a:pt x="1076" y="321"/>
                                </a:lnTo>
                                <a:lnTo>
                                  <a:pt x="1085" y="185"/>
                                </a:lnTo>
                                <a:lnTo>
                                  <a:pt x="1085" y="185"/>
                                </a:lnTo>
                                <a:lnTo>
                                  <a:pt x="1090" y="45"/>
                                </a:lnTo>
                                <a:lnTo>
                                  <a:pt x="1090" y="45"/>
                                </a:lnTo>
                                <a:lnTo>
                                  <a:pt x="1090" y="45"/>
                                </a:lnTo>
                                <a:lnTo>
                                  <a:pt x="1103" y="104"/>
                                </a:lnTo>
                                <a:lnTo>
                                  <a:pt x="1126" y="167"/>
                                </a:lnTo>
                                <a:lnTo>
                                  <a:pt x="1175" y="321"/>
                                </a:lnTo>
                                <a:lnTo>
                                  <a:pt x="1203" y="321"/>
                                </a:lnTo>
                                <a:lnTo>
                                  <a:pt x="1257" y="167"/>
                                </a:lnTo>
                                <a:lnTo>
                                  <a:pt x="1257" y="167"/>
                                </a:lnTo>
                                <a:lnTo>
                                  <a:pt x="1298" y="45"/>
                                </a:lnTo>
                                <a:lnTo>
                                  <a:pt x="1298" y="45"/>
                                </a:lnTo>
                                <a:lnTo>
                                  <a:pt x="1298" y="45"/>
                                </a:lnTo>
                                <a:lnTo>
                                  <a:pt x="1302" y="181"/>
                                </a:lnTo>
                                <a:lnTo>
                                  <a:pt x="1307" y="321"/>
                                </a:lnTo>
                                <a:close/>
                                <a:moveTo>
                                  <a:pt x="1392" y="307"/>
                                </a:moveTo>
                                <a:lnTo>
                                  <a:pt x="1392" y="307"/>
                                </a:lnTo>
                                <a:lnTo>
                                  <a:pt x="1406" y="312"/>
                                </a:lnTo>
                                <a:lnTo>
                                  <a:pt x="1424" y="321"/>
                                </a:lnTo>
                                <a:lnTo>
                                  <a:pt x="1447" y="325"/>
                                </a:lnTo>
                                <a:lnTo>
                                  <a:pt x="1469" y="325"/>
                                </a:lnTo>
                                <a:lnTo>
                                  <a:pt x="1469" y="325"/>
                                </a:lnTo>
                                <a:lnTo>
                                  <a:pt x="1496" y="325"/>
                                </a:lnTo>
                                <a:lnTo>
                                  <a:pt x="1514" y="316"/>
                                </a:lnTo>
                                <a:lnTo>
                                  <a:pt x="1533" y="312"/>
                                </a:lnTo>
                                <a:lnTo>
                                  <a:pt x="1551" y="298"/>
                                </a:lnTo>
                                <a:lnTo>
                                  <a:pt x="1560" y="285"/>
                                </a:lnTo>
                                <a:lnTo>
                                  <a:pt x="1569" y="271"/>
                                </a:lnTo>
                                <a:lnTo>
                                  <a:pt x="1573" y="253"/>
                                </a:lnTo>
                                <a:lnTo>
                                  <a:pt x="1573" y="235"/>
                                </a:lnTo>
                                <a:lnTo>
                                  <a:pt x="1573" y="235"/>
                                </a:lnTo>
                                <a:lnTo>
                                  <a:pt x="1569" y="203"/>
                                </a:lnTo>
                                <a:lnTo>
                                  <a:pt x="1564" y="190"/>
                                </a:lnTo>
                                <a:lnTo>
                                  <a:pt x="1555" y="176"/>
                                </a:lnTo>
                                <a:lnTo>
                                  <a:pt x="1533" y="158"/>
                                </a:lnTo>
                                <a:lnTo>
                                  <a:pt x="1496" y="140"/>
                                </a:lnTo>
                                <a:lnTo>
                                  <a:pt x="1496" y="140"/>
                                </a:lnTo>
                                <a:lnTo>
                                  <a:pt x="1469" y="131"/>
                                </a:lnTo>
                                <a:lnTo>
                                  <a:pt x="1451" y="117"/>
                                </a:lnTo>
                                <a:lnTo>
                                  <a:pt x="1442" y="99"/>
                                </a:lnTo>
                                <a:lnTo>
                                  <a:pt x="1438" y="81"/>
                                </a:lnTo>
                                <a:lnTo>
                                  <a:pt x="1438" y="81"/>
                                </a:lnTo>
                                <a:lnTo>
                                  <a:pt x="1442" y="63"/>
                                </a:lnTo>
                                <a:lnTo>
                                  <a:pt x="1451" y="49"/>
                                </a:lnTo>
                                <a:lnTo>
                                  <a:pt x="1469" y="36"/>
                                </a:lnTo>
                                <a:lnTo>
                                  <a:pt x="1496" y="31"/>
                                </a:lnTo>
                                <a:lnTo>
                                  <a:pt x="1496" y="31"/>
                                </a:lnTo>
                                <a:lnTo>
                                  <a:pt x="1514" y="36"/>
                                </a:lnTo>
                                <a:lnTo>
                                  <a:pt x="1533" y="36"/>
                                </a:lnTo>
                                <a:lnTo>
                                  <a:pt x="1551" y="49"/>
                                </a:lnTo>
                                <a:lnTo>
                                  <a:pt x="1564" y="13"/>
                                </a:lnTo>
                                <a:lnTo>
                                  <a:pt x="1564" y="13"/>
                                </a:lnTo>
                                <a:lnTo>
                                  <a:pt x="1537" y="4"/>
                                </a:lnTo>
                                <a:lnTo>
                                  <a:pt x="1519" y="0"/>
                                </a:lnTo>
                                <a:lnTo>
                                  <a:pt x="1496" y="0"/>
                                </a:lnTo>
                                <a:lnTo>
                                  <a:pt x="1496" y="0"/>
                                </a:lnTo>
                                <a:lnTo>
                                  <a:pt x="1474" y="0"/>
                                </a:lnTo>
                                <a:lnTo>
                                  <a:pt x="1456" y="4"/>
                                </a:lnTo>
                                <a:lnTo>
                                  <a:pt x="1438" y="13"/>
                                </a:lnTo>
                                <a:lnTo>
                                  <a:pt x="1424" y="22"/>
                                </a:lnTo>
                                <a:lnTo>
                                  <a:pt x="1415" y="36"/>
                                </a:lnTo>
                                <a:lnTo>
                                  <a:pt x="1406" y="49"/>
                                </a:lnTo>
                                <a:lnTo>
                                  <a:pt x="1401" y="68"/>
                                </a:lnTo>
                                <a:lnTo>
                                  <a:pt x="1397" y="86"/>
                                </a:lnTo>
                                <a:lnTo>
                                  <a:pt x="1397" y="86"/>
                                </a:lnTo>
                                <a:lnTo>
                                  <a:pt x="1401" y="99"/>
                                </a:lnTo>
                                <a:lnTo>
                                  <a:pt x="1406" y="113"/>
                                </a:lnTo>
                                <a:lnTo>
                                  <a:pt x="1410" y="126"/>
                                </a:lnTo>
                                <a:lnTo>
                                  <a:pt x="1420" y="140"/>
                                </a:lnTo>
                                <a:lnTo>
                                  <a:pt x="1447" y="158"/>
                                </a:lnTo>
                                <a:lnTo>
                                  <a:pt x="1478" y="176"/>
                                </a:lnTo>
                                <a:lnTo>
                                  <a:pt x="1478" y="176"/>
                                </a:lnTo>
                                <a:lnTo>
                                  <a:pt x="1505" y="190"/>
                                </a:lnTo>
                                <a:lnTo>
                                  <a:pt x="1523" y="203"/>
                                </a:lnTo>
                                <a:lnTo>
                                  <a:pt x="1533" y="217"/>
                                </a:lnTo>
                                <a:lnTo>
                                  <a:pt x="1537" y="239"/>
                                </a:lnTo>
                                <a:lnTo>
                                  <a:pt x="1537" y="239"/>
                                </a:lnTo>
                                <a:lnTo>
                                  <a:pt x="1533" y="257"/>
                                </a:lnTo>
                                <a:lnTo>
                                  <a:pt x="1519" y="276"/>
                                </a:lnTo>
                                <a:lnTo>
                                  <a:pt x="1501" y="289"/>
                                </a:lnTo>
                                <a:lnTo>
                                  <a:pt x="1474" y="294"/>
                                </a:lnTo>
                                <a:lnTo>
                                  <a:pt x="1474" y="294"/>
                                </a:lnTo>
                                <a:lnTo>
                                  <a:pt x="1451" y="289"/>
                                </a:lnTo>
                                <a:lnTo>
                                  <a:pt x="1433" y="285"/>
                                </a:lnTo>
                                <a:lnTo>
                                  <a:pt x="1401" y="271"/>
                                </a:lnTo>
                                <a:lnTo>
                                  <a:pt x="1392" y="307"/>
                                </a:lnTo>
                                <a:close/>
                                <a:moveTo>
                                  <a:pt x="1704" y="181"/>
                                </a:moveTo>
                                <a:lnTo>
                                  <a:pt x="1704" y="208"/>
                                </a:lnTo>
                                <a:lnTo>
                                  <a:pt x="1813" y="208"/>
                                </a:lnTo>
                                <a:lnTo>
                                  <a:pt x="1813" y="181"/>
                                </a:lnTo>
                                <a:lnTo>
                                  <a:pt x="1704" y="181"/>
                                </a:lnTo>
                                <a:close/>
                                <a:moveTo>
                                  <a:pt x="1957" y="321"/>
                                </a:moveTo>
                                <a:lnTo>
                                  <a:pt x="1957" y="321"/>
                                </a:lnTo>
                                <a:lnTo>
                                  <a:pt x="2016" y="325"/>
                                </a:lnTo>
                                <a:lnTo>
                                  <a:pt x="2016" y="325"/>
                                </a:lnTo>
                                <a:lnTo>
                                  <a:pt x="2052" y="321"/>
                                </a:lnTo>
                                <a:lnTo>
                                  <a:pt x="2079" y="316"/>
                                </a:lnTo>
                                <a:lnTo>
                                  <a:pt x="2102" y="307"/>
                                </a:lnTo>
                                <a:lnTo>
                                  <a:pt x="2120" y="294"/>
                                </a:lnTo>
                                <a:lnTo>
                                  <a:pt x="2120" y="294"/>
                                </a:lnTo>
                                <a:lnTo>
                                  <a:pt x="2134" y="280"/>
                                </a:lnTo>
                                <a:lnTo>
                                  <a:pt x="2143" y="267"/>
                                </a:lnTo>
                                <a:lnTo>
                                  <a:pt x="2147" y="248"/>
                                </a:lnTo>
                                <a:lnTo>
                                  <a:pt x="2147" y="230"/>
                                </a:lnTo>
                                <a:lnTo>
                                  <a:pt x="2147" y="230"/>
                                </a:lnTo>
                                <a:lnTo>
                                  <a:pt x="2147" y="212"/>
                                </a:lnTo>
                                <a:lnTo>
                                  <a:pt x="2143" y="199"/>
                                </a:lnTo>
                                <a:lnTo>
                                  <a:pt x="2129" y="176"/>
                                </a:lnTo>
                                <a:lnTo>
                                  <a:pt x="2106" y="158"/>
                                </a:lnTo>
                                <a:lnTo>
                                  <a:pt x="2084" y="153"/>
                                </a:lnTo>
                                <a:lnTo>
                                  <a:pt x="2084" y="149"/>
                                </a:lnTo>
                                <a:lnTo>
                                  <a:pt x="2084" y="149"/>
                                </a:lnTo>
                                <a:lnTo>
                                  <a:pt x="2106" y="140"/>
                                </a:lnTo>
                                <a:lnTo>
                                  <a:pt x="2125" y="122"/>
                                </a:lnTo>
                                <a:lnTo>
                                  <a:pt x="2134" y="104"/>
                                </a:lnTo>
                                <a:lnTo>
                                  <a:pt x="2138" y="81"/>
                                </a:lnTo>
                                <a:lnTo>
                                  <a:pt x="2138" y="81"/>
                                </a:lnTo>
                                <a:lnTo>
                                  <a:pt x="2134" y="63"/>
                                </a:lnTo>
                                <a:lnTo>
                                  <a:pt x="2129" y="49"/>
                                </a:lnTo>
                                <a:lnTo>
                                  <a:pt x="2120" y="36"/>
                                </a:lnTo>
                                <a:lnTo>
                                  <a:pt x="2111" y="22"/>
                                </a:lnTo>
                                <a:lnTo>
                                  <a:pt x="2111" y="22"/>
                                </a:lnTo>
                                <a:lnTo>
                                  <a:pt x="2097" y="13"/>
                                </a:lnTo>
                                <a:lnTo>
                                  <a:pt x="2079" y="9"/>
                                </a:lnTo>
                                <a:lnTo>
                                  <a:pt x="2057" y="4"/>
                                </a:lnTo>
                                <a:lnTo>
                                  <a:pt x="2030" y="0"/>
                                </a:lnTo>
                                <a:lnTo>
                                  <a:pt x="2030" y="0"/>
                                </a:lnTo>
                                <a:lnTo>
                                  <a:pt x="1989" y="4"/>
                                </a:lnTo>
                                <a:lnTo>
                                  <a:pt x="1957" y="9"/>
                                </a:lnTo>
                                <a:lnTo>
                                  <a:pt x="1957" y="321"/>
                                </a:lnTo>
                                <a:close/>
                                <a:moveTo>
                                  <a:pt x="1998" y="36"/>
                                </a:moveTo>
                                <a:lnTo>
                                  <a:pt x="1998" y="36"/>
                                </a:lnTo>
                                <a:lnTo>
                                  <a:pt x="2030" y="31"/>
                                </a:lnTo>
                                <a:lnTo>
                                  <a:pt x="2030" y="31"/>
                                </a:lnTo>
                                <a:lnTo>
                                  <a:pt x="2057" y="36"/>
                                </a:lnTo>
                                <a:lnTo>
                                  <a:pt x="2079" y="45"/>
                                </a:lnTo>
                                <a:lnTo>
                                  <a:pt x="2088" y="54"/>
                                </a:lnTo>
                                <a:lnTo>
                                  <a:pt x="2093" y="63"/>
                                </a:lnTo>
                                <a:lnTo>
                                  <a:pt x="2097" y="72"/>
                                </a:lnTo>
                                <a:lnTo>
                                  <a:pt x="2097" y="86"/>
                                </a:lnTo>
                                <a:lnTo>
                                  <a:pt x="2097" y="86"/>
                                </a:lnTo>
                                <a:lnTo>
                                  <a:pt x="2093" y="104"/>
                                </a:lnTo>
                                <a:lnTo>
                                  <a:pt x="2079" y="122"/>
                                </a:lnTo>
                                <a:lnTo>
                                  <a:pt x="2061" y="135"/>
                                </a:lnTo>
                                <a:lnTo>
                                  <a:pt x="2030" y="140"/>
                                </a:lnTo>
                                <a:lnTo>
                                  <a:pt x="1998" y="140"/>
                                </a:lnTo>
                                <a:lnTo>
                                  <a:pt x="1998" y="36"/>
                                </a:lnTo>
                                <a:close/>
                                <a:moveTo>
                                  <a:pt x="1998" y="167"/>
                                </a:moveTo>
                                <a:lnTo>
                                  <a:pt x="2030" y="167"/>
                                </a:lnTo>
                                <a:lnTo>
                                  <a:pt x="2030" y="167"/>
                                </a:lnTo>
                                <a:lnTo>
                                  <a:pt x="2057" y="172"/>
                                </a:lnTo>
                                <a:lnTo>
                                  <a:pt x="2084" y="185"/>
                                </a:lnTo>
                                <a:lnTo>
                                  <a:pt x="2093" y="190"/>
                                </a:lnTo>
                                <a:lnTo>
                                  <a:pt x="2102" y="203"/>
                                </a:lnTo>
                                <a:lnTo>
                                  <a:pt x="2106" y="217"/>
                                </a:lnTo>
                                <a:lnTo>
                                  <a:pt x="2106" y="230"/>
                                </a:lnTo>
                                <a:lnTo>
                                  <a:pt x="2106" y="230"/>
                                </a:lnTo>
                                <a:lnTo>
                                  <a:pt x="2106" y="244"/>
                                </a:lnTo>
                                <a:lnTo>
                                  <a:pt x="2102" y="257"/>
                                </a:lnTo>
                                <a:lnTo>
                                  <a:pt x="2093" y="271"/>
                                </a:lnTo>
                                <a:lnTo>
                                  <a:pt x="2084" y="280"/>
                                </a:lnTo>
                                <a:lnTo>
                                  <a:pt x="2057" y="289"/>
                                </a:lnTo>
                                <a:lnTo>
                                  <a:pt x="2030" y="294"/>
                                </a:lnTo>
                                <a:lnTo>
                                  <a:pt x="2030" y="294"/>
                                </a:lnTo>
                                <a:lnTo>
                                  <a:pt x="1998" y="289"/>
                                </a:lnTo>
                                <a:lnTo>
                                  <a:pt x="1998" y="167"/>
                                </a:lnTo>
                                <a:close/>
                                <a:moveTo>
                                  <a:pt x="2201" y="321"/>
                                </a:moveTo>
                                <a:lnTo>
                                  <a:pt x="2242" y="321"/>
                                </a:lnTo>
                                <a:lnTo>
                                  <a:pt x="2242" y="185"/>
                                </a:lnTo>
                                <a:lnTo>
                                  <a:pt x="2278" y="185"/>
                                </a:lnTo>
                                <a:lnTo>
                                  <a:pt x="2278" y="185"/>
                                </a:lnTo>
                                <a:lnTo>
                                  <a:pt x="2301" y="190"/>
                                </a:lnTo>
                                <a:lnTo>
                                  <a:pt x="2319" y="199"/>
                                </a:lnTo>
                                <a:lnTo>
                                  <a:pt x="2328" y="217"/>
                                </a:lnTo>
                                <a:lnTo>
                                  <a:pt x="2337" y="244"/>
                                </a:lnTo>
                                <a:lnTo>
                                  <a:pt x="2337" y="244"/>
                                </a:lnTo>
                                <a:lnTo>
                                  <a:pt x="2350" y="294"/>
                                </a:lnTo>
                                <a:lnTo>
                                  <a:pt x="2360" y="321"/>
                                </a:lnTo>
                                <a:lnTo>
                                  <a:pt x="2400" y="321"/>
                                </a:lnTo>
                                <a:lnTo>
                                  <a:pt x="2400" y="321"/>
                                </a:lnTo>
                                <a:lnTo>
                                  <a:pt x="2387" y="289"/>
                                </a:lnTo>
                                <a:lnTo>
                                  <a:pt x="2373" y="235"/>
                                </a:lnTo>
                                <a:lnTo>
                                  <a:pt x="2373" y="235"/>
                                </a:lnTo>
                                <a:lnTo>
                                  <a:pt x="2369" y="212"/>
                                </a:lnTo>
                                <a:lnTo>
                                  <a:pt x="2360" y="194"/>
                                </a:lnTo>
                                <a:lnTo>
                                  <a:pt x="2346" y="181"/>
                                </a:lnTo>
                                <a:lnTo>
                                  <a:pt x="2332" y="172"/>
                                </a:lnTo>
                                <a:lnTo>
                                  <a:pt x="2332" y="167"/>
                                </a:lnTo>
                                <a:lnTo>
                                  <a:pt x="2332" y="167"/>
                                </a:lnTo>
                                <a:lnTo>
                                  <a:pt x="2355" y="158"/>
                                </a:lnTo>
                                <a:lnTo>
                                  <a:pt x="2373" y="140"/>
                                </a:lnTo>
                                <a:lnTo>
                                  <a:pt x="2382" y="117"/>
                                </a:lnTo>
                                <a:lnTo>
                                  <a:pt x="2387" y="90"/>
                                </a:lnTo>
                                <a:lnTo>
                                  <a:pt x="2387" y="90"/>
                                </a:lnTo>
                                <a:lnTo>
                                  <a:pt x="2387" y="72"/>
                                </a:lnTo>
                                <a:lnTo>
                                  <a:pt x="2382" y="54"/>
                                </a:lnTo>
                                <a:lnTo>
                                  <a:pt x="2373" y="40"/>
                                </a:lnTo>
                                <a:lnTo>
                                  <a:pt x="2364" y="27"/>
                                </a:lnTo>
                                <a:lnTo>
                                  <a:pt x="2364" y="27"/>
                                </a:lnTo>
                                <a:lnTo>
                                  <a:pt x="2346" y="18"/>
                                </a:lnTo>
                                <a:lnTo>
                                  <a:pt x="2328" y="9"/>
                                </a:lnTo>
                                <a:lnTo>
                                  <a:pt x="2305" y="4"/>
                                </a:lnTo>
                                <a:lnTo>
                                  <a:pt x="2274" y="0"/>
                                </a:lnTo>
                                <a:lnTo>
                                  <a:pt x="2274" y="0"/>
                                </a:lnTo>
                                <a:lnTo>
                                  <a:pt x="2238" y="4"/>
                                </a:lnTo>
                                <a:lnTo>
                                  <a:pt x="2201" y="9"/>
                                </a:lnTo>
                                <a:lnTo>
                                  <a:pt x="2201" y="321"/>
                                </a:lnTo>
                                <a:close/>
                                <a:moveTo>
                                  <a:pt x="2242" y="36"/>
                                </a:moveTo>
                                <a:lnTo>
                                  <a:pt x="2242" y="36"/>
                                </a:lnTo>
                                <a:lnTo>
                                  <a:pt x="2256" y="36"/>
                                </a:lnTo>
                                <a:lnTo>
                                  <a:pt x="2278" y="31"/>
                                </a:lnTo>
                                <a:lnTo>
                                  <a:pt x="2278" y="31"/>
                                </a:lnTo>
                                <a:lnTo>
                                  <a:pt x="2305" y="36"/>
                                </a:lnTo>
                                <a:lnTo>
                                  <a:pt x="2328" y="49"/>
                                </a:lnTo>
                                <a:lnTo>
                                  <a:pt x="2337" y="54"/>
                                </a:lnTo>
                                <a:lnTo>
                                  <a:pt x="2341" y="68"/>
                                </a:lnTo>
                                <a:lnTo>
                                  <a:pt x="2346" y="77"/>
                                </a:lnTo>
                                <a:lnTo>
                                  <a:pt x="2346" y="90"/>
                                </a:lnTo>
                                <a:lnTo>
                                  <a:pt x="2346" y="90"/>
                                </a:lnTo>
                                <a:lnTo>
                                  <a:pt x="2341" y="117"/>
                                </a:lnTo>
                                <a:lnTo>
                                  <a:pt x="2328" y="135"/>
                                </a:lnTo>
                                <a:lnTo>
                                  <a:pt x="2310" y="149"/>
                                </a:lnTo>
                                <a:lnTo>
                                  <a:pt x="2278" y="153"/>
                                </a:lnTo>
                                <a:lnTo>
                                  <a:pt x="2242" y="153"/>
                                </a:lnTo>
                                <a:lnTo>
                                  <a:pt x="2242" y="36"/>
                                </a:lnTo>
                                <a:close/>
                                <a:moveTo>
                                  <a:pt x="2599" y="221"/>
                                </a:moveTo>
                                <a:lnTo>
                                  <a:pt x="2631" y="321"/>
                                </a:lnTo>
                                <a:lnTo>
                                  <a:pt x="2671" y="321"/>
                                </a:lnTo>
                                <a:lnTo>
                                  <a:pt x="2567" y="4"/>
                                </a:lnTo>
                                <a:lnTo>
                                  <a:pt x="2522" y="4"/>
                                </a:lnTo>
                                <a:lnTo>
                                  <a:pt x="2418" y="321"/>
                                </a:lnTo>
                                <a:lnTo>
                                  <a:pt x="2459" y="321"/>
                                </a:lnTo>
                                <a:lnTo>
                                  <a:pt x="2491" y="221"/>
                                </a:lnTo>
                                <a:lnTo>
                                  <a:pt x="2599" y="221"/>
                                </a:lnTo>
                                <a:close/>
                                <a:moveTo>
                                  <a:pt x="2500" y="190"/>
                                </a:moveTo>
                                <a:lnTo>
                                  <a:pt x="2531" y="99"/>
                                </a:lnTo>
                                <a:lnTo>
                                  <a:pt x="2531" y="99"/>
                                </a:lnTo>
                                <a:lnTo>
                                  <a:pt x="2545" y="40"/>
                                </a:lnTo>
                                <a:lnTo>
                                  <a:pt x="2545" y="40"/>
                                </a:lnTo>
                                <a:lnTo>
                                  <a:pt x="2545" y="40"/>
                                </a:lnTo>
                                <a:lnTo>
                                  <a:pt x="2558" y="99"/>
                                </a:lnTo>
                                <a:lnTo>
                                  <a:pt x="2590" y="190"/>
                                </a:lnTo>
                                <a:lnTo>
                                  <a:pt x="2500" y="190"/>
                                </a:lnTo>
                                <a:close/>
                                <a:moveTo>
                                  <a:pt x="2717" y="321"/>
                                </a:moveTo>
                                <a:lnTo>
                                  <a:pt x="2717" y="321"/>
                                </a:lnTo>
                                <a:lnTo>
                                  <a:pt x="2780" y="325"/>
                                </a:lnTo>
                                <a:lnTo>
                                  <a:pt x="2780" y="325"/>
                                </a:lnTo>
                                <a:lnTo>
                                  <a:pt x="2811" y="321"/>
                                </a:lnTo>
                                <a:lnTo>
                                  <a:pt x="2843" y="316"/>
                                </a:lnTo>
                                <a:lnTo>
                                  <a:pt x="2866" y="307"/>
                                </a:lnTo>
                                <a:lnTo>
                                  <a:pt x="2884" y="294"/>
                                </a:lnTo>
                                <a:lnTo>
                                  <a:pt x="2884" y="294"/>
                                </a:lnTo>
                                <a:lnTo>
                                  <a:pt x="2893" y="280"/>
                                </a:lnTo>
                                <a:lnTo>
                                  <a:pt x="2902" y="267"/>
                                </a:lnTo>
                                <a:lnTo>
                                  <a:pt x="2906" y="248"/>
                                </a:lnTo>
                                <a:lnTo>
                                  <a:pt x="2906" y="230"/>
                                </a:lnTo>
                                <a:lnTo>
                                  <a:pt x="2906" y="230"/>
                                </a:lnTo>
                                <a:lnTo>
                                  <a:pt x="2906" y="212"/>
                                </a:lnTo>
                                <a:lnTo>
                                  <a:pt x="2902" y="199"/>
                                </a:lnTo>
                                <a:lnTo>
                                  <a:pt x="2888" y="176"/>
                                </a:lnTo>
                                <a:lnTo>
                                  <a:pt x="2866" y="158"/>
                                </a:lnTo>
                                <a:lnTo>
                                  <a:pt x="2848" y="153"/>
                                </a:lnTo>
                                <a:lnTo>
                                  <a:pt x="2848" y="149"/>
                                </a:lnTo>
                                <a:lnTo>
                                  <a:pt x="2848" y="149"/>
                                </a:lnTo>
                                <a:lnTo>
                                  <a:pt x="2866" y="140"/>
                                </a:lnTo>
                                <a:lnTo>
                                  <a:pt x="2884" y="122"/>
                                </a:lnTo>
                                <a:lnTo>
                                  <a:pt x="2893" y="104"/>
                                </a:lnTo>
                                <a:lnTo>
                                  <a:pt x="2897" y="81"/>
                                </a:lnTo>
                                <a:lnTo>
                                  <a:pt x="2897" y="81"/>
                                </a:lnTo>
                                <a:lnTo>
                                  <a:pt x="2897" y="63"/>
                                </a:lnTo>
                                <a:lnTo>
                                  <a:pt x="2888" y="49"/>
                                </a:lnTo>
                                <a:lnTo>
                                  <a:pt x="2884" y="36"/>
                                </a:lnTo>
                                <a:lnTo>
                                  <a:pt x="2870" y="22"/>
                                </a:lnTo>
                                <a:lnTo>
                                  <a:pt x="2870" y="22"/>
                                </a:lnTo>
                                <a:lnTo>
                                  <a:pt x="2857" y="13"/>
                                </a:lnTo>
                                <a:lnTo>
                                  <a:pt x="2839" y="9"/>
                                </a:lnTo>
                                <a:lnTo>
                                  <a:pt x="2816" y="4"/>
                                </a:lnTo>
                                <a:lnTo>
                                  <a:pt x="2789" y="0"/>
                                </a:lnTo>
                                <a:lnTo>
                                  <a:pt x="2789" y="0"/>
                                </a:lnTo>
                                <a:lnTo>
                                  <a:pt x="2748" y="4"/>
                                </a:lnTo>
                                <a:lnTo>
                                  <a:pt x="2717" y="9"/>
                                </a:lnTo>
                                <a:lnTo>
                                  <a:pt x="2717" y="321"/>
                                </a:lnTo>
                                <a:close/>
                                <a:moveTo>
                                  <a:pt x="2757" y="36"/>
                                </a:moveTo>
                                <a:lnTo>
                                  <a:pt x="2757" y="36"/>
                                </a:lnTo>
                                <a:lnTo>
                                  <a:pt x="2789" y="31"/>
                                </a:lnTo>
                                <a:lnTo>
                                  <a:pt x="2789" y="31"/>
                                </a:lnTo>
                                <a:lnTo>
                                  <a:pt x="2816" y="36"/>
                                </a:lnTo>
                                <a:lnTo>
                                  <a:pt x="2839" y="45"/>
                                </a:lnTo>
                                <a:lnTo>
                                  <a:pt x="2848" y="54"/>
                                </a:lnTo>
                                <a:lnTo>
                                  <a:pt x="2852" y="63"/>
                                </a:lnTo>
                                <a:lnTo>
                                  <a:pt x="2857" y="72"/>
                                </a:lnTo>
                                <a:lnTo>
                                  <a:pt x="2857" y="86"/>
                                </a:lnTo>
                                <a:lnTo>
                                  <a:pt x="2857" y="86"/>
                                </a:lnTo>
                                <a:lnTo>
                                  <a:pt x="2852" y="104"/>
                                </a:lnTo>
                                <a:lnTo>
                                  <a:pt x="2839" y="122"/>
                                </a:lnTo>
                                <a:lnTo>
                                  <a:pt x="2820" y="135"/>
                                </a:lnTo>
                                <a:lnTo>
                                  <a:pt x="2793" y="140"/>
                                </a:lnTo>
                                <a:lnTo>
                                  <a:pt x="2757" y="140"/>
                                </a:lnTo>
                                <a:lnTo>
                                  <a:pt x="2757" y="36"/>
                                </a:lnTo>
                                <a:close/>
                                <a:moveTo>
                                  <a:pt x="2757" y="167"/>
                                </a:moveTo>
                                <a:lnTo>
                                  <a:pt x="2789" y="167"/>
                                </a:lnTo>
                                <a:lnTo>
                                  <a:pt x="2789" y="167"/>
                                </a:lnTo>
                                <a:lnTo>
                                  <a:pt x="2820" y="172"/>
                                </a:lnTo>
                                <a:lnTo>
                                  <a:pt x="2843" y="185"/>
                                </a:lnTo>
                                <a:lnTo>
                                  <a:pt x="2852" y="190"/>
                                </a:lnTo>
                                <a:lnTo>
                                  <a:pt x="2861" y="203"/>
                                </a:lnTo>
                                <a:lnTo>
                                  <a:pt x="2866" y="217"/>
                                </a:lnTo>
                                <a:lnTo>
                                  <a:pt x="2866" y="230"/>
                                </a:lnTo>
                                <a:lnTo>
                                  <a:pt x="2866" y="230"/>
                                </a:lnTo>
                                <a:lnTo>
                                  <a:pt x="2866" y="244"/>
                                </a:lnTo>
                                <a:lnTo>
                                  <a:pt x="2861" y="257"/>
                                </a:lnTo>
                                <a:lnTo>
                                  <a:pt x="2852" y="271"/>
                                </a:lnTo>
                                <a:lnTo>
                                  <a:pt x="2843" y="280"/>
                                </a:lnTo>
                                <a:lnTo>
                                  <a:pt x="2820" y="289"/>
                                </a:lnTo>
                                <a:lnTo>
                                  <a:pt x="2789" y="294"/>
                                </a:lnTo>
                                <a:lnTo>
                                  <a:pt x="2789" y="294"/>
                                </a:lnTo>
                                <a:lnTo>
                                  <a:pt x="2757" y="289"/>
                                </a:lnTo>
                                <a:lnTo>
                                  <a:pt x="2757" y="167"/>
                                </a:lnTo>
                                <a:close/>
                                <a:moveTo>
                                  <a:pt x="3119" y="221"/>
                                </a:moveTo>
                                <a:lnTo>
                                  <a:pt x="3150" y="321"/>
                                </a:lnTo>
                                <a:lnTo>
                                  <a:pt x="3191" y="321"/>
                                </a:lnTo>
                                <a:lnTo>
                                  <a:pt x="3087" y="4"/>
                                </a:lnTo>
                                <a:lnTo>
                                  <a:pt x="3042" y="4"/>
                                </a:lnTo>
                                <a:lnTo>
                                  <a:pt x="2938" y="321"/>
                                </a:lnTo>
                                <a:lnTo>
                                  <a:pt x="2979" y="321"/>
                                </a:lnTo>
                                <a:lnTo>
                                  <a:pt x="3010" y="221"/>
                                </a:lnTo>
                                <a:lnTo>
                                  <a:pt x="3119" y="221"/>
                                </a:lnTo>
                                <a:close/>
                                <a:moveTo>
                                  <a:pt x="3019" y="190"/>
                                </a:moveTo>
                                <a:lnTo>
                                  <a:pt x="3046" y="99"/>
                                </a:lnTo>
                                <a:lnTo>
                                  <a:pt x="3046" y="99"/>
                                </a:lnTo>
                                <a:lnTo>
                                  <a:pt x="3065" y="40"/>
                                </a:lnTo>
                                <a:lnTo>
                                  <a:pt x="3065" y="40"/>
                                </a:lnTo>
                                <a:lnTo>
                                  <a:pt x="3065" y="40"/>
                                </a:lnTo>
                                <a:lnTo>
                                  <a:pt x="3078" y="99"/>
                                </a:lnTo>
                                <a:lnTo>
                                  <a:pt x="3110" y="190"/>
                                </a:lnTo>
                                <a:lnTo>
                                  <a:pt x="3019" y="190"/>
                                </a:lnTo>
                                <a:close/>
                                <a:moveTo>
                                  <a:pt x="3272" y="321"/>
                                </a:moveTo>
                                <a:lnTo>
                                  <a:pt x="3272" y="185"/>
                                </a:lnTo>
                                <a:lnTo>
                                  <a:pt x="3272" y="185"/>
                                </a:lnTo>
                                <a:lnTo>
                                  <a:pt x="3268" y="54"/>
                                </a:lnTo>
                                <a:lnTo>
                                  <a:pt x="3272" y="54"/>
                                </a:lnTo>
                                <a:lnTo>
                                  <a:pt x="3272" y="54"/>
                                </a:lnTo>
                                <a:lnTo>
                                  <a:pt x="3295" y="108"/>
                                </a:lnTo>
                                <a:lnTo>
                                  <a:pt x="3327" y="158"/>
                                </a:lnTo>
                                <a:lnTo>
                                  <a:pt x="3422" y="321"/>
                                </a:lnTo>
                                <a:lnTo>
                                  <a:pt x="3462" y="321"/>
                                </a:lnTo>
                                <a:lnTo>
                                  <a:pt x="3462" y="4"/>
                                </a:lnTo>
                                <a:lnTo>
                                  <a:pt x="3426" y="4"/>
                                </a:lnTo>
                                <a:lnTo>
                                  <a:pt x="3426" y="135"/>
                                </a:lnTo>
                                <a:lnTo>
                                  <a:pt x="3426" y="135"/>
                                </a:lnTo>
                                <a:lnTo>
                                  <a:pt x="3426" y="203"/>
                                </a:lnTo>
                                <a:lnTo>
                                  <a:pt x="3431" y="267"/>
                                </a:lnTo>
                                <a:lnTo>
                                  <a:pt x="3431" y="267"/>
                                </a:lnTo>
                                <a:lnTo>
                                  <a:pt x="3431" y="267"/>
                                </a:lnTo>
                                <a:lnTo>
                                  <a:pt x="3403" y="217"/>
                                </a:lnTo>
                                <a:lnTo>
                                  <a:pt x="3376" y="162"/>
                                </a:lnTo>
                                <a:lnTo>
                                  <a:pt x="3277" y="4"/>
                                </a:lnTo>
                                <a:lnTo>
                                  <a:pt x="3236" y="4"/>
                                </a:lnTo>
                                <a:lnTo>
                                  <a:pt x="3236" y="321"/>
                                </a:lnTo>
                                <a:lnTo>
                                  <a:pt x="3272" y="321"/>
                                </a:lnTo>
                                <a:close/>
                                <a:moveTo>
                                  <a:pt x="3589" y="321"/>
                                </a:moveTo>
                                <a:lnTo>
                                  <a:pt x="3629" y="321"/>
                                </a:lnTo>
                                <a:lnTo>
                                  <a:pt x="3629" y="40"/>
                                </a:lnTo>
                                <a:lnTo>
                                  <a:pt x="3720" y="40"/>
                                </a:lnTo>
                                <a:lnTo>
                                  <a:pt x="3720" y="4"/>
                                </a:lnTo>
                                <a:lnTo>
                                  <a:pt x="3498" y="4"/>
                                </a:lnTo>
                                <a:lnTo>
                                  <a:pt x="3498" y="40"/>
                                </a:lnTo>
                                <a:lnTo>
                                  <a:pt x="3589" y="40"/>
                                </a:lnTo>
                                <a:lnTo>
                                  <a:pt x="3589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480" y="3557880"/>
                            <a:ext cx="6451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276">
                                <a:moveTo>
                                  <a:pt x="0" y="272"/>
                                </a:moveTo>
                                <a:lnTo>
                                  <a:pt x="0" y="272"/>
                                </a:lnTo>
                                <a:lnTo>
                                  <a:pt x="49" y="276"/>
                                </a:lnTo>
                                <a:lnTo>
                                  <a:pt x="49" y="276"/>
                                </a:lnTo>
                                <a:lnTo>
                                  <a:pt x="76" y="272"/>
                                </a:lnTo>
                                <a:lnTo>
                                  <a:pt x="99" y="267"/>
                                </a:lnTo>
                                <a:lnTo>
                                  <a:pt x="117" y="263"/>
                                </a:lnTo>
                                <a:lnTo>
                                  <a:pt x="135" y="249"/>
                                </a:lnTo>
                                <a:lnTo>
                                  <a:pt x="135" y="249"/>
                                </a:lnTo>
                                <a:lnTo>
                                  <a:pt x="140" y="240"/>
                                </a:lnTo>
                                <a:lnTo>
                                  <a:pt x="149" y="226"/>
                                </a:lnTo>
                                <a:lnTo>
                                  <a:pt x="153" y="213"/>
                                </a:lnTo>
                                <a:lnTo>
                                  <a:pt x="153" y="199"/>
                                </a:lnTo>
                                <a:lnTo>
                                  <a:pt x="153" y="199"/>
                                </a:lnTo>
                                <a:lnTo>
                                  <a:pt x="149" y="172"/>
                                </a:lnTo>
                                <a:lnTo>
                                  <a:pt x="140" y="154"/>
                                </a:lnTo>
                                <a:lnTo>
                                  <a:pt x="122" y="140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04" y="136"/>
                                </a:lnTo>
                                <a:lnTo>
                                  <a:pt x="122" y="122"/>
                                </a:lnTo>
                                <a:lnTo>
                                  <a:pt x="135" y="113"/>
                                </a:lnTo>
                                <a:lnTo>
                                  <a:pt x="144" y="95"/>
                                </a:lnTo>
                                <a:lnTo>
                                  <a:pt x="144" y="77"/>
                                </a:lnTo>
                                <a:lnTo>
                                  <a:pt x="144" y="77"/>
                                </a:lnTo>
                                <a:lnTo>
                                  <a:pt x="144" y="64"/>
                                </a:lnTo>
                                <a:lnTo>
                                  <a:pt x="140" y="50"/>
                                </a:lnTo>
                                <a:lnTo>
                                  <a:pt x="135" y="41"/>
                                </a:lnTo>
                                <a:lnTo>
                                  <a:pt x="126" y="32"/>
                                </a:lnTo>
                                <a:lnTo>
                                  <a:pt x="126" y="32"/>
                                </a:lnTo>
                                <a:lnTo>
                                  <a:pt x="113" y="23"/>
                                </a:lnTo>
                                <a:lnTo>
                                  <a:pt x="99" y="18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27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72"/>
                                </a:lnTo>
                                <a:close/>
                                <a:moveTo>
                                  <a:pt x="31" y="41"/>
                                </a:moveTo>
                                <a:lnTo>
                                  <a:pt x="31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81" y="41"/>
                                </a:lnTo>
                                <a:lnTo>
                                  <a:pt x="99" y="50"/>
                                </a:lnTo>
                                <a:lnTo>
                                  <a:pt x="108" y="64"/>
                                </a:lnTo>
                                <a:lnTo>
                                  <a:pt x="113" y="82"/>
                                </a:lnTo>
                                <a:lnTo>
                                  <a:pt x="113" y="82"/>
                                </a:lnTo>
                                <a:lnTo>
                                  <a:pt x="108" y="100"/>
                                </a:lnTo>
                                <a:lnTo>
                                  <a:pt x="99" y="113"/>
                                </a:lnTo>
                                <a:lnTo>
                                  <a:pt x="81" y="122"/>
                                </a:lnTo>
                                <a:lnTo>
                                  <a:pt x="58" y="122"/>
                                </a:lnTo>
                                <a:lnTo>
                                  <a:pt x="31" y="122"/>
                                </a:lnTo>
                                <a:lnTo>
                                  <a:pt x="31" y="41"/>
                                </a:lnTo>
                                <a:close/>
                                <a:moveTo>
                                  <a:pt x="31" y="150"/>
                                </a:moveTo>
                                <a:lnTo>
                                  <a:pt x="58" y="150"/>
                                </a:lnTo>
                                <a:lnTo>
                                  <a:pt x="58" y="150"/>
                                </a:lnTo>
                                <a:lnTo>
                                  <a:pt x="81" y="150"/>
                                </a:lnTo>
                                <a:lnTo>
                                  <a:pt x="104" y="159"/>
                                </a:lnTo>
                                <a:lnTo>
                                  <a:pt x="117" y="177"/>
                                </a:lnTo>
                                <a:lnTo>
                                  <a:pt x="122" y="186"/>
                                </a:lnTo>
                                <a:lnTo>
                                  <a:pt x="122" y="199"/>
                                </a:lnTo>
                                <a:lnTo>
                                  <a:pt x="122" y="199"/>
                                </a:lnTo>
                                <a:lnTo>
                                  <a:pt x="122" y="213"/>
                                </a:lnTo>
                                <a:lnTo>
                                  <a:pt x="117" y="222"/>
                                </a:lnTo>
                                <a:lnTo>
                                  <a:pt x="108" y="231"/>
                                </a:lnTo>
                                <a:lnTo>
                                  <a:pt x="104" y="235"/>
                                </a:lnTo>
                                <a:lnTo>
                                  <a:pt x="81" y="244"/>
                                </a:lnTo>
                                <a:lnTo>
                                  <a:pt x="58" y="249"/>
                                </a:lnTo>
                                <a:lnTo>
                                  <a:pt x="58" y="249"/>
                                </a:lnTo>
                                <a:lnTo>
                                  <a:pt x="31" y="244"/>
                                </a:lnTo>
                                <a:lnTo>
                                  <a:pt x="31" y="150"/>
                                </a:lnTo>
                                <a:close/>
                                <a:moveTo>
                                  <a:pt x="194" y="272"/>
                                </a:moveTo>
                                <a:lnTo>
                                  <a:pt x="226" y="272"/>
                                </a:lnTo>
                                <a:lnTo>
                                  <a:pt x="226" y="172"/>
                                </a:lnTo>
                                <a:lnTo>
                                  <a:pt x="226" y="172"/>
                                </a:lnTo>
                                <a:lnTo>
                                  <a:pt x="230" y="159"/>
                                </a:lnTo>
                                <a:lnTo>
                                  <a:pt x="230" y="159"/>
                                </a:lnTo>
                                <a:lnTo>
                                  <a:pt x="235" y="140"/>
                                </a:lnTo>
                                <a:lnTo>
                                  <a:pt x="244" y="127"/>
                                </a:lnTo>
                                <a:lnTo>
                                  <a:pt x="257" y="118"/>
                                </a:lnTo>
                                <a:lnTo>
                                  <a:pt x="271" y="113"/>
                                </a:lnTo>
                                <a:lnTo>
                                  <a:pt x="271" y="113"/>
                                </a:lnTo>
                                <a:lnTo>
                                  <a:pt x="284" y="118"/>
                                </a:lnTo>
                                <a:lnTo>
                                  <a:pt x="284" y="86"/>
                                </a:lnTo>
                                <a:lnTo>
                                  <a:pt x="284" y="86"/>
                                </a:lnTo>
                                <a:lnTo>
                                  <a:pt x="275" y="82"/>
                                </a:lnTo>
                                <a:lnTo>
                                  <a:pt x="275" y="82"/>
                                </a:lnTo>
                                <a:lnTo>
                                  <a:pt x="257" y="86"/>
                                </a:lnTo>
                                <a:lnTo>
                                  <a:pt x="244" y="95"/>
                                </a:lnTo>
                                <a:lnTo>
                                  <a:pt x="235" y="109"/>
                                </a:lnTo>
                                <a:lnTo>
                                  <a:pt x="226" y="122"/>
                                </a:lnTo>
                                <a:lnTo>
                                  <a:pt x="226" y="122"/>
                                </a:lnTo>
                                <a:lnTo>
                                  <a:pt x="221" y="86"/>
                                </a:lnTo>
                                <a:lnTo>
                                  <a:pt x="194" y="86"/>
                                </a:lnTo>
                                <a:lnTo>
                                  <a:pt x="194" y="86"/>
                                </a:lnTo>
                                <a:lnTo>
                                  <a:pt x="194" y="145"/>
                                </a:lnTo>
                                <a:lnTo>
                                  <a:pt x="194" y="272"/>
                                </a:lnTo>
                                <a:close/>
                                <a:moveTo>
                                  <a:pt x="461" y="86"/>
                                </a:moveTo>
                                <a:lnTo>
                                  <a:pt x="429" y="86"/>
                                </a:lnTo>
                                <a:lnTo>
                                  <a:pt x="429" y="199"/>
                                </a:lnTo>
                                <a:lnTo>
                                  <a:pt x="429" y="199"/>
                                </a:lnTo>
                                <a:lnTo>
                                  <a:pt x="424" y="217"/>
                                </a:lnTo>
                                <a:lnTo>
                                  <a:pt x="424" y="217"/>
                                </a:lnTo>
                                <a:lnTo>
                                  <a:pt x="420" y="226"/>
                                </a:lnTo>
                                <a:lnTo>
                                  <a:pt x="411" y="240"/>
                                </a:lnTo>
                                <a:lnTo>
                                  <a:pt x="397" y="244"/>
                                </a:lnTo>
                                <a:lnTo>
                                  <a:pt x="384" y="249"/>
                                </a:lnTo>
                                <a:lnTo>
                                  <a:pt x="384" y="249"/>
                                </a:lnTo>
                                <a:lnTo>
                                  <a:pt x="366" y="244"/>
                                </a:lnTo>
                                <a:lnTo>
                                  <a:pt x="352" y="231"/>
                                </a:lnTo>
                                <a:lnTo>
                                  <a:pt x="348" y="213"/>
                                </a:lnTo>
                                <a:lnTo>
                                  <a:pt x="343" y="190"/>
                                </a:lnTo>
                                <a:lnTo>
                                  <a:pt x="343" y="86"/>
                                </a:lnTo>
                                <a:lnTo>
                                  <a:pt x="311" y="86"/>
                                </a:lnTo>
                                <a:lnTo>
                                  <a:pt x="311" y="195"/>
                                </a:lnTo>
                                <a:lnTo>
                                  <a:pt x="311" y="195"/>
                                </a:lnTo>
                                <a:lnTo>
                                  <a:pt x="316" y="217"/>
                                </a:lnTo>
                                <a:lnTo>
                                  <a:pt x="321" y="235"/>
                                </a:lnTo>
                                <a:lnTo>
                                  <a:pt x="325" y="249"/>
                                </a:lnTo>
                                <a:lnTo>
                                  <a:pt x="334" y="258"/>
                                </a:lnTo>
                                <a:lnTo>
                                  <a:pt x="343" y="267"/>
                                </a:lnTo>
                                <a:lnTo>
                                  <a:pt x="352" y="272"/>
                                </a:lnTo>
                                <a:lnTo>
                                  <a:pt x="375" y="276"/>
                                </a:lnTo>
                                <a:lnTo>
                                  <a:pt x="375" y="276"/>
                                </a:lnTo>
                                <a:lnTo>
                                  <a:pt x="393" y="272"/>
                                </a:lnTo>
                                <a:lnTo>
                                  <a:pt x="411" y="263"/>
                                </a:lnTo>
                                <a:lnTo>
                                  <a:pt x="424" y="254"/>
                                </a:lnTo>
                                <a:lnTo>
                                  <a:pt x="433" y="240"/>
                                </a:lnTo>
                                <a:lnTo>
                                  <a:pt x="433" y="240"/>
                                </a:lnTo>
                                <a:lnTo>
                                  <a:pt x="433" y="272"/>
                                </a:lnTo>
                                <a:lnTo>
                                  <a:pt x="461" y="272"/>
                                </a:lnTo>
                                <a:lnTo>
                                  <a:pt x="461" y="272"/>
                                </a:lnTo>
                                <a:lnTo>
                                  <a:pt x="461" y="222"/>
                                </a:lnTo>
                                <a:lnTo>
                                  <a:pt x="461" y="86"/>
                                </a:lnTo>
                                <a:close/>
                                <a:moveTo>
                                  <a:pt x="501" y="263"/>
                                </a:moveTo>
                                <a:lnTo>
                                  <a:pt x="501" y="263"/>
                                </a:lnTo>
                                <a:lnTo>
                                  <a:pt x="524" y="272"/>
                                </a:lnTo>
                                <a:lnTo>
                                  <a:pt x="551" y="276"/>
                                </a:lnTo>
                                <a:lnTo>
                                  <a:pt x="551" y="276"/>
                                </a:lnTo>
                                <a:lnTo>
                                  <a:pt x="578" y="272"/>
                                </a:lnTo>
                                <a:lnTo>
                                  <a:pt x="601" y="263"/>
                                </a:lnTo>
                                <a:lnTo>
                                  <a:pt x="614" y="244"/>
                                </a:lnTo>
                                <a:lnTo>
                                  <a:pt x="619" y="222"/>
                                </a:lnTo>
                                <a:lnTo>
                                  <a:pt x="619" y="222"/>
                                </a:lnTo>
                                <a:lnTo>
                                  <a:pt x="614" y="204"/>
                                </a:lnTo>
                                <a:lnTo>
                                  <a:pt x="605" y="186"/>
                                </a:lnTo>
                                <a:lnTo>
                                  <a:pt x="592" y="177"/>
                                </a:lnTo>
                                <a:lnTo>
                                  <a:pt x="569" y="163"/>
                                </a:lnTo>
                                <a:lnTo>
                                  <a:pt x="569" y="163"/>
                                </a:lnTo>
                                <a:lnTo>
                                  <a:pt x="546" y="150"/>
                                </a:lnTo>
                                <a:lnTo>
                                  <a:pt x="542" y="145"/>
                                </a:lnTo>
                                <a:lnTo>
                                  <a:pt x="537" y="131"/>
                                </a:lnTo>
                                <a:lnTo>
                                  <a:pt x="537" y="131"/>
                                </a:lnTo>
                                <a:lnTo>
                                  <a:pt x="542" y="122"/>
                                </a:lnTo>
                                <a:lnTo>
                                  <a:pt x="546" y="118"/>
                                </a:lnTo>
                                <a:lnTo>
                                  <a:pt x="556" y="109"/>
                                </a:lnTo>
                                <a:lnTo>
                                  <a:pt x="569" y="109"/>
                                </a:lnTo>
                                <a:lnTo>
                                  <a:pt x="569" y="109"/>
                                </a:lnTo>
                                <a:lnTo>
                                  <a:pt x="587" y="113"/>
                                </a:lnTo>
                                <a:lnTo>
                                  <a:pt x="601" y="118"/>
                                </a:lnTo>
                                <a:lnTo>
                                  <a:pt x="610" y="95"/>
                                </a:lnTo>
                                <a:lnTo>
                                  <a:pt x="610" y="95"/>
                                </a:lnTo>
                                <a:lnTo>
                                  <a:pt x="592" y="86"/>
                                </a:lnTo>
                                <a:lnTo>
                                  <a:pt x="569" y="82"/>
                                </a:lnTo>
                                <a:lnTo>
                                  <a:pt x="569" y="82"/>
                                </a:lnTo>
                                <a:lnTo>
                                  <a:pt x="542" y="86"/>
                                </a:lnTo>
                                <a:lnTo>
                                  <a:pt x="524" y="100"/>
                                </a:lnTo>
                                <a:lnTo>
                                  <a:pt x="510" y="118"/>
                                </a:lnTo>
                                <a:lnTo>
                                  <a:pt x="506" y="136"/>
                                </a:lnTo>
                                <a:lnTo>
                                  <a:pt x="506" y="136"/>
                                </a:lnTo>
                                <a:lnTo>
                                  <a:pt x="510" y="154"/>
                                </a:lnTo>
                                <a:lnTo>
                                  <a:pt x="519" y="168"/>
                                </a:lnTo>
                                <a:lnTo>
                                  <a:pt x="533" y="181"/>
                                </a:lnTo>
                                <a:lnTo>
                                  <a:pt x="556" y="190"/>
                                </a:lnTo>
                                <a:lnTo>
                                  <a:pt x="556" y="190"/>
                                </a:lnTo>
                                <a:lnTo>
                                  <a:pt x="569" y="195"/>
                                </a:lnTo>
                                <a:lnTo>
                                  <a:pt x="578" y="204"/>
                                </a:lnTo>
                                <a:lnTo>
                                  <a:pt x="583" y="213"/>
                                </a:lnTo>
                                <a:lnTo>
                                  <a:pt x="587" y="222"/>
                                </a:lnTo>
                                <a:lnTo>
                                  <a:pt x="587" y="222"/>
                                </a:lnTo>
                                <a:lnTo>
                                  <a:pt x="583" y="235"/>
                                </a:lnTo>
                                <a:lnTo>
                                  <a:pt x="578" y="244"/>
                                </a:lnTo>
                                <a:lnTo>
                                  <a:pt x="569" y="249"/>
                                </a:lnTo>
                                <a:lnTo>
                                  <a:pt x="551" y="249"/>
                                </a:lnTo>
                                <a:lnTo>
                                  <a:pt x="551" y="249"/>
                                </a:lnTo>
                                <a:lnTo>
                                  <a:pt x="528" y="244"/>
                                </a:lnTo>
                                <a:lnTo>
                                  <a:pt x="510" y="240"/>
                                </a:lnTo>
                                <a:lnTo>
                                  <a:pt x="501" y="263"/>
                                </a:lnTo>
                                <a:close/>
                                <a:moveTo>
                                  <a:pt x="646" y="263"/>
                                </a:moveTo>
                                <a:lnTo>
                                  <a:pt x="646" y="263"/>
                                </a:lnTo>
                                <a:lnTo>
                                  <a:pt x="668" y="272"/>
                                </a:lnTo>
                                <a:lnTo>
                                  <a:pt x="696" y="276"/>
                                </a:lnTo>
                                <a:lnTo>
                                  <a:pt x="696" y="276"/>
                                </a:lnTo>
                                <a:lnTo>
                                  <a:pt x="723" y="272"/>
                                </a:lnTo>
                                <a:lnTo>
                                  <a:pt x="745" y="263"/>
                                </a:lnTo>
                                <a:lnTo>
                                  <a:pt x="754" y="244"/>
                                </a:lnTo>
                                <a:lnTo>
                                  <a:pt x="759" y="222"/>
                                </a:lnTo>
                                <a:lnTo>
                                  <a:pt x="759" y="222"/>
                                </a:lnTo>
                                <a:lnTo>
                                  <a:pt x="759" y="204"/>
                                </a:lnTo>
                                <a:lnTo>
                                  <a:pt x="750" y="186"/>
                                </a:lnTo>
                                <a:lnTo>
                                  <a:pt x="736" y="177"/>
                                </a:lnTo>
                                <a:lnTo>
                                  <a:pt x="714" y="163"/>
                                </a:lnTo>
                                <a:lnTo>
                                  <a:pt x="714" y="163"/>
                                </a:lnTo>
                                <a:lnTo>
                                  <a:pt x="691" y="150"/>
                                </a:lnTo>
                                <a:lnTo>
                                  <a:pt x="682" y="145"/>
                                </a:lnTo>
                                <a:lnTo>
                                  <a:pt x="682" y="131"/>
                                </a:lnTo>
                                <a:lnTo>
                                  <a:pt x="682" y="131"/>
                                </a:lnTo>
                                <a:lnTo>
                                  <a:pt x="682" y="122"/>
                                </a:lnTo>
                                <a:lnTo>
                                  <a:pt x="691" y="118"/>
                                </a:lnTo>
                                <a:lnTo>
                                  <a:pt x="700" y="109"/>
                                </a:lnTo>
                                <a:lnTo>
                                  <a:pt x="709" y="109"/>
                                </a:lnTo>
                                <a:lnTo>
                                  <a:pt x="709" y="109"/>
                                </a:lnTo>
                                <a:lnTo>
                                  <a:pt x="732" y="113"/>
                                </a:lnTo>
                                <a:lnTo>
                                  <a:pt x="745" y="118"/>
                                </a:lnTo>
                                <a:lnTo>
                                  <a:pt x="754" y="95"/>
                                </a:lnTo>
                                <a:lnTo>
                                  <a:pt x="754" y="95"/>
                                </a:lnTo>
                                <a:lnTo>
                                  <a:pt x="736" y="86"/>
                                </a:lnTo>
                                <a:lnTo>
                                  <a:pt x="709" y="82"/>
                                </a:lnTo>
                                <a:lnTo>
                                  <a:pt x="709" y="82"/>
                                </a:lnTo>
                                <a:lnTo>
                                  <a:pt x="687" y="86"/>
                                </a:lnTo>
                                <a:lnTo>
                                  <a:pt x="668" y="100"/>
                                </a:lnTo>
                                <a:lnTo>
                                  <a:pt x="655" y="118"/>
                                </a:lnTo>
                                <a:lnTo>
                                  <a:pt x="650" y="136"/>
                                </a:lnTo>
                                <a:lnTo>
                                  <a:pt x="650" y="136"/>
                                </a:lnTo>
                                <a:lnTo>
                                  <a:pt x="655" y="154"/>
                                </a:lnTo>
                                <a:lnTo>
                                  <a:pt x="664" y="168"/>
                                </a:lnTo>
                                <a:lnTo>
                                  <a:pt x="678" y="181"/>
                                </a:lnTo>
                                <a:lnTo>
                                  <a:pt x="696" y="190"/>
                                </a:lnTo>
                                <a:lnTo>
                                  <a:pt x="696" y="190"/>
                                </a:lnTo>
                                <a:lnTo>
                                  <a:pt x="714" y="195"/>
                                </a:lnTo>
                                <a:lnTo>
                                  <a:pt x="723" y="204"/>
                                </a:lnTo>
                                <a:lnTo>
                                  <a:pt x="727" y="213"/>
                                </a:lnTo>
                                <a:lnTo>
                                  <a:pt x="732" y="222"/>
                                </a:lnTo>
                                <a:lnTo>
                                  <a:pt x="732" y="222"/>
                                </a:lnTo>
                                <a:lnTo>
                                  <a:pt x="727" y="235"/>
                                </a:lnTo>
                                <a:lnTo>
                                  <a:pt x="723" y="244"/>
                                </a:lnTo>
                                <a:lnTo>
                                  <a:pt x="709" y="249"/>
                                </a:lnTo>
                                <a:lnTo>
                                  <a:pt x="696" y="249"/>
                                </a:lnTo>
                                <a:lnTo>
                                  <a:pt x="696" y="249"/>
                                </a:lnTo>
                                <a:lnTo>
                                  <a:pt x="673" y="244"/>
                                </a:lnTo>
                                <a:lnTo>
                                  <a:pt x="655" y="240"/>
                                </a:lnTo>
                                <a:lnTo>
                                  <a:pt x="646" y="263"/>
                                </a:lnTo>
                                <a:close/>
                                <a:moveTo>
                                  <a:pt x="944" y="186"/>
                                </a:moveTo>
                                <a:lnTo>
                                  <a:pt x="944" y="186"/>
                                </a:lnTo>
                                <a:lnTo>
                                  <a:pt x="944" y="168"/>
                                </a:lnTo>
                                <a:lnTo>
                                  <a:pt x="944" y="168"/>
                                </a:lnTo>
                                <a:lnTo>
                                  <a:pt x="940" y="140"/>
                                </a:lnTo>
                                <a:lnTo>
                                  <a:pt x="931" y="113"/>
                                </a:lnTo>
                                <a:lnTo>
                                  <a:pt x="922" y="100"/>
                                </a:lnTo>
                                <a:lnTo>
                                  <a:pt x="908" y="91"/>
                                </a:lnTo>
                                <a:lnTo>
                                  <a:pt x="890" y="86"/>
                                </a:lnTo>
                                <a:lnTo>
                                  <a:pt x="872" y="82"/>
                                </a:lnTo>
                                <a:lnTo>
                                  <a:pt x="872" y="82"/>
                                </a:lnTo>
                                <a:lnTo>
                                  <a:pt x="854" y="86"/>
                                </a:lnTo>
                                <a:lnTo>
                                  <a:pt x="836" y="91"/>
                                </a:lnTo>
                                <a:lnTo>
                                  <a:pt x="822" y="100"/>
                                </a:lnTo>
                                <a:lnTo>
                                  <a:pt x="813" y="113"/>
                                </a:lnTo>
                                <a:lnTo>
                                  <a:pt x="800" y="127"/>
                                </a:lnTo>
                                <a:lnTo>
                                  <a:pt x="795" y="145"/>
                                </a:lnTo>
                                <a:lnTo>
                                  <a:pt x="791" y="163"/>
                                </a:lnTo>
                                <a:lnTo>
                                  <a:pt x="791" y="181"/>
                                </a:lnTo>
                                <a:lnTo>
                                  <a:pt x="791" y="181"/>
                                </a:lnTo>
                                <a:lnTo>
                                  <a:pt x="791" y="204"/>
                                </a:lnTo>
                                <a:lnTo>
                                  <a:pt x="795" y="222"/>
                                </a:lnTo>
                                <a:lnTo>
                                  <a:pt x="804" y="235"/>
                                </a:lnTo>
                                <a:lnTo>
                                  <a:pt x="813" y="249"/>
                                </a:lnTo>
                                <a:lnTo>
                                  <a:pt x="822" y="263"/>
                                </a:lnTo>
                                <a:lnTo>
                                  <a:pt x="840" y="267"/>
                                </a:lnTo>
                                <a:lnTo>
                                  <a:pt x="858" y="272"/>
                                </a:lnTo>
                                <a:lnTo>
                                  <a:pt x="876" y="276"/>
                                </a:lnTo>
                                <a:lnTo>
                                  <a:pt x="876" y="276"/>
                                </a:lnTo>
                                <a:lnTo>
                                  <a:pt x="913" y="272"/>
                                </a:lnTo>
                                <a:lnTo>
                                  <a:pt x="935" y="263"/>
                                </a:lnTo>
                                <a:lnTo>
                                  <a:pt x="926" y="240"/>
                                </a:lnTo>
                                <a:lnTo>
                                  <a:pt x="926" y="240"/>
                                </a:lnTo>
                                <a:lnTo>
                                  <a:pt x="908" y="244"/>
                                </a:lnTo>
                                <a:lnTo>
                                  <a:pt x="881" y="249"/>
                                </a:lnTo>
                                <a:lnTo>
                                  <a:pt x="881" y="249"/>
                                </a:lnTo>
                                <a:lnTo>
                                  <a:pt x="858" y="244"/>
                                </a:lnTo>
                                <a:lnTo>
                                  <a:pt x="840" y="235"/>
                                </a:lnTo>
                                <a:lnTo>
                                  <a:pt x="831" y="226"/>
                                </a:lnTo>
                                <a:lnTo>
                                  <a:pt x="827" y="213"/>
                                </a:lnTo>
                                <a:lnTo>
                                  <a:pt x="818" y="186"/>
                                </a:lnTo>
                                <a:lnTo>
                                  <a:pt x="944" y="186"/>
                                </a:lnTo>
                                <a:close/>
                                <a:moveTo>
                                  <a:pt x="822" y="163"/>
                                </a:moveTo>
                                <a:lnTo>
                                  <a:pt x="822" y="163"/>
                                </a:lnTo>
                                <a:lnTo>
                                  <a:pt x="822" y="145"/>
                                </a:lnTo>
                                <a:lnTo>
                                  <a:pt x="831" y="127"/>
                                </a:lnTo>
                                <a:lnTo>
                                  <a:pt x="849" y="113"/>
                                </a:lnTo>
                                <a:lnTo>
                                  <a:pt x="858" y="109"/>
                                </a:lnTo>
                                <a:lnTo>
                                  <a:pt x="867" y="109"/>
                                </a:lnTo>
                                <a:lnTo>
                                  <a:pt x="867" y="109"/>
                                </a:lnTo>
                                <a:lnTo>
                                  <a:pt x="881" y="109"/>
                                </a:lnTo>
                                <a:lnTo>
                                  <a:pt x="890" y="113"/>
                                </a:lnTo>
                                <a:lnTo>
                                  <a:pt x="903" y="127"/>
                                </a:lnTo>
                                <a:lnTo>
                                  <a:pt x="913" y="145"/>
                                </a:lnTo>
                                <a:lnTo>
                                  <a:pt x="913" y="163"/>
                                </a:lnTo>
                                <a:lnTo>
                                  <a:pt x="822" y="163"/>
                                </a:lnTo>
                                <a:close/>
                                <a:moveTo>
                                  <a:pt x="985" y="272"/>
                                </a:moveTo>
                                <a:lnTo>
                                  <a:pt x="1016" y="272"/>
                                </a:lnTo>
                                <a:lnTo>
                                  <a:pt x="1016" y="0"/>
                                </a:lnTo>
                                <a:lnTo>
                                  <a:pt x="985" y="0"/>
                                </a:lnTo>
                                <a:lnTo>
                                  <a:pt x="985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5932800"/>
                            <a:ext cx="54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2">
                                <a:moveTo>
                                  <a:pt x="36" y="55"/>
                                </a:moveTo>
                                <a:lnTo>
                                  <a:pt x="36" y="55"/>
                                </a:lnTo>
                                <a:lnTo>
                                  <a:pt x="22" y="55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9" y="41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3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9"/>
                                </a:lnTo>
                                <a:lnTo>
                                  <a:pt x="27" y="9"/>
                                </a:lnTo>
                                <a:lnTo>
                                  <a:pt x="85" y="9"/>
                                </a:lnTo>
                                <a:lnTo>
                                  <a:pt x="8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0"/>
                                </a:lnTo>
                                <a:lnTo>
                                  <a:pt x="4" y="5"/>
                                </a:lnTo>
                                <a:lnTo>
                                  <a:pt x="0" y="14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6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4" y="59"/>
                                </a:lnTo>
                                <a:lnTo>
                                  <a:pt x="0" y="68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100"/>
                                </a:lnTo>
                                <a:lnTo>
                                  <a:pt x="13" y="109"/>
                                </a:lnTo>
                                <a:lnTo>
                                  <a:pt x="13" y="113"/>
                                </a:lnTo>
                                <a:lnTo>
                                  <a:pt x="0" y="109"/>
                                </a:lnTo>
                                <a:lnTo>
                                  <a:pt x="0" y="122"/>
                                </a:lnTo>
                                <a:lnTo>
                                  <a:pt x="85" y="122"/>
                                </a:lnTo>
                                <a:lnTo>
                                  <a:pt x="85" y="109"/>
                                </a:lnTo>
                                <a:lnTo>
                                  <a:pt x="36" y="109"/>
                                </a:lnTo>
                                <a:lnTo>
                                  <a:pt x="36" y="109"/>
                                </a:lnTo>
                                <a:lnTo>
                                  <a:pt x="22" y="109"/>
                                </a:lnTo>
                                <a:lnTo>
                                  <a:pt x="13" y="104"/>
                                </a:lnTo>
                                <a:lnTo>
                                  <a:pt x="9" y="95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3" y="73"/>
                                </a:lnTo>
                                <a:lnTo>
                                  <a:pt x="18" y="68"/>
                                </a:lnTo>
                                <a:lnTo>
                                  <a:pt x="22" y="68"/>
                                </a:lnTo>
                                <a:lnTo>
                                  <a:pt x="85" y="68"/>
                                </a:lnTo>
                                <a:lnTo>
                                  <a:pt x="85" y="55"/>
                                </a:lnTo>
                                <a:lnTo>
                                  <a:pt x="3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02244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76" y="9"/>
                                </a:moveTo>
                                <a:lnTo>
                                  <a:pt x="76" y="9"/>
                                </a:lnTo>
                                <a:lnTo>
                                  <a:pt x="63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58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18" y="72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3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8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1" y="18"/>
                                </a:lnTo>
                                <a:lnTo>
                                  <a:pt x="76" y="9"/>
                                </a:lnTo>
                                <a:lnTo>
                                  <a:pt x="76" y="9"/>
                                </a:lnTo>
                                <a:close/>
                                <a:moveTo>
                                  <a:pt x="40" y="13"/>
                                </a:moveTo>
                                <a:lnTo>
                                  <a:pt x="40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8"/>
                                </a:lnTo>
                                <a:lnTo>
                                  <a:pt x="67" y="18"/>
                                </a:lnTo>
                                <a:lnTo>
                                  <a:pt x="72" y="27"/>
                                </a:lnTo>
                                <a:lnTo>
                                  <a:pt x="76" y="40"/>
                                </a:lnTo>
                                <a:lnTo>
                                  <a:pt x="76" y="40"/>
                                </a:lnTo>
                                <a:lnTo>
                                  <a:pt x="72" y="54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63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22" y="63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27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07932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3" y="18"/>
                                </a:moveTo>
                                <a:lnTo>
                                  <a:pt x="13" y="18"/>
                                </a:lnTo>
                                <a:lnTo>
                                  <a:pt x="18" y="14"/>
                                </a:lnTo>
                                <a:lnTo>
                                  <a:pt x="22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13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8"/>
                                </a:lnTo>
                                <a:lnTo>
                                  <a:pt x="4" y="68"/>
                                </a:lnTo>
                                <a:lnTo>
                                  <a:pt x="18" y="72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3" y="72"/>
                                </a:lnTo>
                                <a:lnTo>
                                  <a:pt x="76" y="68"/>
                                </a:lnTo>
                                <a:lnTo>
                                  <a:pt x="76" y="68"/>
                                </a:lnTo>
                                <a:lnTo>
                                  <a:pt x="81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18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63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50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59"/>
                                </a:lnTo>
                                <a:lnTo>
                                  <a:pt x="40" y="59"/>
                                </a:lnTo>
                                <a:lnTo>
                                  <a:pt x="40" y="59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9" y="50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27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6080" y="6139800"/>
                            <a:ext cx="11520" cy="5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1570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1" y="59"/>
                                </a:lnTo>
                                <a:lnTo>
                                  <a:pt x="22" y="59"/>
                                </a:lnTo>
                                <a:lnTo>
                                  <a:pt x="22" y="59"/>
                                </a:lnTo>
                                <a:lnTo>
                                  <a:pt x="13" y="59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8"/>
                                </a:lnTo>
                                <a:lnTo>
                                  <a:pt x="4" y="68"/>
                                </a:lnTo>
                                <a:lnTo>
                                  <a:pt x="9" y="72"/>
                                </a:lnTo>
                                <a:lnTo>
                                  <a:pt x="22" y="72"/>
                                </a:lnTo>
                                <a:lnTo>
                                  <a:pt x="22" y="72"/>
                                </a:lnTo>
                                <a:lnTo>
                                  <a:pt x="36" y="72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50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lnTo>
                                  <a:pt x="49" y="18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67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41"/>
                                </a:lnTo>
                                <a:lnTo>
                                  <a:pt x="76" y="41"/>
                                </a:lnTo>
                                <a:lnTo>
                                  <a:pt x="72" y="50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7" y="59"/>
                                </a:lnTo>
                                <a:lnTo>
                                  <a:pt x="58" y="63"/>
                                </a:lnTo>
                                <a:lnTo>
                                  <a:pt x="58" y="63"/>
                                </a:lnTo>
                                <a:lnTo>
                                  <a:pt x="58" y="72"/>
                                </a:lnTo>
                                <a:lnTo>
                                  <a:pt x="58" y="72"/>
                                </a:lnTo>
                                <a:lnTo>
                                  <a:pt x="58" y="72"/>
                                </a:lnTo>
                                <a:lnTo>
                                  <a:pt x="72" y="72"/>
                                </a:lnTo>
                                <a:lnTo>
                                  <a:pt x="81" y="68"/>
                                </a:lnTo>
                                <a:lnTo>
                                  <a:pt x="81" y="68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5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5"/>
                                </a:lnTo>
                                <a:lnTo>
                                  <a:pt x="40" y="9"/>
                                </a:lnTo>
                                <a:lnTo>
                                  <a:pt x="36" y="14"/>
                                </a:lnTo>
                                <a:lnTo>
                                  <a:pt x="36" y="27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0200" y="621468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234480"/>
                            <a:ext cx="540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3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4"/>
                                </a:lnTo>
                                <a:lnTo>
                                  <a:pt x="22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9" y="5"/>
                                </a:lnTo>
                                <a:lnTo>
                                  <a:pt x="4" y="9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9" y="68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36" y="68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5" y="50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lnTo>
                                  <a:pt x="49" y="18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67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2" y="27"/>
                                </a:lnTo>
                                <a:lnTo>
                                  <a:pt x="76" y="41"/>
                                </a:lnTo>
                                <a:lnTo>
                                  <a:pt x="76" y="41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58" y="59"/>
                                </a:lnTo>
                                <a:lnTo>
                                  <a:pt x="58" y="59"/>
                                </a:lnTo>
                                <a:lnTo>
                                  <a:pt x="58" y="73"/>
                                </a:lnTo>
                                <a:lnTo>
                                  <a:pt x="58" y="73"/>
                                </a:lnTo>
                                <a:lnTo>
                                  <a:pt x="58" y="73"/>
                                </a:lnTo>
                                <a:lnTo>
                                  <a:pt x="72" y="68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5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0" y="5"/>
                                </a:lnTo>
                                <a:lnTo>
                                  <a:pt x="36" y="14"/>
                                </a:lnTo>
                                <a:lnTo>
                                  <a:pt x="36" y="23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1" y="54"/>
                                </a:lnTo>
                                <a:lnTo>
                                  <a:pt x="22" y="59"/>
                                </a:lnTo>
                                <a:lnTo>
                                  <a:pt x="22" y="59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214680"/>
                            <a:ext cx="5400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6286680"/>
                            <a:ext cx="57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8">
                                <a:moveTo>
                                  <a:pt x="14" y="45"/>
                                </a:moveTo>
                                <a:lnTo>
                                  <a:pt x="14" y="45"/>
                                </a:lnTo>
                                <a:lnTo>
                                  <a:pt x="5" y="45"/>
                                </a:lnTo>
                                <a:lnTo>
                                  <a:pt x="5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45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27" y="45"/>
                                </a:lnTo>
                                <a:lnTo>
                                  <a:pt x="18" y="40"/>
                                </a:lnTo>
                                <a:lnTo>
                                  <a:pt x="14" y="36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7" y="13"/>
                                </a:lnTo>
                                <a:lnTo>
                                  <a:pt x="32" y="13"/>
                                </a:lnTo>
                                <a:lnTo>
                                  <a:pt x="32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4"/>
                                </a:lnTo>
                                <a:lnTo>
                                  <a:pt x="5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5" y="36"/>
                                </a:lnTo>
                                <a:lnTo>
                                  <a:pt x="14" y="45"/>
                                </a:lnTo>
                                <a:lnTo>
                                  <a:pt x="1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334920"/>
                            <a:ext cx="540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7">
                                <a:moveTo>
                                  <a:pt x="0" y="41"/>
                                </a:moveTo>
                                <a:lnTo>
                                  <a:pt x="0" y="41"/>
                                </a:lnTo>
                                <a:lnTo>
                                  <a:pt x="0" y="59"/>
                                </a:lnTo>
                                <a:lnTo>
                                  <a:pt x="4" y="68"/>
                                </a:lnTo>
                                <a:lnTo>
                                  <a:pt x="4" y="68"/>
                                </a:lnTo>
                                <a:lnTo>
                                  <a:pt x="18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77"/>
                                </a:lnTo>
                                <a:lnTo>
                                  <a:pt x="63" y="73"/>
                                </a:lnTo>
                                <a:lnTo>
                                  <a:pt x="76" y="68"/>
                                </a:lnTo>
                                <a:lnTo>
                                  <a:pt x="76" y="68"/>
                                </a:lnTo>
                                <a:lnTo>
                                  <a:pt x="81" y="59"/>
                                </a:lnTo>
                                <a:lnTo>
                                  <a:pt x="85" y="37"/>
                                </a:lnTo>
                                <a:lnTo>
                                  <a:pt x="85" y="37"/>
                                </a:lnTo>
                                <a:lnTo>
                                  <a:pt x="81" y="10"/>
                                </a:lnTo>
                                <a:lnTo>
                                  <a:pt x="81" y="10"/>
                                </a:lnTo>
                                <a:lnTo>
                                  <a:pt x="72" y="5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67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9"/>
                                </a:lnTo>
                                <a:lnTo>
                                  <a:pt x="76" y="37"/>
                                </a:lnTo>
                                <a:lnTo>
                                  <a:pt x="76" y="37"/>
                                </a:lnTo>
                                <a:lnTo>
                                  <a:pt x="72" y="50"/>
                                </a:lnTo>
                                <a:lnTo>
                                  <a:pt x="67" y="59"/>
                                </a:lnTo>
                                <a:lnTo>
                                  <a:pt x="67" y="59"/>
                                </a:lnTo>
                                <a:lnTo>
                                  <a:pt x="58" y="64"/>
                                </a:lnTo>
                                <a:lnTo>
                                  <a:pt x="45" y="64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5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0" y="23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close/>
                                <a:moveTo>
                                  <a:pt x="13" y="59"/>
                                </a:moveTo>
                                <a:lnTo>
                                  <a:pt x="13" y="59"/>
                                </a:lnTo>
                                <a:lnTo>
                                  <a:pt x="9" y="50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28"/>
                                </a:lnTo>
                                <a:lnTo>
                                  <a:pt x="13" y="19"/>
                                </a:lnTo>
                                <a:lnTo>
                                  <a:pt x="13" y="19"/>
                                </a:lnTo>
                                <a:lnTo>
                                  <a:pt x="18" y="19"/>
                                </a:lnTo>
                                <a:lnTo>
                                  <a:pt x="31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64"/>
                                </a:lnTo>
                                <a:lnTo>
                                  <a:pt x="31" y="64"/>
                                </a:lnTo>
                                <a:lnTo>
                                  <a:pt x="18" y="64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398280"/>
                            <a:ext cx="54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2">
                                <a:moveTo>
                                  <a:pt x="36" y="54"/>
                                </a:moveTo>
                                <a:lnTo>
                                  <a:pt x="36" y="54"/>
                                </a:lnTo>
                                <a:lnTo>
                                  <a:pt x="22" y="54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9" y="41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3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4"/>
                                </a:lnTo>
                                <a:lnTo>
                                  <a:pt x="27" y="9"/>
                                </a:lnTo>
                                <a:lnTo>
                                  <a:pt x="85" y="9"/>
                                </a:lnTo>
                                <a:lnTo>
                                  <a:pt x="8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0"/>
                                </a:lnTo>
                                <a:lnTo>
                                  <a:pt x="4" y="4"/>
                                </a:lnTo>
                                <a:lnTo>
                                  <a:pt x="0" y="14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5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4" y="59"/>
                                </a:lnTo>
                                <a:lnTo>
                                  <a:pt x="0" y="68"/>
                                </a:ln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99"/>
                                </a:lnTo>
                                <a:lnTo>
                                  <a:pt x="4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13"/>
                                </a:lnTo>
                                <a:lnTo>
                                  <a:pt x="0" y="109"/>
                                </a:lnTo>
                                <a:lnTo>
                                  <a:pt x="0" y="122"/>
                                </a:lnTo>
                                <a:lnTo>
                                  <a:pt x="85" y="122"/>
                                </a:lnTo>
                                <a:lnTo>
                                  <a:pt x="85" y="109"/>
                                </a:lnTo>
                                <a:lnTo>
                                  <a:pt x="36" y="109"/>
                                </a:lnTo>
                                <a:lnTo>
                                  <a:pt x="36" y="109"/>
                                </a:lnTo>
                                <a:lnTo>
                                  <a:pt x="22" y="109"/>
                                </a:lnTo>
                                <a:lnTo>
                                  <a:pt x="13" y="104"/>
                                </a:lnTo>
                                <a:lnTo>
                                  <a:pt x="9" y="95"/>
                                </a:lnTo>
                                <a:lnTo>
                                  <a:pt x="9" y="86"/>
                                </a:lnTo>
                                <a:lnTo>
                                  <a:pt x="9" y="86"/>
                                </a:lnTo>
                                <a:lnTo>
                                  <a:pt x="13" y="72"/>
                                </a:lnTo>
                                <a:lnTo>
                                  <a:pt x="18" y="68"/>
                                </a:lnTo>
                                <a:lnTo>
                                  <a:pt x="22" y="68"/>
                                </a:lnTo>
                                <a:lnTo>
                                  <a:pt x="85" y="68"/>
                                </a:lnTo>
                                <a:lnTo>
                                  <a:pt x="85" y="54"/>
                                </a:lnTo>
                                <a:lnTo>
                                  <a:pt x="3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49044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76" y="4"/>
                                </a:moveTo>
                                <a:lnTo>
                                  <a:pt x="76" y="4"/>
                                </a:lnTo>
                                <a:lnTo>
                                  <a:pt x="6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18" y="72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3" y="72"/>
                                </a:lnTo>
                                <a:lnTo>
                                  <a:pt x="76" y="63"/>
                                </a:lnTo>
                                <a:lnTo>
                                  <a:pt x="76" y="63"/>
                                </a:lnTo>
                                <a:lnTo>
                                  <a:pt x="81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18"/>
                                </a:lnTo>
                                <a:lnTo>
                                  <a:pt x="76" y="4"/>
                                </a:lnTo>
                                <a:lnTo>
                                  <a:pt x="76" y="4"/>
                                </a:lnTo>
                                <a:close/>
                                <a:moveTo>
                                  <a:pt x="40" y="9"/>
                                </a:moveTo>
                                <a:lnTo>
                                  <a:pt x="40" y="9"/>
                                </a:lnTo>
                                <a:lnTo>
                                  <a:pt x="58" y="13"/>
                                </a:lnTo>
                                <a:lnTo>
                                  <a:pt x="67" y="13"/>
                                </a:lnTo>
                                <a:lnTo>
                                  <a:pt x="67" y="13"/>
                                </a:lnTo>
                                <a:lnTo>
                                  <a:pt x="72" y="22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49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22" y="58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2"/>
                                </a:lnTo>
                                <a:lnTo>
                                  <a:pt x="13" y="13"/>
                                </a:lnTo>
                                <a:lnTo>
                                  <a:pt x="13" y="13"/>
                                </a:lnTo>
                                <a:lnTo>
                                  <a:pt x="22" y="13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0" y="654480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13" y="22"/>
                                </a:moveTo>
                                <a:lnTo>
                                  <a:pt x="13" y="22"/>
                                </a:lnTo>
                                <a:lnTo>
                                  <a:pt x="18" y="18"/>
                                </a:lnTo>
                                <a:lnTo>
                                  <a:pt x="22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13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0" y="22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54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18" y="72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3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22"/>
                                </a:lnTo>
                                <a:lnTo>
                                  <a:pt x="76" y="9"/>
                                </a:lnTo>
                                <a:lnTo>
                                  <a:pt x="67" y="4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3"/>
                                </a:lnTo>
                                <a:lnTo>
                                  <a:pt x="54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22" y="58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9" y="49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440" y="6630840"/>
                            <a:ext cx="100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63">
                                <a:moveTo>
                                  <a:pt x="77" y="0"/>
                                </a:moveTo>
                                <a:lnTo>
                                  <a:pt x="77" y="0"/>
                                </a:lnTo>
                                <a:lnTo>
                                  <a:pt x="59" y="5"/>
                                </a:lnTo>
                                <a:lnTo>
                                  <a:pt x="41" y="14"/>
                                </a:lnTo>
                                <a:lnTo>
                                  <a:pt x="41" y="14"/>
                                </a:lnTo>
                                <a:lnTo>
                                  <a:pt x="23" y="23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0" y="64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100"/>
                                </a:lnTo>
                                <a:lnTo>
                                  <a:pt x="9" y="122"/>
                                </a:lnTo>
                                <a:lnTo>
                                  <a:pt x="9" y="122"/>
                                </a:lnTo>
                                <a:lnTo>
                                  <a:pt x="23" y="136"/>
                                </a:lnTo>
                                <a:lnTo>
                                  <a:pt x="41" y="150"/>
                                </a:lnTo>
                                <a:lnTo>
                                  <a:pt x="41" y="150"/>
                                </a:lnTo>
                                <a:lnTo>
                                  <a:pt x="59" y="159"/>
                                </a:lnTo>
                                <a:lnTo>
                                  <a:pt x="77" y="163"/>
                                </a:lnTo>
                                <a:lnTo>
                                  <a:pt x="77" y="163"/>
                                </a:lnTo>
                                <a:lnTo>
                                  <a:pt x="100" y="159"/>
                                </a:lnTo>
                                <a:lnTo>
                                  <a:pt x="118" y="150"/>
                                </a:lnTo>
                                <a:lnTo>
                                  <a:pt x="118" y="150"/>
                                </a:lnTo>
                                <a:lnTo>
                                  <a:pt x="136" y="136"/>
                                </a:lnTo>
                                <a:lnTo>
                                  <a:pt x="150" y="122"/>
                                </a:lnTo>
                                <a:lnTo>
                                  <a:pt x="150" y="122"/>
                                </a:lnTo>
                                <a:lnTo>
                                  <a:pt x="154" y="100"/>
                                </a:lnTo>
                                <a:lnTo>
                                  <a:pt x="159" y="82"/>
                                </a:lnTo>
                                <a:lnTo>
                                  <a:pt x="159" y="82"/>
                                </a:lnTo>
                                <a:lnTo>
                                  <a:pt x="154" y="59"/>
                                </a:lnTo>
                                <a:lnTo>
                                  <a:pt x="150" y="41"/>
                                </a:lnTo>
                                <a:lnTo>
                                  <a:pt x="150" y="41"/>
                                </a:lnTo>
                                <a:lnTo>
                                  <a:pt x="136" y="23"/>
                                </a:lnTo>
                                <a:lnTo>
                                  <a:pt x="118" y="14"/>
                                </a:lnTo>
                                <a:lnTo>
                                  <a:pt x="118" y="14"/>
                                </a:lnTo>
                                <a:lnTo>
                                  <a:pt x="100" y="5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46" y="23"/>
                                </a:moveTo>
                                <a:lnTo>
                                  <a:pt x="46" y="23"/>
                                </a:lnTo>
                                <a:lnTo>
                                  <a:pt x="64" y="18"/>
                                </a:lnTo>
                                <a:lnTo>
                                  <a:pt x="77" y="14"/>
                                </a:lnTo>
                                <a:lnTo>
                                  <a:pt x="77" y="14"/>
                                </a:lnTo>
                                <a:lnTo>
                                  <a:pt x="95" y="18"/>
                                </a:lnTo>
                                <a:lnTo>
                                  <a:pt x="113" y="23"/>
                                </a:lnTo>
                                <a:lnTo>
                                  <a:pt x="113" y="23"/>
                                </a:lnTo>
                                <a:lnTo>
                                  <a:pt x="127" y="36"/>
                                </a:lnTo>
                                <a:lnTo>
                                  <a:pt x="136" y="50"/>
                                </a:lnTo>
                                <a:lnTo>
                                  <a:pt x="136" y="50"/>
                                </a:lnTo>
                                <a:lnTo>
                                  <a:pt x="141" y="64"/>
                                </a:lnTo>
                                <a:lnTo>
                                  <a:pt x="145" y="82"/>
                                </a:lnTo>
                                <a:lnTo>
                                  <a:pt x="145" y="82"/>
                                </a:lnTo>
                                <a:lnTo>
                                  <a:pt x="141" y="100"/>
                                </a:lnTo>
                                <a:lnTo>
                                  <a:pt x="136" y="113"/>
                                </a:lnTo>
                                <a:lnTo>
                                  <a:pt x="136" y="113"/>
                                </a:lnTo>
                                <a:lnTo>
                                  <a:pt x="127" y="127"/>
                                </a:lnTo>
                                <a:lnTo>
                                  <a:pt x="113" y="140"/>
                                </a:lnTo>
                                <a:lnTo>
                                  <a:pt x="113" y="140"/>
                                </a:lnTo>
                                <a:lnTo>
                                  <a:pt x="95" y="145"/>
                                </a:lnTo>
                                <a:lnTo>
                                  <a:pt x="77" y="150"/>
                                </a:lnTo>
                                <a:lnTo>
                                  <a:pt x="77" y="150"/>
                                </a:lnTo>
                                <a:lnTo>
                                  <a:pt x="64" y="145"/>
                                </a:lnTo>
                                <a:lnTo>
                                  <a:pt x="46" y="140"/>
                                </a:lnTo>
                                <a:lnTo>
                                  <a:pt x="46" y="140"/>
                                </a:lnTo>
                                <a:lnTo>
                                  <a:pt x="32" y="127"/>
                                </a:lnTo>
                                <a:lnTo>
                                  <a:pt x="23" y="113"/>
                                </a:lnTo>
                                <a:lnTo>
                                  <a:pt x="23" y="113"/>
                                </a:lnTo>
                                <a:lnTo>
                                  <a:pt x="14" y="100"/>
                                </a:lnTo>
                                <a:lnTo>
                                  <a:pt x="14" y="82"/>
                                </a:lnTo>
                                <a:lnTo>
                                  <a:pt x="14" y="82"/>
                                </a:lnTo>
                                <a:lnTo>
                                  <a:pt x="14" y="64"/>
                                </a:lnTo>
                                <a:lnTo>
                                  <a:pt x="23" y="50"/>
                                </a:lnTo>
                                <a:lnTo>
                                  <a:pt x="23" y="50"/>
                                </a:lnTo>
                                <a:lnTo>
                                  <a:pt x="32" y="36"/>
                                </a:lnTo>
                                <a:lnTo>
                                  <a:pt x="46" y="23"/>
                                </a:lnTo>
                                <a:lnTo>
                                  <a:pt x="4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4600" y="6656760"/>
                            <a:ext cx="57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1">
                                <a:moveTo>
                                  <a:pt x="32" y="18"/>
                                </a:move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18" y="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5" y="27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5" y="50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4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45" y="81"/>
                                </a:lnTo>
                                <a:lnTo>
                                  <a:pt x="45" y="81"/>
                                </a:lnTo>
                                <a:lnTo>
                                  <a:pt x="68" y="77"/>
                                </a:lnTo>
                                <a:lnTo>
                                  <a:pt x="81" y="72"/>
                                </a:lnTo>
                                <a:lnTo>
                                  <a:pt x="81" y="72"/>
                                </a:lnTo>
                                <a:lnTo>
                                  <a:pt x="90" y="59"/>
                                </a:lnTo>
                                <a:lnTo>
                                  <a:pt x="90" y="41"/>
                                </a:lnTo>
                                <a:lnTo>
                                  <a:pt x="90" y="41"/>
                                </a:lnTo>
                                <a:lnTo>
                                  <a:pt x="90" y="27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77" y="9"/>
                                </a:lnTo>
                                <a:lnTo>
                                  <a:pt x="63" y="0"/>
                                </a:lnTo>
                                <a:lnTo>
                                  <a:pt x="59" y="14"/>
                                </a:lnTo>
                                <a:lnTo>
                                  <a:pt x="59" y="14"/>
                                </a:lnTo>
                                <a:lnTo>
                                  <a:pt x="72" y="23"/>
                                </a:lnTo>
                                <a:lnTo>
                                  <a:pt x="72" y="23"/>
                                </a:lnTo>
                                <a:lnTo>
                                  <a:pt x="77" y="32"/>
                                </a:lnTo>
                                <a:lnTo>
                                  <a:pt x="81" y="41"/>
                                </a:lnTo>
                                <a:lnTo>
                                  <a:pt x="81" y="41"/>
                                </a:lnTo>
                                <a:lnTo>
                                  <a:pt x="77" y="54"/>
                                </a:lnTo>
                                <a:lnTo>
                                  <a:pt x="72" y="59"/>
                                </a:lnTo>
                                <a:lnTo>
                                  <a:pt x="72" y="59"/>
                                </a:lnTo>
                                <a:lnTo>
                                  <a:pt x="59" y="68"/>
                                </a:lnTo>
                                <a:lnTo>
                                  <a:pt x="45" y="68"/>
                                </a:lnTo>
                                <a:lnTo>
                                  <a:pt x="45" y="68"/>
                                </a:lnTo>
                                <a:lnTo>
                                  <a:pt x="32" y="68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18" y="50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18" y="27"/>
                                </a:lnTo>
                                <a:lnTo>
                                  <a:pt x="18" y="27"/>
                                </a:lnTo>
                                <a:lnTo>
                                  <a:pt x="32" y="18"/>
                                </a:lnTo>
                                <a:lnTo>
                                  <a:pt x="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14208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122" y="126"/>
                                </a:moveTo>
                                <a:lnTo>
                                  <a:pt x="122" y="126"/>
                                </a:lnTo>
                                <a:lnTo>
                                  <a:pt x="131" y="113"/>
                                </a:lnTo>
                                <a:lnTo>
                                  <a:pt x="140" y="99"/>
                                </a:lnTo>
                                <a:lnTo>
                                  <a:pt x="145" y="90"/>
                                </a:lnTo>
                                <a:lnTo>
                                  <a:pt x="145" y="72"/>
                                </a:lnTo>
                                <a:lnTo>
                                  <a:pt x="145" y="72"/>
                                </a:lnTo>
                                <a:lnTo>
                                  <a:pt x="145" y="58"/>
                                </a:lnTo>
                                <a:lnTo>
                                  <a:pt x="140" y="45"/>
                                </a:lnTo>
                                <a:lnTo>
                                  <a:pt x="131" y="31"/>
                                </a:lnTo>
                                <a:lnTo>
                                  <a:pt x="122" y="22"/>
                                </a:lnTo>
                                <a:lnTo>
                                  <a:pt x="122" y="22"/>
                                </a:lnTo>
                                <a:lnTo>
                                  <a:pt x="100" y="9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59" y="4"/>
                                </a:lnTo>
                                <a:lnTo>
                                  <a:pt x="45" y="9"/>
                                </a:lnTo>
                                <a:lnTo>
                                  <a:pt x="23" y="22"/>
                                </a:lnTo>
                                <a:lnTo>
                                  <a:pt x="23" y="22"/>
                                </a:lnTo>
                                <a:lnTo>
                                  <a:pt x="5" y="45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90"/>
                                </a:lnTo>
                                <a:lnTo>
                                  <a:pt x="5" y="99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32" y="135"/>
                                </a:lnTo>
                                <a:lnTo>
                                  <a:pt x="45" y="140"/>
                                </a:lnTo>
                                <a:lnTo>
                                  <a:pt x="59" y="144"/>
                                </a:lnTo>
                                <a:lnTo>
                                  <a:pt x="73" y="144"/>
                                </a:lnTo>
                                <a:lnTo>
                                  <a:pt x="73" y="144"/>
                                </a:lnTo>
                                <a:lnTo>
                                  <a:pt x="86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14208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145" y="72"/>
                                </a:moveTo>
                                <a:lnTo>
                                  <a:pt x="145" y="72"/>
                                </a:lnTo>
                                <a:lnTo>
                                  <a:pt x="145" y="58"/>
                                </a:lnTo>
                                <a:lnTo>
                                  <a:pt x="140" y="45"/>
                                </a:lnTo>
                                <a:lnTo>
                                  <a:pt x="131" y="31"/>
                                </a:lnTo>
                                <a:lnTo>
                                  <a:pt x="122" y="22"/>
                                </a:lnTo>
                                <a:lnTo>
                                  <a:pt x="122" y="22"/>
                                </a:lnTo>
                                <a:lnTo>
                                  <a:pt x="100" y="9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59" y="4"/>
                                </a:lnTo>
                                <a:lnTo>
                                  <a:pt x="45" y="9"/>
                                </a:lnTo>
                                <a:lnTo>
                                  <a:pt x="23" y="22"/>
                                </a:lnTo>
                                <a:lnTo>
                                  <a:pt x="23" y="22"/>
                                </a:lnTo>
                                <a:lnTo>
                                  <a:pt x="5" y="45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90"/>
                                </a:lnTo>
                                <a:lnTo>
                                  <a:pt x="5" y="99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32" y="135"/>
                                </a:lnTo>
                                <a:lnTo>
                                  <a:pt x="45" y="140"/>
                                </a:lnTo>
                                <a:lnTo>
                                  <a:pt x="59" y="144"/>
                                </a:lnTo>
                                <a:lnTo>
                                  <a:pt x="73" y="144"/>
                                </a:lnTo>
                                <a:lnTo>
                                  <a:pt x="73" y="144"/>
                                </a:lnTo>
                                <a:lnTo>
                                  <a:pt x="86" y="144"/>
                                </a:lnTo>
                                <a:lnTo>
                                  <a:pt x="100" y="140"/>
                                </a:lnTo>
                                <a:lnTo>
                                  <a:pt x="113" y="135"/>
                                </a:lnTo>
                                <a:lnTo>
                                  <a:pt x="122" y="126"/>
                                </a:lnTo>
                                <a:lnTo>
                                  <a:pt x="122" y="126"/>
                                </a:lnTo>
                                <a:lnTo>
                                  <a:pt x="131" y="113"/>
                                </a:lnTo>
                                <a:lnTo>
                                  <a:pt x="140" y="99"/>
                                </a:lnTo>
                                <a:lnTo>
                                  <a:pt x="145" y="90"/>
                                </a:lnTo>
                                <a:lnTo>
                                  <a:pt x="145" y="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720" y="3135600"/>
                            <a:ext cx="423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Louva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3800" y="3265200"/>
                            <a:ext cx="389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Leuv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4.5pt;height:544.5pt" coordorigin="0,0" coordsize="12690,10890">
                <v:rect id="shape_0" stroked="f" o:allowincell="f" style="position:absolute;left:0;top:0;width:12689;height:10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2653;height:10853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2653;height:10853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4288,4766" path="m0,3627l27,3627l90,3581l117,3572l122,3563l135,3550l135,3532l140,3518l153,3509l171,3559l198,3613l212,3604l239,3581l253,3554l262,3545l271,3532l275,3518l280,3500l280,3432l307,3432l366,3455l366,3437l370,3428l393,3410l393,3405l402,3401l411,3396l424,3396l438,3373l465,3364l479,3360l479,3355l492,3355l519,3346l542,3346l587,3432l623,3423l714,3423l741,3450l750,3477l759,3464l795,3455l827,3455l831,3459l940,3536l940,3541l944,3568l922,3604l935,3618l949,3631l989,3649l1021,3699l1021,3762l1030,3771l1044,3785l1161,3785l1170,3799l1188,3803l1202,3789l1220,3785l1229,3789l1247,3799l1256,3808l1256,3817l1265,3844l1256,3844l1224,3862l1188,3871l1202,3898l1206,3943l1215,3952l1233,3970l1283,3948l1337,3893l1337,3898l1346,3916l1378,3934l1392,3916l1419,3912l1428,3925l1437,3934l1450,3943l1473,3948l1477,3939l1486,3934l1504,3912l1514,3912l1536,3912l1541,3921l1545,3930l1554,3934l1568,3934l1572,3916l1586,3907l1595,3907l1617,3907l1627,3961l1636,3966l1645,3979l1654,3979l1672,3979l1681,3979l1699,3970l1735,3934l1735,3853l1812,3812l1812,3866l1866,3866l1871,3884l1871,3903l1866,3948l1834,3984l1830,4002l1834,4025l1852,4029l1871,4043l1884,4056l1898,4083l1871,4097l1852,4111l1839,4133l1834,4156l1884,4147l1934,4147l1970,4192l2042,4242l2042,4160l2060,4151l2078,4151l2097,4160l2124,4174l2137,4169l2151,4160l2178,4129l2250,4129l2250,4070l2295,4056l2313,4043l2332,4025l2332,3988l2336,3979l2350,3975l2381,3970l2386,3966l2386,3961l2390,3961l2399,3952l2390,3934l2381,3921l2377,3903l2377,3889l2395,3880l2413,3880l2444,3884l2444,3889l2449,3898l2467,3912l2476,3916l2494,3880l2521,3853l2535,3853l2548,3857l2553,3862l2562,3871l2634,3912l2720,3912l2720,3970l2820,4043l2838,4079l2838,4124l2937,4178l2982,4224l3000,4228l3014,4237l3059,4237l3073,4246l3086,4246l3086,4251l3091,4264l3091,4273l3095,4278l3082,4291l3077,4291l3077,4301l3068,4305l3050,4332l3050,4341l3055,4359l3059,4368l3064,4373l3068,4382l3077,4418l3077,4427l3077,4441l3073,4463l3064,4481l3059,4486l3059,4490l3068,4504l3077,4509l3077,4509l3082,4513l3086,4513l3091,4513l3118,4545l3168,4604l3199,4604l3235,4594l3244,4667l3249,4676l3262,4694l3267,4703l3276,4721l3276,4721l3281,4735l3299,4735l3303,4730l3308,4730l3312,4726l3312,4726l3317,4726l3317,4717l3317,4717l3317,4703l3326,4694l3326,4689l3330,4685l3344,4680l3371,4680l3398,4721l3407,4721l3416,4726l3434,4726l3452,4730l3466,4739l3470,4753l3493,4766l3520,4757l3529,4753l3538,4753l3543,4748l3543,4744l3547,4744l3556,4739l3561,4730l3565,4726l3565,4708l3570,4694l3583,4685l3601,4685l3592,4649l3597,4567l3606,4527l3633,4499l3651,4490l3660,4459l3656,4436l3660,4418l3674,4414l3678,4409l3687,4405l3714,4355l3719,4332l3719,4323l3714,4314l3705,4305l3696,4305l3687,4305l3674,4305l3642,4269l3638,4260l3638,4251l3629,4246l3624,4242l3610,4242l3601,4242l3588,4246l3574,4260l3574,4129l3574,4106l3588,4083l3615,4083l3615,4007l3669,3966l3674,3943l3687,3916l3678,3907l3660,3884l3624,3812l3624,3799l3619,3780l3583,3690l3592,3676l3601,3654l3638,3627l3669,3586l3669,3518l3723,3518l3737,3523l3751,3532l3764,3541l3778,3545l3796,3550l3814,3550l3841,3541l3841,3523l3850,3509l3859,3500l3877,3491l3877,3441l3877,3437l3877,3432l3877,3428l3940,3342l3949,3342l3954,3337l3967,3337l3986,3310l3986,3297l3995,3274l3977,3247l3972,3238l3904,3292l3895,3292l3895,3297l3886,3310l3796,3256l3796,3174l3850,3116l3854,3107l3859,3084l3859,3075l3850,3070l3841,3066l3832,3048l3823,3034l3818,3007l3814,2971l3818,2957l3823,2939l3913,2858l3913,2840l3913,2840l3913,2831l3913,2817l3904,2813l3895,2804l3886,2799l3850,2799l3841,2785l3841,2772l3859,2749l3922,2718l3958,2704l3945,2691l3936,2686l3936,2650l3927,2632l3913,2614l3977,2582l3995,2550l3995,2455l4013,2437l4013,2347l4031,2365l4053,2383l4076,2419l4089,2428l4103,2437l4144,2433l4198,2410l4230,2356l4230,2225l4284,2216l4288,2026l4270,1990l4270,1990l4252,1953l4230,1922l4202,1904l4184,1890l4171,1890l4139,1886l4076,1908l4053,1908l4035,1908l3995,1908l3940,1863l3814,1863l3814,1854l3814,1827l3809,1822l3805,1782l3796,1759l3796,1745l3778,1763l3778,1782l3728,1818l3678,1818l3579,1854l3443,1949l3389,1876l3371,1836l3371,1818l3371,1813l3366,1809l3344,1772l3335,1750l3326,1745l3312,1750l3262,1800l3262,1813l3262,1831l3186,1831l3154,1795l3109,1754l3077,1754l3077,1727l3073,1714l3046,1623l3014,1578l3014,1479l3005,1474l3000,1469l2982,1456l3113,1456l3113,1433l3127,1420l3127,1320l3140,1311l3186,1298l3190,1298l3208,1298l3258,1284l3344,1243l3344,1216l3353,1198l3353,1162l3362,1139l3366,1090l3357,1067l3344,1049l3344,986l3330,967l3326,940l3344,927l3371,918l3371,886l3371,859l3461,859l3520,764l3529,764l3538,764l3547,759l3552,759l3561,759l3638,705l3656,714l3674,723l3678,723l3692,732l3710,737l3710,642l3701,637l3692,628l3683,597l3678,547l3669,506l3651,465l3624,434l3629,411l3647,389l3687,371l3710,352l3732,334l3746,361l3773,393l3714,429l3746,461l3800,461l3931,380l3981,371l3990,366l4026,348l3886,262l3873,257l3868,244l3868,226l3877,212l3859,199l3850,181l3705,54l3701,22l3705,0l3660,0l3610,49l3574,40l3561,36l3538,31l3511,36l3497,36l3497,40l3484,45l3416,36l3398,0l3353,0l3353,4l3344,18l3339,18l3335,36l3335,49l3308,90l3290,126l3308,162l3317,199l3317,325l3330,321l3344,325l3353,334l3371,343l3353,380l3308,425l3267,398l3235,429l3204,447l3199,452l3163,470l3127,475l3127,384l3118,380l3109,371l3055,357l3041,357l3027,361l2973,389l2924,407l2802,425l2806,398l2806,389l2811,380l2792,294l2783,280l2774,271l2738,226l2729,181l2720,158l2711,149l2630,226l2517,289l2499,289l2490,280l2485,276l2481,276l2476,271l2476,271l2467,271l2458,267l2476,226l2508,190l2485,167l2476,158l2458,158l2449,158l2440,158l2435,162l2404,190l2368,149l2359,135l2350,99l2350,90e" stroked="t" o:allowincell="f" style="position:absolute;left:7656;top:2759;width:4287;height:476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7177,1759" path="m7177,0l7122,0l7077,27l7055,50l7036,77l6978,95l6942,100l6928,100l6928,104l6914,109l6716,104l6639,154l6630,167l6630,190l6630,204l6634,208l6639,217l6652,285l6634,285l6621,290l6589,303l6580,299l6566,299l6553,299l6539,308l6526,299l6517,299l6508,303l6481,317l6463,335l6444,335l6435,339l6426,335l6426,335l6390,317l6368,299l6322,299l6309,308l6295,308l6282,330l6268,339l6246,389l6209,380l6191,380l6160,394l6146,403l6128,425l6087,452l6083,448l6083,448l6069,439l6065,425l6051,434l6038,443l6029,443l6011,457l5997,461l5988,461l5984,461l5970,461l5956,461l5952,443l5947,425l5938,434l5934,452l5857,484l5834,484l5812,470l5812,339l5803,335l5785,326l5780,317l5780,290l5780,271l5780,262l5762,253l5749,258l5744,253l5726,226l5690,222l5676,213l5663,204l5667,154l5676,136l5649,136l5636,41l5622,54l5613,68l5613,82l5604,82l5595,86l5572,100l5568,100l5568,100l5559,104l5554,104l5554,109l5550,113l5523,127l5477,163l5428,235l5410,299l5378,312l5364,317l5351,326l5279,253l5269,258l5265,258l5265,262l5251,262l5215,253l5161,258l5134,271l5134,357l5107,380l5093,380l5080,403l5066,398l5057,403l5012,425l4967,470l4935,525l4908,593l4903,629l4876,647l4863,651l4845,651l4845,656l4818,629l4827,615l4840,602l4858,593l4863,584l4872,574l4899,538l4926,507l4921,493l4926,484l4926,480l4940,470l4935,434l4935,416l4935,407l4786,407l4781,398l4777,394l4777,394l4772,380l4772,371l4768,371l4759,371l4750,362l4741,362l4741,262l4727,258l4718,253l4705,258l4705,308l4659,326l4619,353l4596,362l4592,362l4578,371l4533,371l4488,362l4411,357l4370,366l4307,371l4257,412l4257,480l4244,498l4226,507l4176,507l4144,448l4076,470l4076,638l4067,633l4058,633l4054,642l4049,651l4040,647l4036,642l4031,647l4031,660l4013,728l3927,715l3896,728l3864,787l3832,755l3823,742l3823,737l3819,728l3819,715l3814,706l3810,697l3805,688l3805,674l3769,683l3715,683l3706,678l3706,669l3701,656l3706,638l3706,633l3706,629l3710,629l3710,606l3715,602l3606,602l3588,602l3570,597l3561,579l3543,565l3534,570l3530,588l3489,615l3489,615l3444,647l3421,669l3421,692l3421,706l3421,724l3412,724l3389,737l3349,751l3349,706l3344,706l3340,701l3326,688l3317,683l3299,669l3290,660l3272,647l3263,638l3136,579l3132,570l3114,556l3100,552l3100,534l3105,516l3082,493l3064,489l3014,552l3019,584l3064,660l3055,660l3051,660l3046,669l3046,683l2992,706l2992,706l2992,715l2992,724l2992,737l2919,737l2910,728l2901,724l2888,706l2888,697l2856,697l2847,706l2838,710l2829,710l2825,715l2816,715l2802,697l2793,683l2793,615l2775,602l2757,602l2752,597l2748,593l2739,579l2743,552l2748,543l2707,538l2680,525l2680,534l2675,534l2675,538l2671,538l2671,538l2666,534l2662,534l2517,620l2517,629l2513,629l2513,633l2513,633l2508,633l2504,629l2504,629l2477,660l2472,669l2472,674l2468,678l2468,688l2468,688l2463,692l2459,706l2449,701l2449,697l2431,683l2431,624l2404,629l2377,642l2377,647l2368,651l2368,656l2359,660l2341,660l2323,642l2305,615l2287,647l2273,656l2264,669l2242,683l2219,692l2214,683l2210,678l2210,660l2210,647l2219,629l2219,597l2156,593l2169,570l2174,570l2192,538l2192,498l2205,457l2165,470l2147,470l2133,470l2120,466l2106,461l2092,466l2079,480l2011,480l2007,470l2007,466l1998,448l1998,443l2034,394l2025,371l2020,362l2025,353l2038,335l2065,326l2061,317l2061,312l2061,303l2061,294l2074,281l2092,271l2097,271l2120,276l2115,262l2115,253l2133,235l2111,208l2097,190l2088,186l2079,186l2065,190l2038,181l2034,204l2034,208l2034,226l2025,281l2011,281l2002,281l1989,281l1975,281l1970,290l1970,290l1970,294l1961,308l1948,317l1930,335l1934,353l1934,371l1939,375l1934,412l1871,403l1817,389l1790,394l1763,389l1799,326l1835,303l1830,271l1835,253l1817,249l1808,244l1744,244l1717,290l1618,290l1437,82l1256,82l1256,68l1256,63l1247,59l1247,59l1139,59l1094,122l1039,145l1021,149l1021,154l1012,158l1003,163l967,167l958,167l949,163l936,163l945,136l922,127l899,127l859,222l859,303l890,326l859,362l850,371l845,380l841,380l841,389l809,380l777,385l750,394l728,403l705,425l827,525l827,606l723,737l723,769l714,764l705,764l696,760l687,760l664,760l660,769l655,783l642,787l642,792l624,805l606,805l588,801l569,805l560,814l551,832l551,841l542,841l511,855l488,859l407,859l276,787l235,792l203,805l185,823l167,819l158,823l136,1000l90,1013l81,1022l72,1027l63,1040l45,1086l45,1153l122,1185l122,1294l131,1298l140,1303l154,1321l154,1316l167,1316l167,1312l185,1312l199,1307l212,1298l221,1321l221,1330l221,1334l226,1348l185,1375l185,1384l185,1393l190,1398l199,1402l203,1411l203,1420l203,1425l203,1434l199,1447l158,1447l127,1456l127,1497l203,1565l176,1592l167,1597l167,1597l163,1601l136,1624l127,1637l122,1655l127,1678l118,1678l113,1678l104,1678l95,1678l86,1669l54,1664l27,1664l32,1682l41,1696l54,1701l68,1710l0,1755l0,1759e" stroked="t" o:allowincell="f" style="position:absolute;left:2829;top:2849;width:7176;height:175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10006,2821" to="10006,2847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841,796" path="m9,484l5,506l0,534l5,561l9,592l23,597l32,610l36,615l41,619l41,642l23,660l5,683l5,751l27,778l63,796l90,791l131,791l131,787l136,787l140,778l140,764l140,755l226,755l253,769l289,778l307,764l334,773l353,728l362,723l380,719l393,728l416,737l416,733l420,723l434,705l443,665l443,665l452,660l456,656l470,651l470,619l470,615l475,615l479,606l493,601l493,597l502,597l524,597l515,579l511,570l502,561l425,525l416,506l416,493l416,461l380,407l362,407l343,380l343,326l353,303l371,289l389,285l393,280l398,280l398,271l407,271l407,244l416,217l447,172l456,163l434,140l407,122l407,27l375,9l353,0l461,27l502,72l515,81l538,81l538,81l542,81l551,77l565,77l601,72l714,72l732,72l750,72l786,68l809,50l841,41l841,154e" stroked="t" o:allowincell="f" style="position:absolute;left:6815;top:6232;width:840;height:79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5956,6820" to="5956,6820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9,5" path="m0,5l9,0l0,5e" stroked="t" o:allowincell="f" style="position:absolute;left:5956;top:6815;width:8;height: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633,389" path="m63,0l77,13l90,36l90,59l0,154l0,190l14,199l36,217l54,199l81,181l86,181l90,185l113,203l113,235l104,258l104,285l113,294l136,307l154,334l176,357l212,375l231,384l253,389l294,389l348,380l366,353l362,316l357,298l348,285l339,276l294,244l294,230l307,217l307,217l312,217l321,212l335,212l362,230l470,185l570,104l588,135l606,176l615,176l619,172l633,167e" stroked="t" o:allowincell="f" style="position:absolute;left:5893;top:6820;width:632;height:38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98,271" path="m0,271l0,249l4,235l18,226l36,217l45,221l63,239l90,239l140,154l140,149l144,145l144,135l149,135l153,126l149,122l140,108l140,99l144,90l153,86l172,81l167,72l181,54l199,50l226,50l253,41l298,0e" stroked="t" o:allowincell="f" style="position:absolute;left:6526;top:6716;width:297;height:27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6526,6987" to="6526,700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6824,6707" to="6837,6715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7655,6385" to="7667,6393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65,420" path="m0,420l14,416l136,416l167,398l181,380l185,375l199,371l244,307l231,289l190,262l163,253l158,244l131,244l131,108l127,104l131,99l140,81l158,77l163,72l172,72l181,63l199,63l190,54l190,50l190,45l199,45l204,0l231,22l294,81l326,117l348,99l371,90l393,90l402,95l416,108l416,154l420,181l551,181l565,212e" stroked="t" o:allowincell="f" style="position:absolute;left:2264;top:4396;width:564;height:41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34,999" path="m285,999l285,958l303,936l303,922l299,913l244,841l244,786l263,750l263,737l263,728l263,705l113,710l100,723l82,737l77,737l64,737l55,732l41,732l41,669l14,642l0,624l73,592l86,569l104,551l145,520l145,511l154,506l159,502l186,474l172,470l163,461l154,447l150,438l217,388l208,294l231,266l267,253l258,239l253,230l253,221l258,212l272,203l335,189l375,176l375,167l385,140l380,131l362,113l366,108l371,104l375,95l380,90l416,54l434,0e" stroked="t" o:allowincell="f" style="position:absolute;left:1970;top:5052;width:433;height:99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819,4608" to="2827,4621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72,231" path="m158,231l154,217l154,208l158,194l172,190l131,163l118,158l113,154l109,154l81,145l72,136l72,131l77,108l77,99l63,86l54,72l50,63l41,45l23,32l0,0e" stroked="t" o:allowincell="f" style="position:absolute;left:2246;top:4821;width:171;height:23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382,5046" to="2403,5050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3692,1709" path="m3687,1357l3678,1366l3669,1388l3678,1393l3692,1411l3692,1420l3692,1429l3687,1438l3674,1443l3669,1456l3665,1470l3669,1492l3683,1501l3692,1515l3597,1596l3552,1619l3529,1637l3502,1615l3489,1592l3466,1578l3425,1569l3407,1569l3394,1560l3380,1551l3362,1547l3344,1547l3335,1556l3326,1565l3263,1565l3127,1691l3082,1691l3068,1646l3050,1610l3019,1578l3000,1569l2982,1560l2960,1560l2942,1560l2829,1447l2562,1447l2535,1420l2535,1302l2494,1248l2476,1235l2436,1221l2413,1221l2404,1203l2404,1189l2386,1167l2350,1158l2323,1140l2309,1144l2309,1162l2282,1194l2264,1185l2255,1176l2246,1167l2241,1153l2223,1149l2205,1162l2201,1176l2201,1212l2210,1221l2223,1239l2155,1289l2155,1334l2128,1325l2101,1321l2079,1325l2056,1339l2020,1375l1975,1406l1966,1388l1966,1375l1966,1352l1957,1330l1947,1312l1916,1312l1911,1348l1907,1357l1907,1366l1893,1384l1875,1438l1853,1434l1830,1434l1780,1447l1771,1447l1767,1443l1758,1429l1749,1425l1731,1425l1731,1348l1681,1388l1586,1388l1563,1447l1527,1497l1527,1587l1509,1610l1500,1615l1496,1615l1496,1615l1468,1515l1464,1510l1459,1510l1446,1501l1441,1497l1414,1492l1252,1633l1238,1619l1224,1605l1107,1605l1107,1592l1102,1583l1098,1574l1093,1565l1093,1560l1048,1560l998,1587l922,1660l885,1709l786,1709l732,1651l700,1660l682,1673l646,1678l610,1700l592,1700l592,1705l551,1664l465,1682l379,1682l379,1610l375,1605l370,1605l361,1601l357,1596l357,1596l321,1619l289,1655l257,1660l230,1660l208,1651l190,1637l199,1615l217,1596l217,1578l226,1565l221,1560l221,1556l217,1538l140,1461l135,1447l131,1429l135,1393l9,1393l4,1384l0,1366l0,1361l9,1330l90,1176l63,1103l90,1099l108,1099l117,1103l131,1113l149,1126l176,1126l217,1076l226,1081l235,1085l244,1094l253,1113l248,1122l248,1131l244,1158l293,1144l312,1140l325,1135l343,1131l375,1113l402,1113l492,1144l497,1108l510,1076l515,1085l524,1094l533,1099l547,1099l578,1067l587,1049l587,1027l565,1031l556,1040l551,986l547,977l547,950l551,936l537,932l533,923l524,914l524,895l528,891l528,877l515,868l488,868l470,877l415,914l388,823l393,800l406,778l406,678l406,669l429,660l447,660l443,651l443,642l447,638l456,633l447,570l456,543l474,525l510,484l556,452l605,425l660,475l660,479l664,488l682,497l696,493l714,497l732,502l759,520l768,529l754,543l754,552l714,624l782,624l840,651l904,615l913,606l922,597l940,579l931,529l922,484l1007,421l1007,443l1017,466l1017,479l1026,511l1035,525l1044,534l1057,543l1089,561l1102,570l1130,579l1130,565l1134,552l1139,525l1139,461l1202,421l1229,434l1274,475l1297,497l1360,430l1355,407l1355,389l1365,375l1401,362l1419,362l1432,375l1455,380l1455,344l1459,344l1464,339l1468,339l1473,335l1487,330l1487,240l1491,240l1491,240l1500,240l1500,235l1500,235l1500,231l1500,226l1518,222l1536,217l1541,217l1559,204l1563,199l1572,190l1572,99l1581,99l1590,95l1590,90l1590,86l1590,77l1595,72l1609,23l1618,18l1618,14l1622,9l1622,0e" stroked="t" o:allowincell="f" style="position:absolute;left:633;top:6051;width:3691;height:170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246,6042" to="2254,6050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2093,2058" path="m488,303l525,308l561,308l606,285l651,258l687,222l687,217l687,217l719,181l719,177l723,172l732,154l972,154l1013,172l1053,181l1076,190l1085,195l1099,199l1126,204l1148,217l1166,240l1175,204l1175,195l1180,186l1180,163l1216,163l1252,45l1261,32l1270,18l1302,36l1311,50l1325,59l1329,54l1361,36l1365,27l1397,5l1424,0l1451,5l1478,9l1505,27l1505,54l1487,59l1478,68l1469,73l1469,82l1469,95l1478,104l1487,109l1496,113l1519,104l1528,100l1541,95l1541,149l1614,195l1600,199l1587,217l1587,244l1623,244l1672,271l1650,285l1645,290l1636,294l1632,299l1614,303l1605,326l1614,348l1641,371l1668,398l1695,489l1614,489l1609,507l1614,529l1600,552l1596,561l1596,570l1560,624l1560,642l1569,660l1569,669l1578,679l1578,683l1587,688l1614,688l1618,697l1632,706l1641,719l1650,733l1654,733l1659,733l1668,751l1672,755l1677,755l1686,751l1695,742l1695,742l1700,737l1709,733l1731,733l1749,746l1763,764l1767,773l1772,783l1858,783l1898,841l1898,896l1926,923l1944,954l1944,1004l1939,1031l1935,1108l1971,1144l1980,1167l1998,1208l2075,1266l2066,1298l2066,1298l2039,1298l2034,1294l2030,1294l2007,1289l1984,1294l1971,1298l1962,1303l1953,1307l1953,1312l1930,1303l1917,1307l1876,1307l1867,1312l1862,1321l1858,1325l1858,1334l1785,1411l1799,1420l1885,1420l1876,1447l1844,1456l1826,1474l2093,1646l2075,1678l2016,1692l1903,1737l1858,1764l1831,1791l1831,1796l1659,1868l1650,1868l1641,1863l1636,1859l1641,1845l1614,1881l1555,1918l1546,1918l1523,1936l1496,1940l1451,1958l1442,1963l1428,1967l1415,1972l1406,1972l1275,2044l1261,2049l1248,2058l1230,2058l1216,2049l1212,2022l1212,2004l1216,1990l1099,1927l1026,1927l995,1936l981,1936l981,1940l963,1940l936,1909l913,1891l891,1881l855,1909l787,1909l773,1895l751,1868l737,1863l692,1800l687,1773l678,1750l678,1737l651,1601l583,1601l570,1588l556,1578l543,1574l529,1574l525,1569l520,1565l507,1556l507,1488l529,1465l547,1447l556,1434l570,1416l565,1402l561,1393l552,1389l547,1393l484,1393l479,1402l475,1407l475,1420l470,1425l470,1429l470,1434l470,1443l461,1461l443,1456l434,1452l398,1452l375,1479l357,1488l348,1493l339,1497l285,1465l285,1384l240,1384l168,1429l145,1420l127,1411l127,1307l77,1307l0,1339l0,1325l18,1266l95,1217l95,1104l95,1086l109,1063l150,1054l253,1054l262,1027l285,1009l312,1031l344,1054l385,909l394,905l398,900l398,887l398,882l403,877l385,864l375,855l366,841l366,814l371,814l385,801l389,787l389,783l394,783l398,778l303,724l303,679l317,642l339,606l394,552l416,538l452,507l484,507l484,425l470,407l443,376l439,353l439,335l479,335l484,321e" stroked="t" o:allowincell="f" style="position:absolute;left:3728;top:4667;width:2092;height:205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486,588" path="m0,380l13,375l22,371l31,366l31,353l40,344l45,330l49,325l103,325l113,334l122,348l122,353l131,366l131,371l140,380l140,402l167,470l194,588l244,588l248,579l262,570l275,565l320,561l357,570l397,570l402,565l406,561l406,552l406,552l411,547l411,515l402,506l397,493l384,479l375,466l375,380l388,348l537,348l546,321l555,312l569,307l610,321l619,316l632,303l637,298l646,298l646,285l655,276l745,276l759,285l781,289l836,289l1206,18l1220,36l1238,45l1256,54l1278,59l1319,59l1337,45l1360,41l1369,50l1387,68l1486,0e" stroked="t" o:allowincell="f" style="position:absolute;left:4470;top:6820;width:1485;height:58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08,185" path="m0,181l9,163l9,149l9,149l14,135l23,122l28,117l32,108l77,113l127,126l127,185l145,185l145,185l168,185l195,172l199,163l181,126l181,108l190,63l208,40l181,45l136,72l113,90l109,86l100,77l91,77l82,72l82,63l82,63l73,49l73,36l77,36l82,31l82,18l82,18l100,0e" stroked="t" o:allowincell="f" style="position:absolute;left:4329;top:7200;width:207;height:18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1311,5001" path="m11311,2026l11293,1990l11293,1990l11275,1953l11253,1922l11225,1904l11207,1890l11194,1890l11162,1886l11099,1908l11076,1908l11058,1908l11018,1908l10963,1863l10837,1863l10837,1854l10837,1827l10832,1822l10828,1782l10819,1759l10819,1745l10801,1763l10801,1782l10751,1818l10701,1818l10602,1854l10466,1949l10412,1876l10394,1836l10394,1818l10394,1813l10389,1809l10367,1772l10358,1750l10349,1745l10335,1750l10285,1800l10285,1813l10285,1831l10209,1831l10177,1795l10132,1754l10100,1754l10100,1727l10096,1714l10069,1623l10037,1578l10037,1479l10028,1474l10023,1469l10005,1456l10136,1456l10136,1433l10150,1420l10150,1320l10163,1311l10209,1298l10213,1298l10231,1298l10281,1284l10367,1243l10367,1216l10376,1198l10376,1162l10385,1139l10389,1090l10380,1067l10367,1049l10367,986l10353,967l10349,940l10367,927l10394,918l10394,886l10394,859l10484,859l10543,764l10552,764l10561,764l10570,759l10575,759l10584,759l10661,705l10679,714l10697,723l10701,723l10715,732l10733,737l10733,642l10724,637l10715,628l10706,597l10701,547l10692,506l10674,465l10647,434l10652,411l10670,389l10710,371l10733,352l10755,334l10769,361l10796,393l10737,429l10769,461l10823,461l10954,380l11004,371l11013,366l11049,348l10909,262l10896,257l10891,244l10891,226l10900,212l10882,199l10873,181l10728,54l10724,22l10728,0l10683,0l10633,49l10597,40l10584,36l10561,31l10534,36l10520,36l10520,40l10507,45l10439,36l10421,0l10376,0l10376,4l10367,18l10362,18l10358,36l10358,49l10331,90l10313,126l10331,162l10340,199l10340,325l10353,321l10367,325l10376,334l10394,343l10376,380l10331,425l10290,398l10258,429l10227,447l10222,452l10186,470l10150,475l10150,384l10141,380l10132,371l10078,357l10064,357l10050,361l9996,389l9947,407l9825,425l9829,398l9829,389l9834,380l9815,294l9806,280l9797,271l9761,226l9752,181l9743,158l9734,149l9653,226l9540,289l9522,289l9513,280l9508,276l9504,276l9499,271l9499,271l9490,271l9481,267l9499,226l9531,190l9508,167l9499,158l9481,158l9472,158l9463,158l9458,162l9427,190l9391,149l9382,135l9373,99l9373,90l9318,90l9273,117l9251,140l9232,167l9174,185l9138,190l9124,190l9124,194l9110,199l8912,194l8835,244l8826,257l8826,280l8826,294l8830,298l8835,307l8848,375l8830,375l8817,380l8785,393l8776,389l8762,389l8749,389l8735,398l8722,389l8713,389l8704,393l8677,407l8659,425l8640,425l8631,429l8622,425l8622,425l8586,407l8564,389l8518,389l8505,398l8491,398l8478,420l8464,429l8442,479l8405,470l8387,470l8356,484l8342,493l8324,515l8283,542l8279,538l8279,538l8265,529l8261,515l8247,524l8234,533l8225,533l8207,547l8193,551l8184,551l8180,551l8166,551l8152,551l8148,533l8143,515l8134,524l8130,542l8053,574l8030,574l8008,560l8008,429l7999,425l7981,416l7976,407l7976,380l7976,361l7976,352l7958,343l7945,348l7940,343l7922,316l7886,312l7872,303l7859,294l7863,244l7872,226l7845,226l7832,131l7818,144l7809,158l7809,172l7800,172l7791,176l7768,190l7764,190l7764,190l7755,194l7750,194l7750,199l7746,203l7719,217l7673,253l7624,325l7606,389l7574,402l7560,407l7547,416l7475,343l7465,348l7461,348l7461,352l7447,352l7411,343l7357,348l7330,361l7330,447l7303,470l7289,470l7276,493l7262,488l7253,493l7208,515l7163,560l7131,615l7104,683l7099,719l7072,737l7059,741l7041,741l7041,746l7014,719l7023,705l7036,692l7054,683l7059,674l7068,664l7095,628l7122,597l7117,583l7122,574l7122,570l7136,560l7131,524l7131,506l7131,497l6982,497l6977,488l6973,484l6973,484l6968,470l6968,461l6964,461l6955,461l6946,452l6937,452l6937,352l6923,348l6914,343l6901,348l6901,398l6855,416l6815,443l6792,452l6788,452l6774,461l6729,461l6684,452l6607,447l6566,456l6503,461l6453,502l6453,570l6440,588l6422,597l6372,597l6340,538l6272,560l6272,728l6263,723l6254,723l6250,732l6245,741l6236,737l6232,732l6227,737l6227,750l6209,818l6123,805l6092,818l6060,877l6028,845l6019,832l6019,827l6015,818l6015,805l6010,796l6006,787l6001,778l6001,764l5965,773l5911,773l5902,768l5902,759l5897,746l5902,728l5902,723l5902,719l5906,719l5906,696l5911,692l5802,692l5784,692l5766,687l5757,669l5739,655l5730,660l5726,678l5685,705l5685,705l5640,737l5617,759l5617,782l5617,796l5617,814l5608,814l5585,827l5545,841l5545,796l5540,796l5536,791l5522,778l5513,773l5495,759l5486,750l5468,737l5459,728l5332,669l5328,660l5310,646l5296,642l5296,624l5301,606l5278,583l5260,579l5210,642l5215,674l5260,750l5251,750l5247,750l5242,759l5242,773l5188,796l5188,796l5188,805l5188,814l5188,827l5115,827l5106,818l5097,814l5084,796l5084,787l5052,787l5043,796l5034,800l5025,800l5021,805l5012,805l4998,787l4989,773l4989,705l4971,692l4953,692l4948,687l4944,683l4935,669l4939,642l4944,633l4903,628l4876,615l4876,624l4871,624l4871,628l4867,628l4867,628l4862,624l4858,624l4713,710l4713,719l4709,719l4709,723l4709,723l4704,723l4700,719l4700,719l4673,750l4668,759l4668,764l4664,768l4664,778l4664,778l4659,782l4655,796l4645,791l4645,787l4627,773l4627,714l4600,719l4573,732l4573,737l4564,741l4564,746l4555,750l4537,750l4519,732l4501,705l4483,737l4469,746l4460,759l4438,773l4415,782l4410,773l4406,768l4406,750l4406,737l4415,719l4415,687l4352,683l4365,660l4370,660l4388,628l4388,588l4401,547l4361,560l4343,560l4329,560l4316,556l4302,551l4288,556l4275,570l4207,570l4203,560l4203,556l4194,538l4194,533l4230,484l4221,461l4216,452l4221,443l4234,425l4261,416l4257,407l4257,402l4257,393l4257,384l4270,371l4288,361l4293,361l4316,366l4311,352l4311,343l4329,325l4307,298l4293,280l4284,276l4275,276l4261,280l4234,271l4230,294l4230,298l4230,316l4221,371l4207,371l4198,371l4185,371l4171,371l4166,380l4166,380l4166,384l4157,398l4144,407l4126,425l4130,443l4130,461l4135,465l4130,502l4067,493l4013,479l3986,484l3959,479l3995,416l4031,393l4026,361l4031,343l4013,339l4004,334l3940,334l3913,380l3814,380l3633,172l3452,172l3452,158l3452,153l3443,149l3443,149l3335,149l3290,212l3235,235l3217,239l3217,244l3208,248l3199,253l3163,257l3154,257l3145,253l3132,253l3141,226l3118,217l3095,217l3055,312l3055,393l3086,416l3055,452l3046,461l3041,470l3037,470l3037,479l3005,470l2973,475l2946,484l2924,493l2901,515l3023,615l3023,696l2919,827l2919,859l2910,854l2901,854l2892,850l2883,850l2860,850l2856,859l2851,873l2838,877l2838,882l2820,895l2802,895l2784,891l2765,895l2756,904l2747,922l2747,931l2738,931l2707,945l2684,949l2603,949l2472,877l2431,882l2399,895l2381,913l2363,909l2354,913l2332,1090l2286,1103l2277,1112l2268,1117l2259,1130l2241,1176l2241,1243l2318,1275l2318,1384l2327,1388l2336,1393l2350,1411l2350,1406l2363,1406l2363,1402l2381,1402l2395,1397l2408,1388l2417,1411l2417,1420l2417,1424l2422,1438l2381,1465l2381,1474l2381,1483l2386,1488l2395,1492l2399,1501l2399,1510l2399,1515l2399,1524l2395,1537l2354,1537l2323,1546l2323,1587l2399,1655l2372,1682l2363,1687l2363,1687l2359,1691l2332,1714l2323,1727l2318,1745l2323,1768l2314,1768l2309,1768l2300,1768l2291,1768l2282,1759l2250,1754l2223,1754l2228,1772l2237,1786l2250,1791l2264,1800l2196,1845l2196,1849l2187,1863l2196,1849l2182,1818l2051,1818l2047,1791l2047,1745l2033,1732l2024,1727l2002,1727l1979,1736l1957,1754l1925,1718l1862,1659l1835,1637l1830,1682l1821,1682l1821,1687l1821,1691l1830,1700l1812,1700l1803,1709l1794,1709l1789,1714l1771,1718l1762,1736l1758,1741l1762,1745l1762,1881l1789,1881l1794,1890l1821,1899l1862,1926l1875,1944l1830,2008l1816,2012l1812,2017l1798,2035l1767,2053l1645,2053l1631,2057l1618,2066l1636,2094l1654,2107l1663,2125l1667,2134l1676,2148l1690,2161l1690,2170l1685,2193l1685,2198l1694,2207l1722,2216l1726,2216l1731,2220l1744,2225l1785,2252l1771,2256l1767,2270l1767,2279l1771,2293l1753,2347l1717,2383l1712,2388l1708,2397l1703,2401l1699,2406l1717,2424l1722,2433l1712,2460l1712,2469l1672,2482l1609,2496l1595,2505l1590,2514l1590,2523l1595,2532l1604,2546l1568,2559l1545,2587l1554,2681l1487,2731l1491,2740l1500,2754l1509,2763l1523,2767l1496,2795l1491,2799l1482,2804l1482,2813l1441,2844l1423,2862l1410,2885l1337,2917l1351,2935l1378,2962l1378,3025l1392,3025l1401,3030l1414,3030l1419,3030l1437,3016l1450,3003l1600,2998l1600,3021l1600,3030l1600,3043l1581,3079l1581,3134l1636,3206l1640,3215l1640,3229l1622,3251l1622,3292l1622,3301l1618,3306l1618,3310l1609,3315l1595,3364l1590,3369l1590,3378l1590,3382l1590,3387l1581,3391l1572,3391l1572,3482l1563,3491l1559,3496l1541,3509l1536,3509l1518,3514l1500,3518l1500,3523l1500,3527l1500,3527l1500,3532l1491,3532l1491,3532l1487,3532l1487,3622l1473,3627l1468,3631l1464,3631l1459,3636l1455,3636l1455,3672l1432,3667l1419,3654l1401,3654l1365,3667l1355,3681l1355,3699l1360,3722l1297,3789l1274,3767l1229,3726l1202,3713l1139,3753l1139,3817l1134,3844l1130,3857l1130,3871l1102,3862l1089,3853l1057,3835l1044,3826l1035,3817l1026,3803l1017,3771l1017,3758l1007,3735l1007,3713l922,3776l931,3821l940,3871l922,3889l913,3898l904,3907l840,3943l782,3916l714,3916l754,3844l754,3835l768,3821l759,3812l732,3794l714,3789l696,3785l682,3789l664,3780l660,3771l660,3767l605,3717l556,3744l510,3776l474,3817l456,3835l447,3862l456,3925l447,3930l443,3934l443,3943l447,3952l429,3952l406,3961l406,3970l406,4070l393,4092l388,4115l415,4206l470,4169l488,4160l515,4160l528,4169l528,4183l524,4187l524,4206l533,4215l537,4224l551,4228l547,4242l547,4269l551,4278l556,4332l565,4323l587,4319l587,4341l578,4359l547,4391l533,4391l524,4386l515,4377l510,4368l497,4400l492,4436l402,4405l375,4405l343,4423l325,4427l312,4432l293,4436l244,4450l248,4423l248,4414l253,4405l244,4386l235,4377l226,4373l217,4368l176,4418l149,4418l131,4405l117,4395l108,4391l90,4391l63,4395l90,4468l9,4622l0,4653l0,4658l4,4676l9,4685l135,4685l131,4721l135,4739l140,4753l217,4830l221,4848l221,4852l226,4857l217,4870l217,4888l199,4907l190,4929l208,4943l230,4952l257,4952l289,4947l321,4911l357,4888l357,4888l361,4893l370,4897l375,4897l379,4902l379,4974l465,4974l551,4956l592,4997l592,4992l610,4992l646,4970l682,4965l700,4952l732,4943l786,5001l885,5001l922,4952l998,4879l1048,4852l1093,4852l1093,4857l1098,4866l1102,4875l1107,4884l1107,4897l1224,4897l1238,4911l1252,4925l1414,4784l1441,4789l1446,4793l1459,4802l1464,4802l1468,4807l1496,4907l1496,4907l1500,4907l1509,4902l1527,4879l1527,4789l1563,4739l1586,4680l1681,4680l1731,4640l1731,4717l1749,4717l1758,4721l1767,4735l1771,4739l1780,4739l1830,4726l1853,4726l1875,4730l1893,4676l1907,4658l1907,4649l1911,4640l1916,4604l1947,4604l1957,4622l1966,4644l1966,4667l1966,4680l1975,4698l2020,4667l2056,4631l2079,4617l2101,4613l2128,4617l2155,4626l2155,4581l2223,4531l2210,4513l2201,4504l2201,4468l2205,4454l2223,4441l2241,4445l2246,4459l2255,4468l2264,4477l2282,4486l2309,4454l2309,4436l2323,4432l2350,4450l2386,4459l2404,4481l2404,4495l2413,4513l2436,4513l2476,4527l2494,4540l2535,4594l2535,4712l2562,4739l2829,4739l2942,4852l2960,4852l2982,4852l3000,4861l3019,4870l3050,4902l3068,4938l3082,4983l3127,4983l3263,4857l3326,4857l3335,4848l3344,4839l3362,4839l3380,4843l3394,4852l3407,4861l3425,4861l3466,4870l3489,4884l3502,4907l3529,4929l3552,4911l3597,4888l3692,4807l3683,4793l3669,4784l3665,4762l3669,4748l3674,4735l3687,4730l3692,4721l3692,4712l3692,4703l3678,4685l3669,4680l3678,4658l3687,4649l3696,4622l3705,4604l3705,4590l3705,4590l3710,4576l3719,4563l3724,4558l3728,4549l3773,4554l3823,4567l3823,4626l3841,4626l3841,4626l3864,4626l3891,4613l3895,4604l3877,4567l3877,4549l3886,4504l3904,4481l3877,4486l3832,4513l3809,4531l3805,4527l3796,4518l3787,4518l3778,4513l3778,4504l3778,4504l3769,4490l3769,4477l3773,4477l3778,4472l3778,4459l3778,4459l3796,4441l3837,4441l3850,4436l3859,4432l3868,4427l3868,4414l3877,4405l3882,4391l3886,4386l3940,4386l3950,4395l3959,4409l3959,4414l3968,4427l3968,4432l3977,4441l3977,4463l4004,4531l4031,4649l4081,4649l4085,4640l4099,4631l4112,4626l4157,4622l4194,4631l4234,4631l4239,4626l4243,4622l4243,4613l4243,4613l4248,4608l4248,4576l4239,4567l4234,4554l4221,4540l4212,4527l4212,4441l4225,4409l4374,4409l4383,4382l4392,4373l4406,4368l4447,4382l4456,4377l4469,4364l4474,4359l4483,4359l4483,4346l4492,4337l4582,4337l4596,4346l4618,4350l4673,4350l5043,4079l5057,4097l5075,4106l5093,4115l5115,4120l5156,4120l5174,4106l5197,4102l5206,4111l5224,4129l5323,4061l5332,4056l5323,4061l5337,4074l5350,4097l5350,4120l5260,4215l5260,4251l5274,4260l5296,4278l5314,4260l5341,4242l5346,4242l5350,4246l5373,4264l5373,4296l5364,4319l5364,4346l5373,4355l5396,4368l5414,4395l5436,4418l5472,4436l5491,4445l5513,4450l5554,4450l5608,4441l5626,4414l5622,4377l5617,4359l5608,4346l5599,4337l5554,4305l5554,4291l5567,4278l5567,4278l5572,4278l5581,4273l5595,4273l5622,4291l5730,4246l5830,4165l5848,4196l5866,4237l5875,4237l5879,4233l5893,4228l5893,4206l5897,4192l5911,4183l5929,4174l5938,4178l5956,4196l5983,4196l6033,4111l6033,4106l6037,4102l6037,4092l6042,4092l6046,4083l6042,4079l6033,4065l6033,4056l6037,4047l6046,4043l6065,4038l6060,4029l6074,4011l6092,4007l6119,4007l6146,3998l6191,3957l6205,3948l6191,3957l6187,3979l6182,4007l6187,4034l6191,4065l6205,4070l6214,4083l6218,4088l6223,4092l6223,4115l6205,4133l6187,4156l6187,4224l6209,4251l6245,4269l6272,4264l6313,4264l6313,4260l6318,4260l6322,4251l6322,4237l6322,4228l6408,4228l6435,4242l6471,4251l6489,4237l6516,4246l6535,4201l6544,4196l6562,4192l6575,4201l6598,4210l6598,4206l6602,4196l6616,4178l6625,4138l6625,4138l6634,4133l6638,4129l6652,4124l6652,4092l6652,4088l6657,4088l6661,4079l6675,4074l6675,4070l6684,4070l6706,4070l6697,4052l6693,4043l6684,4034l6607,3998l6598,3979l6598,3966l6598,3934l6562,3880l6544,3880l6525,3853l6525,3799l6535,3776l6553,3762l6571,3758l6575,3753l6580,3753l6580,3744l6589,3744l6589,3717l6598,3690l6629,3645l6638,3636l6616,3613l6589,3595l6589,3500l6557,3482l6535,3473l6643,3500l6684,3545l6697,3554l6720,3554l6720,3554l6724,3554l6733,3550l6747,3550l6783,3545l6896,3545l6914,3545l6932,3545l6968,3541l6991,3523l7023,3514l7023,3627l7050,3627l7113,3581l7140,3572l7145,3563l7158,3550l7158,3532l7163,3518l7176,3509l7194,3559l7221,3613l7235,3604l7262,3581l7276,3554l7285,3545l7294,3532l7298,3518l7303,3500l7303,3432l7330,3432l7389,3455l7389,3437l7393,3428l7416,3410l7416,3405l7425,3401l7434,3396l7447,3396l7461,3373l7488,3364l7502,3360l7502,3355l7515,3355l7542,3346l7565,3346l7610,3432l7646,3423l7737,3423l7764,3450l7773,3477l7782,3464l7818,3455l7850,3455l7854,3459l7963,3536l7963,3541l7967,3568l7945,3604l7958,3618l7972,3631l8012,3649l8044,3699l8044,3762l8053,3771l8067,3785l8184,3785l8193,3799l8211,3803l8225,3789l8243,3785l8252,3789l8270,3799l8279,3808l8279,3817l8288,3844l8279,3844l8247,3862l8211,3871l8225,3898l8229,3943l8238,3952l8256,3970l8306,3948l8360,3893l8360,3898l8369,3916l8401,3934l8415,3916l8442,3912l8451,3925l8460,3934l8473,3943l8496,3948l8500,3939l8509,3934l8527,3912l8537,3912l8559,3912l8564,3921l8568,3930l8577,3934l8591,3934l8595,3916l8609,3907l8618,3907l8640,3907l8650,3961l8659,3966l8668,3979l8677,3979l8695,3979l8704,3979l8722,3970l8758,3934l8758,3853l8835,3812l8835,3866l8889,3866l8894,3884l8894,3903l8889,3948l8857,3984l8853,4002l8857,4025l8875,4029l8894,4043l8907,4056l8921,4083l8894,4097l8875,4111l8862,4133l8857,4156l8907,4147l8957,4147l8993,4192l9065,4242l9065,4160l9083,4151l9101,4151l9120,4160l9147,4174l9160,4169l9174,4160l9201,4129l9273,4129l9273,4070l9318,4056l9336,4043l9355,4025l9355,3988l9359,3979l9373,3975l9404,3970l9409,3966l9409,3961l9413,3961l9422,3952l9413,3934l9404,3921l9400,3903l9400,3889l9418,3880l9436,3880l9467,3884l9467,3889l9472,3898l9490,3912l9499,3916l9517,3880l9544,3853l9558,3853l9571,3857l9576,3862l9585,3871l9657,3912l9743,3912l9743,3970l9843,4043l9861,4079l9861,4124l9960,4178l10005,4224l10023,4228l10037,4237l10082,4237l10096,4246l10109,4246l10109,4251l10114,4264l10114,4273l10118,4278l10105,4291l10100,4291l10100,4301l10091,4305l10073,4332l10073,4341l10078,4359l10082,4368l10087,4373l10091,4382l10100,4418l10100,4427l10100,4441l10096,4463l10087,4481l10082,4486l10082,4490l10091,4504l10100,4509l10100,4509l10105,4513l10109,4513l10114,4513l10141,4545l10191,4604l10222,4604l10258,4594l10267,4667l10272,4676l10285,4694l10290,4703l10299,4721l10299,4721l10304,4735l10322,4735l10326,4730l10331,4730l10335,4726l10335,4726l10340,4726l10340,4717l10340,4717l10340,4703l10349,4694l10349,4689l10353,4685l10367,4680l10394,4680l10421,4721l10430,4721l10439,4726l10457,4726l10475,4730l10489,4739l10493,4753l10516,4766l10543,4757l10552,4753l10561,4753l10566,4748l10566,4744l10570,4744l10579,4739l10584,4730l10588,4726l10588,4708l10593,4694l10606,4685l10624,4685l10615,4649l10620,4567l10629,4527l10656,4499l10674,4490l10683,4459l10679,4436l10683,4418l10697,4414l10701,4409l10710,4405l10737,4355l10742,4332l10742,4323l10737,4314l10728,4305l10719,4305l10710,4305l10697,4305l10665,4269l10661,4260l10661,4251l10652,4246l10647,4242l10633,4242l10624,4242l10611,4246l10597,4260l10597,4129l10597,4106l10611,4083l10638,4083l10638,4007l10692,3966l10697,3943l10710,3916l10701,3907l10683,3884l10647,3812l10647,3799l10642,3780l10606,3690l10615,3676l10624,3654l10661,3627l10692,3586l10692,3518l10746,3518l10760,3523l10774,3532l10787,3541l10801,3545l10819,3550l10837,3550l10864,3541l10864,3523l10873,3509l10882,3500l10900,3491l10900,3441l10900,3437l10900,3432l10900,3428l10963,3342l10972,3342l10977,3337l10990,3337l11009,3310l11009,3297l11018,3274l11000,3247l10995,3238l10927,3292l10918,3292l10918,3297l10909,3310l10819,3256l10819,3174l10873,3116l10877,3107l10882,3084l10882,3075l10873,3070l10864,3066l10855,3048l10846,3034l10841,3007l10837,2971l10841,2957l10846,2939l10936,2858l10936,2840l10936,2840l10936,2831l10936,2817l10927,2813l10918,2804l10909,2799l10873,2799l10864,2785l10864,2772l10882,2749l10945,2718l10981,2704l10968,2691l10959,2686l10959,2650l10950,2632l10936,2614l11000,2582l11018,2550l11018,2455l11036,2437l11036,2347l11054,2365l11076,2383l11099,2419l11112,2428l11126,2437l11167,2433l11221,2410l11253,2356l11253,2225l11307,2216l11311,2026xm4460,1935l4492,1913l4519,1908l4546,1913l4573,1917l4600,1935l4600,1962l4582,1967l4573,1976l4564,1981l4564,1990l4564,2003l4573,2012l4582,2017l4591,2021l4614,2012l4623,2008l4636,2003l4636,2057l4709,2103l4695,2107l4682,2125l4682,2152l4718,2152l4767,2179l4745,2193l4740,2198l4731,2202l4727,2207l4709,2211l4700,2234l4709,2256l4736,2279l4763,2306l4790,2397l4709,2397l4704,2415l4709,2437l4695,2460l4691,2469l4691,2478l4655,2532l4655,2550l4664,2568l4664,2577l4673,2587l4673,2591l4682,2596l4709,2596l4713,2605l4727,2614l4736,2627l4745,2641l4749,2641l4754,2641l4763,2659l4767,2663l4772,2663l4781,2659l4790,2650l4790,2650l4795,2645l4804,2641l4826,2641l4844,2654l4858,2672l4862,2681l4867,2691l4953,2691l4993,2749l4993,2804l5021,2831l5039,2862l5039,2912l5034,2939l5030,3016l5066,3052l5075,3075l5093,3116l5170,3174l5161,3206l5161,3206l5134,3206l5129,3202l5125,3202l5102,3197l5079,3202l5066,3206l5057,3211l5048,3215l5048,3220l5025,3211l5012,3215l4971,3215l4962,3220l4957,3229l4953,3233l4953,3242l4880,3319l4894,3328l4980,3328l4971,3355l4939,3364l4921,3382l5188,3554l5170,3586l5111,3600l4998,3645l4953,3672l4926,3699l4926,3704l4754,3776l4745,3776l4736,3771l4731,3767l4736,3753l4709,3789l4650,3826l4641,3826l4618,3844l4591,3848l4546,3866l4537,3871l4523,3875l4510,3880l4501,3880l4370,3952l4356,3957l4343,3966l4325,3966l4311,3957l4307,3930l4307,3912l4311,3898l4194,3835l4121,3835l4090,3844l4076,3844l4076,3848l4058,3848l4031,3817l4008,3799l3986,3789l3950,3817l3882,3817l3868,3803l3846,3776l3832,3771l3787,3708l3782,3681l3773,3658l3773,3645l3746,3509l3678,3509l3665,3496l3651,3486l3638,3482l3624,3482l3620,3477l3615,3473l3602,3464l3602,3396l3624,3373l3642,3355l3651,3342l3665,3324l3660,3310l3656,3301l3647,3297l3642,3301l3579,3301l3574,3310l3570,3315l3570,3328l3565,3333l3565,3337l3565,3342l3565,3351l3556,3369l3538,3364l3529,3360l3493,3360l3470,3387l3452,3396l3443,3401l3434,3405l3380,3373l3380,3292l3335,3292l3263,3337l3240,3328l3222,3319l3222,3215l3172,3215l3095,3247l3095,3233l3113,3174l3190,3125l3190,3012l3190,2994l3204,2971l3245,2962l3348,2962l3357,2935l3380,2917l3407,2939l3439,2962l3480,2817l3489,2813l3493,2808l3493,2795l3493,2790l3498,2785l3480,2772l3470,2763l3461,2749l3461,2722l3466,2722l3480,2709l3484,2695l3484,2691l3489,2691l3493,2686l3398,2632l3398,2587l3412,2550l3434,2514l3489,2460l3511,2446l3547,2415l3579,2415l3579,2333l3565,2315l3538,2284l3534,2261l3534,2243l3574,2243l3579,2229l3583,2211l3620,2216l3656,2216l3701,2193l3746,2166l3782,2130l3782,2125l3782,2125l3814,2089l3814,2085l3818,2080l3827,2062l4067,2062l4108,2080l4148,2089l4171,2098l4180,2103l4194,2107l4221,2112l4243,2125l4261,2148l4270,2112l4270,2103l4275,2094l4275,2071l4311,2071l4347,1953l4356,1940l4365,1926l4397,1944l4406,1958l4420,1967l4424,1962l4456,1944l4460,1935xe" fillcolor="white" stroked="f" o:allowincell="f" style="position:absolute;left:633;top:2759;width:11310;height:50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88,4766" path="m0,3627l27,3627l90,3581l117,3572l122,3563l135,3550l135,3532l140,3518l153,3509l171,3559l198,3613l212,3604l239,3581l253,3554l262,3545l271,3532l275,3518l280,3500l280,3432l307,3432l366,3455l366,3437l370,3428l393,3410l393,3405l402,3401l411,3396l424,3396l438,3373l465,3364l479,3360l479,3355l492,3355l519,3346l542,3346l587,3432l623,3423l714,3423l741,3450l750,3477l759,3464l795,3455l827,3455l831,3459l940,3536l940,3541l944,3568l922,3604l935,3618l949,3631l989,3649l1021,3699l1021,3762l1030,3771l1044,3785l1161,3785l1170,3799l1188,3803l1202,3789l1220,3785l1229,3789l1247,3799l1256,3808l1256,3817l1265,3844l1256,3844l1224,3862l1188,3871l1202,3898l1206,3943l1215,3952l1233,3970l1283,3948l1337,3893l1337,3898l1346,3916l1378,3934l1392,3916l1419,3912l1428,3925l1437,3934l1450,3943l1473,3948l1477,3939l1486,3934l1504,3912l1514,3912l1536,3912l1541,3921l1545,3930l1554,3934l1568,3934l1572,3916l1586,3907l1595,3907l1617,3907l1627,3961l1636,3966l1645,3979l1654,3979l1672,3979l1681,3979l1699,3970l1735,3934l1735,3853l1812,3812l1812,3866l1866,3866l1871,3884l1871,3903l1866,3948l1834,3984l1830,4002l1834,4025l1852,4029l1871,4043l1884,4056l1898,4083l1871,4097l1852,4111l1839,4133l1834,4156l1884,4147l1934,4147l1970,4192l2042,4242l2042,4160l2060,4151l2078,4151l2097,4160l2124,4174l2137,4169l2151,4160l2178,4129l2250,4129l2250,4070l2295,4056l2313,4043l2332,4025l2332,3988l2336,3979l2350,3975l2381,3970l2386,3966l2386,3961l2390,3961l2399,3952l2390,3934l2381,3921l2377,3903l2377,3889l2395,3880l2413,3880l2444,3884l2444,3889l2449,3898l2467,3912l2476,3916l2494,3880l2521,3853l2535,3853l2548,3857l2553,3862l2562,3871l2634,3912l2720,3912l2720,3970l2820,4043l2838,4079l2838,4124l2937,4178l2982,4224l3000,4228l3014,4237l3059,4237l3073,4246l3086,4246l3086,4251l3091,4264l3091,4273l3095,4278l3082,4291l3077,4291l3077,4301l3068,4305l3050,4332l3050,4341l3055,4359l3059,4368l3064,4373l3068,4382l3077,4418l3077,4427l3077,4441l3073,4463l3064,4481l3059,4486l3059,4490l3068,4504l3077,4509l3077,4509l3082,4513l3086,4513l3091,4513l3118,4545l3168,4604l3199,4604l3235,4594l3244,4667l3249,4676l3262,4694l3267,4703l3276,4721l3276,4721l3281,4735l3299,4735l3303,4730l3308,4730l3312,4726l3312,4726l3317,4726l3317,4717l3317,4717l3317,4703l3326,4694l3326,4689l3330,4685l3344,4680l3371,4680l3398,4721l3407,4721l3416,4726l3434,4726l3452,4730l3466,4739l3470,4753l3493,4766l3520,4757l3529,4753l3538,4753l3543,4748l3543,4744l3547,4744l3556,4739l3561,4730l3565,4726l3565,4708l3570,4694l3583,4685l3601,4685l3592,4649l3597,4567l3606,4527l3633,4499l3651,4490l3660,4459l3656,4436l3660,4418l3674,4414l3678,4409l3687,4405l3714,4355l3719,4332l3719,4323l3714,4314l3705,4305l3696,4305l3687,4305l3674,4305l3642,4269l3638,4260l3638,4251l3629,4246l3624,4242l3610,4242l3601,4242l3588,4246l3574,4260l3574,4129l3574,4106l3588,4083l3615,4083l3615,4007l3669,3966l3674,3943l3687,3916l3678,3907l3660,3884l3624,3812l3624,3799l3619,3780l3583,3690l3592,3676l3601,3654l3638,3627l3669,3586l3669,3518l3723,3518l3737,3523l3751,3532l3764,3541l3778,3545l3796,3550l3814,3550l3841,3541l3841,3523l3850,3509l3859,3500l3877,3491l3877,3441l3877,3437l3877,3432l3877,3428l3940,3342l3949,3342l3954,3337l3967,3337l3986,3310l3986,3297l3995,3274l3977,3247l3972,3238l3904,3292l3895,3292l3895,3297l3886,3310l3796,3256l3796,3174l3850,3116l3854,3107l3859,3084l3859,3075l3850,3070l3841,3066l3832,3048l3823,3034l3818,3007l3814,2971l3818,2957l3823,2939l3913,2858l3913,2840l3913,2840l3913,2831l3913,2817l3904,2813l3895,2804l3886,2799l3850,2799l3841,2785l3841,2772l3859,2749l3922,2718l3958,2704l3945,2691l3936,2686l3936,2650l3927,2632l3913,2614l3977,2582l3995,2550l3995,2455l4013,2437l4013,2347l4031,2365l4053,2383l4076,2419l4089,2428l4103,2437l4144,2433l4198,2410l4230,2356l4230,2225l4284,2216l4288,2026l4270,1990l4270,1990l4252,1953l4230,1922l4202,1904l4184,1890l4171,1890l4139,1886l4076,1908l4053,1908l4035,1908l3995,1908l3940,1863l3814,1863l3814,1854l3814,1827l3809,1822l3805,1782l3796,1759l3796,1745l3778,1763l3778,1782l3728,1818l3678,1818l3579,1854l3443,1949l3389,1876l3371,1836l3371,1818l3371,1813l3366,1809l3344,1772l3335,1750l3326,1745l3312,1750l3262,1800l3262,1813l3262,1831l3186,1831l3154,1795l3109,1754l3077,1754l3077,1727l3073,1714l3046,1623l3014,1578l3014,1479l3005,1474l3000,1469l2982,1456l3113,1456l3113,1433l3127,1420l3127,1320l3140,1311l3186,1298l3190,1298l3208,1298l3258,1284l3344,1243l3344,1216l3353,1198l3353,1162l3362,1139l3366,1090l3357,1067l3344,1049l3344,986l3330,967l3326,940l3344,927l3371,918l3371,886l3371,859l3461,859l3520,764l3529,764l3538,764l3547,759l3552,759l3561,759l3638,705l3656,714l3674,723l3678,723l3692,732l3710,737l3710,642l3701,637l3692,628l3683,597l3678,547l3669,506l3651,465l3624,434l3629,411l3647,389l3687,371l3710,352l3732,334l3746,361l3773,393l3714,429l3746,461l3800,461l3931,380l3981,371l3990,366l4026,348l3886,262l3873,257l3868,244l3868,226l3877,212l3859,199l3850,181l3705,54l3701,22l3705,0l3660,0l3610,49l3574,40l3561,36l3538,31l3511,36l3497,36l3497,40l3484,45l3416,36l3398,0l3353,0l3353,4l3344,18l3339,18l3335,36l3335,49l3308,90l3290,126l3308,162l3317,199l3317,325l3330,321l3344,325l3353,334l3371,343l3353,380l3308,425l3267,398l3235,429l3204,447l3199,452l3163,470l3127,475l3127,384l3118,380l3109,371l3055,357l3041,357l3027,361l2973,389l2924,407l2802,425l2806,398l2806,389l2811,380l2792,294l2783,280l2774,271l2738,226l2729,181l2720,158l2711,149l2630,226l2517,289l2499,289l2490,280l2485,276l2481,276l2476,271l2476,271l2467,271l2458,267l2476,226l2508,190l2485,167l2476,158l2458,158l2449,158l2440,158l2435,162l2404,190l2368,149l2359,135l2350,99l2350,90e" stroked="t" o:allowincell="f" style="position:absolute;left:7656;top:2759;width:4287;height:476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7177,1759" path="m0,1759l0,1755l68,1710l54,1701l41,1696l32,1682l27,1664l54,1664l86,1669l95,1678l104,1678l113,1678l118,1678l127,1678l122,1655l127,1637l136,1624l163,1601l167,1597l167,1597l176,1592l203,1565l127,1497l127,1456l158,1447l199,1447l203,1434l203,1425l203,1420l203,1411l199,1402l190,1398l185,1393l185,1384l185,1375l226,1348l221,1334l221,1330l221,1321l212,1298l199,1307l185,1312l167,1312l167,1316l154,1316l154,1321l140,1303l131,1298l122,1294l122,1185l45,1153l45,1086l63,1040l72,1027l81,1022l90,1013l136,1000l158,823l167,819l185,823l203,805l235,792l276,787l407,859l488,859l511,855l542,841l551,841l551,832l560,814l569,805l588,801l606,805l624,805l642,792l642,787l655,783l660,769l664,760l687,760l696,760l705,764l714,764l723,769l723,737l827,606l827,525l705,425l728,403l750,394l777,385l809,380l841,389l841,380l845,380l850,371l859,362l890,326l859,303l859,222l899,127l922,127l945,136l936,163l949,163l958,167l967,167l1003,163l1012,158l1021,154l1021,149l1039,145l1094,122l1139,59l1247,59l1247,59l1256,63l1256,68l1256,82l1437,82l1618,290l1717,290l1744,244l1808,244l1817,249l1835,253l1830,271l1835,303l1799,326l1763,389l1790,394l1817,389l1871,403l1934,412l1939,375l1934,371l1934,353l1930,335l1948,317l1961,308l1970,294l1970,290l1970,290l1975,281l1989,281l2002,281l2011,281l2025,281l2034,226l2034,208l2034,204l2038,181l2065,190l2079,186l2088,186l2097,190l2111,208l2133,235l2115,253l2115,262l2120,276l2097,271l2092,271l2074,281l2061,294l2061,303l2061,312l2061,317l2065,326l2038,335l2025,353l2020,362l2025,371l2034,394l1998,443l1998,448l2007,466l2007,470l2011,480l2079,480l2092,466l2106,461l2120,466l2133,470l2147,470l2165,470l2205,457l2192,498l2192,538l2174,570l2169,570l2156,593l2219,597l2219,629l2210,647l2210,660l2210,678l2214,683l2219,692l2242,683l2264,669l2273,656l2287,647l2305,615l2323,642l2341,660l2359,660l2368,656l2368,651l2377,647l2377,642l2404,629l2431,624l2431,683l2449,697l2449,701l2459,706l2463,692l2468,688l2468,688l2468,678l2472,674l2472,669l2477,660l2504,629l2504,629l2508,633l2513,633l2513,633l2513,629l2517,629l2517,620l2662,534l2666,534l2671,538l2671,538l2675,538l2675,534l2680,534l2680,525l2707,538l2748,543l2743,552l2739,579l2748,593l2752,597l2757,602l2775,602l2793,615l2793,683l2802,697l2816,715l2825,715l2829,710l2838,710l2847,706l2856,697l2888,697l2888,706l2901,724l2910,728l2919,737l2992,737l2992,724l2992,715l2992,706l2992,706l3046,683l3046,669l3051,660l3055,660l3064,660l3019,584l3014,552l3064,489l3082,493l3105,516l3100,534l3100,552l3114,556l3132,570l3136,579l3263,638l3272,647l3290,660l3299,669l3317,683l3326,688l3340,701l3344,706l3349,706l3349,751l3389,737l3412,724l3421,724l3421,706l3421,692l3421,669l3444,647l3489,615l3489,615l3530,588l3534,570l3543,565l3561,579l3570,597l3588,602l3606,602l3715,602l3710,606l3710,629l3706,629l3706,633l3706,638l3701,656l3706,669l3706,678l3715,683l3769,683l3805,674l3805,688l3810,697l3814,706l3819,715l3819,728l3823,737l3823,742l3832,755l3864,787l3896,728l3927,715l4013,728l4031,660l4031,647l4036,642l4040,647l4049,651l4054,642l4058,633l4067,633l4076,638l4076,470l4144,448l4176,507l4226,507l4244,498l4257,480l4257,412l4307,371l4370,366l4411,357l4488,362l4533,371l4578,371l4592,362l4596,362l4619,353l4659,326l4705,308l4705,258l4718,253l4727,258l4741,262l4741,362l4750,362l4759,371l4768,371l4772,371l4772,380l4777,394l4777,394l4781,398l4786,407l4935,407l4935,416l4935,434l4940,470l4926,480l4926,484l4921,493l4926,507l4899,538l4872,574l4863,584l4858,593l4840,602l4827,615l4818,629l4845,656l4845,651l4863,651l4876,647l4903,629l4908,593l4935,525l4967,470l5012,425l5057,403l5066,398l5080,403l5093,380l5107,380l5134,357l5134,271l5161,258l5215,253l5251,262l5265,262l5265,258l5269,258l5279,253l5351,326l5364,317l5378,312l5410,299l5428,235l5477,163l5523,127l5550,113l5554,109l5554,104l5559,104l5568,100l5568,100l5572,100l5595,86l5604,82l5613,82l5613,68l5622,54l5636,41l5649,136l5676,136l5667,154l5663,204l5676,213l5690,222l5726,226l5744,253l5749,258l5762,253l5780,262l5780,271l5780,290l5780,317l5785,326l5803,335l5812,339l5812,470l5834,484l5857,484l5934,452l5938,434l5947,425l5952,443l5956,461l5970,461l5984,461l5988,461l5997,461l6011,457l6029,443l6038,443l6051,434l6065,425l6069,439l6083,448l6083,448l6087,452l6128,425l6146,403l6160,394l6191,380l6209,380l6246,389l6268,339l6282,330l6295,308l6309,308l6322,299l6368,299l6390,317l6426,335l6426,335l6435,339l6444,335l6463,335l6481,317l6508,303l6517,299l6526,299l6539,308l6553,299l6566,299l6580,299l6589,303l6621,290l6634,285l6652,285l6639,217l6634,208l6630,204l6630,190l6630,167l6639,154l6716,104l6914,109l6928,104l6928,100l6942,100l6978,95l7036,77l7055,50l7077,27l7122,0l7177,0e" stroked="t" o:allowincell="f" style="position:absolute;left:2829;top:2849;width:7176;height:175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10006,2821" to="10006,2847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841,796" path="m841,154l841,41l809,50l786,68l750,72l732,72l714,72l601,72l565,77l551,77l542,81l538,81l538,81l515,81l502,72l461,27l353,0l375,9l407,27l407,122l434,140l456,163l447,172l416,217l407,244l407,271l398,271l398,280l393,280l389,285l371,289l353,303l343,326l343,380l362,407l380,407l416,461l416,493l416,506l425,525l502,561l511,570l515,579l524,597l502,597l493,597l493,601l479,606l475,615l470,615l470,619l470,651l456,656l452,660l443,665l443,665l434,705l420,723l416,733l416,737l393,728l380,719l362,723l353,728l334,773l307,764l289,778l253,769l226,755l140,755l140,764l140,778l136,787l131,787l131,791l90,791l63,796l27,778l5,751l5,683l23,660l41,642l41,619l36,615l32,610l23,597l9,592l5,561l0,534l5,506l9,484e" stroked="t" o:allowincell="f" style="position:absolute;left:6815;top:6232;width:840;height:79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633,389" path="m63,0l77,13l90,36l90,59l0,154l0,190l14,199l36,217l54,199l81,181l86,181l90,185l113,203l113,235l104,258l104,285l113,294l136,307l154,334l176,357l212,375l231,384l253,389l294,389l348,380l366,353l362,316l357,298l348,285l339,276l294,244l294,230l307,217l307,217l312,217l321,212l335,212l362,230l470,185l570,104l588,135l606,176l615,176l619,172l633,167e" stroked="t" o:allowincell="f" style="position:absolute;left:5893;top:6820;width:632;height:38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9,5" path="m0,5l9,0l0,5e" stroked="t" o:allowincell="f" style="position:absolute;left:5956;top:6815;width:8;height: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5956,6820" to="5956,6820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298,271" path="m298,0l253,41l226,50l199,50l181,54l167,72l172,81l153,86l144,90l140,99l140,108l149,122l153,126l149,135l144,135l144,145l140,149l140,154l90,239l63,239l45,221l36,217l18,226l4,235l0,249l0,271e" stroked="t" o:allowincell="f" style="position:absolute;left:6526;top:6716;width:297;height:27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6526,6987" to="6526,700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6824,6707" to="6837,6715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7655,6385" to="7667,6393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65,420" path="m0,420l14,416l136,416l167,398l181,380l185,375l199,371l244,307l231,289l190,262l163,253l158,244l131,244l131,108l127,104l131,99l140,81l158,77l163,72l172,72l181,63l199,63l190,54l190,50l190,45l199,45l204,0l231,22l294,81l326,117l348,99l371,90l393,90l402,95l416,108l416,154l420,181l551,181l565,212e" stroked="t" o:allowincell="f" style="position:absolute;left:2264;top:4396;width:564;height:41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692,2708" path="m3687,2356l3678,2365l3669,2387l3678,2392l3692,2410l3692,2419l3692,2428l3687,2437l3674,2442l3669,2455l3665,2469l3669,2491l3683,2500l3692,2514l3597,2595l3552,2618l3529,2636l3502,2614l3489,2591l3466,2577l3425,2568l3407,2568l3394,2559l3380,2550l3362,2546l3344,2546l3335,2555l3326,2564l3263,2564l3127,2690l3082,2690l3068,2645l3050,2609l3019,2577l3000,2568l2982,2559l2960,2559l2942,2559l2829,2446l2562,2446l2535,2419l2535,2301l2494,2247l2476,2234l2436,2220l2413,2220l2404,2202l2404,2188l2386,2166l2350,2157l2323,2139l2309,2143l2309,2161l2282,2193l2264,2184l2255,2175l2246,2166l2241,2152l2223,2148l2205,2161l2201,2175l2201,2211l2210,2220l2223,2238l2155,2288l2155,2333l2128,2324l2101,2320l2079,2324l2056,2338l2020,2374l1975,2405l1966,2387l1966,2374l1966,2351l1957,2329l1947,2311l1916,2311l1911,2347l1907,2356l1907,2365l1893,2383l1875,2437l1853,2433l1830,2433l1780,2446l1771,2446l1767,2442l1758,2428l1749,2424l1731,2424l1731,2347l1681,2387l1586,2387l1563,2446l1527,2496l1527,2586l1509,2609l1500,2614l1496,2614l1496,2614l1468,2514l1464,2509l1459,2509l1446,2500l1441,2496l1414,2491l1252,2632l1238,2618l1224,2604l1107,2604l1107,2591l1102,2582l1098,2573l1093,2564l1093,2559l1048,2559l998,2586l922,2659l885,2708l786,2708l732,2650l700,2659l682,2672l646,2677l610,2699l592,2699l592,2704l551,2663l465,2681l379,2681l379,2609l375,2604l370,2604l361,2600l357,2595l357,2595l321,2618l289,2654l257,2659l230,2659l208,2650l190,2636l199,2614l217,2595l217,2577l226,2564l221,2559l221,2555l217,2537l140,2460l135,2446l131,2428l135,2392l9,2392l4,2383l0,2365l0,2360l9,2329l90,2175l63,2102l90,2098l108,2098l117,2102l131,2112l149,2125l176,2125l217,2075l226,2080l235,2084l244,2093l253,2112l248,2121l248,2130l244,2157l293,2143l312,2139l325,2134l343,2130l375,2112l402,2112l492,2143l497,2107l510,2075l515,2084l524,2093l533,2098l547,2098l578,2066l587,2048l587,2026l565,2030l556,2039l551,1985l547,1976l547,1949l551,1935l537,1931l533,1922l524,1913l524,1894l528,1890l528,1876l515,1867l488,1867l470,1876l415,1913l388,1822l393,1799l406,1777l406,1677l406,1668l429,1659l447,1659l443,1650l443,1641l447,1637l456,1632l447,1569l456,1542l474,1524l510,1483l556,1451l605,1424l660,1474l660,1478l664,1487l682,1496l696,1492l714,1496l732,1501l759,1519l768,1528l754,1542l754,1551l714,1623l782,1623l840,1650l904,1614l913,1605l922,1596l940,1578l931,1528l922,1483l1007,1420l1007,1442l1017,1465l1017,1478l1026,1510l1035,1524l1044,1533l1057,1542l1089,1560l1102,1569l1130,1578l1130,1564l1134,1551l1139,1524l1139,1460l1202,1420l1229,1433l1274,1474l1297,1496l1360,1429l1355,1406l1355,1388l1365,1374l1401,1361l1419,1361l1432,1374l1455,1379l1455,1343l1459,1343l1464,1338l1468,1338l1473,1334l1487,1329l1487,1239l1491,1239l1491,1239l1500,1239l1500,1234l1500,1234l1500,1230l1500,1225l1518,1221l1536,1216l1541,1216l1559,1203l1563,1198l1572,1189l1572,1098l1581,1098l1590,1094l1590,1089l1590,1085l1590,1076l1595,1071l1609,1022l1618,1017l1618,1013l1622,1008l1622,999l1622,958l1640,936l1640,922l1636,913l1581,841l1581,786l1600,750l1600,737l1600,728l1600,705l1450,710l1437,723l1419,737l1414,737l1401,737l1392,732l1378,732l1378,669l1351,642l1337,624l1410,592l1423,569l1441,551l1482,520l1482,511l1491,506l1496,502l1523,474l1509,470l1500,461l1491,447l1487,438l1554,388l1545,294l1568,266l1604,253l1595,239l1590,230l1590,221l1595,212l1609,203l1672,189l1712,176l1712,167l1722,140l1717,131l1699,113l1703,108l1708,104l1712,95l1717,90l1753,54l1771,0e" stroked="t" o:allowincell="f" style="position:absolute;left:633;top:5052;width:3691;height:270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820,4608" to="2828,4621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67,227" path="m153,227l149,213l149,204l153,190l167,186l126,159l113,154l108,150l104,150l76,141l67,132l67,127l72,104l72,95l58,82l49,68l45,59l36,41l18,28l0,0e" stroked="t" o:allowincell="f" style="position:absolute;left:2251;top:4825;width:166;height:22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382,5047" to="2403,5051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2093,2058" path="m488,303l525,308l561,308l606,285l651,258l687,222l687,217l687,217l719,181l719,177l723,172l732,154l972,154l1013,172l1053,181l1076,190l1085,195l1099,199l1126,204l1148,217l1166,240l1175,204l1175,195l1180,186l1180,163l1216,163l1252,45l1261,32l1270,18l1302,36l1311,50l1325,59l1329,54l1361,36l1365,27l1397,5l1424,0l1451,5l1478,9l1505,27l1505,54l1487,59l1478,68l1469,73l1469,82l1469,95l1478,104l1487,109l1496,113l1519,104l1528,100l1541,95l1541,149l1614,195l1600,199l1587,217l1587,244l1623,244l1672,271l1650,285l1645,290l1636,294l1632,299l1614,303l1605,326l1614,348l1641,371l1668,398l1695,489l1614,489l1609,507l1614,529l1600,552l1596,561l1596,570l1560,624l1560,642l1569,660l1569,669l1578,679l1578,683l1587,688l1614,688l1618,697l1632,706l1641,719l1650,733l1654,733l1659,733l1668,751l1672,755l1677,755l1686,751l1695,742l1695,742l1700,737l1709,733l1731,733l1749,746l1763,764l1767,773l1772,783l1858,783l1898,841l1898,896l1926,923l1944,954l1944,1004l1939,1031l1935,1108l1971,1144l1980,1167l1998,1208l2075,1266l2066,1298l2066,1298l2039,1298l2034,1294l2030,1294l2007,1289l1984,1294l1971,1298l1962,1303l1953,1307l1953,1312l1930,1303l1917,1307l1876,1307l1867,1312l1862,1321l1858,1325l1858,1334l1785,1411l1799,1420l1885,1420l1876,1447l1844,1456l1826,1474l2093,1646l2075,1678l2016,1692l1903,1737l1858,1764l1831,1791l1831,1796l1659,1868l1650,1868l1641,1863l1636,1859l1641,1845l1614,1881l1555,1918l1546,1918l1523,1936l1496,1940l1451,1958l1442,1963l1428,1967l1415,1972l1406,1972l1275,2044l1261,2049l1248,2058l1230,2058l1216,2049l1212,2022l1212,2004l1216,1990l1099,1927l1026,1927l995,1936l981,1936l981,1940l963,1940l936,1909l913,1891l891,1881l855,1909l787,1909l773,1895l751,1868l737,1863l692,1800l687,1773l678,1750l678,1737l651,1601l583,1601l570,1588l556,1578l543,1574l529,1574l525,1569l520,1565l507,1556l507,1488l529,1465l547,1447l556,1434l570,1416l565,1402l561,1393l552,1389l547,1393l484,1393l479,1402l475,1407l475,1420l470,1425l470,1429l470,1434l470,1443l461,1461l443,1456l434,1452l398,1452l375,1479l357,1488l348,1493l339,1497l285,1465l285,1384l240,1384l168,1429l145,1420l127,1411l127,1307l77,1307l0,1339l0,1325l18,1266l95,1217l95,1104l95,1086l109,1063l150,1054l253,1054l262,1027l285,1009l312,1031l344,1054l385,909l394,905l398,900l398,887l398,882l403,877l385,864l375,855l366,841l366,814l371,814l385,801l389,787l389,783l394,783l398,778l303,724l303,679l317,642l339,606l394,552l416,538l452,507l484,507l484,425l470,407l443,376l439,353l439,335l479,335l484,321e" stroked="t" o:allowincell="f" style="position:absolute;left:3728;top:4667;width:2092;height:205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486,588" path="m1486,0l1387,68l1369,50l1360,41l1337,45l1319,59l1278,59l1256,54l1238,45l1220,36l1206,18l836,289l781,289l759,285l745,276l655,276l646,285l646,298l637,298l632,303l619,316l610,321l569,307l555,312l546,321l537,348l388,348l375,380l375,466l384,479l397,493l402,506l411,515l411,547l406,552l406,552l406,561l402,565l397,570l357,570l320,561l275,565l262,570l248,579l244,588l194,588l167,470l140,402l140,380l131,371l131,366l122,353l122,348l113,334l103,325l49,325l45,330l40,344l31,353l31,366l22,371l13,375l0,380e" stroked="t" o:allowincell="f" style="position:absolute;left:4470;top:6820;width:1485;height:58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08,185" path="m100,0l82,18l82,18l82,31l77,36l73,36l73,49l82,63l82,63l82,72l91,77l100,77l109,86l113,90l136,72l181,45l208,40l190,63l181,108l181,126l199,163l195,172l168,185l145,185l145,185l127,185l127,126l77,113l32,108l28,117l23,122l14,135l9,149l9,149l9,163l0,181e" stroked="t" o:allowincell="f" style="position:absolute;left:4329;top:7200;width:207;height:18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720,325" path="m145,321l254,4l208,4l159,162l159,162l141,221l123,280l123,280l123,280l91,158l46,4l0,4l100,321l145,321xm285,321l452,321l452,285l321,285l321,4l285,4l285,321xm651,221l683,321l728,321l624,4l574,4l475,321l516,321l547,221l651,221xm552,190l583,99l583,99l597,40l602,40l602,40l615,99l647,190l552,190xm927,221l959,321l1004,321l900,4l850,4l751,321l787,321l818,221l927,221xm828,190l859,99l859,99l873,40l873,40l873,40l891,99l918,190l828,190xm1307,321l1347,321l1329,4l1279,4l1225,158l1225,158l1194,262l1194,262l1194,262l1162,158l1108,4l1058,4l1040,321l1076,321l1085,185l1085,185l1090,45l1090,45l1090,45l1103,104l1126,167l1175,321l1203,321l1257,167l1257,167l1298,45l1298,45l1298,45l1302,181l1307,321xm1392,307l1392,307l1406,312l1424,321l1447,325l1469,325l1469,325l1496,325l1514,316l1533,312l1551,298l1560,285l1569,271l1573,253l1573,235l1573,235l1569,203l1564,190l1555,176l1533,158l1496,140l1496,140l1469,131l1451,117l1442,99l1438,81l1438,81l1442,63l1451,49l1469,36l1496,31l1496,31l1514,36l1533,36l1551,49l1564,13l1564,13l1537,4l1519,0l1496,0l1496,0l1474,0l1456,4l1438,13l1424,22l1415,36l1406,49l1401,68l1397,86l1397,86l1401,99l1406,113l1410,126l1420,140l1447,158l1478,176l1478,176l1505,190l1523,203l1533,217l1537,239l1537,239l1533,257l1519,276l1501,289l1474,294l1474,294l1451,289l1433,285l1401,271l1392,307xm1704,181l1704,208l1813,208l1813,181l1704,181xm1957,321l1957,321l2016,325l2016,325l2052,321l2079,316l2102,307l2120,294l2120,294l2134,280l2143,267l2147,248l2147,230l2147,230l2147,212l2143,199l2129,176l2106,158l2084,153l2084,149l2084,149l2106,140l2125,122l2134,104l2138,81l2138,81l2134,63l2129,49l2120,36l2111,22l2111,22l2097,13l2079,9l2057,4l2030,0l2030,0l1989,4l1957,9l1957,321xm1998,36l1998,36l2030,31l2030,31l2057,36l2079,45l2088,54l2093,63l2097,72l2097,86l2097,86l2093,104l2079,122l2061,135l2030,140l1998,140l1998,36xm1998,167l2030,167l2030,167l2057,172l2084,185l2093,190l2102,203l2106,217l2106,230l2106,230l2106,244l2102,257l2093,271l2084,280l2057,289l2030,294l2030,294l1998,289l1998,167xm2201,321l2242,321l2242,185l2278,185l2278,185l2301,190l2319,199l2328,217l2337,244l2337,244l2350,294l2360,321l2400,321l2400,321l2387,289l2373,235l2373,235l2369,212l2360,194l2346,181l2332,172l2332,167l2332,167l2355,158l2373,140l2382,117l2387,90l2387,90l2387,72l2382,54l2373,40l2364,27l2364,27l2346,18l2328,9l2305,4l2274,0l2274,0l2238,4l2201,9l2201,321xm2242,36l2242,36l2256,36l2278,31l2278,31l2305,36l2328,49l2337,54l2341,68l2346,77l2346,90l2346,90l2341,117l2328,135l2310,149l2278,153l2242,153l2242,36xm2599,221l2631,321l2671,321l2567,4l2522,4l2418,321l2459,321l2491,221l2599,221xm2500,190l2531,99l2531,99l2545,40l2545,40l2545,40l2558,99l2590,190l2500,190xm2717,321l2717,321l2780,325l2780,325l2811,321l2843,316l2866,307l2884,294l2884,294l2893,280l2902,267l2906,248l2906,230l2906,230l2906,212l2902,199l2888,176l2866,158l2848,153l2848,149l2848,149l2866,140l2884,122l2893,104l2897,81l2897,81l2897,63l2888,49l2884,36l2870,22l2870,22l2857,13l2839,9l2816,4l2789,0l2789,0l2748,4l2717,9l2717,321xm2757,36l2757,36l2789,31l2789,31l2816,36l2839,45l2848,54l2852,63l2857,72l2857,86l2857,86l2852,104l2839,122l2820,135l2793,140l2757,140l2757,36xm2757,167l2789,167l2789,167l2820,172l2843,185l2852,190l2861,203l2866,217l2866,230l2866,230l2866,244l2861,257l2852,271l2843,280l2820,289l2789,294l2789,294l2757,289l2757,167xm3119,221l3150,321l3191,321l3087,4l3042,4l2938,321l2979,321l3010,221l3119,221xm3019,190l3046,99l3046,99l3065,40l3065,40l3065,40l3078,99l3110,190l3019,190xm3272,321l3272,185l3272,185l3268,54l3272,54l3272,54l3295,108l3327,158l3422,321l3462,321l3462,4l3426,4l3426,135l3426,135l3426,203l3431,267l3431,267l3431,267l3403,217l3376,162l3277,4l3236,4l3236,321l3272,321xm3589,321l3629,321l3629,40l3720,40l3720,4l3498,4l3498,40l3589,40l3589,321xe" fillcolor="#cccccc" stroked="f" o:allowincell="f" style="position:absolute;left:465;top:543;width:3719;height:3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16,276" path="m0,272l0,272l49,276l49,276l76,272l99,267l117,263l135,249l135,249l140,240l149,226l153,213l153,199l153,199l149,172l140,154l122,140l104,136l104,136l104,136l122,122l135,113l144,95l144,77l144,77l144,64l140,50l135,41l126,32l126,32l113,23l99,18l58,14l58,14l27,14l0,18l0,272xm31,41l31,41l58,41l58,41l81,41l99,50l108,64l113,82l113,82l108,100l99,113l81,122l58,122l31,122l31,41xm31,150l58,150l58,150l81,150l104,159l117,177l122,186l122,199l122,199l122,213l117,222l108,231l104,235l81,244l58,249l58,249l31,244l31,150xm194,272l226,272l226,172l226,172l230,159l230,159l235,140l244,127l257,118l271,113l271,113l284,118l284,86l284,86l275,82l275,82l257,86l244,95l235,109l226,122l226,122l221,86l194,86l194,86l194,145l194,272xm461,86l429,86l429,199l429,199l424,217l424,217l420,226l411,240l397,244l384,249l384,249l366,244l352,231l348,213l343,190l343,86l311,86l311,195l311,195l316,217l321,235l325,249l334,258l343,267l352,272l375,276l375,276l393,272l411,263l424,254l433,240l433,240l433,272l461,272l461,272l461,222l461,86xm501,263l501,263l524,272l551,276l551,276l578,272l601,263l614,244l619,222l619,222l614,204l605,186l592,177l569,163l569,163l546,150l542,145l537,131l537,131l542,122l546,118l556,109l569,109l569,109l587,113l601,118l610,95l610,95l592,86l569,82l569,82l542,86l524,100l510,118l506,136l506,136l510,154l519,168l533,181l556,190l556,190l569,195l578,204l583,213l587,222l587,222l583,235l578,244l569,249l551,249l551,249l528,244l510,240l501,263xm646,263l646,263l668,272l696,276l696,276l723,272l745,263l754,244l759,222l759,222l759,204l750,186l736,177l714,163l714,163l691,150l682,145l682,131l682,131l682,122l691,118l700,109l709,109l709,109l732,113l745,118l754,95l754,95l736,86l709,82l709,82l687,86l668,100l655,118l650,136l650,136l655,154l664,168l678,181l696,190l696,190l714,195l723,204l727,213l732,222l732,222l727,235l723,244l709,249l696,249l696,249l673,244l655,240l646,263xm944,186l944,186l944,168l944,168l940,140l931,113l922,100l908,91l890,86l872,82l872,82l854,86l836,91l822,100l813,113l800,127l795,145l791,163l791,181l791,181l791,204l795,222l804,235l813,249l822,263l840,267l858,272l876,276l876,276l913,272l935,263l926,240l926,240l908,244l881,249l881,249l858,244l840,235l831,226l827,213l818,186l944,186xm822,163l822,163l822,145l831,127l849,113l858,109l867,109l867,109l881,109l890,113l903,127l913,145l913,163l822,163xm985,272l1016,272l1016,0l985,0l985,272xe" fillcolor="#cccccc" stroked="f" o:allowincell="f" style="position:absolute;left:4262;top:5603;width:1015;height:275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5,122" path="m36,55l36,55l22,55l13,50l13,50l9,41l9,27l9,27l13,14l13,14l18,9l27,9l85,9l85,0l27,0l27,0l13,0l4,5l0,14l0,27l0,27l0,46l13,59l13,59l4,59l0,68l0,82l0,82l0,100l13,109l13,113l0,109l0,122l85,122l85,109l36,109l36,109l22,109l13,104l9,95l9,86l9,86l13,73l18,68l22,68l85,68l85,55l36,55xe" fillcolor="#333333" stroked="f" o:allowincell="f" style="position:absolute;left:12478;top:9343;width:84;height:12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76,9l76,9l63,4l40,0l40,0l18,4l4,9l4,9l0,18l0,40l0,40l0,58l4,67l4,67l18,72l40,76l40,76l63,72l76,67l76,67l81,58l85,40l85,40l81,18l76,9l76,9xm40,13l40,13l58,13l67,18l67,18l72,27l76,40l76,40l72,54l67,58l67,58l58,63l40,63l40,63l22,63l13,58l13,58l9,54l9,40l9,40l9,27l13,18l13,18l22,13l40,13l40,13xe" fillcolor="#333333" stroked="f" o:allowincell="f" style="position:absolute;left:12478;top:9484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2" path="m13,18l13,18l18,14l22,14l27,14l27,4l27,4l13,4l4,9l4,9l0,18l0,36l0,36l0,54l4,68l4,68l18,72l40,72l40,72l63,72l76,68l76,68l81,54l85,36l85,36l81,18l76,9l67,4l58,0l54,0l54,14l54,14l63,14l72,18l72,18l76,36l76,36l72,50l67,54l67,54l58,59l40,59l40,59l13,59l13,59l9,50l9,41l9,41l9,27l13,18l13,18xe" fillcolor="#333333" stroked="f" o:allowincell="f" style="position:absolute;left:12478;top:9574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545;top:9669;width:17;height: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72" path="m36,45l36,45l31,59l22,59l22,59l13,59l9,54l9,54l9,41l9,41l9,18l9,18l13,18l22,18l22,5l18,5l18,5l9,9l4,14l0,23l0,36l0,36l0,54l4,68l4,68l9,72l22,72l22,72l36,72l40,63l40,63l45,50l45,27l45,27l49,18l58,14l58,14l67,18l72,18l72,18l76,41l76,41l72,50l72,54l72,54l67,59l58,63l58,63l58,72l58,72l58,72l72,72l81,68l81,68l85,36l85,36l81,9l81,9l72,5l58,0l58,0l49,5l40,9l36,14l36,27l36,45xe" fillcolor="#333333" stroked="f" o:allowincell="f" style="position:absolute;left:12478;top:9696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441;top:9787;width:13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73" path="m9,18l9,18l13,18l22,14l22,5l18,5l18,5l9,5l4,9l0,23l0,36l0,36l0,54l4,63l4,63l9,68l22,73l22,73l36,68l40,63l40,63l45,50l45,27l45,27l49,18l58,14l58,14l67,14l72,18l72,18l72,27l76,41l76,41l72,54l72,54l58,59l58,59l58,73l58,73l58,73l72,68l81,63l81,63l85,36l85,36l81,9l81,9l72,5l58,0l58,0l49,0l40,5l36,14l36,23l36,45l36,45l31,54l22,59l22,59l9,54l9,54l9,36l9,36l9,18l9,18xe" fillcolor="#333333" stroked="f" o:allowincell="f" style="position:absolute;left:12478;top:9818;width:84;height: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478;top:9787;width:84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90,58" path="m14,45l14,45l5,45l5,58l90,58l90,45l36,45l36,45l27,45l18,40l14,36l14,22l14,22l14,13l27,9l27,9l27,13l32,13l32,0l27,0l27,0l14,0l9,4l5,13l0,22l0,22l5,36l14,45l14,45xe" fillcolor="#333333" stroked="f" o:allowincell="f" style="position:absolute;left:12473;top:9900;width:89;height:5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7" path="m0,41l0,41l0,59l4,68l4,68l18,73l40,77l40,77l63,73l76,68l76,68l81,59l85,37l85,37l81,10l81,10l72,5l58,0l58,0l58,14l58,14l58,14l67,19l72,19l72,19l76,37l76,37l72,50l67,59l67,59l58,64l45,64l45,0l36,0l36,0l18,5l4,10l4,10l0,23l0,41l0,41xm13,59l13,59l9,50l9,41l9,41l9,28l13,19l13,19l18,19l31,14l31,14l31,64l31,64l18,64l13,59l13,59xe" fillcolor="#333333" stroked="f" o:allowincell="f" style="position:absolute;left:12478;top:9976;width:84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122" path="m36,54l36,54l22,54l13,50l13,50l9,41l9,27l9,27l13,14l13,14l18,14l27,9l85,9l85,0l27,0l27,0l13,0l4,4l0,14l0,27l0,27l0,45l13,59l13,59l4,59l0,68l0,81l0,81l0,99l4,109l13,109l13,113l0,109l0,122l85,122l85,109l36,109l36,109l22,109l13,104l9,95l9,86l9,86l13,72l18,68l22,68l85,68l85,54l36,54xe" fillcolor="#333333" stroked="f" o:allowincell="f" style="position:absolute;left:12478;top:10076;width:84;height:12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2" path="m76,4l76,4l63,0l40,0l40,0l18,0l4,4l4,4l0,18l0,36l0,36l0,54l4,63l4,63l18,72l40,72l40,72l63,72l76,63l76,63l81,54l85,36l85,36l81,18l76,4l76,4xm40,9l40,9l58,13l67,13l67,13l72,22l76,36l76,36l72,49l67,54l67,54l58,58l40,58l40,58l22,58l13,54l13,54l9,49l9,36l9,36l9,22l13,13l13,13l22,13l40,9l40,9xe" fillcolor="#333333" stroked="f" o:allowincell="f" style="position:absolute;left:12478;top:10221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13,22l13,22l18,18l22,13l27,13l27,4l27,4l13,4l4,9l4,9l0,22l0,40l0,40l0,54l4,67l4,67l18,72l40,76l40,76l63,72l76,67l76,67l81,54l85,36l85,36l81,22l76,9l67,4l58,0l54,0l54,13l54,13l72,18l72,18l76,36l76,36l72,49l67,58l67,58l58,58l40,58l40,58l22,58l13,58l13,58l9,49l9,40l9,40l13,22l13,22xe" fillcolor="#333333" stroked="f" o:allowincell="f" style="position:absolute;left:12478;top:10307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9,163" path="m77,0l77,0l59,5l41,14l41,14l23,23l9,41l9,41l0,64l0,82l0,82l0,100l9,122l9,122l23,136l41,150l41,150l59,159l77,163l77,163l100,159l118,150l118,150l136,136l150,122l150,122l154,100l159,82l159,82l154,59l150,41l150,41l136,23l118,14l118,14l100,5l77,0l77,0xm46,23l46,23l64,18l77,14l77,14l95,18l113,23l113,23l127,36l136,50l136,50l141,64l145,82l145,82l141,100l136,113l136,113l127,127l113,140l113,140l95,145l77,150l77,150l64,145l46,140l46,140l32,127l23,113l23,113l14,100l14,82l14,82l14,64l23,50l23,50l32,36l46,23l46,23xe" fillcolor="#333333" stroked="f" o:allowincell="f" style="position:absolute;left:12432;top:10442;width:158;height:16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90,81" path="m32,18l27,5l27,5l18,9l9,18l9,18l5,27l0,41l0,41l5,50l9,63l9,63l14,72l23,77l23,77l45,81l45,81l68,77l81,72l81,72l90,59l90,41l90,41l90,27l86,14l86,14l77,9l63,0l59,14l59,14l72,23l72,23l77,32l81,41l81,41l77,54l72,59l72,59l59,68l45,68l45,68l32,68l23,59l23,59l18,50l14,41l14,41l18,27l18,27l32,18l32,18xe" fillcolor="#333333" stroked="f" o:allowincell="f" style="position:absolute;left:12464;top:10483;width:89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5,144" path="m122,126l122,126l131,113l140,99l145,90l145,72l145,72l145,58l140,45l131,31l122,22l122,22l100,9l73,0l73,0l59,4l45,9l23,22l23,22l5,45l0,72l0,72l0,90l5,99l23,126l23,126l32,135l45,140l59,144l73,144l73,144l86,144l100,140l113,135l122,126l122,126xe" fillcolor="white" stroked="f" o:allowincell="f" style="position:absolute;left:7922;top:4948;width:144;height:1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5,144" path="m145,72l145,72l145,58l140,45l131,31l122,22l122,22l100,9l73,0l73,0l59,4l45,9l23,22l23,22l5,45l0,72l0,72l0,90l5,99l23,126l23,126l32,135l45,140l59,144l73,144l73,144l86,144l100,140l113,135l122,126l122,126l131,113l140,99l145,90l145,72e" stroked="t" o:allowincell="f" style="position:absolute;left:7922;top:4948;width:144;height:143;mso-wrap-style:none;v-text-anchor:middle;mso-position-horizontal-relative:char">
                  <v:fill o:detectmouseclick="t" on="false"/>
                  <v:stroke color="#333333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5;top:4938;width:66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Louv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5;top:5142;width:61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Leu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5:00Z</dcterms:created>
  <dc:creator> </dc:creator>
  <dc:description/>
  <cp:keywords/>
  <dc:language>en-US</dc:language>
  <cp:lastModifiedBy> </cp:lastModifiedBy>
  <dcterms:modified xsi:type="dcterms:W3CDTF">2012-08-05T17:55:00Z</dcterms:modified>
  <cp:revision>2</cp:revision>
  <dc:subject/>
  <dc:title/>
</cp:coreProperties>
</file>