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848850" cy="70446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48880" cy="7044840"/>
                          <a:chOff x="0" y="0"/>
                          <a:chExt cx="9848880" cy="7044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848880" cy="704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360" y="9360"/>
                            <a:ext cx="9829800" cy="6640920"/>
                          </a:xfrm>
                        </wpg:grpSpPr>
                        <wps:wsp>
                          <wps:cNvSpPr/>
                          <wps:spPr>
                            <a:xfrm>
                              <a:off x="7409520" y="2056320"/>
                              <a:ext cx="1711440" cy="194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1" h="6123">
                                  <a:moveTo>
                                    <a:pt x="3693" y="2687"/>
                                  </a:moveTo>
                                  <a:lnTo>
                                    <a:pt x="3507" y="2645"/>
                                  </a:lnTo>
                                  <a:lnTo>
                                    <a:pt x="3497" y="2623"/>
                                  </a:lnTo>
                                  <a:lnTo>
                                    <a:pt x="3487" y="2609"/>
                                  </a:lnTo>
                                  <a:lnTo>
                                    <a:pt x="3477" y="2603"/>
                                  </a:lnTo>
                                  <a:lnTo>
                                    <a:pt x="3466" y="2601"/>
                                  </a:lnTo>
                                  <a:lnTo>
                                    <a:pt x="3436" y="2631"/>
                                  </a:lnTo>
                                  <a:lnTo>
                                    <a:pt x="3394" y="2574"/>
                                  </a:lnTo>
                                  <a:lnTo>
                                    <a:pt x="3309" y="2574"/>
                                  </a:lnTo>
                                  <a:lnTo>
                                    <a:pt x="3268" y="2530"/>
                                  </a:lnTo>
                                  <a:lnTo>
                                    <a:pt x="3141" y="2475"/>
                                  </a:lnTo>
                                  <a:lnTo>
                                    <a:pt x="3127" y="2469"/>
                                  </a:lnTo>
                                  <a:lnTo>
                                    <a:pt x="3117" y="2473"/>
                                  </a:lnTo>
                                  <a:lnTo>
                                    <a:pt x="3111" y="2477"/>
                                  </a:lnTo>
                                  <a:lnTo>
                                    <a:pt x="3111" y="2489"/>
                                  </a:lnTo>
                                  <a:lnTo>
                                    <a:pt x="3084" y="2433"/>
                                  </a:lnTo>
                                  <a:lnTo>
                                    <a:pt x="3026" y="2417"/>
                                  </a:lnTo>
                                  <a:lnTo>
                                    <a:pt x="3014" y="2398"/>
                                  </a:lnTo>
                                  <a:lnTo>
                                    <a:pt x="3006" y="2384"/>
                                  </a:lnTo>
                                  <a:lnTo>
                                    <a:pt x="2995" y="2374"/>
                                  </a:lnTo>
                                  <a:lnTo>
                                    <a:pt x="2987" y="2368"/>
                                  </a:lnTo>
                                  <a:lnTo>
                                    <a:pt x="2975" y="2366"/>
                                  </a:lnTo>
                                  <a:lnTo>
                                    <a:pt x="2969" y="2366"/>
                                  </a:lnTo>
                                  <a:lnTo>
                                    <a:pt x="2965" y="2370"/>
                                  </a:lnTo>
                                  <a:lnTo>
                                    <a:pt x="2953" y="2376"/>
                                  </a:lnTo>
                                  <a:lnTo>
                                    <a:pt x="2941" y="2390"/>
                                  </a:lnTo>
                                  <a:lnTo>
                                    <a:pt x="2929" y="2404"/>
                                  </a:lnTo>
                                  <a:lnTo>
                                    <a:pt x="2921" y="2398"/>
                                  </a:lnTo>
                                  <a:lnTo>
                                    <a:pt x="2913" y="2396"/>
                                  </a:lnTo>
                                  <a:lnTo>
                                    <a:pt x="2886" y="2390"/>
                                  </a:lnTo>
                                  <a:lnTo>
                                    <a:pt x="2870" y="2390"/>
                                  </a:lnTo>
                                  <a:lnTo>
                                    <a:pt x="2801" y="2348"/>
                                  </a:lnTo>
                                  <a:lnTo>
                                    <a:pt x="2797" y="2326"/>
                                  </a:lnTo>
                                  <a:lnTo>
                                    <a:pt x="2791" y="2313"/>
                                  </a:lnTo>
                                  <a:lnTo>
                                    <a:pt x="2787" y="2311"/>
                                  </a:lnTo>
                                  <a:lnTo>
                                    <a:pt x="2783" y="2313"/>
                                  </a:lnTo>
                                  <a:lnTo>
                                    <a:pt x="2773" y="2319"/>
                                  </a:lnTo>
                                  <a:lnTo>
                                    <a:pt x="2674" y="2263"/>
                                  </a:lnTo>
                                  <a:lnTo>
                                    <a:pt x="2632" y="2222"/>
                                  </a:lnTo>
                                  <a:lnTo>
                                    <a:pt x="2587" y="2222"/>
                                  </a:lnTo>
                                  <a:lnTo>
                                    <a:pt x="2561" y="2107"/>
                                  </a:lnTo>
                                  <a:lnTo>
                                    <a:pt x="2506" y="2020"/>
                                  </a:lnTo>
                                  <a:lnTo>
                                    <a:pt x="2484" y="2028"/>
                                  </a:lnTo>
                                  <a:lnTo>
                                    <a:pt x="2464" y="2028"/>
                                  </a:lnTo>
                                  <a:lnTo>
                                    <a:pt x="2446" y="2016"/>
                                  </a:lnTo>
                                  <a:lnTo>
                                    <a:pt x="2431" y="1996"/>
                                  </a:lnTo>
                                  <a:lnTo>
                                    <a:pt x="2397" y="1943"/>
                                  </a:lnTo>
                                  <a:lnTo>
                                    <a:pt x="2387" y="1925"/>
                                  </a:lnTo>
                                  <a:lnTo>
                                    <a:pt x="2375" y="1915"/>
                                  </a:lnTo>
                                  <a:lnTo>
                                    <a:pt x="2375" y="1923"/>
                                  </a:lnTo>
                                  <a:lnTo>
                                    <a:pt x="2292" y="1909"/>
                                  </a:lnTo>
                                  <a:lnTo>
                                    <a:pt x="2264" y="1879"/>
                                  </a:lnTo>
                                  <a:lnTo>
                                    <a:pt x="2207" y="1879"/>
                                  </a:lnTo>
                                  <a:lnTo>
                                    <a:pt x="2207" y="1808"/>
                                  </a:lnTo>
                                  <a:lnTo>
                                    <a:pt x="2177" y="1711"/>
                                  </a:lnTo>
                                  <a:lnTo>
                                    <a:pt x="2136" y="1668"/>
                                  </a:lnTo>
                                  <a:lnTo>
                                    <a:pt x="2235" y="1596"/>
                                  </a:lnTo>
                                  <a:lnTo>
                                    <a:pt x="2334" y="1555"/>
                                  </a:lnTo>
                                  <a:lnTo>
                                    <a:pt x="2419" y="1500"/>
                                  </a:lnTo>
                                  <a:lnTo>
                                    <a:pt x="2415" y="1478"/>
                                  </a:lnTo>
                                  <a:lnTo>
                                    <a:pt x="2421" y="1464"/>
                                  </a:lnTo>
                                  <a:lnTo>
                                    <a:pt x="2423" y="1458"/>
                                  </a:lnTo>
                                  <a:lnTo>
                                    <a:pt x="2429" y="1456"/>
                                  </a:lnTo>
                                  <a:lnTo>
                                    <a:pt x="2446" y="1454"/>
                                  </a:lnTo>
                                  <a:lnTo>
                                    <a:pt x="2405" y="1414"/>
                                  </a:lnTo>
                                  <a:lnTo>
                                    <a:pt x="2391" y="1314"/>
                                  </a:lnTo>
                                  <a:lnTo>
                                    <a:pt x="2419" y="1272"/>
                                  </a:lnTo>
                                  <a:lnTo>
                                    <a:pt x="2419" y="1145"/>
                                  </a:lnTo>
                                  <a:lnTo>
                                    <a:pt x="2375" y="1145"/>
                                  </a:lnTo>
                                  <a:lnTo>
                                    <a:pt x="2320" y="1044"/>
                                  </a:lnTo>
                                  <a:lnTo>
                                    <a:pt x="2264" y="1003"/>
                                  </a:lnTo>
                                  <a:lnTo>
                                    <a:pt x="2264" y="959"/>
                                  </a:lnTo>
                                  <a:lnTo>
                                    <a:pt x="2223" y="975"/>
                                  </a:lnTo>
                                  <a:lnTo>
                                    <a:pt x="2152" y="888"/>
                                  </a:lnTo>
                                  <a:lnTo>
                                    <a:pt x="1936" y="934"/>
                                  </a:lnTo>
                                  <a:lnTo>
                                    <a:pt x="1653" y="706"/>
                                  </a:lnTo>
                                  <a:lnTo>
                                    <a:pt x="1500" y="550"/>
                                  </a:lnTo>
                                  <a:lnTo>
                                    <a:pt x="1386" y="225"/>
                                  </a:lnTo>
                                  <a:lnTo>
                                    <a:pt x="1314" y="212"/>
                                  </a:lnTo>
                                  <a:lnTo>
                                    <a:pt x="1146" y="225"/>
                                  </a:lnTo>
                                  <a:lnTo>
                                    <a:pt x="1117" y="182"/>
                                  </a:lnTo>
                                  <a:lnTo>
                                    <a:pt x="990" y="170"/>
                                  </a:lnTo>
                                  <a:lnTo>
                                    <a:pt x="960" y="140"/>
                                  </a:lnTo>
                                  <a:lnTo>
                                    <a:pt x="693" y="182"/>
                                  </a:lnTo>
                                  <a:lnTo>
                                    <a:pt x="566" y="140"/>
                                  </a:lnTo>
                                  <a:lnTo>
                                    <a:pt x="509" y="99"/>
                                  </a:lnTo>
                                  <a:lnTo>
                                    <a:pt x="479" y="28"/>
                                  </a:lnTo>
                                  <a:lnTo>
                                    <a:pt x="438" y="28"/>
                                  </a:lnTo>
                                  <a:lnTo>
                                    <a:pt x="323" y="0"/>
                                  </a:lnTo>
                                  <a:lnTo>
                                    <a:pt x="212" y="69"/>
                                  </a:lnTo>
                                  <a:lnTo>
                                    <a:pt x="155" y="28"/>
                                  </a:lnTo>
                                  <a:lnTo>
                                    <a:pt x="14" y="28"/>
                                  </a:lnTo>
                                  <a:lnTo>
                                    <a:pt x="40" y="111"/>
                                  </a:lnTo>
                                  <a:lnTo>
                                    <a:pt x="82" y="144"/>
                                  </a:lnTo>
                                  <a:lnTo>
                                    <a:pt x="127" y="176"/>
                                  </a:lnTo>
                                  <a:lnTo>
                                    <a:pt x="173" y="206"/>
                                  </a:lnTo>
                                  <a:lnTo>
                                    <a:pt x="222" y="233"/>
                                  </a:lnTo>
                                  <a:lnTo>
                                    <a:pt x="276" y="257"/>
                                  </a:lnTo>
                                  <a:lnTo>
                                    <a:pt x="339" y="283"/>
                                  </a:lnTo>
                                  <a:lnTo>
                                    <a:pt x="353" y="394"/>
                                  </a:lnTo>
                                  <a:lnTo>
                                    <a:pt x="479" y="494"/>
                                  </a:lnTo>
                                  <a:lnTo>
                                    <a:pt x="465" y="762"/>
                                  </a:lnTo>
                                  <a:lnTo>
                                    <a:pt x="424" y="807"/>
                                  </a:lnTo>
                                  <a:lnTo>
                                    <a:pt x="424" y="849"/>
                                  </a:lnTo>
                                  <a:lnTo>
                                    <a:pt x="450" y="876"/>
                                  </a:lnTo>
                                  <a:lnTo>
                                    <a:pt x="509" y="1187"/>
                                  </a:lnTo>
                                  <a:lnTo>
                                    <a:pt x="509" y="1302"/>
                                  </a:lnTo>
                                  <a:lnTo>
                                    <a:pt x="551" y="1343"/>
                                  </a:lnTo>
                                  <a:lnTo>
                                    <a:pt x="521" y="1470"/>
                                  </a:lnTo>
                                  <a:lnTo>
                                    <a:pt x="551" y="1610"/>
                                  </a:lnTo>
                                  <a:lnTo>
                                    <a:pt x="622" y="1682"/>
                                  </a:lnTo>
                                  <a:lnTo>
                                    <a:pt x="677" y="1796"/>
                                  </a:lnTo>
                                  <a:lnTo>
                                    <a:pt x="693" y="1808"/>
                                  </a:lnTo>
                                  <a:lnTo>
                                    <a:pt x="699" y="1810"/>
                                  </a:lnTo>
                                  <a:lnTo>
                                    <a:pt x="699" y="1812"/>
                                  </a:lnTo>
                                  <a:lnTo>
                                    <a:pt x="699" y="1818"/>
                                  </a:lnTo>
                                  <a:lnTo>
                                    <a:pt x="691" y="1832"/>
                                  </a:lnTo>
                                  <a:lnTo>
                                    <a:pt x="683" y="1840"/>
                                  </a:lnTo>
                                  <a:lnTo>
                                    <a:pt x="677" y="1852"/>
                                  </a:lnTo>
                                  <a:lnTo>
                                    <a:pt x="748" y="1909"/>
                                  </a:lnTo>
                                  <a:lnTo>
                                    <a:pt x="707" y="2049"/>
                                  </a:lnTo>
                                  <a:lnTo>
                                    <a:pt x="663" y="2065"/>
                                  </a:lnTo>
                                  <a:lnTo>
                                    <a:pt x="663" y="2135"/>
                                  </a:lnTo>
                                  <a:lnTo>
                                    <a:pt x="580" y="2247"/>
                                  </a:lnTo>
                                  <a:lnTo>
                                    <a:pt x="606" y="2404"/>
                                  </a:lnTo>
                                  <a:lnTo>
                                    <a:pt x="580" y="2433"/>
                                  </a:lnTo>
                                  <a:lnTo>
                                    <a:pt x="606" y="2475"/>
                                  </a:lnTo>
                                  <a:lnTo>
                                    <a:pt x="628" y="2467"/>
                                  </a:lnTo>
                                  <a:lnTo>
                                    <a:pt x="628" y="2489"/>
                                  </a:lnTo>
                                  <a:lnTo>
                                    <a:pt x="634" y="2508"/>
                                  </a:lnTo>
                                  <a:lnTo>
                                    <a:pt x="640" y="2520"/>
                                  </a:lnTo>
                                  <a:lnTo>
                                    <a:pt x="652" y="2530"/>
                                  </a:lnTo>
                                  <a:lnTo>
                                    <a:pt x="707" y="2586"/>
                                  </a:lnTo>
                                  <a:lnTo>
                                    <a:pt x="677" y="2601"/>
                                  </a:lnTo>
                                  <a:lnTo>
                                    <a:pt x="652" y="2843"/>
                                  </a:lnTo>
                                  <a:lnTo>
                                    <a:pt x="677" y="2884"/>
                                  </a:lnTo>
                                  <a:lnTo>
                                    <a:pt x="693" y="2983"/>
                                  </a:lnTo>
                                  <a:lnTo>
                                    <a:pt x="663" y="3041"/>
                                  </a:lnTo>
                                  <a:lnTo>
                                    <a:pt x="592" y="3025"/>
                                  </a:lnTo>
                                  <a:lnTo>
                                    <a:pt x="551" y="3112"/>
                                  </a:lnTo>
                                  <a:lnTo>
                                    <a:pt x="309" y="3126"/>
                                  </a:lnTo>
                                  <a:lnTo>
                                    <a:pt x="268" y="3151"/>
                                  </a:lnTo>
                                  <a:lnTo>
                                    <a:pt x="196" y="3140"/>
                                  </a:lnTo>
                                  <a:lnTo>
                                    <a:pt x="182" y="3211"/>
                                  </a:lnTo>
                                  <a:lnTo>
                                    <a:pt x="127" y="3223"/>
                                  </a:lnTo>
                                  <a:lnTo>
                                    <a:pt x="155" y="3294"/>
                                  </a:lnTo>
                                  <a:lnTo>
                                    <a:pt x="196" y="3353"/>
                                  </a:lnTo>
                                  <a:lnTo>
                                    <a:pt x="141" y="3365"/>
                                  </a:lnTo>
                                  <a:lnTo>
                                    <a:pt x="155" y="3434"/>
                                  </a:lnTo>
                                  <a:lnTo>
                                    <a:pt x="40" y="3506"/>
                                  </a:lnTo>
                                  <a:lnTo>
                                    <a:pt x="111" y="3591"/>
                                  </a:lnTo>
                                  <a:lnTo>
                                    <a:pt x="14" y="3591"/>
                                  </a:lnTo>
                                  <a:lnTo>
                                    <a:pt x="0" y="3648"/>
                                  </a:lnTo>
                                  <a:lnTo>
                                    <a:pt x="820" y="4524"/>
                                  </a:lnTo>
                                  <a:lnTo>
                                    <a:pt x="1045" y="4497"/>
                                  </a:lnTo>
                                  <a:lnTo>
                                    <a:pt x="1229" y="4283"/>
                                  </a:lnTo>
                                  <a:lnTo>
                                    <a:pt x="1500" y="4257"/>
                                  </a:lnTo>
                                  <a:lnTo>
                                    <a:pt x="1597" y="4370"/>
                                  </a:lnTo>
                                  <a:lnTo>
                                    <a:pt x="1698" y="4384"/>
                                  </a:lnTo>
                                  <a:lnTo>
                                    <a:pt x="1910" y="4552"/>
                                  </a:lnTo>
                                  <a:lnTo>
                                    <a:pt x="1924" y="4738"/>
                                  </a:lnTo>
                                  <a:lnTo>
                                    <a:pt x="1783" y="4738"/>
                                  </a:lnTo>
                                  <a:lnTo>
                                    <a:pt x="1754" y="4865"/>
                                  </a:lnTo>
                                  <a:lnTo>
                                    <a:pt x="1582" y="4950"/>
                                  </a:lnTo>
                                  <a:lnTo>
                                    <a:pt x="1386" y="4906"/>
                                  </a:lnTo>
                                  <a:lnTo>
                                    <a:pt x="1797" y="5304"/>
                                  </a:lnTo>
                                  <a:lnTo>
                                    <a:pt x="1880" y="5304"/>
                                  </a:lnTo>
                                  <a:lnTo>
                                    <a:pt x="1910" y="5401"/>
                                  </a:lnTo>
                                  <a:lnTo>
                                    <a:pt x="1966" y="5444"/>
                                  </a:lnTo>
                                  <a:lnTo>
                                    <a:pt x="1981" y="5516"/>
                                  </a:lnTo>
                                  <a:lnTo>
                                    <a:pt x="2066" y="5529"/>
                                  </a:lnTo>
                                  <a:lnTo>
                                    <a:pt x="2122" y="5516"/>
                                  </a:lnTo>
                                  <a:lnTo>
                                    <a:pt x="2207" y="5628"/>
                                  </a:lnTo>
                                  <a:lnTo>
                                    <a:pt x="2207" y="5672"/>
                                  </a:lnTo>
                                  <a:lnTo>
                                    <a:pt x="2278" y="5642"/>
                                  </a:lnTo>
                                  <a:lnTo>
                                    <a:pt x="2702" y="5486"/>
                                  </a:lnTo>
                                  <a:lnTo>
                                    <a:pt x="2759" y="6123"/>
                                  </a:lnTo>
                                  <a:lnTo>
                                    <a:pt x="2844" y="6123"/>
                                  </a:lnTo>
                                  <a:lnTo>
                                    <a:pt x="3410" y="5799"/>
                                  </a:lnTo>
                                  <a:lnTo>
                                    <a:pt x="3523" y="5840"/>
                                  </a:lnTo>
                                  <a:lnTo>
                                    <a:pt x="3693" y="5967"/>
                                  </a:lnTo>
                                  <a:lnTo>
                                    <a:pt x="3820" y="5713"/>
                                  </a:lnTo>
                                  <a:lnTo>
                                    <a:pt x="3954" y="5664"/>
                                  </a:lnTo>
                                  <a:lnTo>
                                    <a:pt x="4091" y="5618"/>
                                  </a:lnTo>
                                  <a:lnTo>
                                    <a:pt x="4132" y="5603"/>
                                  </a:lnTo>
                                  <a:lnTo>
                                    <a:pt x="4152" y="5593"/>
                                  </a:lnTo>
                                  <a:lnTo>
                                    <a:pt x="4174" y="5585"/>
                                  </a:lnTo>
                                  <a:lnTo>
                                    <a:pt x="4214" y="5563"/>
                                  </a:lnTo>
                                  <a:lnTo>
                                    <a:pt x="4251" y="5539"/>
                                  </a:lnTo>
                                  <a:lnTo>
                                    <a:pt x="4291" y="5508"/>
                                  </a:lnTo>
                                  <a:lnTo>
                                    <a:pt x="4311" y="5492"/>
                                  </a:lnTo>
                                  <a:lnTo>
                                    <a:pt x="4320" y="5484"/>
                                  </a:lnTo>
                                  <a:lnTo>
                                    <a:pt x="4332" y="5478"/>
                                  </a:lnTo>
                                  <a:lnTo>
                                    <a:pt x="4372" y="5444"/>
                                  </a:lnTo>
                                  <a:lnTo>
                                    <a:pt x="4413" y="5413"/>
                                  </a:lnTo>
                                  <a:lnTo>
                                    <a:pt x="4451" y="5377"/>
                                  </a:lnTo>
                                  <a:lnTo>
                                    <a:pt x="4491" y="5344"/>
                                  </a:lnTo>
                                  <a:lnTo>
                                    <a:pt x="4528" y="5308"/>
                                  </a:lnTo>
                                  <a:lnTo>
                                    <a:pt x="4568" y="5274"/>
                                  </a:lnTo>
                                  <a:lnTo>
                                    <a:pt x="4611" y="5268"/>
                                  </a:lnTo>
                                  <a:lnTo>
                                    <a:pt x="4655" y="5266"/>
                                  </a:lnTo>
                                  <a:lnTo>
                                    <a:pt x="4718" y="5268"/>
                                  </a:lnTo>
                                  <a:lnTo>
                                    <a:pt x="4782" y="5276"/>
                                  </a:lnTo>
                                  <a:lnTo>
                                    <a:pt x="4993" y="5274"/>
                                  </a:lnTo>
                                  <a:lnTo>
                                    <a:pt x="5049" y="5262"/>
                                  </a:lnTo>
                                  <a:lnTo>
                                    <a:pt x="5076" y="5254"/>
                                  </a:lnTo>
                                  <a:lnTo>
                                    <a:pt x="5090" y="5251"/>
                                  </a:lnTo>
                                  <a:lnTo>
                                    <a:pt x="5106" y="5249"/>
                                  </a:lnTo>
                                  <a:lnTo>
                                    <a:pt x="5144" y="5241"/>
                                  </a:lnTo>
                                  <a:lnTo>
                                    <a:pt x="5183" y="5233"/>
                                  </a:lnTo>
                                  <a:lnTo>
                                    <a:pt x="5219" y="5221"/>
                                  </a:lnTo>
                                  <a:lnTo>
                                    <a:pt x="5258" y="5207"/>
                                  </a:lnTo>
                                  <a:lnTo>
                                    <a:pt x="5310" y="5179"/>
                                  </a:lnTo>
                                  <a:lnTo>
                                    <a:pt x="5361" y="5148"/>
                                  </a:lnTo>
                                  <a:lnTo>
                                    <a:pt x="5276" y="5148"/>
                                  </a:lnTo>
                                  <a:lnTo>
                                    <a:pt x="5235" y="5203"/>
                                  </a:lnTo>
                                  <a:lnTo>
                                    <a:pt x="5193" y="5189"/>
                                  </a:lnTo>
                                  <a:lnTo>
                                    <a:pt x="5193" y="5148"/>
                                  </a:lnTo>
                                  <a:lnTo>
                                    <a:pt x="5391" y="4936"/>
                                  </a:lnTo>
                                  <a:lnTo>
                                    <a:pt x="5375" y="4865"/>
                                  </a:lnTo>
                                  <a:lnTo>
                                    <a:pt x="5290" y="4894"/>
                                  </a:lnTo>
                                  <a:lnTo>
                                    <a:pt x="5249" y="4738"/>
                                  </a:lnTo>
                                  <a:lnTo>
                                    <a:pt x="5179" y="4693"/>
                                  </a:lnTo>
                                  <a:lnTo>
                                    <a:pt x="5065" y="4667"/>
                                  </a:lnTo>
                                  <a:lnTo>
                                    <a:pt x="4825" y="4481"/>
                                  </a:lnTo>
                                  <a:lnTo>
                                    <a:pt x="4825" y="4426"/>
                                  </a:lnTo>
                                  <a:lnTo>
                                    <a:pt x="4867" y="4398"/>
                                  </a:lnTo>
                                  <a:lnTo>
                                    <a:pt x="4839" y="4354"/>
                                  </a:lnTo>
                                  <a:lnTo>
                                    <a:pt x="4843" y="4333"/>
                                  </a:lnTo>
                                  <a:lnTo>
                                    <a:pt x="4845" y="4313"/>
                                  </a:lnTo>
                                  <a:lnTo>
                                    <a:pt x="4843" y="4305"/>
                                  </a:lnTo>
                                  <a:lnTo>
                                    <a:pt x="4839" y="4299"/>
                                  </a:lnTo>
                                  <a:lnTo>
                                    <a:pt x="4825" y="4299"/>
                                  </a:lnTo>
                                  <a:lnTo>
                                    <a:pt x="4811" y="4297"/>
                                  </a:lnTo>
                                  <a:lnTo>
                                    <a:pt x="4807" y="4295"/>
                                  </a:lnTo>
                                  <a:lnTo>
                                    <a:pt x="4803" y="4267"/>
                                  </a:lnTo>
                                  <a:lnTo>
                                    <a:pt x="4809" y="4242"/>
                                  </a:lnTo>
                                  <a:lnTo>
                                    <a:pt x="4881" y="4228"/>
                                  </a:lnTo>
                                  <a:lnTo>
                                    <a:pt x="4910" y="4115"/>
                                  </a:lnTo>
                                  <a:lnTo>
                                    <a:pt x="4981" y="4016"/>
                                  </a:lnTo>
                                  <a:lnTo>
                                    <a:pt x="4985" y="4016"/>
                                  </a:lnTo>
                                  <a:lnTo>
                                    <a:pt x="4987" y="4016"/>
                                  </a:lnTo>
                                  <a:lnTo>
                                    <a:pt x="4991" y="4018"/>
                                  </a:lnTo>
                                  <a:lnTo>
                                    <a:pt x="4999" y="4018"/>
                                  </a:lnTo>
                                  <a:lnTo>
                                    <a:pt x="5005" y="4010"/>
                                  </a:lnTo>
                                  <a:lnTo>
                                    <a:pt x="5013" y="4004"/>
                                  </a:lnTo>
                                  <a:lnTo>
                                    <a:pt x="5017" y="3996"/>
                                  </a:lnTo>
                                  <a:lnTo>
                                    <a:pt x="5023" y="3988"/>
                                  </a:lnTo>
                                  <a:lnTo>
                                    <a:pt x="5078" y="3945"/>
                                  </a:lnTo>
                                  <a:lnTo>
                                    <a:pt x="5092" y="3860"/>
                                  </a:lnTo>
                                  <a:lnTo>
                                    <a:pt x="4966" y="3763"/>
                                  </a:lnTo>
                                  <a:lnTo>
                                    <a:pt x="4910" y="3763"/>
                                  </a:lnTo>
                                  <a:lnTo>
                                    <a:pt x="4881" y="3733"/>
                                  </a:lnTo>
                                  <a:lnTo>
                                    <a:pt x="4754" y="3717"/>
                                  </a:lnTo>
                                  <a:lnTo>
                                    <a:pt x="4724" y="3648"/>
                                  </a:lnTo>
                                  <a:lnTo>
                                    <a:pt x="4627" y="3636"/>
                                  </a:lnTo>
                                  <a:lnTo>
                                    <a:pt x="4615" y="3605"/>
                                  </a:lnTo>
                                  <a:lnTo>
                                    <a:pt x="4613" y="3591"/>
                                  </a:lnTo>
                                  <a:lnTo>
                                    <a:pt x="4526" y="3521"/>
                                  </a:lnTo>
                                  <a:lnTo>
                                    <a:pt x="4512" y="3464"/>
                                  </a:lnTo>
                                  <a:lnTo>
                                    <a:pt x="4386" y="3464"/>
                                  </a:lnTo>
                                  <a:lnTo>
                                    <a:pt x="4315" y="3365"/>
                                  </a:lnTo>
                                  <a:lnTo>
                                    <a:pt x="4315" y="3252"/>
                                  </a:lnTo>
                                  <a:lnTo>
                                    <a:pt x="4299" y="3252"/>
                                  </a:lnTo>
                                  <a:lnTo>
                                    <a:pt x="4287" y="3258"/>
                                  </a:lnTo>
                                  <a:lnTo>
                                    <a:pt x="4285" y="3260"/>
                                  </a:lnTo>
                                  <a:lnTo>
                                    <a:pt x="4285" y="3266"/>
                                  </a:lnTo>
                                  <a:lnTo>
                                    <a:pt x="4259" y="3211"/>
                                  </a:lnTo>
                                  <a:lnTo>
                                    <a:pt x="4204" y="3181"/>
                                  </a:lnTo>
                                  <a:lnTo>
                                    <a:pt x="4212" y="3171"/>
                                  </a:lnTo>
                                  <a:lnTo>
                                    <a:pt x="4220" y="3163"/>
                                  </a:lnTo>
                                  <a:lnTo>
                                    <a:pt x="4227" y="3148"/>
                                  </a:lnTo>
                                  <a:lnTo>
                                    <a:pt x="4224" y="3136"/>
                                  </a:lnTo>
                                  <a:lnTo>
                                    <a:pt x="4220" y="3130"/>
                                  </a:lnTo>
                                  <a:lnTo>
                                    <a:pt x="4216" y="3126"/>
                                  </a:lnTo>
                                  <a:lnTo>
                                    <a:pt x="4229" y="3041"/>
                                  </a:lnTo>
                                  <a:lnTo>
                                    <a:pt x="4061" y="2983"/>
                                  </a:lnTo>
                                  <a:lnTo>
                                    <a:pt x="4059" y="2971"/>
                                  </a:lnTo>
                                  <a:lnTo>
                                    <a:pt x="4059" y="2965"/>
                                  </a:lnTo>
                                  <a:lnTo>
                                    <a:pt x="4055" y="2960"/>
                                  </a:lnTo>
                                  <a:lnTo>
                                    <a:pt x="4053" y="2960"/>
                                  </a:lnTo>
                                  <a:lnTo>
                                    <a:pt x="3994" y="2936"/>
                                  </a:lnTo>
                                  <a:lnTo>
                                    <a:pt x="3935" y="2918"/>
                                  </a:lnTo>
                                  <a:lnTo>
                                    <a:pt x="3927" y="2916"/>
                                  </a:lnTo>
                                  <a:lnTo>
                                    <a:pt x="3921" y="2914"/>
                                  </a:lnTo>
                                  <a:lnTo>
                                    <a:pt x="3919" y="2900"/>
                                  </a:lnTo>
                                  <a:lnTo>
                                    <a:pt x="3915" y="2896"/>
                                  </a:lnTo>
                                  <a:lnTo>
                                    <a:pt x="3889" y="2886"/>
                                  </a:lnTo>
                                  <a:lnTo>
                                    <a:pt x="3861" y="2884"/>
                                  </a:lnTo>
                                  <a:lnTo>
                                    <a:pt x="3891" y="2829"/>
                                  </a:lnTo>
                                  <a:lnTo>
                                    <a:pt x="3663" y="2758"/>
                                  </a:lnTo>
                                  <a:lnTo>
                                    <a:pt x="3693" y="26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4320" y="1305720"/>
                              <a:ext cx="998280" cy="531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2" h="1671">
                                  <a:moveTo>
                                    <a:pt x="1895" y="0"/>
                                  </a:moveTo>
                                  <a:lnTo>
                                    <a:pt x="1472" y="71"/>
                                  </a:lnTo>
                                  <a:lnTo>
                                    <a:pt x="1092" y="342"/>
                                  </a:lnTo>
                                  <a:lnTo>
                                    <a:pt x="738" y="384"/>
                                  </a:lnTo>
                                  <a:lnTo>
                                    <a:pt x="678" y="320"/>
                                  </a:lnTo>
                                  <a:lnTo>
                                    <a:pt x="617" y="263"/>
                                  </a:lnTo>
                                  <a:lnTo>
                                    <a:pt x="593" y="241"/>
                                  </a:lnTo>
                                  <a:lnTo>
                                    <a:pt x="571" y="223"/>
                                  </a:lnTo>
                                  <a:lnTo>
                                    <a:pt x="522" y="194"/>
                                  </a:lnTo>
                                  <a:lnTo>
                                    <a:pt x="465" y="164"/>
                                  </a:lnTo>
                                  <a:lnTo>
                                    <a:pt x="409" y="138"/>
                                  </a:lnTo>
                                  <a:lnTo>
                                    <a:pt x="294" y="97"/>
                                  </a:lnTo>
                                  <a:lnTo>
                                    <a:pt x="267" y="87"/>
                                  </a:lnTo>
                                  <a:lnTo>
                                    <a:pt x="239" y="85"/>
                                  </a:lnTo>
                                  <a:lnTo>
                                    <a:pt x="211" y="87"/>
                                  </a:lnTo>
                                  <a:lnTo>
                                    <a:pt x="188" y="93"/>
                                  </a:lnTo>
                                  <a:lnTo>
                                    <a:pt x="91" y="111"/>
                                  </a:lnTo>
                                  <a:lnTo>
                                    <a:pt x="0" y="140"/>
                                  </a:lnTo>
                                  <a:lnTo>
                                    <a:pt x="15" y="241"/>
                                  </a:lnTo>
                                  <a:lnTo>
                                    <a:pt x="112" y="283"/>
                                  </a:lnTo>
                                  <a:lnTo>
                                    <a:pt x="144" y="306"/>
                                  </a:lnTo>
                                  <a:lnTo>
                                    <a:pt x="174" y="336"/>
                                  </a:lnTo>
                                  <a:lnTo>
                                    <a:pt x="197" y="370"/>
                                  </a:lnTo>
                                  <a:lnTo>
                                    <a:pt x="219" y="407"/>
                                  </a:lnTo>
                                  <a:lnTo>
                                    <a:pt x="229" y="427"/>
                                  </a:lnTo>
                                  <a:lnTo>
                                    <a:pt x="243" y="445"/>
                                  </a:lnTo>
                                  <a:lnTo>
                                    <a:pt x="259" y="455"/>
                                  </a:lnTo>
                                  <a:lnTo>
                                    <a:pt x="279" y="465"/>
                                  </a:lnTo>
                                  <a:lnTo>
                                    <a:pt x="300" y="473"/>
                                  </a:lnTo>
                                  <a:lnTo>
                                    <a:pt x="322" y="484"/>
                                  </a:lnTo>
                                  <a:lnTo>
                                    <a:pt x="340" y="498"/>
                                  </a:lnTo>
                                  <a:lnTo>
                                    <a:pt x="360" y="518"/>
                                  </a:lnTo>
                                  <a:lnTo>
                                    <a:pt x="368" y="530"/>
                                  </a:lnTo>
                                  <a:lnTo>
                                    <a:pt x="378" y="546"/>
                                  </a:lnTo>
                                  <a:lnTo>
                                    <a:pt x="389" y="579"/>
                                  </a:lnTo>
                                  <a:lnTo>
                                    <a:pt x="393" y="601"/>
                                  </a:lnTo>
                                  <a:lnTo>
                                    <a:pt x="395" y="625"/>
                                  </a:lnTo>
                                  <a:lnTo>
                                    <a:pt x="581" y="752"/>
                                  </a:lnTo>
                                  <a:lnTo>
                                    <a:pt x="566" y="837"/>
                                  </a:lnTo>
                                  <a:lnTo>
                                    <a:pt x="666" y="1246"/>
                                  </a:lnTo>
                                  <a:lnTo>
                                    <a:pt x="742" y="1288"/>
                                  </a:lnTo>
                                  <a:lnTo>
                                    <a:pt x="817" y="1337"/>
                                  </a:lnTo>
                                  <a:lnTo>
                                    <a:pt x="852" y="1369"/>
                                  </a:lnTo>
                                  <a:lnTo>
                                    <a:pt x="880" y="1389"/>
                                  </a:lnTo>
                                  <a:lnTo>
                                    <a:pt x="914" y="1404"/>
                                  </a:lnTo>
                                  <a:lnTo>
                                    <a:pt x="949" y="1412"/>
                                  </a:lnTo>
                                  <a:lnTo>
                                    <a:pt x="991" y="1416"/>
                                  </a:lnTo>
                                  <a:lnTo>
                                    <a:pt x="1104" y="1444"/>
                                  </a:lnTo>
                                  <a:lnTo>
                                    <a:pt x="1147" y="1428"/>
                                  </a:lnTo>
                                  <a:lnTo>
                                    <a:pt x="1288" y="1485"/>
                                  </a:lnTo>
                                  <a:lnTo>
                                    <a:pt x="1304" y="1656"/>
                                  </a:lnTo>
                                  <a:lnTo>
                                    <a:pt x="1430" y="1626"/>
                                  </a:lnTo>
                                  <a:lnTo>
                                    <a:pt x="1515" y="1671"/>
                                  </a:lnTo>
                                  <a:lnTo>
                                    <a:pt x="1537" y="1671"/>
                                  </a:lnTo>
                                  <a:lnTo>
                                    <a:pt x="1559" y="1671"/>
                                  </a:lnTo>
                                  <a:lnTo>
                                    <a:pt x="1579" y="1668"/>
                                  </a:lnTo>
                                  <a:lnTo>
                                    <a:pt x="1601" y="1664"/>
                                  </a:lnTo>
                                  <a:lnTo>
                                    <a:pt x="1608" y="1658"/>
                                  </a:lnTo>
                                  <a:lnTo>
                                    <a:pt x="1618" y="1654"/>
                                  </a:lnTo>
                                  <a:lnTo>
                                    <a:pt x="1626" y="1648"/>
                                  </a:lnTo>
                                  <a:lnTo>
                                    <a:pt x="1636" y="1644"/>
                                  </a:lnTo>
                                  <a:lnTo>
                                    <a:pt x="1652" y="1630"/>
                                  </a:lnTo>
                                  <a:lnTo>
                                    <a:pt x="1670" y="1614"/>
                                  </a:lnTo>
                                  <a:lnTo>
                                    <a:pt x="1715" y="1557"/>
                                  </a:lnTo>
                                  <a:lnTo>
                                    <a:pt x="1737" y="1529"/>
                                  </a:lnTo>
                                  <a:lnTo>
                                    <a:pt x="1763" y="1507"/>
                                  </a:lnTo>
                                  <a:lnTo>
                                    <a:pt x="1791" y="1485"/>
                                  </a:lnTo>
                                  <a:lnTo>
                                    <a:pt x="1822" y="1468"/>
                                  </a:lnTo>
                                  <a:lnTo>
                                    <a:pt x="1852" y="1450"/>
                                  </a:lnTo>
                                  <a:lnTo>
                                    <a:pt x="1886" y="1438"/>
                                  </a:lnTo>
                                  <a:lnTo>
                                    <a:pt x="1959" y="1418"/>
                                  </a:lnTo>
                                  <a:lnTo>
                                    <a:pt x="2040" y="1404"/>
                                  </a:lnTo>
                                  <a:lnTo>
                                    <a:pt x="2123" y="1394"/>
                                  </a:lnTo>
                                  <a:lnTo>
                                    <a:pt x="2293" y="1389"/>
                                  </a:lnTo>
                                  <a:lnTo>
                                    <a:pt x="2760" y="1232"/>
                                  </a:lnTo>
                                  <a:lnTo>
                                    <a:pt x="2802" y="1260"/>
                                  </a:lnTo>
                                  <a:lnTo>
                                    <a:pt x="2871" y="1260"/>
                                  </a:lnTo>
                                  <a:lnTo>
                                    <a:pt x="2901" y="1232"/>
                                  </a:lnTo>
                                  <a:lnTo>
                                    <a:pt x="2917" y="949"/>
                                  </a:lnTo>
                                  <a:lnTo>
                                    <a:pt x="3142" y="765"/>
                                  </a:lnTo>
                                  <a:lnTo>
                                    <a:pt x="3118" y="700"/>
                                  </a:lnTo>
                                  <a:lnTo>
                                    <a:pt x="3093" y="639"/>
                                  </a:lnTo>
                                  <a:lnTo>
                                    <a:pt x="3065" y="589"/>
                                  </a:lnTo>
                                  <a:lnTo>
                                    <a:pt x="3033" y="548"/>
                                  </a:lnTo>
                                  <a:lnTo>
                                    <a:pt x="3014" y="528"/>
                                  </a:lnTo>
                                  <a:lnTo>
                                    <a:pt x="2996" y="514"/>
                                  </a:lnTo>
                                  <a:lnTo>
                                    <a:pt x="2974" y="500"/>
                                  </a:lnTo>
                                  <a:lnTo>
                                    <a:pt x="2952" y="490"/>
                                  </a:lnTo>
                                  <a:lnTo>
                                    <a:pt x="2837" y="429"/>
                                  </a:lnTo>
                                  <a:lnTo>
                                    <a:pt x="2729" y="368"/>
                                  </a:lnTo>
                                  <a:lnTo>
                                    <a:pt x="2697" y="348"/>
                                  </a:lnTo>
                                  <a:lnTo>
                                    <a:pt x="2669" y="328"/>
                                  </a:lnTo>
                                  <a:lnTo>
                                    <a:pt x="2616" y="287"/>
                                  </a:lnTo>
                                  <a:lnTo>
                                    <a:pt x="2580" y="255"/>
                                  </a:lnTo>
                                  <a:lnTo>
                                    <a:pt x="2546" y="227"/>
                                  </a:lnTo>
                                  <a:lnTo>
                                    <a:pt x="2491" y="257"/>
                                  </a:lnTo>
                                  <a:lnTo>
                                    <a:pt x="189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1320" y="938520"/>
                              <a:ext cx="2637000" cy="185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08" h="5841">
                                  <a:moveTo>
                                    <a:pt x="6693" y="732"/>
                                  </a:moveTo>
                                  <a:lnTo>
                                    <a:pt x="6681" y="651"/>
                                  </a:lnTo>
                                  <a:lnTo>
                                    <a:pt x="6525" y="521"/>
                                  </a:lnTo>
                                  <a:lnTo>
                                    <a:pt x="6467" y="410"/>
                                  </a:lnTo>
                                  <a:lnTo>
                                    <a:pt x="6256" y="424"/>
                                  </a:lnTo>
                                  <a:lnTo>
                                    <a:pt x="6226" y="97"/>
                                  </a:lnTo>
                                  <a:lnTo>
                                    <a:pt x="6170" y="0"/>
                                  </a:lnTo>
                                  <a:lnTo>
                                    <a:pt x="6070" y="0"/>
                                  </a:lnTo>
                                  <a:lnTo>
                                    <a:pt x="6044" y="70"/>
                                  </a:lnTo>
                                  <a:lnTo>
                                    <a:pt x="5984" y="127"/>
                                  </a:lnTo>
                                  <a:lnTo>
                                    <a:pt x="5943" y="127"/>
                                  </a:lnTo>
                                  <a:lnTo>
                                    <a:pt x="5913" y="157"/>
                                  </a:lnTo>
                                  <a:lnTo>
                                    <a:pt x="5844" y="182"/>
                                  </a:lnTo>
                                  <a:lnTo>
                                    <a:pt x="5832" y="226"/>
                                  </a:lnTo>
                                  <a:lnTo>
                                    <a:pt x="5717" y="368"/>
                                  </a:lnTo>
                                  <a:lnTo>
                                    <a:pt x="5630" y="449"/>
                                  </a:lnTo>
                                  <a:lnTo>
                                    <a:pt x="5519" y="495"/>
                                  </a:lnTo>
                                  <a:lnTo>
                                    <a:pt x="5418" y="479"/>
                                  </a:lnTo>
                                  <a:lnTo>
                                    <a:pt x="5393" y="509"/>
                                  </a:lnTo>
                                  <a:lnTo>
                                    <a:pt x="5266" y="509"/>
                                  </a:lnTo>
                                  <a:lnTo>
                                    <a:pt x="5191" y="550"/>
                                  </a:lnTo>
                                  <a:lnTo>
                                    <a:pt x="5165" y="580"/>
                                  </a:lnTo>
                                  <a:lnTo>
                                    <a:pt x="5143" y="582"/>
                                  </a:lnTo>
                                  <a:lnTo>
                                    <a:pt x="5130" y="592"/>
                                  </a:lnTo>
                                  <a:lnTo>
                                    <a:pt x="5116" y="604"/>
                                  </a:lnTo>
                                  <a:lnTo>
                                    <a:pt x="5110" y="622"/>
                                  </a:lnTo>
                                  <a:lnTo>
                                    <a:pt x="5064" y="663"/>
                                  </a:lnTo>
                                  <a:lnTo>
                                    <a:pt x="5064" y="707"/>
                                  </a:lnTo>
                                  <a:lnTo>
                                    <a:pt x="5023" y="762"/>
                                  </a:lnTo>
                                  <a:lnTo>
                                    <a:pt x="4852" y="819"/>
                                  </a:lnTo>
                                  <a:lnTo>
                                    <a:pt x="4755" y="946"/>
                                  </a:lnTo>
                                  <a:lnTo>
                                    <a:pt x="4696" y="918"/>
                                  </a:lnTo>
                                  <a:lnTo>
                                    <a:pt x="4641" y="918"/>
                                  </a:lnTo>
                                  <a:lnTo>
                                    <a:pt x="4556" y="792"/>
                                  </a:lnTo>
                                  <a:lnTo>
                                    <a:pt x="4472" y="819"/>
                                  </a:lnTo>
                                  <a:lnTo>
                                    <a:pt x="4472" y="863"/>
                                  </a:lnTo>
                                  <a:lnTo>
                                    <a:pt x="4443" y="889"/>
                                  </a:lnTo>
                                  <a:lnTo>
                                    <a:pt x="4231" y="889"/>
                                  </a:lnTo>
                                  <a:lnTo>
                                    <a:pt x="4174" y="1031"/>
                                  </a:lnTo>
                                  <a:lnTo>
                                    <a:pt x="4148" y="1029"/>
                                  </a:lnTo>
                                  <a:lnTo>
                                    <a:pt x="4138" y="1029"/>
                                  </a:lnTo>
                                  <a:lnTo>
                                    <a:pt x="4136" y="1033"/>
                                  </a:lnTo>
                                  <a:lnTo>
                                    <a:pt x="4134" y="1043"/>
                                  </a:lnTo>
                                  <a:lnTo>
                                    <a:pt x="4138" y="1049"/>
                                  </a:lnTo>
                                  <a:lnTo>
                                    <a:pt x="4148" y="1059"/>
                                  </a:lnTo>
                                  <a:lnTo>
                                    <a:pt x="4174" y="1075"/>
                                  </a:lnTo>
                                  <a:lnTo>
                                    <a:pt x="4089" y="1087"/>
                                  </a:lnTo>
                                  <a:lnTo>
                                    <a:pt x="4033" y="1031"/>
                                  </a:lnTo>
                                  <a:lnTo>
                                    <a:pt x="4003" y="1045"/>
                                  </a:lnTo>
                                  <a:lnTo>
                                    <a:pt x="3918" y="1031"/>
                                  </a:lnTo>
                                  <a:lnTo>
                                    <a:pt x="3907" y="1102"/>
                                  </a:lnTo>
                                  <a:lnTo>
                                    <a:pt x="3821" y="1132"/>
                                  </a:lnTo>
                                  <a:lnTo>
                                    <a:pt x="3736" y="1429"/>
                                  </a:lnTo>
                                  <a:lnTo>
                                    <a:pt x="3695" y="1470"/>
                                  </a:lnTo>
                                  <a:lnTo>
                                    <a:pt x="3481" y="1542"/>
                                  </a:lnTo>
                                  <a:lnTo>
                                    <a:pt x="3382" y="1555"/>
                                  </a:lnTo>
                                  <a:lnTo>
                                    <a:pt x="3281" y="1542"/>
                                  </a:lnTo>
                                  <a:lnTo>
                                    <a:pt x="3210" y="1484"/>
                                  </a:lnTo>
                                  <a:lnTo>
                                    <a:pt x="3113" y="1512"/>
                                  </a:lnTo>
                                  <a:lnTo>
                                    <a:pt x="2972" y="1512"/>
                                  </a:lnTo>
                                  <a:lnTo>
                                    <a:pt x="2887" y="1484"/>
                                  </a:lnTo>
                                  <a:lnTo>
                                    <a:pt x="2830" y="1526"/>
                                  </a:lnTo>
                                  <a:lnTo>
                                    <a:pt x="2800" y="1500"/>
                                  </a:lnTo>
                                  <a:lnTo>
                                    <a:pt x="2703" y="1526"/>
                                  </a:lnTo>
                                  <a:lnTo>
                                    <a:pt x="2674" y="1597"/>
                                  </a:lnTo>
                                  <a:lnTo>
                                    <a:pt x="2666" y="1575"/>
                                  </a:lnTo>
                                  <a:lnTo>
                                    <a:pt x="2646" y="1587"/>
                                  </a:lnTo>
                                  <a:lnTo>
                                    <a:pt x="2632" y="1611"/>
                                  </a:lnTo>
                                  <a:lnTo>
                                    <a:pt x="2503" y="1652"/>
                                  </a:lnTo>
                                  <a:lnTo>
                                    <a:pt x="2499" y="1666"/>
                                  </a:lnTo>
                                  <a:lnTo>
                                    <a:pt x="2498" y="1678"/>
                                  </a:lnTo>
                                  <a:lnTo>
                                    <a:pt x="2494" y="1686"/>
                                  </a:lnTo>
                                  <a:lnTo>
                                    <a:pt x="2492" y="1694"/>
                                  </a:lnTo>
                                  <a:lnTo>
                                    <a:pt x="2488" y="1694"/>
                                  </a:lnTo>
                                  <a:lnTo>
                                    <a:pt x="2486" y="1694"/>
                                  </a:lnTo>
                                  <a:lnTo>
                                    <a:pt x="2486" y="1696"/>
                                  </a:lnTo>
                                  <a:lnTo>
                                    <a:pt x="2482" y="1696"/>
                                  </a:lnTo>
                                  <a:lnTo>
                                    <a:pt x="2474" y="1694"/>
                                  </a:lnTo>
                                  <a:lnTo>
                                    <a:pt x="2470" y="1690"/>
                                  </a:lnTo>
                                  <a:lnTo>
                                    <a:pt x="2452" y="1676"/>
                                  </a:lnTo>
                                  <a:lnTo>
                                    <a:pt x="2432" y="1668"/>
                                  </a:lnTo>
                                  <a:lnTo>
                                    <a:pt x="2391" y="1698"/>
                                  </a:lnTo>
                                  <a:lnTo>
                                    <a:pt x="2349" y="1682"/>
                                  </a:lnTo>
                                  <a:lnTo>
                                    <a:pt x="2280" y="1737"/>
                                  </a:lnTo>
                                  <a:lnTo>
                                    <a:pt x="2250" y="1682"/>
                                  </a:lnTo>
                                  <a:lnTo>
                                    <a:pt x="2123" y="1698"/>
                                  </a:lnTo>
                                  <a:lnTo>
                                    <a:pt x="2094" y="1724"/>
                                  </a:lnTo>
                                  <a:lnTo>
                                    <a:pt x="2009" y="1724"/>
                                  </a:lnTo>
                                  <a:lnTo>
                                    <a:pt x="1967" y="1767"/>
                                  </a:lnTo>
                                  <a:lnTo>
                                    <a:pt x="1932" y="1775"/>
                                  </a:lnTo>
                                  <a:lnTo>
                                    <a:pt x="1896" y="1781"/>
                                  </a:lnTo>
                                  <a:lnTo>
                                    <a:pt x="1860" y="1783"/>
                                  </a:lnTo>
                                  <a:lnTo>
                                    <a:pt x="1827" y="1783"/>
                                  </a:lnTo>
                                  <a:lnTo>
                                    <a:pt x="1791" y="1779"/>
                                  </a:lnTo>
                                  <a:lnTo>
                                    <a:pt x="1757" y="1773"/>
                                  </a:lnTo>
                                  <a:lnTo>
                                    <a:pt x="1722" y="1763"/>
                                  </a:lnTo>
                                  <a:lnTo>
                                    <a:pt x="1690" y="1751"/>
                                  </a:lnTo>
                                  <a:lnTo>
                                    <a:pt x="1684" y="1747"/>
                                  </a:lnTo>
                                  <a:lnTo>
                                    <a:pt x="1684" y="1737"/>
                                  </a:lnTo>
                                  <a:lnTo>
                                    <a:pt x="1571" y="1795"/>
                                  </a:lnTo>
                                  <a:lnTo>
                                    <a:pt x="1554" y="1797"/>
                                  </a:lnTo>
                                  <a:lnTo>
                                    <a:pt x="1542" y="1797"/>
                                  </a:lnTo>
                                  <a:lnTo>
                                    <a:pt x="1530" y="1795"/>
                                  </a:lnTo>
                                  <a:lnTo>
                                    <a:pt x="1522" y="1793"/>
                                  </a:lnTo>
                                  <a:lnTo>
                                    <a:pt x="1514" y="1785"/>
                                  </a:lnTo>
                                  <a:lnTo>
                                    <a:pt x="1512" y="1777"/>
                                  </a:lnTo>
                                  <a:lnTo>
                                    <a:pt x="1510" y="1765"/>
                                  </a:lnTo>
                                  <a:lnTo>
                                    <a:pt x="1512" y="1753"/>
                                  </a:lnTo>
                                  <a:lnTo>
                                    <a:pt x="1472" y="1795"/>
                                  </a:lnTo>
                                  <a:lnTo>
                                    <a:pt x="1385" y="1795"/>
                                  </a:lnTo>
                                  <a:lnTo>
                                    <a:pt x="1375" y="1781"/>
                                  </a:lnTo>
                                  <a:lnTo>
                                    <a:pt x="1366" y="1771"/>
                                  </a:lnTo>
                                  <a:lnTo>
                                    <a:pt x="1354" y="1763"/>
                                  </a:lnTo>
                                  <a:lnTo>
                                    <a:pt x="1340" y="1761"/>
                                  </a:lnTo>
                                  <a:lnTo>
                                    <a:pt x="1322" y="1759"/>
                                  </a:lnTo>
                                  <a:lnTo>
                                    <a:pt x="1304" y="1763"/>
                                  </a:lnTo>
                                  <a:lnTo>
                                    <a:pt x="1284" y="1769"/>
                                  </a:lnTo>
                                  <a:lnTo>
                                    <a:pt x="1263" y="1779"/>
                                  </a:lnTo>
                                  <a:lnTo>
                                    <a:pt x="1251" y="1777"/>
                                  </a:lnTo>
                                  <a:lnTo>
                                    <a:pt x="1243" y="1775"/>
                                  </a:lnTo>
                                  <a:lnTo>
                                    <a:pt x="1172" y="1783"/>
                                  </a:lnTo>
                                  <a:lnTo>
                                    <a:pt x="1136" y="1783"/>
                                  </a:lnTo>
                                  <a:lnTo>
                                    <a:pt x="1102" y="1783"/>
                                  </a:lnTo>
                                  <a:lnTo>
                                    <a:pt x="1063" y="1809"/>
                                  </a:lnTo>
                                  <a:lnTo>
                                    <a:pt x="962" y="1809"/>
                                  </a:lnTo>
                                  <a:lnTo>
                                    <a:pt x="906" y="1767"/>
                                  </a:lnTo>
                                  <a:lnTo>
                                    <a:pt x="819" y="1753"/>
                                  </a:lnTo>
                                  <a:lnTo>
                                    <a:pt x="734" y="1767"/>
                                  </a:lnTo>
                                  <a:lnTo>
                                    <a:pt x="718" y="1779"/>
                                  </a:lnTo>
                                  <a:lnTo>
                                    <a:pt x="703" y="1789"/>
                                  </a:lnTo>
                                  <a:lnTo>
                                    <a:pt x="671" y="1805"/>
                                  </a:lnTo>
                                  <a:lnTo>
                                    <a:pt x="639" y="1809"/>
                                  </a:lnTo>
                                  <a:lnTo>
                                    <a:pt x="608" y="1809"/>
                                  </a:lnTo>
                                  <a:lnTo>
                                    <a:pt x="594" y="1809"/>
                                  </a:lnTo>
                                  <a:lnTo>
                                    <a:pt x="536" y="1783"/>
                                  </a:lnTo>
                                  <a:lnTo>
                                    <a:pt x="467" y="1824"/>
                                  </a:lnTo>
                                  <a:lnTo>
                                    <a:pt x="370" y="1838"/>
                                  </a:lnTo>
                                  <a:lnTo>
                                    <a:pt x="325" y="1880"/>
                                  </a:lnTo>
                                  <a:lnTo>
                                    <a:pt x="283" y="1894"/>
                                  </a:lnTo>
                                  <a:lnTo>
                                    <a:pt x="253" y="1965"/>
                                  </a:lnTo>
                                  <a:lnTo>
                                    <a:pt x="214" y="2006"/>
                                  </a:lnTo>
                                  <a:lnTo>
                                    <a:pt x="168" y="1995"/>
                                  </a:lnTo>
                                  <a:lnTo>
                                    <a:pt x="113" y="2006"/>
                                  </a:lnTo>
                                  <a:lnTo>
                                    <a:pt x="109" y="2024"/>
                                  </a:lnTo>
                                  <a:lnTo>
                                    <a:pt x="105" y="2042"/>
                                  </a:lnTo>
                                  <a:lnTo>
                                    <a:pt x="97" y="2054"/>
                                  </a:lnTo>
                                  <a:lnTo>
                                    <a:pt x="93" y="2058"/>
                                  </a:lnTo>
                                  <a:lnTo>
                                    <a:pt x="91" y="2058"/>
                                  </a:lnTo>
                                  <a:lnTo>
                                    <a:pt x="91" y="2060"/>
                                  </a:lnTo>
                                  <a:lnTo>
                                    <a:pt x="91" y="2064"/>
                                  </a:lnTo>
                                  <a:lnTo>
                                    <a:pt x="79" y="2070"/>
                                  </a:lnTo>
                                  <a:lnTo>
                                    <a:pt x="73" y="2070"/>
                                  </a:lnTo>
                                  <a:lnTo>
                                    <a:pt x="69" y="2072"/>
                                  </a:lnTo>
                                  <a:lnTo>
                                    <a:pt x="61" y="2070"/>
                                  </a:lnTo>
                                  <a:lnTo>
                                    <a:pt x="55" y="2070"/>
                                  </a:lnTo>
                                  <a:lnTo>
                                    <a:pt x="42" y="2066"/>
                                  </a:lnTo>
                                  <a:lnTo>
                                    <a:pt x="42" y="2070"/>
                                  </a:lnTo>
                                  <a:lnTo>
                                    <a:pt x="42" y="2072"/>
                                  </a:lnTo>
                                  <a:lnTo>
                                    <a:pt x="44" y="2076"/>
                                  </a:lnTo>
                                  <a:lnTo>
                                    <a:pt x="44" y="2080"/>
                                  </a:lnTo>
                                  <a:lnTo>
                                    <a:pt x="46" y="2084"/>
                                  </a:lnTo>
                                  <a:lnTo>
                                    <a:pt x="24" y="2103"/>
                                  </a:lnTo>
                                  <a:lnTo>
                                    <a:pt x="12" y="2111"/>
                                  </a:lnTo>
                                  <a:lnTo>
                                    <a:pt x="0" y="2121"/>
                                  </a:lnTo>
                                  <a:lnTo>
                                    <a:pt x="0" y="2206"/>
                                  </a:lnTo>
                                  <a:lnTo>
                                    <a:pt x="71" y="2177"/>
                                  </a:lnTo>
                                  <a:lnTo>
                                    <a:pt x="113" y="2303"/>
                                  </a:lnTo>
                                  <a:lnTo>
                                    <a:pt x="156" y="2277"/>
                                  </a:lnTo>
                                  <a:lnTo>
                                    <a:pt x="198" y="2277"/>
                                  </a:lnTo>
                                  <a:lnTo>
                                    <a:pt x="198" y="2319"/>
                                  </a:lnTo>
                                  <a:lnTo>
                                    <a:pt x="340" y="2390"/>
                                  </a:lnTo>
                                  <a:lnTo>
                                    <a:pt x="380" y="2460"/>
                                  </a:lnTo>
                                  <a:lnTo>
                                    <a:pt x="552" y="2560"/>
                                  </a:lnTo>
                                  <a:lnTo>
                                    <a:pt x="835" y="2460"/>
                                  </a:lnTo>
                                  <a:lnTo>
                                    <a:pt x="920" y="2475"/>
                                  </a:lnTo>
                                  <a:lnTo>
                                    <a:pt x="1217" y="2349"/>
                                  </a:lnTo>
                                  <a:lnTo>
                                    <a:pt x="1267" y="2384"/>
                                  </a:lnTo>
                                  <a:lnTo>
                                    <a:pt x="1322" y="2418"/>
                                  </a:lnTo>
                                  <a:lnTo>
                                    <a:pt x="1451" y="2487"/>
                                  </a:lnTo>
                                  <a:lnTo>
                                    <a:pt x="1548" y="2535"/>
                                  </a:lnTo>
                                  <a:lnTo>
                                    <a:pt x="1611" y="2564"/>
                                  </a:lnTo>
                                  <a:lnTo>
                                    <a:pt x="1678" y="2592"/>
                                  </a:lnTo>
                                  <a:lnTo>
                                    <a:pt x="1746" y="2614"/>
                                  </a:lnTo>
                                  <a:lnTo>
                                    <a:pt x="1817" y="2632"/>
                                  </a:lnTo>
                                  <a:lnTo>
                                    <a:pt x="1874" y="2645"/>
                                  </a:lnTo>
                                  <a:lnTo>
                                    <a:pt x="1935" y="2657"/>
                                  </a:lnTo>
                                  <a:lnTo>
                                    <a:pt x="1999" y="2669"/>
                                  </a:lnTo>
                                  <a:lnTo>
                                    <a:pt x="2062" y="2687"/>
                                  </a:lnTo>
                                  <a:lnTo>
                                    <a:pt x="2122" y="2709"/>
                                  </a:lnTo>
                                  <a:lnTo>
                                    <a:pt x="2151" y="2721"/>
                                  </a:lnTo>
                                  <a:lnTo>
                                    <a:pt x="2183" y="2736"/>
                                  </a:lnTo>
                                  <a:lnTo>
                                    <a:pt x="2290" y="2794"/>
                                  </a:lnTo>
                                  <a:lnTo>
                                    <a:pt x="2341" y="2826"/>
                                  </a:lnTo>
                                  <a:lnTo>
                                    <a:pt x="2395" y="2863"/>
                                  </a:lnTo>
                                  <a:lnTo>
                                    <a:pt x="2428" y="2887"/>
                                  </a:lnTo>
                                  <a:lnTo>
                                    <a:pt x="2462" y="2915"/>
                                  </a:lnTo>
                                  <a:lnTo>
                                    <a:pt x="2525" y="2976"/>
                                  </a:lnTo>
                                  <a:lnTo>
                                    <a:pt x="2592" y="3047"/>
                                  </a:lnTo>
                                  <a:lnTo>
                                    <a:pt x="2664" y="3116"/>
                                  </a:lnTo>
                                  <a:lnTo>
                                    <a:pt x="2735" y="3184"/>
                                  </a:lnTo>
                                  <a:lnTo>
                                    <a:pt x="2812" y="3249"/>
                                  </a:lnTo>
                                  <a:lnTo>
                                    <a:pt x="2921" y="3334"/>
                                  </a:lnTo>
                                  <a:lnTo>
                                    <a:pt x="2976" y="3374"/>
                                  </a:lnTo>
                                  <a:lnTo>
                                    <a:pt x="3036" y="3415"/>
                                  </a:lnTo>
                                  <a:lnTo>
                                    <a:pt x="3156" y="3490"/>
                                  </a:lnTo>
                                  <a:lnTo>
                                    <a:pt x="3281" y="3561"/>
                                  </a:lnTo>
                                  <a:lnTo>
                                    <a:pt x="3394" y="3528"/>
                                  </a:lnTo>
                                  <a:lnTo>
                                    <a:pt x="3511" y="3502"/>
                                  </a:lnTo>
                                  <a:lnTo>
                                    <a:pt x="3784" y="3459"/>
                                  </a:lnTo>
                                  <a:lnTo>
                                    <a:pt x="4059" y="3421"/>
                                  </a:lnTo>
                                  <a:lnTo>
                                    <a:pt x="4160" y="3435"/>
                                  </a:lnTo>
                                  <a:lnTo>
                                    <a:pt x="4195" y="3524"/>
                                  </a:lnTo>
                                  <a:lnTo>
                                    <a:pt x="4219" y="3613"/>
                                  </a:lnTo>
                                  <a:lnTo>
                                    <a:pt x="4235" y="3706"/>
                                  </a:lnTo>
                                  <a:lnTo>
                                    <a:pt x="4251" y="3874"/>
                                  </a:lnTo>
                                  <a:lnTo>
                                    <a:pt x="4261" y="3965"/>
                                  </a:lnTo>
                                  <a:lnTo>
                                    <a:pt x="4281" y="4056"/>
                                  </a:lnTo>
                                  <a:lnTo>
                                    <a:pt x="4304" y="4161"/>
                                  </a:lnTo>
                                  <a:lnTo>
                                    <a:pt x="4334" y="4268"/>
                                  </a:lnTo>
                                  <a:lnTo>
                                    <a:pt x="4399" y="4477"/>
                                  </a:lnTo>
                                  <a:lnTo>
                                    <a:pt x="4613" y="5111"/>
                                  </a:lnTo>
                                  <a:lnTo>
                                    <a:pt x="4645" y="5211"/>
                                  </a:lnTo>
                                  <a:lnTo>
                                    <a:pt x="4676" y="5316"/>
                                  </a:lnTo>
                                  <a:lnTo>
                                    <a:pt x="4754" y="5577"/>
                                  </a:lnTo>
                                  <a:lnTo>
                                    <a:pt x="4839" y="5841"/>
                                  </a:lnTo>
                                  <a:lnTo>
                                    <a:pt x="5207" y="5360"/>
                                  </a:lnTo>
                                  <a:lnTo>
                                    <a:pt x="5151" y="5275"/>
                                  </a:lnTo>
                                  <a:lnTo>
                                    <a:pt x="5151" y="5190"/>
                                  </a:lnTo>
                                  <a:lnTo>
                                    <a:pt x="5236" y="5132"/>
                                  </a:lnTo>
                                  <a:lnTo>
                                    <a:pt x="5252" y="5065"/>
                                  </a:lnTo>
                                  <a:lnTo>
                                    <a:pt x="5260" y="5029"/>
                                  </a:lnTo>
                                  <a:lnTo>
                                    <a:pt x="5270" y="4994"/>
                                  </a:lnTo>
                                  <a:lnTo>
                                    <a:pt x="5278" y="4968"/>
                                  </a:lnTo>
                                  <a:lnTo>
                                    <a:pt x="5292" y="4952"/>
                                  </a:lnTo>
                                  <a:lnTo>
                                    <a:pt x="5310" y="4940"/>
                                  </a:lnTo>
                                  <a:lnTo>
                                    <a:pt x="5335" y="4936"/>
                                  </a:lnTo>
                                  <a:lnTo>
                                    <a:pt x="5335" y="4836"/>
                                  </a:lnTo>
                                  <a:lnTo>
                                    <a:pt x="5321" y="4709"/>
                                  </a:lnTo>
                                  <a:lnTo>
                                    <a:pt x="5278" y="4525"/>
                                  </a:lnTo>
                                  <a:lnTo>
                                    <a:pt x="5321" y="4456"/>
                                  </a:lnTo>
                                  <a:lnTo>
                                    <a:pt x="5306" y="4228"/>
                                  </a:lnTo>
                                  <a:lnTo>
                                    <a:pt x="6085" y="4228"/>
                                  </a:lnTo>
                                  <a:lnTo>
                                    <a:pt x="5929" y="3833"/>
                                  </a:lnTo>
                                  <a:lnTo>
                                    <a:pt x="6155" y="3678"/>
                                  </a:lnTo>
                                  <a:lnTo>
                                    <a:pt x="6184" y="3607"/>
                                  </a:lnTo>
                                  <a:lnTo>
                                    <a:pt x="6438" y="3662"/>
                                  </a:lnTo>
                                  <a:lnTo>
                                    <a:pt x="6479" y="3550"/>
                                  </a:lnTo>
                                  <a:lnTo>
                                    <a:pt x="6566" y="3550"/>
                                  </a:lnTo>
                                  <a:lnTo>
                                    <a:pt x="6594" y="3536"/>
                                  </a:lnTo>
                                  <a:lnTo>
                                    <a:pt x="6602" y="3530"/>
                                  </a:lnTo>
                                  <a:lnTo>
                                    <a:pt x="6612" y="3526"/>
                                  </a:lnTo>
                                  <a:lnTo>
                                    <a:pt x="6632" y="3516"/>
                                  </a:lnTo>
                                  <a:lnTo>
                                    <a:pt x="6675" y="3484"/>
                                  </a:lnTo>
                                  <a:lnTo>
                                    <a:pt x="6679" y="3478"/>
                                  </a:lnTo>
                                  <a:lnTo>
                                    <a:pt x="6685" y="3474"/>
                                  </a:lnTo>
                                  <a:lnTo>
                                    <a:pt x="6697" y="3467"/>
                                  </a:lnTo>
                                  <a:lnTo>
                                    <a:pt x="6721" y="3451"/>
                                  </a:lnTo>
                                  <a:lnTo>
                                    <a:pt x="6738" y="3433"/>
                                  </a:lnTo>
                                  <a:lnTo>
                                    <a:pt x="6758" y="3423"/>
                                  </a:lnTo>
                                  <a:lnTo>
                                    <a:pt x="6776" y="3417"/>
                                  </a:lnTo>
                                  <a:lnTo>
                                    <a:pt x="6794" y="3415"/>
                                  </a:lnTo>
                                  <a:lnTo>
                                    <a:pt x="6808" y="3417"/>
                                  </a:lnTo>
                                  <a:lnTo>
                                    <a:pt x="6822" y="3423"/>
                                  </a:lnTo>
                                  <a:lnTo>
                                    <a:pt x="6833" y="3433"/>
                                  </a:lnTo>
                                  <a:lnTo>
                                    <a:pt x="6847" y="3451"/>
                                  </a:lnTo>
                                  <a:lnTo>
                                    <a:pt x="6990" y="3591"/>
                                  </a:lnTo>
                                  <a:lnTo>
                                    <a:pt x="7045" y="3734"/>
                                  </a:lnTo>
                                  <a:lnTo>
                                    <a:pt x="7091" y="3763"/>
                                  </a:lnTo>
                                  <a:lnTo>
                                    <a:pt x="7374" y="3662"/>
                                  </a:lnTo>
                                  <a:lnTo>
                                    <a:pt x="7287" y="3577"/>
                                  </a:lnTo>
                                  <a:lnTo>
                                    <a:pt x="7287" y="3492"/>
                                  </a:lnTo>
                                  <a:lnTo>
                                    <a:pt x="7387" y="3294"/>
                                  </a:lnTo>
                                  <a:lnTo>
                                    <a:pt x="7287" y="3067"/>
                                  </a:lnTo>
                                  <a:lnTo>
                                    <a:pt x="7285" y="3041"/>
                                  </a:lnTo>
                                  <a:lnTo>
                                    <a:pt x="7281" y="3006"/>
                                  </a:lnTo>
                                  <a:lnTo>
                                    <a:pt x="7287" y="2976"/>
                                  </a:lnTo>
                                  <a:lnTo>
                                    <a:pt x="7300" y="2930"/>
                                  </a:lnTo>
                                  <a:lnTo>
                                    <a:pt x="7322" y="2891"/>
                                  </a:lnTo>
                                  <a:lnTo>
                                    <a:pt x="7348" y="2851"/>
                                  </a:lnTo>
                                  <a:lnTo>
                                    <a:pt x="7378" y="2818"/>
                                  </a:lnTo>
                                  <a:lnTo>
                                    <a:pt x="7411" y="2782"/>
                                  </a:lnTo>
                                  <a:lnTo>
                                    <a:pt x="7453" y="2756"/>
                                  </a:lnTo>
                                  <a:lnTo>
                                    <a:pt x="7475" y="2744"/>
                                  </a:lnTo>
                                  <a:lnTo>
                                    <a:pt x="7500" y="2736"/>
                                  </a:lnTo>
                                  <a:lnTo>
                                    <a:pt x="7526" y="2731"/>
                                  </a:lnTo>
                                  <a:lnTo>
                                    <a:pt x="7556" y="2729"/>
                                  </a:lnTo>
                                  <a:lnTo>
                                    <a:pt x="7726" y="2829"/>
                                  </a:lnTo>
                                  <a:lnTo>
                                    <a:pt x="8262" y="2855"/>
                                  </a:lnTo>
                                  <a:lnTo>
                                    <a:pt x="8308" y="2814"/>
                                  </a:lnTo>
                                  <a:lnTo>
                                    <a:pt x="8292" y="2643"/>
                                  </a:lnTo>
                                  <a:lnTo>
                                    <a:pt x="8151" y="2586"/>
                                  </a:lnTo>
                                  <a:lnTo>
                                    <a:pt x="8108" y="2602"/>
                                  </a:lnTo>
                                  <a:lnTo>
                                    <a:pt x="7995" y="2574"/>
                                  </a:lnTo>
                                  <a:lnTo>
                                    <a:pt x="7953" y="2570"/>
                                  </a:lnTo>
                                  <a:lnTo>
                                    <a:pt x="7918" y="2562"/>
                                  </a:lnTo>
                                  <a:lnTo>
                                    <a:pt x="7884" y="2547"/>
                                  </a:lnTo>
                                  <a:lnTo>
                                    <a:pt x="7856" y="2527"/>
                                  </a:lnTo>
                                  <a:lnTo>
                                    <a:pt x="7821" y="2495"/>
                                  </a:lnTo>
                                  <a:lnTo>
                                    <a:pt x="7746" y="2446"/>
                                  </a:lnTo>
                                  <a:lnTo>
                                    <a:pt x="7670" y="2404"/>
                                  </a:lnTo>
                                  <a:lnTo>
                                    <a:pt x="7570" y="1995"/>
                                  </a:lnTo>
                                  <a:lnTo>
                                    <a:pt x="7585" y="1910"/>
                                  </a:lnTo>
                                  <a:lnTo>
                                    <a:pt x="7399" y="1783"/>
                                  </a:lnTo>
                                  <a:lnTo>
                                    <a:pt x="7397" y="1759"/>
                                  </a:lnTo>
                                  <a:lnTo>
                                    <a:pt x="7393" y="1737"/>
                                  </a:lnTo>
                                  <a:lnTo>
                                    <a:pt x="7382" y="1704"/>
                                  </a:lnTo>
                                  <a:lnTo>
                                    <a:pt x="7372" y="1688"/>
                                  </a:lnTo>
                                  <a:lnTo>
                                    <a:pt x="7364" y="1676"/>
                                  </a:lnTo>
                                  <a:lnTo>
                                    <a:pt x="7344" y="1656"/>
                                  </a:lnTo>
                                  <a:lnTo>
                                    <a:pt x="7326" y="1642"/>
                                  </a:lnTo>
                                  <a:lnTo>
                                    <a:pt x="7304" y="1631"/>
                                  </a:lnTo>
                                  <a:lnTo>
                                    <a:pt x="7283" y="1623"/>
                                  </a:lnTo>
                                  <a:lnTo>
                                    <a:pt x="7263" y="1613"/>
                                  </a:lnTo>
                                  <a:lnTo>
                                    <a:pt x="7247" y="1603"/>
                                  </a:lnTo>
                                  <a:lnTo>
                                    <a:pt x="7233" y="1585"/>
                                  </a:lnTo>
                                  <a:lnTo>
                                    <a:pt x="7223" y="1565"/>
                                  </a:lnTo>
                                  <a:lnTo>
                                    <a:pt x="7201" y="1528"/>
                                  </a:lnTo>
                                  <a:lnTo>
                                    <a:pt x="7178" y="1494"/>
                                  </a:lnTo>
                                  <a:lnTo>
                                    <a:pt x="7148" y="1464"/>
                                  </a:lnTo>
                                  <a:lnTo>
                                    <a:pt x="7116" y="1441"/>
                                  </a:lnTo>
                                  <a:lnTo>
                                    <a:pt x="7019" y="1399"/>
                                  </a:lnTo>
                                  <a:lnTo>
                                    <a:pt x="7004" y="1298"/>
                                  </a:lnTo>
                                  <a:lnTo>
                                    <a:pt x="6905" y="1146"/>
                                  </a:lnTo>
                                  <a:lnTo>
                                    <a:pt x="6889" y="1087"/>
                                  </a:lnTo>
                                  <a:lnTo>
                                    <a:pt x="6883" y="1057"/>
                                  </a:lnTo>
                                  <a:lnTo>
                                    <a:pt x="6881" y="1029"/>
                                  </a:lnTo>
                                  <a:lnTo>
                                    <a:pt x="6875" y="990"/>
                                  </a:lnTo>
                                  <a:lnTo>
                                    <a:pt x="6867" y="954"/>
                                  </a:lnTo>
                                  <a:lnTo>
                                    <a:pt x="6853" y="914"/>
                                  </a:lnTo>
                                  <a:lnTo>
                                    <a:pt x="6839" y="879"/>
                                  </a:lnTo>
                                  <a:lnTo>
                                    <a:pt x="6831" y="865"/>
                                  </a:lnTo>
                                  <a:lnTo>
                                    <a:pt x="6823" y="855"/>
                                  </a:lnTo>
                                  <a:lnTo>
                                    <a:pt x="6804" y="841"/>
                                  </a:lnTo>
                                  <a:lnTo>
                                    <a:pt x="6770" y="819"/>
                                  </a:lnTo>
                                  <a:lnTo>
                                    <a:pt x="6740" y="794"/>
                                  </a:lnTo>
                                  <a:lnTo>
                                    <a:pt x="6715" y="764"/>
                                  </a:lnTo>
                                  <a:lnTo>
                                    <a:pt x="6693" y="73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0" y="1338120"/>
                              <a:ext cx="1774800" cy="176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88" h="5545">
                                  <a:moveTo>
                                    <a:pt x="2100" y="1559"/>
                                  </a:moveTo>
                                  <a:lnTo>
                                    <a:pt x="2070" y="1592"/>
                                  </a:lnTo>
                                  <a:lnTo>
                                    <a:pt x="2044" y="1632"/>
                                  </a:lnTo>
                                  <a:lnTo>
                                    <a:pt x="2022" y="1671"/>
                                  </a:lnTo>
                                  <a:lnTo>
                                    <a:pt x="2009" y="1717"/>
                                  </a:lnTo>
                                  <a:lnTo>
                                    <a:pt x="2003" y="1747"/>
                                  </a:lnTo>
                                  <a:lnTo>
                                    <a:pt x="2007" y="1782"/>
                                  </a:lnTo>
                                  <a:lnTo>
                                    <a:pt x="2009" y="1808"/>
                                  </a:lnTo>
                                  <a:lnTo>
                                    <a:pt x="2109" y="2035"/>
                                  </a:lnTo>
                                  <a:lnTo>
                                    <a:pt x="2009" y="2233"/>
                                  </a:lnTo>
                                  <a:lnTo>
                                    <a:pt x="2009" y="2318"/>
                                  </a:lnTo>
                                  <a:lnTo>
                                    <a:pt x="2096" y="2403"/>
                                  </a:lnTo>
                                  <a:lnTo>
                                    <a:pt x="1813" y="2504"/>
                                  </a:lnTo>
                                  <a:lnTo>
                                    <a:pt x="1767" y="2475"/>
                                  </a:lnTo>
                                  <a:lnTo>
                                    <a:pt x="1712" y="2332"/>
                                  </a:lnTo>
                                  <a:lnTo>
                                    <a:pt x="1569" y="2192"/>
                                  </a:lnTo>
                                  <a:lnTo>
                                    <a:pt x="1555" y="2174"/>
                                  </a:lnTo>
                                  <a:lnTo>
                                    <a:pt x="1544" y="2164"/>
                                  </a:lnTo>
                                  <a:lnTo>
                                    <a:pt x="1530" y="2158"/>
                                  </a:lnTo>
                                  <a:lnTo>
                                    <a:pt x="1516" y="2156"/>
                                  </a:lnTo>
                                  <a:lnTo>
                                    <a:pt x="1498" y="2158"/>
                                  </a:lnTo>
                                  <a:lnTo>
                                    <a:pt x="1480" y="2164"/>
                                  </a:lnTo>
                                  <a:lnTo>
                                    <a:pt x="1460" y="2174"/>
                                  </a:lnTo>
                                  <a:lnTo>
                                    <a:pt x="1443" y="2192"/>
                                  </a:lnTo>
                                  <a:lnTo>
                                    <a:pt x="1419" y="2208"/>
                                  </a:lnTo>
                                  <a:lnTo>
                                    <a:pt x="1407" y="2215"/>
                                  </a:lnTo>
                                  <a:lnTo>
                                    <a:pt x="1401" y="2219"/>
                                  </a:lnTo>
                                  <a:lnTo>
                                    <a:pt x="1397" y="2225"/>
                                  </a:lnTo>
                                  <a:lnTo>
                                    <a:pt x="1354" y="2257"/>
                                  </a:lnTo>
                                  <a:lnTo>
                                    <a:pt x="1334" y="2267"/>
                                  </a:lnTo>
                                  <a:lnTo>
                                    <a:pt x="1324" y="2271"/>
                                  </a:lnTo>
                                  <a:lnTo>
                                    <a:pt x="1316" y="2277"/>
                                  </a:lnTo>
                                  <a:lnTo>
                                    <a:pt x="1288" y="2291"/>
                                  </a:lnTo>
                                  <a:lnTo>
                                    <a:pt x="1201" y="2291"/>
                                  </a:lnTo>
                                  <a:lnTo>
                                    <a:pt x="1160" y="2403"/>
                                  </a:lnTo>
                                  <a:lnTo>
                                    <a:pt x="906" y="2348"/>
                                  </a:lnTo>
                                  <a:lnTo>
                                    <a:pt x="877" y="2419"/>
                                  </a:lnTo>
                                  <a:lnTo>
                                    <a:pt x="651" y="2574"/>
                                  </a:lnTo>
                                  <a:lnTo>
                                    <a:pt x="807" y="2969"/>
                                  </a:lnTo>
                                  <a:lnTo>
                                    <a:pt x="28" y="2969"/>
                                  </a:lnTo>
                                  <a:lnTo>
                                    <a:pt x="43" y="3197"/>
                                  </a:lnTo>
                                  <a:lnTo>
                                    <a:pt x="0" y="3266"/>
                                  </a:lnTo>
                                  <a:lnTo>
                                    <a:pt x="43" y="3450"/>
                                  </a:lnTo>
                                  <a:lnTo>
                                    <a:pt x="57" y="3577"/>
                                  </a:lnTo>
                                  <a:lnTo>
                                    <a:pt x="99" y="3535"/>
                                  </a:lnTo>
                                  <a:lnTo>
                                    <a:pt x="368" y="3662"/>
                                  </a:lnTo>
                                  <a:lnTo>
                                    <a:pt x="750" y="3577"/>
                                  </a:lnTo>
                                  <a:lnTo>
                                    <a:pt x="801" y="3618"/>
                                  </a:lnTo>
                                  <a:lnTo>
                                    <a:pt x="851" y="3666"/>
                                  </a:lnTo>
                                  <a:lnTo>
                                    <a:pt x="896" y="3713"/>
                                  </a:lnTo>
                                  <a:lnTo>
                                    <a:pt x="942" y="3764"/>
                                  </a:lnTo>
                                  <a:lnTo>
                                    <a:pt x="989" y="3826"/>
                                  </a:lnTo>
                                  <a:lnTo>
                                    <a:pt x="1035" y="3891"/>
                                  </a:lnTo>
                                  <a:lnTo>
                                    <a:pt x="1078" y="3958"/>
                                  </a:lnTo>
                                  <a:lnTo>
                                    <a:pt x="1120" y="4030"/>
                                  </a:lnTo>
                                  <a:lnTo>
                                    <a:pt x="1373" y="4071"/>
                                  </a:lnTo>
                                  <a:lnTo>
                                    <a:pt x="1403" y="4214"/>
                                  </a:lnTo>
                                  <a:lnTo>
                                    <a:pt x="1599" y="4370"/>
                                  </a:lnTo>
                                  <a:lnTo>
                                    <a:pt x="1813" y="4342"/>
                                  </a:lnTo>
                                  <a:lnTo>
                                    <a:pt x="1884" y="4273"/>
                                  </a:lnTo>
                                  <a:lnTo>
                                    <a:pt x="1991" y="4188"/>
                                  </a:lnTo>
                                  <a:lnTo>
                                    <a:pt x="2104" y="4113"/>
                                  </a:lnTo>
                                  <a:lnTo>
                                    <a:pt x="2201" y="4057"/>
                                  </a:lnTo>
                                  <a:lnTo>
                                    <a:pt x="2303" y="4008"/>
                                  </a:lnTo>
                                  <a:lnTo>
                                    <a:pt x="2511" y="3899"/>
                                  </a:lnTo>
                                  <a:lnTo>
                                    <a:pt x="2561" y="3875"/>
                                  </a:lnTo>
                                  <a:lnTo>
                                    <a:pt x="2616" y="3859"/>
                                  </a:lnTo>
                                  <a:lnTo>
                                    <a:pt x="2701" y="3903"/>
                                  </a:lnTo>
                                  <a:lnTo>
                                    <a:pt x="2707" y="3925"/>
                                  </a:lnTo>
                                  <a:lnTo>
                                    <a:pt x="2717" y="3948"/>
                                  </a:lnTo>
                                  <a:lnTo>
                                    <a:pt x="2739" y="3994"/>
                                  </a:lnTo>
                                  <a:lnTo>
                                    <a:pt x="2765" y="4049"/>
                                  </a:lnTo>
                                  <a:lnTo>
                                    <a:pt x="2786" y="4107"/>
                                  </a:lnTo>
                                  <a:lnTo>
                                    <a:pt x="2796" y="4138"/>
                                  </a:lnTo>
                                  <a:lnTo>
                                    <a:pt x="2804" y="4172"/>
                                  </a:lnTo>
                                  <a:lnTo>
                                    <a:pt x="2808" y="4208"/>
                                  </a:lnTo>
                                  <a:lnTo>
                                    <a:pt x="2810" y="4243"/>
                                  </a:lnTo>
                                  <a:lnTo>
                                    <a:pt x="2808" y="4243"/>
                                  </a:lnTo>
                                  <a:lnTo>
                                    <a:pt x="2808" y="4245"/>
                                  </a:lnTo>
                                  <a:lnTo>
                                    <a:pt x="2808" y="4249"/>
                                  </a:lnTo>
                                  <a:lnTo>
                                    <a:pt x="2808" y="4257"/>
                                  </a:lnTo>
                                  <a:lnTo>
                                    <a:pt x="2808" y="4273"/>
                                  </a:lnTo>
                                  <a:lnTo>
                                    <a:pt x="2806" y="4305"/>
                                  </a:lnTo>
                                  <a:lnTo>
                                    <a:pt x="2796" y="4368"/>
                                  </a:lnTo>
                                  <a:lnTo>
                                    <a:pt x="2768" y="4498"/>
                                  </a:lnTo>
                                  <a:lnTo>
                                    <a:pt x="2753" y="4595"/>
                                  </a:lnTo>
                                  <a:lnTo>
                                    <a:pt x="2739" y="4752"/>
                                  </a:lnTo>
                                  <a:lnTo>
                                    <a:pt x="2735" y="4862"/>
                                  </a:lnTo>
                                  <a:lnTo>
                                    <a:pt x="2741" y="4977"/>
                                  </a:lnTo>
                                  <a:lnTo>
                                    <a:pt x="2749" y="5033"/>
                                  </a:lnTo>
                                  <a:lnTo>
                                    <a:pt x="2768" y="5088"/>
                                  </a:lnTo>
                                  <a:lnTo>
                                    <a:pt x="2812" y="5181"/>
                                  </a:lnTo>
                                  <a:lnTo>
                                    <a:pt x="2848" y="5262"/>
                                  </a:lnTo>
                                  <a:lnTo>
                                    <a:pt x="2879" y="5347"/>
                                  </a:lnTo>
                                  <a:lnTo>
                                    <a:pt x="2883" y="5373"/>
                                  </a:lnTo>
                                  <a:lnTo>
                                    <a:pt x="2885" y="5403"/>
                                  </a:lnTo>
                                  <a:lnTo>
                                    <a:pt x="2873" y="5545"/>
                                  </a:lnTo>
                                  <a:lnTo>
                                    <a:pt x="3228" y="5345"/>
                                  </a:lnTo>
                                  <a:lnTo>
                                    <a:pt x="3285" y="5254"/>
                                  </a:lnTo>
                                  <a:lnTo>
                                    <a:pt x="3350" y="5171"/>
                                  </a:lnTo>
                                  <a:lnTo>
                                    <a:pt x="3404" y="5112"/>
                                  </a:lnTo>
                                  <a:lnTo>
                                    <a:pt x="3461" y="5058"/>
                                  </a:lnTo>
                                  <a:lnTo>
                                    <a:pt x="3487" y="5031"/>
                                  </a:lnTo>
                                  <a:lnTo>
                                    <a:pt x="3515" y="5005"/>
                                  </a:lnTo>
                                  <a:lnTo>
                                    <a:pt x="3564" y="4950"/>
                                  </a:lnTo>
                                  <a:lnTo>
                                    <a:pt x="3612" y="4892"/>
                                  </a:lnTo>
                                  <a:lnTo>
                                    <a:pt x="3657" y="4833"/>
                                  </a:lnTo>
                                  <a:lnTo>
                                    <a:pt x="3667" y="4813"/>
                                  </a:lnTo>
                                  <a:lnTo>
                                    <a:pt x="3679" y="4795"/>
                                  </a:lnTo>
                                  <a:lnTo>
                                    <a:pt x="3687" y="4775"/>
                                  </a:lnTo>
                                  <a:lnTo>
                                    <a:pt x="3691" y="4766"/>
                                  </a:lnTo>
                                  <a:lnTo>
                                    <a:pt x="3697" y="4758"/>
                                  </a:lnTo>
                                  <a:lnTo>
                                    <a:pt x="3710" y="4718"/>
                                  </a:lnTo>
                                  <a:lnTo>
                                    <a:pt x="3720" y="4678"/>
                                  </a:lnTo>
                                  <a:lnTo>
                                    <a:pt x="3754" y="4459"/>
                                  </a:lnTo>
                                  <a:lnTo>
                                    <a:pt x="3760" y="4427"/>
                                  </a:lnTo>
                                  <a:lnTo>
                                    <a:pt x="3770" y="4400"/>
                                  </a:lnTo>
                                  <a:lnTo>
                                    <a:pt x="3800" y="4346"/>
                                  </a:lnTo>
                                  <a:lnTo>
                                    <a:pt x="3819" y="4314"/>
                                  </a:lnTo>
                                  <a:lnTo>
                                    <a:pt x="3843" y="4287"/>
                                  </a:lnTo>
                                  <a:lnTo>
                                    <a:pt x="3869" y="4259"/>
                                  </a:lnTo>
                                  <a:lnTo>
                                    <a:pt x="3898" y="4235"/>
                                  </a:lnTo>
                                  <a:lnTo>
                                    <a:pt x="3922" y="4214"/>
                                  </a:lnTo>
                                  <a:lnTo>
                                    <a:pt x="3950" y="4196"/>
                                  </a:lnTo>
                                  <a:lnTo>
                                    <a:pt x="3978" y="4178"/>
                                  </a:lnTo>
                                  <a:lnTo>
                                    <a:pt x="4009" y="4164"/>
                                  </a:lnTo>
                                  <a:lnTo>
                                    <a:pt x="4069" y="4136"/>
                                  </a:lnTo>
                                  <a:lnTo>
                                    <a:pt x="4132" y="4115"/>
                                  </a:lnTo>
                                  <a:lnTo>
                                    <a:pt x="4172" y="4063"/>
                                  </a:lnTo>
                                  <a:lnTo>
                                    <a:pt x="4211" y="4012"/>
                                  </a:lnTo>
                                  <a:lnTo>
                                    <a:pt x="4261" y="3946"/>
                                  </a:lnTo>
                                  <a:lnTo>
                                    <a:pt x="4314" y="3885"/>
                                  </a:lnTo>
                                  <a:lnTo>
                                    <a:pt x="4377" y="3820"/>
                                  </a:lnTo>
                                  <a:lnTo>
                                    <a:pt x="4447" y="3759"/>
                                  </a:lnTo>
                                  <a:lnTo>
                                    <a:pt x="4518" y="3699"/>
                                  </a:lnTo>
                                  <a:lnTo>
                                    <a:pt x="4593" y="3646"/>
                                  </a:lnTo>
                                  <a:lnTo>
                                    <a:pt x="4658" y="3602"/>
                                  </a:lnTo>
                                  <a:lnTo>
                                    <a:pt x="4692" y="3584"/>
                                  </a:lnTo>
                                  <a:lnTo>
                                    <a:pt x="4730" y="3571"/>
                                  </a:lnTo>
                                  <a:lnTo>
                                    <a:pt x="4916" y="3491"/>
                                  </a:lnTo>
                                  <a:lnTo>
                                    <a:pt x="5009" y="3452"/>
                                  </a:lnTo>
                                  <a:lnTo>
                                    <a:pt x="5104" y="3414"/>
                                  </a:lnTo>
                                  <a:lnTo>
                                    <a:pt x="5149" y="3391"/>
                                  </a:lnTo>
                                  <a:lnTo>
                                    <a:pt x="5197" y="3367"/>
                                  </a:lnTo>
                                  <a:lnTo>
                                    <a:pt x="5240" y="3341"/>
                                  </a:lnTo>
                                  <a:lnTo>
                                    <a:pt x="5286" y="3313"/>
                                  </a:lnTo>
                                  <a:lnTo>
                                    <a:pt x="5302" y="3298"/>
                                  </a:lnTo>
                                  <a:lnTo>
                                    <a:pt x="5309" y="3290"/>
                                  </a:lnTo>
                                  <a:lnTo>
                                    <a:pt x="5313" y="3286"/>
                                  </a:lnTo>
                                  <a:lnTo>
                                    <a:pt x="5313" y="3284"/>
                                  </a:lnTo>
                                  <a:lnTo>
                                    <a:pt x="5315" y="3284"/>
                                  </a:lnTo>
                                  <a:lnTo>
                                    <a:pt x="5319" y="3284"/>
                                  </a:lnTo>
                                  <a:lnTo>
                                    <a:pt x="5335" y="3268"/>
                                  </a:lnTo>
                                  <a:lnTo>
                                    <a:pt x="5343" y="3260"/>
                                  </a:lnTo>
                                  <a:lnTo>
                                    <a:pt x="5347" y="3256"/>
                                  </a:lnTo>
                                  <a:lnTo>
                                    <a:pt x="5347" y="3254"/>
                                  </a:lnTo>
                                  <a:lnTo>
                                    <a:pt x="5349" y="3254"/>
                                  </a:lnTo>
                                  <a:lnTo>
                                    <a:pt x="5353" y="3254"/>
                                  </a:lnTo>
                                  <a:lnTo>
                                    <a:pt x="5383" y="3222"/>
                                  </a:lnTo>
                                  <a:lnTo>
                                    <a:pt x="5412" y="3191"/>
                                  </a:lnTo>
                                  <a:lnTo>
                                    <a:pt x="5456" y="3127"/>
                                  </a:lnTo>
                                  <a:lnTo>
                                    <a:pt x="5478" y="3096"/>
                                  </a:lnTo>
                                  <a:lnTo>
                                    <a:pt x="5501" y="3066"/>
                                  </a:lnTo>
                                  <a:lnTo>
                                    <a:pt x="5588" y="2940"/>
                                  </a:lnTo>
                                  <a:lnTo>
                                    <a:pt x="5585" y="2791"/>
                                  </a:lnTo>
                                  <a:lnTo>
                                    <a:pt x="5573" y="2645"/>
                                  </a:lnTo>
                                  <a:lnTo>
                                    <a:pt x="5561" y="2595"/>
                                  </a:lnTo>
                                  <a:lnTo>
                                    <a:pt x="5553" y="2572"/>
                                  </a:lnTo>
                                  <a:lnTo>
                                    <a:pt x="5543" y="2548"/>
                                  </a:lnTo>
                                  <a:lnTo>
                                    <a:pt x="5507" y="2490"/>
                                  </a:lnTo>
                                  <a:lnTo>
                                    <a:pt x="5488" y="2463"/>
                                  </a:lnTo>
                                  <a:lnTo>
                                    <a:pt x="5470" y="2439"/>
                                  </a:lnTo>
                                  <a:lnTo>
                                    <a:pt x="5410" y="2370"/>
                                  </a:lnTo>
                                  <a:lnTo>
                                    <a:pt x="5270" y="2198"/>
                                  </a:lnTo>
                                  <a:lnTo>
                                    <a:pt x="5212" y="2128"/>
                                  </a:lnTo>
                                  <a:lnTo>
                                    <a:pt x="5151" y="2065"/>
                                  </a:lnTo>
                                  <a:lnTo>
                                    <a:pt x="5147" y="2008"/>
                                  </a:lnTo>
                                  <a:lnTo>
                                    <a:pt x="5135" y="1956"/>
                                  </a:lnTo>
                                  <a:lnTo>
                                    <a:pt x="4993" y="1495"/>
                                  </a:lnTo>
                                  <a:lnTo>
                                    <a:pt x="4983" y="1464"/>
                                  </a:lnTo>
                                  <a:lnTo>
                                    <a:pt x="4977" y="1434"/>
                                  </a:lnTo>
                                  <a:lnTo>
                                    <a:pt x="4973" y="1402"/>
                                  </a:lnTo>
                                  <a:lnTo>
                                    <a:pt x="4973" y="1373"/>
                                  </a:lnTo>
                                  <a:lnTo>
                                    <a:pt x="4975" y="1313"/>
                                  </a:lnTo>
                                  <a:lnTo>
                                    <a:pt x="4987" y="1258"/>
                                  </a:lnTo>
                                  <a:lnTo>
                                    <a:pt x="5040" y="1066"/>
                                  </a:lnTo>
                                  <a:lnTo>
                                    <a:pt x="5108" y="882"/>
                                  </a:lnTo>
                                  <a:lnTo>
                                    <a:pt x="5181" y="718"/>
                                  </a:lnTo>
                                  <a:lnTo>
                                    <a:pt x="5240" y="585"/>
                                  </a:lnTo>
                                  <a:lnTo>
                                    <a:pt x="5298" y="455"/>
                                  </a:lnTo>
                                  <a:lnTo>
                                    <a:pt x="5325" y="379"/>
                                  </a:lnTo>
                                  <a:lnTo>
                                    <a:pt x="5337" y="342"/>
                                  </a:lnTo>
                                  <a:lnTo>
                                    <a:pt x="5351" y="306"/>
                                  </a:lnTo>
                                  <a:lnTo>
                                    <a:pt x="5389" y="152"/>
                                  </a:lnTo>
                                  <a:lnTo>
                                    <a:pt x="5404" y="75"/>
                                  </a:lnTo>
                                  <a:lnTo>
                                    <a:pt x="5420" y="0"/>
                                  </a:lnTo>
                                  <a:lnTo>
                                    <a:pt x="5406" y="4"/>
                                  </a:lnTo>
                                  <a:lnTo>
                                    <a:pt x="5333" y="51"/>
                                  </a:lnTo>
                                  <a:lnTo>
                                    <a:pt x="5319" y="61"/>
                                  </a:lnTo>
                                  <a:lnTo>
                                    <a:pt x="5313" y="73"/>
                                  </a:lnTo>
                                  <a:lnTo>
                                    <a:pt x="5280" y="146"/>
                                  </a:lnTo>
                                  <a:lnTo>
                                    <a:pt x="5258" y="227"/>
                                  </a:lnTo>
                                  <a:lnTo>
                                    <a:pt x="5248" y="267"/>
                                  </a:lnTo>
                                  <a:lnTo>
                                    <a:pt x="5242" y="310"/>
                                  </a:lnTo>
                                  <a:lnTo>
                                    <a:pt x="5212" y="478"/>
                                  </a:lnTo>
                                  <a:lnTo>
                                    <a:pt x="5203" y="502"/>
                                  </a:lnTo>
                                  <a:lnTo>
                                    <a:pt x="5191" y="526"/>
                                  </a:lnTo>
                                  <a:lnTo>
                                    <a:pt x="5171" y="546"/>
                                  </a:lnTo>
                                  <a:lnTo>
                                    <a:pt x="5159" y="554"/>
                                  </a:lnTo>
                                  <a:lnTo>
                                    <a:pt x="5153" y="558"/>
                                  </a:lnTo>
                                  <a:lnTo>
                                    <a:pt x="5149" y="563"/>
                                  </a:lnTo>
                                  <a:lnTo>
                                    <a:pt x="5133" y="569"/>
                                  </a:lnTo>
                                  <a:lnTo>
                                    <a:pt x="5119" y="573"/>
                                  </a:lnTo>
                                  <a:lnTo>
                                    <a:pt x="5104" y="575"/>
                                  </a:lnTo>
                                  <a:lnTo>
                                    <a:pt x="5096" y="575"/>
                                  </a:lnTo>
                                  <a:lnTo>
                                    <a:pt x="5092" y="575"/>
                                  </a:lnTo>
                                  <a:lnTo>
                                    <a:pt x="5090" y="575"/>
                                  </a:lnTo>
                                  <a:lnTo>
                                    <a:pt x="5090" y="577"/>
                                  </a:lnTo>
                                  <a:lnTo>
                                    <a:pt x="5007" y="591"/>
                                  </a:lnTo>
                                  <a:lnTo>
                                    <a:pt x="4995" y="591"/>
                                  </a:lnTo>
                                  <a:lnTo>
                                    <a:pt x="4989" y="591"/>
                                  </a:lnTo>
                                  <a:lnTo>
                                    <a:pt x="4985" y="593"/>
                                  </a:lnTo>
                                  <a:lnTo>
                                    <a:pt x="4965" y="597"/>
                                  </a:lnTo>
                                  <a:lnTo>
                                    <a:pt x="4926" y="605"/>
                                  </a:lnTo>
                                  <a:lnTo>
                                    <a:pt x="4868" y="664"/>
                                  </a:lnTo>
                                  <a:lnTo>
                                    <a:pt x="4643" y="848"/>
                                  </a:lnTo>
                                  <a:lnTo>
                                    <a:pt x="4627" y="1131"/>
                                  </a:lnTo>
                                  <a:lnTo>
                                    <a:pt x="4597" y="1159"/>
                                  </a:lnTo>
                                  <a:lnTo>
                                    <a:pt x="4528" y="1159"/>
                                  </a:lnTo>
                                  <a:lnTo>
                                    <a:pt x="4486" y="1131"/>
                                  </a:lnTo>
                                  <a:lnTo>
                                    <a:pt x="4019" y="1288"/>
                                  </a:lnTo>
                                  <a:lnTo>
                                    <a:pt x="3849" y="1293"/>
                                  </a:lnTo>
                                  <a:lnTo>
                                    <a:pt x="3766" y="1303"/>
                                  </a:lnTo>
                                  <a:lnTo>
                                    <a:pt x="3685" y="1317"/>
                                  </a:lnTo>
                                  <a:lnTo>
                                    <a:pt x="3612" y="1337"/>
                                  </a:lnTo>
                                  <a:lnTo>
                                    <a:pt x="3578" y="1349"/>
                                  </a:lnTo>
                                  <a:lnTo>
                                    <a:pt x="3548" y="1367"/>
                                  </a:lnTo>
                                  <a:lnTo>
                                    <a:pt x="3517" y="1384"/>
                                  </a:lnTo>
                                  <a:lnTo>
                                    <a:pt x="3489" y="1406"/>
                                  </a:lnTo>
                                  <a:lnTo>
                                    <a:pt x="3463" y="1428"/>
                                  </a:lnTo>
                                  <a:lnTo>
                                    <a:pt x="3441" y="1456"/>
                                  </a:lnTo>
                                  <a:lnTo>
                                    <a:pt x="3396" y="1513"/>
                                  </a:lnTo>
                                  <a:lnTo>
                                    <a:pt x="3378" y="1529"/>
                                  </a:lnTo>
                                  <a:lnTo>
                                    <a:pt x="3362" y="1543"/>
                                  </a:lnTo>
                                  <a:lnTo>
                                    <a:pt x="3352" y="1547"/>
                                  </a:lnTo>
                                  <a:lnTo>
                                    <a:pt x="3344" y="1553"/>
                                  </a:lnTo>
                                  <a:lnTo>
                                    <a:pt x="3334" y="1557"/>
                                  </a:lnTo>
                                  <a:lnTo>
                                    <a:pt x="3327" y="1563"/>
                                  </a:lnTo>
                                  <a:lnTo>
                                    <a:pt x="3305" y="1567"/>
                                  </a:lnTo>
                                  <a:lnTo>
                                    <a:pt x="3285" y="1570"/>
                                  </a:lnTo>
                                  <a:lnTo>
                                    <a:pt x="3263" y="1570"/>
                                  </a:lnTo>
                                  <a:lnTo>
                                    <a:pt x="3241" y="1570"/>
                                  </a:lnTo>
                                  <a:lnTo>
                                    <a:pt x="3156" y="1525"/>
                                  </a:lnTo>
                                  <a:lnTo>
                                    <a:pt x="3030" y="1555"/>
                                  </a:lnTo>
                                  <a:lnTo>
                                    <a:pt x="2984" y="1596"/>
                                  </a:lnTo>
                                  <a:lnTo>
                                    <a:pt x="2448" y="1570"/>
                                  </a:lnTo>
                                  <a:lnTo>
                                    <a:pt x="2278" y="1470"/>
                                  </a:lnTo>
                                  <a:lnTo>
                                    <a:pt x="2248" y="1472"/>
                                  </a:lnTo>
                                  <a:lnTo>
                                    <a:pt x="2222" y="1477"/>
                                  </a:lnTo>
                                  <a:lnTo>
                                    <a:pt x="2197" y="1485"/>
                                  </a:lnTo>
                                  <a:lnTo>
                                    <a:pt x="2175" y="1497"/>
                                  </a:lnTo>
                                  <a:lnTo>
                                    <a:pt x="2133" y="1523"/>
                                  </a:lnTo>
                                  <a:lnTo>
                                    <a:pt x="2100" y="155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760" y="2460240"/>
                              <a:ext cx="1123200" cy="172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39" h="5446">
                                  <a:moveTo>
                                    <a:pt x="42" y="0"/>
                                  </a:moveTo>
                                  <a:lnTo>
                                    <a:pt x="0" y="42"/>
                                  </a:lnTo>
                                  <a:lnTo>
                                    <a:pt x="0" y="142"/>
                                  </a:lnTo>
                                  <a:lnTo>
                                    <a:pt x="18" y="148"/>
                                  </a:lnTo>
                                  <a:lnTo>
                                    <a:pt x="34" y="162"/>
                                  </a:lnTo>
                                  <a:lnTo>
                                    <a:pt x="99" y="231"/>
                                  </a:lnTo>
                                  <a:lnTo>
                                    <a:pt x="169" y="299"/>
                                  </a:lnTo>
                                  <a:lnTo>
                                    <a:pt x="190" y="317"/>
                                  </a:lnTo>
                                  <a:lnTo>
                                    <a:pt x="216" y="332"/>
                                  </a:lnTo>
                                  <a:lnTo>
                                    <a:pt x="242" y="344"/>
                                  </a:lnTo>
                                  <a:lnTo>
                                    <a:pt x="271" y="354"/>
                                  </a:lnTo>
                                  <a:lnTo>
                                    <a:pt x="362" y="368"/>
                                  </a:lnTo>
                                  <a:lnTo>
                                    <a:pt x="406" y="378"/>
                                  </a:lnTo>
                                  <a:lnTo>
                                    <a:pt x="452" y="396"/>
                                  </a:lnTo>
                                  <a:lnTo>
                                    <a:pt x="465" y="408"/>
                                  </a:lnTo>
                                  <a:lnTo>
                                    <a:pt x="483" y="421"/>
                                  </a:lnTo>
                                  <a:lnTo>
                                    <a:pt x="535" y="455"/>
                                  </a:lnTo>
                                  <a:lnTo>
                                    <a:pt x="548" y="463"/>
                                  </a:lnTo>
                                  <a:lnTo>
                                    <a:pt x="564" y="475"/>
                                  </a:lnTo>
                                  <a:lnTo>
                                    <a:pt x="594" y="501"/>
                                  </a:lnTo>
                                  <a:lnTo>
                                    <a:pt x="616" y="530"/>
                                  </a:lnTo>
                                  <a:lnTo>
                                    <a:pt x="626" y="546"/>
                                  </a:lnTo>
                                  <a:lnTo>
                                    <a:pt x="638" y="566"/>
                                  </a:lnTo>
                                  <a:lnTo>
                                    <a:pt x="649" y="594"/>
                                  </a:lnTo>
                                  <a:lnTo>
                                    <a:pt x="659" y="621"/>
                                  </a:lnTo>
                                  <a:lnTo>
                                    <a:pt x="665" y="649"/>
                                  </a:lnTo>
                                  <a:lnTo>
                                    <a:pt x="669" y="681"/>
                                  </a:lnTo>
                                  <a:lnTo>
                                    <a:pt x="673" y="791"/>
                                  </a:lnTo>
                                  <a:lnTo>
                                    <a:pt x="669" y="904"/>
                                  </a:lnTo>
                                  <a:lnTo>
                                    <a:pt x="659" y="967"/>
                                  </a:lnTo>
                                  <a:lnTo>
                                    <a:pt x="649" y="1031"/>
                                  </a:lnTo>
                                  <a:lnTo>
                                    <a:pt x="709" y="1090"/>
                                  </a:lnTo>
                                  <a:lnTo>
                                    <a:pt x="1017" y="1076"/>
                                  </a:lnTo>
                                  <a:lnTo>
                                    <a:pt x="1063" y="1132"/>
                                  </a:lnTo>
                                  <a:lnTo>
                                    <a:pt x="1065" y="1223"/>
                                  </a:lnTo>
                                  <a:lnTo>
                                    <a:pt x="1071" y="1314"/>
                                  </a:lnTo>
                                  <a:lnTo>
                                    <a:pt x="1093" y="1656"/>
                                  </a:lnTo>
                                  <a:lnTo>
                                    <a:pt x="1095" y="1701"/>
                                  </a:lnTo>
                                  <a:lnTo>
                                    <a:pt x="1101" y="1749"/>
                                  </a:lnTo>
                                  <a:lnTo>
                                    <a:pt x="1118" y="1840"/>
                                  </a:lnTo>
                                  <a:lnTo>
                                    <a:pt x="1204" y="1879"/>
                                  </a:lnTo>
                                  <a:lnTo>
                                    <a:pt x="1174" y="1967"/>
                                  </a:lnTo>
                                  <a:lnTo>
                                    <a:pt x="1231" y="2065"/>
                                  </a:lnTo>
                                  <a:lnTo>
                                    <a:pt x="1204" y="2277"/>
                                  </a:lnTo>
                                  <a:lnTo>
                                    <a:pt x="1118" y="2364"/>
                                  </a:lnTo>
                                  <a:lnTo>
                                    <a:pt x="1190" y="2420"/>
                                  </a:lnTo>
                                  <a:lnTo>
                                    <a:pt x="1190" y="2546"/>
                                  </a:lnTo>
                                  <a:lnTo>
                                    <a:pt x="1259" y="2673"/>
                                  </a:lnTo>
                                  <a:lnTo>
                                    <a:pt x="1330" y="2716"/>
                                  </a:lnTo>
                                  <a:lnTo>
                                    <a:pt x="1358" y="2786"/>
                                  </a:lnTo>
                                  <a:lnTo>
                                    <a:pt x="1542" y="2815"/>
                                  </a:lnTo>
                                  <a:lnTo>
                                    <a:pt x="1512" y="3138"/>
                                  </a:lnTo>
                                  <a:lnTo>
                                    <a:pt x="1613" y="3381"/>
                                  </a:lnTo>
                                  <a:lnTo>
                                    <a:pt x="1427" y="3678"/>
                                  </a:lnTo>
                                  <a:lnTo>
                                    <a:pt x="1487" y="3719"/>
                                  </a:lnTo>
                                  <a:lnTo>
                                    <a:pt x="1502" y="3729"/>
                                  </a:lnTo>
                                  <a:lnTo>
                                    <a:pt x="1518" y="3743"/>
                                  </a:lnTo>
                                  <a:lnTo>
                                    <a:pt x="1544" y="3773"/>
                                  </a:lnTo>
                                  <a:lnTo>
                                    <a:pt x="1564" y="3804"/>
                                  </a:lnTo>
                                  <a:lnTo>
                                    <a:pt x="1578" y="3840"/>
                                  </a:lnTo>
                                  <a:lnTo>
                                    <a:pt x="1583" y="3876"/>
                                  </a:lnTo>
                                  <a:lnTo>
                                    <a:pt x="1583" y="3917"/>
                                  </a:lnTo>
                                  <a:lnTo>
                                    <a:pt x="1629" y="3961"/>
                                  </a:lnTo>
                                  <a:lnTo>
                                    <a:pt x="1641" y="4101"/>
                                  </a:lnTo>
                                  <a:lnTo>
                                    <a:pt x="1726" y="4087"/>
                                  </a:lnTo>
                                  <a:lnTo>
                                    <a:pt x="1795" y="4117"/>
                                  </a:lnTo>
                                  <a:lnTo>
                                    <a:pt x="1853" y="4329"/>
                                  </a:lnTo>
                                  <a:lnTo>
                                    <a:pt x="1924" y="4384"/>
                                  </a:lnTo>
                                  <a:lnTo>
                                    <a:pt x="1918" y="4540"/>
                                  </a:lnTo>
                                  <a:lnTo>
                                    <a:pt x="1916" y="4580"/>
                                  </a:lnTo>
                                  <a:lnTo>
                                    <a:pt x="1912" y="4600"/>
                                  </a:lnTo>
                                  <a:lnTo>
                                    <a:pt x="1910" y="4604"/>
                                  </a:lnTo>
                                  <a:lnTo>
                                    <a:pt x="1910" y="4610"/>
                                  </a:lnTo>
                                  <a:lnTo>
                                    <a:pt x="1910" y="4621"/>
                                  </a:lnTo>
                                  <a:lnTo>
                                    <a:pt x="1906" y="4631"/>
                                  </a:lnTo>
                                  <a:lnTo>
                                    <a:pt x="1904" y="4643"/>
                                  </a:lnTo>
                                  <a:lnTo>
                                    <a:pt x="1900" y="4667"/>
                                  </a:lnTo>
                                  <a:lnTo>
                                    <a:pt x="1888" y="4714"/>
                                  </a:lnTo>
                                  <a:lnTo>
                                    <a:pt x="1872" y="4758"/>
                                  </a:lnTo>
                                  <a:lnTo>
                                    <a:pt x="1868" y="4762"/>
                                  </a:lnTo>
                                  <a:lnTo>
                                    <a:pt x="1866" y="4762"/>
                                  </a:lnTo>
                                  <a:lnTo>
                                    <a:pt x="1866" y="4764"/>
                                  </a:lnTo>
                                  <a:lnTo>
                                    <a:pt x="1866" y="4768"/>
                                  </a:lnTo>
                                  <a:lnTo>
                                    <a:pt x="1863" y="4780"/>
                                  </a:lnTo>
                                  <a:lnTo>
                                    <a:pt x="1855" y="4804"/>
                                  </a:lnTo>
                                  <a:lnTo>
                                    <a:pt x="1839" y="4853"/>
                                  </a:lnTo>
                                  <a:lnTo>
                                    <a:pt x="1833" y="4904"/>
                                  </a:lnTo>
                                  <a:lnTo>
                                    <a:pt x="1831" y="4912"/>
                                  </a:lnTo>
                                  <a:lnTo>
                                    <a:pt x="1831" y="4922"/>
                                  </a:lnTo>
                                  <a:lnTo>
                                    <a:pt x="1819" y="4978"/>
                                  </a:lnTo>
                                  <a:lnTo>
                                    <a:pt x="1811" y="5007"/>
                                  </a:lnTo>
                                  <a:lnTo>
                                    <a:pt x="1726" y="5079"/>
                                  </a:lnTo>
                                  <a:lnTo>
                                    <a:pt x="1724" y="5086"/>
                                  </a:lnTo>
                                  <a:lnTo>
                                    <a:pt x="1724" y="5096"/>
                                  </a:lnTo>
                                  <a:lnTo>
                                    <a:pt x="1718" y="5116"/>
                                  </a:lnTo>
                                  <a:lnTo>
                                    <a:pt x="1716" y="5116"/>
                                  </a:lnTo>
                                  <a:lnTo>
                                    <a:pt x="1712" y="5116"/>
                                  </a:lnTo>
                                  <a:lnTo>
                                    <a:pt x="1710" y="5116"/>
                                  </a:lnTo>
                                  <a:lnTo>
                                    <a:pt x="1710" y="5118"/>
                                  </a:lnTo>
                                  <a:lnTo>
                                    <a:pt x="1498" y="4966"/>
                                  </a:lnTo>
                                  <a:lnTo>
                                    <a:pt x="1259" y="5164"/>
                                  </a:lnTo>
                                  <a:lnTo>
                                    <a:pt x="1259" y="5274"/>
                                  </a:lnTo>
                                  <a:lnTo>
                                    <a:pt x="1415" y="5290"/>
                                  </a:lnTo>
                                  <a:lnTo>
                                    <a:pt x="1437" y="5292"/>
                                  </a:lnTo>
                                  <a:lnTo>
                                    <a:pt x="1461" y="5298"/>
                                  </a:lnTo>
                                  <a:lnTo>
                                    <a:pt x="1508" y="5314"/>
                                  </a:lnTo>
                                  <a:lnTo>
                                    <a:pt x="1530" y="5322"/>
                                  </a:lnTo>
                                  <a:lnTo>
                                    <a:pt x="1554" y="5334"/>
                                  </a:lnTo>
                                  <a:lnTo>
                                    <a:pt x="1576" y="5346"/>
                                  </a:lnTo>
                                  <a:lnTo>
                                    <a:pt x="1599" y="5361"/>
                                  </a:lnTo>
                                  <a:lnTo>
                                    <a:pt x="1825" y="5446"/>
                                  </a:lnTo>
                                  <a:lnTo>
                                    <a:pt x="1938" y="5361"/>
                                  </a:lnTo>
                                  <a:lnTo>
                                    <a:pt x="1993" y="5261"/>
                                  </a:lnTo>
                                  <a:lnTo>
                                    <a:pt x="2136" y="5177"/>
                                  </a:lnTo>
                                  <a:lnTo>
                                    <a:pt x="2147" y="5162"/>
                                  </a:lnTo>
                                  <a:lnTo>
                                    <a:pt x="2153" y="5146"/>
                                  </a:lnTo>
                                  <a:lnTo>
                                    <a:pt x="2157" y="5134"/>
                                  </a:lnTo>
                                  <a:lnTo>
                                    <a:pt x="2155" y="5122"/>
                                  </a:lnTo>
                                  <a:lnTo>
                                    <a:pt x="2155" y="5114"/>
                                  </a:lnTo>
                                  <a:lnTo>
                                    <a:pt x="2151" y="5108"/>
                                  </a:lnTo>
                                  <a:lnTo>
                                    <a:pt x="2149" y="5106"/>
                                  </a:lnTo>
                                  <a:lnTo>
                                    <a:pt x="2144" y="5104"/>
                                  </a:lnTo>
                                  <a:lnTo>
                                    <a:pt x="2138" y="5106"/>
                                  </a:lnTo>
                                  <a:lnTo>
                                    <a:pt x="2130" y="5110"/>
                                  </a:lnTo>
                                  <a:lnTo>
                                    <a:pt x="2124" y="5118"/>
                                  </a:lnTo>
                                  <a:lnTo>
                                    <a:pt x="2118" y="5112"/>
                                  </a:lnTo>
                                  <a:lnTo>
                                    <a:pt x="2116" y="5108"/>
                                  </a:lnTo>
                                  <a:lnTo>
                                    <a:pt x="2122" y="5084"/>
                                  </a:lnTo>
                                  <a:lnTo>
                                    <a:pt x="2136" y="5063"/>
                                  </a:lnTo>
                                  <a:lnTo>
                                    <a:pt x="2235" y="5079"/>
                                  </a:lnTo>
                                  <a:lnTo>
                                    <a:pt x="2264" y="5049"/>
                                  </a:lnTo>
                                  <a:lnTo>
                                    <a:pt x="2250" y="4978"/>
                                  </a:lnTo>
                                  <a:lnTo>
                                    <a:pt x="2179" y="4895"/>
                                  </a:lnTo>
                                  <a:lnTo>
                                    <a:pt x="2179" y="4823"/>
                                  </a:lnTo>
                                  <a:lnTo>
                                    <a:pt x="2235" y="4780"/>
                                  </a:lnTo>
                                  <a:lnTo>
                                    <a:pt x="2221" y="4497"/>
                                  </a:lnTo>
                                  <a:lnTo>
                                    <a:pt x="2250" y="4441"/>
                                  </a:lnTo>
                                  <a:lnTo>
                                    <a:pt x="2276" y="4412"/>
                                  </a:lnTo>
                                  <a:lnTo>
                                    <a:pt x="2302" y="4386"/>
                                  </a:lnTo>
                                  <a:lnTo>
                                    <a:pt x="2347" y="4341"/>
                                  </a:lnTo>
                                  <a:lnTo>
                                    <a:pt x="2335" y="4269"/>
                                  </a:lnTo>
                                  <a:lnTo>
                                    <a:pt x="2328" y="4269"/>
                                  </a:lnTo>
                                  <a:lnTo>
                                    <a:pt x="2387" y="4208"/>
                                  </a:lnTo>
                                  <a:lnTo>
                                    <a:pt x="2456" y="4155"/>
                                  </a:lnTo>
                                  <a:lnTo>
                                    <a:pt x="2490" y="4129"/>
                                  </a:lnTo>
                                  <a:lnTo>
                                    <a:pt x="2531" y="4111"/>
                                  </a:lnTo>
                                  <a:lnTo>
                                    <a:pt x="2567" y="4099"/>
                                  </a:lnTo>
                                  <a:lnTo>
                                    <a:pt x="2605" y="4087"/>
                                  </a:lnTo>
                                  <a:lnTo>
                                    <a:pt x="2630" y="4046"/>
                                  </a:lnTo>
                                  <a:lnTo>
                                    <a:pt x="2715" y="4073"/>
                                  </a:lnTo>
                                  <a:lnTo>
                                    <a:pt x="2761" y="4117"/>
                                  </a:lnTo>
                                  <a:lnTo>
                                    <a:pt x="2913" y="4087"/>
                                  </a:lnTo>
                                  <a:lnTo>
                                    <a:pt x="2957" y="4117"/>
                                  </a:lnTo>
                                  <a:lnTo>
                                    <a:pt x="3184" y="3975"/>
                                  </a:lnTo>
                                  <a:lnTo>
                                    <a:pt x="3196" y="3931"/>
                                  </a:lnTo>
                                  <a:lnTo>
                                    <a:pt x="3240" y="3889"/>
                                  </a:lnTo>
                                  <a:lnTo>
                                    <a:pt x="3353" y="3607"/>
                                  </a:lnTo>
                                  <a:lnTo>
                                    <a:pt x="3297" y="3535"/>
                                  </a:lnTo>
                                  <a:lnTo>
                                    <a:pt x="3339" y="3436"/>
                                  </a:lnTo>
                                  <a:lnTo>
                                    <a:pt x="3509" y="3365"/>
                                  </a:lnTo>
                                  <a:lnTo>
                                    <a:pt x="3539" y="3310"/>
                                  </a:lnTo>
                                  <a:lnTo>
                                    <a:pt x="3339" y="3209"/>
                                  </a:lnTo>
                                  <a:lnTo>
                                    <a:pt x="3268" y="3041"/>
                                  </a:lnTo>
                                  <a:lnTo>
                                    <a:pt x="3424" y="2744"/>
                                  </a:lnTo>
                                  <a:lnTo>
                                    <a:pt x="3408" y="2643"/>
                                  </a:lnTo>
                                  <a:lnTo>
                                    <a:pt x="2702" y="2305"/>
                                  </a:lnTo>
                                  <a:lnTo>
                                    <a:pt x="2559" y="2319"/>
                                  </a:lnTo>
                                  <a:lnTo>
                                    <a:pt x="2559" y="2249"/>
                                  </a:lnTo>
                                  <a:lnTo>
                                    <a:pt x="2816" y="2010"/>
                                  </a:lnTo>
                                  <a:lnTo>
                                    <a:pt x="2828" y="1868"/>
                                  </a:lnTo>
                                  <a:lnTo>
                                    <a:pt x="2826" y="1838"/>
                                  </a:lnTo>
                                  <a:lnTo>
                                    <a:pt x="2822" y="1812"/>
                                  </a:lnTo>
                                  <a:lnTo>
                                    <a:pt x="2791" y="1727"/>
                                  </a:lnTo>
                                  <a:lnTo>
                                    <a:pt x="2755" y="1646"/>
                                  </a:lnTo>
                                  <a:lnTo>
                                    <a:pt x="2711" y="1553"/>
                                  </a:lnTo>
                                  <a:lnTo>
                                    <a:pt x="2692" y="1498"/>
                                  </a:lnTo>
                                  <a:lnTo>
                                    <a:pt x="2684" y="1442"/>
                                  </a:lnTo>
                                  <a:lnTo>
                                    <a:pt x="2678" y="1327"/>
                                  </a:lnTo>
                                  <a:lnTo>
                                    <a:pt x="2682" y="1217"/>
                                  </a:lnTo>
                                  <a:lnTo>
                                    <a:pt x="2696" y="1060"/>
                                  </a:lnTo>
                                  <a:lnTo>
                                    <a:pt x="2711" y="963"/>
                                  </a:lnTo>
                                  <a:lnTo>
                                    <a:pt x="2739" y="833"/>
                                  </a:lnTo>
                                  <a:lnTo>
                                    <a:pt x="2749" y="770"/>
                                  </a:lnTo>
                                  <a:lnTo>
                                    <a:pt x="2751" y="738"/>
                                  </a:lnTo>
                                  <a:lnTo>
                                    <a:pt x="2751" y="722"/>
                                  </a:lnTo>
                                  <a:lnTo>
                                    <a:pt x="2751" y="714"/>
                                  </a:lnTo>
                                  <a:lnTo>
                                    <a:pt x="2751" y="710"/>
                                  </a:lnTo>
                                  <a:lnTo>
                                    <a:pt x="2751" y="708"/>
                                  </a:lnTo>
                                  <a:lnTo>
                                    <a:pt x="2753" y="708"/>
                                  </a:lnTo>
                                  <a:lnTo>
                                    <a:pt x="2751" y="673"/>
                                  </a:lnTo>
                                  <a:lnTo>
                                    <a:pt x="2747" y="637"/>
                                  </a:lnTo>
                                  <a:lnTo>
                                    <a:pt x="2739" y="603"/>
                                  </a:lnTo>
                                  <a:lnTo>
                                    <a:pt x="2729" y="572"/>
                                  </a:lnTo>
                                  <a:lnTo>
                                    <a:pt x="2708" y="514"/>
                                  </a:lnTo>
                                  <a:lnTo>
                                    <a:pt x="2682" y="459"/>
                                  </a:lnTo>
                                  <a:lnTo>
                                    <a:pt x="2660" y="413"/>
                                  </a:lnTo>
                                  <a:lnTo>
                                    <a:pt x="2650" y="390"/>
                                  </a:lnTo>
                                  <a:lnTo>
                                    <a:pt x="2644" y="368"/>
                                  </a:lnTo>
                                  <a:lnTo>
                                    <a:pt x="2559" y="324"/>
                                  </a:lnTo>
                                  <a:lnTo>
                                    <a:pt x="2504" y="340"/>
                                  </a:lnTo>
                                  <a:lnTo>
                                    <a:pt x="2454" y="364"/>
                                  </a:lnTo>
                                  <a:lnTo>
                                    <a:pt x="2246" y="473"/>
                                  </a:lnTo>
                                  <a:lnTo>
                                    <a:pt x="2144" y="522"/>
                                  </a:lnTo>
                                  <a:lnTo>
                                    <a:pt x="2047" y="578"/>
                                  </a:lnTo>
                                  <a:lnTo>
                                    <a:pt x="1934" y="653"/>
                                  </a:lnTo>
                                  <a:lnTo>
                                    <a:pt x="1827" y="738"/>
                                  </a:lnTo>
                                  <a:lnTo>
                                    <a:pt x="1756" y="807"/>
                                  </a:lnTo>
                                  <a:lnTo>
                                    <a:pt x="1542" y="835"/>
                                  </a:lnTo>
                                  <a:lnTo>
                                    <a:pt x="1346" y="679"/>
                                  </a:lnTo>
                                  <a:lnTo>
                                    <a:pt x="1316" y="536"/>
                                  </a:lnTo>
                                  <a:lnTo>
                                    <a:pt x="1063" y="495"/>
                                  </a:lnTo>
                                  <a:lnTo>
                                    <a:pt x="1021" y="423"/>
                                  </a:lnTo>
                                  <a:lnTo>
                                    <a:pt x="978" y="356"/>
                                  </a:lnTo>
                                  <a:lnTo>
                                    <a:pt x="932" y="291"/>
                                  </a:lnTo>
                                  <a:lnTo>
                                    <a:pt x="885" y="229"/>
                                  </a:lnTo>
                                  <a:lnTo>
                                    <a:pt x="839" y="178"/>
                                  </a:lnTo>
                                  <a:lnTo>
                                    <a:pt x="794" y="131"/>
                                  </a:lnTo>
                                  <a:lnTo>
                                    <a:pt x="744" y="83"/>
                                  </a:lnTo>
                                  <a:lnTo>
                                    <a:pt x="693" y="42"/>
                                  </a:lnTo>
                                  <a:lnTo>
                                    <a:pt x="311" y="127"/>
                                  </a:lnTo>
                                  <a:lnTo>
                                    <a:pt x="4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1440" y="2505960"/>
                              <a:ext cx="961560" cy="147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28" h="4654">
                                  <a:moveTo>
                                    <a:pt x="1209" y="20"/>
                                  </a:moveTo>
                                  <a:lnTo>
                                    <a:pt x="1193" y="6"/>
                                  </a:lnTo>
                                  <a:lnTo>
                                    <a:pt x="1175" y="0"/>
                                  </a:lnTo>
                                  <a:lnTo>
                                    <a:pt x="1150" y="4"/>
                                  </a:lnTo>
                                  <a:lnTo>
                                    <a:pt x="1132" y="16"/>
                                  </a:lnTo>
                                  <a:lnTo>
                                    <a:pt x="1118" y="32"/>
                                  </a:lnTo>
                                  <a:lnTo>
                                    <a:pt x="1110" y="58"/>
                                  </a:lnTo>
                                  <a:lnTo>
                                    <a:pt x="1100" y="93"/>
                                  </a:lnTo>
                                  <a:lnTo>
                                    <a:pt x="1092" y="129"/>
                                  </a:lnTo>
                                  <a:lnTo>
                                    <a:pt x="1076" y="196"/>
                                  </a:lnTo>
                                  <a:lnTo>
                                    <a:pt x="991" y="254"/>
                                  </a:lnTo>
                                  <a:lnTo>
                                    <a:pt x="991" y="339"/>
                                  </a:lnTo>
                                  <a:lnTo>
                                    <a:pt x="1047" y="424"/>
                                  </a:lnTo>
                                  <a:lnTo>
                                    <a:pt x="679" y="905"/>
                                  </a:lnTo>
                                  <a:lnTo>
                                    <a:pt x="835" y="1656"/>
                                  </a:lnTo>
                                  <a:lnTo>
                                    <a:pt x="756" y="1666"/>
                                  </a:lnTo>
                                  <a:lnTo>
                                    <a:pt x="681" y="1684"/>
                                  </a:lnTo>
                                  <a:lnTo>
                                    <a:pt x="607" y="1704"/>
                                  </a:lnTo>
                                  <a:lnTo>
                                    <a:pt x="536" y="1730"/>
                                  </a:lnTo>
                                  <a:lnTo>
                                    <a:pt x="463" y="1761"/>
                                  </a:lnTo>
                                  <a:lnTo>
                                    <a:pt x="394" y="1799"/>
                                  </a:lnTo>
                                  <a:lnTo>
                                    <a:pt x="326" y="1842"/>
                                  </a:lnTo>
                                  <a:lnTo>
                                    <a:pt x="265" y="1894"/>
                                  </a:lnTo>
                                  <a:lnTo>
                                    <a:pt x="239" y="1916"/>
                                  </a:lnTo>
                                  <a:lnTo>
                                    <a:pt x="218" y="1941"/>
                                  </a:lnTo>
                                  <a:lnTo>
                                    <a:pt x="200" y="1969"/>
                                  </a:lnTo>
                                  <a:lnTo>
                                    <a:pt x="186" y="2003"/>
                                  </a:lnTo>
                                  <a:lnTo>
                                    <a:pt x="168" y="2060"/>
                                  </a:lnTo>
                                  <a:lnTo>
                                    <a:pt x="162" y="2121"/>
                                  </a:lnTo>
                                  <a:lnTo>
                                    <a:pt x="162" y="2155"/>
                                  </a:lnTo>
                                  <a:lnTo>
                                    <a:pt x="166" y="2191"/>
                                  </a:lnTo>
                                  <a:lnTo>
                                    <a:pt x="180" y="2262"/>
                                  </a:lnTo>
                                  <a:lnTo>
                                    <a:pt x="198" y="2337"/>
                                  </a:lnTo>
                                  <a:lnTo>
                                    <a:pt x="214" y="2412"/>
                                  </a:lnTo>
                                  <a:lnTo>
                                    <a:pt x="225" y="2487"/>
                                  </a:lnTo>
                                  <a:lnTo>
                                    <a:pt x="235" y="2564"/>
                                  </a:lnTo>
                                  <a:lnTo>
                                    <a:pt x="241" y="2655"/>
                                  </a:lnTo>
                                  <a:lnTo>
                                    <a:pt x="241" y="2750"/>
                                  </a:lnTo>
                                  <a:lnTo>
                                    <a:pt x="235" y="2843"/>
                                  </a:lnTo>
                                  <a:lnTo>
                                    <a:pt x="223" y="2938"/>
                                  </a:lnTo>
                                  <a:lnTo>
                                    <a:pt x="192" y="3081"/>
                                  </a:lnTo>
                                  <a:lnTo>
                                    <a:pt x="156" y="3223"/>
                                  </a:lnTo>
                                  <a:lnTo>
                                    <a:pt x="0" y="3279"/>
                                  </a:lnTo>
                                  <a:lnTo>
                                    <a:pt x="198" y="3465"/>
                                  </a:lnTo>
                                  <a:lnTo>
                                    <a:pt x="202" y="3465"/>
                                  </a:lnTo>
                                  <a:lnTo>
                                    <a:pt x="206" y="3469"/>
                                  </a:lnTo>
                                  <a:lnTo>
                                    <a:pt x="263" y="3571"/>
                                  </a:lnTo>
                                  <a:lnTo>
                                    <a:pt x="318" y="3678"/>
                                  </a:lnTo>
                                  <a:lnTo>
                                    <a:pt x="370" y="3787"/>
                                  </a:lnTo>
                                  <a:lnTo>
                                    <a:pt x="419" y="3900"/>
                                  </a:lnTo>
                                  <a:lnTo>
                                    <a:pt x="447" y="3971"/>
                                  </a:lnTo>
                                  <a:lnTo>
                                    <a:pt x="475" y="4046"/>
                                  </a:lnTo>
                                  <a:lnTo>
                                    <a:pt x="500" y="4121"/>
                                  </a:lnTo>
                                  <a:lnTo>
                                    <a:pt x="524" y="4199"/>
                                  </a:lnTo>
                                  <a:lnTo>
                                    <a:pt x="651" y="4143"/>
                                  </a:lnTo>
                                  <a:lnTo>
                                    <a:pt x="934" y="4173"/>
                                  </a:lnTo>
                                  <a:lnTo>
                                    <a:pt x="1076" y="4046"/>
                                  </a:lnTo>
                                  <a:lnTo>
                                    <a:pt x="1130" y="4060"/>
                                  </a:lnTo>
                                  <a:lnTo>
                                    <a:pt x="1183" y="4082"/>
                                  </a:lnTo>
                                  <a:lnTo>
                                    <a:pt x="1351" y="4145"/>
                                  </a:lnTo>
                                  <a:lnTo>
                                    <a:pt x="1524" y="4203"/>
                                  </a:lnTo>
                                  <a:lnTo>
                                    <a:pt x="1593" y="4222"/>
                                  </a:lnTo>
                                  <a:lnTo>
                                    <a:pt x="1664" y="4240"/>
                                  </a:lnTo>
                                  <a:lnTo>
                                    <a:pt x="1737" y="4256"/>
                                  </a:lnTo>
                                  <a:lnTo>
                                    <a:pt x="1813" y="4270"/>
                                  </a:lnTo>
                                  <a:lnTo>
                                    <a:pt x="2107" y="4654"/>
                                  </a:lnTo>
                                  <a:lnTo>
                                    <a:pt x="2123" y="4650"/>
                                  </a:lnTo>
                                  <a:lnTo>
                                    <a:pt x="2131" y="4648"/>
                                  </a:lnTo>
                                  <a:lnTo>
                                    <a:pt x="2141" y="4648"/>
                                  </a:lnTo>
                                  <a:lnTo>
                                    <a:pt x="2177" y="4642"/>
                                  </a:lnTo>
                                  <a:lnTo>
                                    <a:pt x="2210" y="4634"/>
                                  </a:lnTo>
                                  <a:lnTo>
                                    <a:pt x="2246" y="4626"/>
                                  </a:lnTo>
                                  <a:lnTo>
                                    <a:pt x="2266" y="4616"/>
                                  </a:lnTo>
                                  <a:lnTo>
                                    <a:pt x="2287" y="4608"/>
                                  </a:lnTo>
                                  <a:lnTo>
                                    <a:pt x="2331" y="4588"/>
                                  </a:lnTo>
                                  <a:lnTo>
                                    <a:pt x="2351" y="4576"/>
                                  </a:lnTo>
                                  <a:lnTo>
                                    <a:pt x="2355" y="4572"/>
                                  </a:lnTo>
                                  <a:lnTo>
                                    <a:pt x="2355" y="4570"/>
                                  </a:lnTo>
                                  <a:lnTo>
                                    <a:pt x="2357" y="4570"/>
                                  </a:lnTo>
                                  <a:lnTo>
                                    <a:pt x="2361" y="4570"/>
                                  </a:lnTo>
                                  <a:lnTo>
                                    <a:pt x="2373" y="4567"/>
                                  </a:lnTo>
                                  <a:lnTo>
                                    <a:pt x="2392" y="4555"/>
                                  </a:lnTo>
                                  <a:lnTo>
                                    <a:pt x="2396" y="4551"/>
                                  </a:lnTo>
                                  <a:lnTo>
                                    <a:pt x="2396" y="4549"/>
                                  </a:lnTo>
                                  <a:lnTo>
                                    <a:pt x="2398" y="4549"/>
                                  </a:lnTo>
                                  <a:lnTo>
                                    <a:pt x="2402" y="4549"/>
                                  </a:lnTo>
                                  <a:lnTo>
                                    <a:pt x="2414" y="4545"/>
                                  </a:lnTo>
                                  <a:lnTo>
                                    <a:pt x="2632" y="4404"/>
                                  </a:lnTo>
                                  <a:lnTo>
                                    <a:pt x="2851" y="4272"/>
                                  </a:lnTo>
                                  <a:lnTo>
                                    <a:pt x="2937" y="4224"/>
                                  </a:lnTo>
                                  <a:lnTo>
                                    <a:pt x="3028" y="4187"/>
                                  </a:lnTo>
                                  <a:lnTo>
                                    <a:pt x="2970" y="3975"/>
                                  </a:lnTo>
                                  <a:lnTo>
                                    <a:pt x="2901" y="3945"/>
                                  </a:lnTo>
                                  <a:lnTo>
                                    <a:pt x="2816" y="3959"/>
                                  </a:lnTo>
                                  <a:lnTo>
                                    <a:pt x="2804" y="3819"/>
                                  </a:lnTo>
                                  <a:lnTo>
                                    <a:pt x="2758" y="3775"/>
                                  </a:lnTo>
                                  <a:lnTo>
                                    <a:pt x="2758" y="3734"/>
                                  </a:lnTo>
                                  <a:lnTo>
                                    <a:pt x="2753" y="3698"/>
                                  </a:lnTo>
                                  <a:lnTo>
                                    <a:pt x="2739" y="3662"/>
                                  </a:lnTo>
                                  <a:lnTo>
                                    <a:pt x="2719" y="3631"/>
                                  </a:lnTo>
                                  <a:lnTo>
                                    <a:pt x="2693" y="3601"/>
                                  </a:lnTo>
                                  <a:lnTo>
                                    <a:pt x="2677" y="3587"/>
                                  </a:lnTo>
                                  <a:lnTo>
                                    <a:pt x="2662" y="3577"/>
                                  </a:lnTo>
                                  <a:lnTo>
                                    <a:pt x="2602" y="3536"/>
                                  </a:lnTo>
                                  <a:lnTo>
                                    <a:pt x="2788" y="3239"/>
                                  </a:lnTo>
                                  <a:lnTo>
                                    <a:pt x="2687" y="2996"/>
                                  </a:lnTo>
                                  <a:lnTo>
                                    <a:pt x="2717" y="2673"/>
                                  </a:lnTo>
                                  <a:lnTo>
                                    <a:pt x="2533" y="2644"/>
                                  </a:lnTo>
                                  <a:lnTo>
                                    <a:pt x="2505" y="2574"/>
                                  </a:lnTo>
                                  <a:lnTo>
                                    <a:pt x="2434" y="2531"/>
                                  </a:lnTo>
                                  <a:lnTo>
                                    <a:pt x="2365" y="2404"/>
                                  </a:lnTo>
                                  <a:lnTo>
                                    <a:pt x="2365" y="2278"/>
                                  </a:lnTo>
                                  <a:lnTo>
                                    <a:pt x="2293" y="2222"/>
                                  </a:lnTo>
                                  <a:lnTo>
                                    <a:pt x="2379" y="2135"/>
                                  </a:lnTo>
                                  <a:lnTo>
                                    <a:pt x="2406" y="1923"/>
                                  </a:lnTo>
                                  <a:lnTo>
                                    <a:pt x="2349" y="1825"/>
                                  </a:lnTo>
                                  <a:lnTo>
                                    <a:pt x="2379" y="1737"/>
                                  </a:lnTo>
                                  <a:lnTo>
                                    <a:pt x="2293" y="1698"/>
                                  </a:lnTo>
                                  <a:lnTo>
                                    <a:pt x="2276" y="1607"/>
                                  </a:lnTo>
                                  <a:lnTo>
                                    <a:pt x="2270" y="1559"/>
                                  </a:lnTo>
                                  <a:lnTo>
                                    <a:pt x="2268" y="1514"/>
                                  </a:lnTo>
                                  <a:lnTo>
                                    <a:pt x="2246" y="1172"/>
                                  </a:lnTo>
                                  <a:lnTo>
                                    <a:pt x="2240" y="1081"/>
                                  </a:lnTo>
                                  <a:lnTo>
                                    <a:pt x="2238" y="990"/>
                                  </a:lnTo>
                                  <a:lnTo>
                                    <a:pt x="2192" y="934"/>
                                  </a:lnTo>
                                  <a:lnTo>
                                    <a:pt x="1884" y="948"/>
                                  </a:lnTo>
                                  <a:lnTo>
                                    <a:pt x="1824" y="889"/>
                                  </a:lnTo>
                                  <a:lnTo>
                                    <a:pt x="1834" y="825"/>
                                  </a:lnTo>
                                  <a:lnTo>
                                    <a:pt x="1844" y="762"/>
                                  </a:lnTo>
                                  <a:lnTo>
                                    <a:pt x="1848" y="649"/>
                                  </a:lnTo>
                                  <a:lnTo>
                                    <a:pt x="1844" y="539"/>
                                  </a:lnTo>
                                  <a:lnTo>
                                    <a:pt x="1840" y="507"/>
                                  </a:lnTo>
                                  <a:lnTo>
                                    <a:pt x="1834" y="479"/>
                                  </a:lnTo>
                                  <a:lnTo>
                                    <a:pt x="1824" y="452"/>
                                  </a:lnTo>
                                  <a:lnTo>
                                    <a:pt x="1813" y="424"/>
                                  </a:lnTo>
                                  <a:lnTo>
                                    <a:pt x="1801" y="404"/>
                                  </a:lnTo>
                                  <a:lnTo>
                                    <a:pt x="1791" y="388"/>
                                  </a:lnTo>
                                  <a:lnTo>
                                    <a:pt x="1769" y="359"/>
                                  </a:lnTo>
                                  <a:lnTo>
                                    <a:pt x="1739" y="333"/>
                                  </a:lnTo>
                                  <a:lnTo>
                                    <a:pt x="1723" y="321"/>
                                  </a:lnTo>
                                  <a:lnTo>
                                    <a:pt x="1710" y="313"/>
                                  </a:lnTo>
                                  <a:lnTo>
                                    <a:pt x="1658" y="279"/>
                                  </a:lnTo>
                                  <a:lnTo>
                                    <a:pt x="1640" y="266"/>
                                  </a:lnTo>
                                  <a:lnTo>
                                    <a:pt x="1627" y="254"/>
                                  </a:lnTo>
                                  <a:lnTo>
                                    <a:pt x="1581" y="236"/>
                                  </a:lnTo>
                                  <a:lnTo>
                                    <a:pt x="1537" y="226"/>
                                  </a:lnTo>
                                  <a:lnTo>
                                    <a:pt x="1446" y="212"/>
                                  </a:lnTo>
                                  <a:lnTo>
                                    <a:pt x="1417" y="202"/>
                                  </a:lnTo>
                                  <a:lnTo>
                                    <a:pt x="1391" y="190"/>
                                  </a:lnTo>
                                  <a:lnTo>
                                    <a:pt x="1365" y="175"/>
                                  </a:lnTo>
                                  <a:lnTo>
                                    <a:pt x="1344" y="157"/>
                                  </a:lnTo>
                                  <a:lnTo>
                                    <a:pt x="1274" y="89"/>
                                  </a:lnTo>
                                  <a:lnTo>
                                    <a:pt x="1209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200" y="2792880"/>
                              <a:ext cx="943560" cy="107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2" h="3394">
                                  <a:moveTo>
                                    <a:pt x="2378" y="197"/>
                                  </a:moveTo>
                                  <a:lnTo>
                                    <a:pt x="2335" y="170"/>
                                  </a:lnTo>
                                  <a:lnTo>
                                    <a:pt x="2238" y="197"/>
                                  </a:lnTo>
                                  <a:lnTo>
                                    <a:pt x="2208" y="255"/>
                                  </a:lnTo>
                                  <a:lnTo>
                                    <a:pt x="2178" y="381"/>
                                  </a:lnTo>
                                  <a:lnTo>
                                    <a:pt x="2151" y="409"/>
                                  </a:lnTo>
                                  <a:lnTo>
                                    <a:pt x="2151" y="453"/>
                                  </a:lnTo>
                                  <a:lnTo>
                                    <a:pt x="2066" y="538"/>
                                  </a:lnTo>
                                  <a:lnTo>
                                    <a:pt x="1955" y="621"/>
                                  </a:lnTo>
                                  <a:lnTo>
                                    <a:pt x="1840" y="621"/>
                                  </a:lnTo>
                                  <a:lnTo>
                                    <a:pt x="1812" y="664"/>
                                  </a:lnTo>
                                  <a:lnTo>
                                    <a:pt x="1727" y="692"/>
                                  </a:lnTo>
                                  <a:lnTo>
                                    <a:pt x="1723" y="700"/>
                                  </a:lnTo>
                                  <a:lnTo>
                                    <a:pt x="1717" y="708"/>
                                  </a:lnTo>
                                  <a:lnTo>
                                    <a:pt x="1709" y="714"/>
                                  </a:lnTo>
                                  <a:lnTo>
                                    <a:pt x="1701" y="720"/>
                                  </a:lnTo>
                                  <a:lnTo>
                                    <a:pt x="1690" y="720"/>
                                  </a:lnTo>
                                  <a:lnTo>
                                    <a:pt x="1676" y="720"/>
                                  </a:lnTo>
                                  <a:lnTo>
                                    <a:pt x="1660" y="718"/>
                                  </a:lnTo>
                                  <a:lnTo>
                                    <a:pt x="1644" y="716"/>
                                  </a:lnTo>
                                  <a:lnTo>
                                    <a:pt x="1634" y="712"/>
                                  </a:lnTo>
                                  <a:lnTo>
                                    <a:pt x="1628" y="706"/>
                                  </a:lnTo>
                                  <a:lnTo>
                                    <a:pt x="1612" y="680"/>
                                  </a:lnTo>
                                  <a:lnTo>
                                    <a:pt x="1557" y="706"/>
                                  </a:lnTo>
                                  <a:lnTo>
                                    <a:pt x="1415" y="722"/>
                                  </a:lnTo>
                                  <a:lnTo>
                                    <a:pt x="1373" y="692"/>
                                  </a:lnTo>
                                  <a:lnTo>
                                    <a:pt x="1175" y="692"/>
                                  </a:lnTo>
                                  <a:lnTo>
                                    <a:pt x="1132" y="621"/>
                                  </a:lnTo>
                                  <a:lnTo>
                                    <a:pt x="1035" y="595"/>
                                  </a:lnTo>
                                  <a:lnTo>
                                    <a:pt x="1005" y="550"/>
                                  </a:lnTo>
                                  <a:lnTo>
                                    <a:pt x="991" y="722"/>
                                  </a:lnTo>
                                  <a:lnTo>
                                    <a:pt x="963" y="862"/>
                                  </a:lnTo>
                                  <a:lnTo>
                                    <a:pt x="920" y="904"/>
                                  </a:lnTo>
                                  <a:lnTo>
                                    <a:pt x="892" y="1034"/>
                                  </a:lnTo>
                                  <a:lnTo>
                                    <a:pt x="738" y="1175"/>
                                  </a:lnTo>
                                  <a:lnTo>
                                    <a:pt x="708" y="1272"/>
                                  </a:lnTo>
                                  <a:lnTo>
                                    <a:pt x="609" y="1359"/>
                                  </a:lnTo>
                                  <a:lnTo>
                                    <a:pt x="569" y="1380"/>
                                  </a:lnTo>
                                  <a:lnTo>
                                    <a:pt x="536" y="1410"/>
                                  </a:lnTo>
                                  <a:lnTo>
                                    <a:pt x="524" y="1420"/>
                                  </a:lnTo>
                                  <a:lnTo>
                                    <a:pt x="514" y="1432"/>
                                  </a:lnTo>
                                  <a:lnTo>
                                    <a:pt x="502" y="1442"/>
                                  </a:lnTo>
                                  <a:lnTo>
                                    <a:pt x="492" y="1454"/>
                                  </a:lnTo>
                                  <a:lnTo>
                                    <a:pt x="471" y="1471"/>
                                  </a:lnTo>
                                  <a:lnTo>
                                    <a:pt x="417" y="1531"/>
                                  </a:lnTo>
                                  <a:lnTo>
                                    <a:pt x="372" y="1588"/>
                                  </a:lnTo>
                                  <a:lnTo>
                                    <a:pt x="354" y="1614"/>
                                  </a:lnTo>
                                  <a:lnTo>
                                    <a:pt x="340" y="1642"/>
                                  </a:lnTo>
                                  <a:lnTo>
                                    <a:pt x="330" y="1669"/>
                                  </a:lnTo>
                                  <a:lnTo>
                                    <a:pt x="328" y="1699"/>
                                  </a:lnTo>
                                  <a:lnTo>
                                    <a:pt x="322" y="1845"/>
                                  </a:lnTo>
                                  <a:lnTo>
                                    <a:pt x="330" y="1994"/>
                                  </a:lnTo>
                                  <a:lnTo>
                                    <a:pt x="328" y="2035"/>
                                  </a:lnTo>
                                  <a:lnTo>
                                    <a:pt x="326" y="2079"/>
                                  </a:lnTo>
                                  <a:lnTo>
                                    <a:pt x="197" y="2010"/>
                                  </a:lnTo>
                                  <a:lnTo>
                                    <a:pt x="85" y="1994"/>
                                  </a:lnTo>
                                  <a:lnTo>
                                    <a:pt x="15" y="2010"/>
                                  </a:lnTo>
                                  <a:lnTo>
                                    <a:pt x="0" y="2091"/>
                                  </a:lnTo>
                                  <a:lnTo>
                                    <a:pt x="85" y="2192"/>
                                  </a:lnTo>
                                  <a:lnTo>
                                    <a:pt x="326" y="2334"/>
                                  </a:lnTo>
                                  <a:lnTo>
                                    <a:pt x="326" y="2374"/>
                                  </a:lnTo>
                                  <a:lnTo>
                                    <a:pt x="257" y="2546"/>
                                  </a:lnTo>
                                  <a:lnTo>
                                    <a:pt x="269" y="2631"/>
                                  </a:lnTo>
                                  <a:lnTo>
                                    <a:pt x="298" y="2686"/>
                                  </a:lnTo>
                                  <a:lnTo>
                                    <a:pt x="211" y="2771"/>
                                  </a:lnTo>
                                  <a:lnTo>
                                    <a:pt x="257" y="2870"/>
                                  </a:lnTo>
                                  <a:lnTo>
                                    <a:pt x="211" y="2900"/>
                                  </a:lnTo>
                                  <a:lnTo>
                                    <a:pt x="298" y="2969"/>
                                  </a:lnTo>
                                  <a:lnTo>
                                    <a:pt x="595" y="2858"/>
                                  </a:lnTo>
                                  <a:lnTo>
                                    <a:pt x="666" y="2928"/>
                                  </a:lnTo>
                                  <a:lnTo>
                                    <a:pt x="1060" y="2955"/>
                                  </a:lnTo>
                                  <a:lnTo>
                                    <a:pt x="1373" y="3394"/>
                                  </a:lnTo>
                                  <a:lnTo>
                                    <a:pt x="1684" y="3353"/>
                                  </a:lnTo>
                                  <a:lnTo>
                                    <a:pt x="1812" y="3040"/>
                                  </a:lnTo>
                                  <a:lnTo>
                                    <a:pt x="2052" y="3197"/>
                                  </a:lnTo>
                                  <a:lnTo>
                                    <a:pt x="2238" y="2813"/>
                                  </a:lnTo>
                                  <a:lnTo>
                                    <a:pt x="2178" y="2575"/>
                                  </a:lnTo>
                                  <a:lnTo>
                                    <a:pt x="2335" y="2560"/>
                                  </a:lnTo>
                                  <a:lnTo>
                                    <a:pt x="2137" y="2374"/>
                                  </a:lnTo>
                                  <a:lnTo>
                                    <a:pt x="2293" y="2318"/>
                                  </a:lnTo>
                                  <a:lnTo>
                                    <a:pt x="2329" y="2176"/>
                                  </a:lnTo>
                                  <a:lnTo>
                                    <a:pt x="2360" y="2033"/>
                                  </a:lnTo>
                                  <a:lnTo>
                                    <a:pt x="2372" y="1938"/>
                                  </a:lnTo>
                                  <a:lnTo>
                                    <a:pt x="2378" y="1845"/>
                                  </a:lnTo>
                                  <a:lnTo>
                                    <a:pt x="2378" y="1750"/>
                                  </a:lnTo>
                                  <a:lnTo>
                                    <a:pt x="2372" y="1659"/>
                                  </a:lnTo>
                                  <a:lnTo>
                                    <a:pt x="2362" y="1582"/>
                                  </a:lnTo>
                                  <a:lnTo>
                                    <a:pt x="2351" y="1507"/>
                                  </a:lnTo>
                                  <a:lnTo>
                                    <a:pt x="2335" y="1432"/>
                                  </a:lnTo>
                                  <a:lnTo>
                                    <a:pt x="2317" y="1357"/>
                                  </a:lnTo>
                                  <a:lnTo>
                                    <a:pt x="2303" y="1286"/>
                                  </a:lnTo>
                                  <a:lnTo>
                                    <a:pt x="2299" y="1250"/>
                                  </a:lnTo>
                                  <a:lnTo>
                                    <a:pt x="2299" y="1216"/>
                                  </a:lnTo>
                                  <a:lnTo>
                                    <a:pt x="2305" y="1155"/>
                                  </a:lnTo>
                                  <a:lnTo>
                                    <a:pt x="2323" y="1098"/>
                                  </a:lnTo>
                                  <a:lnTo>
                                    <a:pt x="2337" y="1064"/>
                                  </a:lnTo>
                                  <a:lnTo>
                                    <a:pt x="2355" y="1036"/>
                                  </a:lnTo>
                                  <a:lnTo>
                                    <a:pt x="2376" y="1011"/>
                                  </a:lnTo>
                                  <a:lnTo>
                                    <a:pt x="2402" y="989"/>
                                  </a:lnTo>
                                  <a:lnTo>
                                    <a:pt x="2463" y="937"/>
                                  </a:lnTo>
                                  <a:lnTo>
                                    <a:pt x="2531" y="894"/>
                                  </a:lnTo>
                                  <a:lnTo>
                                    <a:pt x="2600" y="856"/>
                                  </a:lnTo>
                                  <a:lnTo>
                                    <a:pt x="2673" y="825"/>
                                  </a:lnTo>
                                  <a:lnTo>
                                    <a:pt x="2744" y="799"/>
                                  </a:lnTo>
                                  <a:lnTo>
                                    <a:pt x="2818" y="779"/>
                                  </a:lnTo>
                                  <a:lnTo>
                                    <a:pt x="2893" y="761"/>
                                  </a:lnTo>
                                  <a:lnTo>
                                    <a:pt x="2972" y="751"/>
                                  </a:lnTo>
                                  <a:lnTo>
                                    <a:pt x="2816" y="0"/>
                                  </a:lnTo>
                                  <a:lnTo>
                                    <a:pt x="2774" y="71"/>
                                  </a:lnTo>
                                  <a:lnTo>
                                    <a:pt x="2717" y="114"/>
                                  </a:lnTo>
                                  <a:lnTo>
                                    <a:pt x="2590" y="186"/>
                                  </a:lnTo>
                                  <a:lnTo>
                                    <a:pt x="2546" y="197"/>
                                  </a:lnTo>
                                  <a:lnTo>
                                    <a:pt x="2521" y="227"/>
                                  </a:lnTo>
                                  <a:lnTo>
                                    <a:pt x="2461" y="227"/>
                                  </a:lnTo>
                                  <a:lnTo>
                                    <a:pt x="2434" y="197"/>
                                  </a:lnTo>
                                  <a:lnTo>
                                    <a:pt x="2378" y="1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8880" y="2613240"/>
                              <a:ext cx="502920" cy="83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5" h="2645">
                                  <a:moveTo>
                                    <a:pt x="312" y="241"/>
                                  </a:moveTo>
                                  <a:lnTo>
                                    <a:pt x="271" y="397"/>
                                  </a:lnTo>
                                  <a:lnTo>
                                    <a:pt x="283" y="538"/>
                                  </a:lnTo>
                                  <a:lnTo>
                                    <a:pt x="255" y="736"/>
                                  </a:lnTo>
                                  <a:lnTo>
                                    <a:pt x="255" y="934"/>
                                  </a:lnTo>
                                  <a:lnTo>
                                    <a:pt x="283" y="1116"/>
                                  </a:lnTo>
                                  <a:lnTo>
                                    <a:pt x="271" y="1302"/>
                                  </a:lnTo>
                                  <a:lnTo>
                                    <a:pt x="128" y="1697"/>
                                  </a:lnTo>
                                  <a:lnTo>
                                    <a:pt x="85" y="2022"/>
                                  </a:lnTo>
                                  <a:lnTo>
                                    <a:pt x="85" y="2178"/>
                                  </a:lnTo>
                                  <a:lnTo>
                                    <a:pt x="69" y="2293"/>
                                  </a:lnTo>
                                  <a:lnTo>
                                    <a:pt x="0" y="2516"/>
                                  </a:lnTo>
                                  <a:lnTo>
                                    <a:pt x="595" y="2576"/>
                                  </a:lnTo>
                                  <a:lnTo>
                                    <a:pt x="665" y="2560"/>
                                  </a:lnTo>
                                  <a:lnTo>
                                    <a:pt x="777" y="2576"/>
                                  </a:lnTo>
                                  <a:lnTo>
                                    <a:pt x="906" y="2645"/>
                                  </a:lnTo>
                                  <a:lnTo>
                                    <a:pt x="908" y="2601"/>
                                  </a:lnTo>
                                  <a:lnTo>
                                    <a:pt x="910" y="2560"/>
                                  </a:lnTo>
                                  <a:lnTo>
                                    <a:pt x="902" y="2411"/>
                                  </a:lnTo>
                                  <a:lnTo>
                                    <a:pt x="908" y="2265"/>
                                  </a:lnTo>
                                  <a:lnTo>
                                    <a:pt x="910" y="2235"/>
                                  </a:lnTo>
                                  <a:lnTo>
                                    <a:pt x="920" y="2208"/>
                                  </a:lnTo>
                                  <a:lnTo>
                                    <a:pt x="934" y="2180"/>
                                  </a:lnTo>
                                  <a:lnTo>
                                    <a:pt x="952" y="2154"/>
                                  </a:lnTo>
                                  <a:lnTo>
                                    <a:pt x="997" y="2097"/>
                                  </a:lnTo>
                                  <a:lnTo>
                                    <a:pt x="1051" y="2037"/>
                                  </a:lnTo>
                                  <a:lnTo>
                                    <a:pt x="1072" y="2020"/>
                                  </a:lnTo>
                                  <a:lnTo>
                                    <a:pt x="1082" y="2008"/>
                                  </a:lnTo>
                                  <a:lnTo>
                                    <a:pt x="1094" y="1998"/>
                                  </a:lnTo>
                                  <a:lnTo>
                                    <a:pt x="1104" y="1986"/>
                                  </a:lnTo>
                                  <a:lnTo>
                                    <a:pt x="1116" y="1976"/>
                                  </a:lnTo>
                                  <a:lnTo>
                                    <a:pt x="1149" y="1946"/>
                                  </a:lnTo>
                                  <a:lnTo>
                                    <a:pt x="1189" y="1925"/>
                                  </a:lnTo>
                                  <a:lnTo>
                                    <a:pt x="1288" y="1838"/>
                                  </a:lnTo>
                                  <a:lnTo>
                                    <a:pt x="1318" y="1741"/>
                                  </a:lnTo>
                                  <a:lnTo>
                                    <a:pt x="1472" y="1600"/>
                                  </a:lnTo>
                                  <a:lnTo>
                                    <a:pt x="1500" y="1470"/>
                                  </a:lnTo>
                                  <a:lnTo>
                                    <a:pt x="1543" y="1428"/>
                                  </a:lnTo>
                                  <a:lnTo>
                                    <a:pt x="1571" y="1288"/>
                                  </a:lnTo>
                                  <a:lnTo>
                                    <a:pt x="1585" y="1116"/>
                                  </a:lnTo>
                                  <a:lnTo>
                                    <a:pt x="1529" y="1116"/>
                                  </a:lnTo>
                                  <a:lnTo>
                                    <a:pt x="1514" y="1046"/>
                                  </a:lnTo>
                                  <a:lnTo>
                                    <a:pt x="1444" y="1046"/>
                                  </a:lnTo>
                                  <a:lnTo>
                                    <a:pt x="1387" y="989"/>
                                  </a:lnTo>
                                  <a:lnTo>
                                    <a:pt x="1332" y="975"/>
                                  </a:lnTo>
                                  <a:lnTo>
                                    <a:pt x="1330" y="959"/>
                                  </a:lnTo>
                                  <a:lnTo>
                                    <a:pt x="1326" y="949"/>
                                  </a:lnTo>
                                  <a:lnTo>
                                    <a:pt x="1316" y="939"/>
                                  </a:lnTo>
                                  <a:lnTo>
                                    <a:pt x="1302" y="934"/>
                                  </a:lnTo>
                                  <a:lnTo>
                                    <a:pt x="1288" y="934"/>
                                  </a:lnTo>
                                  <a:lnTo>
                                    <a:pt x="1272" y="878"/>
                                  </a:lnTo>
                                  <a:lnTo>
                                    <a:pt x="1132" y="793"/>
                                  </a:lnTo>
                                  <a:lnTo>
                                    <a:pt x="1060" y="793"/>
                                  </a:lnTo>
                                  <a:lnTo>
                                    <a:pt x="1060" y="779"/>
                                  </a:lnTo>
                                  <a:lnTo>
                                    <a:pt x="1060" y="769"/>
                                  </a:lnTo>
                                  <a:lnTo>
                                    <a:pt x="1058" y="759"/>
                                  </a:lnTo>
                                  <a:lnTo>
                                    <a:pt x="1056" y="755"/>
                                  </a:lnTo>
                                  <a:lnTo>
                                    <a:pt x="1049" y="750"/>
                                  </a:lnTo>
                                  <a:lnTo>
                                    <a:pt x="1041" y="748"/>
                                  </a:lnTo>
                                  <a:lnTo>
                                    <a:pt x="1031" y="748"/>
                                  </a:lnTo>
                                  <a:lnTo>
                                    <a:pt x="1019" y="752"/>
                                  </a:lnTo>
                                  <a:lnTo>
                                    <a:pt x="977" y="680"/>
                                  </a:lnTo>
                                  <a:lnTo>
                                    <a:pt x="977" y="637"/>
                                  </a:lnTo>
                                  <a:lnTo>
                                    <a:pt x="963" y="524"/>
                                  </a:lnTo>
                                  <a:lnTo>
                                    <a:pt x="892" y="439"/>
                                  </a:lnTo>
                                  <a:lnTo>
                                    <a:pt x="886" y="447"/>
                                  </a:lnTo>
                                  <a:lnTo>
                                    <a:pt x="882" y="457"/>
                                  </a:lnTo>
                                  <a:lnTo>
                                    <a:pt x="878" y="459"/>
                                  </a:lnTo>
                                  <a:lnTo>
                                    <a:pt x="876" y="463"/>
                                  </a:lnTo>
                                  <a:lnTo>
                                    <a:pt x="872" y="469"/>
                                  </a:lnTo>
                                  <a:lnTo>
                                    <a:pt x="867" y="469"/>
                                  </a:lnTo>
                                  <a:lnTo>
                                    <a:pt x="863" y="471"/>
                                  </a:lnTo>
                                  <a:lnTo>
                                    <a:pt x="855" y="473"/>
                                  </a:lnTo>
                                  <a:lnTo>
                                    <a:pt x="851" y="471"/>
                                  </a:lnTo>
                                  <a:lnTo>
                                    <a:pt x="849" y="471"/>
                                  </a:lnTo>
                                  <a:lnTo>
                                    <a:pt x="845" y="471"/>
                                  </a:lnTo>
                                  <a:lnTo>
                                    <a:pt x="837" y="469"/>
                                  </a:lnTo>
                                  <a:lnTo>
                                    <a:pt x="752" y="354"/>
                                  </a:lnTo>
                                  <a:lnTo>
                                    <a:pt x="752" y="296"/>
                                  </a:lnTo>
                                  <a:lnTo>
                                    <a:pt x="680" y="312"/>
                                  </a:lnTo>
                                  <a:lnTo>
                                    <a:pt x="651" y="140"/>
                                  </a:lnTo>
                                  <a:lnTo>
                                    <a:pt x="595" y="126"/>
                                  </a:lnTo>
                                  <a:lnTo>
                                    <a:pt x="580" y="43"/>
                                  </a:lnTo>
                                  <a:lnTo>
                                    <a:pt x="524" y="43"/>
                                  </a:lnTo>
                                  <a:lnTo>
                                    <a:pt x="524" y="0"/>
                                  </a:lnTo>
                                  <a:lnTo>
                                    <a:pt x="423" y="29"/>
                                  </a:lnTo>
                                  <a:lnTo>
                                    <a:pt x="312" y="24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0520" y="3700440"/>
                              <a:ext cx="65664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68" h="1824">
                                  <a:moveTo>
                                    <a:pt x="566" y="238"/>
                                  </a:moveTo>
                                  <a:lnTo>
                                    <a:pt x="552" y="295"/>
                                  </a:lnTo>
                                  <a:lnTo>
                                    <a:pt x="299" y="479"/>
                                  </a:lnTo>
                                  <a:lnTo>
                                    <a:pt x="370" y="778"/>
                                  </a:lnTo>
                                  <a:lnTo>
                                    <a:pt x="329" y="804"/>
                                  </a:lnTo>
                                  <a:lnTo>
                                    <a:pt x="341" y="861"/>
                                  </a:lnTo>
                                  <a:lnTo>
                                    <a:pt x="469" y="891"/>
                                  </a:lnTo>
                                  <a:lnTo>
                                    <a:pt x="497" y="976"/>
                                  </a:lnTo>
                                  <a:lnTo>
                                    <a:pt x="489" y="988"/>
                                  </a:lnTo>
                                  <a:lnTo>
                                    <a:pt x="485" y="1003"/>
                                  </a:lnTo>
                                  <a:lnTo>
                                    <a:pt x="461" y="1071"/>
                                  </a:lnTo>
                                  <a:lnTo>
                                    <a:pt x="457" y="1073"/>
                                  </a:lnTo>
                                  <a:lnTo>
                                    <a:pt x="455" y="1077"/>
                                  </a:lnTo>
                                  <a:lnTo>
                                    <a:pt x="452" y="1084"/>
                                  </a:lnTo>
                                  <a:lnTo>
                                    <a:pt x="438" y="1100"/>
                                  </a:lnTo>
                                  <a:lnTo>
                                    <a:pt x="400" y="1134"/>
                                  </a:lnTo>
                                  <a:lnTo>
                                    <a:pt x="291" y="1229"/>
                                  </a:lnTo>
                                  <a:lnTo>
                                    <a:pt x="238" y="1272"/>
                                  </a:lnTo>
                                  <a:lnTo>
                                    <a:pt x="186" y="1314"/>
                                  </a:lnTo>
                                  <a:lnTo>
                                    <a:pt x="0" y="1344"/>
                                  </a:lnTo>
                                  <a:lnTo>
                                    <a:pt x="58" y="1441"/>
                                  </a:lnTo>
                                  <a:lnTo>
                                    <a:pt x="72" y="1496"/>
                                  </a:lnTo>
                                  <a:lnTo>
                                    <a:pt x="101" y="1526"/>
                                  </a:lnTo>
                                  <a:lnTo>
                                    <a:pt x="1304" y="1512"/>
                                  </a:lnTo>
                                  <a:lnTo>
                                    <a:pt x="1247" y="1698"/>
                                  </a:lnTo>
                                  <a:lnTo>
                                    <a:pt x="1330" y="1824"/>
                                  </a:lnTo>
                                  <a:lnTo>
                                    <a:pt x="1360" y="1611"/>
                                  </a:lnTo>
                                  <a:lnTo>
                                    <a:pt x="1473" y="1399"/>
                                  </a:lnTo>
                                  <a:lnTo>
                                    <a:pt x="1572" y="1314"/>
                                  </a:lnTo>
                                  <a:lnTo>
                                    <a:pt x="1785" y="1229"/>
                                  </a:lnTo>
                                  <a:lnTo>
                                    <a:pt x="1981" y="1187"/>
                                  </a:lnTo>
                                  <a:lnTo>
                                    <a:pt x="2068" y="663"/>
                                  </a:lnTo>
                                  <a:lnTo>
                                    <a:pt x="1981" y="622"/>
                                  </a:lnTo>
                                  <a:lnTo>
                                    <a:pt x="2011" y="536"/>
                                  </a:lnTo>
                                  <a:lnTo>
                                    <a:pt x="1698" y="97"/>
                                  </a:lnTo>
                                  <a:lnTo>
                                    <a:pt x="1304" y="70"/>
                                  </a:lnTo>
                                  <a:lnTo>
                                    <a:pt x="1233" y="0"/>
                                  </a:lnTo>
                                  <a:lnTo>
                                    <a:pt x="936" y="111"/>
                                  </a:lnTo>
                                  <a:lnTo>
                                    <a:pt x="849" y="42"/>
                                  </a:lnTo>
                                  <a:lnTo>
                                    <a:pt x="709" y="212"/>
                                  </a:lnTo>
                                  <a:lnTo>
                                    <a:pt x="638" y="182"/>
                                  </a:lnTo>
                                  <a:lnTo>
                                    <a:pt x="566" y="2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4320" y="3690720"/>
                              <a:ext cx="1060560" cy="90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0" h="2858">
                                  <a:moveTo>
                                    <a:pt x="1162" y="267"/>
                                  </a:moveTo>
                                  <a:lnTo>
                                    <a:pt x="1019" y="277"/>
                                  </a:lnTo>
                                  <a:lnTo>
                                    <a:pt x="879" y="281"/>
                                  </a:lnTo>
                                  <a:lnTo>
                                    <a:pt x="756" y="277"/>
                                  </a:lnTo>
                                  <a:lnTo>
                                    <a:pt x="637" y="267"/>
                                  </a:lnTo>
                                  <a:lnTo>
                                    <a:pt x="495" y="0"/>
                                  </a:lnTo>
                                  <a:lnTo>
                                    <a:pt x="228" y="211"/>
                                  </a:lnTo>
                                  <a:lnTo>
                                    <a:pt x="182" y="267"/>
                                  </a:lnTo>
                                  <a:lnTo>
                                    <a:pt x="71" y="283"/>
                                  </a:lnTo>
                                  <a:lnTo>
                                    <a:pt x="30" y="324"/>
                                  </a:lnTo>
                                  <a:lnTo>
                                    <a:pt x="30" y="368"/>
                                  </a:lnTo>
                                  <a:lnTo>
                                    <a:pt x="55" y="409"/>
                                  </a:lnTo>
                                  <a:lnTo>
                                    <a:pt x="55" y="465"/>
                                  </a:lnTo>
                                  <a:lnTo>
                                    <a:pt x="0" y="550"/>
                                  </a:lnTo>
                                  <a:lnTo>
                                    <a:pt x="0" y="621"/>
                                  </a:lnTo>
                                  <a:lnTo>
                                    <a:pt x="55" y="947"/>
                                  </a:lnTo>
                                  <a:lnTo>
                                    <a:pt x="182" y="1131"/>
                                  </a:lnTo>
                                  <a:lnTo>
                                    <a:pt x="269" y="1145"/>
                                  </a:lnTo>
                                  <a:lnTo>
                                    <a:pt x="313" y="1131"/>
                                  </a:lnTo>
                                  <a:lnTo>
                                    <a:pt x="621" y="1203"/>
                                  </a:lnTo>
                                  <a:lnTo>
                                    <a:pt x="637" y="1485"/>
                                  </a:lnTo>
                                  <a:lnTo>
                                    <a:pt x="879" y="1667"/>
                                  </a:lnTo>
                                  <a:lnTo>
                                    <a:pt x="991" y="1895"/>
                                  </a:lnTo>
                                  <a:lnTo>
                                    <a:pt x="946" y="2014"/>
                                  </a:lnTo>
                                  <a:lnTo>
                                    <a:pt x="896" y="2132"/>
                                  </a:lnTo>
                                  <a:lnTo>
                                    <a:pt x="879" y="2184"/>
                                  </a:lnTo>
                                  <a:lnTo>
                                    <a:pt x="873" y="2208"/>
                                  </a:lnTo>
                                  <a:lnTo>
                                    <a:pt x="875" y="2235"/>
                                  </a:lnTo>
                                  <a:lnTo>
                                    <a:pt x="877" y="2259"/>
                                  </a:lnTo>
                                  <a:lnTo>
                                    <a:pt x="883" y="2285"/>
                                  </a:lnTo>
                                  <a:lnTo>
                                    <a:pt x="893" y="2308"/>
                                  </a:lnTo>
                                  <a:lnTo>
                                    <a:pt x="906" y="2332"/>
                                  </a:lnTo>
                                  <a:lnTo>
                                    <a:pt x="928" y="2362"/>
                                  </a:lnTo>
                                  <a:lnTo>
                                    <a:pt x="954" y="2388"/>
                                  </a:lnTo>
                                  <a:lnTo>
                                    <a:pt x="984" y="2411"/>
                                  </a:lnTo>
                                  <a:lnTo>
                                    <a:pt x="1021" y="2433"/>
                                  </a:lnTo>
                                  <a:lnTo>
                                    <a:pt x="1031" y="2516"/>
                                  </a:lnTo>
                                  <a:lnTo>
                                    <a:pt x="1148" y="2601"/>
                                  </a:lnTo>
                                  <a:lnTo>
                                    <a:pt x="1132" y="2657"/>
                                  </a:lnTo>
                                  <a:lnTo>
                                    <a:pt x="1174" y="2702"/>
                                  </a:lnTo>
                                  <a:lnTo>
                                    <a:pt x="1162" y="2829"/>
                                  </a:lnTo>
                                  <a:lnTo>
                                    <a:pt x="1187" y="2858"/>
                                  </a:lnTo>
                                  <a:lnTo>
                                    <a:pt x="1401" y="2843"/>
                                  </a:lnTo>
                                  <a:lnTo>
                                    <a:pt x="1470" y="2702"/>
                                  </a:lnTo>
                                  <a:lnTo>
                                    <a:pt x="1799" y="2504"/>
                                  </a:lnTo>
                                  <a:lnTo>
                                    <a:pt x="1811" y="2461"/>
                                  </a:lnTo>
                                  <a:lnTo>
                                    <a:pt x="1926" y="2390"/>
                                  </a:lnTo>
                                  <a:lnTo>
                                    <a:pt x="2052" y="2419"/>
                                  </a:lnTo>
                                  <a:lnTo>
                                    <a:pt x="2082" y="2419"/>
                                  </a:lnTo>
                                  <a:lnTo>
                                    <a:pt x="2121" y="2399"/>
                                  </a:lnTo>
                                  <a:lnTo>
                                    <a:pt x="2181" y="2380"/>
                                  </a:lnTo>
                                  <a:lnTo>
                                    <a:pt x="2230" y="2364"/>
                                  </a:lnTo>
                                  <a:lnTo>
                                    <a:pt x="2282" y="2360"/>
                                  </a:lnTo>
                                  <a:lnTo>
                                    <a:pt x="2333" y="2364"/>
                                  </a:lnTo>
                                  <a:lnTo>
                                    <a:pt x="2385" y="2378"/>
                                  </a:lnTo>
                                  <a:lnTo>
                                    <a:pt x="2418" y="2384"/>
                                  </a:lnTo>
                                  <a:lnTo>
                                    <a:pt x="2456" y="2388"/>
                                  </a:lnTo>
                                  <a:lnTo>
                                    <a:pt x="2493" y="2390"/>
                                  </a:lnTo>
                                  <a:lnTo>
                                    <a:pt x="2533" y="2390"/>
                                  </a:lnTo>
                                  <a:lnTo>
                                    <a:pt x="2569" y="2390"/>
                                  </a:lnTo>
                                  <a:lnTo>
                                    <a:pt x="2604" y="2395"/>
                                  </a:lnTo>
                                  <a:lnTo>
                                    <a:pt x="2640" y="2407"/>
                                  </a:lnTo>
                                  <a:lnTo>
                                    <a:pt x="2678" y="2425"/>
                                  </a:lnTo>
                                  <a:lnTo>
                                    <a:pt x="2705" y="2439"/>
                                  </a:lnTo>
                                  <a:lnTo>
                                    <a:pt x="2737" y="2449"/>
                                  </a:lnTo>
                                  <a:lnTo>
                                    <a:pt x="2769" y="2455"/>
                                  </a:lnTo>
                                  <a:lnTo>
                                    <a:pt x="2800" y="2461"/>
                                  </a:lnTo>
                                  <a:lnTo>
                                    <a:pt x="2818" y="2463"/>
                                  </a:lnTo>
                                  <a:lnTo>
                                    <a:pt x="2838" y="2469"/>
                                  </a:lnTo>
                                  <a:lnTo>
                                    <a:pt x="2856" y="2475"/>
                                  </a:lnTo>
                                  <a:lnTo>
                                    <a:pt x="2873" y="2484"/>
                                  </a:lnTo>
                                  <a:lnTo>
                                    <a:pt x="2887" y="2492"/>
                                  </a:lnTo>
                                  <a:lnTo>
                                    <a:pt x="2901" y="2504"/>
                                  </a:lnTo>
                                  <a:lnTo>
                                    <a:pt x="2913" y="2516"/>
                                  </a:lnTo>
                                  <a:lnTo>
                                    <a:pt x="2927" y="2532"/>
                                  </a:lnTo>
                                  <a:lnTo>
                                    <a:pt x="2935" y="2544"/>
                                  </a:lnTo>
                                  <a:lnTo>
                                    <a:pt x="2943" y="2560"/>
                                  </a:lnTo>
                                  <a:lnTo>
                                    <a:pt x="3057" y="2504"/>
                                  </a:lnTo>
                                  <a:lnTo>
                                    <a:pt x="3075" y="2477"/>
                                  </a:lnTo>
                                  <a:lnTo>
                                    <a:pt x="3083" y="2463"/>
                                  </a:lnTo>
                                  <a:lnTo>
                                    <a:pt x="3093" y="2451"/>
                                  </a:lnTo>
                                  <a:lnTo>
                                    <a:pt x="3109" y="2423"/>
                                  </a:lnTo>
                                  <a:lnTo>
                                    <a:pt x="3123" y="2395"/>
                                  </a:lnTo>
                                  <a:lnTo>
                                    <a:pt x="3141" y="2348"/>
                                  </a:lnTo>
                                  <a:lnTo>
                                    <a:pt x="3147" y="2324"/>
                                  </a:lnTo>
                                  <a:lnTo>
                                    <a:pt x="3154" y="2302"/>
                                  </a:lnTo>
                                  <a:lnTo>
                                    <a:pt x="3166" y="2253"/>
                                  </a:lnTo>
                                  <a:lnTo>
                                    <a:pt x="3176" y="2206"/>
                                  </a:lnTo>
                                  <a:lnTo>
                                    <a:pt x="3174" y="2190"/>
                                  </a:lnTo>
                                  <a:lnTo>
                                    <a:pt x="3170" y="2162"/>
                                  </a:lnTo>
                                  <a:lnTo>
                                    <a:pt x="3172" y="2138"/>
                                  </a:lnTo>
                                  <a:lnTo>
                                    <a:pt x="3176" y="2113"/>
                                  </a:lnTo>
                                  <a:lnTo>
                                    <a:pt x="3184" y="2091"/>
                                  </a:lnTo>
                                  <a:lnTo>
                                    <a:pt x="3188" y="2071"/>
                                  </a:lnTo>
                                  <a:lnTo>
                                    <a:pt x="3192" y="2053"/>
                                  </a:lnTo>
                                  <a:lnTo>
                                    <a:pt x="3194" y="2033"/>
                                  </a:lnTo>
                                  <a:lnTo>
                                    <a:pt x="3198" y="2016"/>
                                  </a:lnTo>
                                  <a:lnTo>
                                    <a:pt x="3198" y="1976"/>
                                  </a:lnTo>
                                  <a:lnTo>
                                    <a:pt x="3196" y="1936"/>
                                  </a:lnTo>
                                  <a:lnTo>
                                    <a:pt x="3192" y="1901"/>
                                  </a:lnTo>
                                  <a:lnTo>
                                    <a:pt x="3198" y="1867"/>
                                  </a:lnTo>
                                  <a:lnTo>
                                    <a:pt x="3283" y="1727"/>
                                  </a:lnTo>
                                  <a:lnTo>
                                    <a:pt x="3340" y="1541"/>
                                  </a:lnTo>
                                  <a:lnTo>
                                    <a:pt x="2137" y="1555"/>
                                  </a:lnTo>
                                  <a:lnTo>
                                    <a:pt x="2108" y="1525"/>
                                  </a:lnTo>
                                  <a:lnTo>
                                    <a:pt x="2094" y="1470"/>
                                  </a:lnTo>
                                  <a:lnTo>
                                    <a:pt x="2036" y="1373"/>
                                  </a:lnTo>
                                  <a:lnTo>
                                    <a:pt x="2222" y="1343"/>
                                  </a:lnTo>
                                  <a:lnTo>
                                    <a:pt x="2274" y="1301"/>
                                  </a:lnTo>
                                  <a:lnTo>
                                    <a:pt x="2327" y="1258"/>
                                  </a:lnTo>
                                  <a:lnTo>
                                    <a:pt x="2436" y="1163"/>
                                  </a:lnTo>
                                  <a:lnTo>
                                    <a:pt x="2474" y="1129"/>
                                  </a:lnTo>
                                  <a:lnTo>
                                    <a:pt x="2488" y="1113"/>
                                  </a:lnTo>
                                  <a:lnTo>
                                    <a:pt x="2491" y="1106"/>
                                  </a:lnTo>
                                  <a:lnTo>
                                    <a:pt x="2493" y="1102"/>
                                  </a:lnTo>
                                  <a:lnTo>
                                    <a:pt x="2497" y="1100"/>
                                  </a:lnTo>
                                  <a:lnTo>
                                    <a:pt x="2521" y="1032"/>
                                  </a:lnTo>
                                  <a:lnTo>
                                    <a:pt x="2525" y="1017"/>
                                  </a:lnTo>
                                  <a:lnTo>
                                    <a:pt x="2533" y="1005"/>
                                  </a:lnTo>
                                  <a:lnTo>
                                    <a:pt x="2505" y="920"/>
                                  </a:lnTo>
                                  <a:lnTo>
                                    <a:pt x="2377" y="890"/>
                                  </a:lnTo>
                                  <a:lnTo>
                                    <a:pt x="2365" y="833"/>
                                  </a:lnTo>
                                  <a:lnTo>
                                    <a:pt x="2406" y="807"/>
                                  </a:lnTo>
                                  <a:lnTo>
                                    <a:pt x="2335" y="508"/>
                                  </a:lnTo>
                                  <a:lnTo>
                                    <a:pt x="2588" y="324"/>
                                  </a:lnTo>
                                  <a:lnTo>
                                    <a:pt x="2553" y="314"/>
                                  </a:lnTo>
                                  <a:lnTo>
                                    <a:pt x="2519" y="308"/>
                                  </a:lnTo>
                                  <a:lnTo>
                                    <a:pt x="2452" y="300"/>
                                  </a:lnTo>
                                  <a:lnTo>
                                    <a:pt x="2385" y="296"/>
                                  </a:lnTo>
                                  <a:lnTo>
                                    <a:pt x="2317" y="300"/>
                                  </a:lnTo>
                                  <a:lnTo>
                                    <a:pt x="2028" y="281"/>
                                  </a:lnTo>
                                  <a:lnTo>
                                    <a:pt x="1739" y="271"/>
                                  </a:lnTo>
                                  <a:lnTo>
                                    <a:pt x="1451" y="265"/>
                                  </a:lnTo>
                                  <a:lnTo>
                                    <a:pt x="1162" y="2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2680" y="3857040"/>
                              <a:ext cx="988560" cy="105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3" h="3310">
                                  <a:moveTo>
                                    <a:pt x="2917" y="1371"/>
                                  </a:moveTo>
                                  <a:lnTo>
                                    <a:pt x="2805" y="1143"/>
                                  </a:lnTo>
                                  <a:lnTo>
                                    <a:pt x="2563" y="961"/>
                                  </a:lnTo>
                                  <a:lnTo>
                                    <a:pt x="2547" y="679"/>
                                  </a:lnTo>
                                  <a:lnTo>
                                    <a:pt x="2239" y="607"/>
                                  </a:lnTo>
                                  <a:lnTo>
                                    <a:pt x="2195" y="621"/>
                                  </a:lnTo>
                                  <a:lnTo>
                                    <a:pt x="2108" y="607"/>
                                  </a:lnTo>
                                  <a:lnTo>
                                    <a:pt x="1981" y="423"/>
                                  </a:lnTo>
                                  <a:lnTo>
                                    <a:pt x="1962" y="413"/>
                                  </a:lnTo>
                                  <a:lnTo>
                                    <a:pt x="1948" y="411"/>
                                  </a:lnTo>
                                  <a:lnTo>
                                    <a:pt x="1934" y="409"/>
                                  </a:lnTo>
                                  <a:lnTo>
                                    <a:pt x="1928" y="415"/>
                                  </a:lnTo>
                                  <a:lnTo>
                                    <a:pt x="1920" y="421"/>
                                  </a:lnTo>
                                  <a:lnTo>
                                    <a:pt x="1918" y="433"/>
                                  </a:lnTo>
                                  <a:lnTo>
                                    <a:pt x="1918" y="447"/>
                                  </a:lnTo>
                                  <a:lnTo>
                                    <a:pt x="1924" y="469"/>
                                  </a:lnTo>
                                  <a:lnTo>
                                    <a:pt x="1928" y="514"/>
                                  </a:lnTo>
                                  <a:lnTo>
                                    <a:pt x="1924" y="566"/>
                                  </a:lnTo>
                                  <a:lnTo>
                                    <a:pt x="1912" y="621"/>
                                  </a:lnTo>
                                  <a:lnTo>
                                    <a:pt x="1473" y="833"/>
                                  </a:lnTo>
                                  <a:lnTo>
                                    <a:pt x="1431" y="833"/>
                                  </a:lnTo>
                                  <a:lnTo>
                                    <a:pt x="1402" y="637"/>
                                  </a:lnTo>
                                  <a:lnTo>
                                    <a:pt x="1360" y="550"/>
                                  </a:lnTo>
                                  <a:lnTo>
                                    <a:pt x="1360" y="506"/>
                                  </a:lnTo>
                                  <a:lnTo>
                                    <a:pt x="1415" y="481"/>
                                  </a:lnTo>
                                  <a:lnTo>
                                    <a:pt x="1431" y="423"/>
                                  </a:lnTo>
                                  <a:lnTo>
                                    <a:pt x="1406" y="400"/>
                                  </a:lnTo>
                                  <a:lnTo>
                                    <a:pt x="1380" y="382"/>
                                  </a:lnTo>
                                  <a:lnTo>
                                    <a:pt x="1350" y="368"/>
                                  </a:lnTo>
                                  <a:lnTo>
                                    <a:pt x="1322" y="358"/>
                                  </a:lnTo>
                                  <a:lnTo>
                                    <a:pt x="1291" y="350"/>
                                  </a:lnTo>
                                  <a:lnTo>
                                    <a:pt x="1259" y="348"/>
                                  </a:lnTo>
                                  <a:lnTo>
                                    <a:pt x="1223" y="348"/>
                                  </a:lnTo>
                                  <a:lnTo>
                                    <a:pt x="1190" y="354"/>
                                  </a:lnTo>
                                  <a:lnTo>
                                    <a:pt x="1172" y="358"/>
                                  </a:lnTo>
                                  <a:lnTo>
                                    <a:pt x="1160" y="364"/>
                                  </a:lnTo>
                                  <a:lnTo>
                                    <a:pt x="1150" y="372"/>
                                  </a:lnTo>
                                  <a:lnTo>
                                    <a:pt x="1148" y="380"/>
                                  </a:lnTo>
                                  <a:lnTo>
                                    <a:pt x="1107" y="366"/>
                                  </a:lnTo>
                                  <a:lnTo>
                                    <a:pt x="1093" y="267"/>
                                  </a:lnTo>
                                  <a:lnTo>
                                    <a:pt x="1004" y="253"/>
                                  </a:lnTo>
                                  <a:lnTo>
                                    <a:pt x="919" y="251"/>
                                  </a:lnTo>
                                  <a:lnTo>
                                    <a:pt x="834" y="261"/>
                                  </a:lnTo>
                                  <a:lnTo>
                                    <a:pt x="752" y="283"/>
                                  </a:lnTo>
                                  <a:lnTo>
                                    <a:pt x="709" y="223"/>
                                  </a:lnTo>
                                  <a:lnTo>
                                    <a:pt x="638" y="223"/>
                                  </a:lnTo>
                                  <a:lnTo>
                                    <a:pt x="541" y="267"/>
                                  </a:lnTo>
                                  <a:lnTo>
                                    <a:pt x="469" y="127"/>
                                  </a:lnTo>
                                  <a:lnTo>
                                    <a:pt x="258" y="0"/>
                                  </a:lnTo>
                                  <a:lnTo>
                                    <a:pt x="198" y="0"/>
                                  </a:lnTo>
                                  <a:lnTo>
                                    <a:pt x="117" y="71"/>
                                  </a:lnTo>
                                  <a:lnTo>
                                    <a:pt x="0" y="182"/>
                                  </a:lnTo>
                                  <a:lnTo>
                                    <a:pt x="72" y="904"/>
                                  </a:lnTo>
                                  <a:lnTo>
                                    <a:pt x="810" y="1596"/>
                                  </a:lnTo>
                                  <a:lnTo>
                                    <a:pt x="1022" y="2006"/>
                                  </a:lnTo>
                                  <a:lnTo>
                                    <a:pt x="1138" y="2071"/>
                                  </a:lnTo>
                                  <a:lnTo>
                                    <a:pt x="1253" y="2143"/>
                                  </a:lnTo>
                                  <a:lnTo>
                                    <a:pt x="1283" y="2162"/>
                                  </a:lnTo>
                                  <a:lnTo>
                                    <a:pt x="1313" y="2186"/>
                                  </a:lnTo>
                                  <a:lnTo>
                                    <a:pt x="1340" y="2210"/>
                                  </a:lnTo>
                                  <a:lnTo>
                                    <a:pt x="1368" y="2239"/>
                                  </a:lnTo>
                                  <a:lnTo>
                                    <a:pt x="1408" y="2289"/>
                                  </a:lnTo>
                                  <a:lnTo>
                                    <a:pt x="1445" y="2346"/>
                                  </a:lnTo>
                                  <a:lnTo>
                                    <a:pt x="1360" y="2900"/>
                                  </a:lnTo>
                                  <a:lnTo>
                                    <a:pt x="1461" y="2926"/>
                                  </a:lnTo>
                                  <a:lnTo>
                                    <a:pt x="1588" y="3153"/>
                                  </a:lnTo>
                                  <a:lnTo>
                                    <a:pt x="1815" y="3167"/>
                                  </a:lnTo>
                                  <a:lnTo>
                                    <a:pt x="1912" y="3310"/>
                                  </a:lnTo>
                                  <a:lnTo>
                                    <a:pt x="2053" y="3310"/>
                                  </a:lnTo>
                                  <a:lnTo>
                                    <a:pt x="2124" y="3183"/>
                                  </a:lnTo>
                                  <a:lnTo>
                                    <a:pt x="2478" y="3183"/>
                                  </a:lnTo>
                                  <a:lnTo>
                                    <a:pt x="2547" y="3124"/>
                                  </a:lnTo>
                                  <a:lnTo>
                                    <a:pt x="2619" y="2997"/>
                                  </a:lnTo>
                                  <a:lnTo>
                                    <a:pt x="2674" y="2969"/>
                                  </a:lnTo>
                                  <a:lnTo>
                                    <a:pt x="2888" y="2673"/>
                                  </a:lnTo>
                                  <a:lnTo>
                                    <a:pt x="2931" y="2643"/>
                                  </a:lnTo>
                                  <a:lnTo>
                                    <a:pt x="3113" y="2334"/>
                                  </a:lnTo>
                                  <a:lnTo>
                                    <a:pt x="3088" y="2305"/>
                                  </a:lnTo>
                                  <a:lnTo>
                                    <a:pt x="3100" y="2178"/>
                                  </a:lnTo>
                                  <a:lnTo>
                                    <a:pt x="3058" y="2133"/>
                                  </a:lnTo>
                                  <a:lnTo>
                                    <a:pt x="3074" y="2077"/>
                                  </a:lnTo>
                                  <a:lnTo>
                                    <a:pt x="2957" y="1992"/>
                                  </a:lnTo>
                                  <a:lnTo>
                                    <a:pt x="2947" y="1909"/>
                                  </a:lnTo>
                                  <a:lnTo>
                                    <a:pt x="2910" y="1887"/>
                                  </a:lnTo>
                                  <a:lnTo>
                                    <a:pt x="2880" y="1864"/>
                                  </a:lnTo>
                                  <a:lnTo>
                                    <a:pt x="2854" y="1838"/>
                                  </a:lnTo>
                                  <a:lnTo>
                                    <a:pt x="2832" y="1808"/>
                                  </a:lnTo>
                                  <a:lnTo>
                                    <a:pt x="2819" y="1784"/>
                                  </a:lnTo>
                                  <a:lnTo>
                                    <a:pt x="2809" y="1761"/>
                                  </a:lnTo>
                                  <a:lnTo>
                                    <a:pt x="2803" y="1735"/>
                                  </a:lnTo>
                                  <a:lnTo>
                                    <a:pt x="2801" y="1711"/>
                                  </a:lnTo>
                                  <a:lnTo>
                                    <a:pt x="2799" y="1684"/>
                                  </a:lnTo>
                                  <a:lnTo>
                                    <a:pt x="2805" y="1660"/>
                                  </a:lnTo>
                                  <a:lnTo>
                                    <a:pt x="2822" y="1608"/>
                                  </a:lnTo>
                                  <a:lnTo>
                                    <a:pt x="2872" y="1490"/>
                                  </a:lnTo>
                                  <a:lnTo>
                                    <a:pt x="2917" y="13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9760" y="3605760"/>
                              <a:ext cx="1285920" cy="71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49" h="2263">
                                  <a:moveTo>
                                    <a:pt x="156" y="1485"/>
                                  </a:moveTo>
                                  <a:lnTo>
                                    <a:pt x="142" y="1612"/>
                                  </a:lnTo>
                                  <a:lnTo>
                                    <a:pt x="136" y="1652"/>
                                  </a:lnTo>
                                  <a:lnTo>
                                    <a:pt x="133" y="1671"/>
                                  </a:lnTo>
                                  <a:lnTo>
                                    <a:pt x="131" y="1675"/>
                                  </a:lnTo>
                                  <a:lnTo>
                                    <a:pt x="131" y="1681"/>
                                  </a:lnTo>
                                  <a:lnTo>
                                    <a:pt x="131" y="1693"/>
                                  </a:lnTo>
                                  <a:lnTo>
                                    <a:pt x="121" y="1733"/>
                                  </a:lnTo>
                                  <a:lnTo>
                                    <a:pt x="109" y="1774"/>
                                  </a:lnTo>
                                  <a:lnTo>
                                    <a:pt x="85" y="1836"/>
                                  </a:lnTo>
                                  <a:lnTo>
                                    <a:pt x="59" y="1899"/>
                                  </a:lnTo>
                                  <a:lnTo>
                                    <a:pt x="0" y="2021"/>
                                  </a:lnTo>
                                  <a:lnTo>
                                    <a:pt x="45" y="2093"/>
                                  </a:lnTo>
                                  <a:lnTo>
                                    <a:pt x="894" y="2021"/>
                                  </a:lnTo>
                                  <a:lnTo>
                                    <a:pt x="1191" y="2263"/>
                                  </a:lnTo>
                                  <a:lnTo>
                                    <a:pt x="1460" y="2051"/>
                                  </a:lnTo>
                                  <a:lnTo>
                                    <a:pt x="1698" y="2077"/>
                                  </a:lnTo>
                                  <a:lnTo>
                                    <a:pt x="1785" y="1980"/>
                                  </a:lnTo>
                                  <a:lnTo>
                                    <a:pt x="1769" y="1839"/>
                                  </a:lnTo>
                                  <a:lnTo>
                                    <a:pt x="1672" y="1754"/>
                                  </a:lnTo>
                                  <a:lnTo>
                                    <a:pt x="1676" y="1725"/>
                                  </a:lnTo>
                                  <a:lnTo>
                                    <a:pt x="1686" y="1713"/>
                                  </a:lnTo>
                                  <a:lnTo>
                                    <a:pt x="1870" y="1654"/>
                                  </a:lnTo>
                                  <a:lnTo>
                                    <a:pt x="1854" y="1570"/>
                                  </a:lnTo>
                                  <a:lnTo>
                                    <a:pt x="1941" y="1414"/>
                                  </a:lnTo>
                                  <a:lnTo>
                                    <a:pt x="1884" y="1343"/>
                                  </a:lnTo>
                                  <a:lnTo>
                                    <a:pt x="1900" y="1274"/>
                                  </a:lnTo>
                                  <a:lnTo>
                                    <a:pt x="2056" y="1329"/>
                                  </a:lnTo>
                                  <a:lnTo>
                                    <a:pt x="2068" y="1384"/>
                                  </a:lnTo>
                                  <a:lnTo>
                                    <a:pt x="2111" y="1430"/>
                                  </a:lnTo>
                                  <a:lnTo>
                                    <a:pt x="2252" y="1371"/>
                                  </a:lnTo>
                                  <a:lnTo>
                                    <a:pt x="2351" y="1442"/>
                                  </a:lnTo>
                                  <a:lnTo>
                                    <a:pt x="2648" y="1288"/>
                                  </a:lnTo>
                                  <a:lnTo>
                                    <a:pt x="2656" y="1305"/>
                                  </a:lnTo>
                                  <a:lnTo>
                                    <a:pt x="2670" y="1321"/>
                                  </a:lnTo>
                                  <a:lnTo>
                                    <a:pt x="2672" y="1323"/>
                                  </a:lnTo>
                                  <a:lnTo>
                                    <a:pt x="2677" y="1327"/>
                                  </a:lnTo>
                                  <a:lnTo>
                                    <a:pt x="2691" y="1329"/>
                                  </a:lnTo>
                                  <a:lnTo>
                                    <a:pt x="2749" y="1228"/>
                                  </a:lnTo>
                                  <a:lnTo>
                                    <a:pt x="2790" y="1299"/>
                                  </a:lnTo>
                                  <a:lnTo>
                                    <a:pt x="2917" y="1430"/>
                                  </a:lnTo>
                                  <a:lnTo>
                                    <a:pt x="2960" y="1485"/>
                                  </a:lnTo>
                                  <a:lnTo>
                                    <a:pt x="2960" y="1598"/>
                                  </a:lnTo>
                                  <a:lnTo>
                                    <a:pt x="3002" y="1654"/>
                                  </a:lnTo>
                                  <a:lnTo>
                                    <a:pt x="3032" y="1725"/>
                                  </a:lnTo>
                                  <a:lnTo>
                                    <a:pt x="3032" y="1768"/>
                                  </a:lnTo>
                                  <a:lnTo>
                                    <a:pt x="3073" y="1768"/>
                                  </a:lnTo>
                                  <a:lnTo>
                                    <a:pt x="3142" y="1865"/>
                                  </a:lnTo>
                                  <a:lnTo>
                                    <a:pt x="3340" y="1794"/>
                                  </a:lnTo>
                                  <a:lnTo>
                                    <a:pt x="3384" y="1667"/>
                                  </a:lnTo>
                                  <a:lnTo>
                                    <a:pt x="3384" y="1557"/>
                                  </a:lnTo>
                                  <a:lnTo>
                                    <a:pt x="3623" y="1359"/>
                                  </a:lnTo>
                                  <a:lnTo>
                                    <a:pt x="3835" y="1511"/>
                                  </a:lnTo>
                                  <a:lnTo>
                                    <a:pt x="3835" y="1509"/>
                                  </a:lnTo>
                                  <a:lnTo>
                                    <a:pt x="3837" y="1509"/>
                                  </a:lnTo>
                                  <a:lnTo>
                                    <a:pt x="3841" y="1509"/>
                                  </a:lnTo>
                                  <a:lnTo>
                                    <a:pt x="3843" y="1509"/>
                                  </a:lnTo>
                                  <a:lnTo>
                                    <a:pt x="3849" y="1489"/>
                                  </a:lnTo>
                                  <a:lnTo>
                                    <a:pt x="3849" y="1479"/>
                                  </a:lnTo>
                                  <a:lnTo>
                                    <a:pt x="3851" y="1472"/>
                                  </a:lnTo>
                                  <a:lnTo>
                                    <a:pt x="3936" y="1400"/>
                                  </a:lnTo>
                                  <a:lnTo>
                                    <a:pt x="3944" y="1371"/>
                                  </a:lnTo>
                                  <a:lnTo>
                                    <a:pt x="3956" y="1315"/>
                                  </a:lnTo>
                                  <a:lnTo>
                                    <a:pt x="3956" y="1305"/>
                                  </a:lnTo>
                                  <a:lnTo>
                                    <a:pt x="3958" y="1297"/>
                                  </a:lnTo>
                                  <a:lnTo>
                                    <a:pt x="3964" y="1246"/>
                                  </a:lnTo>
                                  <a:lnTo>
                                    <a:pt x="3980" y="1197"/>
                                  </a:lnTo>
                                  <a:lnTo>
                                    <a:pt x="3988" y="1173"/>
                                  </a:lnTo>
                                  <a:lnTo>
                                    <a:pt x="3991" y="1161"/>
                                  </a:lnTo>
                                  <a:lnTo>
                                    <a:pt x="3991" y="1157"/>
                                  </a:lnTo>
                                  <a:lnTo>
                                    <a:pt x="3991" y="1155"/>
                                  </a:lnTo>
                                  <a:lnTo>
                                    <a:pt x="3993" y="1155"/>
                                  </a:lnTo>
                                  <a:lnTo>
                                    <a:pt x="3997" y="1151"/>
                                  </a:lnTo>
                                  <a:lnTo>
                                    <a:pt x="4013" y="1107"/>
                                  </a:lnTo>
                                  <a:lnTo>
                                    <a:pt x="4025" y="1060"/>
                                  </a:lnTo>
                                  <a:lnTo>
                                    <a:pt x="4029" y="1036"/>
                                  </a:lnTo>
                                  <a:lnTo>
                                    <a:pt x="4031" y="1024"/>
                                  </a:lnTo>
                                  <a:lnTo>
                                    <a:pt x="4035" y="1014"/>
                                  </a:lnTo>
                                  <a:lnTo>
                                    <a:pt x="4035" y="1003"/>
                                  </a:lnTo>
                                  <a:lnTo>
                                    <a:pt x="4035" y="997"/>
                                  </a:lnTo>
                                  <a:lnTo>
                                    <a:pt x="4037" y="993"/>
                                  </a:lnTo>
                                  <a:lnTo>
                                    <a:pt x="4041" y="973"/>
                                  </a:lnTo>
                                  <a:lnTo>
                                    <a:pt x="4043" y="933"/>
                                  </a:lnTo>
                                  <a:lnTo>
                                    <a:pt x="4049" y="777"/>
                                  </a:lnTo>
                                  <a:lnTo>
                                    <a:pt x="3978" y="722"/>
                                  </a:lnTo>
                                  <a:lnTo>
                                    <a:pt x="3887" y="759"/>
                                  </a:lnTo>
                                  <a:lnTo>
                                    <a:pt x="3801" y="807"/>
                                  </a:lnTo>
                                  <a:lnTo>
                                    <a:pt x="3582" y="939"/>
                                  </a:lnTo>
                                  <a:lnTo>
                                    <a:pt x="3364" y="1080"/>
                                  </a:lnTo>
                                  <a:lnTo>
                                    <a:pt x="3352" y="1084"/>
                                  </a:lnTo>
                                  <a:lnTo>
                                    <a:pt x="3348" y="1084"/>
                                  </a:lnTo>
                                  <a:lnTo>
                                    <a:pt x="3346" y="1084"/>
                                  </a:lnTo>
                                  <a:lnTo>
                                    <a:pt x="3346" y="1086"/>
                                  </a:lnTo>
                                  <a:lnTo>
                                    <a:pt x="3342" y="1090"/>
                                  </a:lnTo>
                                  <a:lnTo>
                                    <a:pt x="3323" y="1102"/>
                                  </a:lnTo>
                                  <a:lnTo>
                                    <a:pt x="3311" y="1105"/>
                                  </a:lnTo>
                                  <a:lnTo>
                                    <a:pt x="3307" y="1105"/>
                                  </a:lnTo>
                                  <a:lnTo>
                                    <a:pt x="3305" y="1105"/>
                                  </a:lnTo>
                                  <a:lnTo>
                                    <a:pt x="3305" y="1107"/>
                                  </a:lnTo>
                                  <a:lnTo>
                                    <a:pt x="3301" y="1111"/>
                                  </a:lnTo>
                                  <a:lnTo>
                                    <a:pt x="3281" y="1123"/>
                                  </a:lnTo>
                                  <a:lnTo>
                                    <a:pt x="3237" y="1143"/>
                                  </a:lnTo>
                                  <a:lnTo>
                                    <a:pt x="3216" y="1151"/>
                                  </a:lnTo>
                                  <a:lnTo>
                                    <a:pt x="3196" y="1161"/>
                                  </a:lnTo>
                                  <a:lnTo>
                                    <a:pt x="3160" y="1169"/>
                                  </a:lnTo>
                                  <a:lnTo>
                                    <a:pt x="3127" y="1177"/>
                                  </a:lnTo>
                                  <a:lnTo>
                                    <a:pt x="3091" y="1183"/>
                                  </a:lnTo>
                                  <a:lnTo>
                                    <a:pt x="3081" y="1183"/>
                                  </a:lnTo>
                                  <a:lnTo>
                                    <a:pt x="3073" y="1185"/>
                                  </a:lnTo>
                                  <a:lnTo>
                                    <a:pt x="3057" y="1189"/>
                                  </a:lnTo>
                                  <a:lnTo>
                                    <a:pt x="2763" y="805"/>
                                  </a:lnTo>
                                  <a:lnTo>
                                    <a:pt x="2687" y="791"/>
                                  </a:lnTo>
                                  <a:lnTo>
                                    <a:pt x="2614" y="775"/>
                                  </a:lnTo>
                                  <a:lnTo>
                                    <a:pt x="2543" y="757"/>
                                  </a:lnTo>
                                  <a:lnTo>
                                    <a:pt x="2474" y="738"/>
                                  </a:lnTo>
                                  <a:lnTo>
                                    <a:pt x="2301" y="680"/>
                                  </a:lnTo>
                                  <a:lnTo>
                                    <a:pt x="2133" y="617"/>
                                  </a:lnTo>
                                  <a:lnTo>
                                    <a:pt x="2080" y="595"/>
                                  </a:lnTo>
                                  <a:lnTo>
                                    <a:pt x="2026" y="581"/>
                                  </a:lnTo>
                                  <a:lnTo>
                                    <a:pt x="1884" y="708"/>
                                  </a:lnTo>
                                  <a:lnTo>
                                    <a:pt x="1601" y="678"/>
                                  </a:lnTo>
                                  <a:lnTo>
                                    <a:pt x="1474" y="734"/>
                                  </a:lnTo>
                                  <a:lnTo>
                                    <a:pt x="1450" y="656"/>
                                  </a:lnTo>
                                  <a:lnTo>
                                    <a:pt x="1425" y="581"/>
                                  </a:lnTo>
                                  <a:lnTo>
                                    <a:pt x="1397" y="506"/>
                                  </a:lnTo>
                                  <a:lnTo>
                                    <a:pt x="1369" y="435"/>
                                  </a:lnTo>
                                  <a:lnTo>
                                    <a:pt x="1320" y="322"/>
                                  </a:lnTo>
                                  <a:lnTo>
                                    <a:pt x="1268" y="213"/>
                                  </a:lnTo>
                                  <a:lnTo>
                                    <a:pt x="1213" y="106"/>
                                  </a:lnTo>
                                  <a:lnTo>
                                    <a:pt x="1156" y="4"/>
                                  </a:lnTo>
                                  <a:lnTo>
                                    <a:pt x="1152" y="0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991" y="15"/>
                                  </a:lnTo>
                                  <a:lnTo>
                                    <a:pt x="1051" y="253"/>
                                  </a:lnTo>
                                  <a:lnTo>
                                    <a:pt x="865" y="637"/>
                                  </a:lnTo>
                                  <a:lnTo>
                                    <a:pt x="625" y="480"/>
                                  </a:lnTo>
                                  <a:lnTo>
                                    <a:pt x="497" y="793"/>
                                  </a:lnTo>
                                  <a:lnTo>
                                    <a:pt x="186" y="834"/>
                                  </a:lnTo>
                                  <a:lnTo>
                                    <a:pt x="156" y="920"/>
                                  </a:lnTo>
                                  <a:lnTo>
                                    <a:pt x="243" y="961"/>
                                  </a:lnTo>
                                  <a:lnTo>
                                    <a:pt x="156" y="14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760" y="4135320"/>
                              <a:ext cx="385920" cy="64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7" h="2024">
                                  <a:moveTo>
                                    <a:pt x="324" y="101"/>
                                  </a:moveTo>
                                  <a:lnTo>
                                    <a:pt x="283" y="101"/>
                                  </a:lnTo>
                                  <a:lnTo>
                                    <a:pt x="283" y="58"/>
                                  </a:lnTo>
                                  <a:lnTo>
                                    <a:pt x="253" y="172"/>
                                  </a:lnTo>
                                  <a:lnTo>
                                    <a:pt x="225" y="410"/>
                                  </a:lnTo>
                                  <a:lnTo>
                                    <a:pt x="196" y="497"/>
                                  </a:lnTo>
                                  <a:lnTo>
                                    <a:pt x="140" y="566"/>
                                  </a:lnTo>
                                  <a:lnTo>
                                    <a:pt x="41" y="651"/>
                                  </a:lnTo>
                                  <a:lnTo>
                                    <a:pt x="0" y="709"/>
                                  </a:lnTo>
                                  <a:lnTo>
                                    <a:pt x="14" y="780"/>
                                  </a:lnTo>
                                  <a:lnTo>
                                    <a:pt x="168" y="1005"/>
                                  </a:lnTo>
                                  <a:lnTo>
                                    <a:pt x="283" y="1259"/>
                                  </a:lnTo>
                                  <a:lnTo>
                                    <a:pt x="297" y="1389"/>
                                  </a:lnTo>
                                  <a:lnTo>
                                    <a:pt x="267" y="1642"/>
                                  </a:lnTo>
                                  <a:lnTo>
                                    <a:pt x="225" y="1769"/>
                                  </a:lnTo>
                                  <a:lnTo>
                                    <a:pt x="338" y="1799"/>
                                  </a:lnTo>
                                  <a:lnTo>
                                    <a:pt x="479" y="1997"/>
                                  </a:lnTo>
                                  <a:lnTo>
                                    <a:pt x="564" y="2012"/>
                                  </a:lnTo>
                                  <a:lnTo>
                                    <a:pt x="653" y="2022"/>
                                  </a:lnTo>
                                  <a:lnTo>
                                    <a:pt x="673" y="2024"/>
                                  </a:lnTo>
                                  <a:lnTo>
                                    <a:pt x="696" y="2024"/>
                                  </a:lnTo>
                                  <a:lnTo>
                                    <a:pt x="720" y="2020"/>
                                  </a:lnTo>
                                  <a:lnTo>
                                    <a:pt x="744" y="2014"/>
                                  </a:lnTo>
                                  <a:lnTo>
                                    <a:pt x="762" y="2006"/>
                                  </a:lnTo>
                                  <a:lnTo>
                                    <a:pt x="781" y="1999"/>
                                  </a:lnTo>
                                  <a:lnTo>
                                    <a:pt x="789" y="1993"/>
                                  </a:lnTo>
                                  <a:lnTo>
                                    <a:pt x="799" y="1989"/>
                                  </a:lnTo>
                                  <a:lnTo>
                                    <a:pt x="819" y="1981"/>
                                  </a:lnTo>
                                  <a:lnTo>
                                    <a:pt x="849" y="1955"/>
                                  </a:lnTo>
                                  <a:lnTo>
                                    <a:pt x="849" y="1813"/>
                                  </a:lnTo>
                                  <a:lnTo>
                                    <a:pt x="874" y="1783"/>
                                  </a:lnTo>
                                  <a:lnTo>
                                    <a:pt x="904" y="1500"/>
                                  </a:lnTo>
                                  <a:lnTo>
                                    <a:pt x="1045" y="1304"/>
                                  </a:lnTo>
                                  <a:lnTo>
                                    <a:pt x="1017" y="1217"/>
                                  </a:lnTo>
                                  <a:lnTo>
                                    <a:pt x="959" y="1162"/>
                                  </a:lnTo>
                                  <a:lnTo>
                                    <a:pt x="946" y="1077"/>
                                  </a:lnTo>
                                  <a:lnTo>
                                    <a:pt x="1116" y="964"/>
                                  </a:lnTo>
                                  <a:lnTo>
                                    <a:pt x="1124" y="950"/>
                                  </a:lnTo>
                                  <a:lnTo>
                                    <a:pt x="1134" y="938"/>
                                  </a:lnTo>
                                  <a:lnTo>
                                    <a:pt x="1149" y="910"/>
                                  </a:lnTo>
                                  <a:lnTo>
                                    <a:pt x="1161" y="881"/>
                                  </a:lnTo>
                                  <a:lnTo>
                                    <a:pt x="1171" y="849"/>
                                  </a:lnTo>
                                  <a:lnTo>
                                    <a:pt x="1181" y="790"/>
                                  </a:lnTo>
                                  <a:lnTo>
                                    <a:pt x="1187" y="732"/>
                                  </a:lnTo>
                                  <a:lnTo>
                                    <a:pt x="1187" y="675"/>
                                  </a:lnTo>
                                  <a:lnTo>
                                    <a:pt x="1185" y="622"/>
                                  </a:lnTo>
                                  <a:lnTo>
                                    <a:pt x="1181" y="600"/>
                                  </a:lnTo>
                                  <a:lnTo>
                                    <a:pt x="1181" y="580"/>
                                  </a:lnTo>
                                  <a:lnTo>
                                    <a:pt x="1185" y="540"/>
                                  </a:lnTo>
                                  <a:lnTo>
                                    <a:pt x="1187" y="497"/>
                                  </a:lnTo>
                                  <a:lnTo>
                                    <a:pt x="1217" y="469"/>
                                  </a:lnTo>
                                  <a:lnTo>
                                    <a:pt x="1217" y="410"/>
                                  </a:lnTo>
                                  <a:lnTo>
                                    <a:pt x="1187" y="384"/>
                                  </a:lnTo>
                                  <a:lnTo>
                                    <a:pt x="1187" y="269"/>
                                  </a:lnTo>
                                  <a:lnTo>
                                    <a:pt x="1217" y="228"/>
                                  </a:lnTo>
                                  <a:lnTo>
                                    <a:pt x="1201" y="172"/>
                                  </a:lnTo>
                                  <a:lnTo>
                                    <a:pt x="975" y="87"/>
                                  </a:lnTo>
                                  <a:lnTo>
                                    <a:pt x="952" y="72"/>
                                  </a:lnTo>
                                  <a:lnTo>
                                    <a:pt x="930" y="60"/>
                                  </a:lnTo>
                                  <a:lnTo>
                                    <a:pt x="906" y="48"/>
                                  </a:lnTo>
                                  <a:lnTo>
                                    <a:pt x="884" y="40"/>
                                  </a:lnTo>
                                  <a:lnTo>
                                    <a:pt x="837" y="24"/>
                                  </a:lnTo>
                                  <a:lnTo>
                                    <a:pt x="813" y="18"/>
                                  </a:lnTo>
                                  <a:lnTo>
                                    <a:pt x="791" y="16"/>
                                  </a:lnTo>
                                  <a:lnTo>
                                    <a:pt x="635" y="0"/>
                                  </a:lnTo>
                                  <a:lnTo>
                                    <a:pt x="591" y="127"/>
                                  </a:lnTo>
                                  <a:lnTo>
                                    <a:pt x="393" y="198"/>
                                  </a:lnTo>
                                  <a:lnTo>
                                    <a:pt x="324" y="1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3360" y="3582720"/>
                              <a:ext cx="1118880" cy="10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4" h="3340">
                                  <a:moveTo>
                                    <a:pt x="1670" y="354"/>
                                  </a:moveTo>
                                  <a:lnTo>
                                    <a:pt x="1626" y="396"/>
                                  </a:lnTo>
                                  <a:lnTo>
                                    <a:pt x="1614" y="440"/>
                                  </a:lnTo>
                                  <a:lnTo>
                                    <a:pt x="1387" y="582"/>
                                  </a:lnTo>
                                  <a:lnTo>
                                    <a:pt x="1343" y="552"/>
                                  </a:lnTo>
                                  <a:lnTo>
                                    <a:pt x="1191" y="582"/>
                                  </a:lnTo>
                                  <a:lnTo>
                                    <a:pt x="1145" y="538"/>
                                  </a:lnTo>
                                  <a:lnTo>
                                    <a:pt x="1060" y="511"/>
                                  </a:lnTo>
                                  <a:lnTo>
                                    <a:pt x="1035" y="552"/>
                                  </a:lnTo>
                                  <a:lnTo>
                                    <a:pt x="997" y="564"/>
                                  </a:lnTo>
                                  <a:lnTo>
                                    <a:pt x="961" y="576"/>
                                  </a:lnTo>
                                  <a:lnTo>
                                    <a:pt x="920" y="594"/>
                                  </a:lnTo>
                                  <a:lnTo>
                                    <a:pt x="886" y="620"/>
                                  </a:lnTo>
                                  <a:lnTo>
                                    <a:pt x="817" y="673"/>
                                  </a:lnTo>
                                  <a:lnTo>
                                    <a:pt x="758" y="734"/>
                                  </a:lnTo>
                                  <a:lnTo>
                                    <a:pt x="765" y="734"/>
                                  </a:lnTo>
                                  <a:lnTo>
                                    <a:pt x="777" y="806"/>
                                  </a:lnTo>
                                  <a:lnTo>
                                    <a:pt x="732" y="851"/>
                                  </a:lnTo>
                                  <a:lnTo>
                                    <a:pt x="752" y="833"/>
                                  </a:lnTo>
                                  <a:lnTo>
                                    <a:pt x="716" y="869"/>
                                  </a:lnTo>
                                  <a:lnTo>
                                    <a:pt x="680" y="906"/>
                                  </a:lnTo>
                                  <a:lnTo>
                                    <a:pt x="651" y="962"/>
                                  </a:lnTo>
                                  <a:lnTo>
                                    <a:pt x="665" y="1245"/>
                                  </a:lnTo>
                                  <a:lnTo>
                                    <a:pt x="609" y="1288"/>
                                  </a:lnTo>
                                  <a:lnTo>
                                    <a:pt x="609" y="1360"/>
                                  </a:lnTo>
                                  <a:lnTo>
                                    <a:pt x="680" y="1443"/>
                                  </a:lnTo>
                                  <a:lnTo>
                                    <a:pt x="694" y="1514"/>
                                  </a:lnTo>
                                  <a:lnTo>
                                    <a:pt x="665" y="1544"/>
                                  </a:lnTo>
                                  <a:lnTo>
                                    <a:pt x="566" y="1528"/>
                                  </a:lnTo>
                                  <a:lnTo>
                                    <a:pt x="552" y="1549"/>
                                  </a:lnTo>
                                  <a:lnTo>
                                    <a:pt x="546" y="1573"/>
                                  </a:lnTo>
                                  <a:lnTo>
                                    <a:pt x="548" y="1577"/>
                                  </a:lnTo>
                                  <a:lnTo>
                                    <a:pt x="554" y="1583"/>
                                  </a:lnTo>
                                  <a:lnTo>
                                    <a:pt x="560" y="1575"/>
                                  </a:lnTo>
                                  <a:lnTo>
                                    <a:pt x="568" y="1571"/>
                                  </a:lnTo>
                                  <a:lnTo>
                                    <a:pt x="574" y="1569"/>
                                  </a:lnTo>
                                  <a:lnTo>
                                    <a:pt x="579" y="1571"/>
                                  </a:lnTo>
                                  <a:lnTo>
                                    <a:pt x="581" y="1573"/>
                                  </a:lnTo>
                                  <a:lnTo>
                                    <a:pt x="585" y="1579"/>
                                  </a:lnTo>
                                  <a:lnTo>
                                    <a:pt x="585" y="1587"/>
                                  </a:lnTo>
                                  <a:lnTo>
                                    <a:pt x="587" y="1599"/>
                                  </a:lnTo>
                                  <a:lnTo>
                                    <a:pt x="583" y="1611"/>
                                  </a:lnTo>
                                  <a:lnTo>
                                    <a:pt x="577" y="1627"/>
                                  </a:lnTo>
                                  <a:lnTo>
                                    <a:pt x="566" y="1642"/>
                                  </a:lnTo>
                                  <a:lnTo>
                                    <a:pt x="423" y="1726"/>
                                  </a:lnTo>
                                  <a:lnTo>
                                    <a:pt x="368" y="1826"/>
                                  </a:lnTo>
                                  <a:lnTo>
                                    <a:pt x="255" y="1911"/>
                                  </a:lnTo>
                                  <a:lnTo>
                                    <a:pt x="271" y="1967"/>
                                  </a:lnTo>
                                  <a:lnTo>
                                    <a:pt x="241" y="2008"/>
                                  </a:lnTo>
                                  <a:lnTo>
                                    <a:pt x="241" y="2123"/>
                                  </a:lnTo>
                                  <a:lnTo>
                                    <a:pt x="271" y="2149"/>
                                  </a:lnTo>
                                  <a:lnTo>
                                    <a:pt x="271" y="2208"/>
                                  </a:lnTo>
                                  <a:lnTo>
                                    <a:pt x="241" y="2236"/>
                                  </a:lnTo>
                                  <a:lnTo>
                                    <a:pt x="239" y="2279"/>
                                  </a:lnTo>
                                  <a:lnTo>
                                    <a:pt x="235" y="2319"/>
                                  </a:lnTo>
                                  <a:lnTo>
                                    <a:pt x="235" y="2339"/>
                                  </a:lnTo>
                                  <a:lnTo>
                                    <a:pt x="239" y="2361"/>
                                  </a:lnTo>
                                  <a:lnTo>
                                    <a:pt x="241" y="2414"/>
                                  </a:lnTo>
                                  <a:lnTo>
                                    <a:pt x="241" y="2471"/>
                                  </a:lnTo>
                                  <a:lnTo>
                                    <a:pt x="235" y="2529"/>
                                  </a:lnTo>
                                  <a:lnTo>
                                    <a:pt x="225" y="2588"/>
                                  </a:lnTo>
                                  <a:lnTo>
                                    <a:pt x="215" y="2620"/>
                                  </a:lnTo>
                                  <a:lnTo>
                                    <a:pt x="203" y="2649"/>
                                  </a:lnTo>
                                  <a:lnTo>
                                    <a:pt x="188" y="2677"/>
                                  </a:lnTo>
                                  <a:lnTo>
                                    <a:pt x="178" y="2689"/>
                                  </a:lnTo>
                                  <a:lnTo>
                                    <a:pt x="170" y="2703"/>
                                  </a:lnTo>
                                  <a:lnTo>
                                    <a:pt x="0" y="2816"/>
                                  </a:lnTo>
                                  <a:lnTo>
                                    <a:pt x="199" y="2857"/>
                                  </a:lnTo>
                                  <a:lnTo>
                                    <a:pt x="368" y="2871"/>
                                  </a:lnTo>
                                  <a:lnTo>
                                    <a:pt x="554" y="2845"/>
                                  </a:lnTo>
                                  <a:lnTo>
                                    <a:pt x="1217" y="2816"/>
                                  </a:lnTo>
                                  <a:lnTo>
                                    <a:pt x="1555" y="3225"/>
                                  </a:lnTo>
                                  <a:lnTo>
                                    <a:pt x="1686" y="3269"/>
                                  </a:lnTo>
                                  <a:lnTo>
                                    <a:pt x="1686" y="3027"/>
                                  </a:lnTo>
                                  <a:lnTo>
                                    <a:pt x="2024" y="3027"/>
                                  </a:lnTo>
                                  <a:lnTo>
                                    <a:pt x="2206" y="3340"/>
                                  </a:lnTo>
                                  <a:lnTo>
                                    <a:pt x="2264" y="3340"/>
                                  </a:lnTo>
                                  <a:lnTo>
                                    <a:pt x="2758" y="2645"/>
                                  </a:lnTo>
                                  <a:lnTo>
                                    <a:pt x="2830" y="2634"/>
                                  </a:lnTo>
                                  <a:lnTo>
                                    <a:pt x="2861" y="2600"/>
                                  </a:lnTo>
                                  <a:lnTo>
                                    <a:pt x="2895" y="2568"/>
                                  </a:lnTo>
                                  <a:lnTo>
                                    <a:pt x="2926" y="2535"/>
                                  </a:lnTo>
                                  <a:lnTo>
                                    <a:pt x="2960" y="2503"/>
                                  </a:lnTo>
                                  <a:lnTo>
                                    <a:pt x="2988" y="2467"/>
                                  </a:lnTo>
                                  <a:lnTo>
                                    <a:pt x="2988" y="2463"/>
                                  </a:lnTo>
                                  <a:lnTo>
                                    <a:pt x="2990" y="2461"/>
                                  </a:lnTo>
                                  <a:lnTo>
                                    <a:pt x="2994" y="2458"/>
                                  </a:lnTo>
                                  <a:lnTo>
                                    <a:pt x="3002" y="2450"/>
                                  </a:lnTo>
                                  <a:lnTo>
                                    <a:pt x="3018" y="2434"/>
                                  </a:lnTo>
                                  <a:lnTo>
                                    <a:pt x="3073" y="2363"/>
                                  </a:lnTo>
                                  <a:lnTo>
                                    <a:pt x="3180" y="2200"/>
                                  </a:lnTo>
                                  <a:lnTo>
                                    <a:pt x="3231" y="2117"/>
                                  </a:lnTo>
                                  <a:lnTo>
                                    <a:pt x="3243" y="2095"/>
                                  </a:lnTo>
                                  <a:lnTo>
                                    <a:pt x="3257" y="2076"/>
                                  </a:lnTo>
                                  <a:lnTo>
                                    <a:pt x="3285" y="2036"/>
                                  </a:lnTo>
                                  <a:lnTo>
                                    <a:pt x="3332" y="1951"/>
                                  </a:lnTo>
                                  <a:lnTo>
                                    <a:pt x="3382" y="1868"/>
                                  </a:lnTo>
                                  <a:lnTo>
                                    <a:pt x="3429" y="1781"/>
                                  </a:lnTo>
                                  <a:lnTo>
                                    <a:pt x="3477" y="1696"/>
                                  </a:lnTo>
                                  <a:lnTo>
                                    <a:pt x="3481" y="1684"/>
                                  </a:lnTo>
                                  <a:lnTo>
                                    <a:pt x="3504" y="1597"/>
                                  </a:lnTo>
                                  <a:lnTo>
                                    <a:pt x="3512" y="1553"/>
                                  </a:lnTo>
                                  <a:lnTo>
                                    <a:pt x="3520" y="1512"/>
                                  </a:lnTo>
                                  <a:lnTo>
                                    <a:pt x="3522" y="1476"/>
                                  </a:lnTo>
                                  <a:lnTo>
                                    <a:pt x="3522" y="1443"/>
                                  </a:lnTo>
                                  <a:lnTo>
                                    <a:pt x="3516" y="1409"/>
                                  </a:lnTo>
                                  <a:lnTo>
                                    <a:pt x="3510" y="1377"/>
                                  </a:lnTo>
                                  <a:lnTo>
                                    <a:pt x="3489" y="1300"/>
                                  </a:lnTo>
                                  <a:lnTo>
                                    <a:pt x="3471" y="1227"/>
                                  </a:lnTo>
                                  <a:lnTo>
                                    <a:pt x="3455" y="1166"/>
                                  </a:lnTo>
                                  <a:lnTo>
                                    <a:pt x="3445" y="1106"/>
                                  </a:lnTo>
                                  <a:lnTo>
                                    <a:pt x="3427" y="1025"/>
                                  </a:lnTo>
                                  <a:lnTo>
                                    <a:pt x="3409" y="948"/>
                                  </a:lnTo>
                                  <a:lnTo>
                                    <a:pt x="3439" y="891"/>
                                  </a:lnTo>
                                  <a:lnTo>
                                    <a:pt x="3423" y="849"/>
                                  </a:lnTo>
                                  <a:lnTo>
                                    <a:pt x="3415" y="821"/>
                                  </a:lnTo>
                                  <a:lnTo>
                                    <a:pt x="3411" y="792"/>
                                  </a:lnTo>
                                  <a:lnTo>
                                    <a:pt x="3417" y="768"/>
                                  </a:lnTo>
                                  <a:lnTo>
                                    <a:pt x="3461" y="651"/>
                                  </a:lnTo>
                                  <a:lnTo>
                                    <a:pt x="3496" y="566"/>
                                  </a:lnTo>
                                  <a:lnTo>
                                    <a:pt x="3524" y="511"/>
                                  </a:lnTo>
                                  <a:lnTo>
                                    <a:pt x="3510" y="451"/>
                                  </a:lnTo>
                                  <a:lnTo>
                                    <a:pt x="2560" y="214"/>
                                  </a:lnTo>
                                  <a:lnTo>
                                    <a:pt x="2463" y="16"/>
                                  </a:lnTo>
                                  <a:lnTo>
                                    <a:pt x="2264" y="42"/>
                                  </a:lnTo>
                                  <a:lnTo>
                                    <a:pt x="2137" y="0"/>
                                  </a:lnTo>
                                  <a:lnTo>
                                    <a:pt x="1783" y="72"/>
                                  </a:lnTo>
                                  <a:lnTo>
                                    <a:pt x="1670" y="35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8680" y="4028040"/>
                              <a:ext cx="898560" cy="884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0" h="2788">
                                  <a:moveTo>
                                    <a:pt x="1144" y="1233"/>
                                  </a:moveTo>
                                  <a:lnTo>
                                    <a:pt x="1072" y="1244"/>
                                  </a:lnTo>
                                  <a:lnTo>
                                    <a:pt x="578" y="1939"/>
                                  </a:lnTo>
                                  <a:lnTo>
                                    <a:pt x="520" y="1939"/>
                                  </a:lnTo>
                                  <a:lnTo>
                                    <a:pt x="338" y="1626"/>
                                  </a:lnTo>
                                  <a:lnTo>
                                    <a:pt x="0" y="1626"/>
                                  </a:lnTo>
                                  <a:lnTo>
                                    <a:pt x="0" y="1868"/>
                                  </a:lnTo>
                                  <a:lnTo>
                                    <a:pt x="8" y="1915"/>
                                  </a:lnTo>
                                  <a:lnTo>
                                    <a:pt x="21" y="1963"/>
                                  </a:lnTo>
                                  <a:lnTo>
                                    <a:pt x="27" y="1978"/>
                                  </a:lnTo>
                                  <a:lnTo>
                                    <a:pt x="37" y="1996"/>
                                  </a:lnTo>
                                  <a:lnTo>
                                    <a:pt x="47" y="2012"/>
                                  </a:lnTo>
                                  <a:lnTo>
                                    <a:pt x="63" y="2028"/>
                                  </a:lnTo>
                                  <a:lnTo>
                                    <a:pt x="103" y="2069"/>
                                  </a:lnTo>
                                  <a:lnTo>
                                    <a:pt x="148" y="2111"/>
                                  </a:lnTo>
                                  <a:lnTo>
                                    <a:pt x="192" y="2149"/>
                                  </a:lnTo>
                                  <a:lnTo>
                                    <a:pt x="237" y="2192"/>
                                  </a:lnTo>
                                  <a:lnTo>
                                    <a:pt x="263" y="2297"/>
                                  </a:lnTo>
                                  <a:lnTo>
                                    <a:pt x="291" y="2406"/>
                                  </a:lnTo>
                                  <a:lnTo>
                                    <a:pt x="330" y="2544"/>
                                  </a:lnTo>
                                  <a:lnTo>
                                    <a:pt x="340" y="2578"/>
                                  </a:lnTo>
                                  <a:lnTo>
                                    <a:pt x="354" y="2613"/>
                                  </a:lnTo>
                                  <a:lnTo>
                                    <a:pt x="390" y="2681"/>
                                  </a:lnTo>
                                  <a:lnTo>
                                    <a:pt x="407" y="2712"/>
                                  </a:lnTo>
                                  <a:lnTo>
                                    <a:pt x="433" y="2746"/>
                                  </a:lnTo>
                                  <a:lnTo>
                                    <a:pt x="439" y="2754"/>
                                  </a:lnTo>
                                  <a:lnTo>
                                    <a:pt x="465" y="2770"/>
                                  </a:lnTo>
                                  <a:lnTo>
                                    <a:pt x="494" y="2788"/>
                                  </a:lnTo>
                                  <a:lnTo>
                                    <a:pt x="536" y="2728"/>
                                  </a:lnTo>
                                  <a:lnTo>
                                    <a:pt x="544" y="2659"/>
                                  </a:lnTo>
                                  <a:lnTo>
                                    <a:pt x="564" y="2594"/>
                                  </a:lnTo>
                                  <a:lnTo>
                                    <a:pt x="587" y="2530"/>
                                  </a:lnTo>
                                  <a:lnTo>
                                    <a:pt x="619" y="2473"/>
                                  </a:lnTo>
                                  <a:lnTo>
                                    <a:pt x="639" y="2437"/>
                                  </a:lnTo>
                                  <a:lnTo>
                                    <a:pt x="657" y="2402"/>
                                  </a:lnTo>
                                  <a:lnTo>
                                    <a:pt x="676" y="2360"/>
                                  </a:lnTo>
                                  <a:lnTo>
                                    <a:pt x="700" y="2323"/>
                                  </a:lnTo>
                                  <a:lnTo>
                                    <a:pt x="714" y="2305"/>
                                  </a:lnTo>
                                  <a:lnTo>
                                    <a:pt x="734" y="2293"/>
                                  </a:lnTo>
                                  <a:lnTo>
                                    <a:pt x="819" y="2348"/>
                                  </a:lnTo>
                                  <a:lnTo>
                                    <a:pt x="890" y="2305"/>
                                  </a:lnTo>
                                  <a:lnTo>
                                    <a:pt x="890" y="2263"/>
                                  </a:lnTo>
                                  <a:lnTo>
                                    <a:pt x="946" y="2234"/>
                                  </a:lnTo>
                                  <a:lnTo>
                                    <a:pt x="920" y="2178"/>
                                  </a:lnTo>
                                  <a:lnTo>
                                    <a:pt x="932" y="2093"/>
                                  </a:lnTo>
                                  <a:lnTo>
                                    <a:pt x="1047" y="2081"/>
                                  </a:lnTo>
                                  <a:lnTo>
                                    <a:pt x="1086" y="2022"/>
                                  </a:lnTo>
                                  <a:lnTo>
                                    <a:pt x="1203" y="2222"/>
                                  </a:lnTo>
                                  <a:lnTo>
                                    <a:pt x="1456" y="2335"/>
                                  </a:lnTo>
                                  <a:lnTo>
                                    <a:pt x="1597" y="2263"/>
                                  </a:lnTo>
                                  <a:lnTo>
                                    <a:pt x="1682" y="2376"/>
                                  </a:lnTo>
                                  <a:lnTo>
                                    <a:pt x="1723" y="2390"/>
                                  </a:lnTo>
                                  <a:lnTo>
                                    <a:pt x="1753" y="2433"/>
                                  </a:lnTo>
                                  <a:lnTo>
                                    <a:pt x="1824" y="2445"/>
                                  </a:lnTo>
                                  <a:lnTo>
                                    <a:pt x="1850" y="2532"/>
                                  </a:lnTo>
                                  <a:lnTo>
                                    <a:pt x="1951" y="2576"/>
                                  </a:lnTo>
                                  <a:lnTo>
                                    <a:pt x="2062" y="2576"/>
                                  </a:lnTo>
                                  <a:lnTo>
                                    <a:pt x="2078" y="2617"/>
                                  </a:lnTo>
                                  <a:lnTo>
                                    <a:pt x="2204" y="2602"/>
                                  </a:lnTo>
                                  <a:lnTo>
                                    <a:pt x="2204" y="2475"/>
                                  </a:lnTo>
                                  <a:lnTo>
                                    <a:pt x="2275" y="2420"/>
                                  </a:lnTo>
                                  <a:lnTo>
                                    <a:pt x="2374" y="2420"/>
                                  </a:lnTo>
                                  <a:lnTo>
                                    <a:pt x="2446" y="2364"/>
                                  </a:lnTo>
                                  <a:lnTo>
                                    <a:pt x="2442" y="2299"/>
                                  </a:lnTo>
                                  <a:lnTo>
                                    <a:pt x="2450" y="2236"/>
                                  </a:lnTo>
                                  <a:lnTo>
                                    <a:pt x="2487" y="2050"/>
                                  </a:lnTo>
                                  <a:lnTo>
                                    <a:pt x="2509" y="1959"/>
                                  </a:lnTo>
                                  <a:lnTo>
                                    <a:pt x="2539" y="1870"/>
                                  </a:lnTo>
                                  <a:lnTo>
                                    <a:pt x="2568" y="1796"/>
                                  </a:lnTo>
                                  <a:lnTo>
                                    <a:pt x="2620" y="1699"/>
                                  </a:lnTo>
                                  <a:lnTo>
                                    <a:pt x="2830" y="1314"/>
                                  </a:lnTo>
                                  <a:lnTo>
                                    <a:pt x="2501" y="863"/>
                                  </a:lnTo>
                                  <a:lnTo>
                                    <a:pt x="2501" y="764"/>
                                  </a:lnTo>
                                  <a:lnTo>
                                    <a:pt x="2800" y="396"/>
                                  </a:lnTo>
                                  <a:lnTo>
                                    <a:pt x="2699" y="14"/>
                                  </a:lnTo>
                                  <a:lnTo>
                                    <a:pt x="2602" y="0"/>
                                  </a:lnTo>
                                  <a:lnTo>
                                    <a:pt x="2204" y="156"/>
                                  </a:lnTo>
                                  <a:lnTo>
                                    <a:pt x="2091" y="127"/>
                                  </a:lnTo>
                                  <a:lnTo>
                                    <a:pt x="1795" y="283"/>
                                  </a:lnTo>
                                  <a:lnTo>
                                    <a:pt x="1791" y="295"/>
                                  </a:lnTo>
                                  <a:lnTo>
                                    <a:pt x="1743" y="380"/>
                                  </a:lnTo>
                                  <a:lnTo>
                                    <a:pt x="1696" y="467"/>
                                  </a:lnTo>
                                  <a:lnTo>
                                    <a:pt x="1646" y="550"/>
                                  </a:lnTo>
                                  <a:lnTo>
                                    <a:pt x="1599" y="635"/>
                                  </a:lnTo>
                                  <a:lnTo>
                                    <a:pt x="1571" y="675"/>
                                  </a:lnTo>
                                  <a:lnTo>
                                    <a:pt x="1557" y="694"/>
                                  </a:lnTo>
                                  <a:lnTo>
                                    <a:pt x="1545" y="716"/>
                                  </a:lnTo>
                                  <a:lnTo>
                                    <a:pt x="1494" y="799"/>
                                  </a:lnTo>
                                  <a:lnTo>
                                    <a:pt x="1387" y="962"/>
                                  </a:lnTo>
                                  <a:lnTo>
                                    <a:pt x="1332" y="1033"/>
                                  </a:lnTo>
                                  <a:lnTo>
                                    <a:pt x="1316" y="1049"/>
                                  </a:lnTo>
                                  <a:lnTo>
                                    <a:pt x="1308" y="1057"/>
                                  </a:lnTo>
                                  <a:lnTo>
                                    <a:pt x="1304" y="1060"/>
                                  </a:lnTo>
                                  <a:lnTo>
                                    <a:pt x="1302" y="1062"/>
                                  </a:lnTo>
                                  <a:lnTo>
                                    <a:pt x="1302" y="1066"/>
                                  </a:lnTo>
                                  <a:lnTo>
                                    <a:pt x="1274" y="1102"/>
                                  </a:lnTo>
                                  <a:lnTo>
                                    <a:pt x="1240" y="1134"/>
                                  </a:lnTo>
                                  <a:lnTo>
                                    <a:pt x="1209" y="1167"/>
                                  </a:lnTo>
                                  <a:lnTo>
                                    <a:pt x="1175" y="1199"/>
                                  </a:lnTo>
                                  <a:lnTo>
                                    <a:pt x="1144" y="123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" y="2550240"/>
                              <a:ext cx="988560" cy="9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3" h="3138">
                                  <a:moveTo>
                                    <a:pt x="3113" y="14"/>
                                  </a:moveTo>
                                  <a:lnTo>
                                    <a:pt x="3093" y="26"/>
                                  </a:lnTo>
                                  <a:lnTo>
                                    <a:pt x="3087" y="26"/>
                                  </a:lnTo>
                                  <a:lnTo>
                                    <a:pt x="3083" y="28"/>
                                  </a:lnTo>
                                  <a:lnTo>
                                    <a:pt x="3076" y="30"/>
                                  </a:lnTo>
                                  <a:lnTo>
                                    <a:pt x="3064" y="28"/>
                                  </a:lnTo>
                                  <a:lnTo>
                                    <a:pt x="3054" y="24"/>
                                  </a:lnTo>
                                  <a:lnTo>
                                    <a:pt x="3034" y="12"/>
                                  </a:lnTo>
                                  <a:lnTo>
                                    <a:pt x="3016" y="0"/>
                                  </a:lnTo>
                                  <a:lnTo>
                                    <a:pt x="2917" y="55"/>
                                  </a:lnTo>
                                  <a:lnTo>
                                    <a:pt x="2856" y="61"/>
                                  </a:lnTo>
                                  <a:lnTo>
                                    <a:pt x="2799" y="75"/>
                                  </a:lnTo>
                                  <a:lnTo>
                                    <a:pt x="2741" y="89"/>
                                  </a:lnTo>
                                  <a:lnTo>
                                    <a:pt x="2688" y="111"/>
                                  </a:lnTo>
                                  <a:lnTo>
                                    <a:pt x="2668" y="121"/>
                                  </a:lnTo>
                                  <a:lnTo>
                                    <a:pt x="2652" y="134"/>
                                  </a:lnTo>
                                  <a:lnTo>
                                    <a:pt x="2636" y="152"/>
                                  </a:lnTo>
                                  <a:lnTo>
                                    <a:pt x="2624" y="174"/>
                                  </a:lnTo>
                                  <a:lnTo>
                                    <a:pt x="2618" y="184"/>
                                  </a:lnTo>
                                  <a:lnTo>
                                    <a:pt x="2618" y="198"/>
                                  </a:lnTo>
                                  <a:lnTo>
                                    <a:pt x="2547" y="269"/>
                                  </a:lnTo>
                                  <a:lnTo>
                                    <a:pt x="2153" y="384"/>
                                  </a:lnTo>
                                  <a:lnTo>
                                    <a:pt x="2124" y="409"/>
                                  </a:lnTo>
                                  <a:lnTo>
                                    <a:pt x="2082" y="409"/>
                                  </a:lnTo>
                                  <a:lnTo>
                                    <a:pt x="1969" y="368"/>
                                  </a:lnTo>
                                  <a:lnTo>
                                    <a:pt x="1912" y="324"/>
                                  </a:lnTo>
                                  <a:lnTo>
                                    <a:pt x="1884" y="227"/>
                                  </a:lnTo>
                                  <a:lnTo>
                                    <a:pt x="1360" y="198"/>
                                  </a:lnTo>
                                  <a:lnTo>
                                    <a:pt x="1334" y="253"/>
                                  </a:lnTo>
                                  <a:lnTo>
                                    <a:pt x="1263" y="312"/>
                                  </a:lnTo>
                                  <a:lnTo>
                                    <a:pt x="1249" y="368"/>
                                  </a:lnTo>
                                  <a:lnTo>
                                    <a:pt x="738" y="807"/>
                                  </a:lnTo>
                                  <a:lnTo>
                                    <a:pt x="667" y="904"/>
                                  </a:lnTo>
                                  <a:lnTo>
                                    <a:pt x="687" y="914"/>
                                  </a:lnTo>
                                  <a:lnTo>
                                    <a:pt x="699" y="926"/>
                                  </a:lnTo>
                                  <a:lnTo>
                                    <a:pt x="703" y="938"/>
                                  </a:lnTo>
                                  <a:lnTo>
                                    <a:pt x="699" y="952"/>
                                  </a:lnTo>
                                  <a:lnTo>
                                    <a:pt x="667" y="1005"/>
                                  </a:lnTo>
                                  <a:lnTo>
                                    <a:pt x="667" y="1118"/>
                                  </a:lnTo>
                                  <a:lnTo>
                                    <a:pt x="612" y="1274"/>
                                  </a:lnTo>
                                  <a:lnTo>
                                    <a:pt x="554" y="1288"/>
                                  </a:lnTo>
                                  <a:lnTo>
                                    <a:pt x="469" y="1527"/>
                                  </a:lnTo>
                                  <a:lnTo>
                                    <a:pt x="485" y="1571"/>
                                  </a:lnTo>
                                  <a:lnTo>
                                    <a:pt x="343" y="1854"/>
                                  </a:lnTo>
                                  <a:lnTo>
                                    <a:pt x="313" y="1879"/>
                                  </a:lnTo>
                                  <a:lnTo>
                                    <a:pt x="313" y="1951"/>
                                  </a:lnTo>
                                  <a:lnTo>
                                    <a:pt x="258" y="2022"/>
                                  </a:lnTo>
                                  <a:lnTo>
                                    <a:pt x="186" y="1994"/>
                                  </a:lnTo>
                                  <a:lnTo>
                                    <a:pt x="72" y="2036"/>
                                  </a:lnTo>
                                  <a:lnTo>
                                    <a:pt x="0" y="2178"/>
                                  </a:lnTo>
                                  <a:lnTo>
                                    <a:pt x="202" y="2162"/>
                                  </a:lnTo>
                                  <a:lnTo>
                                    <a:pt x="269" y="2129"/>
                                  </a:lnTo>
                                  <a:lnTo>
                                    <a:pt x="582" y="2036"/>
                                  </a:lnTo>
                                  <a:lnTo>
                                    <a:pt x="596" y="2208"/>
                                  </a:lnTo>
                                  <a:lnTo>
                                    <a:pt x="626" y="2233"/>
                                  </a:lnTo>
                                  <a:lnTo>
                                    <a:pt x="810" y="2348"/>
                                  </a:lnTo>
                                  <a:lnTo>
                                    <a:pt x="921" y="2855"/>
                                  </a:lnTo>
                                  <a:lnTo>
                                    <a:pt x="966" y="2900"/>
                                  </a:lnTo>
                                  <a:lnTo>
                                    <a:pt x="980" y="2985"/>
                                  </a:lnTo>
                                  <a:lnTo>
                                    <a:pt x="1006" y="2997"/>
                                  </a:lnTo>
                                  <a:lnTo>
                                    <a:pt x="1051" y="3082"/>
                                  </a:lnTo>
                                  <a:lnTo>
                                    <a:pt x="1093" y="3098"/>
                                  </a:lnTo>
                                  <a:lnTo>
                                    <a:pt x="1132" y="3138"/>
                                  </a:lnTo>
                                  <a:lnTo>
                                    <a:pt x="1263" y="3068"/>
                                  </a:lnTo>
                                  <a:lnTo>
                                    <a:pt x="1304" y="3098"/>
                                  </a:lnTo>
                                  <a:lnTo>
                                    <a:pt x="1415" y="3098"/>
                                  </a:lnTo>
                                  <a:lnTo>
                                    <a:pt x="1461" y="3041"/>
                                  </a:lnTo>
                                  <a:lnTo>
                                    <a:pt x="1502" y="3041"/>
                                  </a:lnTo>
                                  <a:lnTo>
                                    <a:pt x="1629" y="2969"/>
                                  </a:lnTo>
                                  <a:lnTo>
                                    <a:pt x="1744" y="2942"/>
                                  </a:lnTo>
                                  <a:lnTo>
                                    <a:pt x="1769" y="2926"/>
                                  </a:lnTo>
                                  <a:lnTo>
                                    <a:pt x="1829" y="2914"/>
                                  </a:lnTo>
                                  <a:lnTo>
                                    <a:pt x="1841" y="2884"/>
                                  </a:lnTo>
                                  <a:lnTo>
                                    <a:pt x="1912" y="2829"/>
                                  </a:lnTo>
                                  <a:lnTo>
                                    <a:pt x="2153" y="2631"/>
                                  </a:lnTo>
                                  <a:lnTo>
                                    <a:pt x="2407" y="2687"/>
                                  </a:lnTo>
                                  <a:lnTo>
                                    <a:pt x="2547" y="2445"/>
                                  </a:lnTo>
                                  <a:lnTo>
                                    <a:pt x="2749" y="2404"/>
                                  </a:lnTo>
                                  <a:lnTo>
                                    <a:pt x="2607" y="1980"/>
                                  </a:lnTo>
                                  <a:lnTo>
                                    <a:pt x="2607" y="1302"/>
                                  </a:lnTo>
                                  <a:lnTo>
                                    <a:pt x="2662" y="1046"/>
                                  </a:lnTo>
                                  <a:lnTo>
                                    <a:pt x="2719" y="934"/>
                                  </a:lnTo>
                                  <a:lnTo>
                                    <a:pt x="2945" y="595"/>
                                  </a:lnTo>
                                  <a:lnTo>
                                    <a:pt x="2931" y="510"/>
                                  </a:lnTo>
                                  <a:lnTo>
                                    <a:pt x="2931" y="368"/>
                                  </a:lnTo>
                                  <a:lnTo>
                                    <a:pt x="2961" y="297"/>
                                  </a:lnTo>
                                  <a:lnTo>
                                    <a:pt x="3058" y="156"/>
                                  </a:lnTo>
                                  <a:lnTo>
                                    <a:pt x="3074" y="71"/>
                                  </a:lnTo>
                                  <a:lnTo>
                                    <a:pt x="3113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3299760"/>
                              <a:ext cx="1055520" cy="80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25" h="2534">
                                  <a:moveTo>
                                    <a:pt x="762" y="85"/>
                                  </a:moveTo>
                                  <a:lnTo>
                                    <a:pt x="622" y="327"/>
                                  </a:lnTo>
                                  <a:lnTo>
                                    <a:pt x="368" y="271"/>
                                  </a:lnTo>
                                  <a:lnTo>
                                    <a:pt x="127" y="469"/>
                                  </a:lnTo>
                                  <a:lnTo>
                                    <a:pt x="226" y="582"/>
                                  </a:lnTo>
                                  <a:lnTo>
                                    <a:pt x="0" y="823"/>
                                  </a:lnTo>
                                  <a:lnTo>
                                    <a:pt x="4" y="845"/>
                                  </a:lnTo>
                                  <a:lnTo>
                                    <a:pt x="14" y="865"/>
                                  </a:lnTo>
                                  <a:lnTo>
                                    <a:pt x="26" y="880"/>
                                  </a:lnTo>
                                  <a:lnTo>
                                    <a:pt x="44" y="894"/>
                                  </a:lnTo>
                                  <a:lnTo>
                                    <a:pt x="60" y="906"/>
                                  </a:lnTo>
                                  <a:lnTo>
                                    <a:pt x="74" y="922"/>
                                  </a:lnTo>
                                  <a:lnTo>
                                    <a:pt x="83" y="938"/>
                                  </a:lnTo>
                                  <a:lnTo>
                                    <a:pt x="91" y="958"/>
                                  </a:lnTo>
                                  <a:lnTo>
                                    <a:pt x="125" y="1072"/>
                                  </a:lnTo>
                                  <a:lnTo>
                                    <a:pt x="157" y="1191"/>
                                  </a:lnTo>
                                  <a:lnTo>
                                    <a:pt x="212" y="1430"/>
                                  </a:lnTo>
                                  <a:lnTo>
                                    <a:pt x="267" y="1529"/>
                                  </a:lnTo>
                                  <a:lnTo>
                                    <a:pt x="256" y="1642"/>
                                  </a:lnTo>
                                  <a:lnTo>
                                    <a:pt x="410" y="1783"/>
                                  </a:lnTo>
                                  <a:lnTo>
                                    <a:pt x="430" y="1785"/>
                                  </a:lnTo>
                                  <a:lnTo>
                                    <a:pt x="450" y="1791"/>
                                  </a:lnTo>
                                  <a:lnTo>
                                    <a:pt x="519" y="1828"/>
                                  </a:lnTo>
                                  <a:lnTo>
                                    <a:pt x="552" y="1850"/>
                                  </a:lnTo>
                                  <a:lnTo>
                                    <a:pt x="588" y="1876"/>
                                  </a:lnTo>
                                  <a:lnTo>
                                    <a:pt x="636" y="1919"/>
                                  </a:lnTo>
                                  <a:lnTo>
                                    <a:pt x="681" y="1969"/>
                                  </a:lnTo>
                                  <a:lnTo>
                                    <a:pt x="778" y="1969"/>
                                  </a:lnTo>
                                  <a:lnTo>
                                    <a:pt x="849" y="2010"/>
                                  </a:lnTo>
                                  <a:lnTo>
                                    <a:pt x="897" y="1992"/>
                                  </a:lnTo>
                                  <a:lnTo>
                                    <a:pt x="919" y="1980"/>
                                  </a:lnTo>
                                  <a:lnTo>
                                    <a:pt x="942" y="1971"/>
                                  </a:lnTo>
                                  <a:lnTo>
                                    <a:pt x="950" y="1963"/>
                                  </a:lnTo>
                                  <a:lnTo>
                                    <a:pt x="954" y="1959"/>
                                  </a:lnTo>
                                  <a:lnTo>
                                    <a:pt x="954" y="1957"/>
                                  </a:lnTo>
                                  <a:lnTo>
                                    <a:pt x="956" y="1957"/>
                                  </a:lnTo>
                                  <a:lnTo>
                                    <a:pt x="960" y="1957"/>
                                  </a:lnTo>
                                  <a:lnTo>
                                    <a:pt x="980" y="1945"/>
                                  </a:lnTo>
                                  <a:lnTo>
                                    <a:pt x="1017" y="1917"/>
                                  </a:lnTo>
                                  <a:lnTo>
                                    <a:pt x="1051" y="1886"/>
                                  </a:lnTo>
                                  <a:lnTo>
                                    <a:pt x="1083" y="1852"/>
                                  </a:lnTo>
                                  <a:lnTo>
                                    <a:pt x="1087" y="1842"/>
                                  </a:lnTo>
                                  <a:lnTo>
                                    <a:pt x="1093" y="1834"/>
                                  </a:lnTo>
                                  <a:lnTo>
                                    <a:pt x="1105" y="1818"/>
                                  </a:lnTo>
                                  <a:lnTo>
                                    <a:pt x="1109" y="1808"/>
                                  </a:lnTo>
                                  <a:lnTo>
                                    <a:pt x="1114" y="1800"/>
                                  </a:lnTo>
                                  <a:lnTo>
                                    <a:pt x="1126" y="1785"/>
                                  </a:lnTo>
                                  <a:lnTo>
                                    <a:pt x="1144" y="1749"/>
                                  </a:lnTo>
                                  <a:lnTo>
                                    <a:pt x="1160" y="1713"/>
                                  </a:lnTo>
                                  <a:lnTo>
                                    <a:pt x="1316" y="1741"/>
                                  </a:lnTo>
                                  <a:lnTo>
                                    <a:pt x="1316" y="1870"/>
                                  </a:lnTo>
                                  <a:lnTo>
                                    <a:pt x="1443" y="2052"/>
                                  </a:lnTo>
                                  <a:lnTo>
                                    <a:pt x="1585" y="2111"/>
                                  </a:lnTo>
                                  <a:lnTo>
                                    <a:pt x="1611" y="2166"/>
                                  </a:lnTo>
                                  <a:lnTo>
                                    <a:pt x="1783" y="2293"/>
                                  </a:lnTo>
                                  <a:lnTo>
                                    <a:pt x="1797" y="2378"/>
                                  </a:lnTo>
                                  <a:lnTo>
                                    <a:pt x="1910" y="2534"/>
                                  </a:lnTo>
                                  <a:lnTo>
                                    <a:pt x="2009" y="2505"/>
                                  </a:lnTo>
                                  <a:lnTo>
                                    <a:pt x="2151" y="2394"/>
                                  </a:lnTo>
                                  <a:lnTo>
                                    <a:pt x="2193" y="2307"/>
                                  </a:lnTo>
                                  <a:lnTo>
                                    <a:pt x="2320" y="2222"/>
                                  </a:lnTo>
                                  <a:lnTo>
                                    <a:pt x="2308" y="2153"/>
                                  </a:lnTo>
                                  <a:lnTo>
                                    <a:pt x="2506" y="1996"/>
                                  </a:lnTo>
                                  <a:lnTo>
                                    <a:pt x="2547" y="2010"/>
                                  </a:lnTo>
                                  <a:lnTo>
                                    <a:pt x="2915" y="1925"/>
                                  </a:lnTo>
                                  <a:lnTo>
                                    <a:pt x="2957" y="1870"/>
                                  </a:lnTo>
                                  <a:lnTo>
                                    <a:pt x="3014" y="1854"/>
                                  </a:lnTo>
                                  <a:lnTo>
                                    <a:pt x="2971" y="1713"/>
                                  </a:lnTo>
                                  <a:lnTo>
                                    <a:pt x="2929" y="1672"/>
                                  </a:lnTo>
                                  <a:lnTo>
                                    <a:pt x="2899" y="1415"/>
                                  </a:lnTo>
                                  <a:lnTo>
                                    <a:pt x="2858" y="1233"/>
                                  </a:lnTo>
                                  <a:lnTo>
                                    <a:pt x="2915" y="1246"/>
                                  </a:lnTo>
                                  <a:lnTo>
                                    <a:pt x="2957" y="1203"/>
                                  </a:lnTo>
                                  <a:lnTo>
                                    <a:pt x="2945" y="1161"/>
                                  </a:lnTo>
                                  <a:lnTo>
                                    <a:pt x="2945" y="865"/>
                                  </a:lnTo>
                                  <a:lnTo>
                                    <a:pt x="3026" y="778"/>
                                  </a:lnTo>
                                  <a:lnTo>
                                    <a:pt x="3085" y="793"/>
                                  </a:lnTo>
                                  <a:lnTo>
                                    <a:pt x="3089" y="791"/>
                                  </a:lnTo>
                                  <a:lnTo>
                                    <a:pt x="3095" y="791"/>
                                  </a:lnTo>
                                  <a:lnTo>
                                    <a:pt x="3099" y="788"/>
                                  </a:lnTo>
                                  <a:lnTo>
                                    <a:pt x="3103" y="786"/>
                                  </a:lnTo>
                                  <a:lnTo>
                                    <a:pt x="3109" y="770"/>
                                  </a:lnTo>
                                  <a:lnTo>
                                    <a:pt x="3109" y="764"/>
                                  </a:lnTo>
                                  <a:lnTo>
                                    <a:pt x="3111" y="760"/>
                                  </a:lnTo>
                                  <a:lnTo>
                                    <a:pt x="3113" y="752"/>
                                  </a:lnTo>
                                  <a:lnTo>
                                    <a:pt x="3141" y="738"/>
                                  </a:lnTo>
                                  <a:lnTo>
                                    <a:pt x="3113" y="667"/>
                                  </a:lnTo>
                                  <a:lnTo>
                                    <a:pt x="3182" y="637"/>
                                  </a:lnTo>
                                  <a:lnTo>
                                    <a:pt x="3198" y="596"/>
                                  </a:lnTo>
                                  <a:lnTo>
                                    <a:pt x="3283" y="582"/>
                                  </a:lnTo>
                                  <a:lnTo>
                                    <a:pt x="3309" y="554"/>
                                  </a:lnTo>
                                  <a:lnTo>
                                    <a:pt x="3325" y="439"/>
                                  </a:lnTo>
                                  <a:lnTo>
                                    <a:pt x="3254" y="414"/>
                                  </a:lnTo>
                                  <a:lnTo>
                                    <a:pt x="3198" y="354"/>
                                  </a:lnTo>
                                  <a:lnTo>
                                    <a:pt x="3113" y="384"/>
                                  </a:lnTo>
                                  <a:lnTo>
                                    <a:pt x="3056" y="354"/>
                                  </a:lnTo>
                                  <a:lnTo>
                                    <a:pt x="2985" y="368"/>
                                  </a:lnTo>
                                  <a:lnTo>
                                    <a:pt x="2945" y="425"/>
                                  </a:lnTo>
                                  <a:lnTo>
                                    <a:pt x="2844" y="425"/>
                                  </a:lnTo>
                                  <a:lnTo>
                                    <a:pt x="2802" y="384"/>
                                  </a:lnTo>
                                  <a:lnTo>
                                    <a:pt x="2793" y="370"/>
                                  </a:lnTo>
                                  <a:lnTo>
                                    <a:pt x="2785" y="362"/>
                                  </a:lnTo>
                                  <a:lnTo>
                                    <a:pt x="2781" y="360"/>
                                  </a:lnTo>
                                  <a:lnTo>
                                    <a:pt x="2779" y="362"/>
                                  </a:lnTo>
                                  <a:lnTo>
                                    <a:pt x="2773" y="368"/>
                                  </a:lnTo>
                                  <a:lnTo>
                                    <a:pt x="2688" y="228"/>
                                  </a:lnTo>
                                  <a:lnTo>
                                    <a:pt x="2603" y="186"/>
                                  </a:lnTo>
                                  <a:lnTo>
                                    <a:pt x="2591" y="85"/>
                                  </a:lnTo>
                                  <a:lnTo>
                                    <a:pt x="2547" y="115"/>
                                  </a:lnTo>
                                  <a:lnTo>
                                    <a:pt x="2363" y="0"/>
                                  </a:lnTo>
                                  <a:lnTo>
                                    <a:pt x="1910" y="241"/>
                                  </a:lnTo>
                                  <a:lnTo>
                                    <a:pt x="1754" y="44"/>
                                  </a:lnTo>
                                  <a:lnTo>
                                    <a:pt x="964" y="44"/>
                                  </a:lnTo>
                                  <a:lnTo>
                                    <a:pt x="762" y="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3196800"/>
                              <a:ext cx="845280" cy="853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62" h="2688">
                                  <a:moveTo>
                                    <a:pt x="2037" y="848"/>
                                  </a:moveTo>
                                  <a:lnTo>
                                    <a:pt x="2025" y="878"/>
                                  </a:lnTo>
                                  <a:lnTo>
                                    <a:pt x="1965" y="890"/>
                                  </a:lnTo>
                                  <a:lnTo>
                                    <a:pt x="1940" y="906"/>
                                  </a:lnTo>
                                  <a:lnTo>
                                    <a:pt x="1825" y="933"/>
                                  </a:lnTo>
                                  <a:lnTo>
                                    <a:pt x="1698" y="1005"/>
                                  </a:lnTo>
                                  <a:lnTo>
                                    <a:pt x="1657" y="1005"/>
                                  </a:lnTo>
                                  <a:lnTo>
                                    <a:pt x="1611" y="1062"/>
                                  </a:lnTo>
                                  <a:lnTo>
                                    <a:pt x="1500" y="1062"/>
                                  </a:lnTo>
                                  <a:lnTo>
                                    <a:pt x="1459" y="1032"/>
                                  </a:lnTo>
                                  <a:lnTo>
                                    <a:pt x="1328" y="1102"/>
                                  </a:lnTo>
                                  <a:lnTo>
                                    <a:pt x="1289" y="1062"/>
                                  </a:lnTo>
                                  <a:lnTo>
                                    <a:pt x="1247" y="1046"/>
                                  </a:lnTo>
                                  <a:lnTo>
                                    <a:pt x="1202" y="961"/>
                                  </a:lnTo>
                                  <a:lnTo>
                                    <a:pt x="1176" y="949"/>
                                  </a:lnTo>
                                  <a:lnTo>
                                    <a:pt x="1162" y="864"/>
                                  </a:lnTo>
                                  <a:lnTo>
                                    <a:pt x="1117" y="819"/>
                                  </a:lnTo>
                                  <a:lnTo>
                                    <a:pt x="1006" y="312"/>
                                  </a:lnTo>
                                  <a:lnTo>
                                    <a:pt x="822" y="197"/>
                                  </a:lnTo>
                                  <a:lnTo>
                                    <a:pt x="792" y="172"/>
                                  </a:lnTo>
                                  <a:lnTo>
                                    <a:pt x="778" y="0"/>
                                  </a:lnTo>
                                  <a:lnTo>
                                    <a:pt x="465" y="93"/>
                                  </a:lnTo>
                                  <a:lnTo>
                                    <a:pt x="398" y="126"/>
                                  </a:lnTo>
                                  <a:lnTo>
                                    <a:pt x="196" y="142"/>
                                  </a:lnTo>
                                  <a:lnTo>
                                    <a:pt x="0" y="581"/>
                                  </a:lnTo>
                                  <a:lnTo>
                                    <a:pt x="121" y="672"/>
                                  </a:lnTo>
                                  <a:lnTo>
                                    <a:pt x="244" y="767"/>
                                  </a:lnTo>
                                  <a:lnTo>
                                    <a:pt x="487" y="959"/>
                                  </a:lnTo>
                                  <a:lnTo>
                                    <a:pt x="499" y="971"/>
                                  </a:lnTo>
                                  <a:lnTo>
                                    <a:pt x="511" y="987"/>
                                  </a:lnTo>
                                  <a:lnTo>
                                    <a:pt x="531" y="1024"/>
                                  </a:lnTo>
                                  <a:lnTo>
                                    <a:pt x="549" y="1084"/>
                                  </a:lnTo>
                                  <a:lnTo>
                                    <a:pt x="566" y="1147"/>
                                  </a:lnTo>
                                  <a:lnTo>
                                    <a:pt x="537" y="1210"/>
                                  </a:lnTo>
                                  <a:lnTo>
                                    <a:pt x="515" y="1276"/>
                                  </a:lnTo>
                                  <a:lnTo>
                                    <a:pt x="495" y="1337"/>
                                  </a:lnTo>
                                  <a:lnTo>
                                    <a:pt x="485" y="1400"/>
                                  </a:lnTo>
                                  <a:lnTo>
                                    <a:pt x="481" y="1456"/>
                                  </a:lnTo>
                                  <a:lnTo>
                                    <a:pt x="483" y="1483"/>
                                  </a:lnTo>
                                  <a:lnTo>
                                    <a:pt x="489" y="1513"/>
                                  </a:lnTo>
                                  <a:lnTo>
                                    <a:pt x="505" y="1569"/>
                                  </a:lnTo>
                                  <a:lnTo>
                                    <a:pt x="515" y="1596"/>
                                  </a:lnTo>
                                  <a:lnTo>
                                    <a:pt x="529" y="1626"/>
                                  </a:lnTo>
                                  <a:lnTo>
                                    <a:pt x="562" y="1681"/>
                                  </a:lnTo>
                                  <a:lnTo>
                                    <a:pt x="600" y="1735"/>
                                  </a:lnTo>
                                  <a:lnTo>
                                    <a:pt x="624" y="1766"/>
                                  </a:lnTo>
                                  <a:lnTo>
                                    <a:pt x="651" y="1798"/>
                                  </a:lnTo>
                                  <a:lnTo>
                                    <a:pt x="737" y="2208"/>
                                  </a:lnTo>
                                  <a:lnTo>
                                    <a:pt x="778" y="2241"/>
                                  </a:lnTo>
                                  <a:lnTo>
                                    <a:pt x="826" y="2273"/>
                                  </a:lnTo>
                                  <a:lnTo>
                                    <a:pt x="879" y="2302"/>
                                  </a:lnTo>
                                  <a:lnTo>
                                    <a:pt x="936" y="2328"/>
                                  </a:lnTo>
                                  <a:lnTo>
                                    <a:pt x="956" y="2332"/>
                                  </a:lnTo>
                                  <a:lnTo>
                                    <a:pt x="976" y="2334"/>
                                  </a:lnTo>
                                  <a:lnTo>
                                    <a:pt x="996" y="2334"/>
                                  </a:lnTo>
                                  <a:lnTo>
                                    <a:pt x="1018" y="2332"/>
                                  </a:lnTo>
                                  <a:lnTo>
                                    <a:pt x="1097" y="2320"/>
                                  </a:lnTo>
                                  <a:lnTo>
                                    <a:pt x="1176" y="2304"/>
                                  </a:lnTo>
                                  <a:lnTo>
                                    <a:pt x="1514" y="2688"/>
                                  </a:lnTo>
                                  <a:lnTo>
                                    <a:pt x="1783" y="2576"/>
                                  </a:lnTo>
                                  <a:lnTo>
                                    <a:pt x="1910" y="2504"/>
                                  </a:lnTo>
                                  <a:lnTo>
                                    <a:pt x="2531" y="2320"/>
                                  </a:lnTo>
                                  <a:lnTo>
                                    <a:pt x="2662" y="2293"/>
                                  </a:lnTo>
                                  <a:lnTo>
                                    <a:pt x="2617" y="2243"/>
                                  </a:lnTo>
                                  <a:lnTo>
                                    <a:pt x="2569" y="2200"/>
                                  </a:lnTo>
                                  <a:lnTo>
                                    <a:pt x="2533" y="2174"/>
                                  </a:lnTo>
                                  <a:lnTo>
                                    <a:pt x="2500" y="2152"/>
                                  </a:lnTo>
                                  <a:lnTo>
                                    <a:pt x="2431" y="2115"/>
                                  </a:lnTo>
                                  <a:lnTo>
                                    <a:pt x="2411" y="2109"/>
                                  </a:lnTo>
                                  <a:lnTo>
                                    <a:pt x="2391" y="2107"/>
                                  </a:lnTo>
                                  <a:lnTo>
                                    <a:pt x="2237" y="1966"/>
                                  </a:lnTo>
                                  <a:lnTo>
                                    <a:pt x="2248" y="1853"/>
                                  </a:lnTo>
                                  <a:lnTo>
                                    <a:pt x="2193" y="1754"/>
                                  </a:lnTo>
                                  <a:lnTo>
                                    <a:pt x="2138" y="1515"/>
                                  </a:lnTo>
                                  <a:lnTo>
                                    <a:pt x="2106" y="1396"/>
                                  </a:lnTo>
                                  <a:lnTo>
                                    <a:pt x="2072" y="1282"/>
                                  </a:lnTo>
                                  <a:lnTo>
                                    <a:pt x="2064" y="1262"/>
                                  </a:lnTo>
                                  <a:lnTo>
                                    <a:pt x="2055" y="1246"/>
                                  </a:lnTo>
                                  <a:lnTo>
                                    <a:pt x="2041" y="1230"/>
                                  </a:lnTo>
                                  <a:lnTo>
                                    <a:pt x="2025" y="1218"/>
                                  </a:lnTo>
                                  <a:lnTo>
                                    <a:pt x="2007" y="1204"/>
                                  </a:lnTo>
                                  <a:lnTo>
                                    <a:pt x="1995" y="1189"/>
                                  </a:lnTo>
                                  <a:lnTo>
                                    <a:pt x="1985" y="1169"/>
                                  </a:lnTo>
                                  <a:lnTo>
                                    <a:pt x="1981" y="1147"/>
                                  </a:lnTo>
                                  <a:lnTo>
                                    <a:pt x="2207" y="906"/>
                                  </a:lnTo>
                                  <a:lnTo>
                                    <a:pt x="2108" y="793"/>
                                  </a:lnTo>
                                  <a:lnTo>
                                    <a:pt x="2037" y="8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320" y="3843720"/>
                              <a:ext cx="870480" cy="64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3" h="2030">
                                  <a:moveTo>
                                    <a:pt x="352" y="651"/>
                                  </a:moveTo>
                                  <a:lnTo>
                                    <a:pt x="338" y="707"/>
                                  </a:lnTo>
                                  <a:lnTo>
                                    <a:pt x="0" y="821"/>
                                  </a:lnTo>
                                  <a:lnTo>
                                    <a:pt x="30" y="889"/>
                                  </a:lnTo>
                                  <a:lnTo>
                                    <a:pt x="57" y="956"/>
                                  </a:lnTo>
                                  <a:lnTo>
                                    <a:pt x="109" y="1094"/>
                                  </a:lnTo>
                                  <a:lnTo>
                                    <a:pt x="141" y="1217"/>
                                  </a:lnTo>
                                  <a:lnTo>
                                    <a:pt x="154" y="1280"/>
                                  </a:lnTo>
                                  <a:lnTo>
                                    <a:pt x="166" y="1344"/>
                                  </a:lnTo>
                                  <a:lnTo>
                                    <a:pt x="707" y="1797"/>
                                  </a:lnTo>
                                  <a:lnTo>
                                    <a:pt x="819" y="1611"/>
                                  </a:lnTo>
                                  <a:lnTo>
                                    <a:pt x="976" y="1611"/>
                                  </a:lnTo>
                                  <a:lnTo>
                                    <a:pt x="976" y="1656"/>
                                  </a:lnTo>
                                  <a:lnTo>
                                    <a:pt x="1015" y="1767"/>
                                  </a:lnTo>
                                  <a:lnTo>
                                    <a:pt x="1003" y="1882"/>
                                  </a:lnTo>
                                  <a:lnTo>
                                    <a:pt x="1075" y="2024"/>
                                  </a:lnTo>
                                  <a:lnTo>
                                    <a:pt x="1358" y="1894"/>
                                  </a:lnTo>
                                  <a:lnTo>
                                    <a:pt x="1399" y="1981"/>
                                  </a:lnTo>
                                  <a:lnTo>
                                    <a:pt x="1441" y="2024"/>
                                  </a:lnTo>
                                  <a:lnTo>
                                    <a:pt x="1468" y="2028"/>
                                  </a:lnTo>
                                  <a:lnTo>
                                    <a:pt x="1500" y="2030"/>
                                  </a:lnTo>
                                  <a:lnTo>
                                    <a:pt x="1532" y="2026"/>
                                  </a:lnTo>
                                  <a:lnTo>
                                    <a:pt x="1548" y="2020"/>
                                  </a:lnTo>
                                  <a:lnTo>
                                    <a:pt x="1555" y="2016"/>
                                  </a:lnTo>
                                  <a:lnTo>
                                    <a:pt x="1559" y="2014"/>
                                  </a:lnTo>
                                  <a:lnTo>
                                    <a:pt x="1565" y="2014"/>
                                  </a:lnTo>
                                  <a:lnTo>
                                    <a:pt x="2125" y="1777"/>
                                  </a:lnTo>
                                  <a:lnTo>
                                    <a:pt x="2315" y="1700"/>
                                  </a:lnTo>
                                  <a:lnTo>
                                    <a:pt x="2529" y="1617"/>
                                  </a:lnTo>
                                  <a:lnTo>
                                    <a:pt x="2743" y="1530"/>
                                  </a:lnTo>
                                  <a:lnTo>
                                    <a:pt x="2674" y="1272"/>
                                  </a:lnTo>
                                  <a:lnTo>
                                    <a:pt x="2729" y="821"/>
                                  </a:lnTo>
                                  <a:lnTo>
                                    <a:pt x="2616" y="665"/>
                                  </a:lnTo>
                                  <a:lnTo>
                                    <a:pt x="2602" y="580"/>
                                  </a:lnTo>
                                  <a:lnTo>
                                    <a:pt x="2430" y="453"/>
                                  </a:lnTo>
                                  <a:lnTo>
                                    <a:pt x="2404" y="398"/>
                                  </a:lnTo>
                                  <a:lnTo>
                                    <a:pt x="2262" y="339"/>
                                  </a:lnTo>
                                  <a:lnTo>
                                    <a:pt x="2135" y="157"/>
                                  </a:lnTo>
                                  <a:lnTo>
                                    <a:pt x="2135" y="28"/>
                                  </a:lnTo>
                                  <a:lnTo>
                                    <a:pt x="1979" y="0"/>
                                  </a:lnTo>
                                  <a:lnTo>
                                    <a:pt x="1963" y="36"/>
                                  </a:lnTo>
                                  <a:lnTo>
                                    <a:pt x="1945" y="72"/>
                                  </a:lnTo>
                                  <a:lnTo>
                                    <a:pt x="1933" y="87"/>
                                  </a:lnTo>
                                  <a:lnTo>
                                    <a:pt x="1928" y="95"/>
                                  </a:lnTo>
                                  <a:lnTo>
                                    <a:pt x="1924" y="105"/>
                                  </a:lnTo>
                                  <a:lnTo>
                                    <a:pt x="1912" y="121"/>
                                  </a:lnTo>
                                  <a:lnTo>
                                    <a:pt x="1906" y="129"/>
                                  </a:lnTo>
                                  <a:lnTo>
                                    <a:pt x="1902" y="139"/>
                                  </a:lnTo>
                                  <a:lnTo>
                                    <a:pt x="1870" y="173"/>
                                  </a:lnTo>
                                  <a:lnTo>
                                    <a:pt x="1836" y="204"/>
                                  </a:lnTo>
                                  <a:lnTo>
                                    <a:pt x="1799" y="232"/>
                                  </a:lnTo>
                                  <a:lnTo>
                                    <a:pt x="1779" y="244"/>
                                  </a:lnTo>
                                  <a:lnTo>
                                    <a:pt x="1775" y="244"/>
                                  </a:lnTo>
                                  <a:lnTo>
                                    <a:pt x="1773" y="244"/>
                                  </a:lnTo>
                                  <a:lnTo>
                                    <a:pt x="1773" y="246"/>
                                  </a:lnTo>
                                  <a:lnTo>
                                    <a:pt x="1769" y="250"/>
                                  </a:lnTo>
                                  <a:lnTo>
                                    <a:pt x="1761" y="258"/>
                                  </a:lnTo>
                                  <a:lnTo>
                                    <a:pt x="1738" y="267"/>
                                  </a:lnTo>
                                  <a:lnTo>
                                    <a:pt x="1716" y="279"/>
                                  </a:lnTo>
                                  <a:lnTo>
                                    <a:pt x="1668" y="297"/>
                                  </a:lnTo>
                                  <a:lnTo>
                                    <a:pt x="1597" y="256"/>
                                  </a:lnTo>
                                  <a:lnTo>
                                    <a:pt x="1500" y="256"/>
                                  </a:lnTo>
                                  <a:lnTo>
                                    <a:pt x="1369" y="283"/>
                                  </a:lnTo>
                                  <a:lnTo>
                                    <a:pt x="748" y="467"/>
                                  </a:lnTo>
                                  <a:lnTo>
                                    <a:pt x="621" y="539"/>
                                  </a:lnTo>
                                  <a:lnTo>
                                    <a:pt x="352" y="6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8840" y="2886840"/>
                              <a:ext cx="884520" cy="111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86" h="3514">
                                  <a:moveTo>
                                    <a:pt x="2644" y="1001"/>
                                  </a:moveTo>
                                  <a:lnTo>
                                    <a:pt x="2679" y="948"/>
                                  </a:lnTo>
                                  <a:lnTo>
                                    <a:pt x="2719" y="899"/>
                                  </a:lnTo>
                                  <a:lnTo>
                                    <a:pt x="2733" y="879"/>
                                  </a:lnTo>
                                  <a:lnTo>
                                    <a:pt x="2747" y="859"/>
                                  </a:lnTo>
                                  <a:lnTo>
                                    <a:pt x="2750" y="847"/>
                                  </a:lnTo>
                                  <a:lnTo>
                                    <a:pt x="2750" y="843"/>
                                  </a:lnTo>
                                  <a:lnTo>
                                    <a:pt x="2750" y="841"/>
                                  </a:lnTo>
                                  <a:lnTo>
                                    <a:pt x="2752" y="841"/>
                                  </a:lnTo>
                                  <a:lnTo>
                                    <a:pt x="2756" y="837"/>
                                  </a:lnTo>
                                  <a:lnTo>
                                    <a:pt x="2766" y="817"/>
                                  </a:lnTo>
                                  <a:lnTo>
                                    <a:pt x="2776" y="778"/>
                                  </a:lnTo>
                                  <a:lnTo>
                                    <a:pt x="2786" y="738"/>
                                  </a:lnTo>
                                  <a:lnTo>
                                    <a:pt x="2618" y="679"/>
                                  </a:lnTo>
                                  <a:lnTo>
                                    <a:pt x="2420" y="807"/>
                                  </a:lnTo>
                                  <a:lnTo>
                                    <a:pt x="2353" y="786"/>
                                  </a:lnTo>
                                  <a:lnTo>
                                    <a:pt x="2287" y="772"/>
                                  </a:lnTo>
                                  <a:lnTo>
                                    <a:pt x="2139" y="732"/>
                                  </a:lnTo>
                                  <a:lnTo>
                                    <a:pt x="2086" y="711"/>
                                  </a:lnTo>
                                  <a:lnTo>
                                    <a:pt x="2040" y="687"/>
                                  </a:lnTo>
                                  <a:lnTo>
                                    <a:pt x="2010" y="665"/>
                                  </a:lnTo>
                                  <a:lnTo>
                                    <a:pt x="1985" y="645"/>
                                  </a:lnTo>
                                  <a:lnTo>
                                    <a:pt x="1959" y="622"/>
                                  </a:lnTo>
                                  <a:lnTo>
                                    <a:pt x="1939" y="598"/>
                                  </a:lnTo>
                                  <a:lnTo>
                                    <a:pt x="1826" y="447"/>
                                  </a:lnTo>
                                  <a:lnTo>
                                    <a:pt x="1771" y="382"/>
                                  </a:lnTo>
                                  <a:lnTo>
                                    <a:pt x="1712" y="325"/>
                                  </a:lnTo>
                                  <a:lnTo>
                                    <a:pt x="1512" y="0"/>
                                  </a:lnTo>
                                  <a:lnTo>
                                    <a:pt x="1510" y="0"/>
                                  </a:lnTo>
                                  <a:lnTo>
                                    <a:pt x="1510" y="2"/>
                                  </a:lnTo>
                                  <a:lnTo>
                                    <a:pt x="1510" y="6"/>
                                  </a:lnTo>
                                  <a:lnTo>
                                    <a:pt x="1508" y="14"/>
                                  </a:lnTo>
                                  <a:lnTo>
                                    <a:pt x="1484" y="48"/>
                                  </a:lnTo>
                                  <a:lnTo>
                                    <a:pt x="1462" y="83"/>
                                  </a:lnTo>
                                  <a:lnTo>
                                    <a:pt x="1417" y="155"/>
                                  </a:lnTo>
                                  <a:lnTo>
                                    <a:pt x="1322" y="293"/>
                                  </a:lnTo>
                                  <a:lnTo>
                                    <a:pt x="1306" y="311"/>
                                  </a:lnTo>
                                  <a:lnTo>
                                    <a:pt x="1290" y="329"/>
                                  </a:lnTo>
                                  <a:lnTo>
                                    <a:pt x="1272" y="345"/>
                                  </a:lnTo>
                                  <a:lnTo>
                                    <a:pt x="1262" y="352"/>
                                  </a:lnTo>
                                  <a:lnTo>
                                    <a:pt x="1254" y="362"/>
                                  </a:lnTo>
                                  <a:lnTo>
                                    <a:pt x="1239" y="370"/>
                                  </a:lnTo>
                                  <a:lnTo>
                                    <a:pt x="1231" y="374"/>
                                  </a:lnTo>
                                  <a:lnTo>
                                    <a:pt x="1227" y="376"/>
                                  </a:lnTo>
                                  <a:lnTo>
                                    <a:pt x="1225" y="380"/>
                                  </a:lnTo>
                                  <a:lnTo>
                                    <a:pt x="1197" y="398"/>
                                  </a:lnTo>
                                  <a:lnTo>
                                    <a:pt x="1181" y="404"/>
                                  </a:lnTo>
                                  <a:lnTo>
                                    <a:pt x="1167" y="412"/>
                                  </a:lnTo>
                                  <a:lnTo>
                                    <a:pt x="1140" y="426"/>
                                  </a:lnTo>
                                  <a:lnTo>
                                    <a:pt x="1072" y="440"/>
                                  </a:lnTo>
                                  <a:lnTo>
                                    <a:pt x="1007" y="455"/>
                                  </a:lnTo>
                                  <a:lnTo>
                                    <a:pt x="940" y="467"/>
                                  </a:lnTo>
                                  <a:lnTo>
                                    <a:pt x="930" y="467"/>
                                  </a:lnTo>
                                  <a:lnTo>
                                    <a:pt x="922" y="469"/>
                                  </a:lnTo>
                                  <a:lnTo>
                                    <a:pt x="906" y="473"/>
                                  </a:lnTo>
                                  <a:lnTo>
                                    <a:pt x="874" y="481"/>
                                  </a:lnTo>
                                  <a:lnTo>
                                    <a:pt x="777" y="511"/>
                                  </a:lnTo>
                                  <a:lnTo>
                                    <a:pt x="677" y="497"/>
                                  </a:lnTo>
                                  <a:lnTo>
                                    <a:pt x="465" y="709"/>
                                  </a:lnTo>
                                  <a:lnTo>
                                    <a:pt x="267" y="738"/>
                                  </a:lnTo>
                                  <a:lnTo>
                                    <a:pt x="231" y="778"/>
                                  </a:lnTo>
                                  <a:lnTo>
                                    <a:pt x="202" y="823"/>
                                  </a:lnTo>
                                  <a:lnTo>
                                    <a:pt x="176" y="863"/>
                                  </a:lnTo>
                                  <a:lnTo>
                                    <a:pt x="160" y="908"/>
                                  </a:lnTo>
                                  <a:lnTo>
                                    <a:pt x="99" y="1118"/>
                                  </a:lnTo>
                                  <a:lnTo>
                                    <a:pt x="41" y="1330"/>
                                  </a:lnTo>
                                  <a:lnTo>
                                    <a:pt x="0" y="1385"/>
                                  </a:lnTo>
                                  <a:lnTo>
                                    <a:pt x="12" y="1486"/>
                                  </a:lnTo>
                                  <a:lnTo>
                                    <a:pt x="97" y="1528"/>
                                  </a:lnTo>
                                  <a:lnTo>
                                    <a:pt x="182" y="1668"/>
                                  </a:lnTo>
                                  <a:lnTo>
                                    <a:pt x="188" y="1662"/>
                                  </a:lnTo>
                                  <a:lnTo>
                                    <a:pt x="190" y="1660"/>
                                  </a:lnTo>
                                  <a:lnTo>
                                    <a:pt x="194" y="1662"/>
                                  </a:lnTo>
                                  <a:lnTo>
                                    <a:pt x="202" y="1670"/>
                                  </a:lnTo>
                                  <a:lnTo>
                                    <a:pt x="211" y="1684"/>
                                  </a:lnTo>
                                  <a:lnTo>
                                    <a:pt x="253" y="1725"/>
                                  </a:lnTo>
                                  <a:lnTo>
                                    <a:pt x="354" y="1725"/>
                                  </a:lnTo>
                                  <a:lnTo>
                                    <a:pt x="394" y="1668"/>
                                  </a:lnTo>
                                  <a:lnTo>
                                    <a:pt x="465" y="1654"/>
                                  </a:lnTo>
                                  <a:lnTo>
                                    <a:pt x="522" y="1684"/>
                                  </a:lnTo>
                                  <a:lnTo>
                                    <a:pt x="607" y="1654"/>
                                  </a:lnTo>
                                  <a:lnTo>
                                    <a:pt x="663" y="1714"/>
                                  </a:lnTo>
                                  <a:lnTo>
                                    <a:pt x="734" y="1739"/>
                                  </a:lnTo>
                                  <a:lnTo>
                                    <a:pt x="718" y="1854"/>
                                  </a:lnTo>
                                  <a:lnTo>
                                    <a:pt x="692" y="1882"/>
                                  </a:lnTo>
                                  <a:lnTo>
                                    <a:pt x="607" y="1896"/>
                                  </a:lnTo>
                                  <a:lnTo>
                                    <a:pt x="591" y="1937"/>
                                  </a:lnTo>
                                  <a:lnTo>
                                    <a:pt x="522" y="1967"/>
                                  </a:lnTo>
                                  <a:lnTo>
                                    <a:pt x="550" y="2038"/>
                                  </a:lnTo>
                                  <a:lnTo>
                                    <a:pt x="522" y="2052"/>
                                  </a:lnTo>
                                  <a:lnTo>
                                    <a:pt x="520" y="2060"/>
                                  </a:lnTo>
                                  <a:lnTo>
                                    <a:pt x="518" y="2064"/>
                                  </a:lnTo>
                                  <a:lnTo>
                                    <a:pt x="518" y="2070"/>
                                  </a:lnTo>
                                  <a:lnTo>
                                    <a:pt x="512" y="2086"/>
                                  </a:lnTo>
                                  <a:lnTo>
                                    <a:pt x="508" y="2088"/>
                                  </a:lnTo>
                                  <a:lnTo>
                                    <a:pt x="504" y="2091"/>
                                  </a:lnTo>
                                  <a:lnTo>
                                    <a:pt x="498" y="2091"/>
                                  </a:lnTo>
                                  <a:lnTo>
                                    <a:pt x="494" y="2093"/>
                                  </a:lnTo>
                                  <a:lnTo>
                                    <a:pt x="435" y="2078"/>
                                  </a:lnTo>
                                  <a:lnTo>
                                    <a:pt x="354" y="2165"/>
                                  </a:lnTo>
                                  <a:lnTo>
                                    <a:pt x="354" y="2461"/>
                                  </a:lnTo>
                                  <a:lnTo>
                                    <a:pt x="366" y="2503"/>
                                  </a:lnTo>
                                  <a:lnTo>
                                    <a:pt x="324" y="2546"/>
                                  </a:lnTo>
                                  <a:lnTo>
                                    <a:pt x="267" y="2533"/>
                                  </a:lnTo>
                                  <a:lnTo>
                                    <a:pt x="308" y="2715"/>
                                  </a:lnTo>
                                  <a:lnTo>
                                    <a:pt x="338" y="2972"/>
                                  </a:lnTo>
                                  <a:lnTo>
                                    <a:pt x="380" y="3013"/>
                                  </a:lnTo>
                                  <a:lnTo>
                                    <a:pt x="423" y="3154"/>
                                  </a:lnTo>
                                  <a:lnTo>
                                    <a:pt x="409" y="3280"/>
                                  </a:lnTo>
                                  <a:lnTo>
                                    <a:pt x="536" y="3492"/>
                                  </a:lnTo>
                                  <a:lnTo>
                                    <a:pt x="550" y="3508"/>
                                  </a:lnTo>
                                  <a:lnTo>
                                    <a:pt x="797" y="3512"/>
                                  </a:lnTo>
                                  <a:lnTo>
                                    <a:pt x="1047" y="3514"/>
                                  </a:lnTo>
                                  <a:lnTo>
                                    <a:pt x="1150" y="3512"/>
                                  </a:lnTo>
                                  <a:lnTo>
                                    <a:pt x="1256" y="3508"/>
                                  </a:lnTo>
                                  <a:lnTo>
                                    <a:pt x="1359" y="3500"/>
                                  </a:lnTo>
                                  <a:lnTo>
                                    <a:pt x="1466" y="3490"/>
                                  </a:lnTo>
                                  <a:lnTo>
                                    <a:pt x="1672" y="3462"/>
                                  </a:lnTo>
                                  <a:lnTo>
                                    <a:pt x="1775" y="3445"/>
                                  </a:lnTo>
                                  <a:lnTo>
                                    <a:pt x="1878" y="3425"/>
                                  </a:lnTo>
                                  <a:lnTo>
                                    <a:pt x="2004" y="3393"/>
                                  </a:lnTo>
                                  <a:lnTo>
                                    <a:pt x="2066" y="3373"/>
                                  </a:lnTo>
                                  <a:lnTo>
                                    <a:pt x="2129" y="3352"/>
                                  </a:lnTo>
                                  <a:lnTo>
                                    <a:pt x="2252" y="3300"/>
                                  </a:lnTo>
                                  <a:lnTo>
                                    <a:pt x="2311" y="3271"/>
                                  </a:lnTo>
                                  <a:lnTo>
                                    <a:pt x="2374" y="3239"/>
                                  </a:lnTo>
                                  <a:lnTo>
                                    <a:pt x="2491" y="3128"/>
                                  </a:lnTo>
                                  <a:lnTo>
                                    <a:pt x="2446" y="2774"/>
                                  </a:lnTo>
                                  <a:lnTo>
                                    <a:pt x="2289" y="2546"/>
                                  </a:lnTo>
                                  <a:lnTo>
                                    <a:pt x="2137" y="2643"/>
                                  </a:lnTo>
                                  <a:lnTo>
                                    <a:pt x="2101" y="2614"/>
                                  </a:lnTo>
                                  <a:lnTo>
                                    <a:pt x="2070" y="2584"/>
                                  </a:lnTo>
                                  <a:lnTo>
                                    <a:pt x="2036" y="2545"/>
                                  </a:lnTo>
                                  <a:lnTo>
                                    <a:pt x="2006" y="2505"/>
                                  </a:lnTo>
                                  <a:lnTo>
                                    <a:pt x="1979" y="2463"/>
                                  </a:lnTo>
                                  <a:lnTo>
                                    <a:pt x="1957" y="2422"/>
                                  </a:lnTo>
                                  <a:lnTo>
                                    <a:pt x="1935" y="2378"/>
                                  </a:lnTo>
                                  <a:lnTo>
                                    <a:pt x="1919" y="2337"/>
                                  </a:lnTo>
                                  <a:lnTo>
                                    <a:pt x="1905" y="2293"/>
                                  </a:lnTo>
                                  <a:lnTo>
                                    <a:pt x="1896" y="2250"/>
                                  </a:lnTo>
                                  <a:lnTo>
                                    <a:pt x="1919" y="2210"/>
                                  </a:lnTo>
                                  <a:lnTo>
                                    <a:pt x="1931" y="2190"/>
                                  </a:lnTo>
                                  <a:lnTo>
                                    <a:pt x="1931" y="2186"/>
                                  </a:lnTo>
                                  <a:lnTo>
                                    <a:pt x="1933" y="2184"/>
                                  </a:lnTo>
                                  <a:lnTo>
                                    <a:pt x="1937" y="2180"/>
                                  </a:lnTo>
                                  <a:lnTo>
                                    <a:pt x="1945" y="2173"/>
                                  </a:lnTo>
                                  <a:lnTo>
                                    <a:pt x="1997" y="2097"/>
                                  </a:lnTo>
                                  <a:lnTo>
                                    <a:pt x="2020" y="2058"/>
                                  </a:lnTo>
                                  <a:lnTo>
                                    <a:pt x="2032" y="2038"/>
                                  </a:lnTo>
                                  <a:lnTo>
                                    <a:pt x="2032" y="2034"/>
                                  </a:lnTo>
                                  <a:lnTo>
                                    <a:pt x="2034" y="2032"/>
                                  </a:lnTo>
                                  <a:lnTo>
                                    <a:pt x="2038" y="2028"/>
                                  </a:lnTo>
                                  <a:lnTo>
                                    <a:pt x="2046" y="2020"/>
                                  </a:lnTo>
                                  <a:lnTo>
                                    <a:pt x="2095" y="1945"/>
                                  </a:lnTo>
                                  <a:lnTo>
                                    <a:pt x="2109" y="1917"/>
                                  </a:lnTo>
                                  <a:lnTo>
                                    <a:pt x="2121" y="1892"/>
                                  </a:lnTo>
                                  <a:lnTo>
                                    <a:pt x="2131" y="1864"/>
                                  </a:lnTo>
                                  <a:lnTo>
                                    <a:pt x="2139" y="1838"/>
                                  </a:lnTo>
                                  <a:lnTo>
                                    <a:pt x="2149" y="1779"/>
                                  </a:lnTo>
                                  <a:lnTo>
                                    <a:pt x="2157" y="1723"/>
                                  </a:lnTo>
                                  <a:lnTo>
                                    <a:pt x="2157" y="1708"/>
                                  </a:lnTo>
                                  <a:lnTo>
                                    <a:pt x="2157" y="1700"/>
                                  </a:lnTo>
                                  <a:lnTo>
                                    <a:pt x="2157" y="1696"/>
                                  </a:lnTo>
                                  <a:lnTo>
                                    <a:pt x="2157" y="1694"/>
                                  </a:lnTo>
                                  <a:lnTo>
                                    <a:pt x="2159" y="1694"/>
                                  </a:lnTo>
                                  <a:lnTo>
                                    <a:pt x="2163" y="1666"/>
                                  </a:lnTo>
                                  <a:lnTo>
                                    <a:pt x="2169" y="1611"/>
                                  </a:lnTo>
                                  <a:lnTo>
                                    <a:pt x="2167" y="1559"/>
                                  </a:lnTo>
                                  <a:lnTo>
                                    <a:pt x="2163" y="1512"/>
                                  </a:lnTo>
                                  <a:lnTo>
                                    <a:pt x="2185" y="1478"/>
                                  </a:lnTo>
                                  <a:lnTo>
                                    <a:pt x="2214" y="1450"/>
                                  </a:lnTo>
                                  <a:lnTo>
                                    <a:pt x="2353" y="1336"/>
                                  </a:lnTo>
                                  <a:lnTo>
                                    <a:pt x="2493" y="1221"/>
                                  </a:lnTo>
                                  <a:lnTo>
                                    <a:pt x="2509" y="1203"/>
                                  </a:lnTo>
                                  <a:lnTo>
                                    <a:pt x="2517" y="1193"/>
                                  </a:lnTo>
                                  <a:lnTo>
                                    <a:pt x="2527" y="1185"/>
                                  </a:lnTo>
                                  <a:lnTo>
                                    <a:pt x="2541" y="1166"/>
                                  </a:lnTo>
                                  <a:lnTo>
                                    <a:pt x="2555" y="1146"/>
                                  </a:lnTo>
                                  <a:lnTo>
                                    <a:pt x="2596" y="1071"/>
                                  </a:lnTo>
                                  <a:lnTo>
                                    <a:pt x="2644" y="10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0" y="3888360"/>
                              <a:ext cx="1244520" cy="101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20" h="3213">
                                  <a:moveTo>
                                    <a:pt x="1060" y="71"/>
                                  </a:moveTo>
                                  <a:lnTo>
                                    <a:pt x="692" y="156"/>
                                  </a:lnTo>
                                  <a:lnTo>
                                    <a:pt x="651" y="142"/>
                                  </a:lnTo>
                                  <a:lnTo>
                                    <a:pt x="453" y="299"/>
                                  </a:lnTo>
                                  <a:lnTo>
                                    <a:pt x="465" y="368"/>
                                  </a:lnTo>
                                  <a:lnTo>
                                    <a:pt x="338" y="453"/>
                                  </a:lnTo>
                                  <a:lnTo>
                                    <a:pt x="296" y="540"/>
                                  </a:lnTo>
                                  <a:lnTo>
                                    <a:pt x="154" y="651"/>
                                  </a:lnTo>
                                  <a:lnTo>
                                    <a:pt x="55" y="680"/>
                                  </a:lnTo>
                                  <a:lnTo>
                                    <a:pt x="0" y="1131"/>
                                  </a:lnTo>
                                  <a:lnTo>
                                    <a:pt x="69" y="1389"/>
                                  </a:lnTo>
                                  <a:lnTo>
                                    <a:pt x="494" y="1118"/>
                                  </a:lnTo>
                                  <a:lnTo>
                                    <a:pt x="651" y="1203"/>
                                  </a:lnTo>
                                  <a:lnTo>
                                    <a:pt x="1019" y="1161"/>
                                  </a:lnTo>
                                  <a:lnTo>
                                    <a:pt x="1149" y="1260"/>
                                  </a:lnTo>
                                  <a:lnTo>
                                    <a:pt x="1282" y="1363"/>
                                  </a:lnTo>
                                  <a:lnTo>
                                    <a:pt x="1312" y="1389"/>
                                  </a:lnTo>
                                  <a:lnTo>
                                    <a:pt x="1339" y="1418"/>
                                  </a:lnTo>
                                  <a:lnTo>
                                    <a:pt x="1359" y="1452"/>
                                  </a:lnTo>
                                  <a:lnTo>
                                    <a:pt x="1377" y="1490"/>
                                  </a:lnTo>
                                  <a:lnTo>
                                    <a:pt x="1385" y="1511"/>
                                  </a:lnTo>
                                  <a:lnTo>
                                    <a:pt x="1397" y="1535"/>
                                  </a:lnTo>
                                  <a:lnTo>
                                    <a:pt x="1422" y="1581"/>
                                  </a:lnTo>
                                  <a:lnTo>
                                    <a:pt x="1452" y="1624"/>
                                  </a:lnTo>
                                  <a:lnTo>
                                    <a:pt x="1488" y="1668"/>
                                  </a:lnTo>
                                  <a:lnTo>
                                    <a:pt x="1488" y="1672"/>
                                  </a:lnTo>
                                  <a:lnTo>
                                    <a:pt x="1486" y="1676"/>
                                  </a:lnTo>
                                  <a:lnTo>
                                    <a:pt x="1484" y="1683"/>
                                  </a:lnTo>
                                  <a:lnTo>
                                    <a:pt x="1327" y="1753"/>
                                  </a:lnTo>
                                  <a:lnTo>
                                    <a:pt x="1272" y="1812"/>
                                  </a:lnTo>
                                  <a:lnTo>
                                    <a:pt x="1187" y="1824"/>
                                  </a:lnTo>
                                  <a:lnTo>
                                    <a:pt x="1286" y="1994"/>
                                  </a:lnTo>
                                  <a:lnTo>
                                    <a:pt x="1525" y="1954"/>
                                  </a:lnTo>
                                  <a:lnTo>
                                    <a:pt x="1585" y="2081"/>
                                  </a:lnTo>
                                  <a:lnTo>
                                    <a:pt x="1696" y="2107"/>
                                  </a:lnTo>
                                  <a:lnTo>
                                    <a:pt x="1783" y="2222"/>
                                  </a:lnTo>
                                  <a:lnTo>
                                    <a:pt x="1868" y="2263"/>
                                  </a:lnTo>
                                  <a:lnTo>
                                    <a:pt x="1909" y="2334"/>
                                  </a:lnTo>
                                  <a:lnTo>
                                    <a:pt x="2002" y="2388"/>
                                  </a:lnTo>
                                  <a:lnTo>
                                    <a:pt x="2099" y="2441"/>
                                  </a:lnTo>
                                  <a:lnTo>
                                    <a:pt x="2143" y="2459"/>
                                  </a:lnTo>
                                  <a:lnTo>
                                    <a:pt x="2192" y="2475"/>
                                  </a:lnTo>
                                  <a:lnTo>
                                    <a:pt x="2232" y="2489"/>
                                  </a:lnTo>
                                  <a:lnTo>
                                    <a:pt x="2248" y="2499"/>
                                  </a:lnTo>
                                  <a:lnTo>
                                    <a:pt x="2265" y="2512"/>
                                  </a:lnTo>
                                  <a:lnTo>
                                    <a:pt x="2279" y="2524"/>
                                  </a:lnTo>
                                  <a:lnTo>
                                    <a:pt x="2293" y="2540"/>
                                  </a:lnTo>
                                  <a:lnTo>
                                    <a:pt x="2315" y="2578"/>
                                  </a:lnTo>
                                  <a:lnTo>
                                    <a:pt x="2317" y="2588"/>
                                  </a:lnTo>
                                  <a:lnTo>
                                    <a:pt x="2319" y="2601"/>
                                  </a:lnTo>
                                  <a:lnTo>
                                    <a:pt x="2404" y="2661"/>
                                  </a:lnTo>
                                  <a:lnTo>
                                    <a:pt x="2475" y="3056"/>
                                  </a:lnTo>
                                  <a:lnTo>
                                    <a:pt x="2519" y="3098"/>
                                  </a:lnTo>
                                  <a:lnTo>
                                    <a:pt x="2531" y="3142"/>
                                  </a:lnTo>
                                  <a:lnTo>
                                    <a:pt x="2590" y="3183"/>
                                  </a:lnTo>
                                  <a:lnTo>
                                    <a:pt x="2772" y="3213"/>
                                  </a:lnTo>
                                  <a:lnTo>
                                    <a:pt x="2772" y="3205"/>
                                  </a:lnTo>
                                  <a:lnTo>
                                    <a:pt x="2776" y="3201"/>
                                  </a:lnTo>
                                  <a:lnTo>
                                    <a:pt x="2792" y="3187"/>
                                  </a:lnTo>
                                  <a:lnTo>
                                    <a:pt x="2808" y="3183"/>
                                  </a:lnTo>
                                  <a:lnTo>
                                    <a:pt x="2824" y="3185"/>
                                  </a:lnTo>
                                  <a:lnTo>
                                    <a:pt x="2843" y="3197"/>
                                  </a:lnTo>
                                  <a:lnTo>
                                    <a:pt x="2758" y="2815"/>
                                  </a:lnTo>
                                  <a:lnTo>
                                    <a:pt x="3182" y="2520"/>
                                  </a:lnTo>
                                  <a:lnTo>
                                    <a:pt x="3192" y="2449"/>
                                  </a:lnTo>
                                  <a:lnTo>
                                    <a:pt x="3205" y="2380"/>
                                  </a:lnTo>
                                  <a:lnTo>
                                    <a:pt x="3227" y="2289"/>
                                  </a:lnTo>
                                  <a:lnTo>
                                    <a:pt x="3255" y="2204"/>
                                  </a:lnTo>
                                  <a:lnTo>
                                    <a:pt x="3287" y="2119"/>
                                  </a:lnTo>
                                  <a:lnTo>
                                    <a:pt x="3324" y="2038"/>
                                  </a:lnTo>
                                  <a:lnTo>
                                    <a:pt x="3457" y="1778"/>
                                  </a:lnTo>
                                  <a:lnTo>
                                    <a:pt x="3530" y="1652"/>
                                  </a:lnTo>
                                  <a:lnTo>
                                    <a:pt x="3607" y="1529"/>
                                  </a:lnTo>
                                  <a:lnTo>
                                    <a:pt x="3920" y="1499"/>
                                  </a:lnTo>
                                  <a:lnTo>
                                    <a:pt x="3182" y="807"/>
                                  </a:lnTo>
                                  <a:lnTo>
                                    <a:pt x="3110" y="85"/>
                                  </a:lnTo>
                                  <a:lnTo>
                                    <a:pt x="3047" y="117"/>
                                  </a:lnTo>
                                  <a:lnTo>
                                    <a:pt x="2988" y="146"/>
                                  </a:lnTo>
                                  <a:lnTo>
                                    <a:pt x="2865" y="198"/>
                                  </a:lnTo>
                                  <a:lnTo>
                                    <a:pt x="2802" y="219"/>
                                  </a:lnTo>
                                  <a:lnTo>
                                    <a:pt x="2740" y="239"/>
                                  </a:lnTo>
                                  <a:lnTo>
                                    <a:pt x="2614" y="271"/>
                                  </a:lnTo>
                                  <a:lnTo>
                                    <a:pt x="2511" y="291"/>
                                  </a:lnTo>
                                  <a:lnTo>
                                    <a:pt x="2408" y="308"/>
                                  </a:lnTo>
                                  <a:lnTo>
                                    <a:pt x="2202" y="336"/>
                                  </a:lnTo>
                                  <a:lnTo>
                                    <a:pt x="2095" y="346"/>
                                  </a:lnTo>
                                  <a:lnTo>
                                    <a:pt x="1992" y="354"/>
                                  </a:lnTo>
                                  <a:lnTo>
                                    <a:pt x="1886" y="358"/>
                                  </a:lnTo>
                                  <a:lnTo>
                                    <a:pt x="1783" y="360"/>
                                  </a:lnTo>
                                  <a:lnTo>
                                    <a:pt x="1533" y="358"/>
                                  </a:lnTo>
                                  <a:lnTo>
                                    <a:pt x="1286" y="354"/>
                                  </a:lnTo>
                                  <a:lnTo>
                                    <a:pt x="1272" y="338"/>
                                  </a:lnTo>
                                  <a:lnTo>
                                    <a:pt x="1145" y="126"/>
                                  </a:lnTo>
                                  <a:lnTo>
                                    <a:pt x="1159" y="0"/>
                                  </a:lnTo>
                                  <a:lnTo>
                                    <a:pt x="1102" y="16"/>
                                  </a:lnTo>
                                  <a:lnTo>
                                    <a:pt x="1060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1080" y="4364640"/>
                              <a:ext cx="570960" cy="60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7" h="1910">
                                  <a:moveTo>
                                    <a:pt x="1162" y="0"/>
                                  </a:moveTo>
                                  <a:lnTo>
                                    <a:pt x="849" y="30"/>
                                  </a:lnTo>
                                  <a:lnTo>
                                    <a:pt x="772" y="153"/>
                                  </a:lnTo>
                                  <a:lnTo>
                                    <a:pt x="699" y="279"/>
                                  </a:lnTo>
                                  <a:lnTo>
                                    <a:pt x="566" y="539"/>
                                  </a:lnTo>
                                  <a:lnTo>
                                    <a:pt x="529" y="620"/>
                                  </a:lnTo>
                                  <a:lnTo>
                                    <a:pt x="497" y="705"/>
                                  </a:lnTo>
                                  <a:lnTo>
                                    <a:pt x="469" y="790"/>
                                  </a:lnTo>
                                  <a:lnTo>
                                    <a:pt x="447" y="881"/>
                                  </a:lnTo>
                                  <a:lnTo>
                                    <a:pt x="434" y="950"/>
                                  </a:lnTo>
                                  <a:lnTo>
                                    <a:pt x="424" y="1021"/>
                                  </a:lnTo>
                                  <a:lnTo>
                                    <a:pt x="0" y="1316"/>
                                  </a:lnTo>
                                  <a:lnTo>
                                    <a:pt x="85" y="1698"/>
                                  </a:lnTo>
                                  <a:lnTo>
                                    <a:pt x="186" y="1698"/>
                                  </a:lnTo>
                                  <a:lnTo>
                                    <a:pt x="226" y="1668"/>
                                  </a:lnTo>
                                  <a:lnTo>
                                    <a:pt x="297" y="1698"/>
                                  </a:lnTo>
                                  <a:lnTo>
                                    <a:pt x="368" y="1714"/>
                                  </a:lnTo>
                                  <a:lnTo>
                                    <a:pt x="398" y="1739"/>
                                  </a:lnTo>
                                  <a:lnTo>
                                    <a:pt x="424" y="1840"/>
                                  </a:lnTo>
                                  <a:lnTo>
                                    <a:pt x="509" y="1825"/>
                                  </a:lnTo>
                                  <a:lnTo>
                                    <a:pt x="580" y="1870"/>
                                  </a:lnTo>
                                  <a:lnTo>
                                    <a:pt x="635" y="1825"/>
                                  </a:lnTo>
                                  <a:lnTo>
                                    <a:pt x="918" y="1854"/>
                                  </a:lnTo>
                                  <a:lnTo>
                                    <a:pt x="934" y="1910"/>
                                  </a:lnTo>
                                  <a:lnTo>
                                    <a:pt x="1006" y="1896"/>
                                  </a:lnTo>
                                  <a:lnTo>
                                    <a:pt x="1035" y="1811"/>
                                  </a:lnTo>
                                  <a:lnTo>
                                    <a:pt x="1318" y="1783"/>
                                  </a:lnTo>
                                  <a:lnTo>
                                    <a:pt x="1429" y="1714"/>
                                  </a:lnTo>
                                  <a:lnTo>
                                    <a:pt x="1429" y="1587"/>
                                  </a:lnTo>
                                  <a:lnTo>
                                    <a:pt x="1712" y="1304"/>
                                  </a:lnTo>
                                  <a:lnTo>
                                    <a:pt x="1797" y="750"/>
                                  </a:lnTo>
                                  <a:lnTo>
                                    <a:pt x="1760" y="693"/>
                                  </a:lnTo>
                                  <a:lnTo>
                                    <a:pt x="1720" y="643"/>
                                  </a:lnTo>
                                  <a:lnTo>
                                    <a:pt x="1692" y="614"/>
                                  </a:lnTo>
                                  <a:lnTo>
                                    <a:pt x="1665" y="590"/>
                                  </a:lnTo>
                                  <a:lnTo>
                                    <a:pt x="1635" y="566"/>
                                  </a:lnTo>
                                  <a:lnTo>
                                    <a:pt x="1605" y="547"/>
                                  </a:lnTo>
                                  <a:lnTo>
                                    <a:pt x="1490" y="475"/>
                                  </a:lnTo>
                                  <a:lnTo>
                                    <a:pt x="1374" y="410"/>
                                  </a:lnTo>
                                  <a:lnTo>
                                    <a:pt x="116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0" y="4778640"/>
                              <a:ext cx="579240" cy="63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4" h="2006">
                                  <a:moveTo>
                                    <a:pt x="1258" y="410"/>
                                  </a:moveTo>
                                  <a:lnTo>
                                    <a:pt x="1161" y="267"/>
                                  </a:lnTo>
                                  <a:lnTo>
                                    <a:pt x="934" y="253"/>
                                  </a:lnTo>
                                  <a:lnTo>
                                    <a:pt x="807" y="26"/>
                                  </a:lnTo>
                                  <a:lnTo>
                                    <a:pt x="706" y="0"/>
                                  </a:lnTo>
                                  <a:lnTo>
                                    <a:pt x="423" y="283"/>
                                  </a:lnTo>
                                  <a:lnTo>
                                    <a:pt x="423" y="410"/>
                                  </a:lnTo>
                                  <a:lnTo>
                                    <a:pt x="312" y="479"/>
                                  </a:lnTo>
                                  <a:lnTo>
                                    <a:pt x="29" y="507"/>
                                  </a:lnTo>
                                  <a:lnTo>
                                    <a:pt x="0" y="592"/>
                                  </a:lnTo>
                                  <a:lnTo>
                                    <a:pt x="55" y="550"/>
                                  </a:lnTo>
                                  <a:lnTo>
                                    <a:pt x="98" y="550"/>
                                  </a:lnTo>
                                  <a:lnTo>
                                    <a:pt x="296" y="849"/>
                                  </a:lnTo>
                                  <a:lnTo>
                                    <a:pt x="494" y="875"/>
                                  </a:lnTo>
                                  <a:lnTo>
                                    <a:pt x="528" y="926"/>
                                  </a:lnTo>
                                  <a:lnTo>
                                    <a:pt x="560" y="981"/>
                                  </a:lnTo>
                                  <a:lnTo>
                                    <a:pt x="583" y="1039"/>
                                  </a:lnTo>
                                  <a:lnTo>
                                    <a:pt x="605" y="1102"/>
                                  </a:lnTo>
                                  <a:lnTo>
                                    <a:pt x="611" y="1130"/>
                                  </a:lnTo>
                                  <a:lnTo>
                                    <a:pt x="613" y="1158"/>
                                  </a:lnTo>
                                  <a:lnTo>
                                    <a:pt x="611" y="1185"/>
                                  </a:lnTo>
                                  <a:lnTo>
                                    <a:pt x="605" y="1213"/>
                                  </a:lnTo>
                                  <a:lnTo>
                                    <a:pt x="605" y="1470"/>
                                  </a:lnTo>
                                  <a:lnTo>
                                    <a:pt x="791" y="1698"/>
                                  </a:lnTo>
                                  <a:lnTo>
                                    <a:pt x="849" y="1723"/>
                                  </a:lnTo>
                                  <a:lnTo>
                                    <a:pt x="888" y="1723"/>
                                  </a:lnTo>
                                  <a:lnTo>
                                    <a:pt x="904" y="1779"/>
                                  </a:lnTo>
                                  <a:lnTo>
                                    <a:pt x="1005" y="1880"/>
                                  </a:lnTo>
                                  <a:lnTo>
                                    <a:pt x="1171" y="1935"/>
                                  </a:lnTo>
                                  <a:lnTo>
                                    <a:pt x="1217" y="2006"/>
                                  </a:lnTo>
                                  <a:lnTo>
                                    <a:pt x="1230" y="1909"/>
                                  </a:lnTo>
                                  <a:lnTo>
                                    <a:pt x="1280" y="1840"/>
                                  </a:lnTo>
                                  <a:lnTo>
                                    <a:pt x="1333" y="1773"/>
                                  </a:lnTo>
                                  <a:lnTo>
                                    <a:pt x="1349" y="1741"/>
                                  </a:lnTo>
                                  <a:lnTo>
                                    <a:pt x="1349" y="1735"/>
                                  </a:lnTo>
                                  <a:lnTo>
                                    <a:pt x="1351" y="1731"/>
                                  </a:lnTo>
                                  <a:lnTo>
                                    <a:pt x="1355" y="1723"/>
                                  </a:lnTo>
                                  <a:lnTo>
                                    <a:pt x="1361" y="1708"/>
                                  </a:lnTo>
                                  <a:lnTo>
                                    <a:pt x="1365" y="1672"/>
                                  </a:lnTo>
                                  <a:lnTo>
                                    <a:pt x="1363" y="1636"/>
                                  </a:lnTo>
                                  <a:lnTo>
                                    <a:pt x="1331" y="1442"/>
                                  </a:lnTo>
                                  <a:lnTo>
                                    <a:pt x="1319" y="1391"/>
                                  </a:lnTo>
                                  <a:lnTo>
                                    <a:pt x="1306" y="1342"/>
                                  </a:lnTo>
                                  <a:lnTo>
                                    <a:pt x="1298" y="1316"/>
                                  </a:lnTo>
                                  <a:lnTo>
                                    <a:pt x="1272" y="1258"/>
                                  </a:lnTo>
                                  <a:lnTo>
                                    <a:pt x="1102" y="930"/>
                                  </a:lnTo>
                                  <a:lnTo>
                                    <a:pt x="1161" y="861"/>
                                  </a:lnTo>
                                  <a:lnTo>
                                    <a:pt x="1102" y="762"/>
                                  </a:lnTo>
                                  <a:lnTo>
                                    <a:pt x="1161" y="647"/>
                                  </a:lnTo>
                                  <a:lnTo>
                                    <a:pt x="1314" y="635"/>
                                  </a:lnTo>
                                  <a:lnTo>
                                    <a:pt x="1399" y="819"/>
                                  </a:lnTo>
                                  <a:lnTo>
                                    <a:pt x="1438" y="819"/>
                                  </a:lnTo>
                                  <a:lnTo>
                                    <a:pt x="1478" y="815"/>
                                  </a:lnTo>
                                  <a:lnTo>
                                    <a:pt x="1513" y="803"/>
                                  </a:lnTo>
                                  <a:lnTo>
                                    <a:pt x="1521" y="798"/>
                                  </a:lnTo>
                                  <a:lnTo>
                                    <a:pt x="1531" y="794"/>
                                  </a:lnTo>
                                  <a:lnTo>
                                    <a:pt x="1551" y="784"/>
                                  </a:lnTo>
                                  <a:lnTo>
                                    <a:pt x="1575" y="764"/>
                                  </a:lnTo>
                                  <a:lnTo>
                                    <a:pt x="1599" y="746"/>
                                  </a:lnTo>
                                  <a:lnTo>
                                    <a:pt x="1618" y="724"/>
                                  </a:lnTo>
                                  <a:lnTo>
                                    <a:pt x="1638" y="705"/>
                                  </a:lnTo>
                                  <a:lnTo>
                                    <a:pt x="1672" y="653"/>
                                  </a:lnTo>
                                  <a:lnTo>
                                    <a:pt x="1705" y="602"/>
                                  </a:lnTo>
                                  <a:lnTo>
                                    <a:pt x="1727" y="554"/>
                                  </a:lnTo>
                                  <a:lnTo>
                                    <a:pt x="1735" y="528"/>
                                  </a:lnTo>
                                  <a:lnTo>
                                    <a:pt x="1745" y="505"/>
                                  </a:lnTo>
                                  <a:lnTo>
                                    <a:pt x="1769" y="394"/>
                                  </a:lnTo>
                                  <a:lnTo>
                                    <a:pt x="1783" y="323"/>
                                  </a:lnTo>
                                  <a:lnTo>
                                    <a:pt x="1824" y="283"/>
                                  </a:lnTo>
                                  <a:lnTo>
                                    <a:pt x="1470" y="283"/>
                                  </a:lnTo>
                                  <a:lnTo>
                                    <a:pt x="1399" y="410"/>
                                  </a:lnTo>
                                  <a:lnTo>
                                    <a:pt x="1258" y="4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320" y="4979880"/>
                              <a:ext cx="939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26">
                                  <a:moveTo>
                                    <a:pt x="212" y="0"/>
                                  </a:moveTo>
                                  <a:lnTo>
                                    <a:pt x="59" y="12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59" y="226"/>
                                  </a:lnTo>
                                  <a:lnTo>
                                    <a:pt x="128" y="168"/>
                                  </a:lnTo>
                                  <a:lnTo>
                                    <a:pt x="200" y="198"/>
                                  </a:lnTo>
                                  <a:lnTo>
                                    <a:pt x="297" y="184"/>
                                  </a:lnTo>
                                  <a:lnTo>
                                    <a:pt x="21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1120" y="4894200"/>
                              <a:ext cx="790560" cy="79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89" h="2505">
                                  <a:moveTo>
                                    <a:pt x="1090" y="71"/>
                                  </a:moveTo>
                                  <a:lnTo>
                                    <a:pt x="1060" y="46"/>
                                  </a:lnTo>
                                  <a:lnTo>
                                    <a:pt x="989" y="30"/>
                                  </a:lnTo>
                                  <a:lnTo>
                                    <a:pt x="918" y="0"/>
                                  </a:lnTo>
                                  <a:lnTo>
                                    <a:pt x="878" y="30"/>
                                  </a:lnTo>
                                  <a:lnTo>
                                    <a:pt x="777" y="30"/>
                                  </a:lnTo>
                                  <a:lnTo>
                                    <a:pt x="758" y="18"/>
                                  </a:lnTo>
                                  <a:lnTo>
                                    <a:pt x="742" y="16"/>
                                  </a:lnTo>
                                  <a:lnTo>
                                    <a:pt x="726" y="20"/>
                                  </a:lnTo>
                                  <a:lnTo>
                                    <a:pt x="710" y="34"/>
                                  </a:lnTo>
                                  <a:lnTo>
                                    <a:pt x="706" y="38"/>
                                  </a:lnTo>
                                  <a:lnTo>
                                    <a:pt x="706" y="46"/>
                                  </a:lnTo>
                                  <a:lnTo>
                                    <a:pt x="524" y="16"/>
                                  </a:lnTo>
                                  <a:lnTo>
                                    <a:pt x="423" y="426"/>
                                  </a:lnTo>
                                  <a:lnTo>
                                    <a:pt x="621" y="681"/>
                                  </a:lnTo>
                                  <a:lnTo>
                                    <a:pt x="591" y="728"/>
                                  </a:lnTo>
                                  <a:lnTo>
                                    <a:pt x="585" y="732"/>
                                  </a:lnTo>
                                  <a:lnTo>
                                    <a:pt x="581" y="738"/>
                                  </a:lnTo>
                                  <a:lnTo>
                                    <a:pt x="573" y="750"/>
                                  </a:lnTo>
                                  <a:lnTo>
                                    <a:pt x="558" y="774"/>
                                  </a:lnTo>
                                  <a:lnTo>
                                    <a:pt x="488" y="857"/>
                                  </a:lnTo>
                                  <a:lnTo>
                                    <a:pt x="425" y="946"/>
                                  </a:lnTo>
                                  <a:lnTo>
                                    <a:pt x="393" y="993"/>
                                  </a:lnTo>
                                  <a:lnTo>
                                    <a:pt x="368" y="1045"/>
                                  </a:lnTo>
                                  <a:lnTo>
                                    <a:pt x="346" y="1096"/>
                                  </a:lnTo>
                                  <a:lnTo>
                                    <a:pt x="330" y="1154"/>
                                  </a:lnTo>
                                  <a:lnTo>
                                    <a:pt x="300" y="1274"/>
                                  </a:lnTo>
                                  <a:lnTo>
                                    <a:pt x="283" y="1403"/>
                                  </a:lnTo>
                                  <a:lnTo>
                                    <a:pt x="182" y="1587"/>
                                  </a:lnTo>
                                  <a:lnTo>
                                    <a:pt x="253" y="1828"/>
                                  </a:lnTo>
                                  <a:lnTo>
                                    <a:pt x="211" y="1899"/>
                                  </a:lnTo>
                                  <a:lnTo>
                                    <a:pt x="0" y="1870"/>
                                  </a:lnTo>
                                  <a:lnTo>
                                    <a:pt x="99" y="2052"/>
                                  </a:lnTo>
                                  <a:lnTo>
                                    <a:pt x="170" y="2040"/>
                                  </a:lnTo>
                                  <a:lnTo>
                                    <a:pt x="283" y="1981"/>
                                  </a:lnTo>
                                  <a:lnTo>
                                    <a:pt x="409" y="2026"/>
                                  </a:lnTo>
                                  <a:lnTo>
                                    <a:pt x="439" y="2066"/>
                                  </a:lnTo>
                                  <a:lnTo>
                                    <a:pt x="536" y="2123"/>
                                  </a:lnTo>
                                  <a:lnTo>
                                    <a:pt x="777" y="2153"/>
                                  </a:lnTo>
                                  <a:lnTo>
                                    <a:pt x="878" y="2111"/>
                                  </a:lnTo>
                                  <a:lnTo>
                                    <a:pt x="1090" y="2167"/>
                                  </a:lnTo>
                                  <a:lnTo>
                                    <a:pt x="1132" y="2335"/>
                                  </a:lnTo>
                                  <a:lnTo>
                                    <a:pt x="1161" y="2394"/>
                                  </a:lnTo>
                                  <a:lnTo>
                                    <a:pt x="1327" y="2238"/>
                                  </a:lnTo>
                                  <a:lnTo>
                                    <a:pt x="1428" y="2335"/>
                                  </a:lnTo>
                                  <a:lnTo>
                                    <a:pt x="1500" y="2349"/>
                                  </a:lnTo>
                                  <a:lnTo>
                                    <a:pt x="1500" y="2293"/>
                                  </a:lnTo>
                                  <a:lnTo>
                                    <a:pt x="1610" y="2323"/>
                                  </a:lnTo>
                                  <a:lnTo>
                                    <a:pt x="1668" y="2293"/>
                                  </a:lnTo>
                                  <a:lnTo>
                                    <a:pt x="1729" y="2313"/>
                                  </a:lnTo>
                                  <a:lnTo>
                                    <a:pt x="1795" y="2333"/>
                                  </a:lnTo>
                                  <a:lnTo>
                                    <a:pt x="1814" y="2337"/>
                                  </a:lnTo>
                                  <a:lnTo>
                                    <a:pt x="1822" y="2343"/>
                                  </a:lnTo>
                                  <a:lnTo>
                                    <a:pt x="1832" y="2353"/>
                                  </a:lnTo>
                                  <a:lnTo>
                                    <a:pt x="1856" y="2384"/>
                                  </a:lnTo>
                                  <a:lnTo>
                                    <a:pt x="1882" y="2420"/>
                                  </a:lnTo>
                                  <a:lnTo>
                                    <a:pt x="1893" y="2436"/>
                                  </a:lnTo>
                                  <a:lnTo>
                                    <a:pt x="1909" y="2505"/>
                                  </a:lnTo>
                                  <a:lnTo>
                                    <a:pt x="2036" y="2505"/>
                                  </a:lnTo>
                                  <a:lnTo>
                                    <a:pt x="2091" y="2449"/>
                                  </a:lnTo>
                                  <a:lnTo>
                                    <a:pt x="2121" y="2264"/>
                                  </a:lnTo>
                                  <a:lnTo>
                                    <a:pt x="2234" y="2279"/>
                                  </a:lnTo>
                                  <a:lnTo>
                                    <a:pt x="2303" y="2222"/>
                                  </a:lnTo>
                                  <a:lnTo>
                                    <a:pt x="2349" y="2252"/>
                                  </a:lnTo>
                                  <a:lnTo>
                                    <a:pt x="2434" y="2264"/>
                                  </a:lnTo>
                                  <a:lnTo>
                                    <a:pt x="2459" y="2293"/>
                                  </a:lnTo>
                                  <a:lnTo>
                                    <a:pt x="2459" y="2291"/>
                                  </a:lnTo>
                                  <a:lnTo>
                                    <a:pt x="2461" y="2291"/>
                                  </a:lnTo>
                                  <a:lnTo>
                                    <a:pt x="2465" y="2291"/>
                                  </a:lnTo>
                                  <a:lnTo>
                                    <a:pt x="2469" y="2291"/>
                                  </a:lnTo>
                                  <a:lnTo>
                                    <a:pt x="2473" y="2271"/>
                                  </a:lnTo>
                                  <a:lnTo>
                                    <a:pt x="2475" y="2252"/>
                                  </a:lnTo>
                                  <a:lnTo>
                                    <a:pt x="2444" y="2220"/>
                                  </a:lnTo>
                                  <a:lnTo>
                                    <a:pt x="2416" y="2190"/>
                                  </a:lnTo>
                                  <a:lnTo>
                                    <a:pt x="2390" y="2157"/>
                                  </a:lnTo>
                                  <a:lnTo>
                                    <a:pt x="2368" y="2125"/>
                                  </a:lnTo>
                                  <a:lnTo>
                                    <a:pt x="2323" y="2052"/>
                                  </a:lnTo>
                                  <a:lnTo>
                                    <a:pt x="2281" y="1979"/>
                                  </a:lnTo>
                                  <a:lnTo>
                                    <a:pt x="2242" y="1903"/>
                                  </a:lnTo>
                                  <a:lnTo>
                                    <a:pt x="2206" y="1828"/>
                                  </a:lnTo>
                                  <a:lnTo>
                                    <a:pt x="2390" y="1656"/>
                                  </a:lnTo>
                                  <a:lnTo>
                                    <a:pt x="2319" y="1686"/>
                                  </a:lnTo>
                                  <a:lnTo>
                                    <a:pt x="2222" y="1672"/>
                                  </a:lnTo>
                                  <a:lnTo>
                                    <a:pt x="2192" y="1628"/>
                                  </a:lnTo>
                                  <a:lnTo>
                                    <a:pt x="2234" y="1587"/>
                                  </a:lnTo>
                                  <a:lnTo>
                                    <a:pt x="2234" y="1431"/>
                                  </a:lnTo>
                                  <a:lnTo>
                                    <a:pt x="2475" y="1403"/>
                                  </a:lnTo>
                                  <a:lnTo>
                                    <a:pt x="2489" y="1334"/>
                                  </a:lnTo>
                                  <a:lnTo>
                                    <a:pt x="2303" y="1106"/>
                                  </a:lnTo>
                                  <a:lnTo>
                                    <a:pt x="2303" y="849"/>
                                  </a:lnTo>
                                  <a:lnTo>
                                    <a:pt x="2309" y="821"/>
                                  </a:lnTo>
                                  <a:lnTo>
                                    <a:pt x="2311" y="794"/>
                                  </a:lnTo>
                                  <a:lnTo>
                                    <a:pt x="2309" y="766"/>
                                  </a:lnTo>
                                  <a:lnTo>
                                    <a:pt x="2303" y="738"/>
                                  </a:lnTo>
                                  <a:lnTo>
                                    <a:pt x="2281" y="675"/>
                                  </a:lnTo>
                                  <a:lnTo>
                                    <a:pt x="2258" y="617"/>
                                  </a:lnTo>
                                  <a:lnTo>
                                    <a:pt x="2226" y="562"/>
                                  </a:lnTo>
                                  <a:lnTo>
                                    <a:pt x="2192" y="511"/>
                                  </a:lnTo>
                                  <a:lnTo>
                                    <a:pt x="1994" y="485"/>
                                  </a:lnTo>
                                  <a:lnTo>
                                    <a:pt x="1796" y="186"/>
                                  </a:lnTo>
                                  <a:lnTo>
                                    <a:pt x="1753" y="186"/>
                                  </a:lnTo>
                                  <a:lnTo>
                                    <a:pt x="1698" y="228"/>
                                  </a:lnTo>
                                  <a:lnTo>
                                    <a:pt x="1626" y="242"/>
                                  </a:lnTo>
                                  <a:lnTo>
                                    <a:pt x="1610" y="186"/>
                                  </a:lnTo>
                                  <a:lnTo>
                                    <a:pt x="1327" y="157"/>
                                  </a:lnTo>
                                  <a:lnTo>
                                    <a:pt x="1272" y="202"/>
                                  </a:lnTo>
                                  <a:lnTo>
                                    <a:pt x="1201" y="157"/>
                                  </a:lnTo>
                                  <a:lnTo>
                                    <a:pt x="1116" y="172"/>
                                  </a:lnTo>
                                  <a:lnTo>
                                    <a:pt x="1090" y="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7360" y="5317200"/>
                              <a:ext cx="260280" cy="38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1212">
                                  <a:moveTo>
                                    <a:pt x="0" y="294"/>
                                  </a:moveTo>
                                  <a:lnTo>
                                    <a:pt x="30" y="338"/>
                                  </a:lnTo>
                                  <a:lnTo>
                                    <a:pt x="127" y="352"/>
                                  </a:lnTo>
                                  <a:lnTo>
                                    <a:pt x="198" y="322"/>
                                  </a:lnTo>
                                  <a:lnTo>
                                    <a:pt x="14" y="494"/>
                                  </a:lnTo>
                                  <a:lnTo>
                                    <a:pt x="50" y="569"/>
                                  </a:lnTo>
                                  <a:lnTo>
                                    <a:pt x="89" y="645"/>
                                  </a:lnTo>
                                  <a:lnTo>
                                    <a:pt x="131" y="718"/>
                                  </a:lnTo>
                                  <a:lnTo>
                                    <a:pt x="176" y="791"/>
                                  </a:lnTo>
                                  <a:lnTo>
                                    <a:pt x="198" y="823"/>
                                  </a:lnTo>
                                  <a:lnTo>
                                    <a:pt x="224" y="856"/>
                                  </a:lnTo>
                                  <a:lnTo>
                                    <a:pt x="252" y="886"/>
                                  </a:lnTo>
                                  <a:lnTo>
                                    <a:pt x="283" y="918"/>
                                  </a:lnTo>
                                  <a:lnTo>
                                    <a:pt x="281" y="904"/>
                                  </a:lnTo>
                                  <a:lnTo>
                                    <a:pt x="287" y="896"/>
                                  </a:lnTo>
                                  <a:lnTo>
                                    <a:pt x="297" y="892"/>
                                  </a:lnTo>
                                  <a:lnTo>
                                    <a:pt x="311" y="894"/>
                                  </a:lnTo>
                                  <a:lnTo>
                                    <a:pt x="323" y="904"/>
                                  </a:lnTo>
                                  <a:lnTo>
                                    <a:pt x="339" y="918"/>
                                  </a:lnTo>
                                  <a:lnTo>
                                    <a:pt x="384" y="888"/>
                                  </a:lnTo>
                                  <a:lnTo>
                                    <a:pt x="394" y="848"/>
                                  </a:lnTo>
                                  <a:lnTo>
                                    <a:pt x="453" y="789"/>
                                  </a:lnTo>
                                  <a:lnTo>
                                    <a:pt x="580" y="888"/>
                                  </a:lnTo>
                                  <a:lnTo>
                                    <a:pt x="707" y="1187"/>
                                  </a:lnTo>
                                  <a:lnTo>
                                    <a:pt x="736" y="1212"/>
                                  </a:lnTo>
                                  <a:lnTo>
                                    <a:pt x="820" y="1212"/>
                                  </a:lnTo>
                                  <a:lnTo>
                                    <a:pt x="790" y="1117"/>
                                  </a:lnTo>
                                  <a:lnTo>
                                    <a:pt x="768" y="1024"/>
                                  </a:lnTo>
                                  <a:lnTo>
                                    <a:pt x="750" y="930"/>
                                  </a:lnTo>
                                  <a:lnTo>
                                    <a:pt x="740" y="835"/>
                                  </a:lnTo>
                                  <a:lnTo>
                                    <a:pt x="729" y="662"/>
                                  </a:lnTo>
                                  <a:lnTo>
                                    <a:pt x="723" y="542"/>
                                  </a:lnTo>
                                  <a:lnTo>
                                    <a:pt x="727" y="423"/>
                                  </a:lnTo>
                                  <a:lnTo>
                                    <a:pt x="727" y="380"/>
                                  </a:lnTo>
                                  <a:lnTo>
                                    <a:pt x="725" y="338"/>
                                  </a:lnTo>
                                  <a:lnTo>
                                    <a:pt x="723" y="308"/>
                                  </a:lnTo>
                                  <a:lnTo>
                                    <a:pt x="677" y="237"/>
                                  </a:lnTo>
                                  <a:lnTo>
                                    <a:pt x="511" y="182"/>
                                  </a:lnTo>
                                  <a:lnTo>
                                    <a:pt x="410" y="81"/>
                                  </a:lnTo>
                                  <a:lnTo>
                                    <a:pt x="394" y="25"/>
                                  </a:lnTo>
                                  <a:lnTo>
                                    <a:pt x="355" y="25"/>
                                  </a:lnTo>
                                  <a:lnTo>
                                    <a:pt x="297" y="0"/>
                                  </a:lnTo>
                                  <a:lnTo>
                                    <a:pt x="283" y="69"/>
                                  </a:lnTo>
                                  <a:lnTo>
                                    <a:pt x="42" y="97"/>
                                  </a:lnTo>
                                  <a:lnTo>
                                    <a:pt x="42" y="253"/>
                                  </a:lnTo>
                                  <a:lnTo>
                                    <a:pt x="0" y="2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4840" y="4508640"/>
                              <a:ext cx="673200" cy="988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1" h="3112">
                                  <a:moveTo>
                                    <a:pt x="1533" y="487"/>
                                  </a:moveTo>
                                  <a:lnTo>
                                    <a:pt x="1436" y="434"/>
                                  </a:lnTo>
                                  <a:lnTo>
                                    <a:pt x="1343" y="380"/>
                                  </a:lnTo>
                                  <a:lnTo>
                                    <a:pt x="1302" y="309"/>
                                  </a:lnTo>
                                  <a:lnTo>
                                    <a:pt x="1217" y="268"/>
                                  </a:lnTo>
                                  <a:lnTo>
                                    <a:pt x="1130" y="153"/>
                                  </a:lnTo>
                                  <a:lnTo>
                                    <a:pt x="1019" y="127"/>
                                  </a:lnTo>
                                  <a:lnTo>
                                    <a:pt x="959" y="0"/>
                                  </a:lnTo>
                                  <a:lnTo>
                                    <a:pt x="720" y="40"/>
                                  </a:lnTo>
                                  <a:lnTo>
                                    <a:pt x="720" y="153"/>
                                  </a:lnTo>
                                  <a:lnTo>
                                    <a:pt x="579" y="196"/>
                                  </a:lnTo>
                                  <a:lnTo>
                                    <a:pt x="524" y="268"/>
                                  </a:lnTo>
                                  <a:lnTo>
                                    <a:pt x="409" y="339"/>
                                  </a:lnTo>
                                  <a:lnTo>
                                    <a:pt x="241" y="394"/>
                                  </a:lnTo>
                                  <a:lnTo>
                                    <a:pt x="253" y="465"/>
                                  </a:lnTo>
                                  <a:lnTo>
                                    <a:pt x="225" y="521"/>
                                  </a:lnTo>
                                  <a:lnTo>
                                    <a:pt x="253" y="905"/>
                                  </a:lnTo>
                                  <a:lnTo>
                                    <a:pt x="393" y="1116"/>
                                  </a:lnTo>
                                  <a:lnTo>
                                    <a:pt x="453" y="1188"/>
                                  </a:lnTo>
                                  <a:lnTo>
                                    <a:pt x="453" y="1243"/>
                                  </a:lnTo>
                                  <a:lnTo>
                                    <a:pt x="478" y="1273"/>
                                  </a:lnTo>
                                  <a:lnTo>
                                    <a:pt x="524" y="1284"/>
                                  </a:lnTo>
                                  <a:lnTo>
                                    <a:pt x="593" y="1344"/>
                                  </a:lnTo>
                                  <a:lnTo>
                                    <a:pt x="676" y="1556"/>
                                  </a:lnTo>
                                  <a:lnTo>
                                    <a:pt x="736" y="1611"/>
                                  </a:lnTo>
                                  <a:lnTo>
                                    <a:pt x="791" y="1627"/>
                                  </a:lnTo>
                                  <a:lnTo>
                                    <a:pt x="807" y="1682"/>
                                  </a:lnTo>
                                  <a:lnTo>
                                    <a:pt x="759" y="1686"/>
                                  </a:lnTo>
                                  <a:lnTo>
                                    <a:pt x="718" y="1688"/>
                                  </a:lnTo>
                                  <a:lnTo>
                                    <a:pt x="676" y="1682"/>
                                  </a:lnTo>
                                  <a:lnTo>
                                    <a:pt x="641" y="1672"/>
                                  </a:lnTo>
                                  <a:lnTo>
                                    <a:pt x="605" y="1654"/>
                                  </a:lnTo>
                                  <a:lnTo>
                                    <a:pt x="573" y="1633"/>
                                  </a:lnTo>
                                  <a:lnTo>
                                    <a:pt x="542" y="1605"/>
                                  </a:lnTo>
                                  <a:lnTo>
                                    <a:pt x="516" y="1573"/>
                                  </a:lnTo>
                                  <a:lnTo>
                                    <a:pt x="498" y="1556"/>
                                  </a:lnTo>
                                  <a:lnTo>
                                    <a:pt x="486" y="1550"/>
                                  </a:lnTo>
                                  <a:lnTo>
                                    <a:pt x="476" y="1548"/>
                                  </a:lnTo>
                                  <a:lnTo>
                                    <a:pt x="447" y="1536"/>
                                  </a:lnTo>
                                  <a:lnTo>
                                    <a:pt x="423" y="1522"/>
                                  </a:lnTo>
                                  <a:lnTo>
                                    <a:pt x="399" y="1504"/>
                                  </a:lnTo>
                                  <a:lnTo>
                                    <a:pt x="381" y="1484"/>
                                  </a:lnTo>
                                  <a:lnTo>
                                    <a:pt x="310" y="1484"/>
                                  </a:lnTo>
                                  <a:lnTo>
                                    <a:pt x="0" y="1894"/>
                                  </a:lnTo>
                                  <a:lnTo>
                                    <a:pt x="55" y="1922"/>
                                  </a:lnTo>
                                  <a:lnTo>
                                    <a:pt x="110" y="2036"/>
                                  </a:lnTo>
                                  <a:lnTo>
                                    <a:pt x="211" y="2107"/>
                                  </a:lnTo>
                                  <a:lnTo>
                                    <a:pt x="381" y="2375"/>
                                  </a:lnTo>
                                  <a:lnTo>
                                    <a:pt x="423" y="2501"/>
                                  </a:lnTo>
                                  <a:lnTo>
                                    <a:pt x="550" y="2616"/>
                                  </a:lnTo>
                                  <a:lnTo>
                                    <a:pt x="761" y="2657"/>
                                  </a:lnTo>
                                  <a:lnTo>
                                    <a:pt x="807" y="2699"/>
                                  </a:lnTo>
                                  <a:lnTo>
                                    <a:pt x="888" y="2743"/>
                                  </a:lnTo>
                                  <a:lnTo>
                                    <a:pt x="940" y="2741"/>
                                  </a:lnTo>
                                  <a:lnTo>
                                    <a:pt x="991" y="2748"/>
                                  </a:lnTo>
                                  <a:lnTo>
                                    <a:pt x="1040" y="2762"/>
                                  </a:lnTo>
                                  <a:lnTo>
                                    <a:pt x="1090" y="2784"/>
                                  </a:lnTo>
                                  <a:lnTo>
                                    <a:pt x="1120" y="2796"/>
                                  </a:lnTo>
                                  <a:lnTo>
                                    <a:pt x="1147" y="2808"/>
                                  </a:lnTo>
                                  <a:lnTo>
                                    <a:pt x="1171" y="2814"/>
                                  </a:lnTo>
                                  <a:lnTo>
                                    <a:pt x="1195" y="2824"/>
                                  </a:lnTo>
                                  <a:lnTo>
                                    <a:pt x="1215" y="2836"/>
                                  </a:lnTo>
                                  <a:lnTo>
                                    <a:pt x="1234" y="2851"/>
                                  </a:lnTo>
                                  <a:lnTo>
                                    <a:pt x="1262" y="2873"/>
                                  </a:lnTo>
                                  <a:lnTo>
                                    <a:pt x="1296" y="2895"/>
                                  </a:lnTo>
                                  <a:lnTo>
                                    <a:pt x="1331" y="2909"/>
                                  </a:lnTo>
                                  <a:lnTo>
                                    <a:pt x="1371" y="2923"/>
                                  </a:lnTo>
                                  <a:lnTo>
                                    <a:pt x="1379" y="2921"/>
                                  </a:lnTo>
                                  <a:lnTo>
                                    <a:pt x="1387" y="2927"/>
                                  </a:lnTo>
                                  <a:lnTo>
                                    <a:pt x="1428" y="2970"/>
                                  </a:lnTo>
                                  <a:lnTo>
                                    <a:pt x="1500" y="3083"/>
                                  </a:lnTo>
                                  <a:lnTo>
                                    <a:pt x="1711" y="3112"/>
                                  </a:lnTo>
                                  <a:lnTo>
                                    <a:pt x="1753" y="3041"/>
                                  </a:lnTo>
                                  <a:lnTo>
                                    <a:pt x="1682" y="2800"/>
                                  </a:lnTo>
                                  <a:lnTo>
                                    <a:pt x="1783" y="2616"/>
                                  </a:lnTo>
                                  <a:lnTo>
                                    <a:pt x="1800" y="2487"/>
                                  </a:lnTo>
                                  <a:lnTo>
                                    <a:pt x="1830" y="2367"/>
                                  </a:lnTo>
                                  <a:lnTo>
                                    <a:pt x="1846" y="2309"/>
                                  </a:lnTo>
                                  <a:lnTo>
                                    <a:pt x="1868" y="2258"/>
                                  </a:lnTo>
                                  <a:lnTo>
                                    <a:pt x="1893" y="2206"/>
                                  </a:lnTo>
                                  <a:lnTo>
                                    <a:pt x="1925" y="2159"/>
                                  </a:lnTo>
                                  <a:lnTo>
                                    <a:pt x="1988" y="2070"/>
                                  </a:lnTo>
                                  <a:lnTo>
                                    <a:pt x="2058" y="1987"/>
                                  </a:lnTo>
                                  <a:lnTo>
                                    <a:pt x="2073" y="1963"/>
                                  </a:lnTo>
                                  <a:lnTo>
                                    <a:pt x="2081" y="1951"/>
                                  </a:lnTo>
                                  <a:lnTo>
                                    <a:pt x="2085" y="1945"/>
                                  </a:lnTo>
                                  <a:lnTo>
                                    <a:pt x="2091" y="1941"/>
                                  </a:lnTo>
                                  <a:lnTo>
                                    <a:pt x="2121" y="1894"/>
                                  </a:lnTo>
                                  <a:lnTo>
                                    <a:pt x="1923" y="1639"/>
                                  </a:lnTo>
                                  <a:lnTo>
                                    <a:pt x="2024" y="1229"/>
                                  </a:lnTo>
                                  <a:lnTo>
                                    <a:pt x="1965" y="1188"/>
                                  </a:lnTo>
                                  <a:lnTo>
                                    <a:pt x="1953" y="1144"/>
                                  </a:lnTo>
                                  <a:lnTo>
                                    <a:pt x="1909" y="1102"/>
                                  </a:lnTo>
                                  <a:lnTo>
                                    <a:pt x="1838" y="707"/>
                                  </a:lnTo>
                                  <a:lnTo>
                                    <a:pt x="1753" y="647"/>
                                  </a:lnTo>
                                  <a:lnTo>
                                    <a:pt x="1751" y="634"/>
                                  </a:lnTo>
                                  <a:lnTo>
                                    <a:pt x="1749" y="624"/>
                                  </a:lnTo>
                                  <a:lnTo>
                                    <a:pt x="1727" y="586"/>
                                  </a:lnTo>
                                  <a:lnTo>
                                    <a:pt x="1713" y="570"/>
                                  </a:lnTo>
                                  <a:lnTo>
                                    <a:pt x="1699" y="558"/>
                                  </a:lnTo>
                                  <a:lnTo>
                                    <a:pt x="1682" y="545"/>
                                  </a:lnTo>
                                  <a:lnTo>
                                    <a:pt x="1666" y="535"/>
                                  </a:lnTo>
                                  <a:lnTo>
                                    <a:pt x="1626" y="521"/>
                                  </a:lnTo>
                                  <a:lnTo>
                                    <a:pt x="1577" y="505"/>
                                  </a:lnTo>
                                  <a:lnTo>
                                    <a:pt x="1533" y="48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200" y="5092200"/>
                              <a:ext cx="876240" cy="646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61" h="2036">
                                  <a:moveTo>
                                    <a:pt x="1217" y="84"/>
                                  </a:moveTo>
                                  <a:lnTo>
                                    <a:pt x="1162" y="56"/>
                                  </a:lnTo>
                                  <a:lnTo>
                                    <a:pt x="989" y="0"/>
                                  </a:lnTo>
                                  <a:lnTo>
                                    <a:pt x="987" y="12"/>
                                  </a:lnTo>
                                  <a:lnTo>
                                    <a:pt x="926" y="117"/>
                                  </a:lnTo>
                                  <a:lnTo>
                                    <a:pt x="869" y="226"/>
                                  </a:lnTo>
                                  <a:lnTo>
                                    <a:pt x="845" y="281"/>
                                  </a:lnTo>
                                  <a:lnTo>
                                    <a:pt x="831" y="341"/>
                                  </a:lnTo>
                                  <a:lnTo>
                                    <a:pt x="823" y="408"/>
                                  </a:lnTo>
                                  <a:lnTo>
                                    <a:pt x="827" y="479"/>
                                  </a:lnTo>
                                  <a:lnTo>
                                    <a:pt x="833" y="507"/>
                                  </a:lnTo>
                                  <a:lnTo>
                                    <a:pt x="837" y="537"/>
                                  </a:lnTo>
                                  <a:lnTo>
                                    <a:pt x="509" y="1003"/>
                                  </a:lnTo>
                                  <a:lnTo>
                                    <a:pt x="481" y="1029"/>
                                  </a:lnTo>
                                  <a:lnTo>
                                    <a:pt x="469" y="1035"/>
                                  </a:lnTo>
                                  <a:lnTo>
                                    <a:pt x="451" y="1043"/>
                                  </a:lnTo>
                                  <a:lnTo>
                                    <a:pt x="445" y="1045"/>
                                  </a:lnTo>
                                  <a:lnTo>
                                    <a:pt x="441" y="1045"/>
                                  </a:lnTo>
                                  <a:lnTo>
                                    <a:pt x="431" y="1037"/>
                                  </a:lnTo>
                                  <a:lnTo>
                                    <a:pt x="425" y="1031"/>
                                  </a:lnTo>
                                  <a:lnTo>
                                    <a:pt x="412" y="1003"/>
                                  </a:lnTo>
                                  <a:lnTo>
                                    <a:pt x="412" y="1144"/>
                                  </a:lnTo>
                                  <a:lnTo>
                                    <a:pt x="14" y="1486"/>
                                  </a:lnTo>
                                  <a:lnTo>
                                    <a:pt x="0" y="1569"/>
                                  </a:lnTo>
                                  <a:lnTo>
                                    <a:pt x="41" y="1595"/>
                                  </a:lnTo>
                                  <a:lnTo>
                                    <a:pt x="87" y="1623"/>
                                  </a:lnTo>
                                  <a:lnTo>
                                    <a:pt x="111" y="1633"/>
                                  </a:lnTo>
                                  <a:lnTo>
                                    <a:pt x="134" y="1640"/>
                                  </a:lnTo>
                                  <a:lnTo>
                                    <a:pt x="186" y="1652"/>
                                  </a:lnTo>
                                  <a:lnTo>
                                    <a:pt x="311" y="1664"/>
                                  </a:lnTo>
                                  <a:lnTo>
                                    <a:pt x="439" y="1668"/>
                                  </a:lnTo>
                                  <a:lnTo>
                                    <a:pt x="554" y="1698"/>
                                  </a:lnTo>
                                  <a:lnTo>
                                    <a:pt x="778" y="2036"/>
                                  </a:lnTo>
                                  <a:lnTo>
                                    <a:pt x="793" y="1973"/>
                                  </a:lnTo>
                                  <a:lnTo>
                                    <a:pt x="821" y="1915"/>
                                  </a:lnTo>
                                  <a:lnTo>
                                    <a:pt x="839" y="1880"/>
                                  </a:lnTo>
                                  <a:lnTo>
                                    <a:pt x="861" y="1848"/>
                                  </a:lnTo>
                                  <a:lnTo>
                                    <a:pt x="885" y="1817"/>
                                  </a:lnTo>
                                  <a:lnTo>
                                    <a:pt x="914" y="1789"/>
                                  </a:lnTo>
                                  <a:lnTo>
                                    <a:pt x="942" y="1759"/>
                                  </a:lnTo>
                                  <a:lnTo>
                                    <a:pt x="976" y="1737"/>
                                  </a:lnTo>
                                  <a:lnTo>
                                    <a:pt x="981" y="1730"/>
                                  </a:lnTo>
                                  <a:lnTo>
                                    <a:pt x="989" y="1724"/>
                                  </a:lnTo>
                                  <a:lnTo>
                                    <a:pt x="1302" y="1724"/>
                                  </a:lnTo>
                                  <a:lnTo>
                                    <a:pt x="1344" y="1781"/>
                                  </a:lnTo>
                                  <a:lnTo>
                                    <a:pt x="1415" y="1811"/>
                                  </a:lnTo>
                                  <a:lnTo>
                                    <a:pt x="1472" y="1769"/>
                                  </a:lnTo>
                                  <a:lnTo>
                                    <a:pt x="1472" y="1698"/>
                                  </a:lnTo>
                                  <a:lnTo>
                                    <a:pt x="1686" y="1698"/>
                                  </a:lnTo>
                                  <a:lnTo>
                                    <a:pt x="1700" y="1716"/>
                                  </a:lnTo>
                                  <a:lnTo>
                                    <a:pt x="1718" y="1733"/>
                                  </a:lnTo>
                                  <a:lnTo>
                                    <a:pt x="1726" y="1735"/>
                                  </a:lnTo>
                                  <a:lnTo>
                                    <a:pt x="1739" y="1733"/>
                                  </a:lnTo>
                                  <a:lnTo>
                                    <a:pt x="1747" y="1730"/>
                                  </a:lnTo>
                                  <a:lnTo>
                                    <a:pt x="1755" y="1724"/>
                                  </a:lnTo>
                                  <a:lnTo>
                                    <a:pt x="1838" y="1811"/>
                                  </a:lnTo>
                                  <a:lnTo>
                                    <a:pt x="1898" y="1769"/>
                                  </a:lnTo>
                                  <a:lnTo>
                                    <a:pt x="1910" y="1724"/>
                                  </a:lnTo>
                                  <a:lnTo>
                                    <a:pt x="2137" y="1668"/>
                                  </a:lnTo>
                                  <a:lnTo>
                                    <a:pt x="2141" y="1662"/>
                                  </a:lnTo>
                                  <a:lnTo>
                                    <a:pt x="2147" y="1664"/>
                                  </a:lnTo>
                                  <a:lnTo>
                                    <a:pt x="2163" y="1670"/>
                                  </a:lnTo>
                                  <a:lnTo>
                                    <a:pt x="2181" y="1684"/>
                                  </a:lnTo>
                                  <a:lnTo>
                                    <a:pt x="2349" y="1654"/>
                                  </a:lnTo>
                                  <a:lnTo>
                                    <a:pt x="2379" y="1583"/>
                                  </a:lnTo>
                                  <a:lnTo>
                                    <a:pt x="2489" y="1528"/>
                                  </a:lnTo>
                                  <a:lnTo>
                                    <a:pt x="2620" y="1597"/>
                                  </a:lnTo>
                                  <a:lnTo>
                                    <a:pt x="2761" y="1427"/>
                                  </a:lnTo>
                                  <a:lnTo>
                                    <a:pt x="2662" y="1245"/>
                                  </a:lnTo>
                                  <a:lnTo>
                                    <a:pt x="2590" y="1132"/>
                                  </a:lnTo>
                                  <a:lnTo>
                                    <a:pt x="2549" y="1089"/>
                                  </a:lnTo>
                                  <a:lnTo>
                                    <a:pt x="2541" y="1083"/>
                                  </a:lnTo>
                                  <a:lnTo>
                                    <a:pt x="2533" y="1085"/>
                                  </a:lnTo>
                                  <a:lnTo>
                                    <a:pt x="2493" y="1071"/>
                                  </a:lnTo>
                                  <a:lnTo>
                                    <a:pt x="2458" y="1057"/>
                                  </a:lnTo>
                                  <a:lnTo>
                                    <a:pt x="2424" y="1035"/>
                                  </a:lnTo>
                                  <a:lnTo>
                                    <a:pt x="2396" y="1013"/>
                                  </a:lnTo>
                                  <a:lnTo>
                                    <a:pt x="2377" y="998"/>
                                  </a:lnTo>
                                  <a:lnTo>
                                    <a:pt x="2357" y="986"/>
                                  </a:lnTo>
                                  <a:lnTo>
                                    <a:pt x="2333" y="976"/>
                                  </a:lnTo>
                                  <a:lnTo>
                                    <a:pt x="2309" y="970"/>
                                  </a:lnTo>
                                  <a:lnTo>
                                    <a:pt x="2282" y="958"/>
                                  </a:lnTo>
                                  <a:lnTo>
                                    <a:pt x="2252" y="946"/>
                                  </a:lnTo>
                                  <a:lnTo>
                                    <a:pt x="2202" y="924"/>
                                  </a:lnTo>
                                  <a:lnTo>
                                    <a:pt x="2153" y="910"/>
                                  </a:lnTo>
                                  <a:lnTo>
                                    <a:pt x="2102" y="903"/>
                                  </a:lnTo>
                                  <a:lnTo>
                                    <a:pt x="2050" y="905"/>
                                  </a:lnTo>
                                  <a:lnTo>
                                    <a:pt x="1969" y="861"/>
                                  </a:lnTo>
                                  <a:lnTo>
                                    <a:pt x="1923" y="819"/>
                                  </a:lnTo>
                                  <a:lnTo>
                                    <a:pt x="1712" y="778"/>
                                  </a:lnTo>
                                  <a:lnTo>
                                    <a:pt x="1585" y="663"/>
                                  </a:lnTo>
                                  <a:lnTo>
                                    <a:pt x="1543" y="537"/>
                                  </a:lnTo>
                                  <a:lnTo>
                                    <a:pt x="1373" y="269"/>
                                  </a:lnTo>
                                  <a:lnTo>
                                    <a:pt x="1272" y="198"/>
                                  </a:lnTo>
                                  <a:lnTo>
                                    <a:pt x="1217" y="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2680" y="4476960"/>
                              <a:ext cx="732960" cy="745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07" h="2348">
                                  <a:moveTo>
                                    <a:pt x="1813" y="453"/>
                                  </a:moveTo>
                                  <a:lnTo>
                                    <a:pt x="1682" y="409"/>
                                  </a:lnTo>
                                  <a:lnTo>
                                    <a:pt x="1344" y="0"/>
                                  </a:lnTo>
                                  <a:lnTo>
                                    <a:pt x="681" y="29"/>
                                  </a:lnTo>
                                  <a:lnTo>
                                    <a:pt x="495" y="55"/>
                                  </a:lnTo>
                                  <a:lnTo>
                                    <a:pt x="326" y="41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140" y="85"/>
                                  </a:lnTo>
                                  <a:lnTo>
                                    <a:pt x="198" y="140"/>
                                  </a:lnTo>
                                  <a:lnTo>
                                    <a:pt x="226" y="227"/>
                                  </a:lnTo>
                                  <a:lnTo>
                                    <a:pt x="85" y="423"/>
                                  </a:lnTo>
                                  <a:lnTo>
                                    <a:pt x="55" y="706"/>
                                  </a:lnTo>
                                  <a:lnTo>
                                    <a:pt x="30" y="736"/>
                                  </a:lnTo>
                                  <a:lnTo>
                                    <a:pt x="30" y="878"/>
                                  </a:lnTo>
                                  <a:lnTo>
                                    <a:pt x="0" y="904"/>
                                  </a:lnTo>
                                  <a:lnTo>
                                    <a:pt x="14" y="975"/>
                                  </a:lnTo>
                                  <a:lnTo>
                                    <a:pt x="115" y="961"/>
                                  </a:lnTo>
                                  <a:lnTo>
                                    <a:pt x="140" y="989"/>
                                  </a:lnTo>
                                  <a:lnTo>
                                    <a:pt x="186" y="989"/>
                                  </a:lnTo>
                                  <a:lnTo>
                                    <a:pt x="226" y="1046"/>
                                  </a:lnTo>
                                  <a:lnTo>
                                    <a:pt x="326" y="1046"/>
                                  </a:lnTo>
                                  <a:lnTo>
                                    <a:pt x="338" y="1102"/>
                                  </a:lnTo>
                                  <a:lnTo>
                                    <a:pt x="423" y="1102"/>
                                  </a:lnTo>
                                  <a:lnTo>
                                    <a:pt x="410" y="1161"/>
                                  </a:lnTo>
                                  <a:lnTo>
                                    <a:pt x="509" y="1288"/>
                                  </a:lnTo>
                                  <a:lnTo>
                                    <a:pt x="481" y="1343"/>
                                  </a:lnTo>
                                  <a:lnTo>
                                    <a:pt x="665" y="1373"/>
                                  </a:lnTo>
                                  <a:lnTo>
                                    <a:pt x="722" y="1329"/>
                                  </a:lnTo>
                                  <a:lnTo>
                                    <a:pt x="764" y="1343"/>
                                  </a:lnTo>
                                  <a:lnTo>
                                    <a:pt x="807" y="1313"/>
                                  </a:lnTo>
                                  <a:lnTo>
                                    <a:pt x="964" y="1359"/>
                                  </a:lnTo>
                                  <a:lnTo>
                                    <a:pt x="934" y="1515"/>
                                  </a:lnTo>
                                  <a:lnTo>
                                    <a:pt x="849" y="1612"/>
                                  </a:lnTo>
                                  <a:lnTo>
                                    <a:pt x="849" y="1667"/>
                                  </a:lnTo>
                                  <a:lnTo>
                                    <a:pt x="778" y="1739"/>
                                  </a:lnTo>
                                  <a:lnTo>
                                    <a:pt x="807" y="1925"/>
                                  </a:lnTo>
                                  <a:lnTo>
                                    <a:pt x="706" y="1994"/>
                                  </a:lnTo>
                                  <a:lnTo>
                                    <a:pt x="722" y="2035"/>
                                  </a:lnTo>
                                  <a:lnTo>
                                    <a:pt x="706" y="2093"/>
                                  </a:lnTo>
                                  <a:lnTo>
                                    <a:pt x="849" y="2107"/>
                                  </a:lnTo>
                                  <a:lnTo>
                                    <a:pt x="920" y="2166"/>
                                  </a:lnTo>
                                  <a:lnTo>
                                    <a:pt x="991" y="2217"/>
                                  </a:lnTo>
                                  <a:lnTo>
                                    <a:pt x="1069" y="2265"/>
                                  </a:lnTo>
                                  <a:lnTo>
                                    <a:pt x="1150" y="2308"/>
                                  </a:lnTo>
                                  <a:lnTo>
                                    <a:pt x="1201" y="2330"/>
                                  </a:lnTo>
                                  <a:lnTo>
                                    <a:pt x="1259" y="2348"/>
                                  </a:lnTo>
                                  <a:lnTo>
                                    <a:pt x="1698" y="2304"/>
                                  </a:lnTo>
                                  <a:lnTo>
                                    <a:pt x="1939" y="2093"/>
                                  </a:lnTo>
                                  <a:lnTo>
                                    <a:pt x="1939" y="2051"/>
                                  </a:lnTo>
                                  <a:lnTo>
                                    <a:pt x="1910" y="2022"/>
                                  </a:lnTo>
                                  <a:lnTo>
                                    <a:pt x="1910" y="1980"/>
                                  </a:lnTo>
                                  <a:lnTo>
                                    <a:pt x="1995" y="1824"/>
                                  </a:lnTo>
                                  <a:lnTo>
                                    <a:pt x="2108" y="1752"/>
                                  </a:lnTo>
                                  <a:lnTo>
                                    <a:pt x="2080" y="1697"/>
                                  </a:lnTo>
                                  <a:lnTo>
                                    <a:pt x="2024" y="1683"/>
                                  </a:lnTo>
                                  <a:lnTo>
                                    <a:pt x="2050" y="1555"/>
                                  </a:lnTo>
                                  <a:lnTo>
                                    <a:pt x="2036" y="1515"/>
                                  </a:lnTo>
                                  <a:lnTo>
                                    <a:pt x="2108" y="1456"/>
                                  </a:lnTo>
                                  <a:lnTo>
                                    <a:pt x="2167" y="1456"/>
                                  </a:lnTo>
                                  <a:lnTo>
                                    <a:pt x="2236" y="1515"/>
                                  </a:lnTo>
                                  <a:lnTo>
                                    <a:pt x="2307" y="1444"/>
                                  </a:lnTo>
                                  <a:lnTo>
                                    <a:pt x="2307" y="1373"/>
                                  </a:lnTo>
                                  <a:lnTo>
                                    <a:pt x="2278" y="1355"/>
                                  </a:lnTo>
                                  <a:lnTo>
                                    <a:pt x="2252" y="1339"/>
                                  </a:lnTo>
                                  <a:lnTo>
                                    <a:pt x="2246" y="1331"/>
                                  </a:lnTo>
                                  <a:lnTo>
                                    <a:pt x="2220" y="1297"/>
                                  </a:lnTo>
                                  <a:lnTo>
                                    <a:pt x="2203" y="1266"/>
                                  </a:lnTo>
                                  <a:lnTo>
                                    <a:pt x="2167" y="1198"/>
                                  </a:lnTo>
                                  <a:lnTo>
                                    <a:pt x="2153" y="1163"/>
                                  </a:lnTo>
                                  <a:lnTo>
                                    <a:pt x="2143" y="1129"/>
                                  </a:lnTo>
                                  <a:lnTo>
                                    <a:pt x="2104" y="991"/>
                                  </a:lnTo>
                                  <a:lnTo>
                                    <a:pt x="2076" y="882"/>
                                  </a:lnTo>
                                  <a:lnTo>
                                    <a:pt x="2050" y="777"/>
                                  </a:lnTo>
                                  <a:lnTo>
                                    <a:pt x="2005" y="734"/>
                                  </a:lnTo>
                                  <a:lnTo>
                                    <a:pt x="1961" y="696"/>
                                  </a:lnTo>
                                  <a:lnTo>
                                    <a:pt x="1916" y="654"/>
                                  </a:lnTo>
                                  <a:lnTo>
                                    <a:pt x="1876" y="613"/>
                                  </a:lnTo>
                                  <a:lnTo>
                                    <a:pt x="1860" y="597"/>
                                  </a:lnTo>
                                  <a:lnTo>
                                    <a:pt x="1850" y="581"/>
                                  </a:lnTo>
                                  <a:lnTo>
                                    <a:pt x="1840" y="563"/>
                                  </a:lnTo>
                                  <a:lnTo>
                                    <a:pt x="1834" y="548"/>
                                  </a:lnTo>
                                  <a:lnTo>
                                    <a:pt x="1821" y="500"/>
                                  </a:lnTo>
                                  <a:lnTo>
                                    <a:pt x="1813" y="45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760" y="4696560"/>
                              <a:ext cx="673560" cy="44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24" h="1401">
                                  <a:moveTo>
                                    <a:pt x="1160" y="212"/>
                                  </a:moveTo>
                                  <a:lnTo>
                                    <a:pt x="1140" y="220"/>
                                  </a:lnTo>
                                  <a:lnTo>
                                    <a:pt x="1130" y="224"/>
                                  </a:lnTo>
                                  <a:lnTo>
                                    <a:pt x="1122" y="230"/>
                                  </a:lnTo>
                                  <a:lnTo>
                                    <a:pt x="1103" y="237"/>
                                  </a:lnTo>
                                  <a:lnTo>
                                    <a:pt x="1085" y="245"/>
                                  </a:lnTo>
                                  <a:lnTo>
                                    <a:pt x="1061" y="251"/>
                                  </a:lnTo>
                                  <a:lnTo>
                                    <a:pt x="1037" y="255"/>
                                  </a:lnTo>
                                  <a:lnTo>
                                    <a:pt x="1014" y="255"/>
                                  </a:lnTo>
                                  <a:lnTo>
                                    <a:pt x="994" y="253"/>
                                  </a:lnTo>
                                  <a:lnTo>
                                    <a:pt x="905" y="243"/>
                                  </a:lnTo>
                                  <a:lnTo>
                                    <a:pt x="820" y="228"/>
                                  </a:lnTo>
                                  <a:lnTo>
                                    <a:pt x="679" y="30"/>
                                  </a:lnTo>
                                  <a:lnTo>
                                    <a:pt x="566" y="0"/>
                                  </a:lnTo>
                                  <a:lnTo>
                                    <a:pt x="467" y="101"/>
                                  </a:lnTo>
                                  <a:lnTo>
                                    <a:pt x="184" y="297"/>
                                  </a:lnTo>
                                  <a:lnTo>
                                    <a:pt x="72" y="326"/>
                                  </a:lnTo>
                                  <a:lnTo>
                                    <a:pt x="0" y="283"/>
                                  </a:lnTo>
                                  <a:lnTo>
                                    <a:pt x="58" y="609"/>
                                  </a:lnTo>
                                  <a:lnTo>
                                    <a:pt x="355" y="807"/>
                                  </a:lnTo>
                                  <a:lnTo>
                                    <a:pt x="355" y="878"/>
                                  </a:lnTo>
                                  <a:lnTo>
                                    <a:pt x="155" y="1187"/>
                                  </a:lnTo>
                                  <a:lnTo>
                                    <a:pt x="198" y="1233"/>
                                  </a:lnTo>
                                  <a:lnTo>
                                    <a:pt x="396" y="1302"/>
                                  </a:lnTo>
                                  <a:lnTo>
                                    <a:pt x="750" y="1330"/>
                                  </a:lnTo>
                                  <a:lnTo>
                                    <a:pt x="948" y="1187"/>
                                  </a:lnTo>
                                  <a:lnTo>
                                    <a:pt x="1017" y="1217"/>
                                  </a:lnTo>
                                  <a:lnTo>
                                    <a:pt x="1144" y="1203"/>
                                  </a:lnTo>
                                  <a:lnTo>
                                    <a:pt x="1204" y="1258"/>
                                  </a:lnTo>
                                  <a:lnTo>
                                    <a:pt x="1316" y="1274"/>
                                  </a:lnTo>
                                  <a:lnTo>
                                    <a:pt x="1443" y="1359"/>
                                  </a:lnTo>
                                  <a:lnTo>
                                    <a:pt x="1486" y="1343"/>
                                  </a:lnTo>
                                  <a:lnTo>
                                    <a:pt x="1669" y="1389"/>
                                  </a:lnTo>
                                  <a:lnTo>
                                    <a:pt x="1769" y="1343"/>
                                  </a:lnTo>
                                  <a:lnTo>
                                    <a:pt x="1866" y="1401"/>
                                  </a:lnTo>
                                  <a:lnTo>
                                    <a:pt x="1882" y="1343"/>
                                  </a:lnTo>
                                  <a:lnTo>
                                    <a:pt x="1866" y="1302"/>
                                  </a:lnTo>
                                  <a:lnTo>
                                    <a:pt x="1967" y="1233"/>
                                  </a:lnTo>
                                  <a:lnTo>
                                    <a:pt x="1938" y="1047"/>
                                  </a:lnTo>
                                  <a:lnTo>
                                    <a:pt x="2009" y="975"/>
                                  </a:lnTo>
                                  <a:lnTo>
                                    <a:pt x="2009" y="920"/>
                                  </a:lnTo>
                                  <a:lnTo>
                                    <a:pt x="2094" y="823"/>
                                  </a:lnTo>
                                  <a:lnTo>
                                    <a:pt x="2124" y="667"/>
                                  </a:lnTo>
                                  <a:lnTo>
                                    <a:pt x="1967" y="621"/>
                                  </a:lnTo>
                                  <a:lnTo>
                                    <a:pt x="1924" y="651"/>
                                  </a:lnTo>
                                  <a:lnTo>
                                    <a:pt x="1882" y="637"/>
                                  </a:lnTo>
                                  <a:lnTo>
                                    <a:pt x="1825" y="681"/>
                                  </a:lnTo>
                                  <a:lnTo>
                                    <a:pt x="1641" y="651"/>
                                  </a:lnTo>
                                  <a:lnTo>
                                    <a:pt x="1669" y="596"/>
                                  </a:lnTo>
                                  <a:lnTo>
                                    <a:pt x="1570" y="469"/>
                                  </a:lnTo>
                                  <a:lnTo>
                                    <a:pt x="1583" y="410"/>
                                  </a:lnTo>
                                  <a:lnTo>
                                    <a:pt x="1498" y="410"/>
                                  </a:lnTo>
                                  <a:lnTo>
                                    <a:pt x="1486" y="354"/>
                                  </a:lnTo>
                                  <a:lnTo>
                                    <a:pt x="1386" y="354"/>
                                  </a:lnTo>
                                  <a:lnTo>
                                    <a:pt x="1346" y="297"/>
                                  </a:lnTo>
                                  <a:lnTo>
                                    <a:pt x="1300" y="297"/>
                                  </a:lnTo>
                                  <a:lnTo>
                                    <a:pt x="1275" y="269"/>
                                  </a:lnTo>
                                  <a:lnTo>
                                    <a:pt x="1174" y="283"/>
                                  </a:lnTo>
                                  <a:lnTo>
                                    <a:pt x="1160" y="2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7640" y="1338120"/>
                              <a:ext cx="1779120" cy="2388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04" h="7521">
                                  <a:moveTo>
                                    <a:pt x="5209" y="2657"/>
                                  </a:moveTo>
                                  <a:lnTo>
                                    <a:pt x="5195" y="2546"/>
                                  </a:lnTo>
                                  <a:lnTo>
                                    <a:pt x="5132" y="2520"/>
                                  </a:lnTo>
                                  <a:lnTo>
                                    <a:pt x="5078" y="2496"/>
                                  </a:lnTo>
                                  <a:lnTo>
                                    <a:pt x="5029" y="2469"/>
                                  </a:lnTo>
                                  <a:lnTo>
                                    <a:pt x="4983" y="2439"/>
                                  </a:lnTo>
                                  <a:lnTo>
                                    <a:pt x="4938" y="2407"/>
                                  </a:lnTo>
                                  <a:lnTo>
                                    <a:pt x="4896" y="2374"/>
                                  </a:lnTo>
                                  <a:lnTo>
                                    <a:pt x="4870" y="2291"/>
                                  </a:lnTo>
                                  <a:lnTo>
                                    <a:pt x="4811" y="2263"/>
                                  </a:lnTo>
                                  <a:lnTo>
                                    <a:pt x="4769" y="2263"/>
                                  </a:lnTo>
                                  <a:lnTo>
                                    <a:pt x="4684" y="2221"/>
                                  </a:lnTo>
                                  <a:lnTo>
                                    <a:pt x="4587" y="2079"/>
                                  </a:lnTo>
                                  <a:lnTo>
                                    <a:pt x="4587" y="1838"/>
                                  </a:lnTo>
                                  <a:lnTo>
                                    <a:pt x="4841" y="1525"/>
                                  </a:lnTo>
                                  <a:lnTo>
                                    <a:pt x="4756" y="1454"/>
                                  </a:lnTo>
                                  <a:lnTo>
                                    <a:pt x="4756" y="1384"/>
                                  </a:lnTo>
                                  <a:lnTo>
                                    <a:pt x="4799" y="1343"/>
                                  </a:lnTo>
                                  <a:lnTo>
                                    <a:pt x="4811" y="1258"/>
                                  </a:lnTo>
                                  <a:lnTo>
                                    <a:pt x="4728" y="1258"/>
                                  </a:lnTo>
                                  <a:lnTo>
                                    <a:pt x="4659" y="1288"/>
                                  </a:lnTo>
                                  <a:lnTo>
                                    <a:pt x="4587" y="1242"/>
                                  </a:lnTo>
                                  <a:lnTo>
                                    <a:pt x="4528" y="1288"/>
                                  </a:lnTo>
                                  <a:lnTo>
                                    <a:pt x="4219" y="1258"/>
                                  </a:lnTo>
                                  <a:lnTo>
                                    <a:pt x="4144" y="1236"/>
                                  </a:lnTo>
                                  <a:lnTo>
                                    <a:pt x="4073" y="1220"/>
                                  </a:lnTo>
                                  <a:lnTo>
                                    <a:pt x="4025" y="1212"/>
                                  </a:lnTo>
                                  <a:lnTo>
                                    <a:pt x="3978" y="1216"/>
                                  </a:lnTo>
                                  <a:lnTo>
                                    <a:pt x="3936" y="1230"/>
                                  </a:lnTo>
                                  <a:lnTo>
                                    <a:pt x="3794" y="1187"/>
                                  </a:lnTo>
                                  <a:lnTo>
                                    <a:pt x="3582" y="1242"/>
                                  </a:lnTo>
                                  <a:lnTo>
                                    <a:pt x="3214" y="1171"/>
                                  </a:lnTo>
                                  <a:lnTo>
                                    <a:pt x="3158" y="1242"/>
                                  </a:lnTo>
                                  <a:lnTo>
                                    <a:pt x="3071" y="1216"/>
                                  </a:lnTo>
                                  <a:lnTo>
                                    <a:pt x="3071" y="1145"/>
                                  </a:lnTo>
                                  <a:lnTo>
                                    <a:pt x="3042" y="1115"/>
                                  </a:lnTo>
                                  <a:lnTo>
                                    <a:pt x="3058" y="975"/>
                                  </a:lnTo>
                                  <a:lnTo>
                                    <a:pt x="3060" y="971"/>
                                  </a:lnTo>
                                  <a:lnTo>
                                    <a:pt x="3064" y="969"/>
                                  </a:lnTo>
                                  <a:lnTo>
                                    <a:pt x="3071" y="965"/>
                                  </a:lnTo>
                                  <a:lnTo>
                                    <a:pt x="3087" y="955"/>
                                  </a:lnTo>
                                  <a:lnTo>
                                    <a:pt x="3101" y="943"/>
                                  </a:lnTo>
                                  <a:lnTo>
                                    <a:pt x="3117" y="933"/>
                                  </a:lnTo>
                                  <a:lnTo>
                                    <a:pt x="3145" y="906"/>
                                  </a:lnTo>
                                  <a:lnTo>
                                    <a:pt x="3157" y="890"/>
                                  </a:lnTo>
                                  <a:lnTo>
                                    <a:pt x="3170" y="874"/>
                                  </a:lnTo>
                                  <a:lnTo>
                                    <a:pt x="3188" y="850"/>
                                  </a:lnTo>
                                  <a:lnTo>
                                    <a:pt x="3190" y="842"/>
                                  </a:lnTo>
                                  <a:lnTo>
                                    <a:pt x="3194" y="836"/>
                                  </a:lnTo>
                                  <a:lnTo>
                                    <a:pt x="3202" y="825"/>
                                  </a:lnTo>
                                  <a:lnTo>
                                    <a:pt x="3214" y="801"/>
                                  </a:lnTo>
                                  <a:lnTo>
                                    <a:pt x="3218" y="787"/>
                                  </a:lnTo>
                                  <a:lnTo>
                                    <a:pt x="3224" y="775"/>
                                  </a:lnTo>
                                  <a:lnTo>
                                    <a:pt x="3232" y="751"/>
                                  </a:lnTo>
                                  <a:lnTo>
                                    <a:pt x="3234" y="724"/>
                                  </a:lnTo>
                                  <a:lnTo>
                                    <a:pt x="3234" y="710"/>
                                  </a:lnTo>
                                  <a:lnTo>
                                    <a:pt x="3236" y="698"/>
                                  </a:lnTo>
                                  <a:lnTo>
                                    <a:pt x="3234" y="670"/>
                                  </a:lnTo>
                                  <a:lnTo>
                                    <a:pt x="3230" y="647"/>
                                  </a:lnTo>
                                  <a:lnTo>
                                    <a:pt x="3214" y="567"/>
                                  </a:lnTo>
                                  <a:lnTo>
                                    <a:pt x="3208" y="558"/>
                                  </a:lnTo>
                                  <a:lnTo>
                                    <a:pt x="3198" y="550"/>
                                  </a:lnTo>
                                  <a:lnTo>
                                    <a:pt x="3087" y="651"/>
                                  </a:lnTo>
                                  <a:lnTo>
                                    <a:pt x="3016" y="651"/>
                                  </a:lnTo>
                                  <a:lnTo>
                                    <a:pt x="2931" y="605"/>
                                  </a:lnTo>
                                  <a:lnTo>
                                    <a:pt x="2901" y="536"/>
                                  </a:lnTo>
                                  <a:lnTo>
                                    <a:pt x="2931" y="465"/>
                                  </a:lnTo>
                                  <a:lnTo>
                                    <a:pt x="2931" y="381"/>
                                  </a:lnTo>
                                  <a:lnTo>
                                    <a:pt x="2961" y="338"/>
                                  </a:lnTo>
                                  <a:lnTo>
                                    <a:pt x="2961" y="253"/>
                                  </a:lnTo>
                                  <a:lnTo>
                                    <a:pt x="2939" y="231"/>
                                  </a:lnTo>
                                  <a:lnTo>
                                    <a:pt x="2921" y="211"/>
                                  </a:lnTo>
                                  <a:lnTo>
                                    <a:pt x="2907" y="188"/>
                                  </a:lnTo>
                                  <a:lnTo>
                                    <a:pt x="2899" y="166"/>
                                  </a:lnTo>
                                  <a:lnTo>
                                    <a:pt x="2893" y="138"/>
                                  </a:lnTo>
                                  <a:lnTo>
                                    <a:pt x="2891" y="112"/>
                                  </a:lnTo>
                                  <a:lnTo>
                                    <a:pt x="2893" y="83"/>
                                  </a:lnTo>
                                  <a:lnTo>
                                    <a:pt x="2901" y="55"/>
                                  </a:lnTo>
                                  <a:lnTo>
                                    <a:pt x="2931" y="0"/>
                                  </a:lnTo>
                                  <a:lnTo>
                                    <a:pt x="2804" y="0"/>
                                  </a:lnTo>
                                  <a:lnTo>
                                    <a:pt x="2788" y="75"/>
                                  </a:lnTo>
                                  <a:lnTo>
                                    <a:pt x="2773" y="152"/>
                                  </a:lnTo>
                                  <a:lnTo>
                                    <a:pt x="2735" y="306"/>
                                  </a:lnTo>
                                  <a:lnTo>
                                    <a:pt x="2721" y="342"/>
                                  </a:lnTo>
                                  <a:lnTo>
                                    <a:pt x="2709" y="379"/>
                                  </a:lnTo>
                                  <a:lnTo>
                                    <a:pt x="2682" y="455"/>
                                  </a:lnTo>
                                  <a:lnTo>
                                    <a:pt x="2624" y="585"/>
                                  </a:lnTo>
                                  <a:lnTo>
                                    <a:pt x="2565" y="718"/>
                                  </a:lnTo>
                                  <a:lnTo>
                                    <a:pt x="2492" y="882"/>
                                  </a:lnTo>
                                  <a:lnTo>
                                    <a:pt x="2424" y="1066"/>
                                  </a:lnTo>
                                  <a:lnTo>
                                    <a:pt x="2371" y="1258"/>
                                  </a:lnTo>
                                  <a:lnTo>
                                    <a:pt x="2359" y="1313"/>
                                  </a:lnTo>
                                  <a:lnTo>
                                    <a:pt x="2357" y="1373"/>
                                  </a:lnTo>
                                  <a:lnTo>
                                    <a:pt x="2357" y="1402"/>
                                  </a:lnTo>
                                  <a:lnTo>
                                    <a:pt x="2361" y="1434"/>
                                  </a:lnTo>
                                  <a:lnTo>
                                    <a:pt x="2367" y="1464"/>
                                  </a:lnTo>
                                  <a:lnTo>
                                    <a:pt x="2377" y="1495"/>
                                  </a:lnTo>
                                  <a:lnTo>
                                    <a:pt x="2519" y="1956"/>
                                  </a:lnTo>
                                  <a:lnTo>
                                    <a:pt x="2531" y="2008"/>
                                  </a:lnTo>
                                  <a:lnTo>
                                    <a:pt x="2535" y="2065"/>
                                  </a:lnTo>
                                  <a:lnTo>
                                    <a:pt x="2596" y="2128"/>
                                  </a:lnTo>
                                  <a:lnTo>
                                    <a:pt x="2654" y="2198"/>
                                  </a:lnTo>
                                  <a:lnTo>
                                    <a:pt x="2794" y="2370"/>
                                  </a:lnTo>
                                  <a:lnTo>
                                    <a:pt x="2854" y="2439"/>
                                  </a:lnTo>
                                  <a:lnTo>
                                    <a:pt x="2872" y="2463"/>
                                  </a:lnTo>
                                  <a:lnTo>
                                    <a:pt x="2891" y="2490"/>
                                  </a:lnTo>
                                  <a:lnTo>
                                    <a:pt x="2927" y="2548"/>
                                  </a:lnTo>
                                  <a:lnTo>
                                    <a:pt x="2937" y="2572"/>
                                  </a:lnTo>
                                  <a:lnTo>
                                    <a:pt x="2945" y="2595"/>
                                  </a:lnTo>
                                  <a:lnTo>
                                    <a:pt x="2957" y="2645"/>
                                  </a:lnTo>
                                  <a:lnTo>
                                    <a:pt x="2969" y="2791"/>
                                  </a:lnTo>
                                  <a:lnTo>
                                    <a:pt x="2972" y="2940"/>
                                  </a:lnTo>
                                  <a:lnTo>
                                    <a:pt x="2885" y="3066"/>
                                  </a:lnTo>
                                  <a:lnTo>
                                    <a:pt x="2862" y="3096"/>
                                  </a:lnTo>
                                  <a:lnTo>
                                    <a:pt x="2840" y="3127"/>
                                  </a:lnTo>
                                  <a:lnTo>
                                    <a:pt x="2796" y="3191"/>
                                  </a:lnTo>
                                  <a:lnTo>
                                    <a:pt x="2767" y="3222"/>
                                  </a:lnTo>
                                  <a:lnTo>
                                    <a:pt x="2737" y="3254"/>
                                  </a:lnTo>
                                  <a:lnTo>
                                    <a:pt x="2733" y="3254"/>
                                  </a:lnTo>
                                  <a:lnTo>
                                    <a:pt x="2731" y="3254"/>
                                  </a:lnTo>
                                  <a:lnTo>
                                    <a:pt x="2731" y="3256"/>
                                  </a:lnTo>
                                  <a:lnTo>
                                    <a:pt x="2727" y="3260"/>
                                  </a:lnTo>
                                  <a:lnTo>
                                    <a:pt x="2719" y="3268"/>
                                  </a:lnTo>
                                  <a:lnTo>
                                    <a:pt x="2703" y="3284"/>
                                  </a:lnTo>
                                  <a:lnTo>
                                    <a:pt x="2699" y="3284"/>
                                  </a:lnTo>
                                  <a:lnTo>
                                    <a:pt x="2697" y="3284"/>
                                  </a:lnTo>
                                  <a:lnTo>
                                    <a:pt x="2697" y="3286"/>
                                  </a:lnTo>
                                  <a:lnTo>
                                    <a:pt x="2693" y="3290"/>
                                  </a:lnTo>
                                  <a:lnTo>
                                    <a:pt x="2686" y="3298"/>
                                  </a:lnTo>
                                  <a:lnTo>
                                    <a:pt x="2670" y="3313"/>
                                  </a:lnTo>
                                  <a:lnTo>
                                    <a:pt x="2624" y="3341"/>
                                  </a:lnTo>
                                  <a:lnTo>
                                    <a:pt x="2581" y="3367"/>
                                  </a:lnTo>
                                  <a:lnTo>
                                    <a:pt x="2533" y="3391"/>
                                  </a:lnTo>
                                  <a:lnTo>
                                    <a:pt x="2488" y="3414"/>
                                  </a:lnTo>
                                  <a:lnTo>
                                    <a:pt x="2393" y="3452"/>
                                  </a:lnTo>
                                  <a:lnTo>
                                    <a:pt x="2300" y="3491"/>
                                  </a:lnTo>
                                  <a:lnTo>
                                    <a:pt x="2114" y="3571"/>
                                  </a:lnTo>
                                  <a:lnTo>
                                    <a:pt x="2076" y="3584"/>
                                  </a:lnTo>
                                  <a:lnTo>
                                    <a:pt x="2042" y="3602"/>
                                  </a:lnTo>
                                  <a:lnTo>
                                    <a:pt x="1977" y="3646"/>
                                  </a:lnTo>
                                  <a:lnTo>
                                    <a:pt x="1902" y="3699"/>
                                  </a:lnTo>
                                  <a:lnTo>
                                    <a:pt x="1831" y="3759"/>
                                  </a:lnTo>
                                  <a:lnTo>
                                    <a:pt x="1761" y="3820"/>
                                  </a:lnTo>
                                  <a:lnTo>
                                    <a:pt x="1698" y="3885"/>
                                  </a:lnTo>
                                  <a:lnTo>
                                    <a:pt x="1645" y="3946"/>
                                  </a:lnTo>
                                  <a:lnTo>
                                    <a:pt x="1595" y="4012"/>
                                  </a:lnTo>
                                  <a:lnTo>
                                    <a:pt x="1556" y="4063"/>
                                  </a:lnTo>
                                  <a:lnTo>
                                    <a:pt x="1516" y="4115"/>
                                  </a:lnTo>
                                  <a:lnTo>
                                    <a:pt x="1453" y="4136"/>
                                  </a:lnTo>
                                  <a:lnTo>
                                    <a:pt x="1393" y="4164"/>
                                  </a:lnTo>
                                  <a:lnTo>
                                    <a:pt x="1362" y="4178"/>
                                  </a:lnTo>
                                  <a:lnTo>
                                    <a:pt x="1334" y="4196"/>
                                  </a:lnTo>
                                  <a:lnTo>
                                    <a:pt x="1306" y="4214"/>
                                  </a:lnTo>
                                  <a:lnTo>
                                    <a:pt x="1282" y="4235"/>
                                  </a:lnTo>
                                  <a:lnTo>
                                    <a:pt x="1253" y="4259"/>
                                  </a:lnTo>
                                  <a:lnTo>
                                    <a:pt x="1227" y="4287"/>
                                  </a:lnTo>
                                  <a:lnTo>
                                    <a:pt x="1203" y="4314"/>
                                  </a:lnTo>
                                  <a:lnTo>
                                    <a:pt x="1184" y="4346"/>
                                  </a:lnTo>
                                  <a:lnTo>
                                    <a:pt x="1154" y="4400"/>
                                  </a:lnTo>
                                  <a:lnTo>
                                    <a:pt x="1144" y="4427"/>
                                  </a:lnTo>
                                  <a:lnTo>
                                    <a:pt x="1138" y="4459"/>
                                  </a:lnTo>
                                  <a:lnTo>
                                    <a:pt x="1104" y="4678"/>
                                  </a:lnTo>
                                  <a:lnTo>
                                    <a:pt x="1094" y="4718"/>
                                  </a:lnTo>
                                  <a:lnTo>
                                    <a:pt x="1081" y="4758"/>
                                  </a:lnTo>
                                  <a:lnTo>
                                    <a:pt x="1075" y="4766"/>
                                  </a:lnTo>
                                  <a:lnTo>
                                    <a:pt x="1071" y="4775"/>
                                  </a:lnTo>
                                  <a:lnTo>
                                    <a:pt x="1063" y="4795"/>
                                  </a:lnTo>
                                  <a:lnTo>
                                    <a:pt x="1051" y="4813"/>
                                  </a:lnTo>
                                  <a:lnTo>
                                    <a:pt x="1041" y="4833"/>
                                  </a:lnTo>
                                  <a:lnTo>
                                    <a:pt x="996" y="4892"/>
                                  </a:lnTo>
                                  <a:lnTo>
                                    <a:pt x="948" y="4950"/>
                                  </a:lnTo>
                                  <a:lnTo>
                                    <a:pt x="899" y="5005"/>
                                  </a:lnTo>
                                  <a:lnTo>
                                    <a:pt x="871" y="5031"/>
                                  </a:lnTo>
                                  <a:lnTo>
                                    <a:pt x="845" y="5058"/>
                                  </a:lnTo>
                                  <a:lnTo>
                                    <a:pt x="788" y="5112"/>
                                  </a:lnTo>
                                  <a:lnTo>
                                    <a:pt x="734" y="5171"/>
                                  </a:lnTo>
                                  <a:lnTo>
                                    <a:pt x="669" y="5254"/>
                                  </a:lnTo>
                                  <a:lnTo>
                                    <a:pt x="612" y="5345"/>
                                  </a:lnTo>
                                  <a:lnTo>
                                    <a:pt x="257" y="5545"/>
                                  </a:lnTo>
                                  <a:lnTo>
                                    <a:pt x="0" y="5784"/>
                                  </a:lnTo>
                                  <a:lnTo>
                                    <a:pt x="0" y="5854"/>
                                  </a:lnTo>
                                  <a:lnTo>
                                    <a:pt x="143" y="5840"/>
                                  </a:lnTo>
                                  <a:lnTo>
                                    <a:pt x="849" y="6178"/>
                                  </a:lnTo>
                                  <a:lnTo>
                                    <a:pt x="865" y="6279"/>
                                  </a:lnTo>
                                  <a:lnTo>
                                    <a:pt x="709" y="6576"/>
                                  </a:lnTo>
                                  <a:lnTo>
                                    <a:pt x="780" y="6744"/>
                                  </a:lnTo>
                                  <a:lnTo>
                                    <a:pt x="980" y="6845"/>
                                  </a:lnTo>
                                  <a:lnTo>
                                    <a:pt x="950" y="6900"/>
                                  </a:lnTo>
                                  <a:lnTo>
                                    <a:pt x="780" y="6971"/>
                                  </a:lnTo>
                                  <a:lnTo>
                                    <a:pt x="738" y="7070"/>
                                  </a:lnTo>
                                  <a:lnTo>
                                    <a:pt x="794" y="7142"/>
                                  </a:lnTo>
                                  <a:lnTo>
                                    <a:pt x="1148" y="7070"/>
                                  </a:lnTo>
                                  <a:lnTo>
                                    <a:pt x="1275" y="7112"/>
                                  </a:lnTo>
                                  <a:lnTo>
                                    <a:pt x="1474" y="7086"/>
                                  </a:lnTo>
                                  <a:lnTo>
                                    <a:pt x="1571" y="7284"/>
                                  </a:lnTo>
                                  <a:lnTo>
                                    <a:pt x="2521" y="7521"/>
                                  </a:lnTo>
                                  <a:lnTo>
                                    <a:pt x="2563" y="7482"/>
                                  </a:lnTo>
                                  <a:lnTo>
                                    <a:pt x="2577" y="7353"/>
                                  </a:lnTo>
                                  <a:lnTo>
                                    <a:pt x="2561" y="7337"/>
                                  </a:lnTo>
                                  <a:lnTo>
                                    <a:pt x="2557" y="7324"/>
                                  </a:lnTo>
                                  <a:lnTo>
                                    <a:pt x="2563" y="7312"/>
                                  </a:lnTo>
                                  <a:lnTo>
                                    <a:pt x="2579" y="7302"/>
                                  </a:lnTo>
                                  <a:lnTo>
                                    <a:pt x="2591" y="7298"/>
                                  </a:lnTo>
                                  <a:lnTo>
                                    <a:pt x="2606" y="7298"/>
                                  </a:lnTo>
                                  <a:lnTo>
                                    <a:pt x="2618" y="7227"/>
                                  </a:lnTo>
                                  <a:lnTo>
                                    <a:pt x="2662" y="7199"/>
                                  </a:lnTo>
                                  <a:lnTo>
                                    <a:pt x="2689" y="7227"/>
                                  </a:lnTo>
                                  <a:lnTo>
                                    <a:pt x="2804" y="7227"/>
                                  </a:lnTo>
                                  <a:lnTo>
                                    <a:pt x="2846" y="7183"/>
                                  </a:lnTo>
                                  <a:lnTo>
                                    <a:pt x="2876" y="7057"/>
                                  </a:lnTo>
                                  <a:lnTo>
                                    <a:pt x="3158" y="6875"/>
                                  </a:lnTo>
                                  <a:lnTo>
                                    <a:pt x="4856" y="5911"/>
                                  </a:lnTo>
                                  <a:lnTo>
                                    <a:pt x="4870" y="5854"/>
                                  </a:lnTo>
                                  <a:lnTo>
                                    <a:pt x="4967" y="5854"/>
                                  </a:lnTo>
                                  <a:lnTo>
                                    <a:pt x="4896" y="5769"/>
                                  </a:lnTo>
                                  <a:lnTo>
                                    <a:pt x="5011" y="5697"/>
                                  </a:lnTo>
                                  <a:lnTo>
                                    <a:pt x="4997" y="5628"/>
                                  </a:lnTo>
                                  <a:lnTo>
                                    <a:pt x="5052" y="5616"/>
                                  </a:lnTo>
                                  <a:lnTo>
                                    <a:pt x="5011" y="5557"/>
                                  </a:lnTo>
                                  <a:lnTo>
                                    <a:pt x="4983" y="5486"/>
                                  </a:lnTo>
                                  <a:lnTo>
                                    <a:pt x="5038" y="5474"/>
                                  </a:lnTo>
                                  <a:lnTo>
                                    <a:pt x="5052" y="5403"/>
                                  </a:lnTo>
                                  <a:lnTo>
                                    <a:pt x="5124" y="5414"/>
                                  </a:lnTo>
                                  <a:lnTo>
                                    <a:pt x="5165" y="5389"/>
                                  </a:lnTo>
                                  <a:lnTo>
                                    <a:pt x="5407" y="5375"/>
                                  </a:lnTo>
                                  <a:lnTo>
                                    <a:pt x="5448" y="5288"/>
                                  </a:lnTo>
                                  <a:lnTo>
                                    <a:pt x="5519" y="5304"/>
                                  </a:lnTo>
                                  <a:lnTo>
                                    <a:pt x="5549" y="5246"/>
                                  </a:lnTo>
                                  <a:lnTo>
                                    <a:pt x="5533" y="5147"/>
                                  </a:lnTo>
                                  <a:lnTo>
                                    <a:pt x="5508" y="5106"/>
                                  </a:lnTo>
                                  <a:lnTo>
                                    <a:pt x="5533" y="4864"/>
                                  </a:lnTo>
                                  <a:lnTo>
                                    <a:pt x="5563" y="4849"/>
                                  </a:lnTo>
                                  <a:lnTo>
                                    <a:pt x="5508" y="4793"/>
                                  </a:lnTo>
                                  <a:lnTo>
                                    <a:pt x="5496" y="4783"/>
                                  </a:lnTo>
                                  <a:lnTo>
                                    <a:pt x="5490" y="4771"/>
                                  </a:lnTo>
                                  <a:lnTo>
                                    <a:pt x="5484" y="4752"/>
                                  </a:lnTo>
                                  <a:lnTo>
                                    <a:pt x="5484" y="4730"/>
                                  </a:lnTo>
                                  <a:lnTo>
                                    <a:pt x="5462" y="4738"/>
                                  </a:lnTo>
                                  <a:lnTo>
                                    <a:pt x="5436" y="4696"/>
                                  </a:lnTo>
                                  <a:lnTo>
                                    <a:pt x="5462" y="4667"/>
                                  </a:lnTo>
                                  <a:lnTo>
                                    <a:pt x="5436" y="4510"/>
                                  </a:lnTo>
                                  <a:lnTo>
                                    <a:pt x="5519" y="4398"/>
                                  </a:lnTo>
                                  <a:lnTo>
                                    <a:pt x="5519" y="4328"/>
                                  </a:lnTo>
                                  <a:lnTo>
                                    <a:pt x="5563" y="4312"/>
                                  </a:lnTo>
                                  <a:lnTo>
                                    <a:pt x="5604" y="4172"/>
                                  </a:lnTo>
                                  <a:lnTo>
                                    <a:pt x="5533" y="4115"/>
                                  </a:lnTo>
                                  <a:lnTo>
                                    <a:pt x="5539" y="4103"/>
                                  </a:lnTo>
                                  <a:lnTo>
                                    <a:pt x="5547" y="4095"/>
                                  </a:lnTo>
                                  <a:lnTo>
                                    <a:pt x="5555" y="4081"/>
                                  </a:lnTo>
                                  <a:lnTo>
                                    <a:pt x="5555" y="4075"/>
                                  </a:lnTo>
                                  <a:lnTo>
                                    <a:pt x="5555" y="4073"/>
                                  </a:lnTo>
                                  <a:lnTo>
                                    <a:pt x="5549" y="4071"/>
                                  </a:lnTo>
                                  <a:lnTo>
                                    <a:pt x="5533" y="4059"/>
                                  </a:lnTo>
                                  <a:lnTo>
                                    <a:pt x="5478" y="3945"/>
                                  </a:lnTo>
                                  <a:lnTo>
                                    <a:pt x="5407" y="3873"/>
                                  </a:lnTo>
                                  <a:lnTo>
                                    <a:pt x="5377" y="3733"/>
                                  </a:lnTo>
                                  <a:lnTo>
                                    <a:pt x="5407" y="3606"/>
                                  </a:lnTo>
                                  <a:lnTo>
                                    <a:pt x="5365" y="3565"/>
                                  </a:lnTo>
                                  <a:lnTo>
                                    <a:pt x="5365" y="3450"/>
                                  </a:lnTo>
                                  <a:lnTo>
                                    <a:pt x="5306" y="3139"/>
                                  </a:lnTo>
                                  <a:lnTo>
                                    <a:pt x="5280" y="3112"/>
                                  </a:lnTo>
                                  <a:lnTo>
                                    <a:pt x="5280" y="3070"/>
                                  </a:lnTo>
                                  <a:lnTo>
                                    <a:pt x="5321" y="3025"/>
                                  </a:lnTo>
                                  <a:lnTo>
                                    <a:pt x="5335" y="2757"/>
                                  </a:lnTo>
                                  <a:lnTo>
                                    <a:pt x="5209" y="265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5880" y="3215160"/>
                              <a:ext cx="1473840" cy="156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43" h="4924">
                                  <a:moveTo>
                                    <a:pt x="4402" y="1796"/>
                                  </a:moveTo>
                                  <a:lnTo>
                                    <a:pt x="4346" y="1753"/>
                                  </a:lnTo>
                                  <a:lnTo>
                                    <a:pt x="4316" y="1656"/>
                                  </a:lnTo>
                                  <a:lnTo>
                                    <a:pt x="4233" y="1656"/>
                                  </a:lnTo>
                                  <a:lnTo>
                                    <a:pt x="3822" y="1258"/>
                                  </a:lnTo>
                                  <a:lnTo>
                                    <a:pt x="4018" y="1302"/>
                                  </a:lnTo>
                                  <a:lnTo>
                                    <a:pt x="4190" y="1217"/>
                                  </a:lnTo>
                                  <a:lnTo>
                                    <a:pt x="4219" y="1090"/>
                                  </a:lnTo>
                                  <a:lnTo>
                                    <a:pt x="4360" y="1090"/>
                                  </a:lnTo>
                                  <a:lnTo>
                                    <a:pt x="4346" y="904"/>
                                  </a:lnTo>
                                  <a:lnTo>
                                    <a:pt x="4134" y="736"/>
                                  </a:lnTo>
                                  <a:lnTo>
                                    <a:pt x="4033" y="722"/>
                                  </a:lnTo>
                                  <a:lnTo>
                                    <a:pt x="3936" y="609"/>
                                  </a:lnTo>
                                  <a:lnTo>
                                    <a:pt x="3665" y="635"/>
                                  </a:lnTo>
                                  <a:lnTo>
                                    <a:pt x="3481" y="849"/>
                                  </a:lnTo>
                                  <a:lnTo>
                                    <a:pt x="3256" y="876"/>
                                  </a:lnTo>
                                  <a:lnTo>
                                    <a:pt x="2436" y="0"/>
                                  </a:lnTo>
                                  <a:lnTo>
                                    <a:pt x="738" y="964"/>
                                  </a:lnTo>
                                  <a:lnTo>
                                    <a:pt x="456" y="1146"/>
                                  </a:lnTo>
                                  <a:lnTo>
                                    <a:pt x="426" y="1272"/>
                                  </a:lnTo>
                                  <a:lnTo>
                                    <a:pt x="384" y="1316"/>
                                  </a:lnTo>
                                  <a:lnTo>
                                    <a:pt x="269" y="1316"/>
                                  </a:lnTo>
                                  <a:lnTo>
                                    <a:pt x="242" y="1288"/>
                                  </a:lnTo>
                                  <a:lnTo>
                                    <a:pt x="198" y="1316"/>
                                  </a:lnTo>
                                  <a:lnTo>
                                    <a:pt x="186" y="1387"/>
                                  </a:lnTo>
                                  <a:lnTo>
                                    <a:pt x="171" y="1387"/>
                                  </a:lnTo>
                                  <a:lnTo>
                                    <a:pt x="159" y="1391"/>
                                  </a:lnTo>
                                  <a:lnTo>
                                    <a:pt x="143" y="1401"/>
                                  </a:lnTo>
                                  <a:lnTo>
                                    <a:pt x="137" y="1413"/>
                                  </a:lnTo>
                                  <a:lnTo>
                                    <a:pt x="141" y="1426"/>
                                  </a:lnTo>
                                  <a:lnTo>
                                    <a:pt x="157" y="1442"/>
                                  </a:lnTo>
                                  <a:lnTo>
                                    <a:pt x="143" y="1571"/>
                                  </a:lnTo>
                                  <a:lnTo>
                                    <a:pt x="101" y="1610"/>
                                  </a:lnTo>
                                  <a:lnTo>
                                    <a:pt x="115" y="1670"/>
                                  </a:lnTo>
                                  <a:lnTo>
                                    <a:pt x="87" y="1725"/>
                                  </a:lnTo>
                                  <a:lnTo>
                                    <a:pt x="52" y="1810"/>
                                  </a:lnTo>
                                  <a:lnTo>
                                    <a:pt x="8" y="1927"/>
                                  </a:lnTo>
                                  <a:lnTo>
                                    <a:pt x="2" y="1951"/>
                                  </a:lnTo>
                                  <a:lnTo>
                                    <a:pt x="6" y="1980"/>
                                  </a:lnTo>
                                  <a:lnTo>
                                    <a:pt x="14" y="2008"/>
                                  </a:lnTo>
                                  <a:lnTo>
                                    <a:pt x="30" y="2050"/>
                                  </a:lnTo>
                                  <a:lnTo>
                                    <a:pt x="0" y="2107"/>
                                  </a:lnTo>
                                  <a:lnTo>
                                    <a:pt x="18" y="2184"/>
                                  </a:lnTo>
                                  <a:lnTo>
                                    <a:pt x="36" y="2265"/>
                                  </a:lnTo>
                                  <a:lnTo>
                                    <a:pt x="46" y="2325"/>
                                  </a:lnTo>
                                  <a:lnTo>
                                    <a:pt x="62" y="2386"/>
                                  </a:lnTo>
                                  <a:lnTo>
                                    <a:pt x="80" y="2459"/>
                                  </a:lnTo>
                                  <a:lnTo>
                                    <a:pt x="101" y="2536"/>
                                  </a:lnTo>
                                  <a:lnTo>
                                    <a:pt x="107" y="2568"/>
                                  </a:lnTo>
                                  <a:lnTo>
                                    <a:pt x="113" y="2602"/>
                                  </a:lnTo>
                                  <a:lnTo>
                                    <a:pt x="113" y="2635"/>
                                  </a:lnTo>
                                  <a:lnTo>
                                    <a:pt x="111" y="2671"/>
                                  </a:lnTo>
                                  <a:lnTo>
                                    <a:pt x="103" y="2712"/>
                                  </a:lnTo>
                                  <a:lnTo>
                                    <a:pt x="95" y="2756"/>
                                  </a:lnTo>
                                  <a:lnTo>
                                    <a:pt x="72" y="2843"/>
                                  </a:lnTo>
                                  <a:lnTo>
                                    <a:pt x="368" y="2687"/>
                                  </a:lnTo>
                                  <a:lnTo>
                                    <a:pt x="481" y="2716"/>
                                  </a:lnTo>
                                  <a:lnTo>
                                    <a:pt x="879" y="2560"/>
                                  </a:lnTo>
                                  <a:lnTo>
                                    <a:pt x="976" y="2574"/>
                                  </a:lnTo>
                                  <a:lnTo>
                                    <a:pt x="1077" y="2956"/>
                                  </a:lnTo>
                                  <a:lnTo>
                                    <a:pt x="778" y="3324"/>
                                  </a:lnTo>
                                  <a:lnTo>
                                    <a:pt x="778" y="3423"/>
                                  </a:lnTo>
                                  <a:lnTo>
                                    <a:pt x="1107" y="3874"/>
                                  </a:lnTo>
                                  <a:lnTo>
                                    <a:pt x="897" y="4259"/>
                                  </a:lnTo>
                                  <a:lnTo>
                                    <a:pt x="845" y="4356"/>
                                  </a:lnTo>
                                  <a:lnTo>
                                    <a:pt x="816" y="4430"/>
                                  </a:lnTo>
                                  <a:lnTo>
                                    <a:pt x="786" y="4519"/>
                                  </a:lnTo>
                                  <a:lnTo>
                                    <a:pt x="764" y="4610"/>
                                  </a:lnTo>
                                  <a:lnTo>
                                    <a:pt x="727" y="4796"/>
                                  </a:lnTo>
                                  <a:lnTo>
                                    <a:pt x="719" y="4859"/>
                                  </a:lnTo>
                                  <a:lnTo>
                                    <a:pt x="723" y="4924"/>
                                  </a:lnTo>
                                  <a:lnTo>
                                    <a:pt x="849" y="4823"/>
                                  </a:lnTo>
                                  <a:lnTo>
                                    <a:pt x="1289" y="4711"/>
                                  </a:lnTo>
                                  <a:lnTo>
                                    <a:pt x="1461" y="4596"/>
                                  </a:lnTo>
                                  <a:lnTo>
                                    <a:pt x="1487" y="4641"/>
                                  </a:lnTo>
                                  <a:lnTo>
                                    <a:pt x="1587" y="4582"/>
                                  </a:lnTo>
                                  <a:lnTo>
                                    <a:pt x="1643" y="4625"/>
                                  </a:lnTo>
                                  <a:lnTo>
                                    <a:pt x="1728" y="4641"/>
                                  </a:lnTo>
                                  <a:lnTo>
                                    <a:pt x="1728" y="4499"/>
                                  </a:lnTo>
                                  <a:lnTo>
                                    <a:pt x="1744" y="4485"/>
                                  </a:lnTo>
                                  <a:lnTo>
                                    <a:pt x="1754" y="4485"/>
                                  </a:lnTo>
                                  <a:lnTo>
                                    <a:pt x="1766" y="4499"/>
                                  </a:lnTo>
                                  <a:lnTo>
                                    <a:pt x="1770" y="4527"/>
                                  </a:lnTo>
                                  <a:lnTo>
                                    <a:pt x="1825" y="4527"/>
                                  </a:lnTo>
                                  <a:lnTo>
                                    <a:pt x="2096" y="4398"/>
                                  </a:lnTo>
                                  <a:lnTo>
                                    <a:pt x="2167" y="4440"/>
                                  </a:lnTo>
                                  <a:lnTo>
                                    <a:pt x="2223" y="4440"/>
                                  </a:lnTo>
                                  <a:lnTo>
                                    <a:pt x="2421" y="4287"/>
                                  </a:lnTo>
                                  <a:lnTo>
                                    <a:pt x="2436" y="4343"/>
                                  </a:lnTo>
                                  <a:lnTo>
                                    <a:pt x="2492" y="4329"/>
                                  </a:lnTo>
                                  <a:lnTo>
                                    <a:pt x="2492" y="4228"/>
                                  </a:lnTo>
                                  <a:lnTo>
                                    <a:pt x="2547" y="4172"/>
                                  </a:lnTo>
                                  <a:lnTo>
                                    <a:pt x="2745" y="4157"/>
                                  </a:lnTo>
                                  <a:lnTo>
                                    <a:pt x="2816" y="4101"/>
                                  </a:lnTo>
                                  <a:lnTo>
                                    <a:pt x="2789" y="4060"/>
                                  </a:lnTo>
                                  <a:lnTo>
                                    <a:pt x="2719" y="4075"/>
                                  </a:lnTo>
                                  <a:lnTo>
                                    <a:pt x="2690" y="4046"/>
                                  </a:lnTo>
                                  <a:lnTo>
                                    <a:pt x="2692" y="4032"/>
                                  </a:lnTo>
                                  <a:lnTo>
                                    <a:pt x="2698" y="4024"/>
                                  </a:lnTo>
                                  <a:lnTo>
                                    <a:pt x="2706" y="4018"/>
                                  </a:lnTo>
                                  <a:lnTo>
                                    <a:pt x="2719" y="4016"/>
                                  </a:lnTo>
                                  <a:lnTo>
                                    <a:pt x="2733" y="4004"/>
                                  </a:lnTo>
                                  <a:lnTo>
                                    <a:pt x="2745" y="3945"/>
                                  </a:lnTo>
                                  <a:lnTo>
                                    <a:pt x="2751" y="3931"/>
                                  </a:lnTo>
                                  <a:lnTo>
                                    <a:pt x="2761" y="3925"/>
                                  </a:lnTo>
                                  <a:lnTo>
                                    <a:pt x="2781" y="3919"/>
                                  </a:lnTo>
                                  <a:lnTo>
                                    <a:pt x="2805" y="3919"/>
                                  </a:lnTo>
                                  <a:lnTo>
                                    <a:pt x="2886" y="4030"/>
                                  </a:lnTo>
                                  <a:lnTo>
                                    <a:pt x="2874" y="3961"/>
                                  </a:lnTo>
                                  <a:lnTo>
                                    <a:pt x="2973" y="3945"/>
                                  </a:lnTo>
                                  <a:lnTo>
                                    <a:pt x="3028" y="3890"/>
                                  </a:lnTo>
                                  <a:lnTo>
                                    <a:pt x="3129" y="3933"/>
                                  </a:lnTo>
                                  <a:lnTo>
                                    <a:pt x="3169" y="3874"/>
                                  </a:lnTo>
                                  <a:lnTo>
                                    <a:pt x="3113" y="3848"/>
                                  </a:lnTo>
                                  <a:lnTo>
                                    <a:pt x="3107" y="3826"/>
                                  </a:lnTo>
                                  <a:lnTo>
                                    <a:pt x="3111" y="3808"/>
                                  </a:lnTo>
                                  <a:lnTo>
                                    <a:pt x="3115" y="3804"/>
                                  </a:lnTo>
                                  <a:lnTo>
                                    <a:pt x="3129" y="3804"/>
                                  </a:lnTo>
                                  <a:lnTo>
                                    <a:pt x="3129" y="3721"/>
                                  </a:lnTo>
                                  <a:lnTo>
                                    <a:pt x="3184" y="3763"/>
                                  </a:lnTo>
                                  <a:lnTo>
                                    <a:pt x="3184" y="3692"/>
                                  </a:lnTo>
                                  <a:lnTo>
                                    <a:pt x="3228" y="3650"/>
                                  </a:lnTo>
                                  <a:lnTo>
                                    <a:pt x="3228" y="3591"/>
                                  </a:lnTo>
                                  <a:lnTo>
                                    <a:pt x="3270" y="3565"/>
                                  </a:lnTo>
                                  <a:lnTo>
                                    <a:pt x="3272" y="3543"/>
                                  </a:lnTo>
                                  <a:lnTo>
                                    <a:pt x="3277" y="3527"/>
                                  </a:lnTo>
                                  <a:lnTo>
                                    <a:pt x="3285" y="3535"/>
                                  </a:lnTo>
                                  <a:lnTo>
                                    <a:pt x="3481" y="3565"/>
                                  </a:lnTo>
                                  <a:lnTo>
                                    <a:pt x="3539" y="3535"/>
                                  </a:lnTo>
                                  <a:lnTo>
                                    <a:pt x="3568" y="3494"/>
                                  </a:lnTo>
                                  <a:lnTo>
                                    <a:pt x="3608" y="3464"/>
                                  </a:lnTo>
                                  <a:lnTo>
                                    <a:pt x="3665" y="3494"/>
                                  </a:lnTo>
                                  <a:lnTo>
                                    <a:pt x="3709" y="3438"/>
                                  </a:lnTo>
                                  <a:lnTo>
                                    <a:pt x="3780" y="3409"/>
                                  </a:lnTo>
                                  <a:lnTo>
                                    <a:pt x="3822" y="3338"/>
                                  </a:lnTo>
                                  <a:lnTo>
                                    <a:pt x="3891" y="3395"/>
                                  </a:lnTo>
                                  <a:lnTo>
                                    <a:pt x="3921" y="3282"/>
                                  </a:lnTo>
                                  <a:lnTo>
                                    <a:pt x="3909" y="3256"/>
                                  </a:lnTo>
                                  <a:lnTo>
                                    <a:pt x="3905" y="3239"/>
                                  </a:lnTo>
                                  <a:lnTo>
                                    <a:pt x="3909" y="3231"/>
                                  </a:lnTo>
                                  <a:lnTo>
                                    <a:pt x="3921" y="3227"/>
                                  </a:lnTo>
                                  <a:lnTo>
                                    <a:pt x="3921" y="3239"/>
                                  </a:lnTo>
                                  <a:lnTo>
                                    <a:pt x="3923" y="3245"/>
                                  </a:lnTo>
                                  <a:lnTo>
                                    <a:pt x="3927" y="3245"/>
                                  </a:lnTo>
                                  <a:lnTo>
                                    <a:pt x="3934" y="3241"/>
                                  </a:lnTo>
                                  <a:lnTo>
                                    <a:pt x="3938" y="3231"/>
                                  </a:lnTo>
                                  <a:lnTo>
                                    <a:pt x="3938" y="3227"/>
                                  </a:lnTo>
                                  <a:lnTo>
                                    <a:pt x="3938" y="3225"/>
                                  </a:lnTo>
                                  <a:lnTo>
                                    <a:pt x="3940" y="3225"/>
                                  </a:lnTo>
                                  <a:lnTo>
                                    <a:pt x="3944" y="3221"/>
                                  </a:lnTo>
                                  <a:lnTo>
                                    <a:pt x="3946" y="3209"/>
                                  </a:lnTo>
                                  <a:lnTo>
                                    <a:pt x="3948" y="3197"/>
                                  </a:lnTo>
                                  <a:lnTo>
                                    <a:pt x="4006" y="3156"/>
                                  </a:lnTo>
                                  <a:lnTo>
                                    <a:pt x="3998" y="3156"/>
                                  </a:lnTo>
                                  <a:lnTo>
                                    <a:pt x="4004" y="3140"/>
                                  </a:lnTo>
                                  <a:lnTo>
                                    <a:pt x="4018" y="3126"/>
                                  </a:lnTo>
                                  <a:lnTo>
                                    <a:pt x="4077" y="3140"/>
                                  </a:lnTo>
                                  <a:lnTo>
                                    <a:pt x="4148" y="3070"/>
                                  </a:lnTo>
                                  <a:lnTo>
                                    <a:pt x="4136" y="3065"/>
                                  </a:lnTo>
                                  <a:lnTo>
                                    <a:pt x="4128" y="3061"/>
                                  </a:lnTo>
                                  <a:lnTo>
                                    <a:pt x="4121" y="3053"/>
                                  </a:lnTo>
                                  <a:lnTo>
                                    <a:pt x="4117" y="3047"/>
                                  </a:lnTo>
                                  <a:lnTo>
                                    <a:pt x="4113" y="3041"/>
                                  </a:lnTo>
                                  <a:lnTo>
                                    <a:pt x="4113" y="3037"/>
                                  </a:lnTo>
                                  <a:lnTo>
                                    <a:pt x="4119" y="3025"/>
                                  </a:lnTo>
                                  <a:lnTo>
                                    <a:pt x="4174" y="3013"/>
                                  </a:lnTo>
                                  <a:lnTo>
                                    <a:pt x="4233" y="2970"/>
                                  </a:lnTo>
                                  <a:lnTo>
                                    <a:pt x="4261" y="2873"/>
                                  </a:lnTo>
                                  <a:lnTo>
                                    <a:pt x="4316" y="2829"/>
                                  </a:lnTo>
                                  <a:lnTo>
                                    <a:pt x="4245" y="2801"/>
                                  </a:lnTo>
                                  <a:lnTo>
                                    <a:pt x="4316" y="2758"/>
                                  </a:lnTo>
                                  <a:lnTo>
                                    <a:pt x="4261" y="2703"/>
                                  </a:lnTo>
                                  <a:lnTo>
                                    <a:pt x="4263" y="2689"/>
                                  </a:lnTo>
                                  <a:lnTo>
                                    <a:pt x="4269" y="2681"/>
                                  </a:lnTo>
                                  <a:lnTo>
                                    <a:pt x="4283" y="2667"/>
                                  </a:lnTo>
                                  <a:lnTo>
                                    <a:pt x="4301" y="2661"/>
                                  </a:lnTo>
                                  <a:lnTo>
                                    <a:pt x="4275" y="2602"/>
                                  </a:lnTo>
                                  <a:lnTo>
                                    <a:pt x="4316" y="2433"/>
                                  </a:lnTo>
                                  <a:lnTo>
                                    <a:pt x="4318" y="2418"/>
                                  </a:lnTo>
                                  <a:lnTo>
                                    <a:pt x="4318" y="2406"/>
                                  </a:lnTo>
                                  <a:lnTo>
                                    <a:pt x="4316" y="2396"/>
                                  </a:lnTo>
                                  <a:lnTo>
                                    <a:pt x="4312" y="2390"/>
                                  </a:lnTo>
                                  <a:lnTo>
                                    <a:pt x="4305" y="2382"/>
                                  </a:lnTo>
                                  <a:lnTo>
                                    <a:pt x="4297" y="2378"/>
                                  </a:lnTo>
                                  <a:lnTo>
                                    <a:pt x="4287" y="2376"/>
                                  </a:lnTo>
                                  <a:lnTo>
                                    <a:pt x="4275" y="2378"/>
                                  </a:lnTo>
                                  <a:lnTo>
                                    <a:pt x="4281" y="2364"/>
                                  </a:lnTo>
                                  <a:lnTo>
                                    <a:pt x="4293" y="2356"/>
                                  </a:lnTo>
                                  <a:lnTo>
                                    <a:pt x="4309" y="2350"/>
                                  </a:lnTo>
                                  <a:lnTo>
                                    <a:pt x="4330" y="2348"/>
                                  </a:lnTo>
                                  <a:lnTo>
                                    <a:pt x="4346" y="2319"/>
                                  </a:lnTo>
                                  <a:lnTo>
                                    <a:pt x="4431" y="2307"/>
                                  </a:lnTo>
                                  <a:lnTo>
                                    <a:pt x="4457" y="2247"/>
                                  </a:lnTo>
                                  <a:lnTo>
                                    <a:pt x="4502" y="2263"/>
                                  </a:lnTo>
                                  <a:lnTo>
                                    <a:pt x="4528" y="2333"/>
                                  </a:lnTo>
                                  <a:lnTo>
                                    <a:pt x="4572" y="2247"/>
                                  </a:lnTo>
                                  <a:lnTo>
                                    <a:pt x="4599" y="2050"/>
                                  </a:lnTo>
                                  <a:lnTo>
                                    <a:pt x="4643" y="2024"/>
                                  </a:lnTo>
                                  <a:lnTo>
                                    <a:pt x="4643" y="1980"/>
                                  </a:lnTo>
                                  <a:lnTo>
                                    <a:pt x="4558" y="1868"/>
                                  </a:lnTo>
                                  <a:lnTo>
                                    <a:pt x="4502" y="1881"/>
                                  </a:lnTo>
                                  <a:lnTo>
                                    <a:pt x="4417" y="1868"/>
                                  </a:lnTo>
                                  <a:lnTo>
                                    <a:pt x="4402" y="179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9440" y="3798000"/>
                              <a:ext cx="1087200" cy="81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3" h="2560">
                                  <a:moveTo>
                                    <a:pt x="1302" y="540"/>
                                  </a:moveTo>
                                  <a:lnTo>
                                    <a:pt x="1314" y="538"/>
                                  </a:lnTo>
                                  <a:lnTo>
                                    <a:pt x="1324" y="540"/>
                                  </a:lnTo>
                                  <a:lnTo>
                                    <a:pt x="1332" y="544"/>
                                  </a:lnTo>
                                  <a:lnTo>
                                    <a:pt x="1339" y="552"/>
                                  </a:lnTo>
                                  <a:lnTo>
                                    <a:pt x="1343" y="558"/>
                                  </a:lnTo>
                                  <a:lnTo>
                                    <a:pt x="1345" y="568"/>
                                  </a:lnTo>
                                  <a:lnTo>
                                    <a:pt x="1345" y="580"/>
                                  </a:lnTo>
                                  <a:lnTo>
                                    <a:pt x="1343" y="595"/>
                                  </a:lnTo>
                                  <a:lnTo>
                                    <a:pt x="1302" y="764"/>
                                  </a:lnTo>
                                  <a:lnTo>
                                    <a:pt x="1328" y="823"/>
                                  </a:lnTo>
                                  <a:lnTo>
                                    <a:pt x="1310" y="829"/>
                                  </a:lnTo>
                                  <a:lnTo>
                                    <a:pt x="1296" y="843"/>
                                  </a:lnTo>
                                  <a:lnTo>
                                    <a:pt x="1290" y="851"/>
                                  </a:lnTo>
                                  <a:lnTo>
                                    <a:pt x="1288" y="865"/>
                                  </a:lnTo>
                                  <a:lnTo>
                                    <a:pt x="1343" y="920"/>
                                  </a:lnTo>
                                  <a:lnTo>
                                    <a:pt x="1272" y="963"/>
                                  </a:lnTo>
                                  <a:lnTo>
                                    <a:pt x="1343" y="991"/>
                                  </a:lnTo>
                                  <a:lnTo>
                                    <a:pt x="1288" y="1035"/>
                                  </a:lnTo>
                                  <a:lnTo>
                                    <a:pt x="1260" y="1132"/>
                                  </a:lnTo>
                                  <a:lnTo>
                                    <a:pt x="1201" y="1175"/>
                                  </a:lnTo>
                                  <a:lnTo>
                                    <a:pt x="1146" y="1187"/>
                                  </a:lnTo>
                                  <a:lnTo>
                                    <a:pt x="1140" y="1199"/>
                                  </a:lnTo>
                                  <a:lnTo>
                                    <a:pt x="1140" y="1203"/>
                                  </a:lnTo>
                                  <a:lnTo>
                                    <a:pt x="1144" y="1209"/>
                                  </a:lnTo>
                                  <a:lnTo>
                                    <a:pt x="1148" y="1215"/>
                                  </a:lnTo>
                                  <a:lnTo>
                                    <a:pt x="1155" y="1223"/>
                                  </a:lnTo>
                                  <a:lnTo>
                                    <a:pt x="1163" y="1227"/>
                                  </a:lnTo>
                                  <a:lnTo>
                                    <a:pt x="1175" y="1232"/>
                                  </a:lnTo>
                                  <a:lnTo>
                                    <a:pt x="1104" y="1302"/>
                                  </a:lnTo>
                                  <a:lnTo>
                                    <a:pt x="1045" y="1288"/>
                                  </a:lnTo>
                                  <a:lnTo>
                                    <a:pt x="1031" y="1302"/>
                                  </a:lnTo>
                                  <a:lnTo>
                                    <a:pt x="1025" y="1318"/>
                                  </a:lnTo>
                                  <a:lnTo>
                                    <a:pt x="1033" y="1318"/>
                                  </a:lnTo>
                                  <a:lnTo>
                                    <a:pt x="975" y="1359"/>
                                  </a:lnTo>
                                  <a:lnTo>
                                    <a:pt x="973" y="1371"/>
                                  </a:lnTo>
                                  <a:lnTo>
                                    <a:pt x="971" y="1383"/>
                                  </a:lnTo>
                                  <a:lnTo>
                                    <a:pt x="967" y="1387"/>
                                  </a:lnTo>
                                  <a:lnTo>
                                    <a:pt x="965" y="1387"/>
                                  </a:lnTo>
                                  <a:lnTo>
                                    <a:pt x="965" y="1389"/>
                                  </a:lnTo>
                                  <a:lnTo>
                                    <a:pt x="965" y="1393"/>
                                  </a:lnTo>
                                  <a:lnTo>
                                    <a:pt x="961" y="1403"/>
                                  </a:lnTo>
                                  <a:lnTo>
                                    <a:pt x="954" y="1407"/>
                                  </a:lnTo>
                                  <a:lnTo>
                                    <a:pt x="950" y="1407"/>
                                  </a:lnTo>
                                  <a:lnTo>
                                    <a:pt x="948" y="1401"/>
                                  </a:lnTo>
                                  <a:lnTo>
                                    <a:pt x="948" y="1389"/>
                                  </a:lnTo>
                                  <a:lnTo>
                                    <a:pt x="936" y="1393"/>
                                  </a:lnTo>
                                  <a:lnTo>
                                    <a:pt x="932" y="1401"/>
                                  </a:lnTo>
                                  <a:lnTo>
                                    <a:pt x="936" y="1418"/>
                                  </a:lnTo>
                                  <a:lnTo>
                                    <a:pt x="948" y="1444"/>
                                  </a:lnTo>
                                  <a:lnTo>
                                    <a:pt x="918" y="1557"/>
                                  </a:lnTo>
                                  <a:lnTo>
                                    <a:pt x="849" y="1500"/>
                                  </a:lnTo>
                                  <a:lnTo>
                                    <a:pt x="807" y="1571"/>
                                  </a:lnTo>
                                  <a:lnTo>
                                    <a:pt x="736" y="1600"/>
                                  </a:lnTo>
                                  <a:lnTo>
                                    <a:pt x="692" y="1656"/>
                                  </a:lnTo>
                                  <a:lnTo>
                                    <a:pt x="635" y="1626"/>
                                  </a:lnTo>
                                  <a:lnTo>
                                    <a:pt x="595" y="1656"/>
                                  </a:lnTo>
                                  <a:lnTo>
                                    <a:pt x="566" y="1697"/>
                                  </a:lnTo>
                                  <a:lnTo>
                                    <a:pt x="508" y="1727"/>
                                  </a:lnTo>
                                  <a:lnTo>
                                    <a:pt x="312" y="1697"/>
                                  </a:lnTo>
                                  <a:lnTo>
                                    <a:pt x="304" y="1689"/>
                                  </a:lnTo>
                                  <a:lnTo>
                                    <a:pt x="299" y="1705"/>
                                  </a:lnTo>
                                  <a:lnTo>
                                    <a:pt x="297" y="1727"/>
                                  </a:lnTo>
                                  <a:lnTo>
                                    <a:pt x="255" y="1753"/>
                                  </a:lnTo>
                                  <a:lnTo>
                                    <a:pt x="255" y="1812"/>
                                  </a:lnTo>
                                  <a:lnTo>
                                    <a:pt x="211" y="1854"/>
                                  </a:lnTo>
                                  <a:lnTo>
                                    <a:pt x="211" y="1925"/>
                                  </a:lnTo>
                                  <a:lnTo>
                                    <a:pt x="156" y="1883"/>
                                  </a:lnTo>
                                  <a:lnTo>
                                    <a:pt x="156" y="1966"/>
                                  </a:lnTo>
                                  <a:lnTo>
                                    <a:pt x="142" y="1966"/>
                                  </a:lnTo>
                                  <a:lnTo>
                                    <a:pt x="138" y="1970"/>
                                  </a:lnTo>
                                  <a:lnTo>
                                    <a:pt x="134" y="1988"/>
                                  </a:lnTo>
                                  <a:lnTo>
                                    <a:pt x="140" y="2010"/>
                                  </a:lnTo>
                                  <a:lnTo>
                                    <a:pt x="196" y="2036"/>
                                  </a:lnTo>
                                  <a:lnTo>
                                    <a:pt x="156" y="2095"/>
                                  </a:lnTo>
                                  <a:lnTo>
                                    <a:pt x="55" y="2052"/>
                                  </a:lnTo>
                                  <a:lnTo>
                                    <a:pt x="0" y="2107"/>
                                  </a:lnTo>
                                  <a:lnTo>
                                    <a:pt x="126" y="2150"/>
                                  </a:lnTo>
                                  <a:lnTo>
                                    <a:pt x="156" y="2208"/>
                                  </a:lnTo>
                                  <a:lnTo>
                                    <a:pt x="326" y="2263"/>
                                  </a:lnTo>
                                  <a:lnTo>
                                    <a:pt x="368" y="2378"/>
                                  </a:lnTo>
                                  <a:lnTo>
                                    <a:pt x="439" y="2406"/>
                                  </a:lnTo>
                                  <a:lnTo>
                                    <a:pt x="467" y="2461"/>
                                  </a:lnTo>
                                  <a:lnTo>
                                    <a:pt x="423" y="2505"/>
                                  </a:lnTo>
                                  <a:lnTo>
                                    <a:pt x="595" y="2520"/>
                                  </a:lnTo>
                                  <a:lnTo>
                                    <a:pt x="609" y="2560"/>
                                  </a:lnTo>
                                  <a:lnTo>
                                    <a:pt x="680" y="2546"/>
                                  </a:lnTo>
                                  <a:lnTo>
                                    <a:pt x="688" y="2538"/>
                                  </a:lnTo>
                                  <a:lnTo>
                                    <a:pt x="698" y="2536"/>
                                  </a:lnTo>
                                  <a:lnTo>
                                    <a:pt x="706" y="2534"/>
                                  </a:lnTo>
                                  <a:lnTo>
                                    <a:pt x="716" y="2538"/>
                                  </a:lnTo>
                                  <a:lnTo>
                                    <a:pt x="720" y="2544"/>
                                  </a:lnTo>
                                  <a:lnTo>
                                    <a:pt x="720" y="2550"/>
                                  </a:lnTo>
                                  <a:lnTo>
                                    <a:pt x="722" y="2560"/>
                                  </a:lnTo>
                                  <a:lnTo>
                                    <a:pt x="821" y="2475"/>
                                  </a:lnTo>
                                  <a:lnTo>
                                    <a:pt x="948" y="2491"/>
                                  </a:lnTo>
                                  <a:lnTo>
                                    <a:pt x="975" y="2433"/>
                                  </a:lnTo>
                                  <a:lnTo>
                                    <a:pt x="1104" y="2420"/>
                                  </a:lnTo>
                                  <a:lnTo>
                                    <a:pt x="1246" y="2348"/>
                                  </a:lnTo>
                                  <a:lnTo>
                                    <a:pt x="1302" y="2406"/>
                                  </a:lnTo>
                                  <a:lnTo>
                                    <a:pt x="1357" y="2420"/>
                                  </a:lnTo>
                                  <a:lnTo>
                                    <a:pt x="1444" y="2475"/>
                                  </a:lnTo>
                                  <a:lnTo>
                                    <a:pt x="1500" y="2364"/>
                                  </a:lnTo>
                                  <a:lnTo>
                                    <a:pt x="1555" y="2334"/>
                                  </a:lnTo>
                                  <a:lnTo>
                                    <a:pt x="1599" y="2263"/>
                                  </a:lnTo>
                                  <a:lnTo>
                                    <a:pt x="1698" y="2319"/>
                                  </a:lnTo>
                                  <a:lnTo>
                                    <a:pt x="1995" y="2237"/>
                                  </a:lnTo>
                                  <a:lnTo>
                                    <a:pt x="2080" y="1955"/>
                                  </a:lnTo>
                                  <a:lnTo>
                                    <a:pt x="2038" y="1966"/>
                                  </a:lnTo>
                                  <a:lnTo>
                                    <a:pt x="1995" y="1868"/>
                                  </a:lnTo>
                                  <a:lnTo>
                                    <a:pt x="2080" y="1642"/>
                                  </a:lnTo>
                                  <a:lnTo>
                                    <a:pt x="2121" y="1642"/>
                                  </a:lnTo>
                                  <a:lnTo>
                                    <a:pt x="2131" y="1618"/>
                                  </a:lnTo>
                                  <a:lnTo>
                                    <a:pt x="2141" y="1598"/>
                                  </a:lnTo>
                                  <a:lnTo>
                                    <a:pt x="2139" y="1591"/>
                                  </a:lnTo>
                                  <a:lnTo>
                                    <a:pt x="2137" y="1587"/>
                                  </a:lnTo>
                                  <a:lnTo>
                                    <a:pt x="2137" y="1585"/>
                                  </a:lnTo>
                                  <a:lnTo>
                                    <a:pt x="2123" y="1589"/>
                                  </a:lnTo>
                                  <a:lnTo>
                                    <a:pt x="2117" y="1587"/>
                                  </a:lnTo>
                                  <a:lnTo>
                                    <a:pt x="2111" y="1581"/>
                                  </a:lnTo>
                                  <a:lnTo>
                                    <a:pt x="2113" y="1573"/>
                                  </a:lnTo>
                                  <a:lnTo>
                                    <a:pt x="2121" y="1571"/>
                                  </a:lnTo>
                                  <a:lnTo>
                                    <a:pt x="2181" y="1557"/>
                                  </a:lnTo>
                                  <a:lnTo>
                                    <a:pt x="2181" y="1515"/>
                                  </a:lnTo>
                                  <a:lnTo>
                                    <a:pt x="2222" y="1557"/>
                                  </a:lnTo>
                                  <a:lnTo>
                                    <a:pt x="2363" y="1500"/>
                                  </a:lnTo>
                                  <a:lnTo>
                                    <a:pt x="2404" y="1444"/>
                                  </a:lnTo>
                                  <a:lnTo>
                                    <a:pt x="2434" y="1500"/>
                                  </a:lnTo>
                                  <a:lnTo>
                                    <a:pt x="2535" y="1470"/>
                                  </a:lnTo>
                                  <a:lnTo>
                                    <a:pt x="2519" y="1401"/>
                                  </a:lnTo>
                                  <a:lnTo>
                                    <a:pt x="2632" y="1444"/>
                                  </a:lnTo>
                                  <a:lnTo>
                                    <a:pt x="2843" y="1373"/>
                                  </a:lnTo>
                                  <a:lnTo>
                                    <a:pt x="2885" y="1294"/>
                                  </a:lnTo>
                                  <a:lnTo>
                                    <a:pt x="2935" y="1221"/>
                                  </a:lnTo>
                                  <a:lnTo>
                                    <a:pt x="2980" y="1151"/>
                                  </a:lnTo>
                                  <a:lnTo>
                                    <a:pt x="3031" y="1086"/>
                                  </a:lnTo>
                                  <a:lnTo>
                                    <a:pt x="3083" y="1023"/>
                                  </a:lnTo>
                                  <a:lnTo>
                                    <a:pt x="3140" y="963"/>
                                  </a:lnTo>
                                  <a:lnTo>
                                    <a:pt x="3277" y="817"/>
                                  </a:lnTo>
                                  <a:lnTo>
                                    <a:pt x="3423" y="681"/>
                                  </a:lnTo>
                                  <a:lnTo>
                                    <a:pt x="3283" y="227"/>
                                  </a:lnTo>
                                  <a:lnTo>
                                    <a:pt x="3156" y="481"/>
                                  </a:lnTo>
                                  <a:lnTo>
                                    <a:pt x="2986" y="354"/>
                                  </a:lnTo>
                                  <a:lnTo>
                                    <a:pt x="2873" y="313"/>
                                  </a:lnTo>
                                  <a:lnTo>
                                    <a:pt x="2307" y="637"/>
                                  </a:lnTo>
                                  <a:lnTo>
                                    <a:pt x="2222" y="637"/>
                                  </a:lnTo>
                                  <a:lnTo>
                                    <a:pt x="2165" y="0"/>
                                  </a:lnTo>
                                  <a:lnTo>
                                    <a:pt x="1741" y="156"/>
                                  </a:lnTo>
                                  <a:lnTo>
                                    <a:pt x="1670" y="186"/>
                                  </a:lnTo>
                                  <a:lnTo>
                                    <a:pt x="1626" y="212"/>
                                  </a:lnTo>
                                  <a:lnTo>
                                    <a:pt x="1599" y="409"/>
                                  </a:lnTo>
                                  <a:lnTo>
                                    <a:pt x="1555" y="495"/>
                                  </a:lnTo>
                                  <a:lnTo>
                                    <a:pt x="1529" y="425"/>
                                  </a:lnTo>
                                  <a:lnTo>
                                    <a:pt x="1484" y="409"/>
                                  </a:lnTo>
                                  <a:lnTo>
                                    <a:pt x="1458" y="469"/>
                                  </a:lnTo>
                                  <a:lnTo>
                                    <a:pt x="1373" y="481"/>
                                  </a:lnTo>
                                  <a:lnTo>
                                    <a:pt x="1357" y="510"/>
                                  </a:lnTo>
                                  <a:lnTo>
                                    <a:pt x="1336" y="512"/>
                                  </a:lnTo>
                                  <a:lnTo>
                                    <a:pt x="1320" y="518"/>
                                  </a:lnTo>
                                  <a:lnTo>
                                    <a:pt x="1308" y="526"/>
                                  </a:lnTo>
                                  <a:lnTo>
                                    <a:pt x="1302" y="5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7080" y="0"/>
                              <a:ext cx="2161080" cy="154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05" h="4878">
                                  <a:moveTo>
                                    <a:pt x="5648" y="1102"/>
                                  </a:moveTo>
                                  <a:lnTo>
                                    <a:pt x="5462" y="874"/>
                                  </a:lnTo>
                                  <a:lnTo>
                                    <a:pt x="5151" y="676"/>
                                  </a:lnTo>
                                  <a:lnTo>
                                    <a:pt x="4967" y="380"/>
                                  </a:lnTo>
                                  <a:lnTo>
                                    <a:pt x="4967" y="338"/>
                                  </a:lnTo>
                                  <a:lnTo>
                                    <a:pt x="4868" y="211"/>
                                  </a:lnTo>
                                  <a:lnTo>
                                    <a:pt x="4613" y="152"/>
                                  </a:lnTo>
                                  <a:lnTo>
                                    <a:pt x="4555" y="81"/>
                                  </a:lnTo>
                                  <a:lnTo>
                                    <a:pt x="4118" y="55"/>
                                  </a:lnTo>
                                  <a:lnTo>
                                    <a:pt x="4035" y="0"/>
                                  </a:lnTo>
                                  <a:lnTo>
                                    <a:pt x="3963" y="25"/>
                                  </a:lnTo>
                                  <a:lnTo>
                                    <a:pt x="3920" y="12"/>
                                  </a:lnTo>
                                  <a:lnTo>
                                    <a:pt x="3878" y="55"/>
                                  </a:lnTo>
                                  <a:lnTo>
                                    <a:pt x="3823" y="81"/>
                                  </a:lnTo>
                                  <a:lnTo>
                                    <a:pt x="3680" y="126"/>
                                  </a:lnTo>
                                  <a:lnTo>
                                    <a:pt x="3566" y="126"/>
                                  </a:lnTo>
                                  <a:lnTo>
                                    <a:pt x="3269" y="237"/>
                                  </a:lnTo>
                                  <a:lnTo>
                                    <a:pt x="3186" y="308"/>
                                  </a:lnTo>
                                  <a:lnTo>
                                    <a:pt x="3014" y="283"/>
                                  </a:lnTo>
                                  <a:lnTo>
                                    <a:pt x="3000" y="277"/>
                                  </a:lnTo>
                                  <a:lnTo>
                                    <a:pt x="2988" y="279"/>
                                  </a:lnTo>
                                  <a:lnTo>
                                    <a:pt x="2964" y="283"/>
                                  </a:lnTo>
                                  <a:lnTo>
                                    <a:pt x="2944" y="294"/>
                                  </a:lnTo>
                                  <a:lnTo>
                                    <a:pt x="2843" y="294"/>
                                  </a:lnTo>
                                  <a:lnTo>
                                    <a:pt x="2772" y="352"/>
                                  </a:lnTo>
                                  <a:lnTo>
                                    <a:pt x="2746" y="338"/>
                                  </a:lnTo>
                                  <a:lnTo>
                                    <a:pt x="2733" y="340"/>
                                  </a:lnTo>
                                  <a:lnTo>
                                    <a:pt x="2723" y="346"/>
                                  </a:lnTo>
                                  <a:lnTo>
                                    <a:pt x="2717" y="352"/>
                                  </a:lnTo>
                                  <a:lnTo>
                                    <a:pt x="2717" y="364"/>
                                  </a:lnTo>
                                  <a:lnTo>
                                    <a:pt x="2675" y="338"/>
                                  </a:lnTo>
                                  <a:lnTo>
                                    <a:pt x="2675" y="380"/>
                                  </a:lnTo>
                                  <a:lnTo>
                                    <a:pt x="2651" y="374"/>
                                  </a:lnTo>
                                  <a:lnTo>
                                    <a:pt x="2634" y="364"/>
                                  </a:lnTo>
                                  <a:lnTo>
                                    <a:pt x="2616" y="348"/>
                                  </a:lnTo>
                                  <a:lnTo>
                                    <a:pt x="2604" y="330"/>
                                  </a:lnTo>
                                  <a:lnTo>
                                    <a:pt x="2594" y="342"/>
                                  </a:lnTo>
                                  <a:lnTo>
                                    <a:pt x="2590" y="344"/>
                                  </a:lnTo>
                                  <a:lnTo>
                                    <a:pt x="2590" y="352"/>
                                  </a:lnTo>
                                  <a:lnTo>
                                    <a:pt x="2519" y="338"/>
                                  </a:lnTo>
                                  <a:lnTo>
                                    <a:pt x="2489" y="393"/>
                                  </a:lnTo>
                                  <a:lnTo>
                                    <a:pt x="2448" y="393"/>
                                  </a:lnTo>
                                  <a:lnTo>
                                    <a:pt x="2378" y="478"/>
                                  </a:lnTo>
                                  <a:lnTo>
                                    <a:pt x="2321" y="506"/>
                                  </a:lnTo>
                                  <a:lnTo>
                                    <a:pt x="2321" y="819"/>
                                  </a:lnTo>
                                  <a:lnTo>
                                    <a:pt x="2222" y="874"/>
                                  </a:lnTo>
                                  <a:lnTo>
                                    <a:pt x="2210" y="866"/>
                                  </a:lnTo>
                                  <a:lnTo>
                                    <a:pt x="2204" y="862"/>
                                  </a:lnTo>
                                  <a:lnTo>
                                    <a:pt x="2200" y="858"/>
                                  </a:lnTo>
                                  <a:lnTo>
                                    <a:pt x="2176" y="920"/>
                                  </a:lnTo>
                                  <a:lnTo>
                                    <a:pt x="2165" y="989"/>
                                  </a:lnTo>
                                  <a:lnTo>
                                    <a:pt x="2169" y="1060"/>
                                  </a:lnTo>
                                  <a:lnTo>
                                    <a:pt x="2167" y="1131"/>
                                  </a:lnTo>
                                  <a:lnTo>
                                    <a:pt x="2165" y="1171"/>
                                  </a:lnTo>
                                  <a:lnTo>
                                    <a:pt x="2171" y="1210"/>
                                  </a:lnTo>
                                  <a:lnTo>
                                    <a:pt x="2182" y="1246"/>
                                  </a:lnTo>
                                  <a:lnTo>
                                    <a:pt x="2204" y="1286"/>
                                  </a:lnTo>
                                  <a:lnTo>
                                    <a:pt x="2226" y="1321"/>
                                  </a:lnTo>
                                  <a:lnTo>
                                    <a:pt x="2244" y="1357"/>
                                  </a:lnTo>
                                  <a:lnTo>
                                    <a:pt x="2250" y="1385"/>
                                  </a:lnTo>
                                  <a:lnTo>
                                    <a:pt x="2252" y="1414"/>
                                  </a:lnTo>
                                  <a:lnTo>
                                    <a:pt x="2275" y="1418"/>
                                  </a:lnTo>
                                  <a:lnTo>
                                    <a:pt x="2275" y="1420"/>
                                  </a:lnTo>
                                  <a:lnTo>
                                    <a:pt x="2275" y="1426"/>
                                  </a:lnTo>
                                  <a:lnTo>
                                    <a:pt x="2266" y="1440"/>
                                  </a:lnTo>
                                  <a:lnTo>
                                    <a:pt x="2206" y="1495"/>
                                  </a:lnTo>
                                  <a:lnTo>
                                    <a:pt x="2206" y="1567"/>
                                  </a:lnTo>
                                  <a:lnTo>
                                    <a:pt x="2192" y="1563"/>
                                  </a:lnTo>
                                  <a:lnTo>
                                    <a:pt x="2184" y="1567"/>
                                  </a:lnTo>
                                  <a:lnTo>
                                    <a:pt x="2172" y="1569"/>
                                  </a:lnTo>
                                  <a:lnTo>
                                    <a:pt x="2165" y="1580"/>
                                  </a:lnTo>
                                  <a:lnTo>
                                    <a:pt x="2194" y="1638"/>
                                  </a:lnTo>
                                  <a:lnTo>
                                    <a:pt x="2137" y="1737"/>
                                  </a:lnTo>
                                  <a:lnTo>
                                    <a:pt x="2133" y="1737"/>
                                  </a:lnTo>
                                  <a:lnTo>
                                    <a:pt x="2131" y="1737"/>
                                  </a:lnTo>
                                  <a:lnTo>
                                    <a:pt x="2131" y="1739"/>
                                  </a:lnTo>
                                  <a:lnTo>
                                    <a:pt x="2127" y="1743"/>
                                  </a:lnTo>
                                  <a:lnTo>
                                    <a:pt x="2119" y="1749"/>
                                  </a:lnTo>
                                  <a:lnTo>
                                    <a:pt x="2109" y="1753"/>
                                  </a:lnTo>
                                  <a:lnTo>
                                    <a:pt x="2101" y="1756"/>
                                  </a:lnTo>
                                  <a:lnTo>
                                    <a:pt x="2089" y="1756"/>
                                  </a:lnTo>
                                  <a:lnTo>
                                    <a:pt x="2079" y="1756"/>
                                  </a:lnTo>
                                  <a:lnTo>
                                    <a:pt x="2060" y="1751"/>
                                  </a:lnTo>
                                  <a:lnTo>
                                    <a:pt x="2060" y="1766"/>
                                  </a:lnTo>
                                  <a:lnTo>
                                    <a:pt x="2066" y="1778"/>
                                  </a:lnTo>
                                  <a:lnTo>
                                    <a:pt x="2010" y="1808"/>
                                  </a:lnTo>
                                  <a:lnTo>
                                    <a:pt x="2054" y="1838"/>
                                  </a:lnTo>
                                  <a:lnTo>
                                    <a:pt x="1923" y="1849"/>
                                  </a:lnTo>
                                  <a:lnTo>
                                    <a:pt x="1897" y="1893"/>
                                  </a:lnTo>
                                  <a:lnTo>
                                    <a:pt x="1826" y="1893"/>
                                  </a:lnTo>
                                  <a:lnTo>
                                    <a:pt x="1783" y="1909"/>
                                  </a:lnTo>
                                  <a:lnTo>
                                    <a:pt x="1741" y="1863"/>
                                  </a:lnTo>
                                  <a:lnTo>
                                    <a:pt x="1670" y="1950"/>
                                  </a:lnTo>
                                  <a:lnTo>
                                    <a:pt x="1628" y="1964"/>
                                  </a:lnTo>
                                  <a:lnTo>
                                    <a:pt x="1614" y="2020"/>
                                  </a:lnTo>
                                  <a:lnTo>
                                    <a:pt x="1571" y="2049"/>
                                  </a:lnTo>
                                  <a:lnTo>
                                    <a:pt x="1565" y="2061"/>
                                  </a:lnTo>
                                  <a:lnTo>
                                    <a:pt x="1561" y="2075"/>
                                  </a:lnTo>
                                  <a:lnTo>
                                    <a:pt x="1549" y="2099"/>
                                  </a:lnTo>
                                  <a:lnTo>
                                    <a:pt x="1545" y="2099"/>
                                  </a:lnTo>
                                  <a:lnTo>
                                    <a:pt x="1543" y="2099"/>
                                  </a:lnTo>
                                  <a:lnTo>
                                    <a:pt x="1543" y="2101"/>
                                  </a:lnTo>
                                  <a:lnTo>
                                    <a:pt x="1539" y="2105"/>
                                  </a:lnTo>
                                  <a:lnTo>
                                    <a:pt x="1533" y="2105"/>
                                  </a:lnTo>
                                  <a:lnTo>
                                    <a:pt x="1529" y="2107"/>
                                  </a:lnTo>
                                  <a:lnTo>
                                    <a:pt x="1417" y="2374"/>
                                  </a:lnTo>
                                  <a:lnTo>
                                    <a:pt x="1387" y="2415"/>
                                  </a:lnTo>
                                  <a:lnTo>
                                    <a:pt x="1316" y="2445"/>
                                  </a:lnTo>
                                  <a:lnTo>
                                    <a:pt x="1288" y="2487"/>
                                  </a:lnTo>
                                  <a:lnTo>
                                    <a:pt x="1205" y="2445"/>
                                  </a:lnTo>
                                  <a:lnTo>
                                    <a:pt x="1161" y="2487"/>
                                  </a:lnTo>
                                  <a:lnTo>
                                    <a:pt x="1062" y="2429"/>
                                  </a:lnTo>
                                  <a:lnTo>
                                    <a:pt x="1019" y="2516"/>
                                  </a:lnTo>
                                  <a:lnTo>
                                    <a:pt x="963" y="2530"/>
                                  </a:lnTo>
                                  <a:lnTo>
                                    <a:pt x="961" y="2534"/>
                                  </a:lnTo>
                                  <a:lnTo>
                                    <a:pt x="961" y="2540"/>
                                  </a:lnTo>
                                  <a:lnTo>
                                    <a:pt x="957" y="2552"/>
                                  </a:lnTo>
                                  <a:lnTo>
                                    <a:pt x="946" y="2562"/>
                                  </a:lnTo>
                                  <a:lnTo>
                                    <a:pt x="934" y="2572"/>
                                  </a:lnTo>
                                  <a:lnTo>
                                    <a:pt x="948" y="2627"/>
                                  </a:lnTo>
                                  <a:lnTo>
                                    <a:pt x="736" y="2839"/>
                                  </a:lnTo>
                                  <a:lnTo>
                                    <a:pt x="736" y="2910"/>
                                  </a:lnTo>
                                  <a:lnTo>
                                    <a:pt x="635" y="2940"/>
                                  </a:lnTo>
                                  <a:lnTo>
                                    <a:pt x="609" y="2969"/>
                                  </a:lnTo>
                                  <a:lnTo>
                                    <a:pt x="538" y="2955"/>
                                  </a:lnTo>
                                  <a:lnTo>
                                    <a:pt x="554" y="3025"/>
                                  </a:lnTo>
                                  <a:lnTo>
                                    <a:pt x="494" y="3052"/>
                                  </a:lnTo>
                                  <a:lnTo>
                                    <a:pt x="439" y="3040"/>
                                  </a:lnTo>
                                  <a:lnTo>
                                    <a:pt x="482" y="3112"/>
                                  </a:lnTo>
                                  <a:lnTo>
                                    <a:pt x="382" y="3122"/>
                                  </a:lnTo>
                                  <a:lnTo>
                                    <a:pt x="467" y="3167"/>
                                  </a:lnTo>
                                  <a:lnTo>
                                    <a:pt x="447" y="3195"/>
                                  </a:lnTo>
                                  <a:lnTo>
                                    <a:pt x="439" y="3226"/>
                                  </a:lnTo>
                                  <a:lnTo>
                                    <a:pt x="441" y="3230"/>
                                  </a:lnTo>
                                  <a:lnTo>
                                    <a:pt x="453" y="3238"/>
                                  </a:lnTo>
                                  <a:lnTo>
                                    <a:pt x="382" y="3264"/>
                                  </a:lnTo>
                                  <a:lnTo>
                                    <a:pt x="439" y="3308"/>
                                  </a:lnTo>
                                  <a:lnTo>
                                    <a:pt x="352" y="3323"/>
                                  </a:lnTo>
                                  <a:lnTo>
                                    <a:pt x="352" y="3434"/>
                                  </a:lnTo>
                                  <a:lnTo>
                                    <a:pt x="296" y="3434"/>
                                  </a:lnTo>
                                  <a:lnTo>
                                    <a:pt x="271" y="3535"/>
                                  </a:lnTo>
                                  <a:lnTo>
                                    <a:pt x="170" y="3547"/>
                                  </a:lnTo>
                                  <a:lnTo>
                                    <a:pt x="156" y="3632"/>
                                  </a:lnTo>
                                  <a:lnTo>
                                    <a:pt x="99" y="3632"/>
                                  </a:lnTo>
                                  <a:lnTo>
                                    <a:pt x="57" y="3687"/>
                                  </a:lnTo>
                                  <a:lnTo>
                                    <a:pt x="57" y="3774"/>
                                  </a:lnTo>
                                  <a:lnTo>
                                    <a:pt x="0" y="3747"/>
                                  </a:lnTo>
                                  <a:lnTo>
                                    <a:pt x="85" y="3873"/>
                                  </a:lnTo>
                                  <a:lnTo>
                                    <a:pt x="140" y="3873"/>
                                  </a:lnTo>
                                  <a:lnTo>
                                    <a:pt x="199" y="3901"/>
                                  </a:lnTo>
                                  <a:lnTo>
                                    <a:pt x="296" y="3774"/>
                                  </a:lnTo>
                                  <a:lnTo>
                                    <a:pt x="467" y="3717"/>
                                  </a:lnTo>
                                  <a:lnTo>
                                    <a:pt x="508" y="3662"/>
                                  </a:lnTo>
                                  <a:lnTo>
                                    <a:pt x="508" y="3618"/>
                                  </a:lnTo>
                                  <a:lnTo>
                                    <a:pt x="554" y="3577"/>
                                  </a:lnTo>
                                  <a:lnTo>
                                    <a:pt x="560" y="3559"/>
                                  </a:lnTo>
                                  <a:lnTo>
                                    <a:pt x="574" y="3547"/>
                                  </a:lnTo>
                                  <a:lnTo>
                                    <a:pt x="587" y="3537"/>
                                  </a:lnTo>
                                  <a:lnTo>
                                    <a:pt x="609" y="3535"/>
                                  </a:lnTo>
                                  <a:lnTo>
                                    <a:pt x="635" y="3505"/>
                                  </a:lnTo>
                                  <a:lnTo>
                                    <a:pt x="710" y="3464"/>
                                  </a:lnTo>
                                  <a:lnTo>
                                    <a:pt x="837" y="3464"/>
                                  </a:lnTo>
                                  <a:lnTo>
                                    <a:pt x="862" y="3434"/>
                                  </a:lnTo>
                                  <a:lnTo>
                                    <a:pt x="963" y="3450"/>
                                  </a:lnTo>
                                  <a:lnTo>
                                    <a:pt x="1074" y="3404"/>
                                  </a:lnTo>
                                  <a:lnTo>
                                    <a:pt x="1161" y="3323"/>
                                  </a:lnTo>
                                  <a:lnTo>
                                    <a:pt x="1276" y="3181"/>
                                  </a:lnTo>
                                  <a:lnTo>
                                    <a:pt x="1288" y="3137"/>
                                  </a:lnTo>
                                  <a:lnTo>
                                    <a:pt x="1357" y="3112"/>
                                  </a:lnTo>
                                  <a:lnTo>
                                    <a:pt x="1387" y="3082"/>
                                  </a:lnTo>
                                  <a:lnTo>
                                    <a:pt x="1428" y="3082"/>
                                  </a:lnTo>
                                  <a:lnTo>
                                    <a:pt x="1488" y="3025"/>
                                  </a:lnTo>
                                  <a:lnTo>
                                    <a:pt x="1514" y="2955"/>
                                  </a:lnTo>
                                  <a:lnTo>
                                    <a:pt x="1614" y="2955"/>
                                  </a:lnTo>
                                  <a:lnTo>
                                    <a:pt x="1670" y="3052"/>
                                  </a:lnTo>
                                  <a:lnTo>
                                    <a:pt x="1700" y="3379"/>
                                  </a:lnTo>
                                  <a:lnTo>
                                    <a:pt x="1911" y="3365"/>
                                  </a:lnTo>
                                  <a:lnTo>
                                    <a:pt x="1969" y="3476"/>
                                  </a:lnTo>
                                  <a:lnTo>
                                    <a:pt x="2125" y="3606"/>
                                  </a:lnTo>
                                  <a:lnTo>
                                    <a:pt x="2137" y="3687"/>
                                  </a:lnTo>
                                  <a:lnTo>
                                    <a:pt x="2159" y="3719"/>
                                  </a:lnTo>
                                  <a:lnTo>
                                    <a:pt x="2184" y="3749"/>
                                  </a:lnTo>
                                  <a:lnTo>
                                    <a:pt x="2214" y="3774"/>
                                  </a:lnTo>
                                  <a:lnTo>
                                    <a:pt x="2248" y="3796"/>
                                  </a:lnTo>
                                  <a:lnTo>
                                    <a:pt x="2267" y="3810"/>
                                  </a:lnTo>
                                  <a:lnTo>
                                    <a:pt x="2275" y="3820"/>
                                  </a:lnTo>
                                  <a:lnTo>
                                    <a:pt x="2283" y="3834"/>
                                  </a:lnTo>
                                  <a:lnTo>
                                    <a:pt x="2297" y="3869"/>
                                  </a:lnTo>
                                  <a:lnTo>
                                    <a:pt x="2311" y="3909"/>
                                  </a:lnTo>
                                  <a:lnTo>
                                    <a:pt x="2319" y="3945"/>
                                  </a:lnTo>
                                  <a:lnTo>
                                    <a:pt x="2325" y="3984"/>
                                  </a:lnTo>
                                  <a:lnTo>
                                    <a:pt x="2327" y="4012"/>
                                  </a:lnTo>
                                  <a:lnTo>
                                    <a:pt x="2333" y="4042"/>
                                  </a:lnTo>
                                  <a:lnTo>
                                    <a:pt x="2349" y="4101"/>
                                  </a:lnTo>
                                  <a:lnTo>
                                    <a:pt x="2448" y="4253"/>
                                  </a:lnTo>
                                  <a:lnTo>
                                    <a:pt x="2539" y="4224"/>
                                  </a:lnTo>
                                  <a:lnTo>
                                    <a:pt x="2636" y="4206"/>
                                  </a:lnTo>
                                  <a:lnTo>
                                    <a:pt x="2659" y="4200"/>
                                  </a:lnTo>
                                  <a:lnTo>
                                    <a:pt x="2687" y="4198"/>
                                  </a:lnTo>
                                  <a:lnTo>
                                    <a:pt x="2715" y="4200"/>
                                  </a:lnTo>
                                  <a:lnTo>
                                    <a:pt x="2742" y="4210"/>
                                  </a:lnTo>
                                  <a:lnTo>
                                    <a:pt x="2857" y="4251"/>
                                  </a:lnTo>
                                  <a:lnTo>
                                    <a:pt x="2913" y="4277"/>
                                  </a:lnTo>
                                  <a:lnTo>
                                    <a:pt x="2970" y="4307"/>
                                  </a:lnTo>
                                  <a:lnTo>
                                    <a:pt x="3019" y="4336"/>
                                  </a:lnTo>
                                  <a:lnTo>
                                    <a:pt x="3041" y="4354"/>
                                  </a:lnTo>
                                  <a:lnTo>
                                    <a:pt x="3065" y="4376"/>
                                  </a:lnTo>
                                  <a:lnTo>
                                    <a:pt x="3126" y="4433"/>
                                  </a:lnTo>
                                  <a:lnTo>
                                    <a:pt x="3186" y="4497"/>
                                  </a:lnTo>
                                  <a:lnTo>
                                    <a:pt x="3540" y="4455"/>
                                  </a:lnTo>
                                  <a:lnTo>
                                    <a:pt x="3920" y="4184"/>
                                  </a:lnTo>
                                  <a:lnTo>
                                    <a:pt x="4343" y="4113"/>
                                  </a:lnTo>
                                  <a:lnTo>
                                    <a:pt x="4939" y="4370"/>
                                  </a:lnTo>
                                  <a:lnTo>
                                    <a:pt x="4994" y="4340"/>
                                  </a:lnTo>
                                  <a:lnTo>
                                    <a:pt x="5028" y="4368"/>
                                  </a:lnTo>
                                  <a:lnTo>
                                    <a:pt x="5064" y="4400"/>
                                  </a:lnTo>
                                  <a:lnTo>
                                    <a:pt x="5117" y="4441"/>
                                  </a:lnTo>
                                  <a:lnTo>
                                    <a:pt x="5145" y="4461"/>
                                  </a:lnTo>
                                  <a:lnTo>
                                    <a:pt x="5177" y="4481"/>
                                  </a:lnTo>
                                  <a:lnTo>
                                    <a:pt x="5285" y="4542"/>
                                  </a:lnTo>
                                  <a:lnTo>
                                    <a:pt x="5400" y="4603"/>
                                  </a:lnTo>
                                  <a:lnTo>
                                    <a:pt x="5422" y="4613"/>
                                  </a:lnTo>
                                  <a:lnTo>
                                    <a:pt x="5444" y="4627"/>
                                  </a:lnTo>
                                  <a:lnTo>
                                    <a:pt x="5462" y="4641"/>
                                  </a:lnTo>
                                  <a:lnTo>
                                    <a:pt x="5481" y="4661"/>
                                  </a:lnTo>
                                  <a:lnTo>
                                    <a:pt x="5513" y="4702"/>
                                  </a:lnTo>
                                  <a:lnTo>
                                    <a:pt x="5541" y="4752"/>
                                  </a:lnTo>
                                  <a:lnTo>
                                    <a:pt x="5566" y="4813"/>
                                  </a:lnTo>
                                  <a:lnTo>
                                    <a:pt x="5590" y="4878"/>
                                  </a:lnTo>
                                  <a:lnTo>
                                    <a:pt x="5648" y="4819"/>
                                  </a:lnTo>
                                  <a:lnTo>
                                    <a:pt x="5687" y="4811"/>
                                  </a:lnTo>
                                  <a:lnTo>
                                    <a:pt x="5707" y="4807"/>
                                  </a:lnTo>
                                  <a:lnTo>
                                    <a:pt x="5711" y="4805"/>
                                  </a:lnTo>
                                  <a:lnTo>
                                    <a:pt x="5717" y="4805"/>
                                  </a:lnTo>
                                  <a:lnTo>
                                    <a:pt x="5729" y="4805"/>
                                  </a:lnTo>
                                  <a:lnTo>
                                    <a:pt x="5812" y="4791"/>
                                  </a:lnTo>
                                  <a:lnTo>
                                    <a:pt x="5812" y="4789"/>
                                  </a:lnTo>
                                  <a:lnTo>
                                    <a:pt x="5814" y="4789"/>
                                  </a:lnTo>
                                  <a:lnTo>
                                    <a:pt x="5818" y="4789"/>
                                  </a:lnTo>
                                  <a:lnTo>
                                    <a:pt x="5826" y="4789"/>
                                  </a:lnTo>
                                  <a:lnTo>
                                    <a:pt x="5841" y="4787"/>
                                  </a:lnTo>
                                  <a:lnTo>
                                    <a:pt x="5855" y="4783"/>
                                  </a:lnTo>
                                  <a:lnTo>
                                    <a:pt x="5871" y="4777"/>
                                  </a:lnTo>
                                  <a:lnTo>
                                    <a:pt x="5875" y="4772"/>
                                  </a:lnTo>
                                  <a:lnTo>
                                    <a:pt x="5881" y="4768"/>
                                  </a:lnTo>
                                  <a:lnTo>
                                    <a:pt x="5893" y="4760"/>
                                  </a:lnTo>
                                  <a:lnTo>
                                    <a:pt x="5913" y="4740"/>
                                  </a:lnTo>
                                  <a:lnTo>
                                    <a:pt x="5925" y="4716"/>
                                  </a:lnTo>
                                  <a:lnTo>
                                    <a:pt x="5934" y="4692"/>
                                  </a:lnTo>
                                  <a:lnTo>
                                    <a:pt x="5964" y="4524"/>
                                  </a:lnTo>
                                  <a:lnTo>
                                    <a:pt x="5970" y="4481"/>
                                  </a:lnTo>
                                  <a:lnTo>
                                    <a:pt x="5980" y="4441"/>
                                  </a:lnTo>
                                  <a:lnTo>
                                    <a:pt x="6002" y="4360"/>
                                  </a:lnTo>
                                  <a:lnTo>
                                    <a:pt x="6035" y="4287"/>
                                  </a:lnTo>
                                  <a:lnTo>
                                    <a:pt x="6041" y="4275"/>
                                  </a:lnTo>
                                  <a:lnTo>
                                    <a:pt x="6055" y="4265"/>
                                  </a:lnTo>
                                  <a:lnTo>
                                    <a:pt x="6128" y="4218"/>
                                  </a:lnTo>
                                  <a:lnTo>
                                    <a:pt x="6142" y="4214"/>
                                  </a:lnTo>
                                  <a:lnTo>
                                    <a:pt x="6269" y="4214"/>
                                  </a:lnTo>
                                  <a:lnTo>
                                    <a:pt x="6239" y="4269"/>
                                  </a:lnTo>
                                  <a:lnTo>
                                    <a:pt x="6231" y="4297"/>
                                  </a:lnTo>
                                  <a:lnTo>
                                    <a:pt x="6229" y="4326"/>
                                  </a:lnTo>
                                  <a:lnTo>
                                    <a:pt x="6231" y="4352"/>
                                  </a:lnTo>
                                  <a:lnTo>
                                    <a:pt x="6237" y="4380"/>
                                  </a:lnTo>
                                  <a:lnTo>
                                    <a:pt x="6245" y="4402"/>
                                  </a:lnTo>
                                  <a:lnTo>
                                    <a:pt x="6259" y="4425"/>
                                  </a:lnTo>
                                  <a:lnTo>
                                    <a:pt x="6277" y="4445"/>
                                  </a:lnTo>
                                  <a:lnTo>
                                    <a:pt x="6299" y="4467"/>
                                  </a:lnTo>
                                  <a:lnTo>
                                    <a:pt x="6370" y="4370"/>
                                  </a:lnTo>
                                  <a:lnTo>
                                    <a:pt x="6425" y="4370"/>
                                  </a:lnTo>
                                  <a:lnTo>
                                    <a:pt x="6623" y="4214"/>
                                  </a:lnTo>
                                  <a:lnTo>
                                    <a:pt x="6663" y="4127"/>
                                  </a:lnTo>
                                  <a:lnTo>
                                    <a:pt x="6708" y="4127"/>
                                  </a:lnTo>
                                  <a:lnTo>
                                    <a:pt x="6704" y="4085"/>
                                  </a:lnTo>
                                  <a:lnTo>
                                    <a:pt x="6702" y="4073"/>
                                  </a:lnTo>
                                  <a:lnTo>
                                    <a:pt x="6702" y="4063"/>
                                  </a:lnTo>
                                  <a:lnTo>
                                    <a:pt x="6702" y="4043"/>
                                  </a:lnTo>
                                  <a:lnTo>
                                    <a:pt x="6698" y="4000"/>
                                  </a:lnTo>
                                  <a:lnTo>
                                    <a:pt x="6696" y="3988"/>
                                  </a:lnTo>
                                  <a:lnTo>
                                    <a:pt x="6696" y="3978"/>
                                  </a:lnTo>
                                  <a:lnTo>
                                    <a:pt x="6696" y="3958"/>
                                  </a:lnTo>
                                  <a:lnTo>
                                    <a:pt x="6696" y="3907"/>
                                  </a:lnTo>
                                  <a:lnTo>
                                    <a:pt x="6710" y="3859"/>
                                  </a:lnTo>
                                  <a:lnTo>
                                    <a:pt x="6734" y="3804"/>
                                  </a:lnTo>
                                  <a:lnTo>
                                    <a:pt x="6764" y="3747"/>
                                  </a:lnTo>
                                  <a:lnTo>
                                    <a:pt x="6750" y="3687"/>
                                  </a:lnTo>
                                  <a:lnTo>
                                    <a:pt x="6692" y="3717"/>
                                  </a:lnTo>
                                  <a:lnTo>
                                    <a:pt x="6663" y="3662"/>
                                  </a:lnTo>
                                  <a:lnTo>
                                    <a:pt x="6708" y="3492"/>
                                  </a:lnTo>
                                  <a:lnTo>
                                    <a:pt x="6653" y="3476"/>
                                  </a:lnTo>
                                  <a:lnTo>
                                    <a:pt x="6708" y="3404"/>
                                  </a:lnTo>
                                  <a:lnTo>
                                    <a:pt x="6734" y="3349"/>
                                  </a:lnTo>
                                  <a:lnTo>
                                    <a:pt x="6734" y="3308"/>
                                  </a:lnTo>
                                  <a:lnTo>
                                    <a:pt x="6805" y="3181"/>
                                  </a:lnTo>
                                  <a:lnTo>
                                    <a:pt x="6783" y="3046"/>
                                  </a:lnTo>
                                  <a:lnTo>
                                    <a:pt x="6758" y="2916"/>
                                  </a:lnTo>
                                  <a:lnTo>
                                    <a:pt x="6724" y="2785"/>
                                  </a:lnTo>
                                  <a:lnTo>
                                    <a:pt x="6688" y="2659"/>
                                  </a:lnTo>
                                  <a:lnTo>
                                    <a:pt x="6657" y="2576"/>
                                  </a:lnTo>
                                  <a:lnTo>
                                    <a:pt x="6623" y="2496"/>
                                  </a:lnTo>
                                  <a:lnTo>
                                    <a:pt x="6584" y="2417"/>
                                  </a:lnTo>
                                  <a:lnTo>
                                    <a:pt x="6540" y="2342"/>
                                  </a:lnTo>
                                  <a:lnTo>
                                    <a:pt x="6348" y="2035"/>
                                  </a:lnTo>
                                  <a:lnTo>
                                    <a:pt x="6164" y="1725"/>
                                  </a:lnTo>
                                  <a:lnTo>
                                    <a:pt x="6087" y="1596"/>
                                  </a:lnTo>
                                  <a:lnTo>
                                    <a:pt x="6014" y="1483"/>
                                  </a:lnTo>
                                  <a:lnTo>
                                    <a:pt x="5964" y="1414"/>
                                  </a:lnTo>
                                  <a:lnTo>
                                    <a:pt x="5919" y="1341"/>
                                  </a:lnTo>
                                  <a:lnTo>
                                    <a:pt x="5873" y="1258"/>
                                  </a:lnTo>
                                  <a:lnTo>
                                    <a:pt x="5788" y="1228"/>
                                  </a:lnTo>
                                  <a:lnTo>
                                    <a:pt x="5648" y="11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0920" y="1684080"/>
                              <a:ext cx="1406520" cy="1338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29" h="4214">
                                  <a:moveTo>
                                    <a:pt x="510" y="126"/>
                                  </a:moveTo>
                                  <a:lnTo>
                                    <a:pt x="425" y="111"/>
                                  </a:lnTo>
                                  <a:lnTo>
                                    <a:pt x="142" y="211"/>
                                  </a:lnTo>
                                  <a:lnTo>
                                    <a:pt x="184" y="253"/>
                                  </a:lnTo>
                                  <a:lnTo>
                                    <a:pt x="57" y="338"/>
                                  </a:lnTo>
                                  <a:lnTo>
                                    <a:pt x="41" y="393"/>
                                  </a:lnTo>
                                  <a:lnTo>
                                    <a:pt x="16" y="423"/>
                                  </a:lnTo>
                                  <a:lnTo>
                                    <a:pt x="0" y="506"/>
                                  </a:lnTo>
                                  <a:lnTo>
                                    <a:pt x="71" y="506"/>
                                  </a:lnTo>
                                  <a:lnTo>
                                    <a:pt x="101" y="566"/>
                                  </a:lnTo>
                                  <a:lnTo>
                                    <a:pt x="142" y="763"/>
                                  </a:lnTo>
                                  <a:lnTo>
                                    <a:pt x="198" y="789"/>
                                  </a:lnTo>
                                  <a:lnTo>
                                    <a:pt x="283" y="959"/>
                                  </a:lnTo>
                                  <a:lnTo>
                                    <a:pt x="409" y="1046"/>
                                  </a:lnTo>
                                  <a:lnTo>
                                    <a:pt x="425" y="1131"/>
                                  </a:lnTo>
                                  <a:lnTo>
                                    <a:pt x="453" y="1147"/>
                                  </a:lnTo>
                                  <a:lnTo>
                                    <a:pt x="461" y="1153"/>
                                  </a:lnTo>
                                  <a:lnTo>
                                    <a:pt x="465" y="1167"/>
                                  </a:lnTo>
                                  <a:lnTo>
                                    <a:pt x="461" y="1181"/>
                                  </a:lnTo>
                                  <a:lnTo>
                                    <a:pt x="455" y="1201"/>
                                  </a:lnTo>
                                  <a:lnTo>
                                    <a:pt x="457" y="1209"/>
                                  </a:lnTo>
                                  <a:lnTo>
                                    <a:pt x="473" y="1216"/>
                                  </a:lnTo>
                                  <a:lnTo>
                                    <a:pt x="477" y="1220"/>
                                  </a:lnTo>
                                  <a:lnTo>
                                    <a:pt x="477" y="1222"/>
                                  </a:lnTo>
                                  <a:lnTo>
                                    <a:pt x="479" y="1226"/>
                                  </a:lnTo>
                                  <a:lnTo>
                                    <a:pt x="477" y="1230"/>
                                  </a:lnTo>
                                  <a:lnTo>
                                    <a:pt x="473" y="1234"/>
                                  </a:lnTo>
                                  <a:lnTo>
                                    <a:pt x="465" y="1238"/>
                                  </a:lnTo>
                                  <a:lnTo>
                                    <a:pt x="455" y="1242"/>
                                  </a:lnTo>
                                  <a:lnTo>
                                    <a:pt x="536" y="1313"/>
                                  </a:lnTo>
                                  <a:lnTo>
                                    <a:pt x="552" y="1369"/>
                                  </a:lnTo>
                                  <a:lnTo>
                                    <a:pt x="607" y="1398"/>
                                  </a:lnTo>
                                  <a:lnTo>
                                    <a:pt x="692" y="1484"/>
                                  </a:lnTo>
                                  <a:lnTo>
                                    <a:pt x="692" y="1541"/>
                                  </a:lnTo>
                                  <a:lnTo>
                                    <a:pt x="738" y="1567"/>
                                  </a:lnTo>
                                  <a:lnTo>
                                    <a:pt x="728" y="1584"/>
                                  </a:lnTo>
                                  <a:lnTo>
                                    <a:pt x="726" y="1596"/>
                                  </a:lnTo>
                                  <a:lnTo>
                                    <a:pt x="726" y="1600"/>
                                  </a:lnTo>
                                  <a:lnTo>
                                    <a:pt x="730" y="1606"/>
                                  </a:lnTo>
                                  <a:lnTo>
                                    <a:pt x="736" y="1610"/>
                                  </a:lnTo>
                                  <a:lnTo>
                                    <a:pt x="750" y="1612"/>
                                  </a:lnTo>
                                  <a:lnTo>
                                    <a:pt x="708" y="1723"/>
                                  </a:lnTo>
                                  <a:lnTo>
                                    <a:pt x="779" y="1778"/>
                                  </a:lnTo>
                                  <a:lnTo>
                                    <a:pt x="692" y="1838"/>
                                  </a:lnTo>
                                  <a:lnTo>
                                    <a:pt x="738" y="1950"/>
                                  </a:lnTo>
                                  <a:lnTo>
                                    <a:pt x="678" y="1992"/>
                                  </a:lnTo>
                                  <a:lnTo>
                                    <a:pt x="678" y="2035"/>
                                  </a:lnTo>
                                  <a:lnTo>
                                    <a:pt x="708" y="2107"/>
                                  </a:lnTo>
                                  <a:lnTo>
                                    <a:pt x="637" y="2162"/>
                                  </a:lnTo>
                                  <a:lnTo>
                                    <a:pt x="667" y="2217"/>
                                  </a:lnTo>
                                  <a:lnTo>
                                    <a:pt x="708" y="2233"/>
                                  </a:lnTo>
                                  <a:lnTo>
                                    <a:pt x="692" y="2289"/>
                                  </a:lnTo>
                                  <a:lnTo>
                                    <a:pt x="637" y="2305"/>
                                  </a:lnTo>
                                  <a:lnTo>
                                    <a:pt x="637" y="2344"/>
                                  </a:lnTo>
                                  <a:lnTo>
                                    <a:pt x="667" y="2390"/>
                                  </a:lnTo>
                                  <a:lnTo>
                                    <a:pt x="738" y="2475"/>
                                  </a:lnTo>
                                  <a:lnTo>
                                    <a:pt x="793" y="2415"/>
                                  </a:lnTo>
                                  <a:lnTo>
                                    <a:pt x="835" y="2459"/>
                                  </a:lnTo>
                                  <a:lnTo>
                                    <a:pt x="865" y="2475"/>
                                  </a:lnTo>
                                  <a:lnTo>
                                    <a:pt x="890" y="2516"/>
                                  </a:lnTo>
                                  <a:lnTo>
                                    <a:pt x="920" y="2459"/>
                                  </a:lnTo>
                                  <a:lnTo>
                                    <a:pt x="975" y="2530"/>
                                  </a:lnTo>
                                  <a:lnTo>
                                    <a:pt x="1033" y="2530"/>
                                  </a:lnTo>
                                  <a:lnTo>
                                    <a:pt x="1047" y="2500"/>
                                  </a:lnTo>
                                  <a:lnTo>
                                    <a:pt x="1102" y="2516"/>
                                  </a:lnTo>
                                  <a:lnTo>
                                    <a:pt x="1132" y="2572"/>
                                  </a:lnTo>
                                  <a:lnTo>
                                    <a:pt x="1233" y="2615"/>
                                  </a:lnTo>
                                  <a:lnTo>
                                    <a:pt x="1244" y="2601"/>
                                  </a:lnTo>
                                  <a:lnTo>
                                    <a:pt x="1248" y="2593"/>
                                  </a:lnTo>
                                  <a:lnTo>
                                    <a:pt x="1254" y="2591"/>
                                  </a:lnTo>
                                  <a:lnTo>
                                    <a:pt x="1258" y="2589"/>
                                  </a:lnTo>
                                  <a:lnTo>
                                    <a:pt x="1264" y="2591"/>
                                  </a:lnTo>
                                  <a:lnTo>
                                    <a:pt x="1266" y="2593"/>
                                  </a:lnTo>
                                  <a:lnTo>
                                    <a:pt x="1270" y="2599"/>
                                  </a:lnTo>
                                  <a:lnTo>
                                    <a:pt x="1274" y="2615"/>
                                  </a:lnTo>
                                  <a:lnTo>
                                    <a:pt x="1219" y="2686"/>
                                  </a:lnTo>
                                  <a:lnTo>
                                    <a:pt x="1288" y="2698"/>
                                  </a:lnTo>
                                  <a:lnTo>
                                    <a:pt x="1288" y="2769"/>
                                  </a:lnTo>
                                  <a:lnTo>
                                    <a:pt x="1244" y="2813"/>
                                  </a:lnTo>
                                  <a:lnTo>
                                    <a:pt x="1258" y="2898"/>
                                  </a:lnTo>
                                  <a:lnTo>
                                    <a:pt x="1304" y="2884"/>
                                  </a:lnTo>
                                  <a:lnTo>
                                    <a:pt x="1359" y="2898"/>
                                  </a:lnTo>
                                  <a:lnTo>
                                    <a:pt x="1385" y="2926"/>
                                  </a:lnTo>
                                  <a:lnTo>
                                    <a:pt x="1391" y="2914"/>
                                  </a:lnTo>
                                  <a:lnTo>
                                    <a:pt x="1399" y="2908"/>
                                  </a:lnTo>
                                  <a:lnTo>
                                    <a:pt x="1415" y="2904"/>
                                  </a:lnTo>
                                  <a:lnTo>
                                    <a:pt x="1427" y="2908"/>
                                  </a:lnTo>
                                  <a:lnTo>
                                    <a:pt x="1442" y="2926"/>
                                  </a:lnTo>
                                  <a:lnTo>
                                    <a:pt x="1456" y="2955"/>
                                  </a:lnTo>
                                  <a:lnTo>
                                    <a:pt x="1557" y="2926"/>
                                  </a:lnTo>
                                  <a:lnTo>
                                    <a:pt x="1557" y="2969"/>
                                  </a:lnTo>
                                  <a:lnTo>
                                    <a:pt x="1613" y="2969"/>
                                  </a:lnTo>
                                  <a:lnTo>
                                    <a:pt x="1628" y="3052"/>
                                  </a:lnTo>
                                  <a:lnTo>
                                    <a:pt x="1684" y="3066"/>
                                  </a:lnTo>
                                  <a:lnTo>
                                    <a:pt x="1713" y="3238"/>
                                  </a:lnTo>
                                  <a:lnTo>
                                    <a:pt x="1785" y="3222"/>
                                  </a:lnTo>
                                  <a:lnTo>
                                    <a:pt x="1785" y="3280"/>
                                  </a:lnTo>
                                  <a:lnTo>
                                    <a:pt x="1870" y="3395"/>
                                  </a:lnTo>
                                  <a:lnTo>
                                    <a:pt x="1878" y="3397"/>
                                  </a:lnTo>
                                  <a:lnTo>
                                    <a:pt x="1882" y="3397"/>
                                  </a:lnTo>
                                  <a:lnTo>
                                    <a:pt x="1884" y="3397"/>
                                  </a:lnTo>
                                  <a:lnTo>
                                    <a:pt x="1888" y="3399"/>
                                  </a:lnTo>
                                  <a:lnTo>
                                    <a:pt x="1896" y="3397"/>
                                  </a:lnTo>
                                  <a:lnTo>
                                    <a:pt x="1900" y="3395"/>
                                  </a:lnTo>
                                  <a:lnTo>
                                    <a:pt x="1905" y="3395"/>
                                  </a:lnTo>
                                  <a:lnTo>
                                    <a:pt x="1909" y="3389"/>
                                  </a:lnTo>
                                  <a:lnTo>
                                    <a:pt x="1911" y="3385"/>
                                  </a:lnTo>
                                  <a:lnTo>
                                    <a:pt x="1915" y="3383"/>
                                  </a:lnTo>
                                  <a:lnTo>
                                    <a:pt x="1919" y="3373"/>
                                  </a:lnTo>
                                  <a:lnTo>
                                    <a:pt x="1925" y="3365"/>
                                  </a:lnTo>
                                  <a:lnTo>
                                    <a:pt x="1996" y="3450"/>
                                  </a:lnTo>
                                  <a:lnTo>
                                    <a:pt x="2010" y="3563"/>
                                  </a:lnTo>
                                  <a:lnTo>
                                    <a:pt x="2010" y="3606"/>
                                  </a:lnTo>
                                  <a:lnTo>
                                    <a:pt x="2052" y="3678"/>
                                  </a:lnTo>
                                  <a:lnTo>
                                    <a:pt x="2064" y="3674"/>
                                  </a:lnTo>
                                  <a:lnTo>
                                    <a:pt x="2074" y="3674"/>
                                  </a:lnTo>
                                  <a:lnTo>
                                    <a:pt x="2082" y="3676"/>
                                  </a:lnTo>
                                  <a:lnTo>
                                    <a:pt x="2089" y="3681"/>
                                  </a:lnTo>
                                  <a:lnTo>
                                    <a:pt x="2091" y="3685"/>
                                  </a:lnTo>
                                  <a:lnTo>
                                    <a:pt x="2093" y="3695"/>
                                  </a:lnTo>
                                  <a:lnTo>
                                    <a:pt x="2093" y="3705"/>
                                  </a:lnTo>
                                  <a:lnTo>
                                    <a:pt x="2093" y="3719"/>
                                  </a:lnTo>
                                  <a:lnTo>
                                    <a:pt x="2165" y="3719"/>
                                  </a:lnTo>
                                  <a:lnTo>
                                    <a:pt x="2305" y="3804"/>
                                  </a:lnTo>
                                  <a:lnTo>
                                    <a:pt x="2321" y="3860"/>
                                  </a:lnTo>
                                  <a:lnTo>
                                    <a:pt x="2335" y="3860"/>
                                  </a:lnTo>
                                  <a:lnTo>
                                    <a:pt x="2349" y="3865"/>
                                  </a:lnTo>
                                  <a:lnTo>
                                    <a:pt x="2359" y="3875"/>
                                  </a:lnTo>
                                  <a:lnTo>
                                    <a:pt x="2363" y="3885"/>
                                  </a:lnTo>
                                  <a:lnTo>
                                    <a:pt x="2365" y="3901"/>
                                  </a:lnTo>
                                  <a:lnTo>
                                    <a:pt x="2420" y="3915"/>
                                  </a:lnTo>
                                  <a:lnTo>
                                    <a:pt x="2477" y="3972"/>
                                  </a:lnTo>
                                  <a:lnTo>
                                    <a:pt x="2547" y="3972"/>
                                  </a:lnTo>
                                  <a:lnTo>
                                    <a:pt x="2562" y="4042"/>
                                  </a:lnTo>
                                  <a:lnTo>
                                    <a:pt x="2618" y="4042"/>
                                  </a:lnTo>
                                  <a:lnTo>
                                    <a:pt x="2648" y="4087"/>
                                  </a:lnTo>
                                  <a:lnTo>
                                    <a:pt x="2745" y="4113"/>
                                  </a:lnTo>
                                  <a:lnTo>
                                    <a:pt x="2788" y="4184"/>
                                  </a:lnTo>
                                  <a:lnTo>
                                    <a:pt x="2986" y="4184"/>
                                  </a:lnTo>
                                  <a:lnTo>
                                    <a:pt x="3028" y="4214"/>
                                  </a:lnTo>
                                  <a:lnTo>
                                    <a:pt x="3170" y="4198"/>
                                  </a:lnTo>
                                  <a:lnTo>
                                    <a:pt x="3225" y="4172"/>
                                  </a:lnTo>
                                  <a:lnTo>
                                    <a:pt x="3241" y="4198"/>
                                  </a:lnTo>
                                  <a:lnTo>
                                    <a:pt x="3247" y="4204"/>
                                  </a:lnTo>
                                  <a:lnTo>
                                    <a:pt x="3257" y="4208"/>
                                  </a:lnTo>
                                  <a:lnTo>
                                    <a:pt x="3273" y="4210"/>
                                  </a:lnTo>
                                  <a:lnTo>
                                    <a:pt x="3289" y="4212"/>
                                  </a:lnTo>
                                  <a:lnTo>
                                    <a:pt x="3303" y="4212"/>
                                  </a:lnTo>
                                  <a:lnTo>
                                    <a:pt x="3314" y="4212"/>
                                  </a:lnTo>
                                  <a:lnTo>
                                    <a:pt x="3322" y="4206"/>
                                  </a:lnTo>
                                  <a:lnTo>
                                    <a:pt x="3330" y="4200"/>
                                  </a:lnTo>
                                  <a:lnTo>
                                    <a:pt x="3336" y="4192"/>
                                  </a:lnTo>
                                  <a:lnTo>
                                    <a:pt x="3340" y="4184"/>
                                  </a:lnTo>
                                  <a:lnTo>
                                    <a:pt x="3425" y="4156"/>
                                  </a:lnTo>
                                  <a:lnTo>
                                    <a:pt x="3453" y="4113"/>
                                  </a:lnTo>
                                  <a:lnTo>
                                    <a:pt x="3568" y="4113"/>
                                  </a:lnTo>
                                  <a:lnTo>
                                    <a:pt x="3679" y="4030"/>
                                  </a:lnTo>
                                  <a:lnTo>
                                    <a:pt x="3764" y="3945"/>
                                  </a:lnTo>
                                  <a:lnTo>
                                    <a:pt x="3764" y="3901"/>
                                  </a:lnTo>
                                  <a:lnTo>
                                    <a:pt x="3791" y="3873"/>
                                  </a:lnTo>
                                  <a:lnTo>
                                    <a:pt x="3821" y="3747"/>
                                  </a:lnTo>
                                  <a:lnTo>
                                    <a:pt x="3851" y="3689"/>
                                  </a:lnTo>
                                  <a:lnTo>
                                    <a:pt x="3948" y="3662"/>
                                  </a:lnTo>
                                  <a:lnTo>
                                    <a:pt x="3991" y="3689"/>
                                  </a:lnTo>
                                  <a:lnTo>
                                    <a:pt x="4047" y="3689"/>
                                  </a:lnTo>
                                  <a:lnTo>
                                    <a:pt x="4074" y="3719"/>
                                  </a:lnTo>
                                  <a:lnTo>
                                    <a:pt x="4134" y="3719"/>
                                  </a:lnTo>
                                  <a:lnTo>
                                    <a:pt x="4159" y="3689"/>
                                  </a:lnTo>
                                  <a:lnTo>
                                    <a:pt x="4203" y="3678"/>
                                  </a:lnTo>
                                  <a:lnTo>
                                    <a:pt x="4330" y="3606"/>
                                  </a:lnTo>
                                  <a:lnTo>
                                    <a:pt x="4387" y="3563"/>
                                  </a:lnTo>
                                  <a:lnTo>
                                    <a:pt x="4429" y="3492"/>
                                  </a:lnTo>
                                  <a:lnTo>
                                    <a:pt x="4344" y="3228"/>
                                  </a:lnTo>
                                  <a:lnTo>
                                    <a:pt x="4266" y="2967"/>
                                  </a:lnTo>
                                  <a:lnTo>
                                    <a:pt x="4235" y="2862"/>
                                  </a:lnTo>
                                  <a:lnTo>
                                    <a:pt x="4203" y="2762"/>
                                  </a:lnTo>
                                  <a:lnTo>
                                    <a:pt x="3989" y="2128"/>
                                  </a:lnTo>
                                  <a:lnTo>
                                    <a:pt x="3924" y="1919"/>
                                  </a:lnTo>
                                  <a:lnTo>
                                    <a:pt x="3894" y="1812"/>
                                  </a:lnTo>
                                  <a:lnTo>
                                    <a:pt x="3871" y="1707"/>
                                  </a:lnTo>
                                  <a:lnTo>
                                    <a:pt x="3851" y="1616"/>
                                  </a:lnTo>
                                  <a:lnTo>
                                    <a:pt x="3841" y="1525"/>
                                  </a:lnTo>
                                  <a:lnTo>
                                    <a:pt x="3825" y="1357"/>
                                  </a:lnTo>
                                  <a:lnTo>
                                    <a:pt x="3809" y="1264"/>
                                  </a:lnTo>
                                  <a:lnTo>
                                    <a:pt x="3785" y="1175"/>
                                  </a:lnTo>
                                  <a:lnTo>
                                    <a:pt x="3750" y="1086"/>
                                  </a:lnTo>
                                  <a:lnTo>
                                    <a:pt x="3649" y="1072"/>
                                  </a:lnTo>
                                  <a:lnTo>
                                    <a:pt x="3374" y="1110"/>
                                  </a:lnTo>
                                  <a:lnTo>
                                    <a:pt x="3101" y="1153"/>
                                  </a:lnTo>
                                  <a:lnTo>
                                    <a:pt x="2984" y="1179"/>
                                  </a:lnTo>
                                  <a:lnTo>
                                    <a:pt x="2871" y="1212"/>
                                  </a:lnTo>
                                  <a:lnTo>
                                    <a:pt x="2746" y="1141"/>
                                  </a:lnTo>
                                  <a:lnTo>
                                    <a:pt x="2626" y="1066"/>
                                  </a:lnTo>
                                  <a:lnTo>
                                    <a:pt x="2566" y="1025"/>
                                  </a:lnTo>
                                  <a:lnTo>
                                    <a:pt x="2511" y="985"/>
                                  </a:lnTo>
                                  <a:lnTo>
                                    <a:pt x="2402" y="900"/>
                                  </a:lnTo>
                                  <a:lnTo>
                                    <a:pt x="2325" y="835"/>
                                  </a:lnTo>
                                  <a:lnTo>
                                    <a:pt x="2254" y="767"/>
                                  </a:lnTo>
                                  <a:lnTo>
                                    <a:pt x="2182" y="698"/>
                                  </a:lnTo>
                                  <a:lnTo>
                                    <a:pt x="2115" y="627"/>
                                  </a:lnTo>
                                  <a:lnTo>
                                    <a:pt x="2052" y="566"/>
                                  </a:lnTo>
                                  <a:lnTo>
                                    <a:pt x="2018" y="538"/>
                                  </a:lnTo>
                                  <a:lnTo>
                                    <a:pt x="1985" y="514"/>
                                  </a:lnTo>
                                  <a:lnTo>
                                    <a:pt x="1931" y="477"/>
                                  </a:lnTo>
                                  <a:lnTo>
                                    <a:pt x="1880" y="445"/>
                                  </a:lnTo>
                                  <a:lnTo>
                                    <a:pt x="1773" y="387"/>
                                  </a:lnTo>
                                  <a:lnTo>
                                    <a:pt x="1741" y="372"/>
                                  </a:lnTo>
                                  <a:lnTo>
                                    <a:pt x="1712" y="360"/>
                                  </a:lnTo>
                                  <a:lnTo>
                                    <a:pt x="1652" y="338"/>
                                  </a:lnTo>
                                  <a:lnTo>
                                    <a:pt x="1589" y="320"/>
                                  </a:lnTo>
                                  <a:lnTo>
                                    <a:pt x="1525" y="308"/>
                                  </a:lnTo>
                                  <a:lnTo>
                                    <a:pt x="1464" y="296"/>
                                  </a:lnTo>
                                  <a:lnTo>
                                    <a:pt x="1407" y="283"/>
                                  </a:lnTo>
                                  <a:lnTo>
                                    <a:pt x="1336" y="265"/>
                                  </a:lnTo>
                                  <a:lnTo>
                                    <a:pt x="1268" y="243"/>
                                  </a:lnTo>
                                  <a:lnTo>
                                    <a:pt x="1201" y="215"/>
                                  </a:lnTo>
                                  <a:lnTo>
                                    <a:pt x="1138" y="186"/>
                                  </a:lnTo>
                                  <a:lnTo>
                                    <a:pt x="1041" y="138"/>
                                  </a:lnTo>
                                  <a:lnTo>
                                    <a:pt x="912" y="69"/>
                                  </a:lnTo>
                                  <a:lnTo>
                                    <a:pt x="857" y="35"/>
                                  </a:lnTo>
                                  <a:lnTo>
                                    <a:pt x="807" y="0"/>
                                  </a:lnTo>
                                  <a:lnTo>
                                    <a:pt x="510" y="12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9640" y="1845000"/>
                              <a:ext cx="363960" cy="73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6" h="2307">
                                  <a:moveTo>
                                    <a:pt x="1146" y="0"/>
                                  </a:moveTo>
                                  <a:lnTo>
                                    <a:pt x="1075" y="0"/>
                                  </a:lnTo>
                                  <a:lnTo>
                                    <a:pt x="1005" y="115"/>
                                  </a:lnTo>
                                  <a:lnTo>
                                    <a:pt x="948" y="141"/>
                                  </a:lnTo>
                                  <a:lnTo>
                                    <a:pt x="893" y="228"/>
                                  </a:lnTo>
                                  <a:lnTo>
                                    <a:pt x="778" y="342"/>
                                  </a:lnTo>
                                  <a:lnTo>
                                    <a:pt x="792" y="412"/>
                                  </a:lnTo>
                                  <a:lnTo>
                                    <a:pt x="736" y="483"/>
                                  </a:lnTo>
                                  <a:lnTo>
                                    <a:pt x="728" y="487"/>
                                  </a:lnTo>
                                  <a:lnTo>
                                    <a:pt x="722" y="489"/>
                                  </a:lnTo>
                                  <a:lnTo>
                                    <a:pt x="715" y="487"/>
                                  </a:lnTo>
                                  <a:lnTo>
                                    <a:pt x="707" y="483"/>
                                  </a:lnTo>
                                  <a:lnTo>
                                    <a:pt x="651" y="540"/>
                                  </a:lnTo>
                                  <a:lnTo>
                                    <a:pt x="633" y="534"/>
                                  </a:lnTo>
                                  <a:lnTo>
                                    <a:pt x="629" y="532"/>
                                  </a:lnTo>
                                  <a:lnTo>
                                    <a:pt x="629" y="534"/>
                                  </a:lnTo>
                                  <a:lnTo>
                                    <a:pt x="620" y="568"/>
                                  </a:lnTo>
                                  <a:lnTo>
                                    <a:pt x="622" y="610"/>
                                  </a:lnTo>
                                  <a:lnTo>
                                    <a:pt x="612" y="621"/>
                                  </a:lnTo>
                                  <a:lnTo>
                                    <a:pt x="604" y="635"/>
                                  </a:lnTo>
                                  <a:lnTo>
                                    <a:pt x="586" y="659"/>
                                  </a:lnTo>
                                  <a:lnTo>
                                    <a:pt x="574" y="669"/>
                                  </a:lnTo>
                                  <a:lnTo>
                                    <a:pt x="564" y="681"/>
                                  </a:lnTo>
                                  <a:lnTo>
                                    <a:pt x="542" y="701"/>
                                  </a:lnTo>
                                  <a:lnTo>
                                    <a:pt x="487" y="732"/>
                                  </a:lnTo>
                                  <a:lnTo>
                                    <a:pt x="436" y="756"/>
                                  </a:lnTo>
                                  <a:lnTo>
                                    <a:pt x="430" y="756"/>
                                  </a:lnTo>
                                  <a:lnTo>
                                    <a:pt x="426" y="758"/>
                                  </a:lnTo>
                                  <a:lnTo>
                                    <a:pt x="418" y="762"/>
                                  </a:lnTo>
                                  <a:lnTo>
                                    <a:pt x="402" y="768"/>
                                  </a:lnTo>
                                  <a:lnTo>
                                    <a:pt x="384" y="772"/>
                                  </a:lnTo>
                                  <a:lnTo>
                                    <a:pt x="368" y="778"/>
                                  </a:lnTo>
                                  <a:lnTo>
                                    <a:pt x="317" y="792"/>
                                  </a:lnTo>
                                  <a:lnTo>
                                    <a:pt x="267" y="813"/>
                                  </a:lnTo>
                                  <a:lnTo>
                                    <a:pt x="170" y="863"/>
                                  </a:lnTo>
                                  <a:lnTo>
                                    <a:pt x="85" y="1005"/>
                                  </a:lnTo>
                                  <a:lnTo>
                                    <a:pt x="99" y="1161"/>
                                  </a:lnTo>
                                  <a:lnTo>
                                    <a:pt x="87" y="1161"/>
                                  </a:lnTo>
                                  <a:lnTo>
                                    <a:pt x="79" y="1165"/>
                                  </a:lnTo>
                                  <a:lnTo>
                                    <a:pt x="71" y="1169"/>
                                  </a:lnTo>
                                  <a:lnTo>
                                    <a:pt x="67" y="1177"/>
                                  </a:lnTo>
                                  <a:lnTo>
                                    <a:pt x="63" y="1183"/>
                                  </a:lnTo>
                                  <a:lnTo>
                                    <a:pt x="63" y="1193"/>
                                  </a:lnTo>
                                  <a:lnTo>
                                    <a:pt x="69" y="1217"/>
                                  </a:lnTo>
                                  <a:lnTo>
                                    <a:pt x="0" y="1247"/>
                                  </a:lnTo>
                                  <a:lnTo>
                                    <a:pt x="52" y="1375"/>
                                  </a:lnTo>
                                  <a:lnTo>
                                    <a:pt x="67" y="1423"/>
                                  </a:lnTo>
                                  <a:lnTo>
                                    <a:pt x="85" y="1474"/>
                                  </a:lnTo>
                                  <a:lnTo>
                                    <a:pt x="109" y="1565"/>
                                  </a:lnTo>
                                  <a:lnTo>
                                    <a:pt x="127" y="1658"/>
                                  </a:lnTo>
                                  <a:lnTo>
                                    <a:pt x="164" y="1939"/>
                                  </a:lnTo>
                                  <a:lnTo>
                                    <a:pt x="196" y="2222"/>
                                  </a:lnTo>
                                  <a:lnTo>
                                    <a:pt x="283" y="2307"/>
                                  </a:lnTo>
                                  <a:lnTo>
                                    <a:pt x="1005" y="1925"/>
                                  </a:lnTo>
                                  <a:lnTo>
                                    <a:pt x="934" y="1925"/>
                                  </a:lnTo>
                                  <a:lnTo>
                                    <a:pt x="905" y="1897"/>
                                  </a:lnTo>
                                  <a:lnTo>
                                    <a:pt x="905" y="1812"/>
                                  </a:lnTo>
                                  <a:lnTo>
                                    <a:pt x="934" y="1799"/>
                                  </a:lnTo>
                                  <a:lnTo>
                                    <a:pt x="934" y="1741"/>
                                  </a:lnTo>
                                  <a:lnTo>
                                    <a:pt x="905" y="1686"/>
                                  </a:lnTo>
                                  <a:lnTo>
                                    <a:pt x="964" y="1656"/>
                                  </a:lnTo>
                                  <a:lnTo>
                                    <a:pt x="934" y="1585"/>
                                  </a:lnTo>
                                  <a:lnTo>
                                    <a:pt x="1035" y="1500"/>
                                  </a:lnTo>
                                  <a:lnTo>
                                    <a:pt x="1005" y="1458"/>
                                  </a:lnTo>
                                  <a:lnTo>
                                    <a:pt x="1035" y="1403"/>
                                  </a:lnTo>
                                  <a:lnTo>
                                    <a:pt x="1019" y="1302"/>
                                  </a:lnTo>
                                  <a:lnTo>
                                    <a:pt x="1061" y="1288"/>
                                  </a:lnTo>
                                  <a:lnTo>
                                    <a:pt x="1061" y="1247"/>
                                  </a:lnTo>
                                  <a:lnTo>
                                    <a:pt x="1104" y="1203"/>
                                  </a:lnTo>
                                  <a:lnTo>
                                    <a:pt x="1061" y="1146"/>
                                  </a:lnTo>
                                  <a:lnTo>
                                    <a:pt x="1104" y="1076"/>
                                  </a:lnTo>
                                  <a:lnTo>
                                    <a:pt x="1075" y="1049"/>
                                  </a:lnTo>
                                  <a:lnTo>
                                    <a:pt x="1075" y="1005"/>
                                  </a:lnTo>
                                  <a:lnTo>
                                    <a:pt x="1116" y="989"/>
                                  </a:lnTo>
                                  <a:lnTo>
                                    <a:pt x="1104" y="794"/>
                                  </a:lnTo>
                                  <a:lnTo>
                                    <a:pt x="1061" y="794"/>
                                  </a:lnTo>
                                  <a:lnTo>
                                    <a:pt x="1019" y="766"/>
                                  </a:lnTo>
                                  <a:lnTo>
                                    <a:pt x="1005" y="637"/>
                                  </a:lnTo>
                                  <a:lnTo>
                                    <a:pt x="1045" y="637"/>
                                  </a:lnTo>
                                  <a:lnTo>
                                    <a:pt x="1091" y="398"/>
                                  </a:lnTo>
                                  <a:lnTo>
                                    <a:pt x="1146" y="384"/>
                                  </a:lnTo>
                                  <a:lnTo>
                                    <a:pt x="1116" y="354"/>
                                  </a:lnTo>
                                  <a:lnTo>
                                    <a:pt x="1104" y="257"/>
                                  </a:lnTo>
                                  <a:lnTo>
                                    <a:pt x="1146" y="228"/>
                                  </a:lnTo>
                                  <a:lnTo>
                                    <a:pt x="1136" y="206"/>
                                  </a:lnTo>
                                  <a:lnTo>
                                    <a:pt x="1130" y="198"/>
                                  </a:lnTo>
                                  <a:lnTo>
                                    <a:pt x="1126" y="194"/>
                                  </a:lnTo>
                                  <a:lnTo>
                                    <a:pt x="1116" y="188"/>
                                  </a:lnTo>
                                  <a:lnTo>
                                    <a:pt x="1104" y="186"/>
                                  </a:lnTo>
                                  <a:lnTo>
                                    <a:pt x="1104" y="141"/>
                                  </a:lnTo>
                                  <a:lnTo>
                                    <a:pt x="1146" y="129"/>
                                  </a:lnTo>
                                  <a:lnTo>
                                    <a:pt x="114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7800" y="1845000"/>
                              <a:ext cx="765720" cy="161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10" h="5093">
                                  <a:moveTo>
                                    <a:pt x="1025" y="129"/>
                                  </a:moveTo>
                                  <a:lnTo>
                                    <a:pt x="983" y="141"/>
                                  </a:lnTo>
                                  <a:lnTo>
                                    <a:pt x="983" y="186"/>
                                  </a:lnTo>
                                  <a:lnTo>
                                    <a:pt x="995" y="188"/>
                                  </a:lnTo>
                                  <a:lnTo>
                                    <a:pt x="1005" y="194"/>
                                  </a:lnTo>
                                  <a:lnTo>
                                    <a:pt x="1009" y="198"/>
                                  </a:lnTo>
                                  <a:lnTo>
                                    <a:pt x="1015" y="206"/>
                                  </a:lnTo>
                                  <a:lnTo>
                                    <a:pt x="1025" y="228"/>
                                  </a:lnTo>
                                  <a:lnTo>
                                    <a:pt x="983" y="257"/>
                                  </a:lnTo>
                                  <a:lnTo>
                                    <a:pt x="995" y="354"/>
                                  </a:lnTo>
                                  <a:lnTo>
                                    <a:pt x="1025" y="384"/>
                                  </a:lnTo>
                                  <a:lnTo>
                                    <a:pt x="970" y="398"/>
                                  </a:lnTo>
                                  <a:lnTo>
                                    <a:pt x="924" y="637"/>
                                  </a:lnTo>
                                  <a:lnTo>
                                    <a:pt x="884" y="637"/>
                                  </a:lnTo>
                                  <a:lnTo>
                                    <a:pt x="898" y="766"/>
                                  </a:lnTo>
                                  <a:lnTo>
                                    <a:pt x="940" y="794"/>
                                  </a:lnTo>
                                  <a:lnTo>
                                    <a:pt x="983" y="794"/>
                                  </a:lnTo>
                                  <a:lnTo>
                                    <a:pt x="995" y="989"/>
                                  </a:lnTo>
                                  <a:lnTo>
                                    <a:pt x="954" y="1005"/>
                                  </a:lnTo>
                                  <a:lnTo>
                                    <a:pt x="954" y="1049"/>
                                  </a:lnTo>
                                  <a:lnTo>
                                    <a:pt x="983" y="1076"/>
                                  </a:lnTo>
                                  <a:lnTo>
                                    <a:pt x="940" y="1146"/>
                                  </a:lnTo>
                                  <a:lnTo>
                                    <a:pt x="983" y="1203"/>
                                  </a:lnTo>
                                  <a:lnTo>
                                    <a:pt x="940" y="1247"/>
                                  </a:lnTo>
                                  <a:lnTo>
                                    <a:pt x="940" y="1288"/>
                                  </a:lnTo>
                                  <a:lnTo>
                                    <a:pt x="898" y="1302"/>
                                  </a:lnTo>
                                  <a:lnTo>
                                    <a:pt x="914" y="1403"/>
                                  </a:lnTo>
                                  <a:lnTo>
                                    <a:pt x="884" y="1458"/>
                                  </a:lnTo>
                                  <a:lnTo>
                                    <a:pt x="914" y="1500"/>
                                  </a:lnTo>
                                  <a:lnTo>
                                    <a:pt x="813" y="1585"/>
                                  </a:lnTo>
                                  <a:lnTo>
                                    <a:pt x="843" y="1656"/>
                                  </a:lnTo>
                                  <a:lnTo>
                                    <a:pt x="784" y="1686"/>
                                  </a:lnTo>
                                  <a:lnTo>
                                    <a:pt x="813" y="1741"/>
                                  </a:lnTo>
                                  <a:lnTo>
                                    <a:pt x="813" y="1799"/>
                                  </a:lnTo>
                                  <a:lnTo>
                                    <a:pt x="784" y="1812"/>
                                  </a:lnTo>
                                  <a:lnTo>
                                    <a:pt x="784" y="1897"/>
                                  </a:lnTo>
                                  <a:lnTo>
                                    <a:pt x="813" y="1925"/>
                                  </a:lnTo>
                                  <a:lnTo>
                                    <a:pt x="884" y="1925"/>
                                  </a:lnTo>
                                  <a:lnTo>
                                    <a:pt x="162" y="2307"/>
                                  </a:lnTo>
                                  <a:lnTo>
                                    <a:pt x="459" y="3172"/>
                                  </a:lnTo>
                                  <a:lnTo>
                                    <a:pt x="303" y="3241"/>
                                  </a:lnTo>
                                  <a:lnTo>
                                    <a:pt x="277" y="3383"/>
                                  </a:lnTo>
                                  <a:lnTo>
                                    <a:pt x="134" y="3480"/>
                                  </a:lnTo>
                                  <a:lnTo>
                                    <a:pt x="231" y="3510"/>
                                  </a:lnTo>
                                  <a:lnTo>
                                    <a:pt x="218" y="3565"/>
                                  </a:lnTo>
                                  <a:lnTo>
                                    <a:pt x="146" y="3595"/>
                                  </a:lnTo>
                                  <a:lnTo>
                                    <a:pt x="142" y="3607"/>
                                  </a:lnTo>
                                  <a:lnTo>
                                    <a:pt x="140" y="3607"/>
                                  </a:lnTo>
                                  <a:lnTo>
                                    <a:pt x="140" y="3609"/>
                                  </a:lnTo>
                                  <a:lnTo>
                                    <a:pt x="140" y="3613"/>
                                  </a:lnTo>
                                  <a:lnTo>
                                    <a:pt x="140" y="3621"/>
                                  </a:lnTo>
                                  <a:lnTo>
                                    <a:pt x="136" y="3648"/>
                                  </a:lnTo>
                                  <a:lnTo>
                                    <a:pt x="121" y="3704"/>
                                  </a:lnTo>
                                  <a:lnTo>
                                    <a:pt x="111" y="3723"/>
                                  </a:lnTo>
                                  <a:lnTo>
                                    <a:pt x="103" y="3731"/>
                                  </a:lnTo>
                                  <a:lnTo>
                                    <a:pt x="99" y="3735"/>
                                  </a:lnTo>
                                  <a:lnTo>
                                    <a:pt x="97" y="3735"/>
                                  </a:lnTo>
                                  <a:lnTo>
                                    <a:pt x="97" y="3737"/>
                                  </a:lnTo>
                                  <a:lnTo>
                                    <a:pt x="97" y="3741"/>
                                  </a:lnTo>
                                  <a:lnTo>
                                    <a:pt x="81" y="3755"/>
                                  </a:lnTo>
                                  <a:lnTo>
                                    <a:pt x="71" y="3759"/>
                                  </a:lnTo>
                                  <a:lnTo>
                                    <a:pt x="63" y="3765"/>
                                  </a:lnTo>
                                  <a:lnTo>
                                    <a:pt x="43" y="3773"/>
                                  </a:lnTo>
                                  <a:lnTo>
                                    <a:pt x="30" y="3785"/>
                                  </a:lnTo>
                                  <a:lnTo>
                                    <a:pt x="16" y="3797"/>
                                  </a:lnTo>
                                  <a:lnTo>
                                    <a:pt x="10" y="3811"/>
                                  </a:lnTo>
                                  <a:lnTo>
                                    <a:pt x="0" y="3840"/>
                                  </a:lnTo>
                                  <a:lnTo>
                                    <a:pt x="6" y="3878"/>
                                  </a:lnTo>
                                  <a:lnTo>
                                    <a:pt x="134" y="4004"/>
                                  </a:lnTo>
                                  <a:lnTo>
                                    <a:pt x="176" y="4161"/>
                                  </a:lnTo>
                                  <a:lnTo>
                                    <a:pt x="247" y="4188"/>
                                  </a:lnTo>
                                  <a:lnTo>
                                    <a:pt x="206" y="4303"/>
                                  </a:lnTo>
                                  <a:lnTo>
                                    <a:pt x="530" y="4515"/>
                                  </a:lnTo>
                                  <a:lnTo>
                                    <a:pt x="530" y="4582"/>
                                  </a:lnTo>
                                  <a:lnTo>
                                    <a:pt x="289" y="4725"/>
                                  </a:lnTo>
                                  <a:lnTo>
                                    <a:pt x="231" y="4895"/>
                                  </a:lnTo>
                                  <a:lnTo>
                                    <a:pt x="315" y="4891"/>
                                  </a:lnTo>
                                  <a:lnTo>
                                    <a:pt x="402" y="4879"/>
                                  </a:lnTo>
                                  <a:lnTo>
                                    <a:pt x="493" y="4869"/>
                                  </a:lnTo>
                                  <a:lnTo>
                                    <a:pt x="538" y="4861"/>
                                  </a:lnTo>
                                  <a:lnTo>
                                    <a:pt x="586" y="4853"/>
                                  </a:lnTo>
                                  <a:lnTo>
                                    <a:pt x="758" y="4823"/>
                                  </a:lnTo>
                                  <a:lnTo>
                                    <a:pt x="797" y="4810"/>
                                  </a:lnTo>
                                  <a:lnTo>
                                    <a:pt x="914" y="4839"/>
                                  </a:lnTo>
                                  <a:lnTo>
                                    <a:pt x="934" y="4879"/>
                                  </a:lnTo>
                                  <a:lnTo>
                                    <a:pt x="958" y="4920"/>
                                  </a:lnTo>
                                  <a:lnTo>
                                    <a:pt x="991" y="4970"/>
                                  </a:lnTo>
                                  <a:lnTo>
                                    <a:pt x="1029" y="5019"/>
                                  </a:lnTo>
                                  <a:lnTo>
                                    <a:pt x="1047" y="5033"/>
                                  </a:lnTo>
                                  <a:lnTo>
                                    <a:pt x="1068" y="5047"/>
                                  </a:lnTo>
                                  <a:lnTo>
                                    <a:pt x="1110" y="5065"/>
                                  </a:lnTo>
                                  <a:lnTo>
                                    <a:pt x="1294" y="5093"/>
                                  </a:lnTo>
                                  <a:lnTo>
                                    <a:pt x="1409" y="5037"/>
                                  </a:lnTo>
                                  <a:lnTo>
                                    <a:pt x="1987" y="4936"/>
                                  </a:lnTo>
                                  <a:lnTo>
                                    <a:pt x="2056" y="4713"/>
                                  </a:lnTo>
                                  <a:lnTo>
                                    <a:pt x="2072" y="4598"/>
                                  </a:lnTo>
                                  <a:lnTo>
                                    <a:pt x="2072" y="4442"/>
                                  </a:lnTo>
                                  <a:lnTo>
                                    <a:pt x="2115" y="4117"/>
                                  </a:lnTo>
                                  <a:lnTo>
                                    <a:pt x="2258" y="3722"/>
                                  </a:lnTo>
                                  <a:lnTo>
                                    <a:pt x="2270" y="3536"/>
                                  </a:lnTo>
                                  <a:lnTo>
                                    <a:pt x="2242" y="3354"/>
                                  </a:lnTo>
                                  <a:lnTo>
                                    <a:pt x="2242" y="3156"/>
                                  </a:lnTo>
                                  <a:lnTo>
                                    <a:pt x="2270" y="2958"/>
                                  </a:lnTo>
                                  <a:lnTo>
                                    <a:pt x="2258" y="2817"/>
                                  </a:lnTo>
                                  <a:lnTo>
                                    <a:pt x="2299" y="2661"/>
                                  </a:lnTo>
                                  <a:lnTo>
                                    <a:pt x="2410" y="2449"/>
                                  </a:lnTo>
                                  <a:lnTo>
                                    <a:pt x="2396" y="2420"/>
                                  </a:lnTo>
                                  <a:lnTo>
                                    <a:pt x="2381" y="2402"/>
                                  </a:lnTo>
                                  <a:lnTo>
                                    <a:pt x="2369" y="2398"/>
                                  </a:lnTo>
                                  <a:lnTo>
                                    <a:pt x="2353" y="2402"/>
                                  </a:lnTo>
                                  <a:lnTo>
                                    <a:pt x="2345" y="2408"/>
                                  </a:lnTo>
                                  <a:lnTo>
                                    <a:pt x="2339" y="2420"/>
                                  </a:lnTo>
                                  <a:lnTo>
                                    <a:pt x="2313" y="2392"/>
                                  </a:lnTo>
                                  <a:lnTo>
                                    <a:pt x="2258" y="2378"/>
                                  </a:lnTo>
                                  <a:lnTo>
                                    <a:pt x="2212" y="2392"/>
                                  </a:lnTo>
                                  <a:lnTo>
                                    <a:pt x="2198" y="2307"/>
                                  </a:lnTo>
                                  <a:lnTo>
                                    <a:pt x="2242" y="2263"/>
                                  </a:lnTo>
                                  <a:lnTo>
                                    <a:pt x="2242" y="2192"/>
                                  </a:lnTo>
                                  <a:lnTo>
                                    <a:pt x="2173" y="2180"/>
                                  </a:lnTo>
                                  <a:lnTo>
                                    <a:pt x="2228" y="2109"/>
                                  </a:lnTo>
                                  <a:lnTo>
                                    <a:pt x="2224" y="2093"/>
                                  </a:lnTo>
                                  <a:lnTo>
                                    <a:pt x="2220" y="2087"/>
                                  </a:lnTo>
                                  <a:lnTo>
                                    <a:pt x="2218" y="2085"/>
                                  </a:lnTo>
                                  <a:lnTo>
                                    <a:pt x="2212" y="2083"/>
                                  </a:lnTo>
                                  <a:lnTo>
                                    <a:pt x="2208" y="2085"/>
                                  </a:lnTo>
                                  <a:lnTo>
                                    <a:pt x="2202" y="2087"/>
                                  </a:lnTo>
                                  <a:lnTo>
                                    <a:pt x="2198" y="2095"/>
                                  </a:lnTo>
                                  <a:lnTo>
                                    <a:pt x="2187" y="2109"/>
                                  </a:lnTo>
                                  <a:lnTo>
                                    <a:pt x="2086" y="2066"/>
                                  </a:lnTo>
                                  <a:lnTo>
                                    <a:pt x="2056" y="2010"/>
                                  </a:lnTo>
                                  <a:lnTo>
                                    <a:pt x="2001" y="1994"/>
                                  </a:lnTo>
                                  <a:lnTo>
                                    <a:pt x="1987" y="2024"/>
                                  </a:lnTo>
                                  <a:lnTo>
                                    <a:pt x="1929" y="2024"/>
                                  </a:lnTo>
                                  <a:lnTo>
                                    <a:pt x="1874" y="1953"/>
                                  </a:lnTo>
                                  <a:lnTo>
                                    <a:pt x="1844" y="2010"/>
                                  </a:lnTo>
                                  <a:lnTo>
                                    <a:pt x="1819" y="1969"/>
                                  </a:lnTo>
                                  <a:lnTo>
                                    <a:pt x="1789" y="1953"/>
                                  </a:lnTo>
                                  <a:lnTo>
                                    <a:pt x="1747" y="1909"/>
                                  </a:lnTo>
                                  <a:lnTo>
                                    <a:pt x="1692" y="1969"/>
                                  </a:lnTo>
                                  <a:lnTo>
                                    <a:pt x="1621" y="1884"/>
                                  </a:lnTo>
                                  <a:lnTo>
                                    <a:pt x="1591" y="1838"/>
                                  </a:lnTo>
                                  <a:lnTo>
                                    <a:pt x="1591" y="1799"/>
                                  </a:lnTo>
                                  <a:lnTo>
                                    <a:pt x="1646" y="1783"/>
                                  </a:lnTo>
                                  <a:lnTo>
                                    <a:pt x="1662" y="1727"/>
                                  </a:lnTo>
                                  <a:lnTo>
                                    <a:pt x="1621" y="1711"/>
                                  </a:lnTo>
                                  <a:lnTo>
                                    <a:pt x="1591" y="1656"/>
                                  </a:lnTo>
                                  <a:lnTo>
                                    <a:pt x="1662" y="1601"/>
                                  </a:lnTo>
                                  <a:lnTo>
                                    <a:pt x="1632" y="1529"/>
                                  </a:lnTo>
                                  <a:lnTo>
                                    <a:pt x="1632" y="1486"/>
                                  </a:lnTo>
                                  <a:lnTo>
                                    <a:pt x="1692" y="1444"/>
                                  </a:lnTo>
                                  <a:lnTo>
                                    <a:pt x="1646" y="1332"/>
                                  </a:lnTo>
                                  <a:lnTo>
                                    <a:pt x="1733" y="1272"/>
                                  </a:lnTo>
                                  <a:lnTo>
                                    <a:pt x="1662" y="1217"/>
                                  </a:lnTo>
                                  <a:lnTo>
                                    <a:pt x="1704" y="1106"/>
                                  </a:lnTo>
                                  <a:lnTo>
                                    <a:pt x="1690" y="1104"/>
                                  </a:lnTo>
                                  <a:lnTo>
                                    <a:pt x="1684" y="1100"/>
                                  </a:lnTo>
                                  <a:lnTo>
                                    <a:pt x="1680" y="1094"/>
                                  </a:lnTo>
                                  <a:lnTo>
                                    <a:pt x="1680" y="1090"/>
                                  </a:lnTo>
                                  <a:lnTo>
                                    <a:pt x="1682" y="1078"/>
                                  </a:lnTo>
                                  <a:lnTo>
                                    <a:pt x="1692" y="1061"/>
                                  </a:lnTo>
                                  <a:lnTo>
                                    <a:pt x="1646" y="1035"/>
                                  </a:lnTo>
                                  <a:lnTo>
                                    <a:pt x="1646" y="978"/>
                                  </a:lnTo>
                                  <a:lnTo>
                                    <a:pt x="1561" y="892"/>
                                  </a:lnTo>
                                  <a:lnTo>
                                    <a:pt x="1506" y="863"/>
                                  </a:lnTo>
                                  <a:lnTo>
                                    <a:pt x="1490" y="807"/>
                                  </a:lnTo>
                                  <a:lnTo>
                                    <a:pt x="1409" y="736"/>
                                  </a:lnTo>
                                  <a:lnTo>
                                    <a:pt x="1419" y="732"/>
                                  </a:lnTo>
                                  <a:lnTo>
                                    <a:pt x="1427" y="728"/>
                                  </a:lnTo>
                                  <a:lnTo>
                                    <a:pt x="1431" y="724"/>
                                  </a:lnTo>
                                  <a:lnTo>
                                    <a:pt x="1433" y="720"/>
                                  </a:lnTo>
                                  <a:lnTo>
                                    <a:pt x="1431" y="716"/>
                                  </a:lnTo>
                                  <a:lnTo>
                                    <a:pt x="1431" y="714"/>
                                  </a:lnTo>
                                  <a:lnTo>
                                    <a:pt x="1427" y="710"/>
                                  </a:lnTo>
                                  <a:lnTo>
                                    <a:pt x="1411" y="703"/>
                                  </a:lnTo>
                                  <a:lnTo>
                                    <a:pt x="1409" y="695"/>
                                  </a:lnTo>
                                  <a:lnTo>
                                    <a:pt x="1415" y="675"/>
                                  </a:lnTo>
                                  <a:lnTo>
                                    <a:pt x="1419" y="661"/>
                                  </a:lnTo>
                                  <a:lnTo>
                                    <a:pt x="1415" y="647"/>
                                  </a:lnTo>
                                  <a:lnTo>
                                    <a:pt x="1407" y="641"/>
                                  </a:lnTo>
                                  <a:lnTo>
                                    <a:pt x="1379" y="625"/>
                                  </a:lnTo>
                                  <a:lnTo>
                                    <a:pt x="1363" y="540"/>
                                  </a:lnTo>
                                  <a:lnTo>
                                    <a:pt x="1237" y="453"/>
                                  </a:lnTo>
                                  <a:lnTo>
                                    <a:pt x="1152" y="283"/>
                                  </a:lnTo>
                                  <a:lnTo>
                                    <a:pt x="1096" y="257"/>
                                  </a:lnTo>
                                  <a:lnTo>
                                    <a:pt x="1055" y="60"/>
                                  </a:lnTo>
                                  <a:lnTo>
                                    <a:pt x="1025" y="0"/>
                                  </a:lnTo>
                                  <a:lnTo>
                                    <a:pt x="1025" y="12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3320" y="3372120"/>
                              <a:ext cx="853560" cy="4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87" h="1329">
                                  <a:moveTo>
                                    <a:pt x="2446" y="368"/>
                                  </a:moveTo>
                                  <a:lnTo>
                                    <a:pt x="2361" y="267"/>
                                  </a:lnTo>
                                  <a:lnTo>
                                    <a:pt x="2376" y="186"/>
                                  </a:lnTo>
                                  <a:lnTo>
                                    <a:pt x="1781" y="126"/>
                                  </a:lnTo>
                                  <a:lnTo>
                                    <a:pt x="1203" y="227"/>
                                  </a:lnTo>
                                  <a:lnTo>
                                    <a:pt x="1088" y="283"/>
                                  </a:lnTo>
                                  <a:lnTo>
                                    <a:pt x="904" y="255"/>
                                  </a:lnTo>
                                  <a:lnTo>
                                    <a:pt x="862" y="237"/>
                                  </a:lnTo>
                                  <a:lnTo>
                                    <a:pt x="841" y="223"/>
                                  </a:lnTo>
                                  <a:lnTo>
                                    <a:pt x="823" y="209"/>
                                  </a:lnTo>
                                  <a:lnTo>
                                    <a:pt x="785" y="160"/>
                                  </a:lnTo>
                                  <a:lnTo>
                                    <a:pt x="752" y="110"/>
                                  </a:lnTo>
                                  <a:lnTo>
                                    <a:pt x="728" y="69"/>
                                  </a:lnTo>
                                  <a:lnTo>
                                    <a:pt x="708" y="29"/>
                                  </a:lnTo>
                                  <a:lnTo>
                                    <a:pt x="591" y="0"/>
                                  </a:lnTo>
                                  <a:lnTo>
                                    <a:pt x="552" y="13"/>
                                  </a:lnTo>
                                  <a:lnTo>
                                    <a:pt x="380" y="43"/>
                                  </a:lnTo>
                                  <a:lnTo>
                                    <a:pt x="332" y="51"/>
                                  </a:lnTo>
                                  <a:lnTo>
                                    <a:pt x="287" y="59"/>
                                  </a:lnTo>
                                  <a:lnTo>
                                    <a:pt x="196" y="69"/>
                                  </a:lnTo>
                                  <a:lnTo>
                                    <a:pt x="109" y="81"/>
                                  </a:lnTo>
                                  <a:lnTo>
                                    <a:pt x="25" y="85"/>
                                  </a:lnTo>
                                  <a:lnTo>
                                    <a:pt x="0" y="156"/>
                                  </a:lnTo>
                                  <a:lnTo>
                                    <a:pt x="168" y="354"/>
                                  </a:lnTo>
                                  <a:lnTo>
                                    <a:pt x="295" y="469"/>
                                  </a:lnTo>
                                  <a:lnTo>
                                    <a:pt x="308" y="777"/>
                                  </a:lnTo>
                                  <a:lnTo>
                                    <a:pt x="409" y="821"/>
                                  </a:lnTo>
                                  <a:lnTo>
                                    <a:pt x="395" y="892"/>
                                  </a:lnTo>
                                  <a:lnTo>
                                    <a:pt x="308" y="904"/>
                                  </a:lnTo>
                                  <a:lnTo>
                                    <a:pt x="253" y="947"/>
                                  </a:lnTo>
                                  <a:lnTo>
                                    <a:pt x="239" y="989"/>
                                  </a:lnTo>
                                  <a:lnTo>
                                    <a:pt x="182" y="1005"/>
                                  </a:lnTo>
                                  <a:lnTo>
                                    <a:pt x="324" y="1272"/>
                                  </a:lnTo>
                                  <a:lnTo>
                                    <a:pt x="443" y="1282"/>
                                  </a:lnTo>
                                  <a:lnTo>
                                    <a:pt x="566" y="1286"/>
                                  </a:lnTo>
                                  <a:lnTo>
                                    <a:pt x="706" y="1282"/>
                                  </a:lnTo>
                                  <a:lnTo>
                                    <a:pt x="849" y="1272"/>
                                  </a:lnTo>
                                  <a:lnTo>
                                    <a:pt x="1138" y="1270"/>
                                  </a:lnTo>
                                  <a:lnTo>
                                    <a:pt x="1426" y="1276"/>
                                  </a:lnTo>
                                  <a:lnTo>
                                    <a:pt x="1715" y="1286"/>
                                  </a:lnTo>
                                  <a:lnTo>
                                    <a:pt x="2004" y="1305"/>
                                  </a:lnTo>
                                  <a:lnTo>
                                    <a:pt x="2072" y="1301"/>
                                  </a:lnTo>
                                  <a:lnTo>
                                    <a:pt x="2139" y="1305"/>
                                  </a:lnTo>
                                  <a:lnTo>
                                    <a:pt x="2206" y="1313"/>
                                  </a:lnTo>
                                  <a:lnTo>
                                    <a:pt x="2240" y="1319"/>
                                  </a:lnTo>
                                  <a:lnTo>
                                    <a:pt x="2275" y="1329"/>
                                  </a:lnTo>
                                  <a:lnTo>
                                    <a:pt x="2289" y="1272"/>
                                  </a:lnTo>
                                  <a:lnTo>
                                    <a:pt x="2361" y="1216"/>
                                  </a:lnTo>
                                  <a:lnTo>
                                    <a:pt x="2432" y="1246"/>
                                  </a:lnTo>
                                  <a:lnTo>
                                    <a:pt x="2572" y="1076"/>
                                  </a:lnTo>
                                  <a:lnTo>
                                    <a:pt x="2618" y="1046"/>
                                  </a:lnTo>
                                  <a:lnTo>
                                    <a:pt x="2572" y="947"/>
                                  </a:lnTo>
                                  <a:lnTo>
                                    <a:pt x="2659" y="862"/>
                                  </a:lnTo>
                                  <a:lnTo>
                                    <a:pt x="2630" y="807"/>
                                  </a:lnTo>
                                  <a:lnTo>
                                    <a:pt x="2618" y="722"/>
                                  </a:lnTo>
                                  <a:lnTo>
                                    <a:pt x="2687" y="550"/>
                                  </a:lnTo>
                                  <a:lnTo>
                                    <a:pt x="2687" y="510"/>
                                  </a:lnTo>
                                  <a:lnTo>
                                    <a:pt x="2446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8160" y="4077360"/>
                              <a:ext cx="840240" cy="830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6" h="2618">
                                  <a:moveTo>
                                    <a:pt x="1074" y="0"/>
                                  </a:moveTo>
                                  <a:lnTo>
                                    <a:pt x="878" y="42"/>
                                  </a:lnTo>
                                  <a:lnTo>
                                    <a:pt x="665" y="127"/>
                                  </a:lnTo>
                                  <a:lnTo>
                                    <a:pt x="566" y="212"/>
                                  </a:lnTo>
                                  <a:lnTo>
                                    <a:pt x="453" y="424"/>
                                  </a:lnTo>
                                  <a:lnTo>
                                    <a:pt x="423" y="637"/>
                                  </a:lnTo>
                                  <a:lnTo>
                                    <a:pt x="340" y="511"/>
                                  </a:lnTo>
                                  <a:lnTo>
                                    <a:pt x="255" y="651"/>
                                  </a:lnTo>
                                  <a:lnTo>
                                    <a:pt x="249" y="685"/>
                                  </a:lnTo>
                                  <a:lnTo>
                                    <a:pt x="253" y="720"/>
                                  </a:lnTo>
                                  <a:lnTo>
                                    <a:pt x="255" y="760"/>
                                  </a:lnTo>
                                  <a:lnTo>
                                    <a:pt x="255" y="800"/>
                                  </a:lnTo>
                                  <a:lnTo>
                                    <a:pt x="251" y="817"/>
                                  </a:lnTo>
                                  <a:lnTo>
                                    <a:pt x="249" y="837"/>
                                  </a:lnTo>
                                  <a:lnTo>
                                    <a:pt x="245" y="855"/>
                                  </a:lnTo>
                                  <a:lnTo>
                                    <a:pt x="241" y="875"/>
                                  </a:lnTo>
                                  <a:lnTo>
                                    <a:pt x="233" y="897"/>
                                  </a:lnTo>
                                  <a:lnTo>
                                    <a:pt x="229" y="922"/>
                                  </a:lnTo>
                                  <a:lnTo>
                                    <a:pt x="227" y="946"/>
                                  </a:lnTo>
                                  <a:lnTo>
                                    <a:pt x="231" y="974"/>
                                  </a:lnTo>
                                  <a:lnTo>
                                    <a:pt x="233" y="990"/>
                                  </a:lnTo>
                                  <a:lnTo>
                                    <a:pt x="223" y="1037"/>
                                  </a:lnTo>
                                  <a:lnTo>
                                    <a:pt x="211" y="1086"/>
                                  </a:lnTo>
                                  <a:lnTo>
                                    <a:pt x="204" y="1108"/>
                                  </a:lnTo>
                                  <a:lnTo>
                                    <a:pt x="198" y="1132"/>
                                  </a:lnTo>
                                  <a:lnTo>
                                    <a:pt x="180" y="1179"/>
                                  </a:lnTo>
                                  <a:lnTo>
                                    <a:pt x="166" y="1207"/>
                                  </a:lnTo>
                                  <a:lnTo>
                                    <a:pt x="150" y="1235"/>
                                  </a:lnTo>
                                  <a:lnTo>
                                    <a:pt x="140" y="1247"/>
                                  </a:lnTo>
                                  <a:lnTo>
                                    <a:pt x="132" y="1261"/>
                                  </a:lnTo>
                                  <a:lnTo>
                                    <a:pt x="114" y="1288"/>
                                  </a:lnTo>
                                  <a:lnTo>
                                    <a:pt x="0" y="1344"/>
                                  </a:lnTo>
                                  <a:lnTo>
                                    <a:pt x="156" y="1542"/>
                                  </a:lnTo>
                                  <a:lnTo>
                                    <a:pt x="184" y="1551"/>
                                  </a:lnTo>
                                  <a:lnTo>
                                    <a:pt x="215" y="1559"/>
                                  </a:lnTo>
                                  <a:lnTo>
                                    <a:pt x="243" y="1559"/>
                                  </a:lnTo>
                                  <a:lnTo>
                                    <a:pt x="275" y="1557"/>
                                  </a:lnTo>
                                  <a:lnTo>
                                    <a:pt x="310" y="1551"/>
                                  </a:lnTo>
                                  <a:lnTo>
                                    <a:pt x="352" y="1555"/>
                                  </a:lnTo>
                                  <a:lnTo>
                                    <a:pt x="368" y="1555"/>
                                  </a:lnTo>
                                  <a:lnTo>
                                    <a:pt x="386" y="1559"/>
                                  </a:lnTo>
                                  <a:lnTo>
                                    <a:pt x="399" y="1563"/>
                                  </a:lnTo>
                                  <a:lnTo>
                                    <a:pt x="415" y="1571"/>
                                  </a:lnTo>
                                  <a:lnTo>
                                    <a:pt x="441" y="1589"/>
                                  </a:lnTo>
                                  <a:lnTo>
                                    <a:pt x="451" y="1601"/>
                                  </a:lnTo>
                                  <a:lnTo>
                                    <a:pt x="463" y="1617"/>
                                  </a:lnTo>
                                  <a:lnTo>
                                    <a:pt x="481" y="1642"/>
                                  </a:lnTo>
                                  <a:lnTo>
                                    <a:pt x="506" y="1668"/>
                                  </a:lnTo>
                                  <a:lnTo>
                                    <a:pt x="532" y="1690"/>
                                  </a:lnTo>
                                  <a:lnTo>
                                    <a:pt x="566" y="1712"/>
                                  </a:lnTo>
                                  <a:lnTo>
                                    <a:pt x="609" y="1739"/>
                                  </a:lnTo>
                                  <a:lnTo>
                                    <a:pt x="736" y="1795"/>
                                  </a:lnTo>
                                  <a:lnTo>
                                    <a:pt x="989" y="2022"/>
                                  </a:lnTo>
                                  <a:lnTo>
                                    <a:pt x="1017" y="2020"/>
                                  </a:lnTo>
                                  <a:lnTo>
                                    <a:pt x="1047" y="2024"/>
                                  </a:lnTo>
                                  <a:lnTo>
                                    <a:pt x="1074" y="2034"/>
                                  </a:lnTo>
                                  <a:lnTo>
                                    <a:pt x="1106" y="2050"/>
                                  </a:lnTo>
                                  <a:lnTo>
                                    <a:pt x="1130" y="2066"/>
                                  </a:lnTo>
                                  <a:lnTo>
                                    <a:pt x="1151" y="2088"/>
                                  </a:lnTo>
                                  <a:lnTo>
                                    <a:pt x="1193" y="2137"/>
                                  </a:lnTo>
                                  <a:lnTo>
                                    <a:pt x="1211" y="2163"/>
                                  </a:lnTo>
                                  <a:lnTo>
                                    <a:pt x="1231" y="2192"/>
                                  </a:lnTo>
                                  <a:lnTo>
                                    <a:pt x="1428" y="2376"/>
                                  </a:lnTo>
                                  <a:lnTo>
                                    <a:pt x="1428" y="2618"/>
                                  </a:lnTo>
                                  <a:lnTo>
                                    <a:pt x="1448" y="2602"/>
                                  </a:lnTo>
                                  <a:lnTo>
                                    <a:pt x="1474" y="2588"/>
                                  </a:lnTo>
                                  <a:lnTo>
                                    <a:pt x="1504" y="2576"/>
                                  </a:lnTo>
                                  <a:lnTo>
                                    <a:pt x="1541" y="2564"/>
                                  </a:lnTo>
                                  <a:lnTo>
                                    <a:pt x="1569" y="2554"/>
                                  </a:lnTo>
                                  <a:lnTo>
                                    <a:pt x="1597" y="2543"/>
                                  </a:lnTo>
                                  <a:lnTo>
                                    <a:pt x="1652" y="2507"/>
                                  </a:lnTo>
                                  <a:lnTo>
                                    <a:pt x="1678" y="2487"/>
                                  </a:lnTo>
                                  <a:lnTo>
                                    <a:pt x="1706" y="2467"/>
                                  </a:lnTo>
                                  <a:lnTo>
                                    <a:pt x="1745" y="2430"/>
                                  </a:lnTo>
                                  <a:lnTo>
                                    <a:pt x="1785" y="2392"/>
                                  </a:lnTo>
                                  <a:lnTo>
                                    <a:pt x="1820" y="2351"/>
                                  </a:lnTo>
                                  <a:lnTo>
                                    <a:pt x="1858" y="2311"/>
                                  </a:lnTo>
                                  <a:lnTo>
                                    <a:pt x="1903" y="2252"/>
                                  </a:lnTo>
                                  <a:lnTo>
                                    <a:pt x="1913" y="2236"/>
                                  </a:lnTo>
                                  <a:lnTo>
                                    <a:pt x="1925" y="2222"/>
                                  </a:lnTo>
                                  <a:lnTo>
                                    <a:pt x="1949" y="2194"/>
                                  </a:lnTo>
                                  <a:lnTo>
                                    <a:pt x="1992" y="2135"/>
                                  </a:lnTo>
                                  <a:lnTo>
                                    <a:pt x="2002" y="2119"/>
                                  </a:lnTo>
                                  <a:lnTo>
                                    <a:pt x="2014" y="2105"/>
                                  </a:lnTo>
                                  <a:lnTo>
                                    <a:pt x="2038" y="2078"/>
                                  </a:lnTo>
                                  <a:lnTo>
                                    <a:pt x="2137" y="2066"/>
                                  </a:lnTo>
                                  <a:lnTo>
                                    <a:pt x="2277" y="1965"/>
                                  </a:lnTo>
                                  <a:lnTo>
                                    <a:pt x="2404" y="1995"/>
                                  </a:lnTo>
                                  <a:lnTo>
                                    <a:pt x="2489" y="1951"/>
                                  </a:lnTo>
                                  <a:lnTo>
                                    <a:pt x="2475" y="1613"/>
                                  </a:lnTo>
                                  <a:lnTo>
                                    <a:pt x="2505" y="1571"/>
                                  </a:lnTo>
                                  <a:lnTo>
                                    <a:pt x="2509" y="1557"/>
                                  </a:lnTo>
                                  <a:lnTo>
                                    <a:pt x="2523" y="1530"/>
                                  </a:lnTo>
                                  <a:lnTo>
                                    <a:pt x="2535" y="1504"/>
                                  </a:lnTo>
                                  <a:lnTo>
                                    <a:pt x="2545" y="1476"/>
                                  </a:lnTo>
                                  <a:lnTo>
                                    <a:pt x="2549" y="1462"/>
                                  </a:lnTo>
                                  <a:lnTo>
                                    <a:pt x="2555" y="1451"/>
                                  </a:lnTo>
                                  <a:lnTo>
                                    <a:pt x="2556" y="1423"/>
                                  </a:lnTo>
                                  <a:lnTo>
                                    <a:pt x="2556" y="1399"/>
                                  </a:lnTo>
                                  <a:lnTo>
                                    <a:pt x="2551" y="1375"/>
                                  </a:lnTo>
                                  <a:lnTo>
                                    <a:pt x="2543" y="1354"/>
                                  </a:lnTo>
                                  <a:lnTo>
                                    <a:pt x="2521" y="1314"/>
                                  </a:lnTo>
                                  <a:lnTo>
                                    <a:pt x="2507" y="1278"/>
                                  </a:lnTo>
                                  <a:lnTo>
                                    <a:pt x="2495" y="1239"/>
                                  </a:lnTo>
                                  <a:lnTo>
                                    <a:pt x="2489" y="1203"/>
                                  </a:lnTo>
                                  <a:lnTo>
                                    <a:pt x="2547" y="1077"/>
                                  </a:lnTo>
                                  <a:lnTo>
                                    <a:pt x="2590" y="1047"/>
                                  </a:lnTo>
                                  <a:lnTo>
                                    <a:pt x="2646" y="734"/>
                                  </a:lnTo>
                                  <a:lnTo>
                                    <a:pt x="2616" y="592"/>
                                  </a:lnTo>
                                  <a:lnTo>
                                    <a:pt x="2378" y="566"/>
                                  </a:lnTo>
                                  <a:lnTo>
                                    <a:pt x="2109" y="778"/>
                                  </a:lnTo>
                                  <a:lnTo>
                                    <a:pt x="1812" y="536"/>
                                  </a:lnTo>
                                  <a:lnTo>
                                    <a:pt x="963" y="608"/>
                                  </a:lnTo>
                                  <a:lnTo>
                                    <a:pt x="918" y="536"/>
                                  </a:lnTo>
                                  <a:lnTo>
                                    <a:pt x="977" y="414"/>
                                  </a:lnTo>
                                  <a:lnTo>
                                    <a:pt x="1003" y="351"/>
                                  </a:lnTo>
                                  <a:lnTo>
                                    <a:pt x="1027" y="289"/>
                                  </a:lnTo>
                                  <a:lnTo>
                                    <a:pt x="1039" y="248"/>
                                  </a:lnTo>
                                  <a:lnTo>
                                    <a:pt x="1049" y="208"/>
                                  </a:lnTo>
                                  <a:lnTo>
                                    <a:pt x="1049" y="196"/>
                                  </a:lnTo>
                                  <a:lnTo>
                                    <a:pt x="1049" y="190"/>
                                  </a:lnTo>
                                  <a:lnTo>
                                    <a:pt x="1051" y="186"/>
                                  </a:lnTo>
                                  <a:lnTo>
                                    <a:pt x="1054" y="167"/>
                                  </a:lnTo>
                                  <a:lnTo>
                                    <a:pt x="1060" y="127"/>
                                  </a:lnTo>
                                  <a:lnTo>
                                    <a:pt x="107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720" y="3995640"/>
                              <a:ext cx="468000" cy="80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5" h="2534">
                                  <a:moveTo>
                                    <a:pt x="115" y="485"/>
                                  </a:moveTo>
                                  <a:lnTo>
                                    <a:pt x="105" y="497"/>
                                  </a:lnTo>
                                  <a:lnTo>
                                    <a:pt x="101" y="526"/>
                                  </a:lnTo>
                                  <a:lnTo>
                                    <a:pt x="198" y="611"/>
                                  </a:lnTo>
                                  <a:lnTo>
                                    <a:pt x="214" y="752"/>
                                  </a:lnTo>
                                  <a:lnTo>
                                    <a:pt x="127" y="849"/>
                                  </a:lnTo>
                                  <a:lnTo>
                                    <a:pt x="157" y="991"/>
                                  </a:lnTo>
                                  <a:lnTo>
                                    <a:pt x="101" y="1304"/>
                                  </a:lnTo>
                                  <a:lnTo>
                                    <a:pt x="58" y="1334"/>
                                  </a:lnTo>
                                  <a:lnTo>
                                    <a:pt x="0" y="1460"/>
                                  </a:lnTo>
                                  <a:lnTo>
                                    <a:pt x="6" y="1496"/>
                                  </a:lnTo>
                                  <a:lnTo>
                                    <a:pt x="18" y="1535"/>
                                  </a:lnTo>
                                  <a:lnTo>
                                    <a:pt x="32" y="1571"/>
                                  </a:lnTo>
                                  <a:lnTo>
                                    <a:pt x="54" y="1611"/>
                                  </a:lnTo>
                                  <a:lnTo>
                                    <a:pt x="62" y="1632"/>
                                  </a:lnTo>
                                  <a:lnTo>
                                    <a:pt x="67" y="1656"/>
                                  </a:lnTo>
                                  <a:lnTo>
                                    <a:pt x="67" y="1680"/>
                                  </a:lnTo>
                                  <a:lnTo>
                                    <a:pt x="66" y="1708"/>
                                  </a:lnTo>
                                  <a:lnTo>
                                    <a:pt x="60" y="1719"/>
                                  </a:lnTo>
                                  <a:lnTo>
                                    <a:pt x="56" y="1733"/>
                                  </a:lnTo>
                                  <a:lnTo>
                                    <a:pt x="46" y="1761"/>
                                  </a:lnTo>
                                  <a:lnTo>
                                    <a:pt x="34" y="1787"/>
                                  </a:lnTo>
                                  <a:lnTo>
                                    <a:pt x="20" y="1814"/>
                                  </a:lnTo>
                                  <a:lnTo>
                                    <a:pt x="16" y="1828"/>
                                  </a:lnTo>
                                  <a:lnTo>
                                    <a:pt x="18" y="1838"/>
                                  </a:lnTo>
                                  <a:lnTo>
                                    <a:pt x="60" y="1915"/>
                                  </a:lnTo>
                                  <a:lnTo>
                                    <a:pt x="105" y="1992"/>
                                  </a:lnTo>
                                  <a:lnTo>
                                    <a:pt x="151" y="2066"/>
                                  </a:lnTo>
                                  <a:lnTo>
                                    <a:pt x="202" y="2141"/>
                                  </a:lnTo>
                                  <a:lnTo>
                                    <a:pt x="214" y="2159"/>
                                  </a:lnTo>
                                  <a:lnTo>
                                    <a:pt x="232" y="2174"/>
                                  </a:lnTo>
                                  <a:lnTo>
                                    <a:pt x="250" y="2186"/>
                                  </a:lnTo>
                                  <a:lnTo>
                                    <a:pt x="273" y="2198"/>
                                  </a:lnTo>
                                  <a:lnTo>
                                    <a:pt x="311" y="2212"/>
                                  </a:lnTo>
                                  <a:lnTo>
                                    <a:pt x="354" y="2222"/>
                                  </a:lnTo>
                                  <a:lnTo>
                                    <a:pt x="228" y="2350"/>
                                  </a:lnTo>
                                  <a:lnTo>
                                    <a:pt x="198" y="2436"/>
                                  </a:lnTo>
                                  <a:lnTo>
                                    <a:pt x="354" y="2521"/>
                                  </a:lnTo>
                                  <a:lnTo>
                                    <a:pt x="540" y="2293"/>
                                  </a:lnTo>
                                  <a:lnTo>
                                    <a:pt x="764" y="2441"/>
                                  </a:lnTo>
                                  <a:lnTo>
                                    <a:pt x="909" y="2534"/>
                                  </a:lnTo>
                                  <a:lnTo>
                                    <a:pt x="1021" y="2505"/>
                                  </a:lnTo>
                                  <a:lnTo>
                                    <a:pt x="1304" y="2309"/>
                                  </a:lnTo>
                                  <a:lnTo>
                                    <a:pt x="1403" y="2208"/>
                                  </a:lnTo>
                                  <a:lnTo>
                                    <a:pt x="1445" y="2081"/>
                                  </a:lnTo>
                                  <a:lnTo>
                                    <a:pt x="1475" y="1828"/>
                                  </a:lnTo>
                                  <a:lnTo>
                                    <a:pt x="1461" y="1698"/>
                                  </a:lnTo>
                                  <a:lnTo>
                                    <a:pt x="1346" y="1444"/>
                                  </a:lnTo>
                                  <a:lnTo>
                                    <a:pt x="1192" y="1219"/>
                                  </a:lnTo>
                                  <a:lnTo>
                                    <a:pt x="1178" y="1148"/>
                                  </a:lnTo>
                                  <a:lnTo>
                                    <a:pt x="1219" y="1090"/>
                                  </a:lnTo>
                                  <a:lnTo>
                                    <a:pt x="1318" y="1005"/>
                                  </a:lnTo>
                                  <a:lnTo>
                                    <a:pt x="1374" y="936"/>
                                  </a:lnTo>
                                  <a:lnTo>
                                    <a:pt x="1403" y="849"/>
                                  </a:lnTo>
                                  <a:lnTo>
                                    <a:pt x="1431" y="611"/>
                                  </a:lnTo>
                                  <a:lnTo>
                                    <a:pt x="1461" y="497"/>
                                  </a:lnTo>
                                  <a:lnTo>
                                    <a:pt x="1431" y="426"/>
                                  </a:lnTo>
                                  <a:lnTo>
                                    <a:pt x="1389" y="370"/>
                                  </a:lnTo>
                                  <a:lnTo>
                                    <a:pt x="1389" y="257"/>
                                  </a:lnTo>
                                  <a:lnTo>
                                    <a:pt x="1346" y="202"/>
                                  </a:lnTo>
                                  <a:lnTo>
                                    <a:pt x="1219" y="71"/>
                                  </a:lnTo>
                                  <a:lnTo>
                                    <a:pt x="1178" y="0"/>
                                  </a:lnTo>
                                  <a:lnTo>
                                    <a:pt x="1120" y="101"/>
                                  </a:lnTo>
                                  <a:lnTo>
                                    <a:pt x="1106" y="99"/>
                                  </a:lnTo>
                                  <a:lnTo>
                                    <a:pt x="1101" y="95"/>
                                  </a:lnTo>
                                  <a:lnTo>
                                    <a:pt x="1099" y="93"/>
                                  </a:lnTo>
                                  <a:lnTo>
                                    <a:pt x="1085" y="77"/>
                                  </a:lnTo>
                                  <a:lnTo>
                                    <a:pt x="1077" y="60"/>
                                  </a:lnTo>
                                  <a:lnTo>
                                    <a:pt x="780" y="214"/>
                                  </a:lnTo>
                                  <a:lnTo>
                                    <a:pt x="681" y="143"/>
                                  </a:lnTo>
                                  <a:lnTo>
                                    <a:pt x="540" y="202"/>
                                  </a:lnTo>
                                  <a:lnTo>
                                    <a:pt x="497" y="156"/>
                                  </a:lnTo>
                                  <a:lnTo>
                                    <a:pt x="485" y="101"/>
                                  </a:lnTo>
                                  <a:lnTo>
                                    <a:pt x="329" y="46"/>
                                  </a:lnTo>
                                  <a:lnTo>
                                    <a:pt x="313" y="115"/>
                                  </a:lnTo>
                                  <a:lnTo>
                                    <a:pt x="370" y="186"/>
                                  </a:lnTo>
                                  <a:lnTo>
                                    <a:pt x="283" y="342"/>
                                  </a:lnTo>
                                  <a:lnTo>
                                    <a:pt x="299" y="426"/>
                                  </a:lnTo>
                                  <a:lnTo>
                                    <a:pt x="115" y="4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880" y="2357280"/>
                              <a:ext cx="601920" cy="101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95" h="3208">
                                  <a:moveTo>
                                    <a:pt x="506" y="621"/>
                                  </a:moveTo>
                                  <a:lnTo>
                                    <a:pt x="467" y="678"/>
                                  </a:lnTo>
                                  <a:lnTo>
                                    <a:pt x="451" y="763"/>
                                  </a:lnTo>
                                  <a:lnTo>
                                    <a:pt x="354" y="904"/>
                                  </a:lnTo>
                                  <a:lnTo>
                                    <a:pt x="324" y="975"/>
                                  </a:lnTo>
                                  <a:lnTo>
                                    <a:pt x="324" y="1117"/>
                                  </a:lnTo>
                                  <a:lnTo>
                                    <a:pt x="338" y="1202"/>
                                  </a:lnTo>
                                  <a:lnTo>
                                    <a:pt x="112" y="1541"/>
                                  </a:lnTo>
                                  <a:lnTo>
                                    <a:pt x="55" y="1653"/>
                                  </a:lnTo>
                                  <a:lnTo>
                                    <a:pt x="0" y="1909"/>
                                  </a:lnTo>
                                  <a:lnTo>
                                    <a:pt x="0" y="2587"/>
                                  </a:lnTo>
                                  <a:lnTo>
                                    <a:pt x="142" y="3011"/>
                                  </a:lnTo>
                                  <a:lnTo>
                                    <a:pt x="932" y="3011"/>
                                  </a:lnTo>
                                  <a:lnTo>
                                    <a:pt x="1088" y="3208"/>
                                  </a:lnTo>
                                  <a:lnTo>
                                    <a:pt x="1541" y="2967"/>
                                  </a:lnTo>
                                  <a:lnTo>
                                    <a:pt x="1725" y="3082"/>
                                  </a:lnTo>
                                  <a:lnTo>
                                    <a:pt x="1769" y="3052"/>
                                  </a:lnTo>
                                  <a:lnTo>
                                    <a:pt x="1810" y="2997"/>
                                  </a:lnTo>
                                  <a:lnTo>
                                    <a:pt x="1753" y="3040"/>
                                  </a:lnTo>
                                  <a:lnTo>
                                    <a:pt x="1709" y="3026"/>
                                  </a:lnTo>
                                  <a:lnTo>
                                    <a:pt x="1612" y="2643"/>
                                  </a:lnTo>
                                  <a:lnTo>
                                    <a:pt x="1612" y="2360"/>
                                  </a:lnTo>
                                  <a:lnTo>
                                    <a:pt x="1583" y="2334"/>
                                  </a:lnTo>
                                  <a:lnTo>
                                    <a:pt x="1599" y="2291"/>
                                  </a:lnTo>
                                  <a:lnTo>
                                    <a:pt x="1527" y="2219"/>
                                  </a:lnTo>
                                  <a:lnTo>
                                    <a:pt x="1527" y="2148"/>
                                  </a:lnTo>
                                  <a:lnTo>
                                    <a:pt x="1513" y="2132"/>
                                  </a:lnTo>
                                  <a:lnTo>
                                    <a:pt x="1508" y="2124"/>
                                  </a:lnTo>
                                  <a:lnTo>
                                    <a:pt x="1506" y="2118"/>
                                  </a:lnTo>
                                  <a:lnTo>
                                    <a:pt x="1504" y="2114"/>
                                  </a:lnTo>
                                  <a:lnTo>
                                    <a:pt x="1506" y="2112"/>
                                  </a:lnTo>
                                  <a:lnTo>
                                    <a:pt x="1511" y="2107"/>
                                  </a:lnTo>
                                  <a:lnTo>
                                    <a:pt x="1569" y="2077"/>
                                  </a:lnTo>
                                  <a:lnTo>
                                    <a:pt x="1557" y="1992"/>
                                  </a:lnTo>
                                  <a:lnTo>
                                    <a:pt x="1638" y="1966"/>
                                  </a:lnTo>
                                  <a:lnTo>
                                    <a:pt x="1698" y="1895"/>
                                  </a:lnTo>
                                  <a:lnTo>
                                    <a:pt x="1684" y="1638"/>
                                  </a:lnTo>
                                  <a:lnTo>
                                    <a:pt x="1769" y="1355"/>
                                  </a:lnTo>
                                  <a:lnTo>
                                    <a:pt x="1769" y="1228"/>
                                  </a:lnTo>
                                  <a:lnTo>
                                    <a:pt x="1773" y="1222"/>
                                  </a:lnTo>
                                  <a:lnTo>
                                    <a:pt x="1779" y="1218"/>
                                  </a:lnTo>
                                  <a:lnTo>
                                    <a:pt x="1787" y="1208"/>
                                  </a:lnTo>
                                  <a:lnTo>
                                    <a:pt x="1787" y="1204"/>
                                  </a:lnTo>
                                  <a:lnTo>
                                    <a:pt x="1787" y="1202"/>
                                  </a:lnTo>
                                  <a:lnTo>
                                    <a:pt x="1789" y="1202"/>
                                  </a:lnTo>
                                  <a:lnTo>
                                    <a:pt x="1791" y="1198"/>
                                  </a:lnTo>
                                  <a:lnTo>
                                    <a:pt x="1791" y="1193"/>
                                  </a:lnTo>
                                  <a:lnTo>
                                    <a:pt x="1791" y="1189"/>
                                  </a:lnTo>
                                  <a:lnTo>
                                    <a:pt x="1783" y="1171"/>
                                  </a:lnTo>
                                  <a:lnTo>
                                    <a:pt x="1781" y="1159"/>
                                  </a:lnTo>
                                  <a:lnTo>
                                    <a:pt x="1866" y="1117"/>
                                  </a:lnTo>
                                  <a:lnTo>
                                    <a:pt x="1895" y="1032"/>
                                  </a:lnTo>
                                  <a:lnTo>
                                    <a:pt x="1852" y="991"/>
                                  </a:lnTo>
                                  <a:lnTo>
                                    <a:pt x="1866" y="819"/>
                                  </a:lnTo>
                                  <a:lnTo>
                                    <a:pt x="1858" y="817"/>
                                  </a:lnTo>
                                  <a:lnTo>
                                    <a:pt x="1854" y="817"/>
                                  </a:lnTo>
                                  <a:lnTo>
                                    <a:pt x="1848" y="815"/>
                                  </a:lnTo>
                                  <a:lnTo>
                                    <a:pt x="1842" y="795"/>
                                  </a:lnTo>
                                  <a:lnTo>
                                    <a:pt x="1840" y="777"/>
                                  </a:lnTo>
                                  <a:lnTo>
                                    <a:pt x="1794" y="749"/>
                                  </a:lnTo>
                                  <a:lnTo>
                                    <a:pt x="1794" y="692"/>
                                  </a:lnTo>
                                  <a:lnTo>
                                    <a:pt x="1654" y="565"/>
                                  </a:lnTo>
                                  <a:lnTo>
                                    <a:pt x="1527" y="506"/>
                                  </a:lnTo>
                                  <a:lnTo>
                                    <a:pt x="1511" y="354"/>
                                  </a:lnTo>
                                  <a:lnTo>
                                    <a:pt x="1426" y="282"/>
                                  </a:lnTo>
                                  <a:lnTo>
                                    <a:pt x="1371" y="282"/>
                                  </a:lnTo>
                                  <a:lnTo>
                                    <a:pt x="1329" y="253"/>
                                  </a:lnTo>
                                  <a:lnTo>
                                    <a:pt x="1300" y="96"/>
                                  </a:lnTo>
                                  <a:lnTo>
                                    <a:pt x="1343" y="0"/>
                                  </a:lnTo>
                                  <a:lnTo>
                                    <a:pt x="1258" y="41"/>
                                  </a:lnTo>
                                  <a:lnTo>
                                    <a:pt x="1215" y="41"/>
                                  </a:lnTo>
                                  <a:lnTo>
                                    <a:pt x="1187" y="71"/>
                                  </a:lnTo>
                                  <a:lnTo>
                                    <a:pt x="1143" y="71"/>
                                  </a:lnTo>
                                  <a:lnTo>
                                    <a:pt x="1143" y="112"/>
                                  </a:lnTo>
                                  <a:lnTo>
                                    <a:pt x="1088" y="197"/>
                                  </a:lnTo>
                                  <a:lnTo>
                                    <a:pt x="1017" y="211"/>
                                  </a:lnTo>
                                  <a:lnTo>
                                    <a:pt x="1003" y="168"/>
                                  </a:lnTo>
                                  <a:lnTo>
                                    <a:pt x="961" y="168"/>
                                  </a:lnTo>
                                  <a:lnTo>
                                    <a:pt x="904" y="239"/>
                                  </a:lnTo>
                                  <a:lnTo>
                                    <a:pt x="904" y="324"/>
                                  </a:lnTo>
                                  <a:lnTo>
                                    <a:pt x="932" y="395"/>
                                  </a:lnTo>
                                  <a:lnTo>
                                    <a:pt x="890" y="431"/>
                                  </a:lnTo>
                                  <a:lnTo>
                                    <a:pt x="849" y="466"/>
                                  </a:lnTo>
                                  <a:lnTo>
                                    <a:pt x="833" y="474"/>
                                  </a:lnTo>
                                  <a:lnTo>
                                    <a:pt x="791" y="488"/>
                                  </a:lnTo>
                                  <a:lnTo>
                                    <a:pt x="750" y="506"/>
                                  </a:lnTo>
                                  <a:lnTo>
                                    <a:pt x="704" y="518"/>
                                  </a:lnTo>
                                  <a:lnTo>
                                    <a:pt x="661" y="528"/>
                                  </a:lnTo>
                                  <a:lnTo>
                                    <a:pt x="641" y="534"/>
                                  </a:lnTo>
                                  <a:lnTo>
                                    <a:pt x="621" y="536"/>
                                  </a:lnTo>
                                  <a:lnTo>
                                    <a:pt x="506" y="6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81480"/>
                              <a:ext cx="957600" cy="1189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16" h="3747">
                                  <a:moveTo>
                                    <a:pt x="936" y="283"/>
                                  </a:moveTo>
                                  <a:lnTo>
                                    <a:pt x="950" y="339"/>
                                  </a:lnTo>
                                  <a:lnTo>
                                    <a:pt x="940" y="345"/>
                                  </a:lnTo>
                                  <a:lnTo>
                                    <a:pt x="932" y="356"/>
                                  </a:lnTo>
                                  <a:lnTo>
                                    <a:pt x="922" y="370"/>
                                  </a:lnTo>
                                  <a:lnTo>
                                    <a:pt x="914" y="390"/>
                                  </a:lnTo>
                                  <a:lnTo>
                                    <a:pt x="882" y="436"/>
                                  </a:lnTo>
                                  <a:lnTo>
                                    <a:pt x="851" y="483"/>
                                  </a:lnTo>
                                  <a:lnTo>
                                    <a:pt x="825" y="511"/>
                                  </a:lnTo>
                                  <a:lnTo>
                                    <a:pt x="801" y="538"/>
                                  </a:lnTo>
                                  <a:lnTo>
                                    <a:pt x="773" y="562"/>
                                  </a:lnTo>
                                  <a:lnTo>
                                    <a:pt x="766" y="566"/>
                                  </a:lnTo>
                                  <a:lnTo>
                                    <a:pt x="762" y="568"/>
                                  </a:lnTo>
                                  <a:lnTo>
                                    <a:pt x="760" y="572"/>
                                  </a:lnTo>
                                  <a:lnTo>
                                    <a:pt x="748" y="584"/>
                                  </a:lnTo>
                                  <a:lnTo>
                                    <a:pt x="696" y="614"/>
                                  </a:lnTo>
                                  <a:lnTo>
                                    <a:pt x="645" y="641"/>
                                  </a:lnTo>
                                  <a:lnTo>
                                    <a:pt x="591" y="665"/>
                                  </a:lnTo>
                                  <a:lnTo>
                                    <a:pt x="564" y="675"/>
                                  </a:lnTo>
                                  <a:lnTo>
                                    <a:pt x="538" y="687"/>
                                  </a:lnTo>
                                  <a:lnTo>
                                    <a:pt x="494" y="699"/>
                                  </a:lnTo>
                                  <a:lnTo>
                                    <a:pt x="471" y="705"/>
                                  </a:lnTo>
                                  <a:lnTo>
                                    <a:pt x="449" y="713"/>
                                  </a:lnTo>
                                  <a:lnTo>
                                    <a:pt x="401" y="722"/>
                                  </a:lnTo>
                                  <a:lnTo>
                                    <a:pt x="354" y="734"/>
                                  </a:lnTo>
                                  <a:lnTo>
                                    <a:pt x="213" y="891"/>
                                  </a:lnTo>
                                  <a:lnTo>
                                    <a:pt x="16" y="989"/>
                                  </a:lnTo>
                                  <a:lnTo>
                                    <a:pt x="0" y="1086"/>
                                  </a:lnTo>
                                  <a:lnTo>
                                    <a:pt x="114" y="1243"/>
                                  </a:lnTo>
                                  <a:lnTo>
                                    <a:pt x="126" y="1314"/>
                                  </a:lnTo>
                                  <a:lnTo>
                                    <a:pt x="172" y="1357"/>
                                  </a:lnTo>
                                  <a:lnTo>
                                    <a:pt x="172" y="1399"/>
                                  </a:lnTo>
                                  <a:lnTo>
                                    <a:pt x="198" y="1429"/>
                                  </a:lnTo>
                                  <a:lnTo>
                                    <a:pt x="354" y="1429"/>
                                  </a:lnTo>
                                  <a:lnTo>
                                    <a:pt x="425" y="1385"/>
                                  </a:lnTo>
                                  <a:lnTo>
                                    <a:pt x="481" y="1470"/>
                                  </a:lnTo>
                                  <a:lnTo>
                                    <a:pt x="471" y="1522"/>
                                  </a:lnTo>
                                  <a:lnTo>
                                    <a:pt x="469" y="1545"/>
                                  </a:lnTo>
                                  <a:lnTo>
                                    <a:pt x="471" y="1571"/>
                                  </a:lnTo>
                                  <a:lnTo>
                                    <a:pt x="473" y="1638"/>
                                  </a:lnTo>
                                  <a:lnTo>
                                    <a:pt x="475" y="1710"/>
                                  </a:lnTo>
                                  <a:lnTo>
                                    <a:pt x="477" y="1854"/>
                                  </a:lnTo>
                                  <a:lnTo>
                                    <a:pt x="469" y="1909"/>
                                  </a:lnTo>
                                  <a:lnTo>
                                    <a:pt x="457" y="1967"/>
                                  </a:lnTo>
                                  <a:lnTo>
                                    <a:pt x="435" y="2044"/>
                                  </a:lnTo>
                                  <a:lnTo>
                                    <a:pt x="425" y="2082"/>
                                  </a:lnTo>
                                  <a:lnTo>
                                    <a:pt x="419" y="2121"/>
                                  </a:lnTo>
                                  <a:lnTo>
                                    <a:pt x="413" y="2139"/>
                                  </a:lnTo>
                                  <a:lnTo>
                                    <a:pt x="409" y="2149"/>
                                  </a:lnTo>
                                  <a:lnTo>
                                    <a:pt x="409" y="2163"/>
                                  </a:lnTo>
                                  <a:lnTo>
                                    <a:pt x="439" y="2264"/>
                                  </a:lnTo>
                                  <a:lnTo>
                                    <a:pt x="439" y="2305"/>
                                  </a:lnTo>
                                  <a:lnTo>
                                    <a:pt x="481" y="2374"/>
                                  </a:lnTo>
                                  <a:lnTo>
                                    <a:pt x="455" y="2404"/>
                                  </a:lnTo>
                                  <a:lnTo>
                                    <a:pt x="409" y="2546"/>
                                  </a:lnTo>
                                  <a:lnTo>
                                    <a:pt x="425" y="2616"/>
                                  </a:lnTo>
                                  <a:lnTo>
                                    <a:pt x="370" y="2657"/>
                                  </a:lnTo>
                                  <a:lnTo>
                                    <a:pt x="299" y="2855"/>
                                  </a:lnTo>
                                  <a:lnTo>
                                    <a:pt x="243" y="2914"/>
                                  </a:lnTo>
                                  <a:lnTo>
                                    <a:pt x="243" y="2956"/>
                                  </a:lnTo>
                                  <a:lnTo>
                                    <a:pt x="354" y="3055"/>
                                  </a:lnTo>
                                  <a:lnTo>
                                    <a:pt x="510" y="3083"/>
                                  </a:lnTo>
                                  <a:lnTo>
                                    <a:pt x="532" y="3089"/>
                                  </a:lnTo>
                                  <a:lnTo>
                                    <a:pt x="552" y="3104"/>
                                  </a:lnTo>
                                  <a:lnTo>
                                    <a:pt x="558" y="3112"/>
                                  </a:lnTo>
                                  <a:lnTo>
                                    <a:pt x="566" y="3124"/>
                                  </a:lnTo>
                                  <a:lnTo>
                                    <a:pt x="580" y="3154"/>
                                  </a:lnTo>
                                  <a:lnTo>
                                    <a:pt x="599" y="3231"/>
                                  </a:lnTo>
                                  <a:lnTo>
                                    <a:pt x="617" y="3310"/>
                                  </a:lnTo>
                                  <a:lnTo>
                                    <a:pt x="621" y="3344"/>
                                  </a:lnTo>
                                  <a:lnTo>
                                    <a:pt x="623" y="3379"/>
                                  </a:lnTo>
                                  <a:lnTo>
                                    <a:pt x="581" y="3421"/>
                                  </a:lnTo>
                                  <a:lnTo>
                                    <a:pt x="611" y="3451"/>
                                  </a:lnTo>
                                  <a:lnTo>
                                    <a:pt x="595" y="3551"/>
                                  </a:lnTo>
                                  <a:lnTo>
                                    <a:pt x="690" y="3553"/>
                                  </a:lnTo>
                                  <a:lnTo>
                                    <a:pt x="738" y="3557"/>
                                  </a:lnTo>
                                  <a:lnTo>
                                    <a:pt x="787" y="3565"/>
                                  </a:lnTo>
                                  <a:lnTo>
                                    <a:pt x="882" y="3585"/>
                                  </a:lnTo>
                                  <a:lnTo>
                                    <a:pt x="977" y="3615"/>
                                  </a:lnTo>
                                  <a:lnTo>
                                    <a:pt x="981" y="3615"/>
                                  </a:lnTo>
                                  <a:lnTo>
                                    <a:pt x="983" y="3615"/>
                                  </a:lnTo>
                                  <a:lnTo>
                                    <a:pt x="987" y="3617"/>
                                  </a:lnTo>
                                  <a:lnTo>
                                    <a:pt x="999" y="3621"/>
                                  </a:lnTo>
                                  <a:lnTo>
                                    <a:pt x="1023" y="3625"/>
                                  </a:lnTo>
                                  <a:lnTo>
                                    <a:pt x="1045" y="3625"/>
                                  </a:lnTo>
                                  <a:lnTo>
                                    <a:pt x="1068" y="3623"/>
                                  </a:lnTo>
                                  <a:lnTo>
                                    <a:pt x="1088" y="3615"/>
                                  </a:lnTo>
                                  <a:lnTo>
                                    <a:pt x="1092" y="3611"/>
                                  </a:lnTo>
                                  <a:lnTo>
                                    <a:pt x="1092" y="3609"/>
                                  </a:lnTo>
                                  <a:lnTo>
                                    <a:pt x="1094" y="3609"/>
                                  </a:lnTo>
                                  <a:lnTo>
                                    <a:pt x="1098" y="3609"/>
                                  </a:lnTo>
                                  <a:lnTo>
                                    <a:pt x="1110" y="3605"/>
                                  </a:lnTo>
                                  <a:lnTo>
                                    <a:pt x="1118" y="3597"/>
                                  </a:lnTo>
                                  <a:lnTo>
                                    <a:pt x="1122" y="3593"/>
                                  </a:lnTo>
                                  <a:lnTo>
                                    <a:pt x="1122" y="3591"/>
                                  </a:lnTo>
                                  <a:lnTo>
                                    <a:pt x="1124" y="3591"/>
                                  </a:lnTo>
                                  <a:lnTo>
                                    <a:pt x="1128" y="3591"/>
                                  </a:lnTo>
                                  <a:lnTo>
                                    <a:pt x="1147" y="3577"/>
                                  </a:lnTo>
                                  <a:lnTo>
                                    <a:pt x="1233" y="3577"/>
                                  </a:lnTo>
                                  <a:lnTo>
                                    <a:pt x="1389" y="3747"/>
                                  </a:lnTo>
                                  <a:lnTo>
                                    <a:pt x="1541" y="3607"/>
                                  </a:lnTo>
                                  <a:lnTo>
                                    <a:pt x="2095" y="3607"/>
                                  </a:lnTo>
                                  <a:lnTo>
                                    <a:pt x="2153" y="3563"/>
                                  </a:lnTo>
                                  <a:lnTo>
                                    <a:pt x="2335" y="3607"/>
                                  </a:lnTo>
                                  <a:lnTo>
                                    <a:pt x="2533" y="3480"/>
                                  </a:lnTo>
                                  <a:lnTo>
                                    <a:pt x="2774" y="3577"/>
                                  </a:lnTo>
                                  <a:lnTo>
                                    <a:pt x="3016" y="3577"/>
                                  </a:lnTo>
                                  <a:lnTo>
                                    <a:pt x="2972" y="3308"/>
                                  </a:lnTo>
                                  <a:lnTo>
                                    <a:pt x="2931" y="3253"/>
                                  </a:lnTo>
                                  <a:lnTo>
                                    <a:pt x="2390" y="2800"/>
                                  </a:lnTo>
                                  <a:lnTo>
                                    <a:pt x="2378" y="2736"/>
                                  </a:lnTo>
                                  <a:lnTo>
                                    <a:pt x="2365" y="2673"/>
                                  </a:lnTo>
                                  <a:lnTo>
                                    <a:pt x="2333" y="2550"/>
                                  </a:lnTo>
                                  <a:lnTo>
                                    <a:pt x="2281" y="2412"/>
                                  </a:lnTo>
                                  <a:lnTo>
                                    <a:pt x="2254" y="2345"/>
                                  </a:lnTo>
                                  <a:lnTo>
                                    <a:pt x="2224" y="2277"/>
                                  </a:lnTo>
                                  <a:lnTo>
                                    <a:pt x="2562" y="2163"/>
                                  </a:lnTo>
                                  <a:lnTo>
                                    <a:pt x="2576" y="2107"/>
                                  </a:lnTo>
                                  <a:lnTo>
                                    <a:pt x="2238" y="1723"/>
                                  </a:lnTo>
                                  <a:lnTo>
                                    <a:pt x="2159" y="1739"/>
                                  </a:lnTo>
                                  <a:lnTo>
                                    <a:pt x="2080" y="1751"/>
                                  </a:lnTo>
                                  <a:lnTo>
                                    <a:pt x="2058" y="1753"/>
                                  </a:lnTo>
                                  <a:lnTo>
                                    <a:pt x="2038" y="1753"/>
                                  </a:lnTo>
                                  <a:lnTo>
                                    <a:pt x="2018" y="1751"/>
                                  </a:lnTo>
                                  <a:lnTo>
                                    <a:pt x="1998" y="1747"/>
                                  </a:lnTo>
                                  <a:lnTo>
                                    <a:pt x="1941" y="1721"/>
                                  </a:lnTo>
                                  <a:lnTo>
                                    <a:pt x="1888" y="1692"/>
                                  </a:lnTo>
                                  <a:lnTo>
                                    <a:pt x="1840" y="1660"/>
                                  </a:lnTo>
                                  <a:lnTo>
                                    <a:pt x="1799" y="1627"/>
                                  </a:lnTo>
                                  <a:lnTo>
                                    <a:pt x="1713" y="1217"/>
                                  </a:lnTo>
                                  <a:lnTo>
                                    <a:pt x="1686" y="1185"/>
                                  </a:lnTo>
                                  <a:lnTo>
                                    <a:pt x="1662" y="1154"/>
                                  </a:lnTo>
                                  <a:lnTo>
                                    <a:pt x="1624" y="1100"/>
                                  </a:lnTo>
                                  <a:lnTo>
                                    <a:pt x="1591" y="1045"/>
                                  </a:lnTo>
                                  <a:lnTo>
                                    <a:pt x="1577" y="1015"/>
                                  </a:lnTo>
                                  <a:lnTo>
                                    <a:pt x="1567" y="988"/>
                                  </a:lnTo>
                                  <a:lnTo>
                                    <a:pt x="1551" y="932"/>
                                  </a:lnTo>
                                  <a:lnTo>
                                    <a:pt x="1545" y="902"/>
                                  </a:lnTo>
                                  <a:lnTo>
                                    <a:pt x="1543" y="875"/>
                                  </a:lnTo>
                                  <a:lnTo>
                                    <a:pt x="1547" y="819"/>
                                  </a:lnTo>
                                  <a:lnTo>
                                    <a:pt x="1557" y="756"/>
                                  </a:lnTo>
                                  <a:lnTo>
                                    <a:pt x="1577" y="695"/>
                                  </a:lnTo>
                                  <a:lnTo>
                                    <a:pt x="1599" y="629"/>
                                  </a:lnTo>
                                  <a:lnTo>
                                    <a:pt x="1628" y="566"/>
                                  </a:lnTo>
                                  <a:lnTo>
                                    <a:pt x="1611" y="503"/>
                                  </a:lnTo>
                                  <a:lnTo>
                                    <a:pt x="1593" y="443"/>
                                  </a:lnTo>
                                  <a:lnTo>
                                    <a:pt x="1573" y="406"/>
                                  </a:lnTo>
                                  <a:lnTo>
                                    <a:pt x="1561" y="390"/>
                                  </a:lnTo>
                                  <a:lnTo>
                                    <a:pt x="1549" y="378"/>
                                  </a:lnTo>
                                  <a:lnTo>
                                    <a:pt x="1306" y="186"/>
                                  </a:lnTo>
                                  <a:lnTo>
                                    <a:pt x="1183" y="91"/>
                                  </a:lnTo>
                                  <a:lnTo>
                                    <a:pt x="1062" y="0"/>
                                  </a:lnTo>
                                  <a:lnTo>
                                    <a:pt x="936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4243320"/>
                              <a:ext cx="1286640" cy="118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51" h="3719">
                                  <a:moveTo>
                                    <a:pt x="596" y="538"/>
                                  </a:moveTo>
                                  <a:lnTo>
                                    <a:pt x="637" y="593"/>
                                  </a:lnTo>
                                  <a:lnTo>
                                    <a:pt x="681" y="862"/>
                                  </a:lnTo>
                                  <a:lnTo>
                                    <a:pt x="439" y="862"/>
                                  </a:lnTo>
                                  <a:lnTo>
                                    <a:pt x="198" y="765"/>
                                  </a:lnTo>
                                  <a:lnTo>
                                    <a:pt x="0" y="892"/>
                                  </a:lnTo>
                                  <a:lnTo>
                                    <a:pt x="85" y="1640"/>
                                  </a:lnTo>
                                  <a:lnTo>
                                    <a:pt x="132" y="1614"/>
                                  </a:lnTo>
                                  <a:lnTo>
                                    <a:pt x="142" y="1606"/>
                                  </a:lnTo>
                                  <a:lnTo>
                                    <a:pt x="154" y="1600"/>
                                  </a:lnTo>
                                  <a:lnTo>
                                    <a:pt x="178" y="1586"/>
                                  </a:lnTo>
                                  <a:lnTo>
                                    <a:pt x="362" y="1470"/>
                                  </a:lnTo>
                                  <a:lnTo>
                                    <a:pt x="378" y="1460"/>
                                  </a:lnTo>
                                  <a:lnTo>
                                    <a:pt x="398" y="1454"/>
                                  </a:lnTo>
                                  <a:lnTo>
                                    <a:pt x="439" y="1450"/>
                                  </a:lnTo>
                                  <a:lnTo>
                                    <a:pt x="465" y="1450"/>
                                  </a:lnTo>
                                  <a:lnTo>
                                    <a:pt x="493" y="1456"/>
                                  </a:lnTo>
                                  <a:lnTo>
                                    <a:pt x="544" y="1474"/>
                                  </a:lnTo>
                                  <a:lnTo>
                                    <a:pt x="900" y="1640"/>
                                  </a:lnTo>
                                  <a:lnTo>
                                    <a:pt x="942" y="1656"/>
                                  </a:lnTo>
                                  <a:lnTo>
                                    <a:pt x="966" y="1660"/>
                                  </a:lnTo>
                                  <a:lnTo>
                                    <a:pt x="991" y="1661"/>
                                  </a:lnTo>
                                  <a:lnTo>
                                    <a:pt x="1047" y="1658"/>
                                  </a:lnTo>
                                  <a:lnTo>
                                    <a:pt x="1074" y="1652"/>
                                  </a:lnTo>
                                  <a:lnTo>
                                    <a:pt x="1104" y="1648"/>
                                  </a:lnTo>
                                  <a:lnTo>
                                    <a:pt x="1160" y="1632"/>
                                  </a:lnTo>
                                  <a:lnTo>
                                    <a:pt x="1187" y="1622"/>
                                  </a:lnTo>
                                  <a:lnTo>
                                    <a:pt x="1217" y="1614"/>
                                  </a:lnTo>
                                  <a:lnTo>
                                    <a:pt x="1274" y="1598"/>
                                  </a:lnTo>
                                  <a:lnTo>
                                    <a:pt x="1373" y="1598"/>
                                  </a:lnTo>
                                  <a:lnTo>
                                    <a:pt x="1407" y="1626"/>
                                  </a:lnTo>
                                  <a:lnTo>
                                    <a:pt x="1441" y="1660"/>
                                  </a:lnTo>
                                  <a:lnTo>
                                    <a:pt x="1488" y="1713"/>
                                  </a:lnTo>
                                  <a:lnTo>
                                    <a:pt x="1528" y="1774"/>
                                  </a:lnTo>
                                  <a:lnTo>
                                    <a:pt x="1603" y="1915"/>
                                  </a:lnTo>
                                  <a:lnTo>
                                    <a:pt x="1676" y="2063"/>
                                  </a:lnTo>
                                  <a:lnTo>
                                    <a:pt x="1702" y="2113"/>
                                  </a:lnTo>
                                  <a:lnTo>
                                    <a:pt x="1731" y="2160"/>
                                  </a:lnTo>
                                  <a:lnTo>
                                    <a:pt x="1803" y="2269"/>
                                  </a:lnTo>
                                  <a:lnTo>
                                    <a:pt x="1828" y="2318"/>
                                  </a:lnTo>
                                  <a:lnTo>
                                    <a:pt x="1852" y="2370"/>
                                  </a:lnTo>
                                  <a:lnTo>
                                    <a:pt x="1874" y="2423"/>
                                  </a:lnTo>
                                  <a:lnTo>
                                    <a:pt x="1894" y="2479"/>
                                  </a:lnTo>
                                  <a:lnTo>
                                    <a:pt x="1900" y="2502"/>
                                  </a:lnTo>
                                  <a:lnTo>
                                    <a:pt x="1902" y="2530"/>
                                  </a:lnTo>
                                  <a:lnTo>
                                    <a:pt x="1900" y="2558"/>
                                  </a:lnTo>
                                  <a:lnTo>
                                    <a:pt x="1894" y="2585"/>
                                  </a:lnTo>
                                  <a:lnTo>
                                    <a:pt x="1864" y="2680"/>
                                  </a:lnTo>
                                  <a:lnTo>
                                    <a:pt x="1848" y="2728"/>
                                  </a:lnTo>
                                  <a:lnTo>
                                    <a:pt x="1840" y="2752"/>
                                  </a:lnTo>
                                  <a:lnTo>
                                    <a:pt x="1836" y="2763"/>
                                  </a:lnTo>
                                  <a:lnTo>
                                    <a:pt x="1834" y="2765"/>
                                  </a:lnTo>
                                  <a:lnTo>
                                    <a:pt x="1834" y="2769"/>
                                  </a:lnTo>
                                  <a:lnTo>
                                    <a:pt x="1834" y="2777"/>
                                  </a:lnTo>
                                  <a:lnTo>
                                    <a:pt x="1803" y="2872"/>
                                  </a:lnTo>
                                  <a:lnTo>
                                    <a:pt x="1787" y="2920"/>
                                  </a:lnTo>
                                  <a:lnTo>
                                    <a:pt x="1779" y="2943"/>
                                  </a:lnTo>
                                  <a:lnTo>
                                    <a:pt x="1775" y="2955"/>
                                  </a:lnTo>
                                  <a:lnTo>
                                    <a:pt x="1773" y="2957"/>
                                  </a:lnTo>
                                  <a:lnTo>
                                    <a:pt x="1773" y="2961"/>
                                  </a:lnTo>
                                  <a:lnTo>
                                    <a:pt x="1773" y="2969"/>
                                  </a:lnTo>
                                  <a:lnTo>
                                    <a:pt x="1737" y="3082"/>
                                  </a:lnTo>
                                  <a:lnTo>
                                    <a:pt x="1725" y="3110"/>
                                  </a:lnTo>
                                  <a:lnTo>
                                    <a:pt x="1714" y="3139"/>
                                  </a:lnTo>
                                  <a:lnTo>
                                    <a:pt x="2010" y="3493"/>
                                  </a:lnTo>
                                  <a:lnTo>
                                    <a:pt x="2123" y="3579"/>
                                  </a:lnTo>
                                  <a:lnTo>
                                    <a:pt x="2280" y="3579"/>
                                  </a:lnTo>
                                  <a:lnTo>
                                    <a:pt x="2379" y="3677"/>
                                  </a:lnTo>
                                  <a:lnTo>
                                    <a:pt x="2392" y="3705"/>
                                  </a:lnTo>
                                  <a:lnTo>
                                    <a:pt x="2398" y="3711"/>
                                  </a:lnTo>
                                  <a:lnTo>
                                    <a:pt x="2408" y="3719"/>
                                  </a:lnTo>
                                  <a:lnTo>
                                    <a:pt x="2412" y="3719"/>
                                  </a:lnTo>
                                  <a:lnTo>
                                    <a:pt x="2418" y="3717"/>
                                  </a:lnTo>
                                  <a:lnTo>
                                    <a:pt x="2436" y="3709"/>
                                  </a:lnTo>
                                  <a:lnTo>
                                    <a:pt x="2448" y="3703"/>
                                  </a:lnTo>
                                  <a:lnTo>
                                    <a:pt x="2476" y="3677"/>
                                  </a:lnTo>
                                  <a:lnTo>
                                    <a:pt x="2804" y="3211"/>
                                  </a:lnTo>
                                  <a:lnTo>
                                    <a:pt x="2800" y="3181"/>
                                  </a:lnTo>
                                  <a:lnTo>
                                    <a:pt x="2794" y="3153"/>
                                  </a:lnTo>
                                  <a:lnTo>
                                    <a:pt x="2790" y="3082"/>
                                  </a:lnTo>
                                  <a:lnTo>
                                    <a:pt x="2798" y="3015"/>
                                  </a:lnTo>
                                  <a:lnTo>
                                    <a:pt x="2812" y="2955"/>
                                  </a:lnTo>
                                  <a:lnTo>
                                    <a:pt x="2836" y="2900"/>
                                  </a:lnTo>
                                  <a:lnTo>
                                    <a:pt x="2893" y="2791"/>
                                  </a:lnTo>
                                  <a:lnTo>
                                    <a:pt x="2954" y="2686"/>
                                  </a:lnTo>
                                  <a:lnTo>
                                    <a:pt x="2956" y="2674"/>
                                  </a:lnTo>
                                  <a:lnTo>
                                    <a:pt x="3129" y="2730"/>
                                  </a:lnTo>
                                  <a:lnTo>
                                    <a:pt x="3439" y="2320"/>
                                  </a:lnTo>
                                  <a:lnTo>
                                    <a:pt x="3510" y="2320"/>
                                  </a:lnTo>
                                  <a:lnTo>
                                    <a:pt x="3528" y="2340"/>
                                  </a:lnTo>
                                  <a:lnTo>
                                    <a:pt x="3552" y="2358"/>
                                  </a:lnTo>
                                  <a:lnTo>
                                    <a:pt x="3576" y="2372"/>
                                  </a:lnTo>
                                  <a:lnTo>
                                    <a:pt x="3605" y="2384"/>
                                  </a:lnTo>
                                  <a:lnTo>
                                    <a:pt x="3615" y="2386"/>
                                  </a:lnTo>
                                  <a:lnTo>
                                    <a:pt x="3627" y="2392"/>
                                  </a:lnTo>
                                  <a:lnTo>
                                    <a:pt x="3645" y="2409"/>
                                  </a:lnTo>
                                  <a:lnTo>
                                    <a:pt x="3671" y="2441"/>
                                  </a:lnTo>
                                  <a:lnTo>
                                    <a:pt x="3702" y="2469"/>
                                  </a:lnTo>
                                  <a:lnTo>
                                    <a:pt x="3734" y="2490"/>
                                  </a:lnTo>
                                  <a:lnTo>
                                    <a:pt x="3770" y="2508"/>
                                  </a:lnTo>
                                  <a:lnTo>
                                    <a:pt x="3805" y="2518"/>
                                  </a:lnTo>
                                  <a:lnTo>
                                    <a:pt x="3847" y="2524"/>
                                  </a:lnTo>
                                  <a:lnTo>
                                    <a:pt x="3888" y="2522"/>
                                  </a:lnTo>
                                  <a:lnTo>
                                    <a:pt x="3936" y="2518"/>
                                  </a:lnTo>
                                  <a:lnTo>
                                    <a:pt x="3920" y="2463"/>
                                  </a:lnTo>
                                  <a:lnTo>
                                    <a:pt x="3865" y="2447"/>
                                  </a:lnTo>
                                  <a:lnTo>
                                    <a:pt x="3805" y="2392"/>
                                  </a:lnTo>
                                  <a:lnTo>
                                    <a:pt x="3722" y="2180"/>
                                  </a:lnTo>
                                  <a:lnTo>
                                    <a:pt x="3653" y="2120"/>
                                  </a:lnTo>
                                  <a:lnTo>
                                    <a:pt x="3607" y="2109"/>
                                  </a:lnTo>
                                  <a:lnTo>
                                    <a:pt x="3582" y="2079"/>
                                  </a:lnTo>
                                  <a:lnTo>
                                    <a:pt x="3582" y="2024"/>
                                  </a:lnTo>
                                  <a:lnTo>
                                    <a:pt x="3522" y="1952"/>
                                  </a:lnTo>
                                  <a:lnTo>
                                    <a:pt x="3382" y="1741"/>
                                  </a:lnTo>
                                  <a:lnTo>
                                    <a:pt x="3354" y="1357"/>
                                  </a:lnTo>
                                  <a:lnTo>
                                    <a:pt x="3382" y="1301"/>
                                  </a:lnTo>
                                  <a:lnTo>
                                    <a:pt x="3370" y="1230"/>
                                  </a:lnTo>
                                  <a:lnTo>
                                    <a:pt x="3538" y="1175"/>
                                  </a:lnTo>
                                  <a:lnTo>
                                    <a:pt x="3653" y="1104"/>
                                  </a:lnTo>
                                  <a:lnTo>
                                    <a:pt x="3708" y="1032"/>
                                  </a:lnTo>
                                  <a:lnTo>
                                    <a:pt x="3849" y="989"/>
                                  </a:lnTo>
                                  <a:lnTo>
                                    <a:pt x="3849" y="876"/>
                                  </a:lnTo>
                                  <a:lnTo>
                                    <a:pt x="3750" y="706"/>
                                  </a:lnTo>
                                  <a:lnTo>
                                    <a:pt x="3835" y="694"/>
                                  </a:lnTo>
                                  <a:lnTo>
                                    <a:pt x="3890" y="635"/>
                                  </a:lnTo>
                                  <a:lnTo>
                                    <a:pt x="4047" y="565"/>
                                  </a:lnTo>
                                  <a:lnTo>
                                    <a:pt x="4049" y="558"/>
                                  </a:lnTo>
                                  <a:lnTo>
                                    <a:pt x="4051" y="554"/>
                                  </a:lnTo>
                                  <a:lnTo>
                                    <a:pt x="4051" y="550"/>
                                  </a:lnTo>
                                  <a:lnTo>
                                    <a:pt x="4015" y="506"/>
                                  </a:lnTo>
                                  <a:lnTo>
                                    <a:pt x="3985" y="463"/>
                                  </a:lnTo>
                                  <a:lnTo>
                                    <a:pt x="3960" y="417"/>
                                  </a:lnTo>
                                  <a:lnTo>
                                    <a:pt x="3948" y="393"/>
                                  </a:lnTo>
                                  <a:lnTo>
                                    <a:pt x="3940" y="372"/>
                                  </a:lnTo>
                                  <a:lnTo>
                                    <a:pt x="3922" y="334"/>
                                  </a:lnTo>
                                  <a:lnTo>
                                    <a:pt x="3902" y="300"/>
                                  </a:lnTo>
                                  <a:lnTo>
                                    <a:pt x="3875" y="271"/>
                                  </a:lnTo>
                                  <a:lnTo>
                                    <a:pt x="3845" y="245"/>
                                  </a:lnTo>
                                  <a:lnTo>
                                    <a:pt x="3712" y="142"/>
                                  </a:lnTo>
                                  <a:lnTo>
                                    <a:pt x="3582" y="43"/>
                                  </a:lnTo>
                                  <a:lnTo>
                                    <a:pt x="3214" y="85"/>
                                  </a:lnTo>
                                  <a:lnTo>
                                    <a:pt x="3057" y="0"/>
                                  </a:lnTo>
                                  <a:lnTo>
                                    <a:pt x="2632" y="271"/>
                                  </a:lnTo>
                                  <a:lnTo>
                                    <a:pt x="2418" y="358"/>
                                  </a:lnTo>
                                  <a:lnTo>
                                    <a:pt x="2204" y="441"/>
                                  </a:lnTo>
                                  <a:lnTo>
                                    <a:pt x="2014" y="518"/>
                                  </a:lnTo>
                                  <a:lnTo>
                                    <a:pt x="1454" y="755"/>
                                  </a:lnTo>
                                  <a:lnTo>
                                    <a:pt x="1448" y="755"/>
                                  </a:lnTo>
                                  <a:lnTo>
                                    <a:pt x="1444" y="757"/>
                                  </a:lnTo>
                                  <a:lnTo>
                                    <a:pt x="1437" y="761"/>
                                  </a:lnTo>
                                  <a:lnTo>
                                    <a:pt x="1421" y="767"/>
                                  </a:lnTo>
                                  <a:lnTo>
                                    <a:pt x="1389" y="771"/>
                                  </a:lnTo>
                                  <a:lnTo>
                                    <a:pt x="1357" y="769"/>
                                  </a:lnTo>
                                  <a:lnTo>
                                    <a:pt x="1330" y="765"/>
                                  </a:lnTo>
                                  <a:lnTo>
                                    <a:pt x="1288" y="722"/>
                                  </a:lnTo>
                                  <a:lnTo>
                                    <a:pt x="1247" y="635"/>
                                  </a:lnTo>
                                  <a:lnTo>
                                    <a:pt x="964" y="765"/>
                                  </a:lnTo>
                                  <a:lnTo>
                                    <a:pt x="892" y="623"/>
                                  </a:lnTo>
                                  <a:lnTo>
                                    <a:pt x="904" y="508"/>
                                  </a:lnTo>
                                  <a:lnTo>
                                    <a:pt x="865" y="397"/>
                                  </a:lnTo>
                                  <a:lnTo>
                                    <a:pt x="865" y="352"/>
                                  </a:lnTo>
                                  <a:lnTo>
                                    <a:pt x="708" y="352"/>
                                  </a:lnTo>
                                  <a:lnTo>
                                    <a:pt x="596" y="53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9080" y="2240280"/>
                              <a:ext cx="1064880" cy="90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2842">
                                  <a:moveTo>
                                    <a:pt x="2826" y="128"/>
                                  </a:moveTo>
                                  <a:lnTo>
                                    <a:pt x="2774" y="0"/>
                                  </a:lnTo>
                                  <a:lnTo>
                                    <a:pt x="2285" y="31"/>
                                  </a:lnTo>
                                  <a:lnTo>
                                    <a:pt x="2024" y="41"/>
                                  </a:lnTo>
                                  <a:lnTo>
                                    <a:pt x="2010" y="55"/>
                                  </a:lnTo>
                                  <a:lnTo>
                                    <a:pt x="1828" y="55"/>
                                  </a:lnTo>
                                  <a:lnTo>
                                    <a:pt x="1757" y="71"/>
                                  </a:lnTo>
                                  <a:lnTo>
                                    <a:pt x="1486" y="71"/>
                                  </a:lnTo>
                                  <a:lnTo>
                                    <a:pt x="1452" y="77"/>
                                  </a:lnTo>
                                  <a:lnTo>
                                    <a:pt x="1423" y="89"/>
                                  </a:lnTo>
                                  <a:lnTo>
                                    <a:pt x="1395" y="102"/>
                                  </a:lnTo>
                                  <a:lnTo>
                                    <a:pt x="1371" y="124"/>
                                  </a:lnTo>
                                  <a:lnTo>
                                    <a:pt x="1359" y="126"/>
                                  </a:lnTo>
                                  <a:lnTo>
                                    <a:pt x="1203" y="197"/>
                                  </a:lnTo>
                                  <a:lnTo>
                                    <a:pt x="1191" y="197"/>
                                  </a:lnTo>
                                  <a:lnTo>
                                    <a:pt x="892" y="168"/>
                                  </a:lnTo>
                                  <a:lnTo>
                                    <a:pt x="777" y="156"/>
                                  </a:lnTo>
                                  <a:lnTo>
                                    <a:pt x="777" y="269"/>
                                  </a:lnTo>
                                  <a:lnTo>
                                    <a:pt x="740" y="310"/>
                                  </a:lnTo>
                                  <a:lnTo>
                                    <a:pt x="698" y="379"/>
                                  </a:lnTo>
                                  <a:lnTo>
                                    <a:pt x="686" y="397"/>
                                  </a:lnTo>
                                  <a:lnTo>
                                    <a:pt x="676" y="417"/>
                                  </a:lnTo>
                                  <a:lnTo>
                                    <a:pt x="665" y="435"/>
                                  </a:lnTo>
                                  <a:lnTo>
                                    <a:pt x="653" y="453"/>
                                  </a:lnTo>
                                  <a:lnTo>
                                    <a:pt x="627" y="476"/>
                                  </a:lnTo>
                                  <a:lnTo>
                                    <a:pt x="603" y="502"/>
                                  </a:lnTo>
                                  <a:lnTo>
                                    <a:pt x="556" y="554"/>
                                  </a:lnTo>
                                  <a:lnTo>
                                    <a:pt x="504" y="601"/>
                                  </a:lnTo>
                                  <a:lnTo>
                                    <a:pt x="453" y="650"/>
                                  </a:lnTo>
                                  <a:lnTo>
                                    <a:pt x="413" y="1272"/>
                                  </a:lnTo>
                                  <a:lnTo>
                                    <a:pt x="0" y="2035"/>
                                  </a:lnTo>
                                  <a:lnTo>
                                    <a:pt x="200" y="2360"/>
                                  </a:lnTo>
                                  <a:lnTo>
                                    <a:pt x="259" y="2417"/>
                                  </a:lnTo>
                                  <a:lnTo>
                                    <a:pt x="314" y="2482"/>
                                  </a:lnTo>
                                  <a:lnTo>
                                    <a:pt x="427" y="2633"/>
                                  </a:lnTo>
                                  <a:lnTo>
                                    <a:pt x="447" y="2657"/>
                                  </a:lnTo>
                                  <a:lnTo>
                                    <a:pt x="473" y="2680"/>
                                  </a:lnTo>
                                  <a:lnTo>
                                    <a:pt x="498" y="2700"/>
                                  </a:lnTo>
                                  <a:lnTo>
                                    <a:pt x="528" y="2722"/>
                                  </a:lnTo>
                                  <a:lnTo>
                                    <a:pt x="574" y="2746"/>
                                  </a:lnTo>
                                  <a:lnTo>
                                    <a:pt x="627" y="2767"/>
                                  </a:lnTo>
                                  <a:lnTo>
                                    <a:pt x="775" y="2807"/>
                                  </a:lnTo>
                                  <a:lnTo>
                                    <a:pt x="841" y="2821"/>
                                  </a:lnTo>
                                  <a:lnTo>
                                    <a:pt x="908" y="2842"/>
                                  </a:lnTo>
                                  <a:lnTo>
                                    <a:pt x="1106" y="2714"/>
                                  </a:lnTo>
                                  <a:lnTo>
                                    <a:pt x="1274" y="2773"/>
                                  </a:lnTo>
                                  <a:lnTo>
                                    <a:pt x="1969" y="2192"/>
                                  </a:lnTo>
                                  <a:lnTo>
                                    <a:pt x="2125" y="2291"/>
                                  </a:lnTo>
                                  <a:lnTo>
                                    <a:pt x="2204" y="2338"/>
                                  </a:lnTo>
                                  <a:lnTo>
                                    <a:pt x="2287" y="2385"/>
                                  </a:lnTo>
                                  <a:lnTo>
                                    <a:pt x="2317" y="2399"/>
                                  </a:lnTo>
                                  <a:lnTo>
                                    <a:pt x="2351" y="2411"/>
                                  </a:lnTo>
                                  <a:lnTo>
                                    <a:pt x="2420" y="2431"/>
                                  </a:lnTo>
                                  <a:lnTo>
                                    <a:pt x="2505" y="2617"/>
                                  </a:lnTo>
                                  <a:lnTo>
                                    <a:pt x="2547" y="2595"/>
                                  </a:lnTo>
                                  <a:lnTo>
                                    <a:pt x="2592" y="2583"/>
                                  </a:lnTo>
                                  <a:lnTo>
                                    <a:pt x="2667" y="2577"/>
                                  </a:lnTo>
                                  <a:lnTo>
                                    <a:pt x="2744" y="2583"/>
                                  </a:lnTo>
                                  <a:lnTo>
                                    <a:pt x="2782" y="2591"/>
                                  </a:lnTo>
                                  <a:lnTo>
                                    <a:pt x="2822" y="2603"/>
                                  </a:lnTo>
                                  <a:lnTo>
                                    <a:pt x="2901" y="2631"/>
                                  </a:lnTo>
                                  <a:lnTo>
                                    <a:pt x="2895" y="2593"/>
                                  </a:lnTo>
                                  <a:lnTo>
                                    <a:pt x="2905" y="2564"/>
                                  </a:lnTo>
                                  <a:lnTo>
                                    <a:pt x="2911" y="2550"/>
                                  </a:lnTo>
                                  <a:lnTo>
                                    <a:pt x="2925" y="2538"/>
                                  </a:lnTo>
                                  <a:lnTo>
                                    <a:pt x="2938" y="2526"/>
                                  </a:lnTo>
                                  <a:lnTo>
                                    <a:pt x="2958" y="2518"/>
                                  </a:lnTo>
                                  <a:lnTo>
                                    <a:pt x="2966" y="2512"/>
                                  </a:lnTo>
                                  <a:lnTo>
                                    <a:pt x="2976" y="2508"/>
                                  </a:lnTo>
                                  <a:lnTo>
                                    <a:pt x="2992" y="2494"/>
                                  </a:lnTo>
                                  <a:lnTo>
                                    <a:pt x="2992" y="2490"/>
                                  </a:lnTo>
                                  <a:lnTo>
                                    <a:pt x="2992" y="2488"/>
                                  </a:lnTo>
                                  <a:lnTo>
                                    <a:pt x="2994" y="2488"/>
                                  </a:lnTo>
                                  <a:lnTo>
                                    <a:pt x="2998" y="2484"/>
                                  </a:lnTo>
                                  <a:lnTo>
                                    <a:pt x="3006" y="2476"/>
                                  </a:lnTo>
                                  <a:lnTo>
                                    <a:pt x="3016" y="2457"/>
                                  </a:lnTo>
                                  <a:lnTo>
                                    <a:pt x="3031" y="2401"/>
                                  </a:lnTo>
                                  <a:lnTo>
                                    <a:pt x="3035" y="2374"/>
                                  </a:lnTo>
                                  <a:lnTo>
                                    <a:pt x="3035" y="2366"/>
                                  </a:lnTo>
                                  <a:lnTo>
                                    <a:pt x="3035" y="2362"/>
                                  </a:lnTo>
                                  <a:lnTo>
                                    <a:pt x="3035" y="2360"/>
                                  </a:lnTo>
                                  <a:lnTo>
                                    <a:pt x="3037" y="2360"/>
                                  </a:lnTo>
                                  <a:lnTo>
                                    <a:pt x="3041" y="2348"/>
                                  </a:lnTo>
                                  <a:lnTo>
                                    <a:pt x="3113" y="2318"/>
                                  </a:lnTo>
                                  <a:lnTo>
                                    <a:pt x="3126" y="2263"/>
                                  </a:lnTo>
                                  <a:lnTo>
                                    <a:pt x="3029" y="2233"/>
                                  </a:lnTo>
                                  <a:lnTo>
                                    <a:pt x="3172" y="2136"/>
                                  </a:lnTo>
                                  <a:lnTo>
                                    <a:pt x="3198" y="1994"/>
                                  </a:lnTo>
                                  <a:lnTo>
                                    <a:pt x="3354" y="1925"/>
                                  </a:lnTo>
                                  <a:lnTo>
                                    <a:pt x="3057" y="1060"/>
                                  </a:lnTo>
                                  <a:lnTo>
                                    <a:pt x="2970" y="975"/>
                                  </a:lnTo>
                                  <a:lnTo>
                                    <a:pt x="2938" y="692"/>
                                  </a:lnTo>
                                  <a:lnTo>
                                    <a:pt x="2901" y="411"/>
                                  </a:lnTo>
                                  <a:lnTo>
                                    <a:pt x="2883" y="318"/>
                                  </a:lnTo>
                                  <a:lnTo>
                                    <a:pt x="2859" y="227"/>
                                  </a:lnTo>
                                  <a:lnTo>
                                    <a:pt x="2841" y="176"/>
                                  </a:lnTo>
                                  <a:lnTo>
                                    <a:pt x="2826" y="12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600" y="2286000"/>
                              <a:ext cx="811440" cy="103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4" h="3266">
                                  <a:moveTo>
                                    <a:pt x="2554" y="14"/>
                                  </a:moveTo>
                                  <a:lnTo>
                                    <a:pt x="2473" y="14"/>
                                  </a:lnTo>
                                  <a:lnTo>
                                    <a:pt x="2372" y="0"/>
                                  </a:lnTo>
                                  <a:lnTo>
                                    <a:pt x="2317" y="85"/>
                                  </a:lnTo>
                                  <a:lnTo>
                                    <a:pt x="2271" y="85"/>
                                  </a:lnTo>
                                  <a:lnTo>
                                    <a:pt x="2246" y="127"/>
                                  </a:lnTo>
                                  <a:lnTo>
                                    <a:pt x="2202" y="111"/>
                                  </a:lnTo>
                                  <a:lnTo>
                                    <a:pt x="2131" y="166"/>
                                  </a:lnTo>
                                  <a:lnTo>
                                    <a:pt x="2123" y="148"/>
                                  </a:lnTo>
                                  <a:lnTo>
                                    <a:pt x="2115" y="138"/>
                                  </a:lnTo>
                                  <a:lnTo>
                                    <a:pt x="2107" y="129"/>
                                  </a:lnTo>
                                  <a:lnTo>
                                    <a:pt x="2099" y="127"/>
                                  </a:lnTo>
                                  <a:lnTo>
                                    <a:pt x="2087" y="125"/>
                                  </a:lnTo>
                                  <a:lnTo>
                                    <a:pt x="2079" y="131"/>
                                  </a:lnTo>
                                  <a:lnTo>
                                    <a:pt x="2068" y="140"/>
                                  </a:lnTo>
                                  <a:lnTo>
                                    <a:pt x="2060" y="154"/>
                                  </a:lnTo>
                                  <a:lnTo>
                                    <a:pt x="2048" y="226"/>
                                  </a:lnTo>
                                  <a:lnTo>
                                    <a:pt x="2034" y="220"/>
                                  </a:lnTo>
                                  <a:lnTo>
                                    <a:pt x="2026" y="222"/>
                                  </a:lnTo>
                                  <a:lnTo>
                                    <a:pt x="2004" y="241"/>
                                  </a:lnTo>
                                  <a:lnTo>
                                    <a:pt x="1988" y="267"/>
                                  </a:lnTo>
                                  <a:lnTo>
                                    <a:pt x="1907" y="196"/>
                                  </a:lnTo>
                                  <a:lnTo>
                                    <a:pt x="1848" y="267"/>
                                  </a:lnTo>
                                  <a:lnTo>
                                    <a:pt x="1777" y="237"/>
                                  </a:lnTo>
                                  <a:lnTo>
                                    <a:pt x="1783" y="265"/>
                                  </a:lnTo>
                                  <a:lnTo>
                                    <a:pt x="1785" y="265"/>
                                  </a:lnTo>
                                  <a:lnTo>
                                    <a:pt x="1791" y="267"/>
                                  </a:lnTo>
                                  <a:lnTo>
                                    <a:pt x="1751" y="267"/>
                                  </a:lnTo>
                                  <a:lnTo>
                                    <a:pt x="1721" y="322"/>
                                  </a:lnTo>
                                  <a:lnTo>
                                    <a:pt x="1680" y="313"/>
                                  </a:lnTo>
                                  <a:lnTo>
                                    <a:pt x="1642" y="309"/>
                                  </a:lnTo>
                                  <a:lnTo>
                                    <a:pt x="1626" y="311"/>
                                  </a:lnTo>
                                  <a:lnTo>
                                    <a:pt x="1614" y="319"/>
                                  </a:lnTo>
                                  <a:lnTo>
                                    <a:pt x="1593" y="336"/>
                                  </a:lnTo>
                                  <a:lnTo>
                                    <a:pt x="1579" y="368"/>
                                  </a:lnTo>
                                  <a:lnTo>
                                    <a:pt x="1508" y="368"/>
                                  </a:lnTo>
                                  <a:lnTo>
                                    <a:pt x="1452" y="410"/>
                                  </a:lnTo>
                                  <a:lnTo>
                                    <a:pt x="1409" y="465"/>
                                  </a:lnTo>
                                  <a:lnTo>
                                    <a:pt x="1397" y="550"/>
                                  </a:lnTo>
                                  <a:lnTo>
                                    <a:pt x="1325" y="508"/>
                                  </a:lnTo>
                                  <a:lnTo>
                                    <a:pt x="1296" y="550"/>
                                  </a:lnTo>
                                  <a:lnTo>
                                    <a:pt x="1282" y="592"/>
                                  </a:lnTo>
                                  <a:lnTo>
                                    <a:pt x="1169" y="651"/>
                                  </a:lnTo>
                                  <a:lnTo>
                                    <a:pt x="1197" y="692"/>
                                  </a:lnTo>
                                  <a:lnTo>
                                    <a:pt x="1126" y="748"/>
                                  </a:lnTo>
                                  <a:lnTo>
                                    <a:pt x="1070" y="732"/>
                                  </a:lnTo>
                                  <a:lnTo>
                                    <a:pt x="1054" y="692"/>
                                  </a:lnTo>
                                  <a:lnTo>
                                    <a:pt x="1037" y="688"/>
                                  </a:lnTo>
                                  <a:lnTo>
                                    <a:pt x="1023" y="690"/>
                                  </a:lnTo>
                                  <a:lnTo>
                                    <a:pt x="1009" y="692"/>
                                  </a:lnTo>
                                  <a:lnTo>
                                    <a:pt x="999" y="700"/>
                                  </a:lnTo>
                                  <a:lnTo>
                                    <a:pt x="995" y="702"/>
                                  </a:lnTo>
                                  <a:lnTo>
                                    <a:pt x="995" y="710"/>
                                  </a:lnTo>
                                  <a:lnTo>
                                    <a:pt x="995" y="718"/>
                                  </a:lnTo>
                                  <a:lnTo>
                                    <a:pt x="999" y="732"/>
                                  </a:lnTo>
                                  <a:lnTo>
                                    <a:pt x="928" y="778"/>
                                  </a:lnTo>
                                  <a:lnTo>
                                    <a:pt x="914" y="768"/>
                                  </a:lnTo>
                                  <a:lnTo>
                                    <a:pt x="904" y="762"/>
                                  </a:lnTo>
                                  <a:lnTo>
                                    <a:pt x="894" y="760"/>
                                  </a:lnTo>
                                  <a:lnTo>
                                    <a:pt x="890" y="762"/>
                                  </a:lnTo>
                                  <a:lnTo>
                                    <a:pt x="884" y="764"/>
                                  </a:lnTo>
                                  <a:lnTo>
                                    <a:pt x="882" y="774"/>
                                  </a:lnTo>
                                  <a:lnTo>
                                    <a:pt x="882" y="785"/>
                                  </a:lnTo>
                                  <a:lnTo>
                                    <a:pt x="886" y="803"/>
                                  </a:lnTo>
                                  <a:lnTo>
                                    <a:pt x="759" y="819"/>
                                  </a:lnTo>
                                  <a:lnTo>
                                    <a:pt x="744" y="813"/>
                                  </a:lnTo>
                                  <a:lnTo>
                                    <a:pt x="734" y="817"/>
                                  </a:lnTo>
                                  <a:lnTo>
                                    <a:pt x="722" y="821"/>
                                  </a:lnTo>
                                  <a:lnTo>
                                    <a:pt x="716" y="833"/>
                                  </a:lnTo>
                                  <a:lnTo>
                                    <a:pt x="688" y="803"/>
                                  </a:lnTo>
                                  <a:lnTo>
                                    <a:pt x="631" y="819"/>
                                  </a:lnTo>
                                  <a:lnTo>
                                    <a:pt x="603" y="874"/>
                                  </a:lnTo>
                                  <a:lnTo>
                                    <a:pt x="548" y="847"/>
                                  </a:lnTo>
                                  <a:lnTo>
                                    <a:pt x="560" y="904"/>
                                  </a:lnTo>
                                  <a:lnTo>
                                    <a:pt x="548" y="924"/>
                                  </a:lnTo>
                                  <a:lnTo>
                                    <a:pt x="546" y="946"/>
                                  </a:lnTo>
                                  <a:lnTo>
                                    <a:pt x="548" y="952"/>
                                  </a:lnTo>
                                  <a:lnTo>
                                    <a:pt x="560" y="960"/>
                                  </a:lnTo>
                                  <a:lnTo>
                                    <a:pt x="532" y="1015"/>
                                  </a:lnTo>
                                  <a:lnTo>
                                    <a:pt x="504" y="989"/>
                                  </a:lnTo>
                                  <a:lnTo>
                                    <a:pt x="463" y="1031"/>
                                  </a:lnTo>
                                  <a:lnTo>
                                    <a:pt x="405" y="1060"/>
                                  </a:lnTo>
                                  <a:lnTo>
                                    <a:pt x="362" y="1045"/>
                                  </a:lnTo>
                                  <a:lnTo>
                                    <a:pt x="348" y="1217"/>
                                  </a:lnTo>
                                  <a:lnTo>
                                    <a:pt x="391" y="1258"/>
                                  </a:lnTo>
                                  <a:lnTo>
                                    <a:pt x="362" y="1343"/>
                                  </a:lnTo>
                                  <a:lnTo>
                                    <a:pt x="277" y="1385"/>
                                  </a:lnTo>
                                  <a:lnTo>
                                    <a:pt x="279" y="1397"/>
                                  </a:lnTo>
                                  <a:lnTo>
                                    <a:pt x="287" y="1415"/>
                                  </a:lnTo>
                                  <a:lnTo>
                                    <a:pt x="287" y="1419"/>
                                  </a:lnTo>
                                  <a:lnTo>
                                    <a:pt x="287" y="1424"/>
                                  </a:lnTo>
                                  <a:lnTo>
                                    <a:pt x="285" y="1428"/>
                                  </a:lnTo>
                                  <a:lnTo>
                                    <a:pt x="283" y="1428"/>
                                  </a:lnTo>
                                  <a:lnTo>
                                    <a:pt x="283" y="1430"/>
                                  </a:lnTo>
                                  <a:lnTo>
                                    <a:pt x="283" y="1434"/>
                                  </a:lnTo>
                                  <a:lnTo>
                                    <a:pt x="275" y="1444"/>
                                  </a:lnTo>
                                  <a:lnTo>
                                    <a:pt x="269" y="1448"/>
                                  </a:lnTo>
                                  <a:lnTo>
                                    <a:pt x="265" y="1454"/>
                                  </a:lnTo>
                                  <a:lnTo>
                                    <a:pt x="265" y="1581"/>
                                  </a:lnTo>
                                  <a:lnTo>
                                    <a:pt x="180" y="1864"/>
                                  </a:lnTo>
                                  <a:lnTo>
                                    <a:pt x="194" y="2121"/>
                                  </a:lnTo>
                                  <a:lnTo>
                                    <a:pt x="134" y="2192"/>
                                  </a:lnTo>
                                  <a:lnTo>
                                    <a:pt x="53" y="2218"/>
                                  </a:lnTo>
                                  <a:lnTo>
                                    <a:pt x="65" y="2303"/>
                                  </a:lnTo>
                                  <a:lnTo>
                                    <a:pt x="7" y="2333"/>
                                  </a:lnTo>
                                  <a:lnTo>
                                    <a:pt x="2" y="2338"/>
                                  </a:lnTo>
                                  <a:lnTo>
                                    <a:pt x="0" y="2340"/>
                                  </a:lnTo>
                                  <a:lnTo>
                                    <a:pt x="2" y="2344"/>
                                  </a:lnTo>
                                  <a:lnTo>
                                    <a:pt x="4" y="2350"/>
                                  </a:lnTo>
                                  <a:lnTo>
                                    <a:pt x="9" y="2358"/>
                                  </a:lnTo>
                                  <a:lnTo>
                                    <a:pt x="23" y="2374"/>
                                  </a:lnTo>
                                  <a:lnTo>
                                    <a:pt x="23" y="2445"/>
                                  </a:lnTo>
                                  <a:lnTo>
                                    <a:pt x="95" y="2517"/>
                                  </a:lnTo>
                                  <a:lnTo>
                                    <a:pt x="79" y="2560"/>
                                  </a:lnTo>
                                  <a:lnTo>
                                    <a:pt x="108" y="2586"/>
                                  </a:lnTo>
                                  <a:lnTo>
                                    <a:pt x="108" y="2869"/>
                                  </a:lnTo>
                                  <a:lnTo>
                                    <a:pt x="205" y="3252"/>
                                  </a:lnTo>
                                  <a:lnTo>
                                    <a:pt x="249" y="3266"/>
                                  </a:lnTo>
                                  <a:lnTo>
                                    <a:pt x="306" y="3223"/>
                                  </a:lnTo>
                                  <a:lnTo>
                                    <a:pt x="364" y="3011"/>
                                  </a:lnTo>
                                  <a:lnTo>
                                    <a:pt x="425" y="2801"/>
                                  </a:lnTo>
                                  <a:lnTo>
                                    <a:pt x="441" y="2756"/>
                                  </a:lnTo>
                                  <a:lnTo>
                                    <a:pt x="467" y="2716"/>
                                  </a:lnTo>
                                  <a:lnTo>
                                    <a:pt x="496" y="2671"/>
                                  </a:lnTo>
                                  <a:lnTo>
                                    <a:pt x="532" y="2631"/>
                                  </a:lnTo>
                                  <a:lnTo>
                                    <a:pt x="730" y="2602"/>
                                  </a:lnTo>
                                  <a:lnTo>
                                    <a:pt x="942" y="2390"/>
                                  </a:lnTo>
                                  <a:lnTo>
                                    <a:pt x="1042" y="2404"/>
                                  </a:lnTo>
                                  <a:lnTo>
                                    <a:pt x="1139" y="2374"/>
                                  </a:lnTo>
                                  <a:lnTo>
                                    <a:pt x="1171" y="2366"/>
                                  </a:lnTo>
                                  <a:lnTo>
                                    <a:pt x="1187" y="2362"/>
                                  </a:lnTo>
                                  <a:lnTo>
                                    <a:pt x="1195" y="2360"/>
                                  </a:lnTo>
                                  <a:lnTo>
                                    <a:pt x="1205" y="2360"/>
                                  </a:lnTo>
                                  <a:lnTo>
                                    <a:pt x="1272" y="2348"/>
                                  </a:lnTo>
                                  <a:lnTo>
                                    <a:pt x="1337" y="2333"/>
                                  </a:lnTo>
                                  <a:lnTo>
                                    <a:pt x="1405" y="2319"/>
                                  </a:lnTo>
                                  <a:lnTo>
                                    <a:pt x="1432" y="2305"/>
                                  </a:lnTo>
                                  <a:lnTo>
                                    <a:pt x="1446" y="2297"/>
                                  </a:lnTo>
                                  <a:lnTo>
                                    <a:pt x="1462" y="2291"/>
                                  </a:lnTo>
                                  <a:lnTo>
                                    <a:pt x="1490" y="2273"/>
                                  </a:lnTo>
                                  <a:lnTo>
                                    <a:pt x="1492" y="2269"/>
                                  </a:lnTo>
                                  <a:lnTo>
                                    <a:pt x="1496" y="2267"/>
                                  </a:lnTo>
                                  <a:lnTo>
                                    <a:pt x="1504" y="2263"/>
                                  </a:lnTo>
                                  <a:lnTo>
                                    <a:pt x="1519" y="2255"/>
                                  </a:lnTo>
                                  <a:lnTo>
                                    <a:pt x="1527" y="2245"/>
                                  </a:lnTo>
                                  <a:lnTo>
                                    <a:pt x="1537" y="2238"/>
                                  </a:lnTo>
                                  <a:lnTo>
                                    <a:pt x="1555" y="2222"/>
                                  </a:lnTo>
                                  <a:lnTo>
                                    <a:pt x="1571" y="2204"/>
                                  </a:lnTo>
                                  <a:lnTo>
                                    <a:pt x="1587" y="2186"/>
                                  </a:lnTo>
                                  <a:lnTo>
                                    <a:pt x="1682" y="2048"/>
                                  </a:lnTo>
                                  <a:lnTo>
                                    <a:pt x="1727" y="1976"/>
                                  </a:lnTo>
                                  <a:lnTo>
                                    <a:pt x="1749" y="1941"/>
                                  </a:lnTo>
                                  <a:lnTo>
                                    <a:pt x="1773" y="1907"/>
                                  </a:lnTo>
                                  <a:lnTo>
                                    <a:pt x="1775" y="1899"/>
                                  </a:lnTo>
                                  <a:lnTo>
                                    <a:pt x="1775" y="1895"/>
                                  </a:lnTo>
                                  <a:lnTo>
                                    <a:pt x="1775" y="1893"/>
                                  </a:lnTo>
                                  <a:lnTo>
                                    <a:pt x="1777" y="1893"/>
                                  </a:lnTo>
                                  <a:lnTo>
                                    <a:pt x="2190" y="1130"/>
                                  </a:lnTo>
                                  <a:lnTo>
                                    <a:pt x="2230" y="508"/>
                                  </a:lnTo>
                                  <a:lnTo>
                                    <a:pt x="2281" y="459"/>
                                  </a:lnTo>
                                  <a:lnTo>
                                    <a:pt x="2333" y="412"/>
                                  </a:lnTo>
                                  <a:lnTo>
                                    <a:pt x="2380" y="360"/>
                                  </a:lnTo>
                                  <a:lnTo>
                                    <a:pt x="2404" y="334"/>
                                  </a:lnTo>
                                  <a:lnTo>
                                    <a:pt x="2430" y="311"/>
                                  </a:lnTo>
                                  <a:lnTo>
                                    <a:pt x="2442" y="293"/>
                                  </a:lnTo>
                                  <a:lnTo>
                                    <a:pt x="2453" y="275"/>
                                  </a:lnTo>
                                  <a:lnTo>
                                    <a:pt x="2463" y="255"/>
                                  </a:lnTo>
                                  <a:lnTo>
                                    <a:pt x="2475" y="237"/>
                                  </a:lnTo>
                                  <a:lnTo>
                                    <a:pt x="2517" y="168"/>
                                  </a:lnTo>
                                  <a:lnTo>
                                    <a:pt x="2554" y="127"/>
                                  </a:lnTo>
                                  <a:lnTo>
                                    <a:pt x="2554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1120" y="2936520"/>
                              <a:ext cx="992520" cy="118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26" h="3733">
                                  <a:moveTo>
                                    <a:pt x="823" y="742"/>
                                  </a:moveTo>
                                  <a:lnTo>
                                    <a:pt x="783" y="791"/>
                                  </a:lnTo>
                                  <a:lnTo>
                                    <a:pt x="748" y="844"/>
                                  </a:lnTo>
                                  <a:lnTo>
                                    <a:pt x="700" y="914"/>
                                  </a:lnTo>
                                  <a:lnTo>
                                    <a:pt x="659" y="989"/>
                                  </a:lnTo>
                                  <a:lnTo>
                                    <a:pt x="645" y="1009"/>
                                  </a:lnTo>
                                  <a:lnTo>
                                    <a:pt x="631" y="1028"/>
                                  </a:lnTo>
                                  <a:lnTo>
                                    <a:pt x="621" y="1036"/>
                                  </a:lnTo>
                                  <a:lnTo>
                                    <a:pt x="613" y="1046"/>
                                  </a:lnTo>
                                  <a:lnTo>
                                    <a:pt x="597" y="1064"/>
                                  </a:lnTo>
                                  <a:lnTo>
                                    <a:pt x="457" y="1179"/>
                                  </a:lnTo>
                                  <a:lnTo>
                                    <a:pt x="318" y="1293"/>
                                  </a:lnTo>
                                  <a:lnTo>
                                    <a:pt x="289" y="1321"/>
                                  </a:lnTo>
                                  <a:lnTo>
                                    <a:pt x="267" y="1355"/>
                                  </a:lnTo>
                                  <a:lnTo>
                                    <a:pt x="271" y="1402"/>
                                  </a:lnTo>
                                  <a:lnTo>
                                    <a:pt x="273" y="1454"/>
                                  </a:lnTo>
                                  <a:lnTo>
                                    <a:pt x="267" y="1509"/>
                                  </a:lnTo>
                                  <a:lnTo>
                                    <a:pt x="263" y="1537"/>
                                  </a:lnTo>
                                  <a:lnTo>
                                    <a:pt x="261" y="1537"/>
                                  </a:lnTo>
                                  <a:lnTo>
                                    <a:pt x="261" y="1539"/>
                                  </a:lnTo>
                                  <a:lnTo>
                                    <a:pt x="261" y="1543"/>
                                  </a:lnTo>
                                  <a:lnTo>
                                    <a:pt x="261" y="1551"/>
                                  </a:lnTo>
                                  <a:lnTo>
                                    <a:pt x="261" y="1566"/>
                                  </a:lnTo>
                                  <a:lnTo>
                                    <a:pt x="253" y="1622"/>
                                  </a:lnTo>
                                  <a:lnTo>
                                    <a:pt x="243" y="1681"/>
                                  </a:lnTo>
                                  <a:lnTo>
                                    <a:pt x="235" y="1707"/>
                                  </a:lnTo>
                                  <a:lnTo>
                                    <a:pt x="225" y="1735"/>
                                  </a:lnTo>
                                  <a:lnTo>
                                    <a:pt x="213" y="1760"/>
                                  </a:lnTo>
                                  <a:lnTo>
                                    <a:pt x="199" y="1788"/>
                                  </a:lnTo>
                                  <a:lnTo>
                                    <a:pt x="150" y="1863"/>
                                  </a:lnTo>
                                  <a:lnTo>
                                    <a:pt x="142" y="1871"/>
                                  </a:lnTo>
                                  <a:lnTo>
                                    <a:pt x="138" y="1875"/>
                                  </a:lnTo>
                                  <a:lnTo>
                                    <a:pt x="136" y="1877"/>
                                  </a:lnTo>
                                  <a:lnTo>
                                    <a:pt x="136" y="1881"/>
                                  </a:lnTo>
                                  <a:lnTo>
                                    <a:pt x="124" y="1901"/>
                                  </a:lnTo>
                                  <a:lnTo>
                                    <a:pt x="101" y="1940"/>
                                  </a:lnTo>
                                  <a:lnTo>
                                    <a:pt x="49" y="2016"/>
                                  </a:lnTo>
                                  <a:lnTo>
                                    <a:pt x="41" y="2023"/>
                                  </a:lnTo>
                                  <a:lnTo>
                                    <a:pt x="37" y="2027"/>
                                  </a:lnTo>
                                  <a:lnTo>
                                    <a:pt x="35" y="2029"/>
                                  </a:lnTo>
                                  <a:lnTo>
                                    <a:pt x="35" y="2033"/>
                                  </a:lnTo>
                                  <a:lnTo>
                                    <a:pt x="23" y="2053"/>
                                  </a:lnTo>
                                  <a:lnTo>
                                    <a:pt x="0" y="2093"/>
                                  </a:lnTo>
                                  <a:lnTo>
                                    <a:pt x="9" y="2136"/>
                                  </a:lnTo>
                                  <a:lnTo>
                                    <a:pt x="23" y="2180"/>
                                  </a:lnTo>
                                  <a:lnTo>
                                    <a:pt x="39" y="2221"/>
                                  </a:lnTo>
                                  <a:lnTo>
                                    <a:pt x="61" y="2265"/>
                                  </a:lnTo>
                                  <a:lnTo>
                                    <a:pt x="83" y="2306"/>
                                  </a:lnTo>
                                  <a:lnTo>
                                    <a:pt x="110" y="2348"/>
                                  </a:lnTo>
                                  <a:lnTo>
                                    <a:pt x="140" y="2388"/>
                                  </a:lnTo>
                                  <a:lnTo>
                                    <a:pt x="174" y="2427"/>
                                  </a:lnTo>
                                  <a:lnTo>
                                    <a:pt x="205" y="2457"/>
                                  </a:lnTo>
                                  <a:lnTo>
                                    <a:pt x="241" y="2486"/>
                                  </a:lnTo>
                                  <a:lnTo>
                                    <a:pt x="393" y="2389"/>
                                  </a:lnTo>
                                  <a:lnTo>
                                    <a:pt x="550" y="2617"/>
                                  </a:lnTo>
                                  <a:lnTo>
                                    <a:pt x="595" y="2971"/>
                                  </a:lnTo>
                                  <a:lnTo>
                                    <a:pt x="676" y="2900"/>
                                  </a:lnTo>
                                  <a:lnTo>
                                    <a:pt x="736" y="2900"/>
                                  </a:lnTo>
                                  <a:lnTo>
                                    <a:pt x="947" y="3027"/>
                                  </a:lnTo>
                                  <a:lnTo>
                                    <a:pt x="1019" y="3167"/>
                                  </a:lnTo>
                                  <a:lnTo>
                                    <a:pt x="1116" y="3123"/>
                                  </a:lnTo>
                                  <a:lnTo>
                                    <a:pt x="1187" y="3123"/>
                                  </a:lnTo>
                                  <a:lnTo>
                                    <a:pt x="1230" y="3183"/>
                                  </a:lnTo>
                                  <a:lnTo>
                                    <a:pt x="1312" y="3161"/>
                                  </a:lnTo>
                                  <a:lnTo>
                                    <a:pt x="1397" y="3151"/>
                                  </a:lnTo>
                                  <a:lnTo>
                                    <a:pt x="1482" y="3153"/>
                                  </a:lnTo>
                                  <a:lnTo>
                                    <a:pt x="1571" y="3167"/>
                                  </a:lnTo>
                                  <a:lnTo>
                                    <a:pt x="1585" y="3266"/>
                                  </a:lnTo>
                                  <a:lnTo>
                                    <a:pt x="1626" y="3280"/>
                                  </a:lnTo>
                                  <a:lnTo>
                                    <a:pt x="1628" y="3272"/>
                                  </a:lnTo>
                                  <a:lnTo>
                                    <a:pt x="1638" y="3264"/>
                                  </a:lnTo>
                                  <a:lnTo>
                                    <a:pt x="1650" y="3258"/>
                                  </a:lnTo>
                                  <a:lnTo>
                                    <a:pt x="1668" y="3254"/>
                                  </a:lnTo>
                                  <a:lnTo>
                                    <a:pt x="1701" y="3248"/>
                                  </a:lnTo>
                                  <a:lnTo>
                                    <a:pt x="1737" y="3248"/>
                                  </a:lnTo>
                                  <a:lnTo>
                                    <a:pt x="1769" y="3250"/>
                                  </a:lnTo>
                                  <a:lnTo>
                                    <a:pt x="1800" y="3258"/>
                                  </a:lnTo>
                                  <a:lnTo>
                                    <a:pt x="1828" y="3268"/>
                                  </a:lnTo>
                                  <a:lnTo>
                                    <a:pt x="1858" y="3282"/>
                                  </a:lnTo>
                                  <a:lnTo>
                                    <a:pt x="1884" y="3300"/>
                                  </a:lnTo>
                                  <a:lnTo>
                                    <a:pt x="1909" y="3323"/>
                                  </a:lnTo>
                                  <a:lnTo>
                                    <a:pt x="1893" y="3381"/>
                                  </a:lnTo>
                                  <a:lnTo>
                                    <a:pt x="1838" y="3406"/>
                                  </a:lnTo>
                                  <a:lnTo>
                                    <a:pt x="1838" y="3450"/>
                                  </a:lnTo>
                                  <a:lnTo>
                                    <a:pt x="1880" y="3537"/>
                                  </a:lnTo>
                                  <a:lnTo>
                                    <a:pt x="1909" y="3733"/>
                                  </a:lnTo>
                                  <a:lnTo>
                                    <a:pt x="1951" y="3733"/>
                                  </a:lnTo>
                                  <a:lnTo>
                                    <a:pt x="2390" y="3521"/>
                                  </a:lnTo>
                                  <a:lnTo>
                                    <a:pt x="2402" y="3466"/>
                                  </a:lnTo>
                                  <a:lnTo>
                                    <a:pt x="2406" y="3414"/>
                                  </a:lnTo>
                                  <a:lnTo>
                                    <a:pt x="2402" y="3369"/>
                                  </a:lnTo>
                                  <a:lnTo>
                                    <a:pt x="2396" y="3347"/>
                                  </a:lnTo>
                                  <a:lnTo>
                                    <a:pt x="2396" y="3333"/>
                                  </a:lnTo>
                                  <a:lnTo>
                                    <a:pt x="2398" y="3321"/>
                                  </a:lnTo>
                                  <a:lnTo>
                                    <a:pt x="2406" y="3315"/>
                                  </a:lnTo>
                                  <a:lnTo>
                                    <a:pt x="2412" y="3309"/>
                                  </a:lnTo>
                                  <a:lnTo>
                                    <a:pt x="2426" y="3311"/>
                                  </a:lnTo>
                                  <a:lnTo>
                                    <a:pt x="2440" y="3313"/>
                                  </a:lnTo>
                                  <a:lnTo>
                                    <a:pt x="2459" y="3323"/>
                                  </a:lnTo>
                                  <a:lnTo>
                                    <a:pt x="2404" y="2997"/>
                                  </a:lnTo>
                                  <a:lnTo>
                                    <a:pt x="2404" y="2926"/>
                                  </a:lnTo>
                                  <a:lnTo>
                                    <a:pt x="2459" y="2841"/>
                                  </a:lnTo>
                                  <a:lnTo>
                                    <a:pt x="2459" y="2785"/>
                                  </a:lnTo>
                                  <a:lnTo>
                                    <a:pt x="2434" y="2744"/>
                                  </a:lnTo>
                                  <a:lnTo>
                                    <a:pt x="2434" y="2700"/>
                                  </a:lnTo>
                                  <a:lnTo>
                                    <a:pt x="2475" y="2659"/>
                                  </a:lnTo>
                                  <a:lnTo>
                                    <a:pt x="2586" y="2643"/>
                                  </a:lnTo>
                                  <a:lnTo>
                                    <a:pt x="2632" y="2587"/>
                                  </a:lnTo>
                                  <a:lnTo>
                                    <a:pt x="2899" y="2376"/>
                                  </a:lnTo>
                                  <a:lnTo>
                                    <a:pt x="2956" y="2360"/>
                                  </a:lnTo>
                                  <a:lnTo>
                                    <a:pt x="2970" y="2318"/>
                                  </a:lnTo>
                                  <a:lnTo>
                                    <a:pt x="3025" y="2275"/>
                                  </a:lnTo>
                                  <a:lnTo>
                                    <a:pt x="3112" y="2263"/>
                                  </a:lnTo>
                                  <a:lnTo>
                                    <a:pt x="3126" y="2192"/>
                                  </a:lnTo>
                                  <a:lnTo>
                                    <a:pt x="3025" y="2148"/>
                                  </a:lnTo>
                                  <a:lnTo>
                                    <a:pt x="3012" y="1840"/>
                                  </a:lnTo>
                                  <a:lnTo>
                                    <a:pt x="2885" y="1725"/>
                                  </a:lnTo>
                                  <a:lnTo>
                                    <a:pt x="2717" y="1527"/>
                                  </a:lnTo>
                                  <a:lnTo>
                                    <a:pt x="2742" y="1456"/>
                                  </a:lnTo>
                                  <a:lnTo>
                                    <a:pt x="2800" y="1286"/>
                                  </a:lnTo>
                                  <a:lnTo>
                                    <a:pt x="3041" y="1143"/>
                                  </a:lnTo>
                                  <a:lnTo>
                                    <a:pt x="3041" y="1076"/>
                                  </a:lnTo>
                                  <a:lnTo>
                                    <a:pt x="2717" y="864"/>
                                  </a:lnTo>
                                  <a:lnTo>
                                    <a:pt x="2758" y="749"/>
                                  </a:lnTo>
                                  <a:lnTo>
                                    <a:pt x="2687" y="722"/>
                                  </a:lnTo>
                                  <a:lnTo>
                                    <a:pt x="2645" y="565"/>
                                  </a:lnTo>
                                  <a:lnTo>
                                    <a:pt x="2517" y="439"/>
                                  </a:lnTo>
                                  <a:lnTo>
                                    <a:pt x="2438" y="411"/>
                                  </a:lnTo>
                                  <a:lnTo>
                                    <a:pt x="2398" y="399"/>
                                  </a:lnTo>
                                  <a:lnTo>
                                    <a:pt x="2360" y="391"/>
                                  </a:lnTo>
                                  <a:lnTo>
                                    <a:pt x="2283" y="385"/>
                                  </a:lnTo>
                                  <a:lnTo>
                                    <a:pt x="2208" y="391"/>
                                  </a:lnTo>
                                  <a:lnTo>
                                    <a:pt x="2163" y="403"/>
                                  </a:lnTo>
                                  <a:lnTo>
                                    <a:pt x="2121" y="425"/>
                                  </a:lnTo>
                                  <a:lnTo>
                                    <a:pt x="2036" y="239"/>
                                  </a:lnTo>
                                  <a:lnTo>
                                    <a:pt x="1967" y="219"/>
                                  </a:lnTo>
                                  <a:lnTo>
                                    <a:pt x="1933" y="207"/>
                                  </a:lnTo>
                                  <a:lnTo>
                                    <a:pt x="1903" y="193"/>
                                  </a:lnTo>
                                  <a:lnTo>
                                    <a:pt x="1820" y="146"/>
                                  </a:lnTo>
                                  <a:lnTo>
                                    <a:pt x="1741" y="99"/>
                                  </a:lnTo>
                                  <a:lnTo>
                                    <a:pt x="1585" y="0"/>
                                  </a:lnTo>
                                  <a:lnTo>
                                    <a:pt x="890" y="581"/>
                                  </a:lnTo>
                                  <a:lnTo>
                                    <a:pt x="880" y="621"/>
                                  </a:lnTo>
                                  <a:lnTo>
                                    <a:pt x="870" y="660"/>
                                  </a:lnTo>
                                  <a:lnTo>
                                    <a:pt x="860" y="680"/>
                                  </a:lnTo>
                                  <a:lnTo>
                                    <a:pt x="856" y="684"/>
                                  </a:lnTo>
                                  <a:lnTo>
                                    <a:pt x="854" y="684"/>
                                  </a:lnTo>
                                  <a:lnTo>
                                    <a:pt x="854" y="686"/>
                                  </a:lnTo>
                                  <a:lnTo>
                                    <a:pt x="854" y="690"/>
                                  </a:lnTo>
                                  <a:lnTo>
                                    <a:pt x="851" y="702"/>
                                  </a:lnTo>
                                  <a:lnTo>
                                    <a:pt x="837" y="722"/>
                                  </a:lnTo>
                                  <a:lnTo>
                                    <a:pt x="823" y="7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920" y="5298480"/>
                              <a:ext cx="984240" cy="13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9" h="4228">
                                  <a:moveTo>
                                    <a:pt x="2634" y="256"/>
                                  </a:moveTo>
                                  <a:lnTo>
                                    <a:pt x="2477" y="256"/>
                                  </a:lnTo>
                                  <a:lnTo>
                                    <a:pt x="2364" y="170"/>
                                  </a:lnTo>
                                  <a:lnTo>
                                    <a:pt x="2010" y="60"/>
                                  </a:lnTo>
                                  <a:lnTo>
                                    <a:pt x="1925" y="0"/>
                                  </a:lnTo>
                                  <a:lnTo>
                                    <a:pt x="1870" y="0"/>
                                  </a:lnTo>
                                  <a:lnTo>
                                    <a:pt x="1727" y="0"/>
                                  </a:lnTo>
                                  <a:lnTo>
                                    <a:pt x="1444" y="44"/>
                                  </a:lnTo>
                                  <a:lnTo>
                                    <a:pt x="1389" y="60"/>
                                  </a:lnTo>
                                  <a:lnTo>
                                    <a:pt x="1090" y="170"/>
                                  </a:lnTo>
                                  <a:lnTo>
                                    <a:pt x="878" y="283"/>
                                  </a:lnTo>
                                  <a:lnTo>
                                    <a:pt x="841" y="303"/>
                                  </a:lnTo>
                                  <a:lnTo>
                                    <a:pt x="811" y="331"/>
                                  </a:lnTo>
                                  <a:lnTo>
                                    <a:pt x="785" y="362"/>
                                  </a:lnTo>
                                  <a:lnTo>
                                    <a:pt x="769" y="400"/>
                                  </a:lnTo>
                                  <a:lnTo>
                                    <a:pt x="748" y="469"/>
                                  </a:lnTo>
                                  <a:lnTo>
                                    <a:pt x="744" y="475"/>
                                  </a:lnTo>
                                  <a:lnTo>
                                    <a:pt x="742" y="483"/>
                                  </a:lnTo>
                                  <a:lnTo>
                                    <a:pt x="736" y="499"/>
                                  </a:lnTo>
                                  <a:lnTo>
                                    <a:pt x="732" y="501"/>
                                  </a:lnTo>
                                  <a:lnTo>
                                    <a:pt x="730" y="505"/>
                                  </a:lnTo>
                                  <a:lnTo>
                                    <a:pt x="726" y="513"/>
                                  </a:lnTo>
                                  <a:lnTo>
                                    <a:pt x="718" y="527"/>
                                  </a:lnTo>
                                  <a:lnTo>
                                    <a:pt x="706" y="536"/>
                                  </a:lnTo>
                                  <a:lnTo>
                                    <a:pt x="694" y="548"/>
                                  </a:lnTo>
                                  <a:lnTo>
                                    <a:pt x="680" y="556"/>
                                  </a:lnTo>
                                  <a:lnTo>
                                    <a:pt x="672" y="560"/>
                                  </a:lnTo>
                                  <a:lnTo>
                                    <a:pt x="668" y="562"/>
                                  </a:lnTo>
                                  <a:lnTo>
                                    <a:pt x="667" y="566"/>
                                  </a:lnTo>
                                  <a:lnTo>
                                    <a:pt x="526" y="580"/>
                                  </a:lnTo>
                                  <a:lnTo>
                                    <a:pt x="496" y="495"/>
                                  </a:lnTo>
                                  <a:lnTo>
                                    <a:pt x="384" y="483"/>
                                  </a:lnTo>
                                  <a:lnTo>
                                    <a:pt x="0" y="722"/>
                                  </a:lnTo>
                                  <a:lnTo>
                                    <a:pt x="1246" y="2137"/>
                                  </a:lnTo>
                                  <a:lnTo>
                                    <a:pt x="1252" y="2123"/>
                                  </a:lnTo>
                                  <a:lnTo>
                                    <a:pt x="1260" y="2117"/>
                                  </a:lnTo>
                                  <a:lnTo>
                                    <a:pt x="1280" y="2115"/>
                                  </a:lnTo>
                                  <a:lnTo>
                                    <a:pt x="1304" y="2121"/>
                                  </a:lnTo>
                                  <a:lnTo>
                                    <a:pt x="1373" y="2095"/>
                                  </a:lnTo>
                                  <a:lnTo>
                                    <a:pt x="1401" y="2121"/>
                                  </a:lnTo>
                                  <a:lnTo>
                                    <a:pt x="1444" y="2121"/>
                                  </a:lnTo>
                                  <a:lnTo>
                                    <a:pt x="1642" y="2392"/>
                                  </a:lnTo>
                                  <a:lnTo>
                                    <a:pt x="1727" y="2378"/>
                                  </a:lnTo>
                                  <a:lnTo>
                                    <a:pt x="1785" y="2420"/>
                                  </a:lnTo>
                                  <a:lnTo>
                                    <a:pt x="1884" y="2590"/>
                                  </a:lnTo>
                                  <a:lnTo>
                                    <a:pt x="1925" y="2758"/>
                                  </a:lnTo>
                                  <a:lnTo>
                                    <a:pt x="1824" y="2859"/>
                                  </a:lnTo>
                                  <a:lnTo>
                                    <a:pt x="1854" y="3029"/>
                                  </a:lnTo>
                                  <a:lnTo>
                                    <a:pt x="1911" y="3071"/>
                                  </a:lnTo>
                                  <a:lnTo>
                                    <a:pt x="1870" y="3253"/>
                                  </a:lnTo>
                                  <a:lnTo>
                                    <a:pt x="1911" y="3324"/>
                                  </a:lnTo>
                                  <a:lnTo>
                                    <a:pt x="1870" y="3510"/>
                                  </a:lnTo>
                                  <a:lnTo>
                                    <a:pt x="1895" y="3552"/>
                                  </a:lnTo>
                                  <a:lnTo>
                                    <a:pt x="1895" y="3666"/>
                                  </a:lnTo>
                                  <a:lnTo>
                                    <a:pt x="2052" y="3904"/>
                                  </a:lnTo>
                                  <a:lnTo>
                                    <a:pt x="2095" y="4147"/>
                                  </a:lnTo>
                                  <a:lnTo>
                                    <a:pt x="2153" y="4228"/>
                                  </a:lnTo>
                                  <a:lnTo>
                                    <a:pt x="2956" y="2661"/>
                                  </a:lnTo>
                                  <a:lnTo>
                                    <a:pt x="2875" y="2590"/>
                                  </a:lnTo>
                                  <a:lnTo>
                                    <a:pt x="2891" y="2363"/>
                                  </a:lnTo>
                                  <a:lnTo>
                                    <a:pt x="2895" y="2343"/>
                                  </a:lnTo>
                                  <a:lnTo>
                                    <a:pt x="2905" y="2325"/>
                                  </a:lnTo>
                                  <a:lnTo>
                                    <a:pt x="2950" y="2272"/>
                                  </a:lnTo>
                                  <a:lnTo>
                                    <a:pt x="3002" y="2222"/>
                                  </a:lnTo>
                                  <a:lnTo>
                                    <a:pt x="2917" y="1969"/>
                                  </a:lnTo>
                                  <a:lnTo>
                                    <a:pt x="3043" y="1769"/>
                                  </a:lnTo>
                                  <a:lnTo>
                                    <a:pt x="3027" y="1640"/>
                                  </a:lnTo>
                                  <a:lnTo>
                                    <a:pt x="3099" y="1387"/>
                                  </a:lnTo>
                                  <a:lnTo>
                                    <a:pt x="2875" y="1049"/>
                                  </a:lnTo>
                                  <a:lnTo>
                                    <a:pt x="2760" y="1019"/>
                                  </a:lnTo>
                                  <a:lnTo>
                                    <a:pt x="2632" y="1015"/>
                                  </a:lnTo>
                                  <a:lnTo>
                                    <a:pt x="2507" y="1003"/>
                                  </a:lnTo>
                                  <a:lnTo>
                                    <a:pt x="2455" y="991"/>
                                  </a:lnTo>
                                  <a:lnTo>
                                    <a:pt x="2432" y="984"/>
                                  </a:lnTo>
                                  <a:lnTo>
                                    <a:pt x="2408" y="974"/>
                                  </a:lnTo>
                                  <a:lnTo>
                                    <a:pt x="2362" y="946"/>
                                  </a:lnTo>
                                  <a:lnTo>
                                    <a:pt x="2321" y="920"/>
                                  </a:lnTo>
                                  <a:lnTo>
                                    <a:pt x="2335" y="837"/>
                                  </a:lnTo>
                                  <a:lnTo>
                                    <a:pt x="2733" y="495"/>
                                  </a:lnTo>
                                  <a:lnTo>
                                    <a:pt x="2733" y="354"/>
                                  </a:lnTo>
                                  <a:lnTo>
                                    <a:pt x="2634" y="2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" y="4703760"/>
                              <a:ext cx="818640" cy="64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76" h="2043">
                                  <a:moveTo>
                                    <a:pt x="2007" y="210"/>
                                  </a:moveTo>
                                  <a:lnTo>
                                    <a:pt x="1973" y="176"/>
                                  </a:lnTo>
                                  <a:lnTo>
                                    <a:pt x="1939" y="148"/>
                                  </a:lnTo>
                                  <a:lnTo>
                                    <a:pt x="1840" y="148"/>
                                  </a:lnTo>
                                  <a:lnTo>
                                    <a:pt x="1783" y="164"/>
                                  </a:lnTo>
                                  <a:lnTo>
                                    <a:pt x="1753" y="172"/>
                                  </a:lnTo>
                                  <a:lnTo>
                                    <a:pt x="1726" y="182"/>
                                  </a:lnTo>
                                  <a:lnTo>
                                    <a:pt x="1670" y="198"/>
                                  </a:lnTo>
                                  <a:lnTo>
                                    <a:pt x="1640" y="202"/>
                                  </a:lnTo>
                                  <a:lnTo>
                                    <a:pt x="1613" y="208"/>
                                  </a:lnTo>
                                  <a:lnTo>
                                    <a:pt x="1557" y="211"/>
                                  </a:lnTo>
                                  <a:lnTo>
                                    <a:pt x="1532" y="210"/>
                                  </a:lnTo>
                                  <a:lnTo>
                                    <a:pt x="1508" y="206"/>
                                  </a:lnTo>
                                  <a:lnTo>
                                    <a:pt x="1466" y="190"/>
                                  </a:lnTo>
                                  <a:lnTo>
                                    <a:pt x="1110" y="24"/>
                                  </a:lnTo>
                                  <a:lnTo>
                                    <a:pt x="1059" y="6"/>
                                  </a:lnTo>
                                  <a:lnTo>
                                    <a:pt x="1031" y="0"/>
                                  </a:lnTo>
                                  <a:lnTo>
                                    <a:pt x="1005" y="0"/>
                                  </a:lnTo>
                                  <a:lnTo>
                                    <a:pt x="964" y="4"/>
                                  </a:lnTo>
                                  <a:lnTo>
                                    <a:pt x="944" y="10"/>
                                  </a:lnTo>
                                  <a:lnTo>
                                    <a:pt x="928" y="20"/>
                                  </a:lnTo>
                                  <a:lnTo>
                                    <a:pt x="744" y="136"/>
                                  </a:lnTo>
                                  <a:lnTo>
                                    <a:pt x="720" y="150"/>
                                  </a:lnTo>
                                  <a:lnTo>
                                    <a:pt x="708" y="156"/>
                                  </a:lnTo>
                                  <a:lnTo>
                                    <a:pt x="698" y="164"/>
                                  </a:lnTo>
                                  <a:lnTo>
                                    <a:pt x="651" y="190"/>
                                  </a:lnTo>
                                  <a:lnTo>
                                    <a:pt x="582" y="219"/>
                                  </a:lnTo>
                                  <a:lnTo>
                                    <a:pt x="469" y="235"/>
                                  </a:lnTo>
                                  <a:lnTo>
                                    <a:pt x="338" y="275"/>
                                  </a:lnTo>
                                  <a:lnTo>
                                    <a:pt x="0" y="261"/>
                                  </a:lnTo>
                                  <a:lnTo>
                                    <a:pt x="101" y="447"/>
                                  </a:lnTo>
                                  <a:lnTo>
                                    <a:pt x="156" y="587"/>
                                  </a:lnTo>
                                  <a:lnTo>
                                    <a:pt x="227" y="997"/>
                                  </a:lnTo>
                                  <a:lnTo>
                                    <a:pt x="326" y="1280"/>
                                  </a:lnTo>
                                  <a:lnTo>
                                    <a:pt x="439" y="1533"/>
                                  </a:lnTo>
                                  <a:lnTo>
                                    <a:pt x="481" y="1590"/>
                                  </a:lnTo>
                                  <a:lnTo>
                                    <a:pt x="552" y="1634"/>
                                  </a:lnTo>
                                  <a:lnTo>
                                    <a:pt x="934" y="1464"/>
                                  </a:lnTo>
                                  <a:lnTo>
                                    <a:pt x="991" y="1478"/>
                                  </a:lnTo>
                                  <a:lnTo>
                                    <a:pt x="1076" y="1533"/>
                                  </a:lnTo>
                                  <a:lnTo>
                                    <a:pt x="1162" y="1662"/>
                                  </a:lnTo>
                                  <a:lnTo>
                                    <a:pt x="1217" y="1776"/>
                                  </a:lnTo>
                                  <a:lnTo>
                                    <a:pt x="1302" y="2043"/>
                                  </a:lnTo>
                                  <a:lnTo>
                                    <a:pt x="1601" y="1933"/>
                                  </a:lnTo>
                                  <a:lnTo>
                                    <a:pt x="1656" y="1917"/>
                                  </a:lnTo>
                                  <a:lnTo>
                                    <a:pt x="1939" y="1873"/>
                                  </a:lnTo>
                                  <a:lnTo>
                                    <a:pt x="2082" y="1873"/>
                                  </a:lnTo>
                                  <a:lnTo>
                                    <a:pt x="2137" y="1873"/>
                                  </a:lnTo>
                                  <a:lnTo>
                                    <a:pt x="2222" y="1933"/>
                                  </a:lnTo>
                                  <a:lnTo>
                                    <a:pt x="2576" y="2043"/>
                                  </a:lnTo>
                                  <a:lnTo>
                                    <a:pt x="2280" y="1689"/>
                                  </a:lnTo>
                                  <a:lnTo>
                                    <a:pt x="2291" y="1660"/>
                                  </a:lnTo>
                                  <a:lnTo>
                                    <a:pt x="2303" y="1632"/>
                                  </a:lnTo>
                                  <a:lnTo>
                                    <a:pt x="2339" y="1519"/>
                                  </a:lnTo>
                                  <a:lnTo>
                                    <a:pt x="2339" y="1511"/>
                                  </a:lnTo>
                                  <a:lnTo>
                                    <a:pt x="2339" y="1507"/>
                                  </a:lnTo>
                                  <a:lnTo>
                                    <a:pt x="2341" y="1505"/>
                                  </a:lnTo>
                                  <a:lnTo>
                                    <a:pt x="2345" y="1493"/>
                                  </a:lnTo>
                                  <a:lnTo>
                                    <a:pt x="2353" y="1470"/>
                                  </a:lnTo>
                                  <a:lnTo>
                                    <a:pt x="2369" y="1422"/>
                                  </a:lnTo>
                                  <a:lnTo>
                                    <a:pt x="2400" y="1327"/>
                                  </a:lnTo>
                                  <a:lnTo>
                                    <a:pt x="2400" y="1319"/>
                                  </a:lnTo>
                                  <a:lnTo>
                                    <a:pt x="2400" y="1315"/>
                                  </a:lnTo>
                                  <a:lnTo>
                                    <a:pt x="2402" y="1313"/>
                                  </a:lnTo>
                                  <a:lnTo>
                                    <a:pt x="2406" y="1302"/>
                                  </a:lnTo>
                                  <a:lnTo>
                                    <a:pt x="2414" y="1278"/>
                                  </a:lnTo>
                                  <a:lnTo>
                                    <a:pt x="2430" y="1230"/>
                                  </a:lnTo>
                                  <a:lnTo>
                                    <a:pt x="2460" y="1135"/>
                                  </a:lnTo>
                                  <a:lnTo>
                                    <a:pt x="2466" y="1108"/>
                                  </a:lnTo>
                                  <a:lnTo>
                                    <a:pt x="2468" y="1080"/>
                                  </a:lnTo>
                                  <a:lnTo>
                                    <a:pt x="2466" y="1052"/>
                                  </a:lnTo>
                                  <a:lnTo>
                                    <a:pt x="2460" y="1029"/>
                                  </a:lnTo>
                                  <a:lnTo>
                                    <a:pt x="2440" y="973"/>
                                  </a:lnTo>
                                  <a:lnTo>
                                    <a:pt x="2418" y="920"/>
                                  </a:lnTo>
                                  <a:lnTo>
                                    <a:pt x="2394" y="868"/>
                                  </a:lnTo>
                                  <a:lnTo>
                                    <a:pt x="2369" y="819"/>
                                  </a:lnTo>
                                  <a:lnTo>
                                    <a:pt x="2297" y="710"/>
                                  </a:lnTo>
                                  <a:lnTo>
                                    <a:pt x="2268" y="663"/>
                                  </a:lnTo>
                                  <a:lnTo>
                                    <a:pt x="2242" y="613"/>
                                  </a:lnTo>
                                  <a:lnTo>
                                    <a:pt x="2169" y="465"/>
                                  </a:lnTo>
                                  <a:lnTo>
                                    <a:pt x="2094" y="324"/>
                                  </a:lnTo>
                                  <a:lnTo>
                                    <a:pt x="2054" y="263"/>
                                  </a:lnTo>
                                  <a:lnTo>
                                    <a:pt x="2007" y="2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040" y="4508640"/>
                              <a:ext cx="790560" cy="101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90" h="3209">
                                  <a:moveTo>
                                    <a:pt x="1572" y="12"/>
                                  </a:moveTo>
                                  <a:lnTo>
                                    <a:pt x="1514" y="56"/>
                                  </a:lnTo>
                                  <a:lnTo>
                                    <a:pt x="960" y="56"/>
                                  </a:lnTo>
                                  <a:lnTo>
                                    <a:pt x="808" y="196"/>
                                  </a:lnTo>
                                  <a:lnTo>
                                    <a:pt x="652" y="26"/>
                                  </a:lnTo>
                                  <a:lnTo>
                                    <a:pt x="566" y="26"/>
                                  </a:lnTo>
                                  <a:lnTo>
                                    <a:pt x="547" y="40"/>
                                  </a:lnTo>
                                  <a:lnTo>
                                    <a:pt x="543" y="40"/>
                                  </a:lnTo>
                                  <a:lnTo>
                                    <a:pt x="541" y="40"/>
                                  </a:lnTo>
                                  <a:lnTo>
                                    <a:pt x="541" y="42"/>
                                  </a:lnTo>
                                  <a:lnTo>
                                    <a:pt x="537" y="46"/>
                                  </a:lnTo>
                                  <a:lnTo>
                                    <a:pt x="529" y="54"/>
                                  </a:lnTo>
                                  <a:lnTo>
                                    <a:pt x="517" y="58"/>
                                  </a:lnTo>
                                  <a:lnTo>
                                    <a:pt x="513" y="58"/>
                                  </a:lnTo>
                                  <a:lnTo>
                                    <a:pt x="511" y="58"/>
                                  </a:lnTo>
                                  <a:lnTo>
                                    <a:pt x="511" y="60"/>
                                  </a:lnTo>
                                  <a:lnTo>
                                    <a:pt x="507" y="64"/>
                                  </a:lnTo>
                                  <a:lnTo>
                                    <a:pt x="487" y="72"/>
                                  </a:lnTo>
                                  <a:lnTo>
                                    <a:pt x="464" y="74"/>
                                  </a:lnTo>
                                  <a:lnTo>
                                    <a:pt x="442" y="74"/>
                                  </a:lnTo>
                                  <a:lnTo>
                                    <a:pt x="418" y="70"/>
                                  </a:lnTo>
                                  <a:lnTo>
                                    <a:pt x="406" y="66"/>
                                  </a:lnTo>
                                  <a:lnTo>
                                    <a:pt x="402" y="64"/>
                                  </a:lnTo>
                                  <a:lnTo>
                                    <a:pt x="400" y="64"/>
                                  </a:lnTo>
                                  <a:lnTo>
                                    <a:pt x="396" y="64"/>
                                  </a:lnTo>
                                  <a:lnTo>
                                    <a:pt x="301" y="34"/>
                                  </a:lnTo>
                                  <a:lnTo>
                                    <a:pt x="206" y="14"/>
                                  </a:lnTo>
                                  <a:lnTo>
                                    <a:pt x="157" y="6"/>
                                  </a:lnTo>
                                  <a:lnTo>
                                    <a:pt x="109" y="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42" y="111"/>
                                  </a:lnTo>
                                  <a:lnTo>
                                    <a:pt x="42" y="183"/>
                                  </a:lnTo>
                                  <a:lnTo>
                                    <a:pt x="14" y="212"/>
                                  </a:lnTo>
                                  <a:lnTo>
                                    <a:pt x="86" y="365"/>
                                  </a:lnTo>
                                  <a:lnTo>
                                    <a:pt x="72" y="424"/>
                                  </a:lnTo>
                                  <a:lnTo>
                                    <a:pt x="86" y="592"/>
                                  </a:lnTo>
                                  <a:lnTo>
                                    <a:pt x="72" y="596"/>
                                  </a:lnTo>
                                  <a:lnTo>
                                    <a:pt x="62" y="600"/>
                                  </a:lnTo>
                                  <a:lnTo>
                                    <a:pt x="56" y="614"/>
                                  </a:lnTo>
                                  <a:lnTo>
                                    <a:pt x="62" y="628"/>
                                  </a:lnTo>
                                  <a:lnTo>
                                    <a:pt x="72" y="636"/>
                                  </a:lnTo>
                                  <a:lnTo>
                                    <a:pt x="86" y="647"/>
                                  </a:lnTo>
                                  <a:lnTo>
                                    <a:pt x="111" y="861"/>
                                  </a:lnTo>
                                  <a:lnTo>
                                    <a:pt x="99" y="905"/>
                                  </a:lnTo>
                                  <a:lnTo>
                                    <a:pt x="127" y="930"/>
                                  </a:lnTo>
                                  <a:lnTo>
                                    <a:pt x="127" y="976"/>
                                  </a:lnTo>
                                  <a:lnTo>
                                    <a:pt x="183" y="1045"/>
                                  </a:lnTo>
                                  <a:lnTo>
                                    <a:pt x="369" y="1213"/>
                                  </a:lnTo>
                                  <a:lnTo>
                                    <a:pt x="410" y="1213"/>
                                  </a:lnTo>
                                  <a:lnTo>
                                    <a:pt x="424" y="1259"/>
                                  </a:lnTo>
                                  <a:lnTo>
                                    <a:pt x="495" y="1314"/>
                                  </a:lnTo>
                                  <a:lnTo>
                                    <a:pt x="596" y="1356"/>
                                  </a:lnTo>
                                  <a:lnTo>
                                    <a:pt x="622" y="1399"/>
                                  </a:lnTo>
                                  <a:lnTo>
                                    <a:pt x="707" y="1399"/>
                                  </a:lnTo>
                                  <a:lnTo>
                                    <a:pt x="749" y="1441"/>
                                  </a:lnTo>
                                  <a:lnTo>
                                    <a:pt x="794" y="1455"/>
                                  </a:lnTo>
                                  <a:lnTo>
                                    <a:pt x="976" y="1738"/>
                                  </a:lnTo>
                                  <a:lnTo>
                                    <a:pt x="976" y="1880"/>
                                  </a:lnTo>
                                  <a:lnTo>
                                    <a:pt x="1006" y="1935"/>
                                  </a:lnTo>
                                  <a:lnTo>
                                    <a:pt x="1006" y="2107"/>
                                  </a:lnTo>
                                  <a:lnTo>
                                    <a:pt x="1020" y="2163"/>
                                  </a:lnTo>
                                  <a:lnTo>
                                    <a:pt x="1061" y="2193"/>
                                  </a:lnTo>
                                  <a:lnTo>
                                    <a:pt x="1103" y="2289"/>
                                  </a:lnTo>
                                  <a:lnTo>
                                    <a:pt x="1117" y="2280"/>
                                  </a:lnTo>
                                  <a:lnTo>
                                    <a:pt x="1130" y="2274"/>
                                  </a:lnTo>
                                  <a:lnTo>
                                    <a:pt x="1142" y="2272"/>
                                  </a:lnTo>
                                  <a:lnTo>
                                    <a:pt x="1156" y="2276"/>
                                  </a:lnTo>
                                  <a:lnTo>
                                    <a:pt x="1164" y="2280"/>
                                  </a:lnTo>
                                  <a:lnTo>
                                    <a:pt x="1174" y="2289"/>
                                  </a:lnTo>
                                  <a:lnTo>
                                    <a:pt x="1180" y="2301"/>
                                  </a:lnTo>
                                  <a:lnTo>
                                    <a:pt x="1188" y="2319"/>
                                  </a:lnTo>
                                  <a:lnTo>
                                    <a:pt x="1117" y="2333"/>
                                  </a:lnTo>
                                  <a:lnTo>
                                    <a:pt x="1091" y="2361"/>
                                  </a:lnTo>
                                  <a:lnTo>
                                    <a:pt x="905" y="2404"/>
                                  </a:lnTo>
                                  <a:lnTo>
                                    <a:pt x="897" y="2412"/>
                                  </a:lnTo>
                                  <a:lnTo>
                                    <a:pt x="895" y="2418"/>
                                  </a:lnTo>
                                  <a:lnTo>
                                    <a:pt x="893" y="2422"/>
                                  </a:lnTo>
                                  <a:lnTo>
                                    <a:pt x="895" y="2426"/>
                                  </a:lnTo>
                                  <a:lnTo>
                                    <a:pt x="907" y="2434"/>
                                  </a:lnTo>
                                  <a:lnTo>
                                    <a:pt x="923" y="2440"/>
                                  </a:lnTo>
                                  <a:lnTo>
                                    <a:pt x="939" y="2444"/>
                                  </a:lnTo>
                                  <a:lnTo>
                                    <a:pt x="960" y="2446"/>
                                  </a:lnTo>
                                  <a:lnTo>
                                    <a:pt x="1400" y="3209"/>
                                  </a:lnTo>
                                  <a:lnTo>
                                    <a:pt x="1784" y="2970"/>
                                  </a:lnTo>
                                  <a:lnTo>
                                    <a:pt x="1896" y="2982"/>
                                  </a:lnTo>
                                  <a:lnTo>
                                    <a:pt x="1926" y="3067"/>
                                  </a:lnTo>
                                  <a:lnTo>
                                    <a:pt x="2067" y="3053"/>
                                  </a:lnTo>
                                  <a:lnTo>
                                    <a:pt x="2068" y="3049"/>
                                  </a:lnTo>
                                  <a:lnTo>
                                    <a:pt x="2072" y="3047"/>
                                  </a:lnTo>
                                  <a:lnTo>
                                    <a:pt x="2080" y="3043"/>
                                  </a:lnTo>
                                  <a:lnTo>
                                    <a:pt x="2094" y="3035"/>
                                  </a:lnTo>
                                  <a:lnTo>
                                    <a:pt x="2106" y="3023"/>
                                  </a:lnTo>
                                  <a:lnTo>
                                    <a:pt x="2118" y="3014"/>
                                  </a:lnTo>
                                  <a:lnTo>
                                    <a:pt x="2126" y="3000"/>
                                  </a:lnTo>
                                  <a:lnTo>
                                    <a:pt x="2130" y="2992"/>
                                  </a:lnTo>
                                  <a:lnTo>
                                    <a:pt x="2132" y="2988"/>
                                  </a:lnTo>
                                  <a:lnTo>
                                    <a:pt x="2136" y="2986"/>
                                  </a:lnTo>
                                  <a:lnTo>
                                    <a:pt x="2142" y="2970"/>
                                  </a:lnTo>
                                  <a:lnTo>
                                    <a:pt x="2144" y="2962"/>
                                  </a:lnTo>
                                  <a:lnTo>
                                    <a:pt x="2148" y="2956"/>
                                  </a:lnTo>
                                  <a:lnTo>
                                    <a:pt x="2169" y="2887"/>
                                  </a:lnTo>
                                  <a:lnTo>
                                    <a:pt x="2185" y="2849"/>
                                  </a:lnTo>
                                  <a:lnTo>
                                    <a:pt x="2211" y="2818"/>
                                  </a:lnTo>
                                  <a:lnTo>
                                    <a:pt x="2241" y="2790"/>
                                  </a:lnTo>
                                  <a:lnTo>
                                    <a:pt x="2278" y="2770"/>
                                  </a:lnTo>
                                  <a:lnTo>
                                    <a:pt x="2490" y="2657"/>
                                  </a:lnTo>
                                  <a:lnTo>
                                    <a:pt x="2405" y="2390"/>
                                  </a:lnTo>
                                  <a:lnTo>
                                    <a:pt x="2350" y="2276"/>
                                  </a:lnTo>
                                  <a:lnTo>
                                    <a:pt x="2264" y="2147"/>
                                  </a:lnTo>
                                  <a:lnTo>
                                    <a:pt x="2179" y="2092"/>
                                  </a:lnTo>
                                  <a:lnTo>
                                    <a:pt x="2122" y="2078"/>
                                  </a:lnTo>
                                  <a:lnTo>
                                    <a:pt x="1740" y="2248"/>
                                  </a:lnTo>
                                  <a:lnTo>
                                    <a:pt x="1669" y="2204"/>
                                  </a:lnTo>
                                  <a:lnTo>
                                    <a:pt x="1627" y="2147"/>
                                  </a:lnTo>
                                  <a:lnTo>
                                    <a:pt x="1514" y="1894"/>
                                  </a:lnTo>
                                  <a:lnTo>
                                    <a:pt x="1415" y="1611"/>
                                  </a:lnTo>
                                  <a:lnTo>
                                    <a:pt x="1344" y="1201"/>
                                  </a:lnTo>
                                  <a:lnTo>
                                    <a:pt x="1289" y="1061"/>
                                  </a:lnTo>
                                  <a:lnTo>
                                    <a:pt x="1188" y="875"/>
                                  </a:lnTo>
                                  <a:lnTo>
                                    <a:pt x="1526" y="889"/>
                                  </a:lnTo>
                                  <a:lnTo>
                                    <a:pt x="1657" y="849"/>
                                  </a:lnTo>
                                  <a:lnTo>
                                    <a:pt x="1770" y="833"/>
                                  </a:lnTo>
                                  <a:lnTo>
                                    <a:pt x="1839" y="804"/>
                                  </a:lnTo>
                                  <a:lnTo>
                                    <a:pt x="1754" y="56"/>
                                  </a:lnTo>
                                  <a:lnTo>
                                    <a:pt x="1572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2480" y="4575960"/>
                              <a:ext cx="714960" cy="51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3" h="1626">
                                  <a:moveTo>
                                    <a:pt x="1825" y="613"/>
                                  </a:moveTo>
                                  <a:lnTo>
                                    <a:pt x="1601" y="465"/>
                                  </a:lnTo>
                                  <a:lnTo>
                                    <a:pt x="1415" y="693"/>
                                  </a:lnTo>
                                  <a:lnTo>
                                    <a:pt x="1259" y="608"/>
                                  </a:lnTo>
                                  <a:lnTo>
                                    <a:pt x="1289" y="522"/>
                                  </a:lnTo>
                                  <a:lnTo>
                                    <a:pt x="1415" y="394"/>
                                  </a:lnTo>
                                  <a:lnTo>
                                    <a:pt x="1372" y="384"/>
                                  </a:lnTo>
                                  <a:lnTo>
                                    <a:pt x="1334" y="370"/>
                                  </a:lnTo>
                                  <a:lnTo>
                                    <a:pt x="1311" y="358"/>
                                  </a:lnTo>
                                  <a:lnTo>
                                    <a:pt x="1293" y="346"/>
                                  </a:lnTo>
                                  <a:lnTo>
                                    <a:pt x="1275" y="331"/>
                                  </a:lnTo>
                                  <a:lnTo>
                                    <a:pt x="1263" y="313"/>
                                  </a:lnTo>
                                  <a:lnTo>
                                    <a:pt x="1212" y="238"/>
                                  </a:lnTo>
                                  <a:lnTo>
                                    <a:pt x="1166" y="164"/>
                                  </a:lnTo>
                                  <a:lnTo>
                                    <a:pt x="1121" y="87"/>
                                  </a:lnTo>
                                  <a:lnTo>
                                    <a:pt x="1079" y="10"/>
                                  </a:lnTo>
                                  <a:lnTo>
                                    <a:pt x="1077" y="0"/>
                                  </a:lnTo>
                                  <a:lnTo>
                                    <a:pt x="1047" y="42"/>
                                  </a:lnTo>
                                  <a:lnTo>
                                    <a:pt x="1061" y="380"/>
                                  </a:lnTo>
                                  <a:lnTo>
                                    <a:pt x="976" y="424"/>
                                  </a:lnTo>
                                  <a:lnTo>
                                    <a:pt x="849" y="394"/>
                                  </a:lnTo>
                                  <a:lnTo>
                                    <a:pt x="709" y="495"/>
                                  </a:lnTo>
                                  <a:lnTo>
                                    <a:pt x="610" y="507"/>
                                  </a:lnTo>
                                  <a:lnTo>
                                    <a:pt x="586" y="534"/>
                                  </a:lnTo>
                                  <a:lnTo>
                                    <a:pt x="574" y="548"/>
                                  </a:lnTo>
                                  <a:lnTo>
                                    <a:pt x="564" y="564"/>
                                  </a:lnTo>
                                  <a:lnTo>
                                    <a:pt x="521" y="623"/>
                                  </a:lnTo>
                                  <a:lnTo>
                                    <a:pt x="497" y="651"/>
                                  </a:lnTo>
                                  <a:lnTo>
                                    <a:pt x="485" y="665"/>
                                  </a:lnTo>
                                  <a:lnTo>
                                    <a:pt x="475" y="681"/>
                                  </a:lnTo>
                                  <a:lnTo>
                                    <a:pt x="430" y="740"/>
                                  </a:lnTo>
                                  <a:lnTo>
                                    <a:pt x="392" y="780"/>
                                  </a:lnTo>
                                  <a:lnTo>
                                    <a:pt x="357" y="821"/>
                                  </a:lnTo>
                                  <a:lnTo>
                                    <a:pt x="317" y="859"/>
                                  </a:lnTo>
                                  <a:lnTo>
                                    <a:pt x="278" y="896"/>
                                  </a:lnTo>
                                  <a:lnTo>
                                    <a:pt x="250" y="916"/>
                                  </a:lnTo>
                                  <a:lnTo>
                                    <a:pt x="224" y="936"/>
                                  </a:lnTo>
                                  <a:lnTo>
                                    <a:pt x="169" y="972"/>
                                  </a:lnTo>
                                  <a:lnTo>
                                    <a:pt x="141" y="983"/>
                                  </a:lnTo>
                                  <a:lnTo>
                                    <a:pt x="113" y="993"/>
                                  </a:lnTo>
                                  <a:lnTo>
                                    <a:pt x="76" y="1005"/>
                                  </a:lnTo>
                                  <a:lnTo>
                                    <a:pt x="46" y="1017"/>
                                  </a:lnTo>
                                  <a:lnTo>
                                    <a:pt x="20" y="1031"/>
                                  </a:lnTo>
                                  <a:lnTo>
                                    <a:pt x="0" y="1047"/>
                                  </a:lnTo>
                                  <a:lnTo>
                                    <a:pt x="56" y="1144"/>
                                  </a:lnTo>
                                  <a:lnTo>
                                    <a:pt x="115" y="1158"/>
                                  </a:lnTo>
                                  <a:lnTo>
                                    <a:pt x="187" y="1258"/>
                                  </a:lnTo>
                                  <a:lnTo>
                                    <a:pt x="242" y="1258"/>
                                  </a:lnTo>
                                  <a:lnTo>
                                    <a:pt x="268" y="1284"/>
                                  </a:lnTo>
                                  <a:lnTo>
                                    <a:pt x="295" y="1306"/>
                                  </a:lnTo>
                                  <a:lnTo>
                                    <a:pt x="325" y="1322"/>
                                  </a:lnTo>
                                  <a:lnTo>
                                    <a:pt x="357" y="1334"/>
                                  </a:lnTo>
                                  <a:lnTo>
                                    <a:pt x="388" y="1338"/>
                                  </a:lnTo>
                                  <a:lnTo>
                                    <a:pt x="422" y="1338"/>
                                  </a:lnTo>
                                  <a:lnTo>
                                    <a:pt x="456" y="1332"/>
                                  </a:lnTo>
                                  <a:lnTo>
                                    <a:pt x="491" y="1322"/>
                                  </a:lnTo>
                                  <a:lnTo>
                                    <a:pt x="515" y="1312"/>
                                  </a:lnTo>
                                  <a:lnTo>
                                    <a:pt x="541" y="1306"/>
                                  </a:lnTo>
                                  <a:lnTo>
                                    <a:pt x="592" y="1298"/>
                                  </a:lnTo>
                                  <a:lnTo>
                                    <a:pt x="644" y="1298"/>
                                  </a:lnTo>
                                  <a:lnTo>
                                    <a:pt x="695" y="1308"/>
                                  </a:lnTo>
                                  <a:lnTo>
                                    <a:pt x="735" y="1320"/>
                                  </a:lnTo>
                                  <a:lnTo>
                                    <a:pt x="778" y="1330"/>
                                  </a:lnTo>
                                  <a:lnTo>
                                    <a:pt x="964" y="1243"/>
                                  </a:lnTo>
                                  <a:lnTo>
                                    <a:pt x="1010" y="1247"/>
                                  </a:lnTo>
                                  <a:lnTo>
                                    <a:pt x="1057" y="1254"/>
                                  </a:lnTo>
                                  <a:lnTo>
                                    <a:pt x="1103" y="1264"/>
                                  </a:lnTo>
                                  <a:lnTo>
                                    <a:pt x="1150" y="1278"/>
                                  </a:lnTo>
                                  <a:lnTo>
                                    <a:pt x="1245" y="1308"/>
                                  </a:lnTo>
                                  <a:lnTo>
                                    <a:pt x="1320" y="1322"/>
                                  </a:lnTo>
                                  <a:lnTo>
                                    <a:pt x="1413" y="1349"/>
                                  </a:lnTo>
                                  <a:lnTo>
                                    <a:pt x="1433" y="1355"/>
                                  </a:lnTo>
                                  <a:lnTo>
                                    <a:pt x="1455" y="1365"/>
                                  </a:lnTo>
                                  <a:lnTo>
                                    <a:pt x="1499" y="1387"/>
                                  </a:lnTo>
                                  <a:lnTo>
                                    <a:pt x="1546" y="1427"/>
                                  </a:lnTo>
                                  <a:lnTo>
                                    <a:pt x="1572" y="1486"/>
                                  </a:lnTo>
                                  <a:lnTo>
                                    <a:pt x="1714" y="1583"/>
                                  </a:lnTo>
                                  <a:lnTo>
                                    <a:pt x="1754" y="1583"/>
                                  </a:lnTo>
                                  <a:lnTo>
                                    <a:pt x="1825" y="1626"/>
                                  </a:lnTo>
                                  <a:lnTo>
                                    <a:pt x="1940" y="1512"/>
                                  </a:lnTo>
                                  <a:lnTo>
                                    <a:pt x="2053" y="1567"/>
                                  </a:lnTo>
                                  <a:lnTo>
                                    <a:pt x="2253" y="1258"/>
                                  </a:lnTo>
                                  <a:lnTo>
                                    <a:pt x="2253" y="1187"/>
                                  </a:lnTo>
                                  <a:lnTo>
                                    <a:pt x="1956" y="989"/>
                                  </a:lnTo>
                                  <a:lnTo>
                                    <a:pt x="1898" y="663"/>
                                  </a:lnTo>
                                  <a:lnTo>
                                    <a:pt x="1825" y="6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14640" y="3690720"/>
                              <a:ext cx="1415520" cy="81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8" h="2575">
                                  <a:moveTo>
                                    <a:pt x="73" y="1824"/>
                                  </a:moveTo>
                                  <a:lnTo>
                                    <a:pt x="87" y="1824"/>
                                  </a:lnTo>
                                  <a:lnTo>
                                    <a:pt x="69" y="1843"/>
                                  </a:lnTo>
                                  <a:lnTo>
                                    <a:pt x="53" y="1863"/>
                                  </a:lnTo>
                                  <a:lnTo>
                                    <a:pt x="49" y="1865"/>
                                  </a:lnTo>
                                  <a:lnTo>
                                    <a:pt x="45" y="1867"/>
                                  </a:lnTo>
                                  <a:lnTo>
                                    <a:pt x="101" y="1895"/>
                                  </a:lnTo>
                                  <a:lnTo>
                                    <a:pt x="113" y="1913"/>
                                  </a:lnTo>
                                  <a:lnTo>
                                    <a:pt x="128" y="1931"/>
                                  </a:lnTo>
                                  <a:lnTo>
                                    <a:pt x="128" y="1923"/>
                                  </a:lnTo>
                                  <a:lnTo>
                                    <a:pt x="122" y="1905"/>
                                  </a:lnTo>
                                  <a:lnTo>
                                    <a:pt x="122" y="1893"/>
                                  </a:lnTo>
                                  <a:lnTo>
                                    <a:pt x="124" y="1883"/>
                                  </a:lnTo>
                                  <a:lnTo>
                                    <a:pt x="132" y="1879"/>
                                  </a:lnTo>
                                  <a:lnTo>
                                    <a:pt x="140" y="1877"/>
                                  </a:lnTo>
                                  <a:lnTo>
                                    <a:pt x="154" y="1879"/>
                                  </a:lnTo>
                                  <a:lnTo>
                                    <a:pt x="168" y="1885"/>
                                  </a:lnTo>
                                  <a:lnTo>
                                    <a:pt x="188" y="1895"/>
                                  </a:lnTo>
                                  <a:lnTo>
                                    <a:pt x="370" y="2035"/>
                                  </a:lnTo>
                                  <a:lnTo>
                                    <a:pt x="384" y="2091"/>
                                  </a:lnTo>
                                  <a:lnTo>
                                    <a:pt x="441" y="2079"/>
                                  </a:lnTo>
                                  <a:lnTo>
                                    <a:pt x="471" y="2035"/>
                                  </a:lnTo>
                                  <a:lnTo>
                                    <a:pt x="455" y="2027"/>
                                  </a:lnTo>
                                  <a:lnTo>
                                    <a:pt x="471" y="2022"/>
                                  </a:lnTo>
                                  <a:lnTo>
                                    <a:pt x="496" y="2022"/>
                                  </a:lnTo>
                                  <a:lnTo>
                                    <a:pt x="483" y="2091"/>
                                  </a:lnTo>
                                  <a:lnTo>
                                    <a:pt x="552" y="2065"/>
                                  </a:lnTo>
                                  <a:lnTo>
                                    <a:pt x="540" y="2150"/>
                                  </a:lnTo>
                                  <a:lnTo>
                                    <a:pt x="597" y="2206"/>
                                  </a:lnTo>
                                  <a:lnTo>
                                    <a:pt x="611" y="2150"/>
                                  </a:lnTo>
                                  <a:lnTo>
                                    <a:pt x="708" y="2150"/>
                                  </a:lnTo>
                                  <a:lnTo>
                                    <a:pt x="779" y="2247"/>
                                  </a:lnTo>
                                  <a:lnTo>
                                    <a:pt x="770" y="2227"/>
                                  </a:lnTo>
                                  <a:lnTo>
                                    <a:pt x="766" y="2211"/>
                                  </a:lnTo>
                                  <a:lnTo>
                                    <a:pt x="764" y="2198"/>
                                  </a:lnTo>
                                  <a:lnTo>
                                    <a:pt x="766" y="2188"/>
                                  </a:lnTo>
                                  <a:lnTo>
                                    <a:pt x="770" y="2178"/>
                                  </a:lnTo>
                                  <a:lnTo>
                                    <a:pt x="779" y="2174"/>
                                  </a:lnTo>
                                  <a:lnTo>
                                    <a:pt x="791" y="2170"/>
                                  </a:lnTo>
                                  <a:lnTo>
                                    <a:pt x="809" y="2170"/>
                                  </a:lnTo>
                                  <a:lnTo>
                                    <a:pt x="835" y="2170"/>
                                  </a:lnTo>
                                  <a:lnTo>
                                    <a:pt x="863" y="2174"/>
                                  </a:lnTo>
                                  <a:lnTo>
                                    <a:pt x="870" y="2178"/>
                                  </a:lnTo>
                                  <a:lnTo>
                                    <a:pt x="880" y="2192"/>
                                  </a:lnTo>
                                  <a:lnTo>
                                    <a:pt x="922" y="2091"/>
                                  </a:lnTo>
                                  <a:lnTo>
                                    <a:pt x="977" y="2120"/>
                                  </a:lnTo>
                                  <a:lnTo>
                                    <a:pt x="989" y="2107"/>
                                  </a:lnTo>
                                  <a:lnTo>
                                    <a:pt x="993" y="2105"/>
                                  </a:lnTo>
                                  <a:lnTo>
                                    <a:pt x="1001" y="2111"/>
                                  </a:lnTo>
                                  <a:lnTo>
                                    <a:pt x="1005" y="2117"/>
                                  </a:lnTo>
                                  <a:lnTo>
                                    <a:pt x="1011" y="2126"/>
                                  </a:lnTo>
                                  <a:lnTo>
                                    <a:pt x="1015" y="2140"/>
                                  </a:lnTo>
                                  <a:lnTo>
                                    <a:pt x="1021" y="2162"/>
                                  </a:lnTo>
                                  <a:lnTo>
                                    <a:pt x="1076" y="2162"/>
                                  </a:lnTo>
                                  <a:lnTo>
                                    <a:pt x="1106" y="2136"/>
                                  </a:lnTo>
                                  <a:lnTo>
                                    <a:pt x="1134" y="2192"/>
                                  </a:lnTo>
                                  <a:lnTo>
                                    <a:pt x="1148" y="2150"/>
                                  </a:lnTo>
                                  <a:lnTo>
                                    <a:pt x="1205" y="2150"/>
                                  </a:lnTo>
                                  <a:lnTo>
                                    <a:pt x="1205" y="2091"/>
                                  </a:lnTo>
                                  <a:lnTo>
                                    <a:pt x="1248" y="2091"/>
                                  </a:lnTo>
                                  <a:lnTo>
                                    <a:pt x="1290" y="2065"/>
                                  </a:lnTo>
                                  <a:lnTo>
                                    <a:pt x="1304" y="2022"/>
                                  </a:lnTo>
                                  <a:lnTo>
                                    <a:pt x="1359" y="2022"/>
                                  </a:lnTo>
                                  <a:lnTo>
                                    <a:pt x="1359" y="2091"/>
                                  </a:lnTo>
                                  <a:lnTo>
                                    <a:pt x="1417" y="2065"/>
                                  </a:lnTo>
                                  <a:lnTo>
                                    <a:pt x="1446" y="2120"/>
                                  </a:lnTo>
                                  <a:lnTo>
                                    <a:pt x="1452" y="2101"/>
                                  </a:lnTo>
                                  <a:lnTo>
                                    <a:pt x="1466" y="2087"/>
                                  </a:lnTo>
                                  <a:lnTo>
                                    <a:pt x="1474" y="2085"/>
                                  </a:lnTo>
                                  <a:lnTo>
                                    <a:pt x="1488" y="2091"/>
                                  </a:lnTo>
                                  <a:lnTo>
                                    <a:pt x="1492" y="2101"/>
                                  </a:lnTo>
                                  <a:lnTo>
                                    <a:pt x="1496" y="2111"/>
                                  </a:lnTo>
                                  <a:lnTo>
                                    <a:pt x="1496" y="2118"/>
                                  </a:lnTo>
                                  <a:lnTo>
                                    <a:pt x="1496" y="2128"/>
                                  </a:lnTo>
                                  <a:lnTo>
                                    <a:pt x="1492" y="2134"/>
                                  </a:lnTo>
                                  <a:lnTo>
                                    <a:pt x="1488" y="2140"/>
                                  </a:lnTo>
                                  <a:lnTo>
                                    <a:pt x="1480" y="2144"/>
                                  </a:lnTo>
                                  <a:lnTo>
                                    <a:pt x="1472" y="2150"/>
                                  </a:lnTo>
                                  <a:lnTo>
                                    <a:pt x="1516" y="2150"/>
                                  </a:lnTo>
                                  <a:lnTo>
                                    <a:pt x="1557" y="2178"/>
                                  </a:lnTo>
                                  <a:lnTo>
                                    <a:pt x="1587" y="2221"/>
                                  </a:lnTo>
                                  <a:lnTo>
                                    <a:pt x="1658" y="2277"/>
                                  </a:lnTo>
                                  <a:lnTo>
                                    <a:pt x="1714" y="2293"/>
                                  </a:lnTo>
                                  <a:lnTo>
                                    <a:pt x="1719" y="2283"/>
                                  </a:lnTo>
                                  <a:lnTo>
                                    <a:pt x="1727" y="2277"/>
                                  </a:lnTo>
                                  <a:lnTo>
                                    <a:pt x="1733" y="2273"/>
                                  </a:lnTo>
                                  <a:lnTo>
                                    <a:pt x="1739" y="2275"/>
                                  </a:lnTo>
                                  <a:lnTo>
                                    <a:pt x="1741" y="2277"/>
                                  </a:lnTo>
                                  <a:lnTo>
                                    <a:pt x="1745" y="2283"/>
                                  </a:lnTo>
                                  <a:lnTo>
                                    <a:pt x="1747" y="2291"/>
                                  </a:lnTo>
                                  <a:lnTo>
                                    <a:pt x="1749" y="2304"/>
                                  </a:lnTo>
                                  <a:lnTo>
                                    <a:pt x="1755" y="2318"/>
                                  </a:lnTo>
                                  <a:lnTo>
                                    <a:pt x="1814" y="2277"/>
                                  </a:lnTo>
                                  <a:lnTo>
                                    <a:pt x="1870" y="2304"/>
                                  </a:lnTo>
                                  <a:lnTo>
                                    <a:pt x="1878" y="2301"/>
                                  </a:lnTo>
                                  <a:lnTo>
                                    <a:pt x="1888" y="2301"/>
                                  </a:lnTo>
                                  <a:lnTo>
                                    <a:pt x="1896" y="2301"/>
                                  </a:lnTo>
                                  <a:lnTo>
                                    <a:pt x="1905" y="2304"/>
                                  </a:lnTo>
                                  <a:lnTo>
                                    <a:pt x="1915" y="2314"/>
                                  </a:lnTo>
                                  <a:lnTo>
                                    <a:pt x="1923" y="2334"/>
                                  </a:lnTo>
                                  <a:lnTo>
                                    <a:pt x="1925" y="2348"/>
                                  </a:lnTo>
                                  <a:lnTo>
                                    <a:pt x="1933" y="2330"/>
                                  </a:lnTo>
                                  <a:lnTo>
                                    <a:pt x="1937" y="2324"/>
                                  </a:lnTo>
                                  <a:lnTo>
                                    <a:pt x="1943" y="2322"/>
                                  </a:lnTo>
                                  <a:lnTo>
                                    <a:pt x="1951" y="2324"/>
                                  </a:lnTo>
                                  <a:lnTo>
                                    <a:pt x="1959" y="2336"/>
                                  </a:lnTo>
                                  <a:lnTo>
                                    <a:pt x="1957" y="2340"/>
                                  </a:lnTo>
                                  <a:lnTo>
                                    <a:pt x="1955" y="2348"/>
                                  </a:lnTo>
                                  <a:lnTo>
                                    <a:pt x="2038" y="2390"/>
                                  </a:lnTo>
                                  <a:lnTo>
                                    <a:pt x="2068" y="2433"/>
                                  </a:lnTo>
                                  <a:lnTo>
                                    <a:pt x="2082" y="2488"/>
                                  </a:lnTo>
                                  <a:lnTo>
                                    <a:pt x="2123" y="2504"/>
                                  </a:lnTo>
                                  <a:lnTo>
                                    <a:pt x="2153" y="2504"/>
                                  </a:lnTo>
                                  <a:lnTo>
                                    <a:pt x="2224" y="2530"/>
                                  </a:lnTo>
                                  <a:lnTo>
                                    <a:pt x="2248" y="2502"/>
                                  </a:lnTo>
                                  <a:lnTo>
                                    <a:pt x="2258" y="2488"/>
                                  </a:lnTo>
                                  <a:lnTo>
                                    <a:pt x="2270" y="2483"/>
                                  </a:lnTo>
                                  <a:lnTo>
                                    <a:pt x="2272" y="2483"/>
                                  </a:lnTo>
                                  <a:lnTo>
                                    <a:pt x="2279" y="2488"/>
                                  </a:lnTo>
                                  <a:lnTo>
                                    <a:pt x="2276" y="2510"/>
                                  </a:lnTo>
                                  <a:lnTo>
                                    <a:pt x="2278" y="2504"/>
                                  </a:lnTo>
                                  <a:lnTo>
                                    <a:pt x="2281" y="2496"/>
                                  </a:lnTo>
                                  <a:lnTo>
                                    <a:pt x="2287" y="2486"/>
                                  </a:lnTo>
                                  <a:lnTo>
                                    <a:pt x="2295" y="2475"/>
                                  </a:lnTo>
                                  <a:lnTo>
                                    <a:pt x="2299" y="2467"/>
                                  </a:lnTo>
                                  <a:lnTo>
                                    <a:pt x="2305" y="2463"/>
                                  </a:lnTo>
                                  <a:lnTo>
                                    <a:pt x="2317" y="2463"/>
                                  </a:lnTo>
                                  <a:lnTo>
                                    <a:pt x="2325" y="2467"/>
                                  </a:lnTo>
                                  <a:lnTo>
                                    <a:pt x="2329" y="2473"/>
                                  </a:lnTo>
                                  <a:lnTo>
                                    <a:pt x="2335" y="2483"/>
                                  </a:lnTo>
                                  <a:lnTo>
                                    <a:pt x="2335" y="2477"/>
                                  </a:lnTo>
                                  <a:lnTo>
                                    <a:pt x="2341" y="2469"/>
                                  </a:lnTo>
                                  <a:lnTo>
                                    <a:pt x="2339" y="2465"/>
                                  </a:lnTo>
                                  <a:lnTo>
                                    <a:pt x="2337" y="2461"/>
                                  </a:lnTo>
                                  <a:lnTo>
                                    <a:pt x="2345" y="2449"/>
                                  </a:lnTo>
                                  <a:lnTo>
                                    <a:pt x="2355" y="2443"/>
                                  </a:lnTo>
                                  <a:lnTo>
                                    <a:pt x="2363" y="2437"/>
                                  </a:lnTo>
                                  <a:lnTo>
                                    <a:pt x="2373" y="2437"/>
                                  </a:lnTo>
                                  <a:lnTo>
                                    <a:pt x="2378" y="2437"/>
                                  </a:lnTo>
                                  <a:lnTo>
                                    <a:pt x="2386" y="2441"/>
                                  </a:lnTo>
                                  <a:lnTo>
                                    <a:pt x="2398" y="2459"/>
                                  </a:lnTo>
                                  <a:lnTo>
                                    <a:pt x="2400" y="2459"/>
                                  </a:lnTo>
                                  <a:lnTo>
                                    <a:pt x="2406" y="2461"/>
                                  </a:lnTo>
                                  <a:lnTo>
                                    <a:pt x="2464" y="2433"/>
                                  </a:lnTo>
                                  <a:lnTo>
                                    <a:pt x="2487" y="2469"/>
                                  </a:lnTo>
                                  <a:lnTo>
                                    <a:pt x="2479" y="2457"/>
                                  </a:lnTo>
                                  <a:lnTo>
                                    <a:pt x="2475" y="2449"/>
                                  </a:lnTo>
                                  <a:lnTo>
                                    <a:pt x="2473" y="2441"/>
                                  </a:lnTo>
                                  <a:lnTo>
                                    <a:pt x="2477" y="2437"/>
                                  </a:lnTo>
                                  <a:lnTo>
                                    <a:pt x="2479" y="2433"/>
                                  </a:lnTo>
                                  <a:lnTo>
                                    <a:pt x="2487" y="2433"/>
                                  </a:lnTo>
                                  <a:lnTo>
                                    <a:pt x="2495" y="2433"/>
                                  </a:lnTo>
                                  <a:lnTo>
                                    <a:pt x="2509" y="2439"/>
                                  </a:lnTo>
                                  <a:lnTo>
                                    <a:pt x="2513" y="2437"/>
                                  </a:lnTo>
                                  <a:lnTo>
                                    <a:pt x="2521" y="2433"/>
                                  </a:lnTo>
                                  <a:lnTo>
                                    <a:pt x="2604" y="2433"/>
                                  </a:lnTo>
                                  <a:lnTo>
                                    <a:pt x="2675" y="2390"/>
                                  </a:lnTo>
                                  <a:lnTo>
                                    <a:pt x="2689" y="2397"/>
                                  </a:lnTo>
                                  <a:lnTo>
                                    <a:pt x="2705" y="2403"/>
                                  </a:lnTo>
                                  <a:lnTo>
                                    <a:pt x="2705" y="2390"/>
                                  </a:lnTo>
                                  <a:lnTo>
                                    <a:pt x="2790" y="2390"/>
                                  </a:lnTo>
                                  <a:lnTo>
                                    <a:pt x="2845" y="2433"/>
                                  </a:lnTo>
                                  <a:lnTo>
                                    <a:pt x="2875" y="2488"/>
                                  </a:lnTo>
                                  <a:lnTo>
                                    <a:pt x="2958" y="2488"/>
                                  </a:lnTo>
                                  <a:lnTo>
                                    <a:pt x="3057" y="2546"/>
                                  </a:lnTo>
                                  <a:lnTo>
                                    <a:pt x="3099" y="2488"/>
                                  </a:lnTo>
                                  <a:lnTo>
                                    <a:pt x="3107" y="2467"/>
                                  </a:lnTo>
                                  <a:lnTo>
                                    <a:pt x="3121" y="2453"/>
                                  </a:lnTo>
                                  <a:lnTo>
                                    <a:pt x="3128" y="2461"/>
                                  </a:lnTo>
                                  <a:lnTo>
                                    <a:pt x="3170" y="2362"/>
                                  </a:lnTo>
                                  <a:lnTo>
                                    <a:pt x="3200" y="2348"/>
                                  </a:lnTo>
                                  <a:lnTo>
                                    <a:pt x="3200" y="2304"/>
                                  </a:lnTo>
                                  <a:lnTo>
                                    <a:pt x="3285" y="2277"/>
                                  </a:lnTo>
                                  <a:lnTo>
                                    <a:pt x="3326" y="2239"/>
                                  </a:lnTo>
                                  <a:lnTo>
                                    <a:pt x="3372" y="2206"/>
                                  </a:lnTo>
                                  <a:lnTo>
                                    <a:pt x="3396" y="2190"/>
                                  </a:lnTo>
                                  <a:lnTo>
                                    <a:pt x="3423" y="2178"/>
                                  </a:lnTo>
                                  <a:lnTo>
                                    <a:pt x="3481" y="2156"/>
                                  </a:lnTo>
                                  <a:lnTo>
                                    <a:pt x="3540" y="2142"/>
                                  </a:lnTo>
                                  <a:lnTo>
                                    <a:pt x="3595" y="2128"/>
                                  </a:lnTo>
                                  <a:lnTo>
                                    <a:pt x="3623" y="2126"/>
                                  </a:lnTo>
                                  <a:lnTo>
                                    <a:pt x="3653" y="2130"/>
                                  </a:lnTo>
                                  <a:lnTo>
                                    <a:pt x="3708" y="2140"/>
                                  </a:lnTo>
                                  <a:lnTo>
                                    <a:pt x="3764" y="2166"/>
                                  </a:lnTo>
                                  <a:lnTo>
                                    <a:pt x="3823" y="2202"/>
                                  </a:lnTo>
                                  <a:lnTo>
                                    <a:pt x="3898" y="2241"/>
                                  </a:lnTo>
                                  <a:lnTo>
                                    <a:pt x="3975" y="2273"/>
                                  </a:lnTo>
                                  <a:lnTo>
                                    <a:pt x="4053" y="2299"/>
                                  </a:lnTo>
                                  <a:lnTo>
                                    <a:pt x="4134" y="2318"/>
                                  </a:lnTo>
                                  <a:lnTo>
                                    <a:pt x="4161" y="2348"/>
                                  </a:lnTo>
                                  <a:lnTo>
                                    <a:pt x="4403" y="2445"/>
                                  </a:lnTo>
                                  <a:lnTo>
                                    <a:pt x="4417" y="2504"/>
                                  </a:lnTo>
                                  <a:lnTo>
                                    <a:pt x="4403" y="2560"/>
                                  </a:lnTo>
                                  <a:lnTo>
                                    <a:pt x="4458" y="2575"/>
                                  </a:lnTo>
                                  <a:lnTo>
                                    <a:pt x="4444" y="2445"/>
                                  </a:lnTo>
                                  <a:lnTo>
                                    <a:pt x="4316" y="2332"/>
                                  </a:lnTo>
                                  <a:lnTo>
                                    <a:pt x="4302" y="2277"/>
                                  </a:lnTo>
                                  <a:lnTo>
                                    <a:pt x="4205" y="2192"/>
                                  </a:lnTo>
                                  <a:lnTo>
                                    <a:pt x="4189" y="2150"/>
                                  </a:lnTo>
                                  <a:lnTo>
                                    <a:pt x="4150" y="2150"/>
                                  </a:lnTo>
                                  <a:lnTo>
                                    <a:pt x="4063" y="2065"/>
                                  </a:lnTo>
                                  <a:lnTo>
                                    <a:pt x="4049" y="1980"/>
                                  </a:lnTo>
                                  <a:lnTo>
                                    <a:pt x="4007" y="1950"/>
                                  </a:lnTo>
                                  <a:lnTo>
                                    <a:pt x="3964" y="1766"/>
                                  </a:lnTo>
                                  <a:lnTo>
                                    <a:pt x="3922" y="1711"/>
                                  </a:lnTo>
                                  <a:lnTo>
                                    <a:pt x="3906" y="1541"/>
                                  </a:lnTo>
                                  <a:lnTo>
                                    <a:pt x="3948" y="1470"/>
                                  </a:lnTo>
                                  <a:lnTo>
                                    <a:pt x="3948" y="1428"/>
                                  </a:lnTo>
                                  <a:lnTo>
                                    <a:pt x="3993" y="1373"/>
                                  </a:lnTo>
                                  <a:lnTo>
                                    <a:pt x="3993" y="1242"/>
                                  </a:lnTo>
                                  <a:lnTo>
                                    <a:pt x="3997" y="1234"/>
                                  </a:lnTo>
                                  <a:lnTo>
                                    <a:pt x="4001" y="1230"/>
                                  </a:lnTo>
                                  <a:lnTo>
                                    <a:pt x="4003" y="1226"/>
                                  </a:lnTo>
                                  <a:lnTo>
                                    <a:pt x="4005" y="1226"/>
                                  </a:lnTo>
                                  <a:lnTo>
                                    <a:pt x="3991" y="1212"/>
                                  </a:lnTo>
                                  <a:lnTo>
                                    <a:pt x="3977" y="1206"/>
                                  </a:lnTo>
                                  <a:lnTo>
                                    <a:pt x="3962" y="1201"/>
                                  </a:lnTo>
                                  <a:lnTo>
                                    <a:pt x="3946" y="1203"/>
                                  </a:lnTo>
                                  <a:lnTo>
                                    <a:pt x="3934" y="1199"/>
                                  </a:lnTo>
                                  <a:lnTo>
                                    <a:pt x="3922" y="1203"/>
                                  </a:lnTo>
                                  <a:lnTo>
                                    <a:pt x="3906" y="1074"/>
                                  </a:lnTo>
                                  <a:lnTo>
                                    <a:pt x="3851" y="1019"/>
                                  </a:lnTo>
                                  <a:lnTo>
                                    <a:pt x="3855" y="997"/>
                                  </a:lnTo>
                                  <a:lnTo>
                                    <a:pt x="3853" y="981"/>
                                  </a:lnTo>
                                  <a:lnTo>
                                    <a:pt x="3833" y="947"/>
                                  </a:lnTo>
                                  <a:lnTo>
                                    <a:pt x="3807" y="920"/>
                                  </a:lnTo>
                                  <a:lnTo>
                                    <a:pt x="3795" y="878"/>
                                  </a:lnTo>
                                  <a:lnTo>
                                    <a:pt x="3681" y="819"/>
                                  </a:lnTo>
                                  <a:lnTo>
                                    <a:pt x="3690" y="819"/>
                                  </a:lnTo>
                                  <a:lnTo>
                                    <a:pt x="3700" y="819"/>
                                  </a:lnTo>
                                  <a:lnTo>
                                    <a:pt x="3700" y="817"/>
                                  </a:lnTo>
                                  <a:lnTo>
                                    <a:pt x="3702" y="817"/>
                                  </a:lnTo>
                                  <a:lnTo>
                                    <a:pt x="3706" y="817"/>
                                  </a:lnTo>
                                  <a:lnTo>
                                    <a:pt x="3712" y="817"/>
                                  </a:lnTo>
                                  <a:lnTo>
                                    <a:pt x="3712" y="813"/>
                                  </a:lnTo>
                                  <a:lnTo>
                                    <a:pt x="3712" y="811"/>
                                  </a:lnTo>
                                  <a:lnTo>
                                    <a:pt x="3714" y="811"/>
                                  </a:lnTo>
                                  <a:lnTo>
                                    <a:pt x="3718" y="807"/>
                                  </a:lnTo>
                                  <a:lnTo>
                                    <a:pt x="3718" y="799"/>
                                  </a:lnTo>
                                  <a:lnTo>
                                    <a:pt x="3718" y="793"/>
                                  </a:lnTo>
                                  <a:lnTo>
                                    <a:pt x="3714" y="783"/>
                                  </a:lnTo>
                                  <a:lnTo>
                                    <a:pt x="3710" y="777"/>
                                  </a:lnTo>
                                  <a:lnTo>
                                    <a:pt x="3653" y="763"/>
                                  </a:lnTo>
                                  <a:lnTo>
                                    <a:pt x="3623" y="722"/>
                                  </a:lnTo>
                                  <a:lnTo>
                                    <a:pt x="3595" y="747"/>
                                  </a:lnTo>
                                  <a:lnTo>
                                    <a:pt x="3595" y="706"/>
                                  </a:lnTo>
                                  <a:lnTo>
                                    <a:pt x="3554" y="706"/>
                                  </a:lnTo>
                                  <a:lnTo>
                                    <a:pt x="3512" y="747"/>
                                  </a:lnTo>
                                  <a:lnTo>
                                    <a:pt x="3467" y="722"/>
                                  </a:lnTo>
                                  <a:lnTo>
                                    <a:pt x="3453" y="692"/>
                                  </a:lnTo>
                                  <a:lnTo>
                                    <a:pt x="3431" y="690"/>
                                  </a:lnTo>
                                  <a:lnTo>
                                    <a:pt x="3413" y="688"/>
                                  </a:lnTo>
                                  <a:lnTo>
                                    <a:pt x="3411" y="676"/>
                                  </a:lnTo>
                                  <a:lnTo>
                                    <a:pt x="3398" y="621"/>
                                  </a:lnTo>
                                  <a:lnTo>
                                    <a:pt x="3370" y="595"/>
                                  </a:lnTo>
                                  <a:lnTo>
                                    <a:pt x="3301" y="579"/>
                                  </a:lnTo>
                                  <a:lnTo>
                                    <a:pt x="3255" y="607"/>
                                  </a:lnTo>
                                  <a:lnTo>
                                    <a:pt x="3170" y="524"/>
                                  </a:lnTo>
                                  <a:lnTo>
                                    <a:pt x="3087" y="494"/>
                                  </a:lnTo>
                                  <a:lnTo>
                                    <a:pt x="3043" y="524"/>
                                  </a:lnTo>
                                  <a:lnTo>
                                    <a:pt x="2958" y="494"/>
                                  </a:lnTo>
                                  <a:lnTo>
                                    <a:pt x="2887" y="267"/>
                                  </a:lnTo>
                                  <a:lnTo>
                                    <a:pt x="2747" y="211"/>
                                  </a:lnTo>
                                  <a:lnTo>
                                    <a:pt x="2705" y="225"/>
                                  </a:lnTo>
                                  <a:lnTo>
                                    <a:pt x="2634" y="197"/>
                                  </a:lnTo>
                                  <a:lnTo>
                                    <a:pt x="2578" y="197"/>
                                  </a:lnTo>
                                  <a:lnTo>
                                    <a:pt x="2533" y="241"/>
                                  </a:lnTo>
                                  <a:lnTo>
                                    <a:pt x="2406" y="182"/>
                                  </a:lnTo>
                                  <a:lnTo>
                                    <a:pt x="2321" y="182"/>
                                  </a:lnTo>
                                  <a:lnTo>
                                    <a:pt x="2238" y="99"/>
                                  </a:lnTo>
                                  <a:lnTo>
                                    <a:pt x="2194" y="0"/>
                                  </a:lnTo>
                                  <a:lnTo>
                                    <a:pt x="2143" y="31"/>
                                  </a:lnTo>
                                  <a:lnTo>
                                    <a:pt x="2091" y="59"/>
                                  </a:lnTo>
                                  <a:lnTo>
                                    <a:pt x="2052" y="73"/>
                                  </a:lnTo>
                                  <a:lnTo>
                                    <a:pt x="2016" y="85"/>
                                  </a:lnTo>
                                  <a:lnTo>
                                    <a:pt x="1977" y="93"/>
                                  </a:lnTo>
                                  <a:lnTo>
                                    <a:pt x="1939" y="101"/>
                                  </a:lnTo>
                                  <a:lnTo>
                                    <a:pt x="1923" y="103"/>
                                  </a:lnTo>
                                  <a:lnTo>
                                    <a:pt x="1909" y="106"/>
                                  </a:lnTo>
                                  <a:lnTo>
                                    <a:pt x="1882" y="114"/>
                                  </a:lnTo>
                                  <a:lnTo>
                                    <a:pt x="1826" y="126"/>
                                  </a:lnTo>
                                  <a:lnTo>
                                    <a:pt x="1615" y="128"/>
                                  </a:lnTo>
                                  <a:lnTo>
                                    <a:pt x="1551" y="120"/>
                                  </a:lnTo>
                                  <a:lnTo>
                                    <a:pt x="1488" y="118"/>
                                  </a:lnTo>
                                  <a:lnTo>
                                    <a:pt x="1444" y="120"/>
                                  </a:lnTo>
                                  <a:lnTo>
                                    <a:pt x="1401" y="126"/>
                                  </a:lnTo>
                                  <a:lnTo>
                                    <a:pt x="1361" y="160"/>
                                  </a:lnTo>
                                  <a:lnTo>
                                    <a:pt x="1324" y="196"/>
                                  </a:lnTo>
                                  <a:lnTo>
                                    <a:pt x="1284" y="229"/>
                                  </a:lnTo>
                                  <a:lnTo>
                                    <a:pt x="1246" y="265"/>
                                  </a:lnTo>
                                  <a:lnTo>
                                    <a:pt x="1205" y="296"/>
                                  </a:lnTo>
                                  <a:lnTo>
                                    <a:pt x="1165" y="330"/>
                                  </a:lnTo>
                                  <a:lnTo>
                                    <a:pt x="1153" y="336"/>
                                  </a:lnTo>
                                  <a:lnTo>
                                    <a:pt x="1144" y="344"/>
                                  </a:lnTo>
                                  <a:lnTo>
                                    <a:pt x="1124" y="360"/>
                                  </a:lnTo>
                                  <a:lnTo>
                                    <a:pt x="1084" y="391"/>
                                  </a:lnTo>
                                  <a:lnTo>
                                    <a:pt x="1047" y="415"/>
                                  </a:lnTo>
                                  <a:lnTo>
                                    <a:pt x="1007" y="437"/>
                                  </a:lnTo>
                                  <a:lnTo>
                                    <a:pt x="985" y="445"/>
                                  </a:lnTo>
                                  <a:lnTo>
                                    <a:pt x="965" y="455"/>
                                  </a:lnTo>
                                  <a:lnTo>
                                    <a:pt x="924" y="470"/>
                                  </a:lnTo>
                                  <a:lnTo>
                                    <a:pt x="787" y="516"/>
                                  </a:lnTo>
                                  <a:lnTo>
                                    <a:pt x="653" y="565"/>
                                  </a:lnTo>
                                  <a:lnTo>
                                    <a:pt x="793" y="1019"/>
                                  </a:lnTo>
                                  <a:lnTo>
                                    <a:pt x="647" y="1155"/>
                                  </a:lnTo>
                                  <a:lnTo>
                                    <a:pt x="510" y="1301"/>
                                  </a:lnTo>
                                  <a:lnTo>
                                    <a:pt x="453" y="1361"/>
                                  </a:lnTo>
                                  <a:lnTo>
                                    <a:pt x="401" y="1424"/>
                                  </a:lnTo>
                                  <a:lnTo>
                                    <a:pt x="350" y="1489"/>
                                  </a:lnTo>
                                  <a:lnTo>
                                    <a:pt x="305" y="1559"/>
                                  </a:lnTo>
                                  <a:lnTo>
                                    <a:pt x="255" y="1632"/>
                                  </a:lnTo>
                                  <a:lnTo>
                                    <a:pt x="213" y="1711"/>
                                  </a:lnTo>
                                  <a:lnTo>
                                    <a:pt x="2" y="1782"/>
                                  </a:lnTo>
                                  <a:lnTo>
                                    <a:pt x="0" y="1800"/>
                                  </a:lnTo>
                                  <a:lnTo>
                                    <a:pt x="2" y="1814"/>
                                  </a:lnTo>
                                  <a:lnTo>
                                    <a:pt x="4" y="1824"/>
                                  </a:lnTo>
                                  <a:lnTo>
                                    <a:pt x="10" y="1834"/>
                                  </a:lnTo>
                                  <a:lnTo>
                                    <a:pt x="16" y="1836"/>
                                  </a:lnTo>
                                  <a:lnTo>
                                    <a:pt x="25" y="1838"/>
                                  </a:lnTo>
                                  <a:lnTo>
                                    <a:pt x="35" y="1836"/>
                                  </a:lnTo>
                                  <a:lnTo>
                                    <a:pt x="49" y="1830"/>
                                  </a:lnTo>
                                  <a:lnTo>
                                    <a:pt x="59" y="1824"/>
                                  </a:lnTo>
                                  <a:lnTo>
                                    <a:pt x="73" y="182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3840" y="2056320"/>
                              <a:ext cx="1706760" cy="165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77" h="5203">
                                  <a:moveTo>
                                    <a:pt x="0" y="28"/>
                                  </a:moveTo>
                                  <a:lnTo>
                                    <a:pt x="141" y="28"/>
                                  </a:lnTo>
                                  <a:lnTo>
                                    <a:pt x="198" y="69"/>
                                  </a:lnTo>
                                  <a:lnTo>
                                    <a:pt x="309" y="0"/>
                                  </a:lnTo>
                                  <a:lnTo>
                                    <a:pt x="424" y="28"/>
                                  </a:lnTo>
                                  <a:lnTo>
                                    <a:pt x="465" y="28"/>
                                  </a:lnTo>
                                  <a:lnTo>
                                    <a:pt x="495" y="99"/>
                                  </a:lnTo>
                                  <a:lnTo>
                                    <a:pt x="552" y="140"/>
                                  </a:lnTo>
                                  <a:lnTo>
                                    <a:pt x="679" y="182"/>
                                  </a:lnTo>
                                  <a:lnTo>
                                    <a:pt x="946" y="140"/>
                                  </a:lnTo>
                                  <a:lnTo>
                                    <a:pt x="976" y="170"/>
                                  </a:lnTo>
                                  <a:lnTo>
                                    <a:pt x="1103" y="182"/>
                                  </a:lnTo>
                                  <a:lnTo>
                                    <a:pt x="1132" y="225"/>
                                  </a:lnTo>
                                  <a:lnTo>
                                    <a:pt x="1300" y="212"/>
                                  </a:lnTo>
                                  <a:lnTo>
                                    <a:pt x="1372" y="225"/>
                                  </a:lnTo>
                                  <a:lnTo>
                                    <a:pt x="1486" y="550"/>
                                  </a:lnTo>
                                  <a:lnTo>
                                    <a:pt x="1639" y="706"/>
                                  </a:lnTo>
                                  <a:lnTo>
                                    <a:pt x="1922" y="934"/>
                                  </a:lnTo>
                                  <a:lnTo>
                                    <a:pt x="2138" y="888"/>
                                  </a:lnTo>
                                  <a:lnTo>
                                    <a:pt x="2209" y="975"/>
                                  </a:lnTo>
                                  <a:lnTo>
                                    <a:pt x="2250" y="959"/>
                                  </a:lnTo>
                                  <a:lnTo>
                                    <a:pt x="2250" y="1003"/>
                                  </a:lnTo>
                                  <a:lnTo>
                                    <a:pt x="2306" y="1044"/>
                                  </a:lnTo>
                                  <a:lnTo>
                                    <a:pt x="2361" y="1145"/>
                                  </a:lnTo>
                                  <a:lnTo>
                                    <a:pt x="2405" y="1145"/>
                                  </a:lnTo>
                                  <a:lnTo>
                                    <a:pt x="2405" y="1272"/>
                                  </a:lnTo>
                                  <a:lnTo>
                                    <a:pt x="2377" y="1314"/>
                                  </a:lnTo>
                                  <a:lnTo>
                                    <a:pt x="2391" y="1414"/>
                                  </a:lnTo>
                                  <a:lnTo>
                                    <a:pt x="2432" y="1454"/>
                                  </a:lnTo>
                                  <a:lnTo>
                                    <a:pt x="2415" y="1456"/>
                                  </a:lnTo>
                                  <a:lnTo>
                                    <a:pt x="2409" y="1458"/>
                                  </a:lnTo>
                                  <a:lnTo>
                                    <a:pt x="2407" y="1464"/>
                                  </a:lnTo>
                                  <a:lnTo>
                                    <a:pt x="2401" y="1478"/>
                                  </a:lnTo>
                                  <a:lnTo>
                                    <a:pt x="2405" y="1500"/>
                                  </a:lnTo>
                                  <a:lnTo>
                                    <a:pt x="2320" y="1555"/>
                                  </a:lnTo>
                                  <a:lnTo>
                                    <a:pt x="2221" y="1596"/>
                                  </a:lnTo>
                                  <a:lnTo>
                                    <a:pt x="2122" y="1668"/>
                                  </a:lnTo>
                                  <a:lnTo>
                                    <a:pt x="2163" y="1711"/>
                                  </a:lnTo>
                                  <a:lnTo>
                                    <a:pt x="2193" y="1808"/>
                                  </a:lnTo>
                                  <a:lnTo>
                                    <a:pt x="2193" y="1879"/>
                                  </a:lnTo>
                                  <a:lnTo>
                                    <a:pt x="2250" y="1879"/>
                                  </a:lnTo>
                                  <a:lnTo>
                                    <a:pt x="2278" y="1909"/>
                                  </a:lnTo>
                                  <a:lnTo>
                                    <a:pt x="2361" y="1923"/>
                                  </a:lnTo>
                                  <a:lnTo>
                                    <a:pt x="2361" y="1915"/>
                                  </a:lnTo>
                                  <a:lnTo>
                                    <a:pt x="2373" y="1925"/>
                                  </a:lnTo>
                                  <a:lnTo>
                                    <a:pt x="2383" y="1943"/>
                                  </a:lnTo>
                                  <a:lnTo>
                                    <a:pt x="2417" y="1996"/>
                                  </a:lnTo>
                                  <a:lnTo>
                                    <a:pt x="2432" y="2016"/>
                                  </a:lnTo>
                                  <a:lnTo>
                                    <a:pt x="2450" y="2028"/>
                                  </a:lnTo>
                                  <a:lnTo>
                                    <a:pt x="2470" y="2028"/>
                                  </a:lnTo>
                                  <a:lnTo>
                                    <a:pt x="2492" y="2020"/>
                                  </a:lnTo>
                                  <a:lnTo>
                                    <a:pt x="2547" y="2107"/>
                                  </a:lnTo>
                                  <a:lnTo>
                                    <a:pt x="2573" y="2222"/>
                                  </a:lnTo>
                                  <a:lnTo>
                                    <a:pt x="2618" y="2222"/>
                                  </a:lnTo>
                                  <a:lnTo>
                                    <a:pt x="2660" y="2263"/>
                                  </a:lnTo>
                                  <a:lnTo>
                                    <a:pt x="2759" y="2319"/>
                                  </a:lnTo>
                                  <a:lnTo>
                                    <a:pt x="2769" y="2313"/>
                                  </a:lnTo>
                                  <a:lnTo>
                                    <a:pt x="2773" y="2311"/>
                                  </a:lnTo>
                                  <a:lnTo>
                                    <a:pt x="2777" y="2313"/>
                                  </a:lnTo>
                                  <a:lnTo>
                                    <a:pt x="2783" y="2326"/>
                                  </a:lnTo>
                                  <a:lnTo>
                                    <a:pt x="2787" y="2348"/>
                                  </a:lnTo>
                                  <a:lnTo>
                                    <a:pt x="2856" y="2390"/>
                                  </a:lnTo>
                                  <a:lnTo>
                                    <a:pt x="2872" y="2390"/>
                                  </a:lnTo>
                                  <a:lnTo>
                                    <a:pt x="2899" y="2396"/>
                                  </a:lnTo>
                                  <a:lnTo>
                                    <a:pt x="2907" y="2398"/>
                                  </a:lnTo>
                                  <a:lnTo>
                                    <a:pt x="2915" y="2404"/>
                                  </a:lnTo>
                                  <a:lnTo>
                                    <a:pt x="2927" y="2390"/>
                                  </a:lnTo>
                                  <a:lnTo>
                                    <a:pt x="2939" y="2376"/>
                                  </a:lnTo>
                                  <a:lnTo>
                                    <a:pt x="2951" y="2370"/>
                                  </a:lnTo>
                                  <a:lnTo>
                                    <a:pt x="2955" y="2366"/>
                                  </a:lnTo>
                                  <a:lnTo>
                                    <a:pt x="2961" y="2366"/>
                                  </a:lnTo>
                                  <a:lnTo>
                                    <a:pt x="2973" y="2368"/>
                                  </a:lnTo>
                                  <a:lnTo>
                                    <a:pt x="2981" y="2374"/>
                                  </a:lnTo>
                                  <a:lnTo>
                                    <a:pt x="2992" y="2384"/>
                                  </a:lnTo>
                                  <a:lnTo>
                                    <a:pt x="3000" y="2398"/>
                                  </a:lnTo>
                                  <a:lnTo>
                                    <a:pt x="3012" y="2417"/>
                                  </a:lnTo>
                                  <a:lnTo>
                                    <a:pt x="3070" y="2433"/>
                                  </a:lnTo>
                                  <a:lnTo>
                                    <a:pt x="3097" y="2489"/>
                                  </a:lnTo>
                                  <a:lnTo>
                                    <a:pt x="3097" y="2477"/>
                                  </a:lnTo>
                                  <a:lnTo>
                                    <a:pt x="3103" y="2473"/>
                                  </a:lnTo>
                                  <a:lnTo>
                                    <a:pt x="3113" y="2469"/>
                                  </a:lnTo>
                                  <a:lnTo>
                                    <a:pt x="3127" y="2475"/>
                                  </a:lnTo>
                                  <a:lnTo>
                                    <a:pt x="3254" y="2530"/>
                                  </a:lnTo>
                                  <a:lnTo>
                                    <a:pt x="3295" y="2574"/>
                                  </a:lnTo>
                                  <a:lnTo>
                                    <a:pt x="3380" y="2574"/>
                                  </a:lnTo>
                                  <a:lnTo>
                                    <a:pt x="3422" y="2631"/>
                                  </a:lnTo>
                                  <a:lnTo>
                                    <a:pt x="3452" y="2601"/>
                                  </a:lnTo>
                                  <a:lnTo>
                                    <a:pt x="3463" y="2603"/>
                                  </a:lnTo>
                                  <a:lnTo>
                                    <a:pt x="3473" y="2609"/>
                                  </a:lnTo>
                                  <a:lnTo>
                                    <a:pt x="3483" y="2623"/>
                                  </a:lnTo>
                                  <a:lnTo>
                                    <a:pt x="3493" y="2645"/>
                                  </a:lnTo>
                                  <a:lnTo>
                                    <a:pt x="3679" y="2687"/>
                                  </a:lnTo>
                                  <a:lnTo>
                                    <a:pt x="3649" y="2758"/>
                                  </a:lnTo>
                                  <a:lnTo>
                                    <a:pt x="3877" y="2829"/>
                                  </a:lnTo>
                                  <a:lnTo>
                                    <a:pt x="3847" y="2884"/>
                                  </a:lnTo>
                                  <a:lnTo>
                                    <a:pt x="3875" y="2886"/>
                                  </a:lnTo>
                                  <a:lnTo>
                                    <a:pt x="3901" y="2896"/>
                                  </a:lnTo>
                                  <a:lnTo>
                                    <a:pt x="3905" y="2900"/>
                                  </a:lnTo>
                                  <a:lnTo>
                                    <a:pt x="3907" y="2914"/>
                                  </a:lnTo>
                                  <a:lnTo>
                                    <a:pt x="3913" y="2916"/>
                                  </a:lnTo>
                                  <a:lnTo>
                                    <a:pt x="3921" y="2918"/>
                                  </a:lnTo>
                                  <a:lnTo>
                                    <a:pt x="3980" y="2936"/>
                                  </a:lnTo>
                                  <a:lnTo>
                                    <a:pt x="4039" y="2960"/>
                                  </a:lnTo>
                                  <a:lnTo>
                                    <a:pt x="4041" y="2960"/>
                                  </a:lnTo>
                                  <a:lnTo>
                                    <a:pt x="4045" y="2965"/>
                                  </a:lnTo>
                                  <a:lnTo>
                                    <a:pt x="4045" y="2971"/>
                                  </a:lnTo>
                                  <a:lnTo>
                                    <a:pt x="4047" y="2983"/>
                                  </a:lnTo>
                                  <a:lnTo>
                                    <a:pt x="4215" y="3041"/>
                                  </a:lnTo>
                                  <a:lnTo>
                                    <a:pt x="4202" y="3126"/>
                                  </a:lnTo>
                                  <a:lnTo>
                                    <a:pt x="4206" y="3130"/>
                                  </a:lnTo>
                                  <a:lnTo>
                                    <a:pt x="4210" y="3136"/>
                                  </a:lnTo>
                                  <a:lnTo>
                                    <a:pt x="4213" y="3148"/>
                                  </a:lnTo>
                                  <a:lnTo>
                                    <a:pt x="4206" y="3163"/>
                                  </a:lnTo>
                                  <a:lnTo>
                                    <a:pt x="4198" y="3171"/>
                                  </a:lnTo>
                                  <a:lnTo>
                                    <a:pt x="4190" y="3181"/>
                                  </a:lnTo>
                                  <a:lnTo>
                                    <a:pt x="4245" y="3211"/>
                                  </a:lnTo>
                                  <a:lnTo>
                                    <a:pt x="4271" y="3266"/>
                                  </a:lnTo>
                                  <a:lnTo>
                                    <a:pt x="4271" y="3260"/>
                                  </a:lnTo>
                                  <a:lnTo>
                                    <a:pt x="4273" y="3258"/>
                                  </a:lnTo>
                                  <a:lnTo>
                                    <a:pt x="4285" y="3252"/>
                                  </a:lnTo>
                                  <a:lnTo>
                                    <a:pt x="4301" y="3252"/>
                                  </a:lnTo>
                                  <a:lnTo>
                                    <a:pt x="4301" y="3365"/>
                                  </a:lnTo>
                                  <a:lnTo>
                                    <a:pt x="4372" y="3464"/>
                                  </a:lnTo>
                                  <a:lnTo>
                                    <a:pt x="4498" y="3464"/>
                                  </a:lnTo>
                                  <a:lnTo>
                                    <a:pt x="4512" y="3521"/>
                                  </a:lnTo>
                                  <a:lnTo>
                                    <a:pt x="4599" y="3591"/>
                                  </a:lnTo>
                                  <a:lnTo>
                                    <a:pt x="4601" y="3605"/>
                                  </a:lnTo>
                                  <a:lnTo>
                                    <a:pt x="4613" y="3636"/>
                                  </a:lnTo>
                                  <a:lnTo>
                                    <a:pt x="4710" y="3648"/>
                                  </a:lnTo>
                                  <a:lnTo>
                                    <a:pt x="4740" y="3717"/>
                                  </a:lnTo>
                                  <a:lnTo>
                                    <a:pt x="4867" y="3733"/>
                                  </a:lnTo>
                                  <a:lnTo>
                                    <a:pt x="4896" y="3763"/>
                                  </a:lnTo>
                                  <a:lnTo>
                                    <a:pt x="4952" y="3763"/>
                                  </a:lnTo>
                                  <a:lnTo>
                                    <a:pt x="5078" y="3860"/>
                                  </a:lnTo>
                                  <a:lnTo>
                                    <a:pt x="5064" y="3945"/>
                                  </a:lnTo>
                                  <a:lnTo>
                                    <a:pt x="5009" y="3988"/>
                                  </a:lnTo>
                                  <a:lnTo>
                                    <a:pt x="5003" y="3996"/>
                                  </a:lnTo>
                                  <a:lnTo>
                                    <a:pt x="4999" y="4004"/>
                                  </a:lnTo>
                                  <a:lnTo>
                                    <a:pt x="4991" y="4010"/>
                                  </a:lnTo>
                                  <a:lnTo>
                                    <a:pt x="4985" y="4018"/>
                                  </a:lnTo>
                                  <a:lnTo>
                                    <a:pt x="4977" y="4018"/>
                                  </a:lnTo>
                                  <a:lnTo>
                                    <a:pt x="4973" y="4016"/>
                                  </a:lnTo>
                                  <a:lnTo>
                                    <a:pt x="4971" y="4016"/>
                                  </a:lnTo>
                                  <a:lnTo>
                                    <a:pt x="4967" y="4016"/>
                                  </a:lnTo>
                                  <a:lnTo>
                                    <a:pt x="4896" y="4115"/>
                                  </a:lnTo>
                                  <a:lnTo>
                                    <a:pt x="4867" y="4228"/>
                                  </a:lnTo>
                                  <a:lnTo>
                                    <a:pt x="4795" y="4242"/>
                                  </a:lnTo>
                                  <a:lnTo>
                                    <a:pt x="4789" y="4267"/>
                                  </a:lnTo>
                                  <a:lnTo>
                                    <a:pt x="4793" y="4295"/>
                                  </a:lnTo>
                                  <a:lnTo>
                                    <a:pt x="4797" y="4297"/>
                                  </a:lnTo>
                                  <a:lnTo>
                                    <a:pt x="4811" y="4299"/>
                                  </a:lnTo>
                                  <a:lnTo>
                                    <a:pt x="4825" y="4299"/>
                                  </a:lnTo>
                                  <a:lnTo>
                                    <a:pt x="4829" y="4305"/>
                                  </a:lnTo>
                                  <a:lnTo>
                                    <a:pt x="4831" y="4313"/>
                                  </a:lnTo>
                                  <a:lnTo>
                                    <a:pt x="4829" y="4333"/>
                                  </a:lnTo>
                                  <a:lnTo>
                                    <a:pt x="4825" y="4354"/>
                                  </a:lnTo>
                                  <a:lnTo>
                                    <a:pt x="4853" y="4398"/>
                                  </a:lnTo>
                                  <a:lnTo>
                                    <a:pt x="4811" y="4426"/>
                                  </a:lnTo>
                                  <a:lnTo>
                                    <a:pt x="4811" y="4481"/>
                                  </a:lnTo>
                                  <a:lnTo>
                                    <a:pt x="5051" y="4667"/>
                                  </a:lnTo>
                                  <a:lnTo>
                                    <a:pt x="5165" y="4693"/>
                                  </a:lnTo>
                                  <a:lnTo>
                                    <a:pt x="5235" y="4738"/>
                                  </a:lnTo>
                                  <a:lnTo>
                                    <a:pt x="5276" y="4894"/>
                                  </a:lnTo>
                                  <a:lnTo>
                                    <a:pt x="5361" y="4865"/>
                                  </a:lnTo>
                                  <a:lnTo>
                                    <a:pt x="5377" y="4936"/>
                                  </a:lnTo>
                                  <a:lnTo>
                                    <a:pt x="5179" y="5148"/>
                                  </a:lnTo>
                                  <a:lnTo>
                                    <a:pt x="5179" y="5189"/>
                                  </a:lnTo>
                                  <a:lnTo>
                                    <a:pt x="5221" y="5203"/>
                                  </a:lnTo>
                                  <a:lnTo>
                                    <a:pt x="5262" y="5148"/>
                                  </a:lnTo>
                                  <a:lnTo>
                                    <a:pt x="5347" y="514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9520" y="2065320"/>
                              <a:ext cx="237600" cy="1149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8" h="3620">
                                  <a:moveTo>
                                    <a:pt x="14" y="0"/>
                                  </a:moveTo>
                                  <a:lnTo>
                                    <a:pt x="40" y="83"/>
                                  </a:lnTo>
                                  <a:lnTo>
                                    <a:pt x="82" y="116"/>
                                  </a:lnTo>
                                  <a:lnTo>
                                    <a:pt x="127" y="148"/>
                                  </a:lnTo>
                                  <a:lnTo>
                                    <a:pt x="173" y="178"/>
                                  </a:lnTo>
                                  <a:lnTo>
                                    <a:pt x="222" y="205"/>
                                  </a:lnTo>
                                  <a:lnTo>
                                    <a:pt x="276" y="229"/>
                                  </a:lnTo>
                                  <a:lnTo>
                                    <a:pt x="339" y="255"/>
                                  </a:lnTo>
                                  <a:lnTo>
                                    <a:pt x="353" y="366"/>
                                  </a:lnTo>
                                  <a:lnTo>
                                    <a:pt x="479" y="466"/>
                                  </a:lnTo>
                                  <a:lnTo>
                                    <a:pt x="465" y="734"/>
                                  </a:lnTo>
                                  <a:lnTo>
                                    <a:pt x="424" y="779"/>
                                  </a:lnTo>
                                  <a:lnTo>
                                    <a:pt x="424" y="821"/>
                                  </a:lnTo>
                                  <a:lnTo>
                                    <a:pt x="450" y="848"/>
                                  </a:lnTo>
                                  <a:lnTo>
                                    <a:pt x="509" y="1159"/>
                                  </a:lnTo>
                                  <a:lnTo>
                                    <a:pt x="509" y="1274"/>
                                  </a:lnTo>
                                  <a:lnTo>
                                    <a:pt x="551" y="1315"/>
                                  </a:lnTo>
                                  <a:lnTo>
                                    <a:pt x="521" y="1442"/>
                                  </a:lnTo>
                                  <a:lnTo>
                                    <a:pt x="551" y="1582"/>
                                  </a:lnTo>
                                  <a:lnTo>
                                    <a:pt x="622" y="1654"/>
                                  </a:lnTo>
                                  <a:lnTo>
                                    <a:pt x="677" y="1768"/>
                                  </a:lnTo>
                                  <a:lnTo>
                                    <a:pt x="693" y="1780"/>
                                  </a:lnTo>
                                  <a:lnTo>
                                    <a:pt x="699" y="1782"/>
                                  </a:lnTo>
                                  <a:lnTo>
                                    <a:pt x="699" y="1784"/>
                                  </a:lnTo>
                                  <a:lnTo>
                                    <a:pt x="699" y="1790"/>
                                  </a:lnTo>
                                  <a:lnTo>
                                    <a:pt x="691" y="1804"/>
                                  </a:lnTo>
                                  <a:lnTo>
                                    <a:pt x="683" y="1812"/>
                                  </a:lnTo>
                                  <a:lnTo>
                                    <a:pt x="677" y="1824"/>
                                  </a:lnTo>
                                  <a:lnTo>
                                    <a:pt x="748" y="1881"/>
                                  </a:lnTo>
                                  <a:lnTo>
                                    <a:pt x="707" y="2021"/>
                                  </a:lnTo>
                                  <a:lnTo>
                                    <a:pt x="663" y="2037"/>
                                  </a:lnTo>
                                  <a:lnTo>
                                    <a:pt x="663" y="2107"/>
                                  </a:lnTo>
                                  <a:lnTo>
                                    <a:pt x="580" y="2219"/>
                                  </a:lnTo>
                                  <a:lnTo>
                                    <a:pt x="606" y="2376"/>
                                  </a:lnTo>
                                  <a:lnTo>
                                    <a:pt x="580" y="2405"/>
                                  </a:lnTo>
                                  <a:lnTo>
                                    <a:pt x="606" y="2447"/>
                                  </a:lnTo>
                                  <a:lnTo>
                                    <a:pt x="628" y="2439"/>
                                  </a:lnTo>
                                  <a:lnTo>
                                    <a:pt x="628" y="2461"/>
                                  </a:lnTo>
                                  <a:lnTo>
                                    <a:pt x="634" y="2480"/>
                                  </a:lnTo>
                                  <a:lnTo>
                                    <a:pt x="640" y="2492"/>
                                  </a:lnTo>
                                  <a:lnTo>
                                    <a:pt x="652" y="2502"/>
                                  </a:lnTo>
                                  <a:lnTo>
                                    <a:pt x="707" y="2558"/>
                                  </a:lnTo>
                                  <a:lnTo>
                                    <a:pt x="677" y="2573"/>
                                  </a:lnTo>
                                  <a:lnTo>
                                    <a:pt x="652" y="2815"/>
                                  </a:lnTo>
                                  <a:lnTo>
                                    <a:pt x="677" y="2856"/>
                                  </a:lnTo>
                                  <a:lnTo>
                                    <a:pt x="693" y="2955"/>
                                  </a:lnTo>
                                  <a:lnTo>
                                    <a:pt x="663" y="3013"/>
                                  </a:lnTo>
                                  <a:lnTo>
                                    <a:pt x="592" y="2997"/>
                                  </a:lnTo>
                                  <a:lnTo>
                                    <a:pt x="551" y="3084"/>
                                  </a:lnTo>
                                  <a:lnTo>
                                    <a:pt x="309" y="3098"/>
                                  </a:lnTo>
                                  <a:lnTo>
                                    <a:pt x="268" y="3123"/>
                                  </a:lnTo>
                                  <a:lnTo>
                                    <a:pt x="196" y="3112"/>
                                  </a:lnTo>
                                  <a:lnTo>
                                    <a:pt x="182" y="3183"/>
                                  </a:lnTo>
                                  <a:lnTo>
                                    <a:pt x="127" y="3195"/>
                                  </a:lnTo>
                                  <a:lnTo>
                                    <a:pt x="155" y="3266"/>
                                  </a:lnTo>
                                  <a:lnTo>
                                    <a:pt x="196" y="3325"/>
                                  </a:lnTo>
                                  <a:lnTo>
                                    <a:pt x="141" y="3337"/>
                                  </a:lnTo>
                                  <a:lnTo>
                                    <a:pt x="155" y="3406"/>
                                  </a:lnTo>
                                  <a:lnTo>
                                    <a:pt x="40" y="3478"/>
                                  </a:lnTo>
                                  <a:lnTo>
                                    <a:pt x="111" y="3563"/>
                                  </a:lnTo>
                                  <a:lnTo>
                                    <a:pt x="14" y="3563"/>
                                  </a:lnTo>
                                  <a:lnTo>
                                    <a:pt x="0" y="362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9520" y="3215160"/>
                              <a:ext cx="700560" cy="64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07" h="2024">
                                  <a:moveTo>
                                    <a:pt x="0" y="0"/>
                                  </a:moveTo>
                                  <a:lnTo>
                                    <a:pt x="820" y="876"/>
                                  </a:lnTo>
                                  <a:lnTo>
                                    <a:pt x="1045" y="849"/>
                                  </a:lnTo>
                                  <a:lnTo>
                                    <a:pt x="1229" y="635"/>
                                  </a:lnTo>
                                  <a:lnTo>
                                    <a:pt x="1500" y="609"/>
                                  </a:lnTo>
                                  <a:lnTo>
                                    <a:pt x="1597" y="722"/>
                                  </a:lnTo>
                                  <a:lnTo>
                                    <a:pt x="1698" y="736"/>
                                  </a:lnTo>
                                  <a:lnTo>
                                    <a:pt x="1910" y="904"/>
                                  </a:lnTo>
                                  <a:lnTo>
                                    <a:pt x="1924" y="1090"/>
                                  </a:lnTo>
                                  <a:lnTo>
                                    <a:pt x="1783" y="1090"/>
                                  </a:lnTo>
                                  <a:lnTo>
                                    <a:pt x="1754" y="1217"/>
                                  </a:lnTo>
                                  <a:lnTo>
                                    <a:pt x="1582" y="1302"/>
                                  </a:lnTo>
                                  <a:lnTo>
                                    <a:pt x="1386" y="1258"/>
                                  </a:lnTo>
                                  <a:lnTo>
                                    <a:pt x="1797" y="1656"/>
                                  </a:lnTo>
                                  <a:lnTo>
                                    <a:pt x="1880" y="1656"/>
                                  </a:lnTo>
                                  <a:lnTo>
                                    <a:pt x="1910" y="1753"/>
                                  </a:lnTo>
                                  <a:lnTo>
                                    <a:pt x="1966" y="1796"/>
                                  </a:lnTo>
                                  <a:lnTo>
                                    <a:pt x="1981" y="1868"/>
                                  </a:lnTo>
                                  <a:lnTo>
                                    <a:pt x="2066" y="1881"/>
                                  </a:lnTo>
                                  <a:lnTo>
                                    <a:pt x="2122" y="1868"/>
                                  </a:lnTo>
                                  <a:lnTo>
                                    <a:pt x="2207" y="1980"/>
                                  </a:lnTo>
                                  <a:lnTo>
                                    <a:pt x="2207" y="202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9440" y="3857040"/>
                              <a:ext cx="530280" cy="61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70" h="1921">
                                  <a:moveTo>
                                    <a:pt x="1670" y="0"/>
                                  </a:moveTo>
                                  <a:lnTo>
                                    <a:pt x="1626" y="26"/>
                                  </a:lnTo>
                                  <a:lnTo>
                                    <a:pt x="1599" y="223"/>
                                  </a:lnTo>
                                  <a:lnTo>
                                    <a:pt x="1555" y="309"/>
                                  </a:lnTo>
                                  <a:lnTo>
                                    <a:pt x="1529" y="239"/>
                                  </a:lnTo>
                                  <a:lnTo>
                                    <a:pt x="1484" y="223"/>
                                  </a:lnTo>
                                  <a:lnTo>
                                    <a:pt x="1458" y="283"/>
                                  </a:lnTo>
                                  <a:lnTo>
                                    <a:pt x="1373" y="295"/>
                                  </a:lnTo>
                                  <a:lnTo>
                                    <a:pt x="1357" y="324"/>
                                  </a:lnTo>
                                  <a:lnTo>
                                    <a:pt x="1336" y="326"/>
                                  </a:lnTo>
                                  <a:lnTo>
                                    <a:pt x="1320" y="332"/>
                                  </a:lnTo>
                                  <a:lnTo>
                                    <a:pt x="1308" y="340"/>
                                  </a:lnTo>
                                  <a:lnTo>
                                    <a:pt x="1302" y="354"/>
                                  </a:lnTo>
                                  <a:lnTo>
                                    <a:pt x="1314" y="352"/>
                                  </a:lnTo>
                                  <a:lnTo>
                                    <a:pt x="1324" y="354"/>
                                  </a:lnTo>
                                  <a:lnTo>
                                    <a:pt x="1332" y="358"/>
                                  </a:lnTo>
                                  <a:lnTo>
                                    <a:pt x="1339" y="366"/>
                                  </a:lnTo>
                                  <a:lnTo>
                                    <a:pt x="1343" y="372"/>
                                  </a:lnTo>
                                  <a:lnTo>
                                    <a:pt x="1345" y="382"/>
                                  </a:lnTo>
                                  <a:lnTo>
                                    <a:pt x="1345" y="394"/>
                                  </a:lnTo>
                                  <a:lnTo>
                                    <a:pt x="1343" y="409"/>
                                  </a:lnTo>
                                  <a:lnTo>
                                    <a:pt x="1302" y="578"/>
                                  </a:lnTo>
                                  <a:lnTo>
                                    <a:pt x="1328" y="637"/>
                                  </a:lnTo>
                                  <a:lnTo>
                                    <a:pt x="1310" y="643"/>
                                  </a:lnTo>
                                  <a:lnTo>
                                    <a:pt x="1296" y="657"/>
                                  </a:lnTo>
                                  <a:lnTo>
                                    <a:pt x="1290" y="665"/>
                                  </a:lnTo>
                                  <a:lnTo>
                                    <a:pt x="1288" y="679"/>
                                  </a:lnTo>
                                  <a:lnTo>
                                    <a:pt x="1343" y="734"/>
                                  </a:lnTo>
                                  <a:lnTo>
                                    <a:pt x="1272" y="777"/>
                                  </a:lnTo>
                                  <a:lnTo>
                                    <a:pt x="1343" y="805"/>
                                  </a:lnTo>
                                  <a:lnTo>
                                    <a:pt x="1288" y="849"/>
                                  </a:lnTo>
                                  <a:lnTo>
                                    <a:pt x="1260" y="946"/>
                                  </a:lnTo>
                                  <a:lnTo>
                                    <a:pt x="1201" y="989"/>
                                  </a:lnTo>
                                  <a:lnTo>
                                    <a:pt x="1146" y="1001"/>
                                  </a:lnTo>
                                  <a:lnTo>
                                    <a:pt x="1140" y="1013"/>
                                  </a:lnTo>
                                  <a:lnTo>
                                    <a:pt x="1140" y="1017"/>
                                  </a:lnTo>
                                  <a:lnTo>
                                    <a:pt x="1144" y="1023"/>
                                  </a:lnTo>
                                  <a:lnTo>
                                    <a:pt x="1148" y="1029"/>
                                  </a:lnTo>
                                  <a:lnTo>
                                    <a:pt x="1155" y="1037"/>
                                  </a:lnTo>
                                  <a:lnTo>
                                    <a:pt x="1163" y="1041"/>
                                  </a:lnTo>
                                  <a:lnTo>
                                    <a:pt x="1175" y="1046"/>
                                  </a:lnTo>
                                  <a:lnTo>
                                    <a:pt x="1104" y="1116"/>
                                  </a:lnTo>
                                  <a:lnTo>
                                    <a:pt x="1045" y="1102"/>
                                  </a:lnTo>
                                  <a:lnTo>
                                    <a:pt x="1031" y="1116"/>
                                  </a:lnTo>
                                  <a:lnTo>
                                    <a:pt x="1025" y="1132"/>
                                  </a:lnTo>
                                  <a:lnTo>
                                    <a:pt x="1033" y="1132"/>
                                  </a:lnTo>
                                  <a:lnTo>
                                    <a:pt x="975" y="1173"/>
                                  </a:lnTo>
                                  <a:lnTo>
                                    <a:pt x="973" y="1185"/>
                                  </a:lnTo>
                                  <a:lnTo>
                                    <a:pt x="971" y="1197"/>
                                  </a:lnTo>
                                  <a:lnTo>
                                    <a:pt x="967" y="1201"/>
                                  </a:lnTo>
                                  <a:lnTo>
                                    <a:pt x="965" y="1201"/>
                                  </a:lnTo>
                                  <a:lnTo>
                                    <a:pt x="965" y="1203"/>
                                  </a:lnTo>
                                  <a:lnTo>
                                    <a:pt x="965" y="1207"/>
                                  </a:lnTo>
                                  <a:lnTo>
                                    <a:pt x="961" y="1217"/>
                                  </a:lnTo>
                                  <a:lnTo>
                                    <a:pt x="954" y="1221"/>
                                  </a:lnTo>
                                  <a:lnTo>
                                    <a:pt x="950" y="1221"/>
                                  </a:lnTo>
                                  <a:lnTo>
                                    <a:pt x="948" y="1215"/>
                                  </a:lnTo>
                                  <a:lnTo>
                                    <a:pt x="948" y="1203"/>
                                  </a:lnTo>
                                  <a:lnTo>
                                    <a:pt x="936" y="1207"/>
                                  </a:lnTo>
                                  <a:lnTo>
                                    <a:pt x="932" y="1215"/>
                                  </a:lnTo>
                                  <a:lnTo>
                                    <a:pt x="936" y="1232"/>
                                  </a:lnTo>
                                  <a:lnTo>
                                    <a:pt x="948" y="1258"/>
                                  </a:lnTo>
                                  <a:lnTo>
                                    <a:pt x="918" y="1371"/>
                                  </a:lnTo>
                                  <a:lnTo>
                                    <a:pt x="849" y="1314"/>
                                  </a:lnTo>
                                  <a:lnTo>
                                    <a:pt x="807" y="1385"/>
                                  </a:lnTo>
                                  <a:lnTo>
                                    <a:pt x="736" y="1414"/>
                                  </a:lnTo>
                                  <a:lnTo>
                                    <a:pt x="692" y="1470"/>
                                  </a:lnTo>
                                  <a:lnTo>
                                    <a:pt x="635" y="1440"/>
                                  </a:lnTo>
                                  <a:lnTo>
                                    <a:pt x="595" y="1470"/>
                                  </a:lnTo>
                                  <a:lnTo>
                                    <a:pt x="566" y="1511"/>
                                  </a:lnTo>
                                  <a:lnTo>
                                    <a:pt x="508" y="1541"/>
                                  </a:lnTo>
                                  <a:lnTo>
                                    <a:pt x="312" y="1511"/>
                                  </a:lnTo>
                                  <a:lnTo>
                                    <a:pt x="304" y="1503"/>
                                  </a:lnTo>
                                  <a:lnTo>
                                    <a:pt x="299" y="1519"/>
                                  </a:lnTo>
                                  <a:lnTo>
                                    <a:pt x="297" y="1541"/>
                                  </a:lnTo>
                                  <a:lnTo>
                                    <a:pt x="255" y="1567"/>
                                  </a:lnTo>
                                  <a:lnTo>
                                    <a:pt x="255" y="1626"/>
                                  </a:lnTo>
                                  <a:lnTo>
                                    <a:pt x="211" y="1668"/>
                                  </a:lnTo>
                                  <a:lnTo>
                                    <a:pt x="211" y="1739"/>
                                  </a:lnTo>
                                  <a:lnTo>
                                    <a:pt x="156" y="1697"/>
                                  </a:lnTo>
                                  <a:lnTo>
                                    <a:pt x="156" y="1780"/>
                                  </a:lnTo>
                                  <a:lnTo>
                                    <a:pt x="142" y="1780"/>
                                  </a:lnTo>
                                  <a:lnTo>
                                    <a:pt x="138" y="1784"/>
                                  </a:lnTo>
                                  <a:lnTo>
                                    <a:pt x="134" y="1802"/>
                                  </a:lnTo>
                                  <a:lnTo>
                                    <a:pt x="140" y="1824"/>
                                  </a:lnTo>
                                  <a:lnTo>
                                    <a:pt x="196" y="1850"/>
                                  </a:lnTo>
                                  <a:lnTo>
                                    <a:pt x="156" y="1909"/>
                                  </a:lnTo>
                                  <a:lnTo>
                                    <a:pt x="55" y="1866"/>
                                  </a:lnTo>
                                  <a:lnTo>
                                    <a:pt x="0" y="192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0" y="4458960"/>
                              <a:ext cx="71424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50" h="1005">
                                  <a:moveTo>
                                    <a:pt x="2250" y="26"/>
                                  </a:moveTo>
                                  <a:lnTo>
                                    <a:pt x="2151" y="42"/>
                                  </a:lnTo>
                                  <a:lnTo>
                                    <a:pt x="2163" y="111"/>
                                  </a:lnTo>
                                  <a:lnTo>
                                    <a:pt x="2082" y="0"/>
                                  </a:lnTo>
                                  <a:lnTo>
                                    <a:pt x="2058" y="0"/>
                                  </a:lnTo>
                                  <a:lnTo>
                                    <a:pt x="2038" y="6"/>
                                  </a:lnTo>
                                  <a:lnTo>
                                    <a:pt x="2028" y="12"/>
                                  </a:lnTo>
                                  <a:lnTo>
                                    <a:pt x="2022" y="26"/>
                                  </a:lnTo>
                                  <a:lnTo>
                                    <a:pt x="2010" y="85"/>
                                  </a:lnTo>
                                  <a:lnTo>
                                    <a:pt x="1996" y="97"/>
                                  </a:lnTo>
                                  <a:lnTo>
                                    <a:pt x="1983" y="99"/>
                                  </a:lnTo>
                                  <a:lnTo>
                                    <a:pt x="1975" y="105"/>
                                  </a:lnTo>
                                  <a:lnTo>
                                    <a:pt x="1969" y="113"/>
                                  </a:lnTo>
                                  <a:lnTo>
                                    <a:pt x="1967" y="127"/>
                                  </a:lnTo>
                                  <a:lnTo>
                                    <a:pt x="1996" y="156"/>
                                  </a:lnTo>
                                  <a:lnTo>
                                    <a:pt x="2066" y="141"/>
                                  </a:lnTo>
                                  <a:lnTo>
                                    <a:pt x="2093" y="182"/>
                                  </a:lnTo>
                                  <a:lnTo>
                                    <a:pt x="2022" y="238"/>
                                  </a:lnTo>
                                  <a:lnTo>
                                    <a:pt x="1824" y="253"/>
                                  </a:lnTo>
                                  <a:lnTo>
                                    <a:pt x="1769" y="309"/>
                                  </a:lnTo>
                                  <a:lnTo>
                                    <a:pt x="1769" y="410"/>
                                  </a:lnTo>
                                  <a:lnTo>
                                    <a:pt x="1713" y="424"/>
                                  </a:lnTo>
                                  <a:lnTo>
                                    <a:pt x="1698" y="368"/>
                                  </a:lnTo>
                                  <a:lnTo>
                                    <a:pt x="1500" y="521"/>
                                  </a:lnTo>
                                  <a:lnTo>
                                    <a:pt x="1444" y="521"/>
                                  </a:lnTo>
                                  <a:lnTo>
                                    <a:pt x="1373" y="479"/>
                                  </a:lnTo>
                                  <a:lnTo>
                                    <a:pt x="1102" y="608"/>
                                  </a:lnTo>
                                  <a:lnTo>
                                    <a:pt x="1047" y="608"/>
                                  </a:lnTo>
                                  <a:lnTo>
                                    <a:pt x="1043" y="580"/>
                                  </a:lnTo>
                                  <a:lnTo>
                                    <a:pt x="1031" y="566"/>
                                  </a:lnTo>
                                  <a:lnTo>
                                    <a:pt x="1021" y="566"/>
                                  </a:lnTo>
                                  <a:lnTo>
                                    <a:pt x="1005" y="580"/>
                                  </a:lnTo>
                                  <a:lnTo>
                                    <a:pt x="1005" y="722"/>
                                  </a:lnTo>
                                  <a:lnTo>
                                    <a:pt x="920" y="706"/>
                                  </a:lnTo>
                                  <a:lnTo>
                                    <a:pt x="864" y="663"/>
                                  </a:lnTo>
                                  <a:lnTo>
                                    <a:pt x="764" y="722"/>
                                  </a:lnTo>
                                  <a:lnTo>
                                    <a:pt x="738" y="677"/>
                                  </a:lnTo>
                                  <a:lnTo>
                                    <a:pt x="566" y="792"/>
                                  </a:lnTo>
                                  <a:lnTo>
                                    <a:pt x="126" y="904"/>
                                  </a:lnTo>
                                  <a:lnTo>
                                    <a:pt x="0" y="100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09720" y="3798000"/>
                              <a:ext cx="511920" cy="20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3" h="637">
                                  <a:moveTo>
                                    <a:pt x="0" y="186"/>
                                  </a:moveTo>
                                  <a:lnTo>
                                    <a:pt x="71" y="156"/>
                                  </a:lnTo>
                                  <a:lnTo>
                                    <a:pt x="495" y="0"/>
                                  </a:lnTo>
                                  <a:lnTo>
                                    <a:pt x="552" y="637"/>
                                  </a:lnTo>
                                  <a:lnTo>
                                    <a:pt x="637" y="637"/>
                                  </a:lnTo>
                                  <a:lnTo>
                                    <a:pt x="1203" y="313"/>
                                  </a:lnTo>
                                  <a:lnTo>
                                    <a:pt x="1316" y="354"/>
                                  </a:lnTo>
                                  <a:lnTo>
                                    <a:pt x="1486" y="481"/>
                                  </a:lnTo>
                                  <a:lnTo>
                                    <a:pt x="1613" y="22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9440" y="4243320"/>
                              <a:ext cx="835560" cy="36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2" h="1159">
                                  <a:moveTo>
                                    <a:pt x="2632" y="43"/>
                                  </a:moveTo>
                                  <a:lnTo>
                                    <a:pt x="2519" y="0"/>
                                  </a:lnTo>
                                  <a:lnTo>
                                    <a:pt x="2535" y="69"/>
                                  </a:lnTo>
                                  <a:lnTo>
                                    <a:pt x="2434" y="99"/>
                                  </a:lnTo>
                                  <a:lnTo>
                                    <a:pt x="2404" y="43"/>
                                  </a:lnTo>
                                  <a:lnTo>
                                    <a:pt x="2363" y="99"/>
                                  </a:lnTo>
                                  <a:lnTo>
                                    <a:pt x="2222" y="156"/>
                                  </a:lnTo>
                                  <a:lnTo>
                                    <a:pt x="2181" y="114"/>
                                  </a:lnTo>
                                  <a:lnTo>
                                    <a:pt x="2181" y="156"/>
                                  </a:lnTo>
                                  <a:lnTo>
                                    <a:pt x="2121" y="170"/>
                                  </a:lnTo>
                                  <a:lnTo>
                                    <a:pt x="2113" y="172"/>
                                  </a:lnTo>
                                  <a:lnTo>
                                    <a:pt x="2111" y="180"/>
                                  </a:lnTo>
                                  <a:lnTo>
                                    <a:pt x="2117" y="186"/>
                                  </a:lnTo>
                                  <a:lnTo>
                                    <a:pt x="2123" y="188"/>
                                  </a:lnTo>
                                  <a:lnTo>
                                    <a:pt x="2137" y="184"/>
                                  </a:lnTo>
                                  <a:lnTo>
                                    <a:pt x="2137" y="186"/>
                                  </a:lnTo>
                                  <a:lnTo>
                                    <a:pt x="2139" y="190"/>
                                  </a:lnTo>
                                  <a:lnTo>
                                    <a:pt x="2141" y="197"/>
                                  </a:lnTo>
                                  <a:lnTo>
                                    <a:pt x="2131" y="217"/>
                                  </a:lnTo>
                                  <a:lnTo>
                                    <a:pt x="2121" y="241"/>
                                  </a:lnTo>
                                  <a:lnTo>
                                    <a:pt x="2080" y="241"/>
                                  </a:lnTo>
                                  <a:lnTo>
                                    <a:pt x="1995" y="467"/>
                                  </a:lnTo>
                                  <a:lnTo>
                                    <a:pt x="2038" y="565"/>
                                  </a:lnTo>
                                  <a:lnTo>
                                    <a:pt x="2080" y="554"/>
                                  </a:lnTo>
                                  <a:lnTo>
                                    <a:pt x="1995" y="836"/>
                                  </a:lnTo>
                                  <a:lnTo>
                                    <a:pt x="1698" y="918"/>
                                  </a:lnTo>
                                  <a:lnTo>
                                    <a:pt x="1599" y="862"/>
                                  </a:lnTo>
                                  <a:lnTo>
                                    <a:pt x="1555" y="933"/>
                                  </a:lnTo>
                                  <a:lnTo>
                                    <a:pt x="1500" y="963"/>
                                  </a:lnTo>
                                  <a:lnTo>
                                    <a:pt x="1444" y="1074"/>
                                  </a:lnTo>
                                  <a:lnTo>
                                    <a:pt x="1357" y="1019"/>
                                  </a:lnTo>
                                  <a:lnTo>
                                    <a:pt x="1302" y="1005"/>
                                  </a:lnTo>
                                  <a:lnTo>
                                    <a:pt x="1246" y="947"/>
                                  </a:lnTo>
                                  <a:lnTo>
                                    <a:pt x="1104" y="1019"/>
                                  </a:lnTo>
                                  <a:lnTo>
                                    <a:pt x="975" y="1032"/>
                                  </a:lnTo>
                                  <a:lnTo>
                                    <a:pt x="948" y="1090"/>
                                  </a:lnTo>
                                  <a:lnTo>
                                    <a:pt x="821" y="1074"/>
                                  </a:lnTo>
                                  <a:lnTo>
                                    <a:pt x="722" y="1159"/>
                                  </a:lnTo>
                                  <a:lnTo>
                                    <a:pt x="720" y="1149"/>
                                  </a:lnTo>
                                  <a:lnTo>
                                    <a:pt x="720" y="1143"/>
                                  </a:lnTo>
                                  <a:lnTo>
                                    <a:pt x="716" y="1137"/>
                                  </a:lnTo>
                                  <a:lnTo>
                                    <a:pt x="706" y="1133"/>
                                  </a:lnTo>
                                  <a:lnTo>
                                    <a:pt x="698" y="1135"/>
                                  </a:lnTo>
                                  <a:lnTo>
                                    <a:pt x="688" y="1137"/>
                                  </a:lnTo>
                                  <a:lnTo>
                                    <a:pt x="680" y="1145"/>
                                  </a:lnTo>
                                  <a:lnTo>
                                    <a:pt x="609" y="1159"/>
                                  </a:lnTo>
                                  <a:lnTo>
                                    <a:pt x="595" y="1119"/>
                                  </a:lnTo>
                                  <a:lnTo>
                                    <a:pt x="423" y="1104"/>
                                  </a:lnTo>
                                  <a:lnTo>
                                    <a:pt x="467" y="1060"/>
                                  </a:lnTo>
                                  <a:lnTo>
                                    <a:pt x="439" y="1005"/>
                                  </a:lnTo>
                                  <a:lnTo>
                                    <a:pt x="368" y="977"/>
                                  </a:lnTo>
                                  <a:lnTo>
                                    <a:pt x="326" y="862"/>
                                  </a:lnTo>
                                  <a:lnTo>
                                    <a:pt x="156" y="807"/>
                                  </a:lnTo>
                                  <a:lnTo>
                                    <a:pt x="126" y="749"/>
                                  </a:lnTo>
                                  <a:lnTo>
                                    <a:pt x="0" y="70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14640" y="3690720"/>
                              <a:ext cx="1415520" cy="817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58" h="2575">
                                  <a:moveTo>
                                    <a:pt x="2194" y="0"/>
                                  </a:moveTo>
                                  <a:lnTo>
                                    <a:pt x="2238" y="99"/>
                                  </a:lnTo>
                                  <a:lnTo>
                                    <a:pt x="2321" y="182"/>
                                  </a:lnTo>
                                  <a:lnTo>
                                    <a:pt x="2406" y="182"/>
                                  </a:lnTo>
                                  <a:lnTo>
                                    <a:pt x="2533" y="241"/>
                                  </a:lnTo>
                                  <a:lnTo>
                                    <a:pt x="2578" y="197"/>
                                  </a:lnTo>
                                  <a:lnTo>
                                    <a:pt x="2634" y="197"/>
                                  </a:lnTo>
                                  <a:lnTo>
                                    <a:pt x="2705" y="225"/>
                                  </a:lnTo>
                                  <a:lnTo>
                                    <a:pt x="2747" y="211"/>
                                  </a:lnTo>
                                  <a:lnTo>
                                    <a:pt x="2887" y="267"/>
                                  </a:lnTo>
                                  <a:lnTo>
                                    <a:pt x="2958" y="494"/>
                                  </a:lnTo>
                                  <a:lnTo>
                                    <a:pt x="3043" y="524"/>
                                  </a:lnTo>
                                  <a:lnTo>
                                    <a:pt x="3087" y="494"/>
                                  </a:lnTo>
                                  <a:lnTo>
                                    <a:pt x="3170" y="524"/>
                                  </a:lnTo>
                                  <a:lnTo>
                                    <a:pt x="3255" y="607"/>
                                  </a:lnTo>
                                  <a:lnTo>
                                    <a:pt x="3301" y="579"/>
                                  </a:lnTo>
                                  <a:lnTo>
                                    <a:pt x="3370" y="595"/>
                                  </a:lnTo>
                                  <a:lnTo>
                                    <a:pt x="3398" y="621"/>
                                  </a:lnTo>
                                  <a:lnTo>
                                    <a:pt x="3411" y="676"/>
                                  </a:lnTo>
                                  <a:lnTo>
                                    <a:pt x="3413" y="688"/>
                                  </a:lnTo>
                                  <a:lnTo>
                                    <a:pt x="3431" y="690"/>
                                  </a:lnTo>
                                  <a:lnTo>
                                    <a:pt x="3453" y="692"/>
                                  </a:lnTo>
                                  <a:lnTo>
                                    <a:pt x="3467" y="722"/>
                                  </a:lnTo>
                                  <a:lnTo>
                                    <a:pt x="3512" y="747"/>
                                  </a:lnTo>
                                  <a:lnTo>
                                    <a:pt x="3554" y="706"/>
                                  </a:lnTo>
                                  <a:lnTo>
                                    <a:pt x="3595" y="706"/>
                                  </a:lnTo>
                                  <a:lnTo>
                                    <a:pt x="3595" y="747"/>
                                  </a:lnTo>
                                  <a:lnTo>
                                    <a:pt x="3623" y="722"/>
                                  </a:lnTo>
                                  <a:lnTo>
                                    <a:pt x="3653" y="763"/>
                                  </a:lnTo>
                                  <a:lnTo>
                                    <a:pt x="3710" y="777"/>
                                  </a:lnTo>
                                  <a:lnTo>
                                    <a:pt x="3714" y="783"/>
                                  </a:lnTo>
                                  <a:lnTo>
                                    <a:pt x="3718" y="793"/>
                                  </a:lnTo>
                                  <a:lnTo>
                                    <a:pt x="3718" y="799"/>
                                  </a:lnTo>
                                  <a:lnTo>
                                    <a:pt x="3718" y="807"/>
                                  </a:lnTo>
                                  <a:lnTo>
                                    <a:pt x="3714" y="811"/>
                                  </a:lnTo>
                                  <a:lnTo>
                                    <a:pt x="3712" y="811"/>
                                  </a:lnTo>
                                  <a:lnTo>
                                    <a:pt x="3712" y="813"/>
                                  </a:lnTo>
                                  <a:lnTo>
                                    <a:pt x="3712" y="817"/>
                                  </a:lnTo>
                                  <a:lnTo>
                                    <a:pt x="3706" y="817"/>
                                  </a:lnTo>
                                  <a:lnTo>
                                    <a:pt x="3702" y="817"/>
                                  </a:lnTo>
                                  <a:lnTo>
                                    <a:pt x="3700" y="817"/>
                                  </a:lnTo>
                                  <a:lnTo>
                                    <a:pt x="3700" y="819"/>
                                  </a:lnTo>
                                  <a:lnTo>
                                    <a:pt x="3690" y="819"/>
                                  </a:lnTo>
                                  <a:lnTo>
                                    <a:pt x="3681" y="819"/>
                                  </a:lnTo>
                                  <a:lnTo>
                                    <a:pt x="3795" y="878"/>
                                  </a:lnTo>
                                  <a:lnTo>
                                    <a:pt x="3807" y="920"/>
                                  </a:lnTo>
                                  <a:lnTo>
                                    <a:pt x="3833" y="947"/>
                                  </a:lnTo>
                                  <a:lnTo>
                                    <a:pt x="3853" y="981"/>
                                  </a:lnTo>
                                  <a:lnTo>
                                    <a:pt x="3855" y="997"/>
                                  </a:lnTo>
                                  <a:lnTo>
                                    <a:pt x="3851" y="1019"/>
                                  </a:lnTo>
                                  <a:lnTo>
                                    <a:pt x="3906" y="1074"/>
                                  </a:lnTo>
                                  <a:lnTo>
                                    <a:pt x="3922" y="1203"/>
                                  </a:lnTo>
                                  <a:lnTo>
                                    <a:pt x="3934" y="1199"/>
                                  </a:lnTo>
                                  <a:lnTo>
                                    <a:pt x="3946" y="1203"/>
                                  </a:lnTo>
                                  <a:lnTo>
                                    <a:pt x="3962" y="1201"/>
                                  </a:lnTo>
                                  <a:lnTo>
                                    <a:pt x="3977" y="1206"/>
                                  </a:lnTo>
                                  <a:lnTo>
                                    <a:pt x="3991" y="1212"/>
                                  </a:lnTo>
                                  <a:lnTo>
                                    <a:pt x="4005" y="1226"/>
                                  </a:lnTo>
                                  <a:lnTo>
                                    <a:pt x="4003" y="1226"/>
                                  </a:lnTo>
                                  <a:lnTo>
                                    <a:pt x="4001" y="1230"/>
                                  </a:lnTo>
                                  <a:lnTo>
                                    <a:pt x="3997" y="1234"/>
                                  </a:lnTo>
                                  <a:lnTo>
                                    <a:pt x="3993" y="1242"/>
                                  </a:lnTo>
                                  <a:lnTo>
                                    <a:pt x="3993" y="1373"/>
                                  </a:lnTo>
                                  <a:lnTo>
                                    <a:pt x="3948" y="1428"/>
                                  </a:lnTo>
                                  <a:lnTo>
                                    <a:pt x="3948" y="1470"/>
                                  </a:lnTo>
                                  <a:lnTo>
                                    <a:pt x="3906" y="1541"/>
                                  </a:lnTo>
                                  <a:lnTo>
                                    <a:pt x="3922" y="1711"/>
                                  </a:lnTo>
                                  <a:lnTo>
                                    <a:pt x="3964" y="1766"/>
                                  </a:lnTo>
                                  <a:lnTo>
                                    <a:pt x="4007" y="1950"/>
                                  </a:lnTo>
                                  <a:lnTo>
                                    <a:pt x="4049" y="1980"/>
                                  </a:lnTo>
                                  <a:lnTo>
                                    <a:pt x="4063" y="2065"/>
                                  </a:lnTo>
                                  <a:lnTo>
                                    <a:pt x="4150" y="2150"/>
                                  </a:lnTo>
                                  <a:lnTo>
                                    <a:pt x="4189" y="2150"/>
                                  </a:lnTo>
                                  <a:lnTo>
                                    <a:pt x="4205" y="2192"/>
                                  </a:lnTo>
                                  <a:lnTo>
                                    <a:pt x="4302" y="2277"/>
                                  </a:lnTo>
                                  <a:lnTo>
                                    <a:pt x="4316" y="2332"/>
                                  </a:lnTo>
                                  <a:lnTo>
                                    <a:pt x="4444" y="2445"/>
                                  </a:lnTo>
                                  <a:lnTo>
                                    <a:pt x="4458" y="2575"/>
                                  </a:lnTo>
                                  <a:lnTo>
                                    <a:pt x="4403" y="2560"/>
                                  </a:lnTo>
                                  <a:lnTo>
                                    <a:pt x="4417" y="2504"/>
                                  </a:lnTo>
                                  <a:lnTo>
                                    <a:pt x="4403" y="2445"/>
                                  </a:lnTo>
                                  <a:lnTo>
                                    <a:pt x="4161" y="2348"/>
                                  </a:lnTo>
                                  <a:lnTo>
                                    <a:pt x="4134" y="2318"/>
                                  </a:lnTo>
                                  <a:lnTo>
                                    <a:pt x="4053" y="2299"/>
                                  </a:lnTo>
                                  <a:lnTo>
                                    <a:pt x="3975" y="2273"/>
                                  </a:lnTo>
                                  <a:lnTo>
                                    <a:pt x="3898" y="2241"/>
                                  </a:lnTo>
                                  <a:lnTo>
                                    <a:pt x="3823" y="2202"/>
                                  </a:lnTo>
                                  <a:lnTo>
                                    <a:pt x="3764" y="2166"/>
                                  </a:lnTo>
                                  <a:lnTo>
                                    <a:pt x="3708" y="2140"/>
                                  </a:lnTo>
                                  <a:lnTo>
                                    <a:pt x="3653" y="2130"/>
                                  </a:lnTo>
                                  <a:lnTo>
                                    <a:pt x="3623" y="2126"/>
                                  </a:lnTo>
                                  <a:lnTo>
                                    <a:pt x="3595" y="2128"/>
                                  </a:lnTo>
                                  <a:lnTo>
                                    <a:pt x="3540" y="2142"/>
                                  </a:lnTo>
                                  <a:lnTo>
                                    <a:pt x="3481" y="2156"/>
                                  </a:lnTo>
                                  <a:lnTo>
                                    <a:pt x="3423" y="2178"/>
                                  </a:lnTo>
                                  <a:lnTo>
                                    <a:pt x="3396" y="2190"/>
                                  </a:lnTo>
                                  <a:lnTo>
                                    <a:pt x="3372" y="2206"/>
                                  </a:lnTo>
                                  <a:lnTo>
                                    <a:pt x="3326" y="2239"/>
                                  </a:lnTo>
                                  <a:lnTo>
                                    <a:pt x="3285" y="2277"/>
                                  </a:lnTo>
                                  <a:lnTo>
                                    <a:pt x="3200" y="2304"/>
                                  </a:lnTo>
                                  <a:lnTo>
                                    <a:pt x="3200" y="2348"/>
                                  </a:lnTo>
                                  <a:lnTo>
                                    <a:pt x="3170" y="2362"/>
                                  </a:lnTo>
                                  <a:lnTo>
                                    <a:pt x="3128" y="2461"/>
                                  </a:lnTo>
                                  <a:lnTo>
                                    <a:pt x="3121" y="2453"/>
                                  </a:lnTo>
                                  <a:lnTo>
                                    <a:pt x="3107" y="2467"/>
                                  </a:lnTo>
                                  <a:lnTo>
                                    <a:pt x="3099" y="2488"/>
                                  </a:lnTo>
                                  <a:lnTo>
                                    <a:pt x="3057" y="2546"/>
                                  </a:lnTo>
                                  <a:lnTo>
                                    <a:pt x="2958" y="2488"/>
                                  </a:lnTo>
                                  <a:lnTo>
                                    <a:pt x="2875" y="2488"/>
                                  </a:lnTo>
                                  <a:lnTo>
                                    <a:pt x="2845" y="2433"/>
                                  </a:lnTo>
                                  <a:lnTo>
                                    <a:pt x="2790" y="2390"/>
                                  </a:lnTo>
                                  <a:lnTo>
                                    <a:pt x="2705" y="2390"/>
                                  </a:lnTo>
                                  <a:lnTo>
                                    <a:pt x="2705" y="2403"/>
                                  </a:lnTo>
                                  <a:lnTo>
                                    <a:pt x="2689" y="2397"/>
                                  </a:lnTo>
                                  <a:lnTo>
                                    <a:pt x="2675" y="2390"/>
                                  </a:lnTo>
                                  <a:lnTo>
                                    <a:pt x="2604" y="2433"/>
                                  </a:lnTo>
                                  <a:lnTo>
                                    <a:pt x="2521" y="2433"/>
                                  </a:lnTo>
                                  <a:lnTo>
                                    <a:pt x="2513" y="2437"/>
                                  </a:lnTo>
                                  <a:lnTo>
                                    <a:pt x="2509" y="2439"/>
                                  </a:lnTo>
                                  <a:lnTo>
                                    <a:pt x="2495" y="2433"/>
                                  </a:lnTo>
                                  <a:lnTo>
                                    <a:pt x="2487" y="2433"/>
                                  </a:lnTo>
                                  <a:lnTo>
                                    <a:pt x="2479" y="2433"/>
                                  </a:lnTo>
                                  <a:lnTo>
                                    <a:pt x="2477" y="2437"/>
                                  </a:lnTo>
                                  <a:lnTo>
                                    <a:pt x="2473" y="2441"/>
                                  </a:lnTo>
                                  <a:lnTo>
                                    <a:pt x="2475" y="2449"/>
                                  </a:lnTo>
                                  <a:lnTo>
                                    <a:pt x="2479" y="2457"/>
                                  </a:lnTo>
                                  <a:lnTo>
                                    <a:pt x="2487" y="2469"/>
                                  </a:lnTo>
                                  <a:lnTo>
                                    <a:pt x="2464" y="2433"/>
                                  </a:lnTo>
                                  <a:lnTo>
                                    <a:pt x="2406" y="2461"/>
                                  </a:lnTo>
                                  <a:lnTo>
                                    <a:pt x="2400" y="2459"/>
                                  </a:lnTo>
                                  <a:lnTo>
                                    <a:pt x="2398" y="2459"/>
                                  </a:lnTo>
                                  <a:lnTo>
                                    <a:pt x="2386" y="2441"/>
                                  </a:lnTo>
                                  <a:lnTo>
                                    <a:pt x="2378" y="2437"/>
                                  </a:lnTo>
                                  <a:lnTo>
                                    <a:pt x="2373" y="2437"/>
                                  </a:lnTo>
                                  <a:lnTo>
                                    <a:pt x="2363" y="2437"/>
                                  </a:lnTo>
                                  <a:lnTo>
                                    <a:pt x="2355" y="2443"/>
                                  </a:lnTo>
                                  <a:lnTo>
                                    <a:pt x="2345" y="2449"/>
                                  </a:lnTo>
                                  <a:lnTo>
                                    <a:pt x="2337" y="2461"/>
                                  </a:lnTo>
                                  <a:lnTo>
                                    <a:pt x="2339" y="2465"/>
                                  </a:lnTo>
                                  <a:lnTo>
                                    <a:pt x="2341" y="2469"/>
                                  </a:lnTo>
                                  <a:lnTo>
                                    <a:pt x="2335" y="2477"/>
                                  </a:lnTo>
                                  <a:lnTo>
                                    <a:pt x="2335" y="2483"/>
                                  </a:lnTo>
                                  <a:lnTo>
                                    <a:pt x="2329" y="2473"/>
                                  </a:lnTo>
                                  <a:lnTo>
                                    <a:pt x="2325" y="2467"/>
                                  </a:lnTo>
                                  <a:lnTo>
                                    <a:pt x="2317" y="2463"/>
                                  </a:lnTo>
                                  <a:lnTo>
                                    <a:pt x="2305" y="2463"/>
                                  </a:lnTo>
                                  <a:lnTo>
                                    <a:pt x="2299" y="2467"/>
                                  </a:lnTo>
                                  <a:lnTo>
                                    <a:pt x="2295" y="2475"/>
                                  </a:lnTo>
                                  <a:lnTo>
                                    <a:pt x="2287" y="2486"/>
                                  </a:lnTo>
                                  <a:lnTo>
                                    <a:pt x="2281" y="2496"/>
                                  </a:lnTo>
                                  <a:lnTo>
                                    <a:pt x="2278" y="2504"/>
                                  </a:lnTo>
                                  <a:lnTo>
                                    <a:pt x="2276" y="2510"/>
                                  </a:lnTo>
                                  <a:lnTo>
                                    <a:pt x="2279" y="2488"/>
                                  </a:lnTo>
                                  <a:lnTo>
                                    <a:pt x="2272" y="2483"/>
                                  </a:lnTo>
                                  <a:lnTo>
                                    <a:pt x="2270" y="2483"/>
                                  </a:lnTo>
                                  <a:lnTo>
                                    <a:pt x="2258" y="2488"/>
                                  </a:lnTo>
                                  <a:lnTo>
                                    <a:pt x="2248" y="2502"/>
                                  </a:lnTo>
                                  <a:lnTo>
                                    <a:pt x="2224" y="2530"/>
                                  </a:lnTo>
                                  <a:lnTo>
                                    <a:pt x="2153" y="2504"/>
                                  </a:lnTo>
                                  <a:lnTo>
                                    <a:pt x="2123" y="2504"/>
                                  </a:lnTo>
                                  <a:lnTo>
                                    <a:pt x="2082" y="2488"/>
                                  </a:lnTo>
                                  <a:lnTo>
                                    <a:pt x="2068" y="2433"/>
                                  </a:lnTo>
                                  <a:lnTo>
                                    <a:pt x="2038" y="2390"/>
                                  </a:lnTo>
                                  <a:lnTo>
                                    <a:pt x="1955" y="2348"/>
                                  </a:lnTo>
                                  <a:lnTo>
                                    <a:pt x="1957" y="2340"/>
                                  </a:lnTo>
                                  <a:lnTo>
                                    <a:pt x="1959" y="2336"/>
                                  </a:lnTo>
                                  <a:lnTo>
                                    <a:pt x="1951" y="2324"/>
                                  </a:lnTo>
                                  <a:lnTo>
                                    <a:pt x="1943" y="2322"/>
                                  </a:lnTo>
                                  <a:lnTo>
                                    <a:pt x="1937" y="2324"/>
                                  </a:lnTo>
                                  <a:lnTo>
                                    <a:pt x="1933" y="2330"/>
                                  </a:lnTo>
                                  <a:lnTo>
                                    <a:pt x="1925" y="2348"/>
                                  </a:lnTo>
                                  <a:lnTo>
                                    <a:pt x="1923" y="2334"/>
                                  </a:lnTo>
                                  <a:lnTo>
                                    <a:pt x="1915" y="2314"/>
                                  </a:lnTo>
                                  <a:lnTo>
                                    <a:pt x="1905" y="2304"/>
                                  </a:lnTo>
                                  <a:lnTo>
                                    <a:pt x="1896" y="2301"/>
                                  </a:lnTo>
                                  <a:lnTo>
                                    <a:pt x="1888" y="2301"/>
                                  </a:lnTo>
                                  <a:lnTo>
                                    <a:pt x="1878" y="2301"/>
                                  </a:lnTo>
                                  <a:lnTo>
                                    <a:pt x="1870" y="2304"/>
                                  </a:lnTo>
                                  <a:lnTo>
                                    <a:pt x="1814" y="2277"/>
                                  </a:lnTo>
                                  <a:lnTo>
                                    <a:pt x="1755" y="2318"/>
                                  </a:lnTo>
                                  <a:lnTo>
                                    <a:pt x="1749" y="2304"/>
                                  </a:lnTo>
                                  <a:lnTo>
                                    <a:pt x="1747" y="2291"/>
                                  </a:lnTo>
                                  <a:lnTo>
                                    <a:pt x="1745" y="2283"/>
                                  </a:lnTo>
                                  <a:lnTo>
                                    <a:pt x="1741" y="2277"/>
                                  </a:lnTo>
                                  <a:lnTo>
                                    <a:pt x="1739" y="2275"/>
                                  </a:lnTo>
                                  <a:lnTo>
                                    <a:pt x="1733" y="2273"/>
                                  </a:lnTo>
                                  <a:lnTo>
                                    <a:pt x="1727" y="2277"/>
                                  </a:lnTo>
                                  <a:lnTo>
                                    <a:pt x="1719" y="2283"/>
                                  </a:lnTo>
                                  <a:lnTo>
                                    <a:pt x="1714" y="2293"/>
                                  </a:lnTo>
                                  <a:lnTo>
                                    <a:pt x="1658" y="2277"/>
                                  </a:lnTo>
                                  <a:lnTo>
                                    <a:pt x="1587" y="2221"/>
                                  </a:lnTo>
                                  <a:lnTo>
                                    <a:pt x="1557" y="2178"/>
                                  </a:lnTo>
                                  <a:lnTo>
                                    <a:pt x="1516" y="2150"/>
                                  </a:lnTo>
                                  <a:lnTo>
                                    <a:pt x="1472" y="2150"/>
                                  </a:lnTo>
                                  <a:lnTo>
                                    <a:pt x="1480" y="2144"/>
                                  </a:lnTo>
                                  <a:lnTo>
                                    <a:pt x="1488" y="2140"/>
                                  </a:lnTo>
                                  <a:lnTo>
                                    <a:pt x="1492" y="2134"/>
                                  </a:lnTo>
                                  <a:lnTo>
                                    <a:pt x="1496" y="2128"/>
                                  </a:lnTo>
                                  <a:lnTo>
                                    <a:pt x="1496" y="2118"/>
                                  </a:lnTo>
                                  <a:lnTo>
                                    <a:pt x="1496" y="2111"/>
                                  </a:lnTo>
                                  <a:lnTo>
                                    <a:pt x="1492" y="2101"/>
                                  </a:lnTo>
                                  <a:lnTo>
                                    <a:pt x="1488" y="2091"/>
                                  </a:lnTo>
                                  <a:lnTo>
                                    <a:pt x="1474" y="2085"/>
                                  </a:lnTo>
                                  <a:lnTo>
                                    <a:pt x="1466" y="2087"/>
                                  </a:lnTo>
                                  <a:lnTo>
                                    <a:pt x="1452" y="2101"/>
                                  </a:lnTo>
                                  <a:lnTo>
                                    <a:pt x="1446" y="2120"/>
                                  </a:lnTo>
                                  <a:lnTo>
                                    <a:pt x="1417" y="2065"/>
                                  </a:lnTo>
                                  <a:lnTo>
                                    <a:pt x="1359" y="2091"/>
                                  </a:lnTo>
                                  <a:lnTo>
                                    <a:pt x="1359" y="2022"/>
                                  </a:lnTo>
                                  <a:lnTo>
                                    <a:pt x="1304" y="2022"/>
                                  </a:lnTo>
                                  <a:lnTo>
                                    <a:pt x="1290" y="2065"/>
                                  </a:lnTo>
                                  <a:lnTo>
                                    <a:pt x="1248" y="2091"/>
                                  </a:lnTo>
                                  <a:lnTo>
                                    <a:pt x="1205" y="2091"/>
                                  </a:lnTo>
                                  <a:lnTo>
                                    <a:pt x="1205" y="2150"/>
                                  </a:lnTo>
                                  <a:lnTo>
                                    <a:pt x="1148" y="2150"/>
                                  </a:lnTo>
                                  <a:lnTo>
                                    <a:pt x="1134" y="2192"/>
                                  </a:lnTo>
                                  <a:lnTo>
                                    <a:pt x="1106" y="2136"/>
                                  </a:lnTo>
                                  <a:lnTo>
                                    <a:pt x="1076" y="2162"/>
                                  </a:lnTo>
                                  <a:lnTo>
                                    <a:pt x="1021" y="2162"/>
                                  </a:lnTo>
                                  <a:lnTo>
                                    <a:pt x="1015" y="2140"/>
                                  </a:lnTo>
                                  <a:lnTo>
                                    <a:pt x="1011" y="2126"/>
                                  </a:lnTo>
                                  <a:lnTo>
                                    <a:pt x="1005" y="2117"/>
                                  </a:lnTo>
                                  <a:lnTo>
                                    <a:pt x="1001" y="2111"/>
                                  </a:lnTo>
                                  <a:lnTo>
                                    <a:pt x="993" y="2105"/>
                                  </a:lnTo>
                                  <a:lnTo>
                                    <a:pt x="989" y="2107"/>
                                  </a:lnTo>
                                  <a:lnTo>
                                    <a:pt x="977" y="2120"/>
                                  </a:lnTo>
                                  <a:lnTo>
                                    <a:pt x="922" y="2091"/>
                                  </a:lnTo>
                                  <a:lnTo>
                                    <a:pt x="880" y="2192"/>
                                  </a:lnTo>
                                  <a:lnTo>
                                    <a:pt x="870" y="2178"/>
                                  </a:lnTo>
                                  <a:lnTo>
                                    <a:pt x="863" y="2174"/>
                                  </a:lnTo>
                                  <a:lnTo>
                                    <a:pt x="835" y="2170"/>
                                  </a:lnTo>
                                  <a:lnTo>
                                    <a:pt x="809" y="2170"/>
                                  </a:lnTo>
                                  <a:lnTo>
                                    <a:pt x="791" y="2170"/>
                                  </a:lnTo>
                                  <a:lnTo>
                                    <a:pt x="779" y="2174"/>
                                  </a:lnTo>
                                  <a:lnTo>
                                    <a:pt x="770" y="2178"/>
                                  </a:lnTo>
                                  <a:lnTo>
                                    <a:pt x="766" y="2188"/>
                                  </a:lnTo>
                                  <a:lnTo>
                                    <a:pt x="764" y="2198"/>
                                  </a:lnTo>
                                  <a:lnTo>
                                    <a:pt x="766" y="2211"/>
                                  </a:lnTo>
                                  <a:lnTo>
                                    <a:pt x="770" y="2227"/>
                                  </a:lnTo>
                                  <a:lnTo>
                                    <a:pt x="779" y="2247"/>
                                  </a:lnTo>
                                  <a:lnTo>
                                    <a:pt x="708" y="2150"/>
                                  </a:lnTo>
                                  <a:lnTo>
                                    <a:pt x="611" y="2150"/>
                                  </a:lnTo>
                                  <a:lnTo>
                                    <a:pt x="597" y="2206"/>
                                  </a:lnTo>
                                  <a:lnTo>
                                    <a:pt x="540" y="2150"/>
                                  </a:lnTo>
                                  <a:lnTo>
                                    <a:pt x="552" y="2065"/>
                                  </a:lnTo>
                                  <a:lnTo>
                                    <a:pt x="483" y="2091"/>
                                  </a:lnTo>
                                  <a:lnTo>
                                    <a:pt x="496" y="2022"/>
                                  </a:lnTo>
                                  <a:lnTo>
                                    <a:pt x="471" y="2022"/>
                                  </a:lnTo>
                                  <a:lnTo>
                                    <a:pt x="455" y="2027"/>
                                  </a:lnTo>
                                  <a:lnTo>
                                    <a:pt x="471" y="2035"/>
                                  </a:lnTo>
                                  <a:lnTo>
                                    <a:pt x="441" y="2079"/>
                                  </a:lnTo>
                                  <a:lnTo>
                                    <a:pt x="384" y="2091"/>
                                  </a:lnTo>
                                  <a:lnTo>
                                    <a:pt x="370" y="2035"/>
                                  </a:lnTo>
                                  <a:lnTo>
                                    <a:pt x="188" y="1895"/>
                                  </a:lnTo>
                                  <a:lnTo>
                                    <a:pt x="168" y="1885"/>
                                  </a:lnTo>
                                  <a:lnTo>
                                    <a:pt x="154" y="1879"/>
                                  </a:lnTo>
                                  <a:lnTo>
                                    <a:pt x="140" y="1877"/>
                                  </a:lnTo>
                                  <a:lnTo>
                                    <a:pt x="132" y="1879"/>
                                  </a:lnTo>
                                  <a:lnTo>
                                    <a:pt x="124" y="1883"/>
                                  </a:lnTo>
                                  <a:lnTo>
                                    <a:pt x="122" y="1893"/>
                                  </a:lnTo>
                                  <a:lnTo>
                                    <a:pt x="122" y="1905"/>
                                  </a:lnTo>
                                  <a:lnTo>
                                    <a:pt x="128" y="1923"/>
                                  </a:lnTo>
                                  <a:lnTo>
                                    <a:pt x="128" y="1931"/>
                                  </a:lnTo>
                                  <a:lnTo>
                                    <a:pt x="113" y="1913"/>
                                  </a:lnTo>
                                  <a:lnTo>
                                    <a:pt x="101" y="1895"/>
                                  </a:lnTo>
                                  <a:lnTo>
                                    <a:pt x="45" y="1867"/>
                                  </a:lnTo>
                                  <a:lnTo>
                                    <a:pt x="49" y="1865"/>
                                  </a:lnTo>
                                  <a:lnTo>
                                    <a:pt x="53" y="1863"/>
                                  </a:lnTo>
                                  <a:lnTo>
                                    <a:pt x="69" y="1843"/>
                                  </a:lnTo>
                                  <a:lnTo>
                                    <a:pt x="87" y="1824"/>
                                  </a:lnTo>
                                  <a:lnTo>
                                    <a:pt x="73" y="1824"/>
                                  </a:lnTo>
                                  <a:lnTo>
                                    <a:pt x="59" y="1824"/>
                                  </a:lnTo>
                                  <a:lnTo>
                                    <a:pt x="49" y="1830"/>
                                  </a:lnTo>
                                  <a:lnTo>
                                    <a:pt x="35" y="1836"/>
                                  </a:lnTo>
                                  <a:lnTo>
                                    <a:pt x="25" y="1838"/>
                                  </a:lnTo>
                                  <a:lnTo>
                                    <a:pt x="16" y="1836"/>
                                  </a:lnTo>
                                  <a:lnTo>
                                    <a:pt x="10" y="1834"/>
                                  </a:lnTo>
                                  <a:lnTo>
                                    <a:pt x="4" y="1824"/>
                                  </a:lnTo>
                                  <a:lnTo>
                                    <a:pt x="2" y="1814"/>
                                  </a:lnTo>
                                  <a:lnTo>
                                    <a:pt x="0" y="1800"/>
                                  </a:lnTo>
                                  <a:lnTo>
                                    <a:pt x="2" y="178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15360" y="3870360"/>
                              <a:ext cx="251640" cy="38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1" h="1217">
                                  <a:moveTo>
                                    <a:pt x="0" y="1217"/>
                                  </a:moveTo>
                                  <a:lnTo>
                                    <a:pt x="211" y="1146"/>
                                  </a:lnTo>
                                  <a:lnTo>
                                    <a:pt x="253" y="1067"/>
                                  </a:lnTo>
                                  <a:lnTo>
                                    <a:pt x="303" y="994"/>
                                  </a:lnTo>
                                  <a:lnTo>
                                    <a:pt x="348" y="924"/>
                                  </a:lnTo>
                                  <a:lnTo>
                                    <a:pt x="399" y="859"/>
                                  </a:lnTo>
                                  <a:lnTo>
                                    <a:pt x="451" y="796"/>
                                  </a:lnTo>
                                  <a:lnTo>
                                    <a:pt x="508" y="736"/>
                                  </a:lnTo>
                                  <a:lnTo>
                                    <a:pt x="645" y="590"/>
                                  </a:lnTo>
                                  <a:lnTo>
                                    <a:pt x="791" y="454"/>
                                  </a:lnTo>
                                  <a:lnTo>
                                    <a:pt x="651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21640" y="3690720"/>
                              <a:ext cx="48960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41" h="565">
                                  <a:moveTo>
                                    <a:pt x="0" y="565"/>
                                  </a:moveTo>
                                  <a:lnTo>
                                    <a:pt x="134" y="516"/>
                                  </a:lnTo>
                                  <a:lnTo>
                                    <a:pt x="271" y="470"/>
                                  </a:lnTo>
                                  <a:lnTo>
                                    <a:pt x="312" y="455"/>
                                  </a:lnTo>
                                  <a:lnTo>
                                    <a:pt x="332" y="445"/>
                                  </a:lnTo>
                                  <a:lnTo>
                                    <a:pt x="354" y="437"/>
                                  </a:lnTo>
                                  <a:lnTo>
                                    <a:pt x="394" y="415"/>
                                  </a:lnTo>
                                  <a:lnTo>
                                    <a:pt x="431" y="391"/>
                                  </a:lnTo>
                                  <a:lnTo>
                                    <a:pt x="471" y="360"/>
                                  </a:lnTo>
                                  <a:lnTo>
                                    <a:pt x="491" y="344"/>
                                  </a:lnTo>
                                  <a:lnTo>
                                    <a:pt x="500" y="336"/>
                                  </a:lnTo>
                                  <a:lnTo>
                                    <a:pt x="512" y="330"/>
                                  </a:lnTo>
                                  <a:lnTo>
                                    <a:pt x="552" y="296"/>
                                  </a:lnTo>
                                  <a:lnTo>
                                    <a:pt x="593" y="265"/>
                                  </a:lnTo>
                                  <a:lnTo>
                                    <a:pt x="631" y="229"/>
                                  </a:lnTo>
                                  <a:lnTo>
                                    <a:pt x="671" y="196"/>
                                  </a:lnTo>
                                  <a:lnTo>
                                    <a:pt x="708" y="160"/>
                                  </a:lnTo>
                                  <a:lnTo>
                                    <a:pt x="748" y="126"/>
                                  </a:lnTo>
                                  <a:lnTo>
                                    <a:pt x="791" y="120"/>
                                  </a:lnTo>
                                  <a:lnTo>
                                    <a:pt x="835" y="118"/>
                                  </a:lnTo>
                                  <a:lnTo>
                                    <a:pt x="898" y="120"/>
                                  </a:lnTo>
                                  <a:lnTo>
                                    <a:pt x="962" y="128"/>
                                  </a:lnTo>
                                  <a:lnTo>
                                    <a:pt x="1173" y="126"/>
                                  </a:lnTo>
                                  <a:lnTo>
                                    <a:pt x="1229" y="114"/>
                                  </a:lnTo>
                                  <a:lnTo>
                                    <a:pt x="1256" y="106"/>
                                  </a:lnTo>
                                  <a:lnTo>
                                    <a:pt x="1270" y="103"/>
                                  </a:lnTo>
                                  <a:lnTo>
                                    <a:pt x="1286" y="101"/>
                                  </a:lnTo>
                                  <a:lnTo>
                                    <a:pt x="1324" y="93"/>
                                  </a:lnTo>
                                  <a:lnTo>
                                    <a:pt x="1363" y="85"/>
                                  </a:lnTo>
                                  <a:lnTo>
                                    <a:pt x="1399" y="73"/>
                                  </a:lnTo>
                                  <a:lnTo>
                                    <a:pt x="1438" y="59"/>
                                  </a:lnTo>
                                  <a:lnTo>
                                    <a:pt x="1490" y="31"/>
                                  </a:lnTo>
                                  <a:lnTo>
                                    <a:pt x="1541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7080" y="0"/>
                              <a:ext cx="2161080" cy="141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05" h="4467">
                                  <a:moveTo>
                                    <a:pt x="0" y="3747"/>
                                  </a:moveTo>
                                  <a:lnTo>
                                    <a:pt x="57" y="3774"/>
                                  </a:lnTo>
                                  <a:lnTo>
                                    <a:pt x="57" y="3687"/>
                                  </a:lnTo>
                                  <a:lnTo>
                                    <a:pt x="99" y="3632"/>
                                  </a:lnTo>
                                  <a:lnTo>
                                    <a:pt x="156" y="3632"/>
                                  </a:lnTo>
                                  <a:lnTo>
                                    <a:pt x="170" y="3547"/>
                                  </a:lnTo>
                                  <a:lnTo>
                                    <a:pt x="271" y="3535"/>
                                  </a:lnTo>
                                  <a:lnTo>
                                    <a:pt x="296" y="3434"/>
                                  </a:lnTo>
                                  <a:lnTo>
                                    <a:pt x="352" y="3434"/>
                                  </a:lnTo>
                                  <a:lnTo>
                                    <a:pt x="352" y="3323"/>
                                  </a:lnTo>
                                  <a:lnTo>
                                    <a:pt x="439" y="3308"/>
                                  </a:lnTo>
                                  <a:lnTo>
                                    <a:pt x="382" y="3264"/>
                                  </a:lnTo>
                                  <a:lnTo>
                                    <a:pt x="453" y="3238"/>
                                  </a:lnTo>
                                  <a:lnTo>
                                    <a:pt x="441" y="3230"/>
                                  </a:lnTo>
                                  <a:lnTo>
                                    <a:pt x="439" y="3226"/>
                                  </a:lnTo>
                                  <a:lnTo>
                                    <a:pt x="447" y="3195"/>
                                  </a:lnTo>
                                  <a:lnTo>
                                    <a:pt x="467" y="3167"/>
                                  </a:lnTo>
                                  <a:lnTo>
                                    <a:pt x="382" y="3122"/>
                                  </a:lnTo>
                                  <a:lnTo>
                                    <a:pt x="482" y="3112"/>
                                  </a:lnTo>
                                  <a:lnTo>
                                    <a:pt x="439" y="3040"/>
                                  </a:lnTo>
                                  <a:lnTo>
                                    <a:pt x="494" y="3052"/>
                                  </a:lnTo>
                                  <a:lnTo>
                                    <a:pt x="554" y="3025"/>
                                  </a:lnTo>
                                  <a:lnTo>
                                    <a:pt x="538" y="2955"/>
                                  </a:lnTo>
                                  <a:lnTo>
                                    <a:pt x="609" y="2969"/>
                                  </a:lnTo>
                                  <a:lnTo>
                                    <a:pt x="635" y="2940"/>
                                  </a:lnTo>
                                  <a:lnTo>
                                    <a:pt x="736" y="2910"/>
                                  </a:lnTo>
                                  <a:lnTo>
                                    <a:pt x="736" y="2839"/>
                                  </a:lnTo>
                                  <a:lnTo>
                                    <a:pt x="948" y="2627"/>
                                  </a:lnTo>
                                  <a:lnTo>
                                    <a:pt x="934" y="2572"/>
                                  </a:lnTo>
                                  <a:lnTo>
                                    <a:pt x="946" y="2562"/>
                                  </a:lnTo>
                                  <a:lnTo>
                                    <a:pt x="957" y="2552"/>
                                  </a:lnTo>
                                  <a:lnTo>
                                    <a:pt x="961" y="2540"/>
                                  </a:lnTo>
                                  <a:lnTo>
                                    <a:pt x="961" y="2534"/>
                                  </a:lnTo>
                                  <a:lnTo>
                                    <a:pt x="963" y="2530"/>
                                  </a:lnTo>
                                  <a:lnTo>
                                    <a:pt x="1019" y="2516"/>
                                  </a:lnTo>
                                  <a:lnTo>
                                    <a:pt x="1062" y="2429"/>
                                  </a:lnTo>
                                  <a:lnTo>
                                    <a:pt x="1161" y="2487"/>
                                  </a:lnTo>
                                  <a:lnTo>
                                    <a:pt x="1205" y="2445"/>
                                  </a:lnTo>
                                  <a:lnTo>
                                    <a:pt x="1288" y="2487"/>
                                  </a:lnTo>
                                  <a:lnTo>
                                    <a:pt x="1316" y="2445"/>
                                  </a:lnTo>
                                  <a:lnTo>
                                    <a:pt x="1387" y="2415"/>
                                  </a:lnTo>
                                  <a:lnTo>
                                    <a:pt x="1417" y="2374"/>
                                  </a:lnTo>
                                  <a:lnTo>
                                    <a:pt x="1529" y="2107"/>
                                  </a:lnTo>
                                  <a:lnTo>
                                    <a:pt x="1533" y="2105"/>
                                  </a:lnTo>
                                  <a:lnTo>
                                    <a:pt x="1539" y="2105"/>
                                  </a:lnTo>
                                  <a:lnTo>
                                    <a:pt x="1543" y="2101"/>
                                  </a:lnTo>
                                  <a:lnTo>
                                    <a:pt x="1543" y="2099"/>
                                  </a:lnTo>
                                  <a:lnTo>
                                    <a:pt x="1545" y="2099"/>
                                  </a:lnTo>
                                  <a:lnTo>
                                    <a:pt x="1549" y="2099"/>
                                  </a:lnTo>
                                  <a:lnTo>
                                    <a:pt x="1561" y="2075"/>
                                  </a:lnTo>
                                  <a:lnTo>
                                    <a:pt x="1565" y="2061"/>
                                  </a:lnTo>
                                  <a:lnTo>
                                    <a:pt x="1571" y="2049"/>
                                  </a:lnTo>
                                  <a:lnTo>
                                    <a:pt x="1614" y="2020"/>
                                  </a:lnTo>
                                  <a:lnTo>
                                    <a:pt x="1628" y="1964"/>
                                  </a:lnTo>
                                  <a:lnTo>
                                    <a:pt x="1670" y="1950"/>
                                  </a:lnTo>
                                  <a:lnTo>
                                    <a:pt x="1741" y="1863"/>
                                  </a:lnTo>
                                  <a:lnTo>
                                    <a:pt x="1783" y="1909"/>
                                  </a:lnTo>
                                  <a:lnTo>
                                    <a:pt x="1826" y="1893"/>
                                  </a:lnTo>
                                  <a:lnTo>
                                    <a:pt x="1897" y="1893"/>
                                  </a:lnTo>
                                  <a:lnTo>
                                    <a:pt x="1923" y="1849"/>
                                  </a:lnTo>
                                  <a:lnTo>
                                    <a:pt x="2054" y="1838"/>
                                  </a:lnTo>
                                  <a:lnTo>
                                    <a:pt x="2010" y="1808"/>
                                  </a:lnTo>
                                  <a:lnTo>
                                    <a:pt x="2066" y="1778"/>
                                  </a:lnTo>
                                  <a:lnTo>
                                    <a:pt x="2060" y="1766"/>
                                  </a:lnTo>
                                  <a:lnTo>
                                    <a:pt x="2060" y="1751"/>
                                  </a:lnTo>
                                  <a:lnTo>
                                    <a:pt x="2079" y="1756"/>
                                  </a:lnTo>
                                  <a:lnTo>
                                    <a:pt x="2089" y="1756"/>
                                  </a:lnTo>
                                  <a:lnTo>
                                    <a:pt x="2101" y="1756"/>
                                  </a:lnTo>
                                  <a:lnTo>
                                    <a:pt x="2109" y="1753"/>
                                  </a:lnTo>
                                  <a:lnTo>
                                    <a:pt x="2119" y="1749"/>
                                  </a:lnTo>
                                  <a:lnTo>
                                    <a:pt x="2127" y="1743"/>
                                  </a:lnTo>
                                  <a:lnTo>
                                    <a:pt x="2131" y="1739"/>
                                  </a:lnTo>
                                  <a:lnTo>
                                    <a:pt x="2131" y="1737"/>
                                  </a:lnTo>
                                  <a:lnTo>
                                    <a:pt x="2133" y="1737"/>
                                  </a:lnTo>
                                  <a:lnTo>
                                    <a:pt x="2137" y="1737"/>
                                  </a:lnTo>
                                  <a:lnTo>
                                    <a:pt x="2194" y="1638"/>
                                  </a:lnTo>
                                  <a:lnTo>
                                    <a:pt x="2165" y="1580"/>
                                  </a:lnTo>
                                  <a:lnTo>
                                    <a:pt x="2172" y="1569"/>
                                  </a:lnTo>
                                  <a:lnTo>
                                    <a:pt x="2184" y="1567"/>
                                  </a:lnTo>
                                  <a:lnTo>
                                    <a:pt x="2192" y="1563"/>
                                  </a:lnTo>
                                  <a:lnTo>
                                    <a:pt x="2206" y="1567"/>
                                  </a:lnTo>
                                  <a:lnTo>
                                    <a:pt x="2206" y="1495"/>
                                  </a:lnTo>
                                  <a:lnTo>
                                    <a:pt x="2266" y="1440"/>
                                  </a:lnTo>
                                  <a:lnTo>
                                    <a:pt x="2275" y="1426"/>
                                  </a:lnTo>
                                  <a:lnTo>
                                    <a:pt x="2275" y="1420"/>
                                  </a:lnTo>
                                  <a:lnTo>
                                    <a:pt x="2275" y="1418"/>
                                  </a:lnTo>
                                  <a:lnTo>
                                    <a:pt x="2252" y="1414"/>
                                  </a:lnTo>
                                  <a:lnTo>
                                    <a:pt x="2250" y="1385"/>
                                  </a:lnTo>
                                  <a:lnTo>
                                    <a:pt x="2244" y="1357"/>
                                  </a:lnTo>
                                  <a:lnTo>
                                    <a:pt x="2226" y="1321"/>
                                  </a:lnTo>
                                  <a:lnTo>
                                    <a:pt x="2204" y="1286"/>
                                  </a:lnTo>
                                  <a:lnTo>
                                    <a:pt x="2182" y="1246"/>
                                  </a:lnTo>
                                  <a:lnTo>
                                    <a:pt x="2171" y="1210"/>
                                  </a:lnTo>
                                  <a:lnTo>
                                    <a:pt x="2165" y="1171"/>
                                  </a:lnTo>
                                  <a:lnTo>
                                    <a:pt x="2167" y="1131"/>
                                  </a:lnTo>
                                  <a:lnTo>
                                    <a:pt x="2169" y="1060"/>
                                  </a:lnTo>
                                  <a:lnTo>
                                    <a:pt x="2165" y="989"/>
                                  </a:lnTo>
                                  <a:lnTo>
                                    <a:pt x="2176" y="920"/>
                                  </a:lnTo>
                                  <a:lnTo>
                                    <a:pt x="2200" y="858"/>
                                  </a:lnTo>
                                  <a:lnTo>
                                    <a:pt x="2204" y="862"/>
                                  </a:lnTo>
                                  <a:lnTo>
                                    <a:pt x="2210" y="866"/>
                                  </a:lnTo>
                                  <a:lnTo>
                                    <a:pt x="2222" y="874"/>
                                  </a:lnTo>
                                  <a:lnTo>
                                    <a:pt x="2321" y="819"/>
                                  </a:lnTo>
                                  <a:lnTo>
                                    <a:pt x="2321" y="506"/>
                                  </a:lnTo>
                                  <a:lnTo>
                                    <a:pt x="2378" y="478"/>
                                  </a:lnTo>
                                  <a:lnTo>
                                    <a:pt x="2448" y="393"/>
                                  </a:lnTo>
                                  <a:lnTo>
                                    <a:pt x="2489" y="393"/>
                                  </a:lnTo>
                                  <a:lnTo>
                                    <a:pt x="2519" y="338"/>
                                  </a:lnTo>
                                  <a:lnTo>
                                    <a:pt x="2590" y="352"/>
                                  </a:lnTo>
                                  <a:lnTo>
                                    <a:pt x="2590" y="344"/>
                                  </a:lnTo>
                                  <a:lnTo>
                                    <a:pt x="2594" y="342"/>
                                  </a:lnTo>
                                  <a:lnTo>
                                    <a:pt x="2604" y="330"/>
                                  </a:lnTo>
                                  <a:lnTo>
                                    <a:pt x="2616" y="348"/>
                                  </a:lnTo>
                                  <a:lnTo>
                                    <a:pt x="2634" y="364"/>
                                  </a:lnTo>
                                  <a:lnTo>
                                    <a:pt x="2651" y="374"/>
                                  </a:lnTo>
                                  <a:lnTo>
                                    <a:pt x="2675" y="380"/>
                                  </a:lnTo>
                                  <a:lnTo>
                                    <a:pt x="2675" y="338"/>
                                  </a:lnTo>
                                  <a:lnTo>
                                    <a:pt x="2717" y="364"/>
                                  </a:lnTo>
                                  <a:lnTo>
                                    <a:pt x="2717" y="352"/>
                                  </a:lnTo>
                                  <a:lnTo>
                                    <a:pt x="2723" y="346"/>
                                  </a:lnTo>
                                  <a:lnTo>
                                    <a:pt x="2733" y="340"/>
                                  </a:lnTo>
                                  <a:lnTo>
                                    <a:pt x="2746" y="338"/>
                                  </a:lnTo>
                                  <a:lnTo>
                                    <a:pt x="2772" y="352"/>
                                  </a:lnTo>
                                  <a:lnTo>
                                    <a:pt x="2843" y="294"/>
                                  </a:lnTo>
                                  <a:lnTo>
                                    <a:pt x="2944" y="294"/>
                                  </a:lnTo>
                                  <a:lnTo>
                                    <a:pt x="2964" y="283"/>
                                  </a:lnTo>
                                  <a:lnTo>
                                    <a:pt x="2988" y="279"/>
                                  </a:lnTo>
                                  <a:lnTo>
                                    <a:pt x="3000" y="277"/>
                                  </a:lnTo>
                                  <a:lnTo>
                                    <a:pt x="3014" y="283"/>
                                  </a:lnTo>
                                  <a:lnTo>
                                    <a:pt x="3186" y="308"/>
                                  </a:lnTo>
                                  <a:lnTo>
                                    <a:pt x="3269" y="237"/>
                                  </a:lnTo>
                                  <a:lnTo>
                                    <a:pt x="3566" y="126"/>
                                  </a:lnTo>
                                  <a:lnTo>
                                    <a:pt x="3680" y="126"/>
                                  </a:lnTo>
                                  <a:lnTo>
                                    <a:pt x="3823" y="81"/>
                                  </a:lnTo>
                                  <a:lnTo>
                                    <a:pt x="3878" y="55"/>
                                  </a:lnTo>
                                  <a:lnTo>
                                    <a:pt x="3920" y="12"/>
                                  </a:lnTo>
                                  <a:lnTo>
                                    <a:pt x="3963" y="25"/>
                                  </a:lnTo>
                                  <a:lnTo>
                                    <a:pt x="4035" y="0"/>
                                  </a:lnTo>
                                  <a:lnTo>
                                    <a:pt x="4118" y="55"/>
                                  </a:lnTo>
                                  <a:lnTo>
                                    <a:pt x="4555" y="81"/>
                                  </a:lnTo>
                                  <a:lnTo>
                                    <a:pt x="4613" y="152"/>
                                  </a:lnTo>
                                  <a:lnTo>
                                    <a:pt x="4868" y="211"/>
                                  </a:lnTo>
                                  <a:lnTo>
                                    <a:pt x="4967" y="338"/>
                                  </a:lnTo>
                                  <a:lnTo>
                                    <a:pt x="4967" y="380"/>
                                  </a:lnTo>
                                  <a:lnTo>
                                    <a:pt x="5151" y="676"/>
                                  </a:lnTo>
                                  <a:lnTo>
                                    <a:pt x="5462" y="874"/>
                                  </a:lnTo>
                                  <a:lnTo>
                                    <a:pt x="5648" y="1102"/>
                                  </a:lnTo>
                                  <a:lnTo>
                                    <a:pt x="5788" y="1228"/>
                                  </a:lnTo>
                                  <a:lnTo>
                                    <a:pt x="5873" y="1258"/>
                                  </a:lnTo>
                                  <a:lnTo>
                                    <a:pt x="5919" y="1341"/>
                                  </a:lnTo>
                                  <a:lnTo>
                                    <a:pt x="5964" y="1414"/>
                                  </a:lnTo>
                                  <a:lnTo>
                                    <a:pt x="6014" y="1483"/>
                                  </a:lnTo>
                                  <a:lnTo>
                                    <a:pt x="6087" y="1596"/>
                                  </a:lnTo>
                                  <a:lnTo>
                                    <a:pt x="6164" y="1725"/>
                                  </a:lnTo>
                                  <a:lnTo>
                                    <a:pt x="6348" y="2035"/>
                                  </a:lnTo>
                                  <a:lnTo>
                                    <a:pt x="6540" y="2342"/>
                                  </a:lnTo>
                                  <a:lnTo>
                                    <a:pt x="6584" y="2417"/>
                                  </a:lnTo>
                                  <a:lnTo>
                                    <a:pt x="6623" y="2496"/>
                                  </a:lnTo>
                                  <a:lnTo>
                                    <a:pt x="6657" y="2576"/>
                                  </a:lnTo>
                                  <a:lnTo>
                                    <a:pt x="6688" y="2659"/>
                                  </a:lnTo>
                                  <a:lnTo>
                                    <a:pt x="6724" y="2785"/>
                                  </a:lnTo>
                                  <a:lnTo>
                                    <a:pt x="6758" y="2916"/>
                                  </a:lnTo>
                                  <a:lnTo>
                                    <a:pt x="6783" y="3046"/>
                                  </a:lnTo>
                                  <a:lnTo>
                                    <a:pt x="6805" y="3181"/>
                                  </a:lnTo>
                                  <a:lnTo>
                                    <a:pt x="6734" y="3308"/>
                                  </a:lnTo>
                                  <a:lnTo>
                                    <a:pt x="6734" y="3349"/>
                                  </a:lnTo>
                                  <a:lnTo>
                                    <a:pt x="6708" y="3404"/>
                                  </a:lnTo>
                                  <a:lnTo>
                                    <a:pt x="6653" y="3476"/>
                                  </a:lnTo>
                                  <a:lnTo>
                                    <a:pt x="6708" y="3492"/>
                                  </a:lnTo>
                                  <a:lnTo>
                                    <a:pt x="6663" y="3662"/>
                                  </a:lnTo>
                                  <a:lnTo>
                                    <a:pt x="6692" y="3717"/>
                                  </a:lnTo>
                                  <a:lnTo>
                                    <a:pt x="6750" y="3687"/>
                                  </a:lnTo>
                                  <a:lnTo>
                                    <a:pt x="6764" y="3747"/>
                                  </a:lnTo>
                                  <a:lnTo>
                                    <a:pt x="6734" y="3804"/>
                                  </a:lnTo>
                                  <a:lnTo>
                                    <a:pt x="6710" y="3859"/>
                                  </a:lnTo>
                                  <a:lnTo>
                                    <a:pt x="6696" y="3907"/>
                                  </a:lnTo>
                                  <a:lnTo>
                                    <a:pt x="6696" y="3958"/>
                                  </a:lnTo>
                                  <a:lnTo>
                                    <a:pt x="6696" y="3978"/>
                                  </a:lnTo>
                                  <a:lnTo>
                                    <a:pt x="6696" y="3988"/>
                                  </a:lnTo>
                                  <a:lnTo>
                                    <a:pt x="6698" y="4000"/>
                                  </a:lnTo>
                                  <a:lnTo>
                                    <a:pt x="6702" y="4043"/>
                                  </a:lnTo>
                                  <a:lnTo>
                                    <a:pt x="6702" y="4063"/>
                                  </a:lnTo>
                                  <a:lnTo>
                                    <a:pt x="6702" y="4073"/>
                                  </a:lnTo>
                                  <a:lnTo>
                                    <a:pt x="6704" y="4085"/>
                                  </a:lnTo>
                                  <a:lnTo>
                                    <a:pt x="6708" y="4127"/>
                                  </a:lnTo>
                                  <a:lnTo>
                                    <a:pt x="6663" y="4127"/>
                                  </a:lnTo>
                                  <a:lnTo>
                                    <a:pt x="6623" y="4214"/>
                                  </a:lnTo>
                                  <a:lnTo>
                                    <a:pt x="6425" y="4370"/>
                                  </a:lnTo>
                                  <a:lnTo>
                                    <a:pt x="6370" y="4370"/>
                                  </a:lnTo>
                                  <a:lnTo>
                                    <a:pt x="6299" y="446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4320" y="1305720"/>
                              <a:ext cx="99828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2" h="765">
                                  <a:moveTo>
                                    <a:pt x="3142" y="765"/>
                                  </a:moveTo>
                                  <a:lnTo>
                                    <a:pt x="3118" y="700"/>
                                  </a:lnTo>
                                  <a:lnTo>
                                    <a:pt x="3093" y="639"/>
                                  </a:lnTo>
                                  <a:lnTo>
                                    <a:pt x="3065" y="589"/>
                                  </a:lnTo>
                                  <a:lnTo>
                                    <a:pt x="3033" y="548"/>
                                  </a:lnTo>
                                  <a:lnTo>
                                    <a:pt x="3014" y="528"/>
                                  </a:lnTo>
                                  <a:lnTo>
                                    <a:pt x="2996" y="514"/>
                                  </a:lnTo>
                                  <a:lnTo>
                                    <a:pt x="2974" y="500"/>
                                  </a:lnTo>
                                  <a:lnTo>
                                    <a:pt x="2952" y="490"/>
                                  </a:lnTo>
                                  <a:lnTo>
                                    <a:pt x="2837" y="429"/>
                                  </a:lnTo>
                                  <a:lnTo>
                                    <a:pt x="2729" y="368"/>
                                  </a:lnTo>
                                  <a:lnTo>
                                    <a:pt x="2697" y="348"/>
                                  </a:lnTo>
                                  <a:lnTo>
                                    <a:pt x="2669" y="328"/>
                                  </a:lnTo>
                                  <a:lnTo>
                                    <a:pt x="2616" y="287"/>
                                  </a:lnTo>
                                  <a:lnTo>
                                    <a:pt x="2580" y="255"/>
                                  </a:lnTo>
                                  <a:lnTo>
                                    <a:pt x="2546" y="227"/>
                                  </a:lnTo>
                                  <a:lnTo>
                                    <a:pt x="2491" y="257"/>
                                  </a:lnTo>
                                  <a:lnTo>
                                    <a:pt x="1895" y="0"/>
                                  </a:lnTo>
                                  <a:lnTo>
                                    <a:pt x="1472" y="71"/>
                                  </a:lnTo>
                                  <a:lnTo>
                                    <a:pt x="1092" y="342"/>
                                  </a:lnTo>
                                  <a:lnTo>
                                    <a:pt x="738" y="384"/>
                                  </a:lnTo>
                                  <a:lnTo>
                                    <a:pt x="678" y="320"/>
                                  </a:lnTo>
                                  <a:lnTo>
                                    <a:pt x="617" y="263"/>
                                  </a:lnTo>
                                  <a:lnTo>
                                    <a:pt x="593" y="241"/>
                                  </a:lnTo>
                                  <a:lnTo>
                                    <a:pt x="571" y="223"/>
                                  </a:lnTo>
                                  <a:lnTo>
                                    <a:pt x="522" y="194"/>
                                  </a:lnTo>
                                  <a:lnTo>
                                    <a:pt x="465" y="164"/>
                                  </a:lnTo>
                                  <a:lnTo>
                                    <a:pt x="409" y="138"/>
                                  </a:lnTo>
                                  <a:lnTo>
                                    <a:pt x="294" y="97"/>
                                  </a:lnTo>
                                  <a:lnTo>
                                    <a:pt x="267" y="87"/>
                                  </a:lnTo>
                                  <a:lnTo>
                                    <a:pt x="239" y="85"/>
                                  </a:lnTo>
                                  <a:lnTo>
                                    <a:pt x="211" y="87"/>
                                  </a:lnTo>
                                  <a:lnTo>
                                    <a:pt x="188" y="93"/>
                                  </a:lnTo>
                                  <a:lnTo>
                                    <a:pt x="91" y="111"/>
                                  </a:lnTo>
                                  <a:lnTo>
                                    <a:pt x="0" y="14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07080" y="938520"/>
                              <a:ext cx="777240" cy="41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8" h="1298">
                                  <a:moveTo>
                                    <a:pt x="2448" y="1298"/>
                                  </a:moveTo>
                                  <a:lnTo>
                                    <a:pt x="2349" y="1146"/>
                                  </a:lnTo>
                                  <a:lnTo>
                                    <a:pt x="2333" y="1087"/>
                                  </a:lnTo>
                                  <a:lnTo>
                                    <a:pt x="2327" y="1057"/>
                                  </a:lnTo>
                                  <a:lnTo>
                                    <a:pt x="2325" y="1029"/>
                                  </a:lnTo>
                                  <a:lnTo>
                                    <a:pt x="2319" y="990"/>
                                  </a:lnTo>
                                  <a:lnTo>
                                    <a:pt x="2311" y="954"/>
                                  </a:lnTo>
                                  <a:lnTo>
                                    <a:pt x="2297" y="914"/>
                                  </a:lnTo>
                                  <a:lnTo>
                                    <a:pt x="2283" y="879"/>
                                  </a:lnTo>
                                  <a:lnTo>
                                    <a:pt x="2275" y="865"/>
                                  </a:lnTo>
                                  <a:lnTo>
                                    <a:pt x="2267" y="855"/>
                                  </a:lnTo>
                                  <a:lnTo>
                                    <a:pt x="2248" y="841"/>
                                  </a:lnTo>
                                  <a:lnTo>
                                    <a:pt x="2214" y="819"/>
                                  </a:lnTo>
                                  <a:lnTo>
                                    <a:pt x="2184" y="794"/>
                                  </a:lnTo>
                                  <a:lnTo>
                                    <a:pt x="2159" y="764"/>
                                  </a:lnTo>
                                  <a:lnTo>
                                    <a:pt x="2137" y="732"/>
                                  </a:lnTo>
                                  <a:lnTo>
                                    <a:pt x="2125" y="651"/>
                                  </a:lnTo>
                                  <a:lnTo>
                                    <a:pt x="1969" y="521"/>
                                  </a:lnTo>
                                  <a:lnTo>
                                    <a:pt x="1911" y="410"/>
                                  </a:lnTo>
                                  <a:lnTo>
                                    <a:pt x="1700" y="424"/>
                                  </a:lnTo>
                                  <a:lnTo>
                                    <a:pt x="1670" y="97"/>
                                  </a:lnTo>
                                  <a:lnTo>
                                    <a:pt x="1614" y="0"/>
                                  </a:lnTo>
                                  <a:lnTo>
                                    <a:pt x="1514" y="0"/>
                                  </a:lnTo>
                                  <a:lnTo>
                                    <a:pt x="1488" y="70"/>
                                  </a:lnTo>
                                  <a:lnTo>
                                    <a:pt x="1428" y="127"/>
                                  </a:lnTo>
                                  <a:lnTo>
                                    <a:pt x="1387" y="127"/>
                                  </a:lnTo>
                                  <a:lnTo>
                                    <a:pt x="1357" y="157"/>
                                  </a:lnTo>
                                  <a:lnTo>
                                    <a:pt x="1288" y="182"/>
                                  </a:lnTo>
                                  <a:lnTo>
                                    <a:pt x="1276" y="226"/>
                                  </a:lnTo>
                                  <a:lnTo>
                                    <a:pt x="1161" y="368"/>
                                  </a:lnTo>
                                  <a:lnTo>
                                    <a:pt x="1074" y="449"/>
                                  </a:lnTo>
                                  <a:lnTo>
                                    <a:pt x="963" y="495"/>
                                  </a:lnTo>
                                  <a:lnTo>
                                    <a:pt x="862" y="479"/>
                                  </a:lnTo>
                                  <a:lnTo>
                                    <a:pt x="837" y="509"/>
                                  </a:lnTo>
                                  <a:lnTo>
                                    <a:pt x="710" y="509"/>
                                  </a:lnTo>
                                  <a:lnTo>
                                    <a:pt x="635" y="550"/>
                                  </a:lnTo>
                                  <a:lnTo>
                                    <a:pt x="609" y="580"/>
                                  </a:lnTo>
                                  <a:lnTo>
                                    <a:pt x="587" y="582"/>
                                  </a:lnTo>
                                  <a:lnTo>
                                    <a:pt x="574" y="592"/>
                                  </a:lnTo>
                                  <a:lnTo>
                                    <a:pt x="560" y="604"/>
                                  </a:lnTo>
                                  <a:lnTo>
                                    <a:pt x="554" y="622"/>
                                  </a:lnTo>
                                  <a:lnTo>
                                    <a:pt x="508" y="663"/>
                                  </a:lnTo>
                                  <a:lnTo>
                                    <a:pt x="508" y="707"/>
                                  </a:lnTo>
                                  <a:lnTo>
                                    <a:pt x="467" y="762"/>
                                  </a:lnTo>
                                  <a:lnTo>
                                    <a:pt x="296" y="819"/>
                                  </a:lnTo>
                                  <a:lnTo>
                                    <a:pt x="199" y="946"/>
                                  </a:lnTo>
                                  <a:lnTo>
                                    <a:pt x="140" y="918"/>
                                  </a:lnTo>
                                  <a:lnTo>
                                    <a:pt x="85" y="918"/>
                                  </a:lnTo>
                                  <a:lnTo>
                                    <a:pt x="0" y="79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4320" y="1350720"/>
                              <a:ext cx="414000" cy="48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4" h="1516">
                                  <a:moveTo>
                                    <a:pt x="1304" y="1516"/>
                                  </a:moveTo>
                                  <a:lnTo>
                                    <a:pt x="1288" y="1345"/>
                                  </a:lnTo>
                                  <a:lnTo>
                                    <a:pt x="1147" y="1288"/>
                                  </a:lnTo>
                                  <a:lnTo>
                                    <a:pt x="1104" y="1304"/>
                                  </a:lnTo>
                                  <a:lnTo>
                                    <a:pt x="991" y="1276"/>
                                  </a:lnTo>
                                  <a:lnTo>
                                    <a:pt x="949" y="1272"/>
                                  </a:lnTo>
                                  <a:lnTo>
                                    <a:pt x="914" y="1264"/>
                                  </a:lnTo>
                                  <a:lnTo>
                                    <a:pt x="880" y="1249"/>
                                  </a:lnTo>
                                  <a:lnTo>
                                    <a:pt x="852" y="1229"/>
                                  </a:lnTo>
                                  <a:lnTo>
                                    <a:pt x="817" y="1197"/>
                                  </a:lnTo>
                                  <a:lnTo>
                                    <a:pt x="742" y="1148"/>
                                  </a:lnTo>
                                  <a:lnTo>
                                    <a:pt x="666" y="1106"/>
                                  </a:lnTo>
                                  <a:lnTo>
                                    <a:pt x="566" y="697"/>
                                  </a:lnTo>
                                  <a:lnTo>
                                    <a:pt x="581" y="612"/>
                                  </a:lnTo>
                                  <a:lnTo>
                                    <a:pt x="395" y="485"/>
                                  </a:lnTo>
                                  <a:lnTo>
                                    <a:pt x="393" y="461"/>
                                  </a:lnTo>
                                  <a:lnTo>
                                    <a:pt x="389" y="439"/>
                                  </a:lnTo>
                                  <a:lnTo>
                                    <a:pt x="378" y="406"/>
                                  </a:lnTo>
                                  <a:lnTo>
                                    <a:pt x="368" y="390"/>
                                  </a:lnTo>
                                  <a:lnTo>
                                    <a:pt x="360" y="378"/>
                                  </a:lnTo>
                                  <a:lnTo>
                                    <a:pt x="340" y="358"/>
                                  </a:lnTo>
                                  <a:lnTo>
                                    <a:pt x="322" y="344"/>
                                  </a:lnTo>
                                  <a:lnTo>
                                    <a:pt x="300" y="333"/>
                                  </a:lnTo>
                                  <a:lnTo>
                                    <a:pt x="279" y="325"/>
                                  </a:lnTo>
                                  <a:lnTo>
                                    <a:pt x="259" y="315"/>
                                  </a:lnTo>
                                  <a:lnTo>
                                    <a:pt x="243" y="305"/>
                                  </a:lnTo>
                                  <a:lnTo>
                                    <a:pt x="229" y="287"/>
                                  </a:lnTo>
                                  <a:lnTo>
                                    <a:pt x="219" y="267"/>
                                  </a:lnTo>
                                  <a:lnTo>
                                    <a:pt x="197" y="230"/>
                                  </a:lnTo>
                                  <a:lnTo>
                                    <a:pt x="174" y="196"/>
                                  </a:lnTo>
                                  <a:lnTo>
                                    <a:pt x="144" y="166"/>
                                  </a:lnTo>
                                  <a:lnTo>
                                    <a:pt x="112" y="143"/>
                                  </a:lnTo>
                                  <a:lnTo>
                                    <a:pt x="15" y="10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36400" y="1804680"/>
                              <a:ext cx="961920" cy="66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30" h="2107">
                                  <a:moveTo>
                                    <a:pt x="57" y="2107"/>
                                  </a:moveTo>
                                  <a:lnTo>
                                    <a:pt x="43" y="1980"/>
                                  </a:lnTo>
                                  <a:lnTo>
                                    <a:pt x="0" y="1796"/>
                                  </a:lnTo>
                                  <a:lnTo>
                                    <a:pt x="43" y="1727"/>
                                  </a:lnTo>
                                  <a:lnTo>
                                    <a:pt x="28" y="1499"/>
                                  </a:lnTo>
                                  <a:lnTo>
                                    <a:pt x="807" y="1499"/>
                                  </a:lnTo>
                                  <a:lnTo>
                                    <a:pt x="651" y="1104"/>
                                  </a:lnTo>
                                  <a:lnTo>
                                    <a:pt x="877" y="949"/>
                                  </a:lnTo>
                                  <a:lnTo>
                                    <a:pt x="906" y="878"/>
                                  </a:lnTo>
                                  <a:lnTo>
                                    <a:pt x="1160" y="933"/>
                                  </a:lnTo>
                                  <a:lnTo>
                                    <a:pt x="1201" y="821"/>
                                  </a:lnTo>
                                  <a:lnTo>
                                    <a:pt x="1288" y="821"/>
                                  </a:lnTo>
                                  <a:lnTo>
                                    <a:pt x="1316" y="807"/>
                                  </a:lnTo>
                                  <a:lnTo>
                                    <a:pt x="1324" y="801"/>
                                  </a:lnTo>
                                  <a:lnTo>
                                    <a:pt x="1334" y="797"/>
                                  </a:lnTo>
                                  <a:lnTo>
                                    <a:pt x="1354" y="787"/>
                                  </a:lnTo>
                                  <a:lnTo>
                                    <a:pt x="1397" y="755"/>
                                  </a:lnTo>
                                  <a:lnTo>
                                    <a:pt x="1401" y="749"/>
                                  </a:lnTo>
                                  <a:lnTo>
                                    <a:pt x="1407" y="745"/>
                                  </a:lnTo>
                                  <a:lnTo>
                                    <a:pt x="1419" y="738"/>
                                  </a:lnTo>
                                  <a:lnTo>
                                    <a:pt x="1443" y="722"/>
                                  </a:lnTo>
                                  <a:lnTo>
                                    <a:pt x="1460" y="704"/>
                                  </a:lnTo>
                                  <a:lnTo>
                                    <a:pt x="1480" y="694"/>
                                  </a:lnTo>
                                  <a:lnTo>
                                    <a:pt x="1498" y="688"/>
                                  </a:lnTo>
                                  <a:lnTo>
                                    <a:pt x="1516" y="686"/>
                                  </a:lnTo>
                                  <a:lnTo>
                                    <a:pt x="1530" y="688"/>
                                  </a:lnTo>
                                  <a:lnTo>
                                    <a:pt x="1544" y="694"/>
                                  </a:lnTo>
                                  <a:lnTo>
                                    <a:pt x="1555" y="704"/>
                                  </a:lnTo>
                                  <a:lnTo>
                                    <a:pt x="1569" y="722"/>
                                  </a:lnTo>
                                  <a:lnTo>
                                    <a:pt x="1712" y="862"/>
                                  </a:lnTo>
                                  <a:lnTo>
                                    <a:pt x="1767" y="1005"/>
                                  </a:lnTo>
                                  <a:lnTo>
                                    <a:pt x="1813" y="1034"/>
                                  </a:lnTo>
                                  <a:lnTo>
                                    <a:pt x="2096" y="933"/>
                                  </a:lnTo>
                                  <a:lnTo>
                                    <a:pt x="2009" y="848"/>
                                  </a:lnTo>
                                  <a:lnTo>
                                    <a:pt x="2009" y="763"/>
                                  </a:lnTo>
                                  <a:lnTo>
                                    <a:pt x="2109" y="565"/>
                                  </a:lnTo>
                                  <a:lnTo>
                                    <a:pt x="2009" y="338"/>
                                  </a:lnTo>
                                  <a:lnTo>
                                    <a:pt x="2007" y="312"/>
                                  </a:lnTo>
                                  <a:lnTo>
                                    <a:pt x="2003" y="277"/>
                                  </a:lnTo>
                                  <a:lnTo>
                                    <a:pt x="2009" y="247"/>
                                  </a:lnTo>
                                  <a:lnTo>
                                    <a:pt x="2022" y="201"/>
                                  </a:lnTo>
                                  <a:lnTo>
                                    <a:pt x="2044" y="162"/>
                                  </a:lnTo>
                                  <a:lnTo>
                                    <a:pt x="2070" y="122"/>
                                  </a:lnTo>
                                  <a:lnTo>
                                    <a:pt x="2100" y="89"/>
                                  </a:lnTo>
                                  <a:lnTo>
                                    <a:pt x="2133" y="53"/>
                                  </a:lnTo>
                                  <a:lnTo>
                                    <a:pt x="2175" y="27"/>
                                  </a:lnTo>
                                  <a:lnTo>
                                    <a:pt x="2197" y="15"/>
                                  </a:lnTo>
                                  <a:lnTo>
                                    <a:pt x="2222" y="7"/>
                                  </a:lnTo>
                                  <a:lnTo>
                                    <a:pt x="2248" y="2"/>
                                  </a:lnTo>
                                  <a:lnTo>
                                    <a:pt x="2278" y="0"/>
                                  </a:lnTo>
                                  <a:lnTo>
                                    <a:pt x="2448" y="100"/>
                                  </a:lnTo>
                                  <a:lnTo>
                                    <a:pt x="2984" y="126"/>
                                  </a:lnTo>
                                  <a:lnTo>
                                    <a:pt x="3030" y="8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8320" y="1549080"/>
                              <a:ext cx="58428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38" h="906">
                                  <a:moveTo>
                                    <a:pt x="1838" y="0"/>
                                  </a:moveTo>
                                  <a:lnTo>
                                    <a:pt x="1613" y="184"/>
                                  </a:lnTo>
                                  <a:lnTo>
                                    <a:pt x="1597" y="467"/>
                                  </a:lnTo>
                                  <a:lnTo>
                                    <a:pt x="1567" y="495"/>
                                  </a:lnTo>
                                  <a:lnTo>
                                    <a:pt x="1498" y="495"/>
                                  </a:lnTo>
                                  <a:lnTo>
                                    <a:pt x="1456" y="467"/>
                                  </a:lnTo>
                                  <a:lnTo>
                                    <a:pt x="989" y="624"/>
                                  </a:lnTo>
                                  <a:lnTo>
                                    <a:pt x="819" y="629"/>
                                  </a:lnTo>
                                  <a:lnTo>
                                    <a:pt x="736" y="639"/>
                                  </a:lnTo>
                                  <a:lnTo>
                                    <a:pt x="655" y="653"/>
                                  </a:lnTo>
                                  <a:lnTo>
                                    <a:pt x="582" y="673"/>
                                  </a:lnTo>
                                  <a:lnTo>
                                    <a:pt x="548" y="685"/>
                                  </a:lnTo>
                                  <a:lnTo>
                                    <a:pt x="518" y="703"/>
                                  </a:lnTo>
                                  <a:lnTo>
                                    <a:pt x="487" y="720"/>
                                  </a:lnTo>
                                  <a:lnTo>
                                    <a:pt x="459" y="742"/>
                                  </a:lnTo>
                                  <a:lnTo>
                                    <a:pt x="433" y="764"/>
                                  </a:lnTo>
                                  <a:lnTo>
                                    <a:pt x="411" y="792"/>
                                  </a:lnTo>
                                  <a:lnTo>
                                    <a:pt x="366" y="849"/>
                                  </a:lnTo>
                                  <a:lnTo>
                                    <a:pt x="348" y="865"/>
                                  </a:lnTo>
                                  <a:lnTo>
                                    <a:pt x="332" y="879"/>
                                  </a:lnTo>
                                  <a:lnTo>
                                    <a:pt x="322" y="883"/>
                                  </a:lnTo>
                                  <a:lnTo>
                                    <a:pt x="314" y="889"/>
                                  </a:lnTo>
                                  <a:lnTo>
                                    <a:pt x="304" y="893"/>
                                  </a:lnTo>
                                  <a:lnTo>
                                    <a:pt x="297" y="899"/>
                                  </a:lnTo>
                                  <a:lnTo>
                                    <a:pt x="275" y="903"/>
                                  </a:lnTo>
                                  <a:lnTo>
                                    <a:pt x="255" y="906"/>
                                  </a:lnTo>
                                  <a:lnTo>
                                    <a:pt x="233" y="906"/>
                                  </a:lnTo>
                                  <a:lnTo>
                                    <a:pt x="211" y="906"/>
                                  </a:lnTo>
                                  <a:lnTo>
                                    <a:pt x="126" y="861"/>
                                  </a:lnTo>
                                  <a:lnTo>
                                    <a:pt x="0" y="89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2600" y="1338120"/>
                              <a:ext cx="175320" cy="21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52" h="664">
                                  <a:moveTo>
                                    <a:pt x="552" y="0"/>
                                  </a:moveTo>
                                  <a:lnTo>
                                    <a:pt x="538" y="4"/>
                                  </a:lnTo>
                                  <a:lnTo>
                                    <a:pt x="465" y="51"/>
                                  </a:lnTo>
                                  <a:lnTo>
                                    <a:pt x="451" y="61"/>
                                  </a:lnTo>
                                  <a:lnTo>
                                    <a:pt x="445" y="73"/>
                                  </a:lnTo>
                                  <a:lnTo>
                                    <a:pt x="412" y="146"/>
                                  </a:lnTo>
                                  <a:lnTo>
                                    <a:pt x="390" y="227"/>
                                  </a:lnTo>
                                  <a:lnTo>
                                    <a:pt x="380" y="267"/>
                                  </a:lnTo>
                                  <a:lnTo>
                                    <a:pt x="374" y="310"/>
                                  </a:lnTo>
                                  <a:lnTo>
                                    <a:pt x="344" y="478"/>
                                  </a:lnTo>
                                  <a:lnTo>
                                    <a:pt x="335" y="502"/>
                                  </a:lnTo>
                                  <a:lnTo>
                                    <a:pt x="323" y="526"/>
                                  </a:lnTo>
                                  <a:lnTo>
                                    <a:pt x="303" y="546"/>
                                  </a:lnTo>
                                  <a:lnTo>
                                    <a:pt x="291" y="554"/>
                                  </a:lnTo>
                                  <a:lnTo>
                                    <a:pt x="285" y="558"/>
                                  </a:lnTo>
                                  <a:lnTo>
                                    <a:pt x="281" y="563"/>
                                  </a:lnTo>
                                  <a:lnTo>
                                    <a:pt x="265" y="569"/>
                                  </a:lnTo>
                                  <a:lnTo>
                                    <a:pt x="251" y="573"/>
                                  </a:lnTo>
                                  <a:lnTo>
                                    <a:pt x="236" y="575"/>
                                  </a:lnTo>
                                  <a:lnTo>
                                    <a:pt x="228" y="575"/>
                                  </a:lnTo>
                                  <a:lnTo>
                                    <a:pt x="224" y="575"/>
                                  </a:lnTo>
                                  <a:lnTo>
                                    <a:pt x="222" y="575"/>
                                  </a:lnTo>
                                  <a:lnTo>
                                    <a:pt x="222" y="577"/>
                                  </a:lnTo>
                                  <a:lnTo>
                                    <a:pt x="139" y="591"/>
                                  </a:lnTo>
                                  <a:lnTo>
                                    <a:pt x="127" y="591"/>
                                  </a:lnTo>
                                  <a:lnTo>
                                    <a:pt x="121" y="591"/>
                                  </a:lnTo>
                                  <a:lnTo>
                                    <a:pt x="117" y="593"/>
                                  </a:lnTo>
                                  <a:lnTo>
                                    <a:pt x="97" y="597"/>
                                  </a:lnTo>
                                  <a:lnTo>
                                    <a:pt x="58" y="605"/>
                                  </a:lnTo>
                                  <a:lnTo>
                                    <a:pt x="0" y="66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57920" y="1338120"/>
                              <a:ext cx="49680" cy="7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53">
                                  <a:moveTo>
                                    <a:pt x="157" y="253"/>
                                  </a:moveTo>
                                  <a:lnTo>
                                    <a:pt x="135" y="231"/>
                                  </a:lnTo>
                                  <a:lnTo>
                                    <a:pt x="117" y="211"/>
                                  </a:lnTo>
                                  <a:lnTo>
                                    <a:pt x="103" y="188"/>
                                  </a:lnTo>
                                  <a:lnTo>
                                    <a:pt x="95" y="166"/>
                                  </a:lnTo>
                                  <a:lnTo>
                                    <a:pt x="89" y="138"/>
                                  </a:lnTo>
                                  <a:lnTo>
                                    <a:pt x="87" y="112"/>
                                  </a:lnTo>
                                  <a:lnTo>
                                    <a:pt x="89" y="83"/>
                                  </a:lnTo>
                                  <a:lnTo>
                                    <a:pt x="97" y="55"/>
                                  </a:lnTo>
                                  <a:lnTo>
                                    <a:pt x="127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8160" y="1418040"/>
                              <a:ext cx="625320" cy="64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9" h="2038">
                                  <a:moveTo>
                                    <a:pt x="60" y="0"/>
                                  </a:moveTo>
                                  <a:lnTo>
                                    <a:pt x="60" y="85"/>
                                  </a:lnTo>
                                  <a:lnTo>
                                    <a:pt x="30" y="128"/>
                                  </a:lnTo>
                                  <a:lnTo>
                                    <a:pt x="30" y="212"/>
                                  </a:lnTo>
                                  <a:lnTo>
                                    <a:pt x="0" y="283"/>
                                  </a:lnTo>
                                  <a:lnTo>
                                    <a:pt x="30" y="352"/>
                                  </a:lnTo>
                                  <a:lnTo>
                                    <a:pt x="115" y="398"/>
                                  </a:lnTo>
                                  <a:lnTo>
                                    <a:pt x="186" y="398"/>
                                  </a:lnTo>
                                  <a:lnTo>
                                    <a:pt x="297" y="297"/>
                                  </a:lnTo>
                                  <a:lnTo>
                                    <a:pt x="307" y="305"/>
                                  </a:lnTo>
                                  <a:lnTo>
                                    <a:pt x="313" y="314"/>
                                  </a:lnTo>
                                  <a:lnTo>
                                    <a:pt x="329" y="394"/>
                                  </a:lnTo>
                                  <a:lnTo>
                                    <a:pt x="333" y="417"/>
                                  </a:lnTo>
                                  <a:lnTo>
                                    <a:pt x="335" y="445"/>
                                  </a:lnTo>
                                  <a:lnTo>
                                    <a:pt x="333" y="457"/>
                                  </a:lnTo>
                                  <a:lnTo>
                                    <a:pt x="333" y="471"/>
                                  </a:lnTo>
                                  <a:lnTo>
                                    <a:pt x="331" y="498"/>
                                  </a:lnTo>
                                  <a:lnTo>
                                    <a:pt x="323" y="522"/>
                                  </a:lnTo>
                                  <a:lnTo>
                                    <a:pt x="317" y="534"/>
                                  </a:lnTo>
                                  <a:lnTo>
                                    <a:pt x="313" y="548"/>
                                  </a:lnTo>
                                  <a:lnTo>
                                    <a:pt x="301" y="572"/>
                                  </a:lnTo>
                                  <a:lnTo>
                                    <a:pt x="293" y="583"/>
                                  </a:lnTo>
                                  <a:lnTo>
                                    <a:pt x="289" y="589"/>
                                  </a:lnTo>
                                  <a:lnTo>
                                    <a:pt x="287" y="597"/>
                                  </a:lnTo>
                                  <a:lnTo>
                                    <a:pt x="269" y="621"/>
                                  </a:lnTo>
                                  <a:lnTo>
                                    <a:pt x="256" y="637"/>
                                  </a:lnTo>
                                  <a:lnTo>
                                    <a:pt x="244" y="653"/>
                                  </a:lnTo>
                                  <a:lnTo>
                                    <a:pt x="216" y="680"/>
                                  </a:lnTo>
                                  <a:lnTo>
                                    <a:pt x="200" y="690"/>
                                  </a:lnTo>
                                  <a:lnTo>
                                    <a:pt x="186" y="702"/>
                                  </a:lnTo>
                                  <a:lnTo>
                                    <a:pt x="170" y="712"/>
                                  </a:lnTo>
                                  <a:lnTo>
                                    <a:pt x="163" y="716"/>
                                  </a:lnTo>
                                  <a:lnTo>
                                    <a:pt x="159" y="718"/>
                                  </a:lnTo>
                                  <a:lnTo>
                                    <a:pt x="157" y="722"/>
                                  </a:lnTo>
                                  <a:lnTo>
                                    <a:pt x="141" y="862"/>
                                  </a:lnTo>
                                  <a:lnTo>
                                    <a:pt x="170" y="892"/>
                                  </a:lnTo>
                                  <a:lnTo>
                                    <a:pt x="170" y="963"/>
                                  </a:lnTo>
                                  <a:lnTo>
                                    <a:pt x="257" y="989"/>
                                  </a:lnTo>
                                  <a:lnTo>
                                    <a:pt x="313" y="918"/>
                                  </a:lnTo>
                                  <a:lnTo>
                                    <a:pt x="681" y="989"/>
                                  </a:lnTo>
                                  <a:lnTo>
                                    <a:pt x="893" y="934"/>
                                  </a:lnTo>
                                  <a:lnTo>
                                    <a:pt x="1035" y="977"/>
                                  </a:lnTo>
                                  <a:lnTo>
                                    <a:pt x="1077" y="963"/>
                                  </a:lnTo>
                                  <a:lnTo>
                                    <a:pt x="1124" y="959"/>
                                  </a:lnTo>
                                  <a:lnTo>
                                    <a:pt x="1172" y="967"/>
                                  </a:lnTo>
                                  <a:lnTo>
                                    <a:pt x="1243" y="983"/>
                                  </a:lnTo>
                                  <a:lnTo>
                                    <a:pt x="1318" y="1005"/>
                                  </a:lnTo>
                                  <a:lnTo>
                                    <a:pt x="1627" y="1035"/>
                                  </a:lnTo>
                                  <a:lnTo>
                                    <a:pt x="1686" y="989"/>
                                  </a:lnTo>
                                  <a:lnTo>
                                    <a:pt x="1758" y="1035"/>
                                  </a:lnTo>
                                  <a:lnTo>
                                    <a:pt x="1827" y="1005"/>
                                  </a:lnTo>
                                  <a:lnTo>
                                    <a:pt x="1910" y="1005"/>
                                  </a:lnTo>
                                  <a:lnTo>
                                    <a:pt x="1898" y="1090"/>
                                  </a:lnTo>
                                  <a:lnTo>
                                    <a:pt x="1855" y="1131"/>
                                  </a:lnTo>
                                  <a:lnTo>
                                    <a:pt x="1855" y="1201"/>
                                  </a:lnTo>
                                  <a:lnTo>
                                    <a:pt x="1940" y="1272"/>
                                  </a:lnTo>
                                  <a:lnTo>
                                    <a:pt x="1686" y="1585"/>
                                  </a:lnTo>
                                  <a:lnTo>
                                    <a:pt x="1686" y="1826"/>
                                  </a:lnTo>
                                  <a:lnTo>
                                    <a:pt x="1783" y="1968"/>
                                  </a:lnTo>
                                  <a:lnTo>
                                    <a:pt x="1868" y="2010"/>
                                  </a:lnTo>
                                  <a:lnTo>
                                    <a:pt x="1910" y="2010"/>
                                  </a:lnTo>
                                  <a:lnTo>
                                    <a:pt x="1969" y="203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9000" y="1338120"/>
                              <a:ext cx="862200" cy="176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5" h="5545">
                                  <a:moveTo>
                                    <a:pt x="0" y="5545"/>
                                  </a:moveTo>
                                  <a:lnTo>
                                    <a:pt x="355" y="5345"/>
                                  </a:lnTo>
                                  <a:lnTo>
                                    <a:pt x="412" y="5254"/>
                                  </a:lnTo>
                                  <a:lnTo>
                                    <a:pt x="477" y="5171"/>
                                  </a:lnTo>
                                  <a:lnTo>
                                    <a:pt x="531" y="5112"/>
                                  </a:lnTo>
                                  <a:lnTo>
                                    <a:pt x="588" y="5058"/>
                                  </a:lnTo>
                                  <a:lnTo>
                                    <a:pt x="614" y="5031"/>
                                  </a:lnTo>
                                  <a:lnTo>
                                    <a:pt x="642" y="5005"/>
                                  </a:lnTo>
                                  <a:lnTo>
                                    <a:pt x="691" y="4950"/>
                                  </a:lnTo>
                                  <a:lnTo>
                                    <a:pt x="739" y="4892"/>
                                  </a:lnTo>
                                  <a:lnTo>
                                    <a:pt x="784" y="4833"/>
                                  </a:lnTo>
                                  <a:lnTo>
                                    <a:pt x="794" y="4813"/>
                                  </a:lnTo>
                                  <a:lnTo>
                                    <a:pt x="806" y="4795"/>
                                  </a:lnTo>
                                  <a:lnTo>
                                    <a:pt x="814" y="4775"/>
                                  </a:lnTo>
                                  <a:lnTo>
                                    <a:pt x="818" y="4766"/>
                                  </a:lnTo>
                                  <a:lnTo>
                                    <a:pt x="824" y="4758"/>
                                  </a:lnTo>
                                  <a:lnTo>
                                    <a:pt x="837" y="4718"/>
                                  </a:lnTo>
                                  <a:lnTo>
                                    <a:pt x="847" y="4678"/>
                                  </a:lnTo>
                                  <a:lnTo>
                                    <a:pt x="881" y="4459"/>
                                  </a:lnTo>
                                  <a:lnTo>
                                    <a:pt x="887" y="4427"/>
                                  </a:lnTo>
                                  <a:lnTo>
                                    <a:pt x="897" y="4400"/>
                                  </a:lnTo>
                                  <a:lnTo>
                                    <a:pt x="927" y="4346"/>
                                  </a:lnTo>
                                  <a:lnTo>
                                    <a:pt x="946" y="4314"/>
                                  </a:lnTo>
                                  <a:lnTo>
                                    <a:pt x="970" y="4287"/>
                                  </a:lnTo>
                                  <a:lnTo>
                                    <a:pt x="996" y="4259"/>
                                  </a:lnTo>
                                  <a:lnTo>
                                    <a:pt x="1025" y="4235"/>
                                  </a:lnTo>
                                  <a:lnTo>
                                    <a:pt x="1049" y="4214"/>
                                  </a:lnTo>
                                  <a:lnTo>
                                    <a:pt x="1077" y="4196"/>
                                  </a:lnTo>
                                  <a:lnTo>
                                    <a:pt x="1105" y="4178"/>
                                  </a:lnTo>
                                  <a:lnTo>
                                    <a:pt x="1136" y="4164"/>
                                  </a:lnTo>
                                  <a:lnTo>
                                    <a:pt x="1196" y="4136"/>
                                  </a:lnTo>
                                  <a:lnTo>
                                    <a:pt x="1259" y="4115"/>
                                  </a:lnTo>
                                  <a:lnTo>
                                    <a:pt x="1299" y="4063"/>
                                  </a:lnTo>
                                  <a:lnTo>
                                    <a:pt x="1338" y="4012"/>
                                  </a:lnTo>
                                  <a:lnTo>
                                    <a:pt x="1388" y="3946"/>
                                  </a:lnTo>
                                  <a:lnTo>
                                    <a:pt x="1441" y="3885"/>
                                  </a:lnTo>
                                  <a:lnTo>
                                    <a:pt x="1504" y="3820"/>
                                  </a:lnTo>
                                  <a:lnTo>
                                    <a:pt x="1574" y="3759"/>
                                  </a:lnTo>
                                  <a:lnTo>
                                    <a:pt x="1645" y="3699"/>
                                  </a:lnTo>
                                  <a:lnTo>
                                    <a:pt x="1720" y="3646"/>
                                  </a:lnTo>
                                  <a:lnTo>
                                    <a:pt x="1785" y="3602"/>
                                  </a:lnTo>
                                  <a:lnTo>
                                    <a:pt x="1819" y="3584"/>
                                  </a:lnTo>
                                  <a:lnTo>
                                    <a:pt x="1857" y="3571"/>
                                  </a:lnTo>
                                  <a:lnTo>
                                    <a:pt x="2043" y="3491"/>
                                  </a:lnTo>
                                  <a:lnTo>
                                    <a:pt x="2136" y="3452"/>
                                  </a:lnTo>
                                  <a:lnTo>
                                    <a:pt x="2231" y="3414"/>
                                  </a:lnTo>
                                  <a:lnTo>
                                    <a:pt x="2276" y="3391"/>
                                  </a:lnTo>
                                  <a:lnTo>
                                    <a:pt x="2324" y="3367"/>
                                  </a:lnTo>
                                  <a:lnTo>
                                    <a:pt x="2367" y="3341"/>
                                  </a:lnTo>
                                  <a:lnTo>
                                    <a:pt x="2413" y="3313"/>
                                  </a:lnTo>
                                  <a:lnTo>
                                    <a:pt x="2429" y="3298"/>
                                  </a:lnTo>
                                  <a:lnTo>
                                    <a:pt x="2436" y="3290"/>
                                  </a:lnTo>
                                  <a:lnTo>
                                    <a:pt x="2440" y="3286"/>
                                  </a:lnTo>
                                  <a:lnTo>
                                    <a:pt x="2440" y="3284"/>
                                  </a:lnTo>
                                  <a:lnTo>
                                    <a:pt x="2442" y="3284"/>
                                  </a:lnTo>
                                  <a:lnTo>
                                    <a:pt x="2446" y="3284"/>
                                  </a:lnTo>
                                  <a:lnTo>
                                    <a:pt x="2462" y="3268"/>
                                  </a:lnTo>
                                  <a:lnTo>
                                    <a:pt x="2470" y="3260"/>
                                  </a:lnTo>
                                  <a:lnTo>
                                    <a:pt x="2474" y="3256"/>
                                  </a:lnTo>
                                  <a:lnTo>
                                    <a:pt x="2474" y="3254"/>
                                  </a:lnTo>
                                  <a:lnTo>
                                    <a:pt x="2476" y="3254"/>
                                  </a:lnTo>
                                  <a:lnTo>
                                    <a:pt x="2480" y="3254"/>
                                  </a:lnTo>
                                  <a:lnTo>
                                    <a:pt x="2510" y="3222"/>
                                  </a:lnTo>
                                  <a:lnTo>
                                    <a:pt x="2539" y="3191"/>
                                  </a:lnTo>
                                  <a:lnTo>
                                    <a:pt x="2583" y="3127"/>
                                  </a:lnTo>
                                  <a:lnTo>
                                    <a:pt x="2605" y="3096"/>
                                  </a:lnTo>
                                  <a:lnTo>
                                    <a:pt x="2628" y="3066"/>
                                  </a:lnTo>
                                  <a:lnTo>
                                    <a:pt x="2715" y="2940"/>
                                  </a:lnTo>
                                  <a:lnTo>
                                    <a:pt x="2712" y="2791"/>
                                  </a:lnTo>
                                  <a:lnTo>
                                    <a:pt x="2700" y="2645"/>
                                  </a:lnTo>
                                  <a:lnTo>
                                    <a:pt x="2688" y="2595"/>
                                  </a:lnTo>
                                  <a:lnTo>
                                    <a:pt x="2680" y="2572"/>
                                  </a:lnTo>
                                  <a:lnTo>
                                    <a:pt x="2670" y="2548"/>
                                  </a:lnTo>
                                  <a:lnTo>
                                    <a:pt x="2634" y="2490"/>
                                  </a:lnTo>
                                  <a:lnTo>
                                    <a:pt x="2615" y="2463"/>
                                  </a:lnTo>
                                  <a:lnTo>
                                    <a:pt x="2597" y="2439"/>
                                  </a:lnTo>
                                  <a:lnTo>
                                    <a:pt x="2537" y="2370"/>
                                  </a:lnTo>
                                  <a:lnTo>
                                    <a:pt x="2397" y="2198"/>
                                  </a:lnTo>
                                  <a:lnTo>
                                    <a:pt x="2339" y="2128"/>
                                  </a:lnTo>
                                  <a:lnTo>
                                    <a:pt x="2278" y="2065"/>
                                  </a:lnTo>
                                  <a:lnTo>
                                    <a:pt x="2274" y="2008"/>
                                  </a:lnTo>
                                  <a:lnTo>
                                    <a:pt x="2262" y="1956"/>
                                  </a:lnTo>
                                  <a:lnTo>
                                    <a:pt x="2120" y="1495"/>
                                  </a:lnTo>
                                  <a:lnTo>
                                    <a:pt x="2110" y="1464"/>
                                  </a:lnTo>
                                  <a:lnTo>
                                    <a:pt x="2104" y="1434"/>
                                  </a:lnTo>
                                  <a:lnTo>
                                    <a:pt x="2100" y="1402"/>
                                  </a:lnTo>
                                  <a:lnTo>
                                    <a:pt x="2100" y="1373"/>
                                  </a:lnTo>
                                  <a:lnTo>
                                    <a:pt x="2102" y="1313"/>
                                  </a:lnTo>
                                  <a:lnTo>
                                    <a:pt x="2114" y="1258"/>
                                  </a:lnTo>
                                  <a:lnTo>
                                    <a:pt x="2167" y="1066"/>
                                  </a:lnTo>
                                  <a:lnTo>
                                    <a:pt x="2235" y="882"/>
                                  </a:lnTo>
                                  <a:lnTo>
                                    <a:pt x="2308" y="718"/>
                                  </a:lnTo>
                                  <a:lnTo>
                                    <a:pt x="2367" y="585"/>
                                  </a:lnTo>
                                  <a:lnTo>
                                    <a:pt x="2425" y="455"/>
                                  </a:lnTo>
                                  <a:lnTo>
                                    <a:pt x="2452" y="379"/>
                                  </a:lnTo>
                                  <a:lnTo>
                                    <a:pt x="2464" y="342"/>
                                  </a:lnTo>
                                  <a:lnTo>
                                    <a:pt x="2478" y="306"/>
                                  </a:lnTo>
                                  <a:lnTo>
                                    <a:pt x="2516" y="152"/>
                                  </a:lnTo>
                                  <a:lnTo>
                                    <a:pt x="2531" y="75"/>
                                  </a:lnTo>
                                  <a:lnTo>
                                    <a:pt x="254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61320" y="1189440"/>
                              <a:ext cx="1445760" cy="56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56" h="1768">
                                  <a:moveTo>
                                    <a:pt x="552" y="1768"/>
                                  </a:moveTo>
                                  <a:lnTo>
                                    <a:pt x="380" y="1668"/>
                                  </a:lnTo>
                                  <a:lnTo>
                                    <a:pt x="340" y="1598"/>
                                  </a:lnTo>
                                  <a:lnTo>
                                    <a:pt x="198" y="1527"/>
                                  </a:lnTo>
                                  <a:lnTo>
                                    <a:pt x="198" y="1485"/>
                                  </a:lnTo>
                                  <a:lnTo>
                                    <a:pt x="156" y="1485"/>
                                  </a:lnTo>
                                  <a:lnTo>
                                    <a:pt x="113" y="1511"/>
                                  </a:lnTo>
                                  <a:lnTo>
                                    <a:pt x="71" y="1385"/>
                                  </a:lnTo>
                                  <a:lnTo>
                                    <a:pt x="0" y="1414"/>
                                  </a:lnTo>
                                  <a:lnTo>
                                    <a:pt x="0" y="1329"/>
                                  </a:lnTo>
                                  <a:lnTo>
                                    <a:pt x="12" y="1319"/>
                                  </a:lnTo>
                                  <a:lnTo>
                                    <a:pt x="24" y="1311"/>
                                  </a:lnTo>
                                  <a:lnTo>
                                    <a:pt x="46" y="1292"/>
                                  </a:lnTo>
                                  <a:lnTo>
                                    <a:pt x="44" y="1288"/>
                                  </a:lnTo>
                                  <a:lnTo>
                                    <a:pt x="44" y="1284"/>
                                  </a:lnTo>
                                  <a:lnTo>
                                    <a:pt x="42" y="1280"/>
                                  </a:lnTo>
                                  <a:lnTo>
                                    <a:pt x="42" y="1278"/>
                                  </a:lnTo>
                                  <a:lnTo>
                                    <a:pt x="42" y="1274"/>
                                  </a:lnTo>
                                  <a:lnTo>
                                    <a:pt x="55" y="1278"/>
                                  </a:lnTo>
                                  <a:lnTo>
                                    <a:pt x="61" y="1278"/>
                                  </a:lnTo>
                                  <a:lnTo>
                                    <a:pt x="69" y="1280"/>
                                  </a:lnTo>
                                  <a:lnTo>
                                    <a:pt x="73" y="1278"/>
                                  </a:lnTo>
                                  <a:lnTo>
                                    <a:pt x="79" y="1278"/>
                                  </a:lnTo>
                                  <a:lnTo>
                                    <a:pt x="91" y="1272"/>
                                  </a:lnTo>
                                  <a:lnTo>
                                    <a:pt x="91" y="1268"/>
                                  </a:lnTo>
                                  <a:lnTo>
                                    <a:pt x="91" y="1266"/>
                                  </a:lnTo>
                                  <a:lnTo>
                                    <a:pt x="93" y="1266"/>
                                  </a:lnTo>
                                  <a:lnTo>
                                    <a:pt x="97" y="1262"/>
                                  </a:lnTo>
                                  <a:lnTo>
                                    <a:pt x="105" y="1250"/>
                                  </a:lnTo>
                                  <a:lnTo>
                                    <a:pt x="109" y="1232"/>
                                  </a:lnTo>
                                  <a:lnTo>
                                    <a:pt x="113" y="1214"/>
                                  </a:lnTo>
                                  <a:lnTo>
                                    <a:pt x="168" y="1203"/>
                                  </a:lnTo>
                                  <a:lnTo>
                                    <a:pt x="214" y="1214"/>
                                  </a:lnTo>
                                  <a:lnTo>
                                    <a:pt x="253" y="1173"/>
                                  </a:lnTo>
                                  <a:lnTo>
                                    <a:pt x="283" y="1102"/>
                                  </a:lnTo>
                                  <a:lnTo>
                                    <a:pt x="325" y="1088"/>
                                  </a:lnTo>
                                  <a:lnTo>
                                    <a:pt x="370" y="1046"/>
                                  </a:lnTo>
                                  <a:lnTo>
                                    <a:pt x="467" y="1032"/>
                                  </a:lnTo>
                                  <a:lnTo>
                                    <a:pt x="536" y="991"/>
                                  </a:lnTo>
                                  <a:lnTo>
                                    <a:pt x="594" y="1017"/>
                                  </a:lnTo>
                                  <a:lnTo>
                                    <a:pt x="608" y="1017"/>
                                  </a:lnTo>
                                  <a:lnTo>
                                    <a:pt x="639" y="1017"/>
                                  </a:lnTo>
                                  <a:lnTo>
                                    <a:pt x="671" y="1013"/>
                                  </a:lnTo>
                                  <a:lnTo>
                                    <a:pt x="703" y="997"/>
                                  </a:lnTo>
                                  <a:lnTo>
                                    <a:pt x="718" y="987"/>
                                  </a:lnTo>
                                  <a:lnTo>
                                    <a:pt x="734" y="975"/>
                                  </a:lnTo>
                                  <a:lnTo>
                                    <a:pt x="819" y="961"/>
                                  </a:lnTo>
                                  <a:lnTo>
                                    <a:pt x="906" y="975"/>
                                  </a:lnTo>
                                  <a:lnTo>
                                    <a:pt x="962" y="1017"/>
                                  </a:lnTo>
                                  <a:lnTo>
                                    <a:pt x="1063" y="1017"/>
                                  </a:lnTo>
                                  <a:lnTo>
                                    <a:pt x="1102" y="991"/>
                                  </a:lnTo>
                                  <a:lnTo>
                                    <a:pt x="1136" y="991"/>
                                  </a:lnTo>
                                  <a:lnTo>
                                    <a:pt x="1172" y="991"/>
                                  </a:lnTo>
                                  <a:lnTo>
                                    <a:pt x="1243" y="983"/>
                                  </a:lnTo>
                                  <a:lnTo>
                                    <a:pt x="1251" y="985"/>
                                  </a:lnTo>
                                  <a:lnTo>
                                    <a:pt x="1263" y="987"/>
                                  </a:lnTo>
                                  <a:lnTo>
                                    <a:pt x="1284" y="977"/>
                                  </a:lnTo>
                                  <a:lnTo>
                                    <a:pt x="1304" y="971"/>
                                  </a:lnTo>
                                  <a:lnTo>
                                    <a:pt x="1322" y="967"/>
                                  </a:lnTo>
                                  <a:lnTo>
                                    <a:pt x="1340" y="969"/>
                                  </a:lnTo>
                                  <a:lnTo>
                                    <a:pt x="1354" y="971"/>
                                  </a:lnTo>
                                  <a:lnTo>
                                    <a:pt x="1366" y="979"/>
                                  </a:lnTo>
                                  <a:lnTo>
                                    <a:pt x="1375" y="989"/>
                                  </a:lnTo>
                                  <a:lnTo>
                                    <a:pt x="1385" y="1003"/>
                                  </a:lnTo>
                                  <a:lnTo>
                                    <a:pt x="1472" y="1003"/>
                                  </a:lnTo>
                                  <a:lnTo>
                                    <a:pt x="1512" y="961"/>
                                  </a:lnTo>
                                  <a:lnTo>
                                    <a:pt x="1510" y="973"/>
                                  </a:lnTo>
                                  <a:lnTo>
                                    <a:pt x="1512" y="985"/>
                                  </a:lnTo>
                                  <a:lnTo>
                                    <a:pt x="1514" y="993"/>
                                  </a:lnTo>
                                  <a:lnTo>
                                    <a:pt x="1522" y="1001"/>
                                  </a:lnTo>
                                  <a:lnTo>
                                    <a:pt x="1530" y="1003"/>
                                  </a:lnTo>
                                  <a:lnTo>
                                    <a:pt x="1542" y="1005"/>
                                  </a:lnTo>
                                  <a:lnTo>
                                    <a:pt x="1554" y="1005"/>
                                  </a:lnTo>
                                  <a:lnTo>
                                    <a:pt x="1571" y="1003"/>
                                  </a:lnTo>
                                  <a:lnTo>
                                    <a:pt x="1684" y="945"/>
                                  </a:lnTo>
                                  <a:lnTo>
                                    <a:pt x="1684" y="955"/>
                                  </a:lnTo>
                                  <a:lnTo>
                                    <a:pt x="1690" y="959"/>
                                  </a:lnTo>
                                  <a:lnTo>
                                    <a:pt x="1722" y="971"/>
                                  </a:lnTo>
                                  <a:lnTo>
                                    <a:pt x="1757" y="981"/>
                                  </a:lnTo>
                                  <a:lnTo>
                                    <a:pt x="1791" y="987"/>
                                  </a:lnTo>
                                  <a:lnTo>
                                    <a:pt x="1827" y="991"/>
                                  </a:lnTo>
                                  <a:lnTo>
                                    <a:pt x="1860" y="991"/>
                                  </a:lnTo>
                                  <a:lnTo>
                                    <a:pt x="1896" y="989"/>
                                  </a:lnTo>
                                  <a:lnTo>
                                    <a:pt x="1932" y="983"/>
                                  </a:lnTo>
                                  <a:lnTo>
                                    <a:pt x="1967" y="975"/>
                                  </a:lnTo>
                                  <a:lnTo>
                                    <a:pt x="2009" y="932"/>
                                  </a:lnTo>
                                  <a:lnTo>
                                    <a:pt x="2094" y="932"/>
                                  </a:lnTo>
                                  <a:lnTo>
                                    <a:pt x="2123" y="906"/>
                                  </a:lnTo>
                                  <a:lnTo>
                                    <a:pt x="2250" y="890"/>
                                  </a:lnTo>
                                  <a:lnTo>
                                    <a:pt x="2280" y="945"/>
                                  </a:lnTo>
                                  <a:lnTo>
                                    <a:pt x="2349" y="890"/>
                                  </a:lnTo>
                                  <a:lnTo>
                                    <a:pt x="2391" y="906"/>
                                  </a:lnTo>
                                  <a:lnTo>
                                    <a:pt x="2432" y="876"/>
                                  </a:lnTo>
                                  <a:lnTo>
                                    <a:pt x="2452" y="884"/>
                                  </a:lnTo>
                                  <a:lnTo>
                                    <a:pt x="2470" y="898"/>
                                  </a:lnTo>
                                  <a:lnTo>
                                    <a:pt x="2474" y="902"/>
                                  </a:lnTo>
                                  <a:lnTo>
                                    <a:pt x="2482" y="904"/>
                                  </a:lnTo>
                                  <a:lnTo>
                                    <a:pt x="2486" y="904"/>
                                  </a:lnTo>
                                  <a:lnTo>
                                    <a:pt x="2486" y="902"/>
                                  </a:lnTo>
                                  <a:lnTo>
                                    <a:pt x="2488" y="902"/>
                                  </a:lnTo>
                                  <a:lnTo>
                                    <a:pt x="2492" y="902"/>
                                  </a:lnTo>
                                  <a:lnTo>
                                    <a:pt x="2494" y="894"/>
                                  </a:lnTo>
                                  <a:lnTo>
                                    <a:pt x="2498" y="886"/>
                                  </a:lnTo>
                                  <a:lnTo>
                                    <a:pt x="2499" y="874"/>
                                  </a:lnTo>
                                  <a:lnTo>
                                    <a:pt x="2503" y="860"/>
                                  </a:lnTo>
                                  <a:lnTo>
                                    <a:pt x="2632" y="819"/>
                                  </a:lnTo>
                                  <a:lnTo>
                                    <a:pt x="2646" y="795"/>
                                  </a:lnTo>
                                  <a:lnTo>
                                    <a:pt x="2666" y="783"/>
                                  </a:lnTo>
                                  <a:lnTo>
                                    <a:pt x="2674" y="805"/>
                                  </a:lnTo>
                                  <a:lnTo>
                                    <a:pt x="2703" y="734"/>
                                  </a:lnTo>
                                  <a:lnTo>
                                    <a:pt x="2800" y="708"/>
                                  </a:lnTo>
                                  <a:lnTo>
                                    <a:pt x="2830" y="734"/>
                                  </a:lnTo>
                                  <a:lnTo>
                                    <a:pt x="2887" y="692"/>
                                  </a:lnTo>
                                  <a:lnTo>
                                    <a:pt x="2972" y="720"/>
                                  </a:lnTo>
                                  <a:lnTo>
                                    <a:pt x="3113" y="720"/>
                                  </a:lnTo>
                                  <a:lnTo>
                                    <a:pt x="3210" y="692"/>
                                  </a:lnTo>
                                  <a:lnTo>
                                    <a:pt x="3281" y="750"/>
                                  </a:lnTo>
                                  <a:lnTo>
                                    <a:pt x="3382" y="763"/>
                                  </a:lnTo>
                                  <a:lnTo>
                                    <a:pt x="3481" y="750"/>
                                  </a:lnTo>
                                  <a:lnTo>
                                    <a:pt x="3695" y="678"/>
                                  </a:lnTo>
                                  <a:lnTo>
                                    <a:pt x="3736" y="637"/>
                                  </a:lnTo>
                                  <a:lnTo>
                                    <a:pt x="3821" y="340"/>
                                  </a:lnTo>
                                  <a:lnTo>
                                    <a:pt x="3907" y="310"/>
                                  </a:lnTo>
                                  <a:lnTo>
                                    <a:pt x="3918" y="239"/>
                                  </a:lnTo>
                                  <a:lnTo>
                                    <a:pt x="4003" y="253"/>
                                  </a:lnTo>
                                  <a:lnTo>
                                    <a:pt x="4033" y="239"/>
                                  </a:lnTo>
                                  <a:lnTo>
                                    <a:pt x="4089" y="295"/>
                                  </a:lnTo>
                                  <a:lnTo>
                                    <a:pt x="4174" y="283"/>
                                  </a:lnTo>
                                  <a:lnTo>
                                    <a:pt x="4148" y="267"/>
                                  </a:lnTo>
                                  <a:lnTo>
                                    <a:pt x="4138" y="257"/>
                                  </a:lnTo>
                                  <a:lnTo>
                                    <a:pt x="4134" y="251"/>
                                  </a:lnTo>
                                  <a:lnTo>
                                    <a:pt x="4136" y="241"/>
                                  </a:lnTo>
                                  <a:lnTo>
                                    <a:pt x="4138" y="237"/>
                                  </a:lnTo>
                                  <a:lnTo>
                                    <a:pt x="4148" y="237"/>
                                  </a:lnTo>
                                  <a:lnTo>
                                    <a:pt x="4174" y="239"/>
                                  </a:lnTo>
                                  <a:lnTo>
                                    <a:pt x="4231" y="97"/>
                                  </a:lnTo>
                                  <a:lnTo>
                                    <a:pt x="4443" y="97"/>
                                  </a:lnTo>
                                  <a:lnTo>
                                    <a:pt x="4472" y="71"/>
                                  </a:lnTo>
                                  <a:lnTo>
                                    <a:pt x="4472" y="27"/>
                                  </a:lnTo>
                                  <a:lnTo>
                                    <a:pt x="455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6640" y="1684080"/>
                              <a:ext cx="1360800" cy="11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87" h="3492">
                                  <a:moveTo>
                                    <a:pt x="0" y="211"/>
                                  </a:moveTo>
                                  <a:lnTo>
                                    <a:pt x="283" y="111"/>
                                  </a:lnTo>
                                  <a:lnTo>
                                    <a:pt x="368" y="126"/>
                                  </a:lnTo>
                                  <a:lnTo>
                                    <a:pt x="665" y="0"/>
                                  </a:lnTo>
                                  <a:lnTo>
                                    <a:pt x="715" y="35"/>
                                  </a:lnTo>
                                  <a:lnTo>
                                    <a:pt x="770" y="69"/>
                                  </a:lnTo>
                                  <a:lnTo>
                                    <a:pt x="899" y="138"/>
                                  </a:lnTo>
                                  <a:lnTo>
                                    <a:pt x="996" y="186"/>
                                  </a:lnTo>
                                  <a:lnTo>
                                    <a:pt x="1059" y="215"/>
                                  </a:lnTo>
                                  <a:lnTo>
                                    <a:pt x="1126" y="243"/>
                                  </a:lnTo>
                                  <a:lnTo>
                                    <a:pt x="1194" y="265"/>
                                  </a:lnTo>
                                  <a:lnTo>
                                    <a:pt x="1265" y="283"/>
                                  </a:lnTo>
                                  <a:lnTo>
                                    <a:pt x="1322" y="296"/>
                                  </a:lnTo>
                                  <a:lnTo>
                                    <a:pt x="1383" y="308"/>
                                  </a:lnTo>
                                  <a:lnTo>
                                    <a:pt x="1447" y="320"/>
                                  </a:lnTo>
                                  <a:lnTo>
                                    <a:pt x="1510" y="338"/>
                                  </a:lnTo>
                                  <a:lnTo>
                                    <a:pt x="1570" y="360"/>
                                  </a:lnTo>
                                  <a:lnTo>
                                    <a:pt x="1599" y="372"/>
                                  </a:lnTo>
                                  <a:lnTo>
                                    <a:pt x="1631" y="387"/>
                                  </a:lnTo>
                                  <a:lnTo>
                                    <a:pt x="1738" y="445"/>
                                  </a:lnTo>
                                  <a:lnTo>
                                    <a:pt x="1789" y="477"/>
                                  </a:lnTo>
                                  <a:lnTo>
                                    <a:pt x="1843" y="514"/>
                                  </a:lnTo>
                                  <a:lnTo>
                                    <a:pt x="1876" y="538"/>
                                  </a:lnTo>
                                  <a:lnTo>
                                    <a:pt x="1910" y="566"/>
                                  </a:lnTo>
                                  <a:lnTo>
                                    <a:pt x="1973" y="627"/>
                                  </a:lnTo>
                                  <a:lnTo>
                                    <a:pt x="2040" y="698"/>
                                  </a:lnTo>
                                  <a:lnTo>
                                    <a:pt x="2112" y="767"/>
                                  </a:lnTo>
                                  <a:lnTo>
                                    <a:pt x="2183" y="835"/>
                                  </a:lnTo>
                                  <a:lnTo>
                                    <a:pt x="2260" y="900"/>
                                  </a:lnTo>
                                  <a:lnTo>
                                    <a:pt x="2369" y="985"/>
                                  </a:lnTo>
                                  <a:lnTo>
                                    <a:pt x="2424" y="1025"/>
                                  </a:lnTo>
                                  <a:lnTo>
                                    <a:pt x="2484" y="1066"/>
                                  </a:lnTo>
                                  <a:lnTo>
                                    <a:pt x="2604" y="1141"/>
                                  </a:lnTo>
                                  <a:lnTo>
                                    <a:pt x="2729" y="1212"/>
                                  </a:lnTo>
                                  <a:lnTo>
                                    <a:pt x="2842" y="1179"/>
                                  </a:lnTo>
                                  <a:lnTo>
                                    <a:pt x="2959" y="1153"/>
                                  </a:lnTo>
                                  <a:lnTo>
                                    <a:pt x="3232" y="1110"/>
                                  </a:lnTo>
                                  <a:lnTo>
                                    <a:pt x="3507" y="1072"/>
                                  </a:lnTo>
                                  <a:lnTo>
                                    <a:pt x="3608" y="1086"/>
                                  </a:lnTo>
                                  <a:lnTo>
                                    <a:pt x="3643" y="1175"/>
                                  </a:lnTo>
                                  <a:lnTo>
                                    <a:pt x="3667" y="1264"/>
                                  </a:lnTo>
                                  <a:lnTo>
                                    <a:pt x="3683" y="1357"/>
                                  </a:lnTo>
                                  <a:lnTo>
                                    <a:pt x="3699" y="1525"/>
                                  </a:lnTo>
                                  <a:lnTo>
                                    <a:pt x="3709" y="1616"/>
                                  </a:lnTo>
                                  <a:lnTo>
                                    <a:pt x="3729" y="1707"/>
                                  </a:lnTo>
                                  <a:lnTo>
                                    <a:pt x="3752" y="1812"/>
                                  </a:lnTo>
                                  <a:lnTo>
                                    <a:pt x="3782" y="1919"/>
                                  </a:lnTo>
                                  <a:lnTo>
                                    <a:pt x="3847" y="2128"/>
                                  </a:lnTo>
                                  <a:lnTo>
                                    <a:pt x="4061" y="2762"/>
                                  </a:lnTo>
                                  <a:lnTo>
                                    <a:pt x="4093" y="2862"/>
                                  </a:lnTo>
                                  <a:lnTo>
                                    <a:pt x="4124" y="2967"/>
                                  </a:lnTo>
                                  <a:lnTo>
                                    <a:pt x="4202" y="3228"/>
                                  </a:lnTo>
                                  <a:lnTo>
                                    <a:pt x="4287" y="349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0920" y="1751400"/>
                              <a:ext cx="583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4" h="295">
                                  <a:moveTo>
                                    <a:pt x="0" y="295"/>
                                  </a:moveTo>
                                  <a:lnTo>
                                    <a:pt x="16" y="212"/>
                                  </a:lnTo>
                                  <a:lnTo>
                                    <a:pt x="41" y="182"/>
                                  </a:lnTo>
                                  <a:lnTo>
                                    <a:pt x="57" y="127"/>
                                  </a:lnTo>
                                  <a:lnTo>
                                    <a:pt x="184" y="42"/>
                                  </a:lnTo>
                                  <a:lnTo>
                                    <a:pt x="14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0920" y="1845000"/>
                              <a:ext cx="230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0" y="1845000"/>
                              <a:ext cx="273600" cy="73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3" h="2307">
                                  <a:moveTo>
                                    <a:pt x="863" y="0"/>
                                  </a:moveTo>
                                  <a:lnTo>
                                    <a:pt x="863" y="129"/>
                                  </a:lnTo>
                                  <a:lnTo>
                                    <a:pt x="821" y="141"/>
                                  </a:lnTo>
                                  <a:lnTo>
                                    <a:pt x="821" y="186"/>
                                  </a:lnTo>
                                  <a:lnTo>
                                    <a:pt x="833" y="188"/>
                                  </a:lnTo>
                                  <a:lnTo>
                                    <a:pt x="843" y="194"/>
                                  </a:lnTo>
                                  <a:lnTo>
                                    <a:pt x="847" y="198"/>
                                  </a:lnTo>
                                  <a:lnTo>
                                    <a:pt x="853" y="206"/>
                                  </a:lnTo>
                                  <a:lnTo>
                                    <a:pt x="863" y="228"/>
                                  </a:lnTo>
                                  <a:lnTo>
                                    <a:pt x="821" y="257"/>
                                  </a:lnTo>
                                  <a:lnTo>
                                    <a:pt x="833" y="354"/>
                                  </a:lnTo>
                                  <a:lnTo>
                                    <a:pt x="863" y="384"/>
                                  </a:lnTo>
                                  <a:lnTo>
                                    <a:pt x="808" y="398"/>
                                  </a:lnTo>
                                  <a:lnTo>
                                    <a:pt x="762" y="637"/>
                                  </a:lnTo>
                                  <a:lnTo>
                                    <a:pt x="722" y="637"/>
                                  </a:lnTo>
                                  <a:lnTo>
                                    <a:pt x="736" y="766"/>
                                  </a:lnTo>
                                  <a:lnTo>
                                    <a:pt x="778" y="794"/>
                                  </a:lnTo>
                                  <a:lnTo>
                                    <a:pt x="821" y="794"/>
                                  </a:lnTo>
                                  <a:lnTo>
                                    <a:pt x="833" y="989"/>
                                  </a:lnTo>
                                  <a:lnTo>
                                    <a:pt x="792" y="1005"/>
                                  </a:lnTo>
                                  <a:lnTo>
                                    <a:pt x="792" y="1049"/>
                                  </a:lnTo>
                                  <a:lnTo>
                                    <a:pt x="821" y="1076"/>
                                  </a:lnTo>
                                  <a:lnTo>
                                    <a:pt x="778" y="1146"/>
                                  </a:lnTo>
                                  <a:lnTo>
                                    <a:pt x="821" y="1203"/>
                                  </a:lnTo>
                                  <a:lnTo>
                                    <a:pt x="778" y="1247"/>
                                  </a:lnTo>
                                  <a:lnTo>
                                    <a:pt x="778" y="1288"/>
                                  </a:lnTo>
                                  <a:lnTo>
                                    <a:pt x="736" y="1302"/>
                                  </a:lnTo>
                                  <a:lnTo>
                                    <a:pt x="752" y="1403"/>
                                  </a:lnTo>
                                  <a:lnTo>
                                    <a:pt x="722" y="1458"/>
                                  </a:lnTo>
                                  <a:lnTo>
                                    <a:pt x="752" y="1500"/>
                                  </a:lnTo>
                                  <a:lnTo>
                                    <a:pt x="651" y="1585"/>
                                  </a:lnTo>
                                  <a:lnTo>
                                    <a:pt x="681" y="1656"/>
                                  </a:lnTo>
                                  <a:lnTo>
                                    <a:pt x="622" y="1686"/>
                                  </a:lnTo>
                                  <a:lnTo>
                                    <a:pt x="651" y="1741"/>
                                  </a:lnTo>
                                  <a:lnTo>
                                    <a:pt x="651" y="1799"/>
                                  </a:lnTo>
                                  <a:lnTo>
                                    <a:pt x="622" y="1812"/>
                                  </a:lnTo>
                                  <a:lnTo>
                                    <a:pt x="622" y="1897"/>
                                  </a:lnTo>
                                  <a:lnTo>
                                    <a:pt x="651" y="1925"/>
                                  </a:lnTo>
                                  <a:lnTo>
                                    <a:pt x="722" y="1925"/>
                                  </a:lnTo>
                                  <a:lnTo>
                                    <a:pt x="0" y="230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13600" y="1845000"/>
                              <a:ext cx="439920" cy="77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85" h="2449">
                                  <a:moveTo>
                                    <a:pt x="0" y="0"/>
                                  </a:moveTo>
                                  <a:lnTo>
                                    <a:pt x="30" y="60"/>
                                  </a:lnTo>
                                  <a:lnTo>
                                    <a:pt x="71" y="257"/>
                                  </a:lnTo>
                                  <a:lnTo>
                                    <a:pt x="127" y="283"/>
                                  </a:lnTo>
                                  <a:lnTo>
                                    <a:pt x="212" y="453"/>
                                  </a:lnTo>
                                  <a:lnTo>
                                    <a:pt x="338" y="540"/>
                                  </a:lnTo>
                                  <a:lnTo>
                                    <a:pt x="354" y="625"/>
                                  </a:lnTo>
                                  <a:lnTo>
                                    <a:pt x="382" y="641"/>
                                  </a:lnTo>
                                  <a:lnTo>
                                    <a:pt x="390" y="647"/>
                                  </a:lnTo>
                                  <a:lnTo>
                                    <a:pt x="394" y="661"/>
                                  </a:lnTo>
                                  <a:lnTo>
                                    <a:pt x="390" y="675"/>
                                  </a:lnTo>
                                  <a:lnTo>
                                    <a:pt x="384" y="695"/>
                                  </a:lnTo>
                                  <a:lnTo>
                                    <a:pt x="386" y="703"/>
                                  </a:lnTo>
                                  <a:lnTo>
                                    <a:pt x="402" y="710"/>
                                  </a:lnTo>
                                  <a:lnTo>
                                    <a:pt x="406" y="714"/>
                                  </a:lnTo>
                                  <a:lnTo>
                                    <a:pt x="406" y="716"/>
                                  </a:lnTo>
                                  <a:lnTo>
                                    <a:pt x="408" y="720"/>
                                  </a:lnTo>
                                  <a:lnTo>
                                    <a:pt x="406" y="724"/>
                                  </a:lnTo>
                                  <a:lnTo>
                                    <a:pt x="402" y="728"/>
                                  </a:lnTo>
                                  <a:lnTo>
                                    <a:pt x="394" y="732"/>
                                  </a:lnTo>
                                  <a:lnTo>
                                    <a:pt x="384" y="736"/>
                                  </a:lnTo>
                                  <a:lnTo>
                                    <a:pt x="465" y="807"/>
                                  </a:lnTo>
                                  <a:lnTo>
                                    <a:pt x="481" y="863"/>
                                  </a:lnTo>
                                  <a:lnTo>
                                    <a:pt x="536" y="892"/>
                                  </a:lnTo>
                                  <a:lnTo>
                                    <a:pt x="621" y="978"/>
                                  </a:lnTo>
                                  <a:lnTo>
                                    <a:pt x="621" y="1035"/>
                                  </a:lnTo>
                                  <a:lnTo>
                                    <a:pt x="667" y="1061"/>
                                  </a:lnTo>
                                  <a:lnTo>
                                    <a:pt x="657" y="1078"/>
                                  </a:lnTo>
                                  <a:lnTo>
                                    <a:pt x="655" y="1090"/>
                                  </a:lnTo>
                                  <a:lnTo>
                                    <a:pt x="655" y="1094"/>
                                  </a:lnTo>
                                  <a:lnTo>
                                    <a:pt x="659" y="1100"/>
                                  </a:lnTo>
                                  <a:lnTo>
                                    <a:pt x="665" y="1104"/>
                                  </a:lnTo>
                                  <a:lnTo>
                                    <a:pt x="679" y="1106"/>
                                  </a:lnTo>
                                  <a:lnTo>
                                    <a:pt x="637" y="1217"/>
                                  </a:lnTo>
                                  <a:lnTo>
                                    <a:pt x="708" y="1272"/>
                                  </a:lnTo>
                                  <a:lnTo>
                                    <a:pt x="621" y="1332"/>
                                  </a:lnTo>
                                  <a:lnTo>
                                    <a:pt x="667" y="1444"/>
                                  </a:lnTo>
                                  <a:lnTo>
                                    <a:pt x="607" y="1486"/>
                                  </a:lnTo>
                                  <a:lnTo>
                                    <a:pt x="607" y="1529"/>
                                  </a:lnTo>
                                  <a:lnTo>
                                    <a:pt x="637" y="1601"/>
                                  </a:lnTo>
                                  <a:lnTo>
                                    <a:pt x="566" y="1656"/>
                                  </a:lnTo>
                                  <a:lnTo>
                                    <a:pt x="596" y="1711"/>
                                  </a:lnTo>
                                  <a:lnTo>
                                    <a:pt x="637" y="1727"/>
                                  </a:lnTo>
                                  <a:lnTo>
                                    <a:pt x="621" y="1783"/>
                                  </a:lnTo>
                                  <a:lnTo>
                                    <a:pt x="566" y="1799"/>
                                  </a:lnTo>
                                  <a:lnTo>
                                    <a:pt x="566" y="1838"/>
                                  </a:lnTo>
                                  <a:lnTo>
                                    <a:pt x="596" y="1884"/>
                                  </a:lnTo>
                                  <a:lnTo>
                                    <a:pt x="667" y="1969"/>
                                  </a:lnTo>
                                  <a:lnTo>
                                    <a:pt x="722" y="1909"/>
                                  </a:lnTo>
                                  <a:lnTo>
                                    <a:pt x="764" y="1953"/>
                                  </a:lnTo>
                                  <a:lnTo>
                                    <a:pt x="794" y="1969"/>
                                  </a:lnTo>
                                  <a:lnTo>
                                    <a:pt x="819" y="2010"/>
                                  </a:lnTo>
                                  <a:lnTo>
                                    <a:pt x="849" y="1953"/>
                                  </a:lnTo>
                                  <a:lnTo>
                                    <a:pt x="904" y="2024"/>
                                  </a:lnTo>
                                  <a:lnTo>
                                    <a:pt x="962" y="2024"/>
                                  </a:lnTo>
                                  <a:lnTo>
                                    <a:pt x="976" y="1994"/>
                                  </a:lnTo>
                                  <a:lnTo>
                                    <a:pt x="1031" y="2010"/>
                                  </a:lnTo>
                                  <a:lnTo>
                                    <a:pt x="1061" y="2066"/>
                                  </a:lnTo>
                                  <a:lnTo>
                                    <a:pt x="1162" y="2109"/>
                                  </a:lnTo>
                                  <a:lnTo>
                                    <a:pt x="1173" y="2095"/>
                                  </a:lnTo>
                                  <a:lnTo>
                                    <a:pt x="1177" y="2087"/>
                                  </a:lnTo>
                                  <a:lnTo>
                                    <a:pt x="1183" y="2085"/>
                                  </a:lnTo>
                                  <a:lnTo>
                                    <a:pt x="1187" y="2083"/>
                                  </a:lnTo>
                                  <a:lnTo>
                                    <a:pt x="1193" y="2085"/>
                                  </a:lnTo>
                                  <a:lnTo>
                                    <a:pt x="1195" y="2087"/>
                                  </a:lnTo>
                                  <a:lnTo>
                                    <a:pt x="1199" y="2093"/>
                                  </a:lnTo>
                                  <a:lnTo>
                                    <a:pt x="1203" y="2109"/>
                                  </a:lnTo>
                                  <a:lnTo>
                                    <a:pt x="1148" y="2180"/>
                                  </a:lnTo>
                                  <a:lnTo>
                                    <a:pt x="1217" y="2192"/>
                                  </a:lnTo>
                                  <a:lnTo>
                                    <a:pt x="1217" y="2263"/>
                                  </a:lnTo>
                                  <a:lnTo>
                                    <a:pt x="1173" y="2307"/>
                                  </a:lnTo>
                                  <a:lnTo>
                                    <a:pt x="1187" y="2392"/>
                                  </a:lnTo>
                                  <a:lnTo>
                                    <a:pt x="1233" y="2378"/>
                                  </a:lnTo>
                                  <a:lnTo>
                                    <a:pt x="1288" y="2392"/>
                                  </a:lnTo>
                                  <a:lnTo>
                                    <a:pt x="1314" y="2420"/>
                                  </a:lnTo>
                                  <a:lnTo>
                                    <a:pt x="1320" y="2408"/>
                                  </a:lnTo>
                                  <a:lnTo>
                                    <a:pt x="1328" y="2402"/>
                                  </a:lnTo>
                                  <a:lnTo>
                                    <a:pt x="1344" y="2398"/>
                                  </a:lnTo>
                                  <a:lnTo>
                                    <a:pt x="1356" y="2402"/>
                                  </a:lnTo>
                                  <a:lnTo>
                                    <a:pt x="1371" y="2420"/>
                                  </a:lnTo>
                                  <a:lnTo>
                                    <a:pt x="1385" y="244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9640" y="1845000"/>
                              <a:ext cx="340920" cy="39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5" h="1247">
                                  <a:moveTo>
                                    <a:pt x="0" y="1247"/>
                                  </a:moveTo>
                                  <a:lnTo>
                                    <a:pt x="69" y="1217"/>
                                  </a:lnTo>
                                  <a:lnTo>
                                    <a:pt x="63" y="1193"/>
                                  </a:lnTo>
                                  <a:lnTo>
                                    <a:pt x="63" y="1183"/>
                                  </a:lnTo>
                                  <a:lnTo>
                                    <a:pt x="67" y="1177"/>
                                  </a:lnTo>
                                  <a:lnTo>
                                    <a:pt x="71" y="1169"/>
                                  </a:lnTo>
                                  <a:lnTo>
                                    <a:pt x="79" y="1165"/>
                                  </a:lnTo>
                                  <a:lnTo>
                                    <a:pt x="87" y="1161"/>
                                  </a:lnTo>
                                  <a:lnTo>
                                    <a:pt x="99" y="1161"/>
                                  </a:lnTo>
                                  <a:lnTo>
                                    <a:pt x="85" y="1005"/>
                                  </a:lnTo>
                                  <a:lnTo>
                                    <a:pt x="170" y="863"/>
                                  </a:lnTo>
                                  <a:lnTo>
                                    <a:pt x="267" y="813"/>
                                  </a:lnTo>
                                  <a:lnTo>
                                    <a:pt x="317" y="792"/>
                                  </a:lnTo>
                                  <a:lnTo>
                                    <a:pt x="368" y="778"/>
                                  </a:lnTo>
                                  <a:lnTo>
                                    <a:pt x="384" y="772"/>
                                  </a:lnTo>
                                  <a:lnTo>
                                    <a:pt x="402" y="768"/>
                                  </a:lnTo>
                                  <a:lnTo>
                                    <a:pt x="418" y="762"/>
                                  </a:lnTo>
                                  <a:lnTo>
                                    <a:pt x="426" y="758"/>
                                  </a:lnTo>
                                  <a:lnTo>
                                    <a:pt x="430" y="756"/>
                                  </a:lnTo>
                                  <a:lnTo>
                                    <a:pt x="436" y="756"/>
                                  </a:lnTo>
                                  <a:lnTo>
                                    <a:pt x="487" y="732"/>
                                  </a:lnTo>
                                  <a:lnTo>
                                    <a:pt x="542" y="701"/>
                                  </a:lnTo>
                                  <a:lnTo>
                                    <a:pt x="564" y="681"/>
                                  </a:lnTo>
                                  <a:lnTo>
                                    <a:pt x="574" y="669"/>
                                  </a:lnTo>
                                  <a:lnTo>
                                    <a:pt x="586" y="659"/>
                                  </a:lnTo>
                                  <a:lnTo>
                                    <a:pt x="604" y="635"/>
                                  </a:lnTo>
                                  <a:lnTo>
                                    <a:pt x="612" y="621"/>
                                  </a:lnTo>
                                  <a:lnTo>
                                    <a:pt x="622" y="610"/>
                                  </a:lnTo>
                                  <a:lnTo>
                                    <a:pt x="620" y="568"/>
                                  </a:lnTo>
                                  <a:lnTo>
                                    <a:pt x="629" y="534"/>
                                  </a:lnTo>
                                  <a:lnTo>
                                    <a:pt x="629" y="532"/>
                                  </a:lnTo>
                                  <a:lnTo>
                                    <a:pt x="633" y="534"/>
                                  </a:lnTo>
                                  <a:lnTo>
                                    <a:pt x="651" y="540"/>
                                  </a:lnTo>
                                  <a:lnTo>
                                    <a:pt x="707" y="483"/>
                                  </a:lnTo>
                                  <a:lnTo>
                                    <a:pt x="715" y="487"/>
                                  </a:lnTo>
                                  <a:lnTo>
                                    <a:pt x="722" y="489"/>
                                  </a:lnTo>
                                  <a:lnTo>
                                    <a:pt x="728" y="487"/>
                                  </a:lnTo>
                                  <a:lnTo>
                                    <a:pt x="736" y="483"/>
                                  </a:lnTo>
                                  <a:lnTo>
                                    <a:pt x="792" y="412"/>
                                  </a:lnTo>
                                  <a:lnTo>
                                    <a:pt x="778" y="342"/>
                                  </a:lnTo>
                                  <a:lnTo>
                                    <a:pt x="893" y="228"/>
                                  </a:lnTo>
                                  <a:lnTo>
                                    <a:pt x="948" y="141"/>
                                  </a:lnTo>
                                  <a:lnTo>
                                    <a:pt x="1005" y="115"/>
                                  </a:lnTo>
                                  <a:lnTo>
                                    <a:pt x="1075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760" y="2460240"/>
                              <a:ext cx="897840" cy="63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28" h="2010">
                                  <a:moveTo>
                                    <a:pt x="0" y="42"/>
                                  </a:moveTo>
                                  <a:lnTo>
                                    <a:pt x="42" y="0"/>
                                  </a:lnTo>
                                  <a:lnTo>
                                    <a:pt x="311" y="127"/>
                                  </a:lnTo>
                                  <a:lnTo>
                                    <a:pt x="693" y="42"/>
                                  </a:lnTo>
                                  <a:lnTo>
                                    <a:pt x="744" y="83"/>
                                  </a:lnTo>
                                  <a:lnTo>
                                    <a:pt x="794" y="131"/>
                                  </a:lnTo>
                                  <a:lnTo>
                                    <a:pt x="839" y="178"/>
                                  </a:lnTo>
                                  <a:lnTo>
                                    <a:pt x="885" y="229"/>
                                  </a:lnTo>
                                  <a:lnTo>
                                    <a:pt x="932" y="291"/>
                                  </a:lnTo>
                                  <a:lnTo>
                                    <a:pt x="978" y="356"/>
                                  </a:lnTo>
                                  <a:lnTo>
                                    <a:pt x="1021" y="423"/>
                                  </a:lnTo>
                                  <a:lnTo>
                                    <a:pt x="1063" y="495"/>
                                  </a:lnTo>
                                  <a:lnTo>
                                    <a:pt x="1316" y="536"/>
                                  </a:lnTo>
                                  <a:lnTo>
                                    <a:pt x="1346" y="679"/>
                                  </a:lnTo>
                                  <a:lnTo>
                                    <a:pt x="1542" y="835"/>
                                  </a:lnTo>
                                  <a:lnTo>
                                    <a:pt x="1756" y="807"/>
                                  </a:lnTo>
                                  <a:lnTo>
                                    <a:pt x="1827" y="738"/>
                                  </a:lnTo>
                                  <a:lnTo>
                                    <a:pt x="1934" y="653"/>
                                  </a:lnTo>
                                  <a:lnTo>
                                    <a:pt x="2047" y="578"/>
                                  </a:lnTo>
                                  <a:lnTo>
                                    <a:pt x="2144" y="522"/>
                                  </a:lnTo>
                                  <a:lnTo>
                                    <a:pt x="2246" y="473"/>
                                  </a:lnTo>
                                  <a:lnTo>
                                    <a:pt x="2454" y="364"/>
                                  </a:lnTo>
                                  <a:lnTo>
                                    <a:pt x="2504" y="340"/>
                                  </a:lnTo>
                                  <a:lnTo>
                                    <a:pt x="2559" y="324"/>
                                  </a:lnTo>
                                  <a:lnTo>
                                    <a:pt x="2644" y="368"/>
                                  </a:lnTo>
                                  <a:lnTo>
                                    <a:pt x="2650" y="390"/>
                                  </a:lnTo>
                                  <a:lnTo>
                                    <a:pt x="2660" y="413"/>
                                  </a:lnTo>
                                  <a:lnTo>
                                    <a:pt x="2682" y="459"/>
                                  </a:lnTo>
                                  <a:lnTo>
                                    <a:pt x="2708" y="514"/>
                                  </a:lnTo>
                                  <a:lnTo>
                                    <a:pt x="2729" y="572"/>
                                  </a:lnTo>
                                  <a:lnTo>
                                    <a:pt x="2739" y="603"/>
                                  </a:lnTo>
                                  <a:lnTo>
                                    <a:pt x="2747" y="637"/>
                                  </a:lnTo>
                                  <a:lnTo>
                                    <a:pt x="2751" y="673"/>
                                  </a:lnTo>
                                  <a:lnTo>
                                    <a:pt x="2753" y="708"/>
                                  </a:lnTo>
                                  <a:lnTo>
                                    <a:pt x="2751" y="708"/>
                                  </a:lnTo>
                                  <a:lnTo>
                                    <a:pt x="2751" y="710"/>
                                  </a:lnTo>
                                  <a:lnTo>
                                    <a:pt x="2751" y="714"/>
                                  </a:lnTo>
                                  <a:lnTo>
                                    <a:pt x="2751" y="722"/>
                                  </a:lnTo>
                                  <a:lnTo>
                                    <a:pt x="2751" y="738"/>
                                  </a:lnTo>
                                  <a:lnTo>
                                    <a:pt x="2749" y="770"/>
                                  </a:lnTo>
                                  <a:lnTo>
                                    <a:pt x="2739" y="833"/>
                                  </a:lnTo>
                                  <a:lnTo>
                                    <a:pt x="2711" y="963"/>
                                  </a:lnTo>
                                  <a:lnTo>
                                    <a:pt x="2696" y="1060"/>
                                  </a:lnTo>
                                  <a:lnTo>
                                    <a:pt x="2682" y="1217"/>
                                  </a:lnTo>
                                  <a:lnTo>
                                    <a:pt x="2678" y="1327"/>
                                  </a:lnTo>
                                  <a:lnTo>
                                    <a:pt x="2684" y="1442"/>
                                  </a:lnTo>
                                  <a:lnTo>
                                    <a:pt x="2692" y="1498"/>
                                  </a:lnTo>
                                  <a:lnTo>
                                    <a:pt x="2711" y="1553"/>
                                  </a:lnTo>
                                  <a:lnTo>
                                    <a:pt x="2755" y="1646"/>
                                  </a:lnTo>
                                  <a:lnTo>
                                    <a:pt x="2791" y="1727"/>
                                  </a:lnTo>
                                  <a:lnTo>
                                    <a:pt x="2822" y="1812"/>
                                  </a:lnTo>
                                  <a:lnTo>
                                    <a:pt x="2826" y="1838"/>
                                  </a:lnTo>
                                  <a:lnTo>
                                    <a:pt x="2828" y="1868"/>
                                  </a:lnTo>
                                  <a:lnTo>
                                    <a:pt x="2816" y="201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54760" y="2505960"/>
                              <a:ext cx="587880" cy="132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53" h="4187">
                                  <a:moveTo>
                                    <a:pt x="0" y="0"/>
                                  </a:moveTo>
                                  <a:lnTo>
                                    <a:pt x="18" y="6"/>
                                  </a:lnTo>
                                  <a:lnTo>
                                    <a:pt x="34" y="20"/>
                                  </a:lnTo>
                                  <a:lnTo>
                                    <a:pt x="99" y="89"/>
                                  </a:lnTo>
                                  <a:lnTo>
                                    <a:pt x="169" y="157"/>
                                  </a:lnTo>
                                  <a:lnTo>
                                    <a:pt x="190" y="175"/>
                                  </a:lnTo>
                                  <a:lnTo>
                                    <a:pt x="216" y="190"/>
                                  </a:lnTo>
                                  <a:lnTo>
                                    <a:pt x="242" y="202"/>
                                  </a:lnTo>
                                  <a:lnTo>
                                    <a:pt x="271" y="212"/>
                                  </a:lnTo>
                                  <a:lnTo>
                                    <a:pt x="362" y="226"/>
                                  </a:lnTo>
                                  <a:lnTo>
                                    <a:pt x="406" y="236"/>
                                  </a:lnTo>
                                  <a:lnTo>
                                    <a:pt x="452" y="254"/>
                                  </a:lnTo>
                                  <a:lnTo>
                                    <a:pt x="465" y="266"/>
                                  </a:lnTo>
                                  <a:lnTo>
                                    <a:pt x="483" y="279"/>
                                  </a:lnTo>
                                  <a:lnTo>
                                    <a:pt x="535" y="313"/>
                                  </a:lnTo>
                                  <a:lnTo>
                                    <a:pt x="548" y="321"/>
                                  </a:lnTo>
                                  <a:lnTo>
                                    <a:pt x="564" y="333"/>
                                  </a:lnTo>
                                  <a:lnTo>
                                    <a:pt x="594" y="359"/>
                                  </a:lnTo>
                                  <a:lnTo>
                                    <a:pt x="616" y="388"/>
                                  </a:lnTo>
                                  <a:lnTo>
                                    <a:pt x="626" y="404"/>
                                  </a:lnTo>
                                  <a:lnTo>
                                    <a:pt x="638" y="424"/>
                                  </a:lnTo>
                                  <a:lnTo>
                                    <a:pt x="649" y="452"/>
                                  </a:lnTo>
                                  <a:lnTo>
                                    <a:pt x="659" y="479"/>
                                  </a:lnTo>
                                  <a:lnTo>
                                    <a:pt x="665" y="507"/>
                                  </a:lnTo>
                                  <a:lnTo>
                                    <a:pt x="669" y="539"/>
                                  </a:lnTo>
                                  <a:lnTo>
                                    <a:pt x="673" y="649"/>
                                  </a:lnTo>
                                  <a:lnTo>
                                    <a:pt x="669" y="762"/>
                                  </a:lnTo>
                                  <a:lnTo>
                                    <a:pt x="659" y="825"/>
                                  </a:lnTo>
                                  <a:lnTo>
                                    <a:pt x="649" y="889"/>
                                  </a:lnTo>
                                  <a:lnTo>
                                    <a:pt x="709" y="948"/>
                                  </a:lnTo>
                                  <a:lnTo>
                                    <a:pt x="1017" y="934"/>
                                  </a:lnTo>
                                  <a:lnTo>
                                    <a:pt x="1063" y="990"/>
                                  </a:lnTo>
                                  <a:lnTo>
                                    <a:pt x="1065" y="1081"/>
                                  </a:lnTo>
                                  <a:lnTo>
                                    <a:pt x="1071" y="1172"/>
                                  </a:lnTo>
                                  <a:lnTo>
                                    <a:pt x="1093" y="1514"/>
                                  </a:lnTo>
                                  <a:lnTo>
                                    <a:pt x="1095" y="1559"/>
                                  </a:lnTo>
                                  <a:lnTo>
                                    <a:pt x="1101" y="1607"/>
                                  </a:lnTo>
                                  <a:lnTo>
                                    <a:pt x="1118" y="1698"/>
                                  </a:lnTo>
                                  <a:lnTo>
                                    <a:pt x="1204" y="1737"/>
                                  </a:lnTo>
                                  <a:lnTo>
                                    <a:pt x="1174" y="1825"/>
                                  </a:lnTo>
                                  <a:lnTo>
                                    <a:pt x="1231" y="1923"/>
                                  </a:lnTo>
                                  <a:lnTo>
                                    <a:pt x="1204" y="2135"/>
                                  </a:lnTo>
                                  <a:lnTo>
                                    <a:pt x="1118" y="2222"/>
                                  </a:lnTo>
                                  <a:lnTo>
                                    <a:pt x="1190" y="2278"/>
                                  </a:lnTo>
                                  <a:lnTo>
                                    <a:pt x="1190" y="2404"/>
                                  </a:lnTo>
                                  <a:lnTo>
                                    <a:pt x="1259" y="2531"/>
                                  </a:lnTo>
                                  <a:lnTo>
                                    <a:pt x="1330" y="2574"/>
                                  </a:lnTo>
                                  <a:lnTo>
                                    <a:pt x="1358" y="2644"/>
                                  </a:lnTo>
                                  <a:lnTo>
                                    <a:pt x="1542" y="2673"/>
                                  </a:lnTo>
                                  <a:lnTo>
                                    <a:pt x="1512" y="2996"/>
                                  </a:lnTo>
                                  <a:lnTo>
                                    <a:pt x="1613" y="3239"/>
                                  </a:lnTo>
                                  <a:lnTo>
                                    <a:pt x="1427" y="3536"/>
                                  </a:lnTo>
                                  <a:lnTo>
                                    <a:pt x="1487" y="3577"/>
                                  </a:lnTo>
                                  <a:lnTo>
                                    <a:pt x="1502" y="3587"/>
                                  </a:lnTo>
                                  <a:lnTo>
                                    <a:pt x="1518" y="3601"/>
                                  </a:lnTo>
                                  <a:lnTo>
                                    <a:pt x="1544" y="3631"/>
                                  </a:lnTo>
                                  <a:lnTo>
                                    <a:pt x="1564" y="3662"/>
                                  </a:lnTo>
                                  <a:lnTo>
                                    <a:pt x="1578" y="3698"/>
                                  </a:lnTo>
                                  <a:lnTo>
                                    <a:pt x="1583" y="3734"/>
                                  </a:lnTo>
                                  <a:lnTo>
                                    <a:pt x="1583" y="3775"/>
                                  </a:lnTo>
                                  <a:lnTo>
                                    <a:pt x="1629" y="3819"/>
                                  </a:lnTo>
                                  <a:lnTo>
                                    <a:pt x="1641" y="3959"/>
                                  </a:lnTo>
                                  <a:lnTo>
                                    <a:pt x="1726" y="3945"/>
                                  </a:lnTo>
                                  <a:lnTo>
                                    <a:pt x="1795" y="3975"/>
                                  </a:lnTo>
                                  <a:lnTo>
                                    <a:pt x="1853" y="418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54760" y="2472840"/>
                              <a:ext cx="720" cy="324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7440" y="2505960"/>
                              <a:ext cx="157320" cy="28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6" h="905">
                                  <a:moveTo>
                                    <a:pt x="0" y="905"/>
                                  </a:moveTo>
                                  <a:lnTo>
                                    <a:pt x="368" y="424"/>
                                  </a:lnTo>
                                  <a:lnTo>
                                    <a:pt x="312" y="339"/>
                                  </a:lnTo>
                                  <a:lnTo>
                                    <a:pt x="312" y="254"/>
                                  </a:lnTo>
                                  <a:lnTo>
                                    <a:pt x="397" y="196"/>
                                  </a:lnTo>
                                  <a:lnTo>
                                    <a:pt x="413" y="129"/>
                                  </a:lnTo>
                                  <a:lnTo>
                                    <a:pt x="421" y="93"/>
                                  </a:lnTo>
                                  <a:lnTo>
                                    <a:pt x="431" y="58"/>
                                  </a:lnTo>
                                  <a:lnTo>
                                    <a:pt x="439" y="32"/>
                                  </a:lnTo>
                                  <a:lnTo>
                                    <a:pt x="453" y="16"/>
                                  </a:lnTo>
                                  <a:lnTo>
                                    <a:pt x="471" y="4"/>
                                  </a:lnTo>
                                  <a:lnTo>
                                    <a:pt x="49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1800" y="2792880"/>
                              <a:ext cx="575280" cy="22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11" h="722">
                                  <a:moveTo>
                                    <a:pt x="0" y="550"/>
                                  </a:moveTo>
                                  <a:lnTo>
                                    <a:pt x="30" y="595"/>
                                  </a:lnTo>
                                  <a:lnTo>
                                    <a:pt x="127" y="621"/>
                                  </a:lnTo>
                                  <a:lnTo>
                                    <a:pt x="170" y="692"/>
                                  </a:lnTo>
                                  <a:lnTo>
                                    <a:pt x="368" y="692"/>
                                  </a:lnTo>
                                  <a:lnTo>
                                    <a:pt x="410" y="722"/>
                                  </a:lnTo>
                                  <a:lnTo>
                                    <a:pt x="552" y="706"/>
                                  </a:lnTo>
                                  <a:lnTo>
                                    <a:pt x="607" y="680"/>
                                  </a:lnTo>
                                  <a:lnTo>
                                    <a:pt x="623" y="706"/>
                                  </a:lnTo>
                                  <a:lnTo>
                                    <a:pt x="629" y="712"/>
                                  </a:lnTo>
                                  <a:lnTo>
                                    <a:pt x="639" y="716"/>
                                  </a:lnTo>
                                  <a:lnTo>
                                    <a:pt x="655" y="718"/>
                                  </a:lnTo>
                                  <a:lnTo>
                                    <a:pt x="671" y="720"/>
                                  </a:lnTo>
                                  <a:lnTo>
                                    <a:pt x="685" y="720"/>
                                  </a:lnTo>
                                  <a:lnTo>
                                    <a:pt x="696" y="720"/>
                                  </a:lnTo>
                                  <a:lnTo>
                                    <a:pt x="704" y="714"/>
                                  </a:lnTo>
                                  <a:lnTo>
                                    <a:pt x="712" y="708"/>
                                  </a:lnTo>
                                  <a:lnTo>
                                    <a:pt x="718" y="700"/>
                                  </a:lnTo>
                                  <a:lnTo>
                                    <a:pt x="722" y="692"/>
                                  </a:lnTo>
                                  <a:lnTo>
                                    <a:pt x="807" y="664"/>
                                  </a:lnTo>
                                  <a:lnTo>
                                    <a:pt x="835" y="621"/>
                                  </a:lnTo>
                                  <a:lnTo>
                                    <a:pt x="950" y="621"/>
                                  </a:lnTo>
                                  <a:lnTo>
                                    <a:pt x="1061" y="538"/>
                                  </a:lnTo>
                                  <a:lnTo>
                                    <a:pt x="1146" y="453"/>
                                  </a:lnTo>
                                  <a:lnTo>
                                    <a:pt x="1146" y="409"/>
                                  </a:lnTo>
                                  <a:lnTo>
                                    <a:pt x="1173" y="381"/>
                                  </a:lnTo>
                                  <a:lnTo>
                                    <a:pt x="1203" y="255"/>
                                  </a:lnTo>
                                  <a:lnTo>
                                    <a:pt x="1233" y="197"/>
                                  </a:lnTo>
                                  <a:lnTo>
                                    <a:pt x="1330" y="170"/>
                                  </a:lnTo>
                                  <a:lnTo>
                                    <a:pt x="1373" y="197"/>
                                  </a:lnTo>
                                  <a:lnTo>
                                    <a:pt x="1429" y="197"/>
                                  </a:lnTo>
                                  <a:lnTo>
                                    <a:pt x="1456" y="227"/>
                                  </a:lnTo>
                                  <a:lnTo>
                                    <a:pt x="1516" y="227"/>
                                  </a:lnTo>
                                  <a:lnTo>
                                    <a:pt x="1541" y="197"/>
                                  </a:lnTo>
                                  <a:lnTo>
                                    <a:pt x="1585" y="186"/>
                                  </a:lnTo>
                                  <a:lnTo>
                                    <a:pt x="1712" y="114"/>
                                  </a:lnTo>
                                  <a:lnTo>
                                    <a:pt x="1769" y="71"/>
                                  </a:lnTo>
                                  <a:lnTo>
                                    <a:pt x="1811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1440" y="2792880"/>
                              <a:ext cx="265320" cy="81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2560">
                                  <a:moveTo>
                                    <a:pt x="679" y="0"/>
                                  </a:moveTo>
                                  <a:lnTo>
                                    <a:pt x="835" y="751"/>
                                  </a:lnTo>
                                  <a:lnTo>
                                    <a:pt x="756" y="761"/>
                                  </a:lnTo>
                                  <a:lnTo>
                                    <a:pt x="681" y="779"/>
                                  </a:lnTo>
                                  <a:lnTo>
                                    <a:pt x="607" y="799"/>
                                  </a:lnTo>
                                  <a:lnTo>
                                    <a:pt x="536" y="825"/>
                                  </a:lnTo>
                                  <a:lnTo>
                                    <a:pt x="463" y="856"/>
                                  </a:lnTo>
                                  <a:lnTo>
                                    <a:pt x="394" y="894"/>
                                  </a:lnTo>
                                  <a:lnTo>
                                    <a:pt x="326" y="937"/>
                                  </a:lnTo>
                                  <a:lnTo>
                                    <a:pt x="265" y="989"/>
                                  </a:lnTo>
                                  <a:lnTo>
                                    <a:pt x="239" y="1011"/>
                                  </a:lnTo>
                                  <a:lnTo>
                                    <a:pt x="218" y="1036"/>
                                  </a:lnTo>
                                  <a:lnTo>
                                    <a:pt x="200" y="1064"/>
                                  </a:lnTo>
                                  <a:lnTo>
                                    <a:pt x="186" y="1098"/>
                                  </a:lnTo>
                                  <a:lnTo>
                                    <a:pt x="168" y="1155"/>
                                  </a:lnTo>
                                  <a:lnTo>
                                    <a:pt x="162" y="1216"/>
                                  </a:lnTo>
                                  <a:lnTo>
                                    <a:pt x="162" y="1250"/>
                                  </a:lnTo>
                                  <a:lnTo>
                                    <a:pt x="166" y="1286"/>
                                  </a:lnTo>
                                  <a:lnTo>
                                    <a:pt x="180" y="1357"/>
                                  </a:lnTo>
                                  <a:lnTo>
                                    <a:pt x="198" y="1432"/>
                                  </a:lnTo>
                                  <a:lnTo>
                                    <a:pt x="214" y="1507"/>
                                  </a:lnTo>
                                  <a:lnTo>
                                    <a:pt x="225" y="1582"/>
                                  </a:lnTo>
                                  <a:lnTo>
                                    <a:pt x="235" y="1659"/>
                                  </a:lnTo>
                                  <a:lnTo>
                                    <a:pt x="241" y="1750"/>
                                  </a:lnTo>
                                  <a:lnTo>
                                    <a:pt x="241" y="1845"/>
                                  </a:lnTo>
                                  <a:lnTo>
                                    <a:pt x="235" y="1938"/>
                                  </a:lnTo>
                                  <a:lnTo>
                                    <a:pt x="223" y="2033"/>
                                  </a:lnTo>
                                  <a:lnTo>
                                    <a:pt x="192" y="2176"/>
                                  </a:lnTo>
                                  <a:lnTo>
                                    <a:pt x="156" y="2318"/>
                                  </a:lnTo>
                                  <a:lnTo>
                                    <a:pt x="0" y="2374"/>
                                  </a:lnTo>
                                  <a:lnTo>
                                    <a:pt x="198" y="256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8880" y="2622600"/>
                              <a:ext cx="134640" cy="78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3" h="2487">
                                  <a:moveTo>
                                    <a:pt x="0" y="2487"/>
                                  </a:moveTo>
                                  <a:lnTo>
                                    <a:pt x="69" y="2264"/>
                                  </a:lnTo>
                                  <a:lnTo>
                                    <a:pt x="85" y="2149"/>
                                  </a:lnTo>
                                  <a:lnTo>
                                    <a:pt x="85" y="1993"/>
                                  </a:lnTo>
                                  <a:lnTo>
                                    <a:pt x="128" y="1668"/>
                                  </a:lnTo>
                                  <a:lnTo>
                                    <a:pt x="271" y="1273"/>
                                  </a:lnTo>
                                  <a:lnTo>
                                    <a:pt x="283" y="1087"/>
                                  </a:lnTo>
                                  <a:lnTo>
                                    <a:pt x="255" y="905"/>
                                  </a:lnTo>
                                  <a:lnTo>
                                    <a:pt x="255" y="707"/>
                                  </a:lnTo>
                                  <a:lnTo>
                                    <a:pt x="283" y="509"/>
                                  </a:lnTo>
                                  <a:lnTo>
                                    <a:pt x="271" y="368"/>
                                  </a:lnTo>
                                  <a:lnTo>
                                    <a:pt x="312" y="212"/>
                                  </a:lnTo>
                                  <a:lnTo>
                                    <a:pt x="42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3520" y="2613240"/>
                              <a:ext cx="36828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2" h="1116">
                                  <a:moveTo>
                                    <a:pt x="0" y="29"/>
                                  </a:moveTo>
                                  <a:lnTo>
                                    <a:pt x="101" y="0"/>
                                  </a:lnTo>
                                  <a:lnTo>
                                    <a:pt x="101" y="43"/>
                                  </a:lnTo>
                                  <a:lnTo>
                                    <a:pt x="157" y="43"/>
                                  </a:lnTo>
                                  <a:lnTo>
                                    <a:pt x="172" y="126"/>
                                  </a:lnTo>
                                  <a:lnTo>
                                    <a:pt x="228" y="140"/>
                                  </a:lnTo>
                                  <a:lnTo>
                                    <a:pt x="257" y="312"/>
                                  </a:lnTo>
                                  <a:lnTo>
                                    <a:pt x="329" y="296"/>
                                  </a:lnTo>
                                  <a:lnTo>
                                    <a:pt x="329" y="354"/>
                                  </a:lnTo>
                                  <a:lnTo>
                                    <a:pt x="414" y="469"/>
                                  </a:lnTo>
                                  <a:lnTo>
                                    <a:pt x="422" y="471"/>
                                  </a:lnTo>
                                  <a:lnTo>
                                    <a:pt x="426" y="471"/>
                                  </a:lnTo>
                                  <a:lnTo>
                                    <a:pt x="428" y="471"/>
                                  </a:lnTo>
                                  <a:lnTo>
                                    <a:pt x="432" y="473"/>
                                  </a:lnTo>
                                  <a:lnTo>
                                    <a:pt x="440" y="471"/>
                                  </a:lnTo>
                                  <a:lnTo>
                                    <a:pt x="444" y="469"/>
                                  </a:lnTo>
                                  <a:lnTo>
                                    <a:pt x="449" y="469"/>
                                  </a:lnTo>
                                  <a:lnTo>
                                    <a:pt x="453" y="463"/>
                                  </a:lnTo>
                                  <a:lnTo>
                                    <a:pt x="455" y="459"/>
                                  </a:lnTo>
                                  <a:lnTo>
                                    <a:pt x="459" y="457"/>
                                  </a:lnTo>
                                  <a:lnTo>
                                    <a:pt x="463" y="447"/>
                                  </a:lnTo>
                                  <a:lnTo>
                                    <a:pt x="469" y="439"/>
                                  </a:lnTo>
                                  <a:lnTo>
                                    <a:pt x="540" y="524"/>
                                  </a:lnTo>
                                  <a:lnTo>
                                    <a:pt x="554" y="637"/>
                                  </a:lnTo>
                                  <a:lnTo>
                                    <a:pt x="554" y="680"/>
                                  </a:lnTo>
                                  <a:lnTo>
                                    <a:pt x="596" y="752"/>
                                  </a:lnTo>
                                  <a:lnTo>
                                    <a:pt x="608" y="748"/>
                                  </a:lnTo>
                                  <a:lnTo>
                                    <a:pt x="618" y="748"/>
                                  </a:lnTo>
                                  <a:lnTo>
                                    <a:pt x="626" y="750"/>
                                  </a:lnTo>
                                  <a:lnTo>
                                    <a:pt x="633" y="755"/>
                                  </a:lnTo>
                                  <a:lnTo>
                                    <a:pt x="635" y="759"/>
                                  </a:lnTo>
                                  <a:lnTo>
                                    <a:pt x="637" y="769"/>
                                  </a:lnTo>
                                  <a:lnTo>
                                    <a:pt x="637" y="779"/>
                                  </a:lnTo>
                                  <a:lnTo>
                                    <a:pt x="637" y="793"/>
                                  </a:lnTo>
                                  <a:lnTo>
                                    <a:pt x="709" y="793"/>
                                  </a:lnTo>
                                  <a:lnTo>
                                    <a:pt x="849" y="878"/>
                                  </a:lnTo>
                                  <a:lnTo>
                                    <a:pt x="865" y="934"/>
                                  </a:lnTo>
                                  <a:lnTo>
                                    <a:pt x="879" y="934"/>
                                  </a:lnTo>
                                  <a:lnTo>
                                    <a:pt x="893" y="939"/>
                                  </a:lnTo>
                                  <a:lnTo>
                                    <a:pt x="903" y="949"/>
                                  </a:lnTo>
                                  <a:lnTo>
                                    <a:pt x="907" y="959"/>
                                  </a:lnTo>
                                  <a:lnTo>
                                    <a:pt x="909" y="975"/>
                                  </a:lnTo>
                                  <a:lnTo>
                                    <a:pt x="964" y="989"/>
                                  </a:lnTo>
                                  <a:lnTo>
                                    <a:pt x="1021" y="1046"/>
                                  </a:lnTo>
                                  <a:lnTo>
                                    <a:pt x="1091" y="1046"/>
                                  </a:lnTo>
                                  <a:lnTo>
                                    <a:pt x="1106" y="1116"/>
                                  </a:lnTo>
                                  <a:lnTo>
                                    <a:pt x="1162" y="111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8240" y="2967480"/>
                              <a:ext cx="313560" cy="485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90" h="1529">
                                  <a:moveTo>
                                    <a:pt x="990" y="0"/>
                                  </a:moveTo>
                                  <a:lnTo>
                                    <a:pt x="976" y="172"/>
                                  </a:lnTo>
                                  <a:lnTo>
                                    <a:pt x="948" y="312"/>
                                  </a:lnTo>
                                  <a:lnTo>
                                    <a:pt x="905" y="354"/>
                                  </a:lnTo>
                                  <a:lnTo>
                                    <a:pt x="877" y="484"/>
                                  </a:lnTo>
                                  <a:lnTo>
                                    <a:pt x="723" y="625"/>
                                  </a:lnTo>
                                  <a:lnTo>
                                    <a:pt x="693" y="722"/>
                                  </a:lnTo>
                                  <a:lnTo>
                                    <a:pt x="594" y="809"/>
                                  </a:lnTo>
                                  <a:lnTo>
                                    <a:pt x="554" y="830"/>
                                  </a:lnTo>
                                  <a:lnTo>
                                    <a:pt x="521" y="860"/>
                                  </a:lnTo>
                                  <a:lnTo>
                                    <a:pt x="509" y="870"/>
                                  </a:lnTo>
                                  <a:lnTo>
                                    <a:pt x="499" y="882"/>
                                  </a:lnTo>
                                  <a:lnTo>
                                    <a:pt x="487" y="892"/>
                                  </a:lnTo>
                                  <a:lnTo>
                                    <a:pt x="477" y="904"/>
                                  </a:lnTo>
                                  <a:lnTo>
                                    <a:pt x="456" y="921"/>
                                  </a:lnTo>
                                  <a:lnTo>
                                    <a:pt x="402" y="981"/>
                                  </a:lnTo>
                                  <a:lnTo>
                                    <a:pt x="357" y="1038"/>
                                  </a:lnTo>
                                  <a:lnTo>
                                    <a:pt x="339" y="1064"/>
                                  </a:lnTo>
                                  <a:lnTo>
                                    <a:pt x="325" y="1092"/>
                                  </a:lnTo>
                                  <a:lnTo>
                                    <a:pt x="315" y="1119"/>
                                  </a:lnTo>
                                  <a:lnTo>
                                    <a:pt x="313" y="1149"/>
                                  </a:lnTo>
                                  <a:lnTo>
                                    <a:pt x="307" y="1295"/>
                                  </a:lnTo>
                                  <a:lnTo>
                                    <a:pt x="315" y="1444"/>
                                  </a:lnTo>
                                  <a:lnTo>
                                    <a:pt x="313" y="1485"/>
                                  </a:lnTo>
                                  <a:lnTo>
                                    <a:pt x="311" y="1529"/>
                                  </a:lnTo>
                                  <a:lnTo>
                                    <a:pt x="182" y="1460"/>
                                  </a:lnTo>
                                  <a:lnTo>
                                    <a:pt x="70" y="1444"/>
                                  </a:lnTo>
                                  <a:lnTo>
                                    <a:pt x="0" y="146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3200" y="3431160"/>
                              <a:ext cx="10368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6" h="890">
                                  <a:moveTo>
                                    <a:pt x="15" y="0"/>
                                  </a:moveTo>
                                  <a:lnTo>
                                    <a:pt x="0" y="81"/>
                                  </a:lnTo>
                                  <a:lnTo>
                                    <a:pt x="85" y="182"/>
                                  </a:lnTo>
                                  <a:lnTo>
                                    <a:pt x="326" y="324"/>
                                  </a:lnTo>
                                  <a:lnTo>
                                    <a:pt x="326" y="364"/>
                                  </a:lnTo>
                                  <a:lnTo>
                                    <a:pt x="257" y="536"/>
                                  </a:lnTo>
                                  <a:lnTo>
                                    <a:pt x="269" y="621"/>
                                  </a:lnTo>
                                  <a:lnTo>
                                    <a:pt x="298" y="676"/>
                                  </a:lnTo>
                                  <a:lnTo>
                                    <a:pt x="211" y="761"/>
                                  </a:lnTo>
                                  <a:lnTo>
                                    <a:pt x="257" y="860"/>
                                  </a:lnTo>
                                  <a:lnTo>
                                    <a:pt x="211" y="89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75840" y="3713760"/>
                              <a:ext cx="9468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53">
                                  <a:moveTo>
                                    <a:pt x="297" y="0"/>
                                  </a:moveTo>
                                  <a:lnTo>
                                    <a:pt x="157" y="170"/>
                                  </a:lnTo>
                                  <a:lnTo>
                                    <a:pt x="86" y="140"/>
                                  </a:lnTo>
                                  <a:lnTo>
                                    <a:pt x="14" y="196"/>
                                  </a:lnTo>
                                  <a:lnTo>
                                    <a:pt x="0" y="25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0520" y="3700440"/>
                              <a:ext cx="36828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2" h="536">
                                  <a:moveTo>
                                    <a:pt x="0" y="42"/>
                                  </a:moveTo>
                                  <a:lnTo>
                                    <a:pt x="87" y="111"/>
                                  </a:lnTo>
                                  <a:lnTo>
                                    <a:pt x="384" y="0"/>
                                  </a:lnTo>
                                  <a:lnTo>
                                    <a:pt x="455" y="70"/>
                                  </a:lnTo>
                                  <a:lnTo>
                                    <a:pt x="849" y="97"/>
                                  </a:lnTo>
                                  <a:lnTo>
                                    <a:pt x="1162" y="53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1600" y="3372120"/>
                              <a:ext cx="557640" cy="8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6" h="283">
                                  <a:moveTo>
                                    <a:pt x="0" y="85"/>
                                  </a:moveTo>
                                  <a:lnTo>
                                    <a:pt x="84" y="81"/>
                                  </a:lnTo>
                                  <a:lnTo>
                                    <a:pt x="171" y="69"/>
                                  </a:lnTo>
                                  <a:lnTo>
                                    <a:pt x="262" y="59"/>
                                  </a:lnTo>
                                  <a:lnTo>
                                    <a:pt x="307" y="51"/>
                                  </a:lnTo>
                                  <a:lnTo>
                                    <a:pt x="355" y="43"/>
                                  </a:lnTo>
                                  <a:lnTo>
                                    <a:pt x="527" y="13"/>
                                  </a:lnTo>
                                  <a:lnTo>
                                    <a:pt x="566" y="0"/>
                                  </a:lnTo>
                                  <a:lnTo>
                                    <a:pt x="683" y="29"/>
                                  </a:lnTo>
                                  <a:lnTo>
                                    <a:pt x="703" y="69"/>
                                  </a:lnTo>
                                  <a:lnTo>
                                    <a:pt x="727" y="110"/>
                                  </a:lnTo>
                                  <a:lnTo>
                                    <a:pt x="760" y="160"/>
                                  </a:lnTo>
                                  <a:lnTo>
                                    <a:pt x="798" y="209"/>
                                  </a:lnTo>
                                  <a:lnTo>
                                    <a:pt x="816" y="223"/>
                                  </a:lnTo>
                                  <a:lnTo>
                                    <a:pt x="837" y="237"/>
                                  </a:lnTo>
                                  <a:lnTo>
                                    <a:pt x="879" y="255"/>
                                  </a:lnTo>
                                  <a:lnTo>
                                    <a:pt x="1063" y="283"/>
                                  </a:lnTo>
                                  <a:lnTo>
                                    <a:pt x="1178" y="227"/>
                                  </a:lnTo>
                                  <a:lnTo>
                                    <a:pt x="1756" y="12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0920" y="3690720"/>
                              <a:ext cx="6649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93" h="324">
                                  <a:moveTo>
                                    <a:pt x="0" y="0"/>
                                  </a:moveTo>
                                  <a:lnTo>
                                    <a:pt x="142" y="267"/>
                                  </a:lnTo>
                                  <a:lnTo>
                                    <a:pt x="261" y="277"/>
                                  </a:lnTo>
                                  <a:lnTo>
                                    <a:pt x="384" y="281"/>
                                  </a:lnTo>
                                  <a:lnTo>
                                    <a:pt x="524" y="277"/>
                                  </a:lnTo>
                                  <a:lnTo>
                                    <a:pt x="667" y="267"/>
                                  </a:lnTo>
                                  <a:lnTo>
                                    <a:pt x="956" y="265"/>
                                  </a:lnTo>
                                  <a:lnTo>
                                    <a:pt x="1244" y="271"/>
                                  </a:lnTo>
                                  <a:lnTo>
                                    <a:pt x="1533" y="281"/>
                                  </a:lnTo>
                                  <a:lnTo>
                                    <a:pt x="1822" y="300"/>
                                  </a:lnTo>
                                  <a:lnTo>
                                    <a:pt x="1890" y="296"/>
                                  </a:lnTo>
                                  <a:lnTo>
                                    <a:pt x="1957" y="300"/>
                                  </a:lnTo>
                                  <a:lnTo>
                                    <a:pt x="2024" y="308"/>
                                  </a:lnTo>
                                  <a:lnTo>
                                    <a:pt x="2058" y="314"/>
                                  </a:lnTo>
                                  <a:lnTo>
                                    <a:pt x="2093" y="32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0520" y="3794400"/>
                              <a:ext cx="414000" cy="44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4" h="1403">
                                  <a:moveTo>
                                    <a:pt x="552" y="0"/>
                                  </a:moveTo>
                                  <a:lnTo>
                                    <a:pt x="299" y="184"/>
                                  </a:lnTo>
                                  <a:lnTo>
                                    <a:pt x="370" y="483"/>
                                  </a:lnTo>
                                  <a:lnTo>
                                    <a:pt x="329" y="509"/>
                                  </a:lnTo>
                                  <a:lnTo>
                                    <a:pt x="341" y="566"/>
                                  </a:lnTo>
                                  <a:lnTo>
                                    <a:pt x="469" y="596"/>
                                  </a:lnTo>
                                  <a:lnTo>
                                    <a:pt x="497" y="681"/>
                                  </a:lnTo>
                                  <a:lnTo>
                                    <a:pt x="489" y="693"/>
                                  </a:lnTo>
                                  <a:lnTo>
                                    <a:pt x="485" y="708"/>
                                  </a:lnTo>
                                  <a:lnTo>
                                    <a:pt x="461" y="776"/>
                                  </a:lnTo>
                                  <a:lnTo>
                                    <a:pt x="457" y="778"/>
                                  </a:lnTo>
                                  <a:lnTo>
                                    <a:pt x="455" y="782"/>
                                  </a:lnTo>
                                  <a:lnTo>
                                    <a:pt x="452" y="789"/>
                                  </a:lnTo>
                                  <a:lnTo>
                                    <a:pt x="438" y="805"/>
                                  </a:lnTo>
                                  <a:lnTo>
                                    <a:pt x="400" y="839"/>
                                  </a:lnTo>
                                  <a:lnTo>
                                    <a:pt x="291" y="934"/>
                                  </a:lnTo>
                                  <a:lnTo>
                                    <a:pt x="238" y="977"/>
                                  </a:lnTo>
                                  <a:lnTo>
                                    <a:pt x="186" y="1019"/>
                                  </a:lnTo>
                                  <a:lnTo>
                                    <a:pt x="0" y="1049"/>
                                  </a:lnTo>
                                  <a:lnTo>
                                    <a:pt x="58" y="1146"/>
                                  </a:lnTo>
                                  <a:lnTo>
                                    <a:pt x="72" y="1201"/>
                                  </a:lnTo>
                                  <a:lnTo>
                                    <a:pt x="101" y="1231"/>
                                  </a:lnTo>
                                  <a:lnTo>
                                    <a:pt x="1304" y="1217"/>
                                  </a:lnTo>
                                  <a:lnTo>
                                    <a:pt x="1247" y="140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1960" y="3991680"/>
                              <a:ext cx="359280" cy="60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32" h="1911">
                                  <a:moveTo>
                                    <a:pt x="0" y="0"/>
                                  </a:moveTo>
                                  <a:lnTo>
                                    <a:pt x="127" y="184"/>
                                  </a:lnTo>
                                  <a:lnTo>
                                    <a:pt x="214" y="198"/>
                                  </a:lnTo>
                                  <a:lnTo>
                                    <a:pt x="258" y="184"/>
                                  </a:lnTo>
                                  <a:lnTo>
                                    <a:pt x="566" y="256"/>
                                  </a:lnTo>
                                  <a:lnTo>
                                    <a:pt x="582" y="538"/>
                                  </a:lnTo>
                                  <a:lnTo>
                                    <a:pt x="824" y="720"/>
                                  </a:lnTo>
                                  <a:lnTo>
                                    <a:pt x="936" y="948"/>
                                  </a:lnTo>
                                  <a:lnTo>
                                    <a:pt x="891" y="1067"/>
                                  </a:lnTo>
                                  <a:lnTo>
                                    <a:pt x="841" y="1185"/>
                                  </a:lnTo>
                                  <a:lnTo>
                                    <a:pt x="824" y="1237"/>
                                  </a:lnTo>
                                  <a:lnTo>
                                    <a:pt x="818" y="1261"/>
                                  </a:lnTo>
                                  <a:lnTo>
                                    <a:pt x="820" y="1288"/>
                                  </a:lnTo>
                                  <a:lnTo>
                                    <a:pt x="822" y="1312"/>
                                  </a:lnTo>
                                  <a:lnTo>
                                    <a:pt x="828" y="1338"/>
                                  </a:lnTo>
                                  <a:lnTo>
                                    <a:pt x="838" y="1361"/>
                                  </a:lnTo>
                                  <a:lnTo>
                                    <a:pt x="851" y="1385"/>
                                  </a:lnTo>
                                  <a:lnTo>
                                    <a:pt x="873" y="1415"/>
                                  </a:lnTo>
                                  <a:lnTo>
                                    <a:pt x="899" y="1441"/>
                                  </a:lnTo>
                                  <a:lnTo>
                                    <a:pt x="929" y="1464"/>
                                  </a:lnTo>
                                  <a:lnTo>
                                    <a:pt x="966" y="1486"/>
                                  </a:lnTo>
                                  <a:lnTo>
                                    <a:pt x="976" y="1569"/>
                                  </a:lnTo>
                                  <a:lnTo>
                                    <a:pt x="1093" y="1654"/>
                                  </a:lnTo>
                                  <a:lnTo>
                                    <a:pt x="1077" y="1710"/>
                                  </a:lnTo>
                                  <a:lnTo>
                                    <a:pt x="1119" y="1755"/>
                                  </a:lnTo>
                                  <a:lnTo>
                                    <a:pt x="1107" y="1882"/>
                                  </a:lnTo>
                                  <a:lnTo>
                                    <a:pt x="1132" y="191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240" y="4440240"/>
                              <a:ext cx="556920" cy="15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56" h="498">
                                  <a:moveTo>
                                    <a:pt x="1756" y="200"/>
                                  </a:moveTo>
                                  <a:lnTo>
                                    <a:pt x="1748" y="184"/>
                                  </a:lnTo>
                                  <a:lnTo>
                                    <a:pt x="1740" y="172"/>
                                  </a:lnTo>
                                  <a:lnTo>
                                    <a:pt x="1726" y="156"/>
                                  </a:lnTo>
                                  <a:lnTo>
                                    <a:pt x="1714" y="144"/>
                                  </a:lnTo>
                                  <a:lnTo>
                                    <a:pt x="1700" y="132"/>
                                  </a:lnTo>
                                  <a:lnTo>
                                    <a:pt x="1686" y="124"/>
                                  </a:lnTo>
                                  <a:lnTo>
                                    <a:pt x="1669" y="115"/>
                                  </a:lnTo>
                                  <a:lnTo>
                                    <a:pt x="1651" y="109"/>
                                  </a:lnTo>
                                  <a:lnTo>
                                    <a:pt x="1631" y="103"/>
                                  </a:lnTo>
                                  <a:lnTo>
                                    <a:pt x="1613" y="101"/>
                                  </a:lnTo>
                                  <a:lnTo>
                                    <a:pt x="1582" y="95"/>
                                  </a:lnTo>
                                  <a:lnTo>
                                    <a:pt x="1550" y="89"/>
                                  </a:lnTo>
                                  <a:lnTo>
                                    <a:pt x="1518" y="79"/>
                                  </a:lnTo>
                                  <a:lnTo>
                                    <a:pt x="1491" y="65"/>
                                  </a:lnTo>
                                  <a:lnTo>
                                    <a:pt x="1453" y="47"/>
                                  </a:lnTo>
                                  <a:lnTo>
                                    <a:pt x="1417" y="35"/>
                                  </a:lnTo>
                                  <a:lnTo>
                                    <a:pt x="1382" y="30"/>
                                  </a:lnTo>
                                  <a:lnTo>
                                    <a:pt x="1346" y="30"/>
                                  </a:lnTo>
                                  <a:lnTo>
                                    <a:pt x="1306" y="30"/>
                                  </a:lnTo>
                                  <a:lnTo>
                                    <a:pt x="1269" y="28"/>
                                  </a:lnTo>
                                  <a:lnTo>
                                    <a:pt x="1231" y="24"/>
                                  </a:lnTo>
                                  <a:lnTo>
                                    <a:pt x="1198" y="18"/>
                                  </a:lnTo>
                                  <a:lnTo>
                                    <a:pt x="1146" y="4"/>
                                  </a:lnTo>
                                  <a:lnTo>
                                    <a:pt x="1095" y="0"/>
                                  </a:lnTo>
                                  <a:lnTo>
                                    <a:pt x="1043" y="4"/>
                                  </a:lnTo>
                                  <a:lnTo>
                                    <a:pt x="994" y="20"/>
                                  </a:lnTo>
                                  <a:lnTo>
                                    <a:pt x="934" y="39"/>
                                  </a:lnTo>
                                  <a:lnTo>
                                    <a:pt x="895" y="59"/>
                                  </a:lnTo>
                                  <a:lnTo>
                                    <a:pt x="865" y="59"/>
                                  </a:lnTo>
                                  <a:lnTo>
                                    <a:pt x="739" y="30"/>
                                  </a:lnTo>
                                  <a:lnTo>
                                    <a:pt x="624" y="101"/>
                                  </a:lnTo>
                                  <a:lnTo>
                                    <a:pt x="612" y="144"/>
                                  </a:lnTo>
                                  <a:lnTo>
                                    <a:pt x="283" y="342"/>
                                  </a:lnTo>
                                  <a:lnTo>
                                    <a:pt x="214" y="483"/>
                                  </a:lnTo>
                                  <a:lnTo>
                                    <a:pt x="0" y="49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6880" y="4077360"/>
                              <a:ext cx="23292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637">
                                  <a:moveTo>
                                    <a:pt x="0" y="511"/>
                                  </a:moveTo>
                                  <a:lnTo>
                                    <a:pt x="83" y="637"/>
                                  </a:lnTo>
                                  <a:lnTo>
                                    <a:pt x="113" y="424"/>
                                  </a:lnTo>
                                  <a:lnTo>
                                    <a:pt x="226" y="212"/>
                                  </a:lnTo>
                                  <a:lnTo>
                                    <a:pt x="325" y="127"/>
                                  </a:lnTo>
                                  <a:lnTo>
                                    <a:pt x="538" y="42"/>
                                  </a:lnTo>
                                  <a:lnTo>
                                    <a:pt x="73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9760" y="4077360"/>
                              <a:ext cx="539280" cy="246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8" h="778">
                                  <a:moveTo>
                                    <a:pt x="1698" y="592"/>
                                  </a:moveTo>
                                  <a:lnTo>
                                    <a:pt x="1460" y="566"/>
                                  </a:lnTo>
                                  <a:lnTo>
                                    <a:pt x="1191" y="778"/>
                                  </a:lnTo>
                                  <a:lnTo>
                                    <a:pt x="894" y="536"/>
                                  </a:lnTo>
                                  <a:lnTo>
                                    <a:pt x="45" y="608"/>
                                  </a:lnTo>
                                  <a:lnTo>
                                    <a:pt x="0" y="536"/>
                                  </a:lnTo>
                                  <a:lnTo>
                                    <a:pt x="59" y="414"/>
                                  </a:lnTo>
                                  <a:lnTo>
                                    <a:pt x="85" y="351"/>
                                  </a:lnTo>
                                  <a:lnTo>
                                    <a:pt x="109" y="289"/>
                                  </a:lnTo>
                                  <a:lnTo>
                                    <a:pt x="121" y="248"/>
                                  </a:lnTo>
                                  <a:lnTo>
                                    <a:pt x="131" y="208"/>
                                  </a:lnTo>
                                  <a:lnTo>
                                    <a:pt x="131" y="196"/>
                                  </a:lnTo>
                                  <a:lnTo>
                                    <a:pt x="131" y="190"/>
                                  </a:lnTo>
                                  <a:lnTo>
                                    <a:pt x="133" y="186"/>
                                  </a:lnTo>
                                  <a:lnTo>
                                    <a:pt x="136" y="167"/>
                                  </a:lnTo>
                                  <a:lnTo>
                                    <a:pt x="142" y="127"/>
                                  </a:lnTo>
                                  <a:lnTo>
                                    <a:pt x="15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9800" y="3870360"/>
                              <a:ext cx="27360" cy="207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" h="651">
                                  <a:moveTo>
                                    <a:pt x="0" y="651"/>
                                  </a:moveTo>
                                  <a:lnTo>
                                    <a:pt x="87" y="127"/>
                                  </a:lnTo>
                                  <a:lnTo>
                                    <a:pt x="0" y="86"/>
                                  </a:lnTo>
                                  <a:lnTo>
                                    <a:pt x="3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8160" y="4239360"/>
                              <a:ext cx="108720" cy="26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0" h="833">
                                  <a:moveTo>
                                    <a:pt x="340" y="0"/>
                                  </a:moveTo>
                                  <a:lnTo>
                                    <a:pt x="255" y="140"/>
                                  </a:lnTo>
                                  <a:lnTo>
                                    <a:pt x="249" y="174"/>
                                  </a:lnTo>
                                  <a:lnTo>
                                    <a:pt x="253" y="209"/>
                                  </a:lnTo>
                                  <a:lnTo>
                                    <a:pt x="255" y="249"/>
                                  </a:lnTo>
                                  <a:lnTo>
                                    <a:pt x="255" y="289"/>
                                  </a:lnTo>
                                  <a:lnTo>
                                    <a:pt x="251" y="306"/>
                                  </a:lnTo>
                                  <a:lnTo>
                                    <a:pt x="249" y="326"/>
                                  </a:lnTo>
                                  <a:lnTo>
                                    <a:pt x="245" y="344"/>
                                  </a:lnTo>
                                  <a:lnTo>
                                    <a:pt x="241" y="364"/>
                                  </a:lnTo>
                                  <a:lnTo>
                                    <a:pt x="233" y="386"/>
                                  </a:lnTo>
                                  <a:lnTo>
                                    <a:pt x="229" y="411"/>
                                  </a:lnTo>
                                  <a:lnTo>
                                    <a:pt x="227" y="435"/>
                                  </a:lnTo>
                                  <a:lnTo>
                                    <a:pt x="231" y="463"/>
                                  </a:lnTo>
                                  <a:lnTo>
                                    <a:pt x="233" y="479"/>
                                  </a:lnTo>
                                  <a:lnTo>
                                    <a:pt x="223" y="526"/>
                                  </a:lnTo>
                                  <a:lnTo>
                                    <a:pt x="211" y="575"/>
                                  </a:lnTo>
                                  <a:lnTo>
                                    <a:pt x="204" y="597"/>
                                  </a:lnTo>
                                  <a:lnTo>
                                    <a:pt x="198" y="621"/>
                                  </a:lnTo>
                                  <a:lnTo>
                                    <a:pt x="180" y="668"/>
                                  </a:lnTo>
                                  <a:lnTo>
                                    <a:pt x="166" y="696"/>
                                  </a:lnTo>
                                  <a:lnTo>
                                    <a:pt x="150" y="724"/>
                                  </a:lnTo>
                                  <a:lnTo>
                                    <a:pt x="140" y="736"/>
                                  </a:lnTo>
                                  <a:lnTo>
                                    <a:pt x="132" y="750"/>
                                  </a:lnTo>
                                  <a:lnTo>
                                    <a:pt x="114" y="777"/>
                                  </a:lnTo>
                                  <a:lnTo>
                                    <a:pt x="0" y="83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18880" y="3412080"/>
                              <a:ext cx="189360" cy="190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080" y="3605760"/>
                              <a:ext cx="898560" cy="37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0" h="1189">
                                  <a:moveTo>
                                    <a:pt x="0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8" y="4"/>
                                  </a:lnTo>
                                  <a:lnTo>
                                    <a:pt x="65" y="106"/>
                                  </a:lnTo>
                                  <a:lnTo>
                                    <a:pt x="120" y="213"/>
                                  </a:lnTo>
                                  <a:lnTo>
                                    <a:pt x="172" y="322"/>
                                  </a:lnTo>
                                  <a:lnTo>
                                    <a:pt x="221" y="435"/>
                                  </a:lnTo>
                                  <a:lnTo>
                                    <a:pt x="249" y="506"/>
                                  </a:lnTo>
                                  <a:lnTo>
                                    <a:pt x="277" y="581"/>
                                  </a:lnTo>
                                  <a:lnTo>
                                    <a:pt x="302" y="656"/>
                                  </a:lnTo>
                                  <a:lnTo>
                                    <a:pt x="326" y="734"/>
                                  </a:lnTo>
                                  <a:lnTo>
                                    <a:pt x="453" y="678"/>
                                  </a:lnTo>
                                  <a:lnTo>
                                    <a:pt x="736" y="708"/>
                                  </a:lnTo>
                                  <a:lnTo>
                                    <a:pt x="878" y="581"/>
                                  </a:lnTo>
                                  <a:lnTo>
                                    <a:pt x="932" y="595"/>
                                  </a:lnTo>
                                  <a:lnTo>
                                    <a:pt x="985" y="617"/>
                                  </a:lnTo>
                                  <a:lnTo>
                                    <a:pt x="1153" y="680"/>
                                  </a:lnTo>
                                  <a:lnTo>
                                    <a:pt x="1326" y="738"/>
                                  </a:lnTo>
                                  <a:lnTo>
                                    <a:pt x="1395" y="757"/>
                                  </a:lnTo>
                                  <a:lnTo>
                                    <a:pt x="1466" y="775"/>
                                  </a:lnTo>
                                  <a:lnTo>
                                    <a:pt x="1539" y="791"/>
                                  </a:lnTo>
                                  <a:lnTo>
                                    <a:pt x="1615" y="805"/>
                                  </a:lnTo>
                                  <a:lnTo>
                                    <a:pt x="1909" y="1189"/>
                                  </a:lnTo>
                                  <a:lnTo>
                                    <a:pt x="1925" y="1185"/>
                                  </a:lnTo>
                                  <a:lnTo>
                                    <a:pt x="1933" y="1183"/>
                                  </a:lnTo>
                                  <a:lnTo>
                                    <a:pt x="1943" y="1183"/>
                                  </a:lnTo>
                                  <a:lnTo>
                                    <a:pt x="1979" y="1177"/>
                                  </a:lnTo>
                                  <a:lnTo>
                                    <a:pt x="2012" y="1169"/>
                                  </a:lnTo>
                                  <a:lnTo>
                                    <a:pt x="2048" y="1161"/>
                                  </a:lnTo>
                                  <a:lnTo>
                                    <a:pt x="2068" y="1151"/>
                                  </a:lnTo>
                                  <a:lnTo>
                                    <a:pt x="2089" y="1143"/>
                                  </a:lnTo>
                                  <a:lnTo>
                                    <a:pt x="2133" y="1123"/>
                                  </a:lnTo>
                                  <a:lnTo>
                                    <a:pt x="2153" y="1111"/>
                                  </a:lnTo>
                                  <a:lnTo>
                                    <a:pt x="2157" y="1107"/>
                                  </a:lnTo>
                                  <a:lnTo>
                                    <a:pt x="2157" y="1105"/>
                                  </a:lnTo>
                                  <a:lnTo>
                                    <a:pt x="2159" y="1105"/>
                                  </a:lnTo>
                                  <a:lnTo>
                                    <a:pt x="2163" y="1105"/>
                                  </a:lnTo>
                                  <a:lnTo>
                                    <a:pt x="2175" y="1102"/>
                                  </a:lnTo>
                                  <a:lnTo>
                                    <a:pt x="2194" y="1090"/>
                                  </a:lnTo>
                                  <a:lnTo>
                                    <a:pt x="2198" y="1086"/>
                                  </a:lnTo>
                                  <a:lnTo>
                                    <a:pt x="2198" y="1084"/>
                                  </a:lnTo>
                                  <a:lnTo>
                                    <a:pt x="2200" y="1084"/>
                                  </a:lnTo>
                                  <a:lnTo>
                                    <a:pt x="2204" y="1084"/>
                                  </a:lnTo>
                                  <a:lnTo>
                                    <a:pt x="2216" y="1080"/>
                                  </a:lnTo>
                                  <a:lnTo>
                                    <a:pt x="2434" y="939"/>
                                  </a:lnTo>
                                  <a:lnTo>
                                    <a:pt x="2653" y="807"/>
                                  </a:lnTo>
                                  <a:lnTo>
                                    <a:pt x="2739" y="759"/>
                                  </a:lnTo>
                                  <a:lnTo>
                                    <a:pt x="2830" y="72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0" y="3605760"/>
                              <a:ext cx="30528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2" h="834">
                                  <a:moveTo>
                                    <a:pt x="0" y="834"/>
                                  </a:moveTo>
                                  <a:lnTo>
                                    <a:pt x="311" y="793"/>
                                  </a:lnTo>
                                  <a:lnTo>
                                    <a:pt x="439" y="480"/>
                                  </a:lnTo>
                                  <a:lnTo>
                                    <a:pt x="679" y="637"/>
                                  </a:lnTo>
                                  <a:lnTo>
                                    <a:pt x="865" y="253"/>
                                  </a:lnTo>
                                  <a:lnTo>
                                    <a:pt x="805" y="15"/>
                                  </a:lnTo>
                                  <a:lnTo>
                                    <a:pt x="96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11120" y="3995640"/>
                              <a:ext cx="43128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0" h="849">
                                  <a:moveTo>
                                    <a:pt x="1360" y="497"/>
                                  </a:moveTo>
                                  <a:lnTo>
                                    <a:pt x="1330" y="426"/>
                                  </a:lnTo>
                                  <a:lnTo>
                                    <a:pt x="1288" y="370"/>
                                  </a:lnTo>
                                  <a:lnTo>
                                    <a:pt x="1288" y="257"/>
                                  </a:lnTo>
                                  <a:lnTo>
                                    <a:pt x="1245" y="202"/>
                                  </a:lnTo>
                                  <a:lnTo>
                                    <a:pt x="1118" y="71"/>
                                  </a:lnTo>
                                  <a:lnTo>
                                    <a:pt x="1077" y="0"/>
                                  </a:lnTo>
                                  <a:lnTo>
                                    <a:pt x="1019" y="101"/>
                                  </a:lnTo>
                                  <a:lnTo>
                                    <a:pt x="1005" y="99"/>
                                  </a:lnTo>
                                  <a:lnTo>
                                    <a:pt x="1000" y="95"/>
                                  </a:lnTo>
                                  <a:lnTo>
                                    <a:pt x="998" y="93"/>
                                  </a:lnTo>
                                  <a:lnTo>
                                    <a:pt x="984" y="77"/>
                                  </a:lnTo>
                                  <a:lnTo>
                                    <a:pt x="976" y="60"/>
                                  </a:lnTo>
                                  <a:lnTo>
                                    <a:pt x="679" y="214"/>
                                  </a:lnTo>
                                  <a:lnTo>
                                    <a:pt x="580" y="143"/>
                                  </a:lnTo>
                                  <a:lnTo>
                                    <a:pt x="439" y="202"/>
                                  </a:lnTo>
                                  <a:lnTo>
                                    <a:pt x="396" y="156"/>
                                  </a:lnTo>
                                  <a:lnTo>
                                    <a:pt x="384" y="101"/>
                                  </a:lnTo>
                                  <a:lnTo>
                                    <a:pt x="228" y="46"/>
                                  </a:lnTo>
                                  <a:lnTo>
                                    <a:pt x="212" y="115"/>
                                  </a:lnTo>
                                  <a:lnTo>
                                    <a:pt x="269" y="186"/>
                                  </a:lnTo>
                                  <a:lnTo>
                                    <a:pt x="182" y="342"/>
                                  </a:lnTo>
                                  <a:lnTo>
                                    <a:pt x="198" y="426"/>
                                  </a:lnTo>
                                  <a:lnTo>
                                    <a:pt x="14" y="485"/>
                                  </a:lnTo>
                                  <a:lnTo>
                                    <a:pt x="4" y="497"/>
                                  </a:lnTo>
                                  <a:lnTo>
                                    <a:pt x="0" y="526"/>
                                  </a:lnTo>
                                  <a:lnTo>
                                    <a:pt x="97" y="611"/>
                                  </a:lnTo>
                                  <a:lnTo>
                                    <a:pt x="113" y="752"/>
                                  </a:lnTo>
                                  <a:lnTo>
                                    <a:pt x="26" y="84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8720" y="4264920"/>
                              <a:ext cx="49680" cy="31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979">
                                  <a:moveTo>
                                    <a:pt x="127" y="0"/>
                                  </a:moveTo>
                                  <a:lnTo>
                                    <a:pt x="157" y="142"/>
                                  </a:lnTo>
                                  <a:lnTo>
                                    <a:pt x="101" y="455"/>
                                  </a:lnTo>
                                  <a:lnTo>
                                    <a:pt x="58" y="485"/>
                                  </a:lnTo>
                                  <a:lnTo>
                                    <a:pt x="0" y="611"/>
                                  </a:lnTo>
                                  <a:lnTo>
                                    <a:pt x="6" y="647"/>
                                  </a:lnTo>
                                  <a:lnTo>
                                    <a:pt x="18" y="686"/>
                                  </a:lnTo>
                                  <a:lnTo>
                                    <a:pt x="32" y="722"/>
                                  </a:lnTo>
                                  <a:lnTo>
                                    <a:pt x="54" y="762"/>
                                  </a:lnTo>
                                  <a:lnTo>
                                    <a:pt x="62" y="783"/>
                                  </a:lnTo>
                                  <a:lnTo>
                                    <a:pt x="67" y="807"/>
                                  </a:lnTo>
                                  <a:lnTo>
                                    <a:pt x="67" y="831"/>
                                  </a:lnTo>
                                  <a:lnTo>
                                    <a:pt x="66" y="859"/>
                                  </a:lnTo>
                                  <a:lnTo>
                                    <a:pt x="60" y="870"/>
                                  </a:lnTo>
                                  <a:lnTo>
                                    <a:pt x="56" y="884"/>
                                  </a:lnTo>
                                  <a:lnTo>
                                    <a:pt x="46" y="912"/>
                                  </a:lnTo>
                                  <a:lnTo>
                                    <a:pt x="34" y="938"/>
                                  </a:lnTo>
                                  <a:lnTo>
                                    <a:pt x="20" y="965"/>
                                  </a:lnTo>
                                  <a:lnTo>
                                    <a:pt x="16" y="97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360" y="3835080"/>
                              <a:ext cx="211320" cy="300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5" h="945">
                                  <a:moveTo>
                                    <a:pt x="594" y="0"/>
                                  </a:moveTo>
                                  <a:lnTo>
                                    <a:pt x="665" y="55"/>
                                  </a:lnTo>
                                  <a:lnTo>
                                    <a:pt x="659" y="211"/>
                                  </a:lnTo>
                                  <a:lnTo>
                                    <a:pt x="657" y="251"/>
                                  </a:lnTo>
                                  <a:lnTo>
                                    <a:pt x="653" y="271"/>
                                  </a:lnTo>
                                  <a:lnTo>
                                    <a:pt x="651" y="275"/>
                                  </a:lnTo>
                                  <a:lnTo>
                                    <a:pt x="651" y="281"/>
                                  </a:lnTo>
                                  <a:lnTo>
                                    <a:pt x="651" y="292"/>
                                  </a:lnTo>
                                  <a:lnTo>
                                    <a:pt x="647" y="302"/>
                                  </a:lnTo>
                                  <a:lnTo>
                                    <a:pt x="645" y="314"/>
                                  </a:lnTo>
                                  <a:lnTo>
                                    <a:pt x="641" y="338"/>
                                  </a:lnTo>
                                  <a:lnTo>
                                    <a:pt x="629" y="385"/>
                                  </a:lnTo>
                                  <a:lnTo>
                                    <a:pt x="613" y="429"/>
                                  </a:lnTo>
                                  <a:lnTo>
                                    <a:pt x="609" y="433"/>
                                  </a:lnTo>
                                  <a:lnTo>
                                    <a:pt x="607" y="433"/>
                                  </a:lnTo>
                                  <a:lnTo>
                                    <a:pt x="607" y="435"/>
                                  </a:lnTo>
                                  <a:lnTo>
                                    <a:pt x="607" y="439"/>
                                  </a:lnTo>
                                  <a:lnTo>
                                    <a:pt x="604" y="451"/>
                                  </a:lnTo>
                                  <a:lnTo>
                                    <a:pt x="596" y="475"/>
                                  </a:lnTo>
                                  <a:lnTo>
                                    <a:pt x="580" y="524"/>
                                  </a:lnTo>
                                  <a:lnTo>
                                    <a:pt x="574" y="575"/>
                                  </a:lnTo>
                                  <a:lnTo>
                                    <a:pt x="572" y="583"/>
                                  </a:lnTo>
                                  <a:lnTo>
                                    <a:pt x="572" y="593"/>
                                  </a:lnTo>
                                  <a:lnTo>
                                    <a:pt x="560" y="649"/>
                                  </a:lnTo>
                                  <a:lnTo>
                                    <a:pt x="552" y="678"/>
                                  </a:lnTo>
                                  <a:lnTo>
                                    <a:pt x="467" y="750"/>
                                  </a:lnTo>
                                  <a:lnTo>
                                    <a:pt x="465" y="757"/>
                                  </a:lnTo>
                                  <a:lnTo>
                                    <a:pt x="465" y="767"/>
                                  </a:lnTo>
                                  <a:lnTo>
                                    <a:pt x="459" y="787"/>
                                  </a:lnTo>
                                  <a:lnTo>
                                    <a:pt x="457" y="787"/>
                                  </a:lnTo>
                                  <a:lnTo>
                                    <a:pt x="453" y="787"/>
                                  </a:lnTo>
                                  <a:lnTo>
                                    <a:pt x="451" y="787"/>
                                  </a:lnTo>
                                  <a:lnTo>
                                    <a:pt x="451" y="789"/>
                                  </a:lnTo>
                                  <a:lnTo>
                                    <a:pt x="239" y="637"/>
                                  </a:lnTo>
                                  <a:lnTo>
                                    <a:pt x="0" y="835"/>
                                  </a:lnTo>
                                  <a:lnTo>
                                    <a:pt x="0" y="94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2400" y="4135320"/>
                              <a:ext cx="1116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2" h="198">
                                  <a:moveTo>
                                    <a:pt x="352" y="0"/>
                                  </a:moveTo>
                                  <a:lnTo>
                                    <a:pt x="308" y="127"/>
                                  </a:lnTo>
                                  <a:lnTo>
                                    <a:pt x="110" y="198"/>
                                  </a:lnTo>
                                  <a:lnTo>
                                    <a:pt x="41" y="101"/>
                                  </a:lnTo>
                                  <a:lnTo>
                                    <a:pt x="0" y="101"/>
                                  </a:lnTo>
                                  <a:lnTo>
                                    <a:pt x="0" y="5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52760" y="4152960"/>
                              <a:ext cx="93960" cy="543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1711">
                                  <a:moveTo>
                                    <a:pt x="225" y="1711"/>
                                  </a:moveTo>
                                  <a:lnTo>
                                    <a:pt x="267" y="1584"/>
                                  </a:lnTo>
                                  <a:lnTo>
                                    <a:pt x="297" y="1331"/>
                                  </a:lnTo>
                                  <a:lnTo>
                                    <a:pt x="283" y="1201"/>
                                  </a:lnTo>
                                  <a:lnTo>
                                    <a:pt x="168" y="947"/>
                                  </a:lnTo>
                                  <a:lnTo>
                                    <a:pt x="14" y="722"/>
                                  </a:lnTo>
                                  <a:lnTo>
                                    <a:pt x="0" y="651"/>
                                  </a:lnTo>
                                  <a:lnTo>
                                    <a:pt x="41" y="593"/>
                                  </a:lnTo>
                                  <a:lnTo>
                                    <a:pt x="140" y="508"/>
                                  </a:lnTo>
                                  <a:lnTo>
                                    <a:pt x="196" y="439"/>
                                  </a:lnTo>
                                  <a:lnTo>
                                    <a:pt x="225" y="352"/>
                                  </a:lnTo>
                                  <a:lnTo>
                                    <a:pt x="253" y="114"/>
                                  </a:lnTo>
                                  <a:lnTo>
                                    <a:pt x="28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7640" y="3098880"/>
                              <a:ext cx="310680" cy="50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80" h="1597">
                                  <a:moveTo>
                                    <a:pt x="794" y="1597"/>
                                  </a:moveTo>
                                  <a:lnTo>
                                    <a:pt x="738" y="1525"/>
                                  </a:lnTo>
                                  <a:lnTo>
                                    <a:pt x="780" y="1426"/>
                                  </a:lnTo>
                                  <a:lnTo>
                                    <a:pt x="950" y="1355"/>
                                  </a:lnTo>
                                  <a:lnTo>
                                    <a:pt x="980" y="1300"/>
                                  </a:lnTo>
                                  <a:lnTo>
                                    <a:pt x="780" y="1199"/>
                                  </a:lnTo>
                                  <a:lnTo>
                                    <a:pt x="709" y="1031"/>
                                  </a:lnTo>
                                  <a:lnTo>
                                    <a:pt x="865" y="734"/>
                                  </a:lnTo>
                                  <a:lnTo>
                                    <a:pt x="849" y="633"/>
                                  </a:lnTo>
                                  <a:lnTo>
                                    <a:pt x="143" y="295"/>
                                  </a:lnTo>
                                  <a:lnTo>
                                    <a:pt x="0" y="309"/>
                                  </a:lnTo>
                                  <a:lnTo>
                                    <a:pt x="0" y="239"/>
                                  </a:lnTo>
                                  <a:lnTo>
                                    <a:pt x="25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0" y="3605760"/>
                              <a:ext cx="485280" cy="584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8" h="1839">
                                  <a:moveTo>
                                    <a:pt x="0" y="1839"/>
                                  </a:moveTo>
                                  <a:lnTo>
                                    <a:pt x="113" y="1754"/>
                                  </a:lnTo>
                                  <a:lnTo>
                                    <a:pt x="168" y="1654"/>
                                  </a:lnTo>
                                  <a:lnTo>
                                    <a:pt x="311" y="1570"/>
                                  </a:lnTo>
                                  <a:lnTo>
                                    <a:pt x="322" y="1555"/>
                                  </a:lnTo>
                                  <a:lnTo>
                                    <a:pt x="328" y="1539"/>
                                  </a:lnTo>
                                  <a:lnTo>
                                    <a:pt x="332" y="1527"/>
                                  </a:lnTo>
                                  <a:lnTo>
                                    <a:pt x="330" y="1515"/>
                                  </a:lnTo>
                                  <a:lnTo>
                                    <a:pt x="330" y="1507"/>
                                  </a:lnTo>
                                  <a:lnTo>
                                    <a:pt x="326" y="1501"/>
                                  </a:lnTo>
                                  <a:lnTo>
                                    <a:pt x="324" y="1499"/>
                                  </a:lnTo>
                                  <a:lnTo>
                                    <a:pt x="319" y="1497"/>
                                  </a:lnTo>
                                  <a:lnTo>
                                    <a:pt x="313" y="1499"/>
                                  </a:lnTo>
                                  <a:lnTo>
                                    <a:pt x="305" y="1503"/>
                                  </a:lnTo>
                                  <a:lnTo>
                                    <a:pt x="299" y="1511"/>
                                  </a:lnTo>
                                  <a:lnTo>
                                    <a:pt x="293" y="1505"/>
                                  </a:lnTo>
                                  <a:lnTo>
                                    <a:pt x="291" y="1501"/>
                                  </a:lnTo>
                                  <a:lnTo>
                                    <a:pt x="297" y="1477"/>
                                  </a:lnTo>
                                  <a:lnTo>
                                    <a:pt x="311" y="1456"/>
                                  </a:lnTo>
                                  <a:lnTo>
                                    <a:pt x="410" y="1472"/>
                                  </a:lnTo>
                                  <a:lnTo>
                                    <a:pt x="439" y="1442"/>
                                  </a:lnTo>
                                  <a:lnTo>
                                    <a:pt x="425" y="1371"/>
                                  </a:lnTo>
                                  <a:lnTo>
                                    <a:pt x="354" y="1288"/>
                                  </a:lnTo>
                                  <a:lnTo>
                                    <a:pt x="354" y="1216"/>
                                  </a:lnTo>
                                  <a:lnTo>
                                    <a:pt x="410" y="1173"/>
                                  </a:lnTo>
                                  <a:lnTo>
                                    <a:pt x="396" y="890"/>
                                  </a:lnTo>
                                  <a:lnTo>
                                    <a:pt x="425" y="834"/>
                                  </a:lnTo>
                                  <a:lnTo>
                                    <a:pt x="451" y="805"/>
                                  </a:lnTo>
                                  <a:lnTo>
                                    <a:pt x="461" y="797"/>
                                  </a:lnTo>
                                  <a:lnTo>
                                    <a:pt x="477" y="779"/>
                                  </a:lnTo>
                                  <a:lnTo>
                                    <a:pt x="522" y="734"/>
                                  </a:lnTo>
                                  <a:lnTo>
                                    <a:pt x="510" y="662"/>
                                  </a:lnTo>
                                  <a:lnTo>
                                    <a:pt x="503" y="662"/>
                                  </a:lnTo>
                                  <a:lnTo>
                                    <a:pt x="562" y="601"/>
                                  </a:lnTo>
                                  <a:lnTo>
                                    <a:pt x="631" y="548"/>
                                  </a:lnTo>
                                  <a:lnTo>
                                    <a:pt x="665" y="522"/>
                                  </a:lnTo>
                                  <a:lnTo>
                                    <a:pt x="706" y="504"/>
                                  </a:lnTo>
                                  <a:lnTo>
                                    <a:pt x="742" y="492"/>
                                  </a:lnTo>
                                  <a:lnTo>
                                    <a:pt x="780" y="480"/>
                                  </a:lnTo>
                                  <a:lnTo>
                                    <a:pt x="805" y="439"/>
                                  </a:lnTo>
                                  <a:lnTo>
                                    <a:pt x="890" y="466"/>
                                  </a:lnTo>
                                  <a:lnTo>
                                    <a:pt x="936" y="510"/>
                                  </a:lnTo>
                                  <a:lnTo>
                                    <a:pt x="1088" y="480"/>
                                  </a:lnTo>
                                  <a:lnTo>
                                    <a:pt x="1132" y="510"/>
                                  </a:lnTo>
                                  <a:lnTo>
                                    <a:pt x="1359" y="368"/>
                                  </a:lnTo>
                                  <a:lnTo>
                                    <a:pt x="1371" y="324"/>
                                  </a:lnTo>
                                  <a:lnTo>
                                    <a:pt x="1415" y="282"/>
                                  </a:lnTo>
                                  <a:lnTo>
                                    <a:pt x="152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8920" y="3582720"/>
                              <a:ext cx="54864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27" h="451">
                                  <a:moveTo>
                                    <a:pt x="0" y="72"/>
                                  </a:moveTo>
                                  <a:lnTo>
                                    <a:pt x="354" y="0"/>
                                  </a:lnTo>
                                  <a:lnTo>
                                    <a:pt x="481" y="42"/>
                                  </a:lnTo>
                                  <a:lnTo>
                                    <a:pt x="680" y="16"/>
                                  </a:lnTo>
                                  <a:lnTo>
                                    <a:pt x="777" y="214"/>
                                  </a:lnTo>
                                  <a:lnTo>
                                    <a:pt x="1727" y="45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4360" y="4135320"/>
                              <a:ext cx="17964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6" h="172">
                                  <a:moveTo>
                                    <a:pt x="0" y="0"/>
                                  </a:moveTo>
                                  <a:lnTo>
                                    <a:pt x="156" y="16"/>
                                  </a:lnTo>
                                  <a:lnTo>
                                    <a:pt x="178" y="18"/>
                                  </a:lnTo>
                                  <a:lnTo>
                                    <a:pt x="202" y="24"/>
                                  </a:lnTo>
                                  <a:lnTo>
                                    <a:pt x="249" y="40"/>
                                  </a:lnTo>
                                  <a:lnTo>
                                    <a:pt x="271" y="48"/>
                                  </a:lnTo>
                                  <a:lnTo>
                                    <a:pt x="295" y="60"/>
                                  </a:lnTo>
                                  <a:lnTo>
                                    <a:pt x="317" y="72"/>
                                  </a:lnTo>
                                  <a:lnTo>
                                    <a:pt x="340" y="87"/>
                                  </a:lnTo>
                                  <a:lnTo>
                                    <a:pt x="566" y="17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3360" y="4190040"/>
                              <a:ext cx="85680" cy="28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1" h="905">
                                  <a:moveTo>
                                    <a:pt x="255" y="0"/>
                                  </a:moveTo>
                                  <a:lnTo>
                                    <a:pt x="271" y="56"/>
                                  </a:lnTo>
                                  <a:lnTo>
                                    <a:pt x="241" y="97"/>
                                  </a:lnTo>
                                  <a:lnTo>
                                    <a:pt x="241" y="212"/>
                                  </a:lnTo>
                                  <a:lnTo>
                                    <a:pt x="271" y="238"/>
                                  </a:lnTo>
                                  <a:lnTo>
                                    <a:pt x="271" y="297"/>
                                  </a:lnTo>
                                  <a:lnTo>
                                    <a:pt x="241" y="325"/>
                                  </a:lnTo>
                                  <a:lnTo>
                                    <a:pt x="239" y="368"/>
                                  </a:lnTo>
                                  <a:lnTo>
                                    <a:pt x="235" y="408"/>
                                  </a:lnTo>
                                  <a:lnTo>
                                    <a:pt x="235" y="428"/>
                                  </a:lnTo>
                                  <a:lnTo>
                                    <a:pt x="239" y="450"/>
                                  </a:lnTo>
                                  <a:lnTo>
                                    <a:pt x="241" y="503"/>
                                  </a:lnTo>
                                  <a:lnTo>
                                    <a:pt x="241" y="560"/>
                                  </a:lnTo>
                                  <a:lnTo>
                                    <a:pt x="235" y="618"/>
                                  </a:lnTo>
                                  <a:lnTo>
                                    <a:pt x="225" y="677"/>
                                  </a:lnTo>
                                  <a:lnTo>
                                    <a:pt x="215" y="709"/>
                                  </a:lnTo>
                                  <a:lnTo>
                                    <a:pt x="203" y="738"/>
                                  </a:lnTo>
                                  <a:lnTo>
                                    <a:pt x="188" y="766"/>
                                  </a:lnTo>
                                  <a:lnTo>
                                    <a:pt x="178" y="778"/>
                                  </a:lnTo>
                                  <a:lnTo>
                                    <a:pt x="170" y="792"/>
                                  </a:lnTo>
                                  <a:lnTo>
                                    <a:pt x="0" y="90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8680" y="4117680"/>
                              <a:ext cx="569520" cy="52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95" h="1656">
                                  <a:moveTo>
                                    <a:pt x="0" y="1585"/>
                                  </a:moveTo>
                                  <a:lnTo>
                                    <a:pt x="0" y="1343"/>
                                  </a:lnTo>
                                  <a:lnTo>
                                    <a:pt x="338" y="1343"/>
                                  </a:lnTo>
                                  <a:lnTo>
                                    <a:pt x="520" y="1656"/>
                                  </a:lnTo>
                                  <a:lnTo>
                                    <a:pt x="578" y="1656"/>
                                  </a:lnTo>
                                  <a:lnTo>
                                    <a:pt x="1072" y="961"/>
                                  </a:lnTo>
                                  <a:lnTo>
                                    <a:pt x="1144" y="950"/>
                                  </a:lnTo>
                                  <a:lnTo>
                                    <a:pt x="1175" y="916"/>
                                  </a:lnTo>
                                  <a:lnTo>
                                    <a:pt x="1209" y="884"/>
                                  </a:lnTo>
                                  <a:lnTo>
                                    <a:pt x="1240" y="851"/>
                                  </a:lnTo>
                                  <a:lnTo>
                                    <a:pt x="1274" y="819"/>
                                  </a:lnTo>
                                  <a:lnTo>
                                    <a:pt x="1302" y="783"/>
                                  </a:lnTo>
                                  <a:lnTo>
                                    <a:pt x="1302" y="779"/>
                                  </a:lnTo>
                                  <a:lnTo>
                                    <a:pt x="1304" y="777"/>
                                  </a:lnTo>
                                  <a:lnTo>
                                    <a:pt x="1308" y="774"/>
                                  </a:lnTo>
                                  <a:lnTo>
                                    <a:pt x="1316" y="766"/>
                                  </a:lnTo>
                                  <a:lnTo>
                                    <a:pt x="1332" y="750"/>
                                  </a:lnTo>
                                  <a:lnTo>
                                    <a:pt x="1387" y="679"/>
                                  </a:lnTo>
                                  <a:lnTo>
                                    <a:pt x="1494" y="516"/>
                                  </a:lnTo>
                                  <a:lnTo>
                                    <a:pt x="1545" y="433"/>
                                  </a:lnTo>
                                  <a:lnTo>
                                    <a:pt x="1557" y="411"/>
                                  </a:lnTo>
                                  <a:lnTo>
                                    <a:pt x="1571" y="392"/>
                                  </a:lnTo>
                                  <a:lnTo>
                                    <a:pt x="1599" y="352"/>
                                  </a:lnTo>
                                  <a:lnTo>
                                    <a:pt x="1646" y="267"/>
                                  </a:lnTo>
                                  <a:lnTo>
                                    <a:pt x="1696" y="184"/>
                                  </a:lnTo>
                                  <a:lnTo>
                                    <a:pt x="1743" y="97"/>
                                  </a:lnTo>
                                  <a:lnTo>
                                    <a:pt x="1791" y="12"/>
                                  </a:lnTo>
                                  <a:lnTo>
                                    <a:pt x="1795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67560" y="3215160"/>
                              <a:ext cx="741600" cy="511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35" h="1610">
                                  <a:moveTo>
                                    <a:pt x="0" y="1610"/>
                                  </a:moveTo>
                                  <a:lnTo>
                                    <a:pt x="42" y="1571"/>
                                  </a:lnTo>
                                  <a:lnTo>
                                    <a:pt x="56" y="1442"/>
                                  </a:lnTo>
                                  <a:lnTo>
                                    <a:pt x="40" y="1426"/>
                                  </a:lnTo>
                                  <a:lnTo>
                                    <a:pt x="36" y="1413"/>
                                  </a:lnTo>
                                  <a:lnTo>
                                    <a:pt x="42" y="1401"/>
                                  </a:lnTo>
                                  <a:lnTo>
                                    <a:pt x="58" y="1391"/>
                                  </a:lnTo>
                                  <a:lnTo>
                                    <a:pt x="70" y="1387"/>
                                  </a:lnTo>
                                  <a:lnTo>
                                    <a:pt x="85" y="1387"/>
                                  </a:lnTo>
                                  <a:lnTo>
                                    <a:pt x="97" y="1316"/>
                                  </a:lnTo>
                                  <a:lnTo>
                                    <a:pt x="141" y="1288"/>
                                  </a:lnTo>
                                  <a:lnTo>
                                    <a:pt x="168" y="1316"/>
                                  </a:lnTo>
                                  <a:lnTo>
                                    <a:pt x="283" y="1316"/>
                                  </a:lnTo>
                                  <a:lnTo>
                                    <a:pt x="325" y="1272"/>
                                  </a:lnTo>
                                  <a:lnTo>
                                    <a:pt x="355" y="1146"/>
                                  </a:lnTo>
                                  <a:lnTo>
                                    <a:pt x="637" y="964"/>
                                  </a:lnTo>
                                  <a:lnTo>
                                    <a:pt x="2335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5880" y="3726360"/>
                              <a:ext cx="36360" cy="39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1233">
                                  <a:moveTo>
                                    <a:pt x="101" y="0"/>
                                  </a:moveTo>
                                  <a:lnTo>
                                    <a:pt x="115" y="60"/>
                                  </a:lnTo>
                                  <a:lnTo>
                                    <a:pt x="87" y="115"/>
                                  </a:lnTo>
                                  <a:lnTo>
                                    <a:pt x="52" y="200"/>
                                  </a:lnTo>
                                  <a:lnTo>
                                    <a:pt x="8" y="317"/>
                                  </a:lnTo>
                                  <a:lnTo>
                                    <a:pt x="2" y="341"/>
                                  </a:lnTo>
                                  <a:lnTo>
                                    <a:pt x="6" y="370"/>
                                  </a:lnTo>
                                  <a:lnTo>
                                    <a:pt x="14" y="398"/>
                                  </a:lnTo>
                                  <a:lnTo>
                                    <a:pt x="30" y="440"/>
                                  </a:lnTo>
                                  <a:lnTo>
                                    <a:pt x="0" y="497"/>
                                  </a:lnTo>
                                  <a:lnTo>
                                    <a:pt x="18" y="574"/>
                                  </a:lnTo>
                                  <a:lnTo>
                                    <a:pt x="36" y="655"/>
                                  </a:lnTo>
                                  <a:lnTo>
                                    <a:pt x="46" y="715"/>
                                  </a:lnTo>
                                  <a:lnTo>
                                    <a:pt x="62" y="776"/>
                                  </a:lnTo>
                                  <a:lnTo>
                                    <a:pt x="80" y="849"/>
                                  </a:lnTo>
                                  <a:lnTo>
                                    <a:pt x="101" y="926"/>
                                  </a:lnTo>
                                  <a:lnTo>
                                    <a:pt x="107" y="958"/>
                                  </a:lnTo>
                                  <a:lnTo>
                                    <a:pt x="113" y="992"/>
                                  </a:lnTo>
                                  <a:lnTo>
                                    <a:pt x="113" y="1025"/>
                                  </a:lnTo>
                                  <a:lnTo>
                                    <a:pt x="111" y="1061"/>
                                  </a:lnTo>
                                  <a:lnTo>
                                    <a:pt x="103" y="1102"/>
                                  </a:lnTo>
                                  <a:lnTo>
                                    <a:pt x="95" y="1146"/>
                                  </a:lnTo>
                                  <a:lnTo>
                                    <a:pt x="72" y="123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58200" y="4028040"/>
                              <a:ext cx="329040" cy="75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35" h="2364">
                                  <a:moveTo>
                                    <a:pt x="0" y="283"/>
                                  </a:moveTo>
                                  <a:lnTo>
                                    <a:pt x="296" y="127"/>
                                  </a:lnTo>
                                  <a:lnTo>
                                    <a:pt x="409" y="156"/>
                                  </a:lnTo>
                                  <a:lnTo>
                                    <a:pt x="807" y="0"/>
                                  </a:lnTo>
                                  <a:lnTo>
                                    <a:pt x="904" y="14"/>
                                  </a:lnTo>
                                  <a:lnTo>
                                    <a:pt x="1005" y="396"/>
                                  </a:lnTo>
                                  <a:lnTo>
                                    <a:pt x="706" y="764"/>
                                  </a:lnTo>
                                  <a:lnTo>
                                    <a:pt x="706" y="863"/>
                                  </a:lnTo>
                                  <a:lnTo>
                                    <a:pt x="1035" y="1314"/>
                                  </a:lnTo>
                                  <a:lnTo>
                                    <a:pt x="825" y="1699"/>
                                  </a:lnTo>
                                  <a:lnTo>
                                    <a:pt x="773" y="1796"/>
                                  </a:lnTo>
                                  <a:lnTo>
                                    <a:pt x="744" y="1870"/>
                                  </a:lnTo>
                                  <a:lnTo>
                                    <a:pt x="714" y="1959"/>
                                  </a:lnTo>
                                  <a:lnTo>
                                    <a:pt x="692" y="2050"/>
                                  </a:lnTo>
                                  <a:lnTo>
                                    <a:pt x="655" y="2236"/>
                                  </a:lnTo>
                                  <a:lnTo>
                                    <a:pt x="647" y="2299"/>
                                  </a:lnTo>
                                  <a:lnTo>
                                    <a:pt x="651" y="236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" y="2550240"/>
                              <a:ext cx="988560" cy="69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13" h="2178">
                                  <a:moveTo>
                                    <a:pt x="0" y="2178"/>
                                  </a:moveTo>
                                  <a:lnTo>
                                    <a:pt x="72" y="2036"/>
                                  </a:lnTo>
                                  <a:lnTo>
                                    <a:pt x="186" y="1994"/>
                                  </a:lnTo>
                                  <a:lnTo>
                                    <a:pt x="258" y="2022"/>
                                  </a:lnTo>
                                  <a:lnTo>
                                    <a:pt x="313" y="1951"/>
                                  </a:lnTo>
                                  <a:lnTo>
                                    <a:pt x="313" y="1879"/>
                                  </a:lnTo>
                                  <a:lnTo>
                                    <a:pt x="343" y="1854"/>
                                  </a:lnTo>
                                  <a:lnTo>
                                    <a:pt x="485" y="1571"/>
                                  </a:lnTo>
                                  <a:lnTo>
                                    <a:pt x="469" y="1527"/>
                                  </a:lnTo>
                                  <a:lnTo>
                                    <a:pt x="554" y="1288"/>
                                  </a:lnTo>
                                  <a:lnTo>
                                    <a:pt x="612" y="1274"/>
                                  </a:lnTo>
                                  <a:lnTo>
                                    <a:pt x="667" y="1118"/>
                                  </a:lnTo>
                                  <a:lnTo>
                                    <a:pt x="667" y="1005"/>
                                  </a:lnTo>
                                  <a:lnTo>
                                    <a:pt x="699" y="952"/>
                                  </a:lnTo>
                                  <a:lnTo>
                                    <a:pt x="703" y="938"/>
                                  </a:lnTo>
                                  <a:lnTo>
                                    <a:pt x="699" y="926"/>
                                  </a:lnTo>
                                  <a:lnTo>
                                    <a:pt x="687" y="914"/>
                                  </a:lnTo>
                                  <a:lnTo>
                                    <a:pt x="667" y="904"/>
                                  </a:lnTo>
                                  <a:lnTo>
                                    <a:pt x="738" y="807"/>
                                  </a:lnTo>
                                  <a:lnTo>
                                    <a:pt x="1249" y="368"/>
                                  </a:lnTo>
                                  <a:lnTo>
                                    <a:pt x="1263" y="312"/>
                                  </a:lnTo>
                                  <a:lnTo>
                                    <a:pt x="1334" y="253"/>
                                  </a:lnTo>
                                  <a:lnTo>
                                    <a:pt x="1360" y="198"/>
                                  </a:lnTo>
                                  <a:lnTo>
                                    <a:pt x="1884" y="227"/>
                                  </a:lnTo>
                                  <a:lnTo>
                                    <a:pt x="1912" y="324"/>
                                  </a:lnTo>
                                  <a:lnTo>
                                    <a:pt x="1969" y="368"/>
                                  </a:lnTo>
                                  <a:lnTo>
                                    <a:pt x="2082" y="409"/>
                                  </a:lnTo>
                                  <a:lnTo>
                                    <a:pt x="2124" y="409"/>
                                  </a:lnTo>
                                  <a:lnTo>
                                    <a:pt x="2153" y="384"/>
                                  </a:lnTo>
                                  <a:lnTo>
                                    <a:pt x="2547" y="269"/>
                                  </a:lnTo>
                                  <a:lnTo>
                                    <a:pt x="2618" y="198"/>
                                  </a:lnTo>
                                  <a:lnTo>
                                    <a:pt x="2618" y="184"/>
                                  </a:lnTo>
                                  <a:lnTo>
                                    <a:pt x="2624" y="174"/>
                                  </a:lnTo>
                                  <a:lnTo>
                                    <a:pt x="2636" y="152"/>
                                  </a:lnTo>
                                  <a:lnTo>
                                    <a:pt x="2652" y="134"/>
                                  </a:lnTo>
                                  <a:lnTo>
                                    <a:pt x="2668" y="121"/>
                                  </a:lnTo>
                                  <a:lnTo>
                                    <a:pt x="2688" y="111"/>
                                  </a:lnTo>
                                  <a:lnTo>
                                    <a:pt x="2741" y="89"/>
                                  </a:lnTo>
                                  <a:lnTo>
                                    <a:pt x="2799" y="75"/>
                                  </a:lnTo>
                                  <a:lnTo>
                                    <a:pt x="2856" y="61"/>
                                  </a:lnTo>
                                  <a:lnTo>
                                    <a:pt x="2917" y="55"/>
                                  </a:lnTo>
                                  <a:lnTo>
                                    <a:pt x="3016" y="0"/>
                                  </a:lnTo>
                                  <a:lnTo>
                                    <a:pt x="3034" y="12"/>
                                  </a:lnTo>
                                  <a:lnTo>
                                    <a:pt x="3054" y="24"/>
                                  </a:lnTo>
                                  <a:lnTo>
                                    <a:pt x="3064" y="28"/>
                                  </a:lnTo>
                                  <a:lnTo>
                                    <a:pt x="3076" y="30"/>
                                  </a:lnTo>
                                  <a:lnTo>
                                    <a:pt x="3083" y="28"/>
                                  </a:lnTo>
                                  <a:lnTo>
                                    <a:pt x="3087" y="26"/>
                                  </a:lnTo>
                                  <a:lnTo>
                                    <a:pt x="3093" y="26"/>
                                  </a:lnTo>
                                  <a:lnTo>
                                    <a:pt x="3113" y="1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880" y="2554920"/>
                              <a:ext cx="161280" cy="75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6" h="2390">
                                  <a:moveTo>
                                    <a:pt x="506" y="0"/>
                                  </a:moveTo>
                                  <a:lnTo>
                                    <a:pt x="467" y="57"/>
                                  </a:lnTo>
                                  <a:lnTo>
                                    <a:pt x="451" y="142"/>
                                  </a:lnTo>
                                  <a:lnTo>
                                    <a:pt x="354" y="283"/>
                                  </a:lnTo>
                                  <a:lnTo>
                                    <a:pt x="324" y="354"/>
                                  </a:lnTo>
                                  <a:lnTo>
                                    <a:pt x="324" y="496"/>
                                  </a:lnTo>
                                  <a:lnTo>
                                    <a:pt x="338" y="581"/>
                                  </a:lnTo>
                                  <a:lnTo>
                                    <a:pt x="112" y="920"/>
                                  </a:lnTo>
                                  <a:lnTo>
                                    <a:pt x="55" y="1032"/>
                                  </a:lnTo>
                                  <a:lnTo>
                                    <a:pt x="0" y="1288"/>
                                  </a:lnTo>
                                  <a:lnTo>
                                    <a:pt x="0" y="1966"/>
                                  </a:lnTo>
                                  <a:lnTo>
                                    <a:pt x="142" y="239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81480"/>
                              <a:ext cx="337320" cy="112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2" h="3551">
                                  <a:moveTo>
                                    <a:pt x="595" y="3551"/>
                                  </a:moveTo>
                                  <a:lnTo>
                                    <a:pt x="611" y="3451"/>
                                  </a:lnTo>
                                  <a:lnTo>
                                    <a:pt x="581" y="3421"/>
                                  </a:lnTo>
                                  <a:lnTo>
                                    <a:pt x="623" y="3379"/>
                                  </a:lnTo>
                                  <a:lnTo>
                                    <a:pt x="621" y="3344"/>
                                  </a:lnTo>
                                  <a:lnTo>
                                    <a:pt x="617" y="3310"/>
                                  </a:lnTo>
                                  <a:lnTo>
                                    <a:pt x="599" y="3231"/>
                                  </a:lnTo>
                                  <a:lnTo>
                                    <a:pt x="580" y="3154"/>
                                  </a:lnTo>
                                  <a:lnTo>
                                    <a:pt x="566" y="3124"/>
                                  </a:lnTo>
                                  <a:lnTo>
                                    <a:pt x="558" y="3112"/>
                                  </a:lnTo>
                                  <a:lnTo>
                                    <a:pt x="552" y="3104"/>
                                  </a:lnTo>
                                  <a:lnTo>
                                    <a:pt x="532" y="3089"/>
                                  </a:lnTo>
                                  <a:lnTo>
                                    <a:pt x="510" y="3083"/>
                                  </a:lnTo>
                                  <a:lnTo>
                                    <a:pt x="354" y="3055"/>
                                  </a:lnTo>
                                  <a:lnTo>
                                    <a:pt x="243" y="2956"/>
                                  </a:lnTo>
                                  <a:lnTo>
                                    <a:pt x="243" y="2914"/>
                                  </a:lnTo>
                                  <a:lnTo>
                                    <a:pt x="299" y="2855"/>
                                  </a:lnTo>
                                  <a:lnTo>
                                    <a:pt x="370" y="2657"/>
                                  </a:lnTo>
                                  <a:lnTo>
                                    <a:pt x="425" y="2616"/>
                                  </a:lnTo>
                                  <a:lnTo>
                                    <a:pt x="409" y="2546"/>
                                  </a:lnTo>
                                  <a:lnTo>
                                    <a:pt x="455" y="2404"/>
                                  </a:lnTo>
                                  <a:lnTo>
                                    <a:pt x="481" y="2374"/>
                                  </a:lnTo>
                                  <a:lnTo>
                                    <a:pt x="439" y="2305"/>
                                  </a:lnTo>
                                  <a:lnTo>
                                    <a:pt x="439" y="2264"/>
                                  </a:lnTo>
                                  <a:lnTo>
                                    <a:pt x="409" y="2163"/>
                                  </a:lnTo>
                                  <a:lnTo>
                                    <a:pt x="409" y="2149"/>
                                  </a:lnTo>
                                  <a:lnTo>
                                    <a:pt x="413" y="2139"/>
                                  </a:lnTo>
                                  <a:lnTo>
                                    <a:pt x="419" y="2121"/>
                                  </a:lnTo>
                                  <a:lnTo>
                                    <a:pt x="425" y="2082"/>
                                  </a:lnTo>
                                  <a:lnTo>
                                    <a:pt x="435" y="2044"/>
                                  </a:lnTo>
                                  <a:lnTo>
                                    <a:pt x="457" y="1967"/>
                                  </a:lnTo>
                                  <a:lnTo>
                                    <a:pt x="469" y="1909"/>
                                  </a:lnTo>
                                  <a:lnTo>
                                    <a:pt x="477" y="1854"/>
                                  </a:lnTo>
                                  <a:lnTo>
                                    <a:pt x="475" y="1710"/>
                                  </a:lnTo>
                                  <a:lnTo>
                                    <a:pt x="473" y="1638"/>
                                  </a:lnTo>
                                  <a:lnTo>
                                    <a:pt x="471" y="1571"/>
                                  </a:lnTo>
                                  <a:lnTo>
                                    <a:pt x="469" y="1545"/>
                                  </a:lnTo>
                                  <a:lnTo>
                                    <a:pt x="471" y="1522"/>
                                  </a:lnTo>
                                  <a:lnTo>
                                    <a:pt x="481" y="1470"/>
                                  </a:lnTo>
                                  <a:lnTo>
                                    <a:pt x="425" y="1385"/>
                                  </a:lnTo>
                                  <a:lnTo>
                                    <a:pt x="354" y="1429"/>
                                  </a:lnTo>
                                  <a:lnTo>
                                    <a:pt x="198" y="1429"/>
                                  </a:lnTo>
                                  <a:lnTo>
                                    <a:pt x="172" y="1399"/>
                                  </a:lnTo>
                                  <a:lnTo>
                                    <a:pt x="172" y="1357"/>
                                  </a:lnTo>
                                  <a:lnTo>
                                    <a:pt x="126" y="1314"/>
                                  </a:lnTo>
                                  <a:lnTo>
                                    <a:pt x="114" y="1243"/>
                                  </a:lnTo>
                                  <a:lnTo>
                                    <a:pt x="0" y="1086"/>
                                  </a:lnTo>
                                  <a:lnTo>
                                    <a:pt x="16" y="989"/>
                                  </a:lnTo>
                                  <a:lnTo>
                                    <a:pt x="213" y="891"/>
                                  </a:lnTo>
                                  <a:lnTo>
                                    <a:pt x="354" y="734"/>
                                  </a:lnTo>
                                  <a:lnTo>
                                    <a:pt x="401" y="722"/>
                                  </a:lnTo>
                                  <a:lnTo>
                                    <a:pt x="449" y="713"/>
                                  </a:lnTo>
                                  <a:lnTo>
                                    <a:pt x="471" y="705"/>
                                  </a:lnTo>
                                  <a:lnTo>
                                    <a:pt x="494" y="699"/>
                                  </a:lnTo>
                                  <a:lnTo>
                                    <a:pt x="538" y="687"/>
                                  </a:lnTo>
                                  <a:lnTo>
                                    <a:pt x="564" y="675"/>
                                  </a:lnTo>
                                  <a:lnTo>
                                    <a:pt x="591" y="665"/>
                                  </a:lnTo>
                                  <a:lnTo>
                                    <a:pt x="645" y="641"/>
                                  </a:lnTo>
                                  <a:lnTo>
                                    <a:pt x="696" y="614"/>
                                  </a:lnTo>
                                  <a:lnTo>
                                    <a:pt x="748" y="584"/>
                                  </a:lnTo>
                                  <a:lnTo>
                                    <a:pt x="760" y="572"/>
                                  </a:lnTo>
                                  <a:lnTo>
                                    <a:pt x="762" y="568"/>
                                  </a:lnTo>
                                  <a:lnTo>
                                    <a:pt x="766" y="566"/>
                                  </a:lnTo>
                                  <a:lnTo>
                                    <a:pt x="773" y="562"/>
                                  </a:lnTo>
                                  <a:lnTo>
                                    <a:pt x="801" y="538"/>
                                  </a:lnTo>
                                  <a:lnTo>
                                    <a:pt x="825" y="511"/>
                                  </a:lnTo>
                                  <a:lnTo>
                                    <a:pt x="851" y="483"/>
                                  </a:lnTo>
                                  <a:lnTo>
                                    <a:pt x="882" y="436"/>
                                  </a:lnTo>
                                  <a:lnTo>
                                    <a:pt x="914" y="390"/>
                                  </a:lnTo>
                                  <a:lnTo>
                                    <a:pt x="922" y="370"/>
                                  </a:lnTo>
                                  <a:lnTo>
                                    <a:pt x="932" y="356"/>
                                  </a:lnTo>
                                  <a:lnTo>
                                    <a:pt x="940" y="345"/>
                                  </a:lnTo>
                                  <a:lnTo>
                                    <a:pt x="950" y="339"/>
                                  </a:lnTo>
                                  <a:lnTo>
                                    <a:pt x="936" y="283"/>
                                  </a:lnTo>
                                  <a:lnTo>
                                    <a:pt x="106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560" y="3313440"/>
                              <a:ext cx="26604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7" h="425">
                                  <a:moveTo>
                                    <a:pt x="837" y="0"/>
                                  </a:moveTo>
                                  <a:lnTo>
                                    <a:pt x="635" y="41"/>
                                  </a:lnTo>
                                  <a:lnTo>
                                    <a:pt x="495" y="283"/>
                                  </a:lnTo>
                                  <a:lnTo>
                                    <a:pt x="241" y="227"/>
                                  </a:lnTo>
                                  <a:lnTo>
                                    <a:pt x="0" y="42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600" y="3196800"/>
                              <a:ext cx="606960" cy="34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12" h="1102">
                                  <a:moveTo>
                                    <a:pt x="0" y="142"/>
                                  </a:moveTo>
                                  <a:lnTo>
                                    <a:pt x="202" y="126"/>
                                  </a:lnTo>
                                  <a:lnTo>
                                    <a:pt x="269" y="93"/>
                                  </a:lnTo>
                                  <a:lnTo>
                                    <a:pt x="582" y="0"/>
                                  </a:lnTo>
                                  <a:lnTo>
                                    <a:pt x="596" y="172"/>
                                  </a:lnTo>
                                  <a:lnTo>
                                    <a:pt x="626" y="197"/>
                                  </a:lnTo>
                                  <a:lnTo>
                                    <a:pt x="810" y="312"/>
                                  </a:lnTo>
                                  <a:lnTo>
                                    <a:pt x="921" y="819"/>
                                  </a:lnTo>
                                  <a:lnTo>
                                    <a:pt x="966" y="864"/>
                                  </a:lnTo>
                                  <a:lnTo>
                                    <a:pt x="980" y="949"/>
                                  </a:lnTo>
                                  <a:lnTo>
                                    <a:pt x="1006" y="961"/>
                                  </a:lnTo>
                                  <a:lnTo>
                                    <a:pt x="1051" y="1046"/>
                                  </a:lnTo>
                                  <a:lnTo>
                                    <a:pt x="1093" y="1062"/>
                                  </a:lnTo>
                                  <a:lnTo>
                                    <a:pt x="1132" y="1102"/>
                                  </a:lnTo>
                                  <a:lnTo>
                                    <a:pt x="1263" y="1032"/>
                                  </a:lnTo>
                                  <a:lnTo>
                                    <a:pt x="1304" y="1062"/>
                                  </a:lnTo>
                                  <a:lnTo>
                                    <a:pt x="1415" y="1062"/>
                                  </a:lnTo>
                                  <a:lnTo>
                                    <a:pt x="1461" y="1005"/>
                                  </a:lnTo>
                                  <a:lnTo>
                                    <a:pt x="1502" y="1005"/>
                                  </a:lnTo>
                                  <a:lnTo>
                                    <a:pt x="1629" y="933"/>
                                  </a:lnTo>
                                  <a:lnTo>
                                    <a:pt x="1744" y="906"/>
                                  </a:lnTo>
                                  <a:lnTo>
                                    <a:pt x="1769" y="890"/>
                                  </a:lnTo>
                                  <a:lnTo>
                                    <a:pt x="1829" y="878"/>
                                  </a:lnTo>
                                  <a:lnTo>
                                    <a:pt x="1841" y="848"/>
                                  </a:lnTo>
                                  <a:lnTo>
                                    <a:pt x="1912" y="79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3448080"/>
                              <a:ext cx="216000" cy="476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1500">
                                  <a:moveTo>
                                    <a:pt x="127" y="0"/>
                                  </a:moveTo>
                                  <a:lnTo>
                                    <a:pt x="226" y="113"/>
                                  </a:lnTo>
                                  <a:lnTo>
                                    <a:pt x="0" y="354"/>
                                  </a:lnTo>
                                  <a:lnTo>
                                    <a:pt x="4" y="376"/>
                                  </a:lnTo>
                                  <a:lnTo>
                                    <a:pt x="14" y="396"/>
                                  </a:lnTo>
                                  <a:lnTo>
                                    <a:pt x="26" y="411"/>
                                  </a:lnTo>
                                  <a:lnTo>
                                    <a:pt x="44" y="425"/>
                                  </a:lnTo>
                                  <a:lnTo>
                                    <a:pt x="60" y="437"/>
                                  </a:lnTo>
                                  <a:lnTo>
                                    <a:pt x="74" y="453"/>
                                  </a:lnTo>
                                  <a:lnTo>
                                    <a:pt x="83" y="469"/>
                                  </a:lnTo>
                                  <a:lnTo>
                                    <a:pt x="91" y="489"/>
                                  </a:lnTo>
                                  <a:lnTo>
                                    <a:pt x="125" y="603"/>
                                  </a:lnTo>
                                  <a:lnTo>
                                    <a:pt x="157" y="722"/>
                                  </a:lnTo>
                                  <a:lnTo>
                                    <a:pt x="212" y="961"/>
                                  </a:lnTo>
                                  <a:lnTo>
                                    <a:pt x="267" y="1060"/>
                                  </a:lnTo>
                                  <a:lnTo>
                                    <a:pt x="256" y="1173"/>
                                  </a:lnTo>
                                  <a:lnTo>
                                    <a:pt x="410" y="1314"/>
                                  </a:lnTo>
                                  <a:lnTo>
                                    <a:pt x="430" y="1316"/>
                                  </a:lnTo>
                                  <a:lnTo>
                                    <a:pt x="450" y="1322"/>
                                  </a:lnTo>
                                  <a:lnTo>
                                    <a:pt x="519" y="1359"/>
                                  </a:lnTo>
                                  <a:lnTo>
                                    <a:pt x="552" y="1381"/>
                                  </a:lnTo>
                                  <a:lnTo>
                                    <a:pt x="588" y="1407"/>
                                  </a:lnTo>
                                  <a:lnTo>
                                    <a:pt x="636" y="1450"/>
                                  </a:lnTo>
                                  <a:lnTo>
                                    <a:pt x="681" y="150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7320" y="3381480"/>
                              <a:ext cx="480600" cy="668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14" h="2107">
                                  <a:moveTo>
                                    <a:pt x="1514" y="2107"/>
                                  </a:moveTo>
                                  <a:lnTo>
                                    <a:pt x="1176" y="1723"/>
                                  </a:lnTo>
                                  <a:lnTo>
                                    <a:pt x="1097" y="1739"/>
                                  </a:lnTo>
                                  <a:lnTo>
                                    <a:pt x="1018" y="1751"/>
                                  </a:lnTo>
                                  <a:lnTo>
                                    <a:pt x="996" y="1753"/>
                                  </a:lnTo>
                                  <a:lnTo>
                                    <a:pt x="976" y="1753"/>
                                  </a:lnTo>
                                  <a:lnTo>
                                    <a:pt x="956" y="1751"/>
                                  </a:lnTo>
                                  <a:lnTo>
                                    <a:pt x="936" y="1747"/>
                                  </a:lnTo>
                                  <a:lnTo>
                                    <a:pt x="879" y="1721"/>
                                  </a:lnTo>
                                  <a:lnTo>
                                    <a:pt x="826" y="1692"/>
                                  </a:lnTo>
                                  <a:lnTo>
                                    <a:pt x="778" y="1660"/>
                                  </a:lnTo>
                                  <a:lnTo>
                                    <a:pt x="737" y="1627"/>
                                  </a:lnTo>
                                  <a:lnTo>
                                    <a:pt x="651" y="1217"/>
                                  </a:lnTo>
                                  <a:lnTo>
                                    <a:pt x="624" y="1185"/>
                                  </a:lnTo>
                                  <a:lnTo>
                                    <a:pt x="600" y="1154"/>
                                  </a:lnTo>
                                  <a:lnTo>
                                    <a:pt x="562" y="1100"/>
                                  </a:lnTo>
                                  <a:lnTo>
                                    <a:pt x="529" y="1045"/>
                                  </a:lnTo>
                                  <a:lnTo>
                                    <a:pt x="515" y="1015"/>
                                  </a:lnTo>
                                  <a:lnTo>
                                    <a:pt x="505" y="988"/>
                                  </a:lnTo>
                                  <a:lnTo>
                                    <a:pt x="489" y="932"/>
                                  </a:lnTo>
                                  <a:lnTo>
                                    <a:pt x="483" y="902"/>
                                  </a:lnTo>
                                  <a:lnTo>
                                    <a:pt x="481" y="875"/>
                                  </a:lnTo>
                                  <a:lnTo>
                                    <a:pt x="485" y="819"/>
                                  </a:lnTo>
                                  <a:lnTo>
                                    <a:pt x="495" y="756"/>
                                  </a:lnTo>
                                  <a:lnTo>
                                    <a:pt x="515" y="695"/>
                                  </a:lnTo>
                                  <a:lnTo>
                                    <a:pt x="537" y="629"/>
                                  </a:lnTo>
                                  <a:lnTo>
                                    <a:pt x="566" y="566"/>
                                  </a:lnTo>
                                  <a:lnTo>
                                    <a:pt x="549" y="503"/>
                                  </a:lnTo>
                                  <a:lnTo>
                                    <a:pt x="531" y="443"/>
                                  </a:lnTo>
                                  <a:lnTo>
                                    <a:pt x="511" y="406"/>
                                  </a:lnTo>
                                  <a:lnTo>
                                    <a:pt x="499" y="390"/>
                                  </a:lnTo>
                                  <a:lnTo>
                                    <a:pt x="487" y="378"/>
                                  </a:lnTo>
                                  <a:lnTo>
                                    <a:pt x="244" y="186"/>
                                  </a:lnTo>
                                  <a:lnTo>
                                    <a:pt x="121" y="9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6320" y="4050360"/>
                              <a:ext cx="224280" cy="36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7" h="1146">
                                  <a:moveTo>
                                    <a:pt x="707" y="1146"/>
                                  </a:moveTo>
                                  <a:lnTo>
                                    <a:pt x="166" y="693"/>
                                  </a:lnTo>
                                  <a:lnTo>
                                    <a:pt x="154" y="629"/>
                                  </a:lnTo>
                                  <a:lnTo>
                                    <a:pt x="141" y="566"/>
                                  </a:lnTo>
                                  <a:lnTo>
                                    <a:pt x="109" y="443"/>
                                  </a:lnTo>
                                  <a:lnTo>
                                    <a:pt x="57" y="305"/>
                                  </a:lnTo>
                                  <a:lnTo>
                                    <a:pt x="30" y="238"/>
                                  </a:lnTo>
                                  <a:lnTo>
                                    <a:pt x="0" y="170"/>
                                  </a:lnTo>
                                  <a:lnTo>
                                    <a:pt x="338" y="56"/>
                                  </a:lnTo>
                                  <a:lnTo>
                                    <a:pt x="35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2600" y="3843720"/>
                              <a:ext cx="38988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9" h="821">
                                  <a:moveTo>
                                    <a:pt x="0" y="256"/>
                                  </a:moveTo>
                                  <a:lnTo>
                                    <a:pt x="97" y="256"/>
                                  </a:lnTo>
                                  <a:lnTo>
                                    <a:pt x="168" y="297"/>
                                  </a:lnTo>
                                  <a:lnTo>
                                    <a:pt x="216" y="279"/>
                                  </a:lnTo>
                                  <a:lnTo>
                                    <a:pt x="238" y="267"/>
                                  </a:lnTo>
                                  <a:lnTo>
                                    <a:pt x="261" y="258"/>
                                  </a:lnTo>
                                  <a:lnTo>
                                    <a:pt x="269" y="250"/>
                                  </a:lnTo>
                                  <a:lnTo>
                                    <a:pt x="273" y="246"/>
                                  </a:lnTo>
                                  <a:lnTo>
                                    <a:pt x="273" y="244"/>
                                  </a:lnTo>
                                  <a:lnTo>
                                    <a:pt x="275" y="244"/>
                                  </a:lnTo>
                                  <a:lnTo>
                                    <a:pt x="279" y="244"/>
                                  </a:lnTo>
                                  <a:lnTo>
                                    <a:pt x="299" y="232"/>
                                  </a:lnTo>
                                  <a:lnTo>
                                    <a:pt x="336" y="204"/>
                                  </a:lnTo>
                                  <a:lnTo>
                                    <a:pt x="370" y="173"/>
                                  </a:lnTo>
                                  <a:lnTo>
                                    <a:pt x="402" y="139"/>
                                  </a:lnTo>
                                  <a:lnTo>
                                    <a:pt x="406" y="129"/>
                                  </a:lnTo>
                                  <a:lnTo>
                                    <a:pt x="412" y="121"/>
                                  </a:lnTo>
                                  <a:lnTo>
                                    <a:pt x="424" y="105"/>
                                  </a:lnTo>
                                  <a:lnTo>
                                    <a:pt x="428" y="95"/>
                                  </a:lnTo>
                                  <a:lnTo>
                                    <a:pt x="433" y="87"/>
                                  </a:lnTo>
                                  <a:lnTo>
                                    <a:pt x="445" y="72"/>
                                  </a:lnTo>
                                  <a:lnTo>
                                    <a:pt x="463" y="36"/>
                                  </a:lnTo>
                                  <a:lnTo>
                                    <a:pt x="479" y="0"/>
                                  </a:lnTo>
                                  <a:lnTo>
                                    <a:pt x="635" y="28"/>
                                  </a:lnTo>
                                  <a:lnTo>
                                    <a:pt x="635" y="157"/>
                                  </a:lnTo>
                                  <a:lnTo>
                                    <a:pt x="762" y="339"/>
                                  </a:lnTo>
                                  <a:lnTo>
                                    <a:pt x="904" y="398"/>
                                  </a:lnTo>
                                  <a:lnTo>
                                    <a:pt x="930" y="453"/>
                                  </a:lnTo>
                                  <a:lnTo>
                                    <a:pt x="1102" y="580"/>
                                  </a:lnTo>
                                  <a:lnTo>
                                    <a:pt x="1116" y="665"/>
                                  </a:lnTo>
                                  <a:lnTo>
                                    <a:pt x="1229" y="82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3924360"/>
                              <a:ext cx="364320" cy="12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48" h="395">
                                  <a:moveTo>
                                    <a:pt x="1148" y="0"/>
                                  </a:moveTo>
                                  <a:lnTo>
                                    <a:pt x="1017" y="27"/>
                                  </a:lnTo>
                                  <a:lnTo>
                                    <a:pt x="396" y="211"/>
                                  </a:lnTo>
                                  <a:lnTo>
                                    <a:pt x="269" y="283"/>
                                  </a:lnTo>
                                  <a:lnTo>
                                    <a:pt x="0" y="39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4413960"/>
                              <a:ext cx="21636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81" h="354">
                                  <a:moveTo>
                                    <a:pt x="0" y="354"/>
                                  </a:moveTo>
                                  <a:lnTo>
                                    <a:pt x="198" y="227"/>
                                  </a:lnTo>
                                  <a:lnTo>
                                    <a:pt x="439" y="324"/>
                                  </a:lnTo>
                                  <a:lnTo>
                                    <a:pt x="681" y="324"/>
                                  </a:lnTo>
                                  <a:lnTo>
                                    <a:pt x="637" y="55"/>
                                  </a:lnTo>
                                  <a:lnTo>
                                    <a:pt x="59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600" y="4329000"/>
                              <a:ext cx="646560" cy="15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36" h="500">
                                  <a:moveTo>
                                    <a:pt x="0" y="267"/>
                                  </a:moveTo>
                                  <a:lnTo>
                                    <a:pt x="112" y="81"/>
                                  </a:lnTo>
                                  <a:lnTo>
                                    <a:pt x="269" y="81"/>
                                  </a:lnTo>
                                  <a:lnTo>
                                    <a:pt x="269" y="126"/>
                                  </a:lnTo>
                                  <a:lnTo>
                                    <a:pt x="308" y="237"/>
                                  </a:lnTo>
                                  <a:lnTo>
                                    <a:pt x="296" y="352"/>
                                  </a:lnTo>
                                  <a:lnTo>
                                    <a:pt x="368" y="494"/>
                                  </a:lnTo>
                                  <a:lnTo>
                                    <a:pt x="651" y="364"/>
                                  </a:lnTo>
                                  <a:lnTo>
                                    <a:pt x="692" y="451"/>
                                  </a:lnTo>
                                  <a:lnTo>
                                    <a:pt x="734" y="494"/>
                                  </a:lnTo>
                                  <a:lnTo>
                                    <a:pt x="761" y="498"/>
                                  </a:lnTo>
                                  <a:lnTo>
                                    <a:pt x="793" y="500"/>
                                  </a:lnTo>
                                  <a:lnTo>
                                    <a:pt x="825" y="496"/>
                                  </a:lnTo>
                                  <a:lnTo>
                                    <a:pt x="841" y="490"/>
                                  </a:lnTo>
                                  <a:lnTo>
                                    <a:pt x="848" y="486"/>
                                  </a:lnTo>
                                  <a:lnTo>
                                    <a:pt x="852" y="484"/>
                                  </a:lnTo>
                                  <a:lnTo>
                                    <a:pt x="858" y="484"/>
                                  </a:lnTo>
                                  <a:lnTo>
                                    <a:pt x="1418" y="247"/>
                                  </a:lnTo>
                                  <a:lnTo>
                                    <a:pt x="1608" y="170"/>
                                  </a:lnTo>
                                  <a:lnTo>
                                    <a:pt x="1822" y="87"/>
                                  </a:lnTo>
                                  <a:lnTo>
                                    <a:pt x="203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320" y="3241800"/>
                              <a:ext cx="62280" cy="1396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49640" y="2240280"/>
                              <a:ext cx="9000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3" h="1060">
                                  <a:moveTo>
                                    <a:pt x="0" y="0"/>
                                  </a:moveTo>
                                  <a:lnTo>
                                    <a:pt x="52" y="128"/>
                                  </a:lnTo>
                                  <a:lnTo>
                                    <a:pt x="67" y="176"/>
                                  </a:lnTo>
                                  <a:lnTo>
                                    <a:pt x="85" y="227"/>
                                  </a:lnTo>
                                  <a:lnTo>
                                    <a:pt x="109" y="318"/>
                                  </a:lnTo>
                                  <a:lnTo>
                                    <a:pt x="127" y="411"/>
                                  </a:lnTo>
                                  <a:lnTo>
                                    <a:pt x="164" y="692"/>
                                  </a:lnTo>
                                  <a:lnTo>
                                    <a:pt x="196" y="975"/>
                                  </a:lnTo>
                                  <a:lnTo>
                                    <a:pt x="283" y="106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6040" y="2240280"/>
                              <a:ext cx="633600" cy="6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7" h="197">
                                  <a:moveTo>
                                    <a:pt x="0" y="156"/>
                                  </a:moveTo>
                                  <a:lnTo>
                                    <a:pt x="115" y="168"/>
                                  </a:lnTo>
                                  <a:lnTo>
                                    <a:pt x="414" y="197"/>
                                  </a:lnTo>
                                  <a:lnTo>
                                    <a:pt x="426" y="197"/>
                                  </a:lnTo>
                                  <a:lnTo>
                                    <a:pt x="582" y="126"/>
                                  </a:lnTo>
                                  <a:lnTo>
                                    <a:pt x="594" y="124"/>
                                  </a:lnTo>
                                  <a:lnTo>
                                    <a:pt x="618" y="102"/>
                                  </a:lnTo>
                                  <a:lnTo>
                                    <a:pt x="646" y="89"/>
                                  </a:lnTo>
                                  <a:lnTo>
                                    <a:pt x="675" y="77"/>
                                  </a:lnTo>
                                  <a:lnTo>
                                    <a:pt x="709" y="71"/>
                                  </a:lnTo>
                                  <a:lnTo>
                                    <a:pt x="980" y="71"/>
                                  </a:lnTo>
                                  <a:lnTo>
                                    <a:pt x="1051" y="55"/>
                                  </a:lnTo>
                                  <a:lnTo>
                                    <a:pt x="1233" y="55"/>
                                  </a:lnTo>
                                  <a:lnTo>
                                    <a:pt x="1247" y="41"/>
                                  </a:lnTo>
                                  <a:lnTo>
                                    <a:pt x="1508" y="31"/>
                                  </a:lnTo>
                                  <a:lnTo>
                                    <a:pt x="199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440" y="2286000"/>
                              <a:ext cx="696600" cy="33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92" h="1060">
                                  <a:moveTo>
                                    <a:pt x="0" y="1045"/>
                                  </a:moveTo>
                                  <a:lnTo>
                                    <a:pt x="43" y="1060"/>
                                  </a:lnTo>
                                  <a:lnTo>
                                    <a:pt x="101" y="1031"/>
                                  </a:lnTo>
                                  <a:lnTo>
                                    <a:pt x="142" y="989"/>
                                  </a:lnTo>
                                  <a:lnTo>
                                    <a:pt x="170" y="1015"/>
                                  </a:lnTo>
                                  <a:lnTo>
                                    <a:pt x="198" y="960"/>
                                  </a:lnTo>
                                  <a:lnTo>
                                    <a:pt x="186" y="952"/>
                                  </a:lnTo>
                                  <a:lnTo>
                                    <a:pt x="184" y="946"/>
                                  </a:lnTo>
                                  <a:lnTo>
                                    <a:pt x="186" y="924"/>
                                  </a:lnTo>
                                  <a:lnTo>
                                    <a:pt x="198" y="904"/>
                                  </a:lnTo>
                                  <a:lnTo>
                                    <a:pt x="186" y="847"/>
                                  </a:lnTo>
                                  <a:lnTo>
                                    <a:pt x="241" y="874"/>
                                  </a:lnTo>
                                  <a:lnTo>
                                    <a:pt x="269" y="819"/>
                                  </a:lnTo>
                                  <a:lnTo>
                                    <a:pt x="326" y="803"/>
                                  </a:lnTo>
                                  <a:lnTo>
                                    <a:pt x="354" y="833"/>
                                  </a:lnTo>
                                  <a:lnTo>
                                    <a:pt x="360" y="821"/>
                                  </a:lnTo>
                                  <a:lnTo>
                                    <a:pt x="372" y="817"/>
                                  </a:lnTo>
                                  <a:lnTo>
                                    <a:pt x="382" y="813"/>
                                  </a:lnTo>
                                  <a:lnTo>
                                    <a:pt x="397" y="819"/>
                                  </a:lnTo>
                                  <a:lnTo>
                                    <a:pt x="524" y="803"/>
                                  </a:lnTo>
                                  <a:lnTo>
                                    <a:pt x="520" y="785"/>
                                  </a:lnTo>
                                  <a:lnTo>
                                    <a:pt x="520" y="774"/>
                                  </a:lnTo>
                                  <a:lnTo>
                                    <a:pt x="522" y="764"/>
                                  </a:lnTo>
                                  <a:lnTo>
                                    <a:pt x="528" y="762"/>
                                  </a:lnTo>
                                  <a:lnTo>
                                    <a:pt x="532" y="760"/>
                                  </a:lnTo>
                                  <a:lnTo>
                                    <a:pt x="542" y="762"/>
                                  </a:lnTo>
                                  <a:lnTo>
                                    <a:pt x="552" y="768"/>
                                  </a:lnTo>
                                  <a:lnTo>
                                    <a:pt x="566" y="778"/>
                                  </a:lnTo>
                                  <a:lnTo>
                                    <a:pt x="637" y="732"/>
                                  </a:lnTo>
                                  <a:lnTo>
                                    <a:pt x="633" y="718"/>
                                  </a:lnTo>
                                  <a:lnTo>
                                    <a:pt x="633" y="710"/>
                                  </a:lnTo>
                                  <a:lnTo>
                                    <a:pt x="633" y="702"/>
                                  </a:lnTo>
                                  <a:lnTo>
                                    <a:pt x="637" y="700"/>
                                  </a:lnTo>
                                  <a:lnTo>
                                    <a:pt x="647" y="692"/>
                                  </a:lnTo>
                                  <a:lnTo>
                                    <a:pt x="661" y="690"/>
                                  </a:lnTo>
                                  <a:lnTo>
                                    <a:pt x="675" y="688"/>
                                  </a:lnTo>
                                  <a:lnTo>
                                    <a:pt x="692" y="692"/>
                                  </a:lnTo>
                                  <a:lnTo>
                                    <a:pt x="708" y="732"/>
                                  </a:lnTo>
                                  <a:lnTo>
                                    <a:pt x="764" y="748"/>
                                  </a:lnTo>
                                  <a:lnTo>
                                    <a:pt x="835" y="692"/>
                                  </a:lnTo>
                                  <a:lnTo>
                                    <a:pt x="807" y="651"/>
                                  </a:lnTo>
                                  <a:lnTo>
                                    <a:pt x="920" y="592"/>
                                  </a:lnTo>
                                  <a:lnTo>
                                    <a:pt x="934" y="550"/>
                                  </a:lnTo>
                                  <a:lnTo>
                                    <a:pt x="963" y="508"/>
                                  </a:lnTo>
                                  <a:lnTo>
                                    <a:pt x="1035" y="550"/>
                                  </a:lnTo>
                                  <a:lnTo>
                                    <a:pt x="1047" y="465"/>
                                  </a:lnTo>
                                  <a:lnTo>
                                    <a:pt x="1090" y="410"/>
                                  </a:lnTo>
                                  <a:lnTo>
                                    <a:pt x="1146" y="368"/>
                                  </a:lnTo>
                                  <a:lnTo>
                                    <a:pt x="1217" y="368"/>
                                  </a:lnTo>
                                  <a:lnTo>
                                    <a:pt x="1231" y="336"/>
                                  </a:lnTo>
                                  <a:lnTo>
                                    <a:pt x="1252" y="319"/>
                                  </a:lnTo>
                                  <a:lnTo>
                                    <a:pt x="1264" y="311"/>
                                  </a:lnTo>
                                  <a:lnTo>
                                    <a:pt x="1280" y="309"/>
                                  </a:lnTo>
                                  <a:lnTo>
                                    <a:pt x="1318" y="313"/>
                                  </a:lnTo>
                                  <a:lnTo>
                                    <a:pt x="1359" y="322"/>
                                  </a:lnTo>
                                  <a:lnTo>
                                    <a:pt x="1389" y="267"/>
                                  </a:lnTo>
                                  <a:lnTo>
                                    <a:pt x="1429" y="267"/>
                                  </a:lnTo>
                                  <a:lnTo>
                                    <a:pt x="1423" y="265"/>
                                  </a:lnTo>
                                  <a:lnTo>
                                    <a:pt x="1421" y="265"/>
                                  </a:lnTo>
                                  <a:lnTo>
                                    <a:pt x="1415" y="237"/>
                                  </a:lnTo>
                                  <a:lnTo>
                                    <a:pt x="1486" y="267"/>
                                  </a:lnTo>
                                  <a:lnTo>
                                    <a:pt x="1545" y="196"/>
                                  </a:lnTo>
                                  <a:lnTo>
                                    <a:pt x="1626" y="267"/>
                                  </a:lnTo>
                                  <a:lnTo>
                                    <a:pt x="1642" y="241"/>
                                  </a:lnTo>
                                  <a:lnTo>
                                    <a:pt x="1664" y="222"/>
                                  </a:lnTo>
                                  <a:lnTo>
                                    <a:pt x="1672" y="220"/>
                                  </a:lnTo>
                                  <a:lnTo>
                                    <a:pt x="1686" y="226"/>
                                  </a:lnTo>
                                  <a:lnTo>
                                    <a:pt x="1698" y="154"/>
                                  </a:lnTo>
                                  <a:lnTo>
                                    <a:pt x="1706" y="140"/>
                                  </a:lnTo>
                                  <a:lnTo>
                                    <a:pt x="1717" y="131"/>
                                  </a:lnTo>
                                  <a:lnTo>
                                    <a:pt x="1725" y="125"/>
                                  </a:lnTo>
                                  <a:lnTo>
                                    <a:pt x="1737" y="127"/>
                                  </a:lnTo>
                                  <a:lnTo>
                                    <a:pt x="1745" y="129"/>
                                  </a:lnTo>
                                  <a:lnTo>
                                    <a:pt x="1753" y="138"/>
                                  </a:lnTo>
                                  <a:lnTo>
                                    <a:pt x="1761" y="148"/>
                                  </a:lnTo>
                                  <a:lnTo>
                                    <a:pt x="1769" y="166"/>
                                  </a:lnTo>
                                  <a:lnTo>
                                    <a:pt x="1840" y="111"/>
                                  </a:lnTo>
                                  <a:lnTo>
                                    <a:pt x="1884" y="127"/>
                                  </a:lnTo>
                                  <a:lnTo>
                                    <a:pt x="1909" y="85"/>
                                  </a:lnTo>
                                  <a:lnTo>
                                    <a:pt x="1955" y="85"/>
                                  </a:lnTo>
                                  <a:lnTo>
                                    <a:pt x="2010" y="0"/>
                                  </a:lnTo>
                                  <a:lnTo>
                                    <a:pt x="2111" y="14"/>
                                  </a:lnTo>
                                  <a:lnTo>
                                    <a:pt x="2192" y="1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9080" y="2289960"/>
                              <a:ext cx="246960" cy="59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7" h="1879">
                                  <a:moveTo>
                                    <a:pt x="777" y="0"/>
                                  </a:moveTo>
                                  <a:lnTo>
                                    <a:pt x="777" y="113"/>
                                  </a:lnTo>
                                  <a:lnTo>
                                    <a:pt x="740" y="154"/>
                                  </a:lnTo>
                                  <a:lnTo>
                                    <a:pt x="698" y="223"/>
                                  </a:lnTo>
                                  <a:lnTo>
                                    <a:pt x="686" y="241"/>
                                  </a:lnTo>
                                  <a:lnTo>
                                    <a:pt x="676" y="261"/>
                                  </a:lnTo>
                                  <a:lnTo>
                                    <a:pt x="665" y="279"/>
                                  </a:lnTo>
                                  <a:lnTo>
                                    <a:pt x="653" y="297"/>
                                  </a:lnTo>
                                  <a:lnTo>
                                    <a:pt x="627" y="320"/>
                                  </a:lnTo>
                                  <a:lnTo>
                                    <a:pt x="603" y="346"/>
                                  </a:lnTo>
                                  <a:lnTo>
                                    <a:pt x="556" y="398"/>
                                  </a:lnTo>
                                  <a:lnTo>
                                    <a:pt x="504" y="445"/>
                                  </a:lnTo>
                                  <a:lnTo>
                                    <a:pt x="453" y="494"/>
                                  </a:lnTo>
                                  <a:lnTo>
                                    <a:pt x="413" y="1116"/>
                                  </a:lnTo>
                                  <a:lnTo>
                                    <a:pt x="0" y="187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1120" y="3121200"/>
                              <a:ext cx="282600" cy="75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" h="2390">
                                  <a:moveTo>
                                    <a:pt x="595" y="2390"/>
                                  </a:moveTo>
                                  <a:lnTo>
                                    <a:pt x="550" y="2036"/>
                                  </a:lnTo>
                                  <a:lnTo>
                                    <a:pt x="393" y="1808"/>
                                  </a:lnTo>
                                  <a:lnTo>
                                    <a:pt x="241" y="1905"/>
                                  </a:lnTo>
                                  <a:lnTo>
                                    <a:pt x="205" y="1876"/>
                                  </a:lnTo>
                                  <a:lnTo>
                                    <a:pt x="174" y="1846"/>
                                  </a:lnTo>
                                  <a:lnTo>
                                    <a:pt x="140" y="1807"/>
                                  </a:lnTo>
                                  <a:lnTo>
                                    <a:pt x="110" y="1767"/>
                                  </a:lnTo>
                                  <a:lnTo>
                                    <a:pt x="83" y="1725"/>
                                  </a:lnTo>
                                  <a:lnTo>
                                    <a:pt x="61" y="1684"/>
                                  </a:lnTo>
                                  <a:lnTo>
                                    <a:pt x="39" y="1640"/>
                                  </a:lnTo>
                                  <a:lnTo>
                                    <a:pt x="23" y="1599"/>
                                  </a:lnTo>
                                  <a:lnTo>
                                    <a:pt x="9" y="1555"/>
                                  </a:lnTo>
                                  <a:lnTo>
                                    <a:pt x="0" y="1512"/>
                                  </a:lnTo>
                                  <a:lnTo>
                                    <a:pt x="23" y="1472"/>
                                  </a:lnTo>
                                  <a:lnTo>
                                    <a:pt x="35" y="1452"/>
                                  </a:lnTo>
                                  <a:lnTo>
                                    <a:pt x="35" y="1448"/>
                                  </a:lnTo>
                                  <a:lnTo>
                                    <a:pt x="37" y="1446"/>
                                  </a:lnTo>
                                  <a:lnTo>
                                    <a:pt x="41" y="1442"/>
                                  </a:lnTo>
                                  <a:lnTo>
                                    <a:pt x="49" y="1435"/>
                                  </a:lnTo>
                                  <a:lnTo>
                                    <a:pt x="101" y="1359"/>
                                  </a:lnTo>
                                  <a:lnTo>
                                    <a:pt x="124" y="1320"/>
                                  </a:lnTo>
                                  <a:lnTo>
                                    <a:pt x="136" y="1300"/>
                                  </a:lnTo>
                                  <a:lnTo>
                                    <a:pt x="136" y="1296"/>
                                  </a:lnTo>
                                  <a:lnTo>
                                    <a:pt x="138" y="1294"/>
                                  </a:lnTo>
                                  <a:lnTo>
                                    <a:pt x="142" y="1290"/>
                                  </a:lnTo>
                                  <a:lnTo>
                                    <a:pt x="150" y="1282"/>
                                  </a:lnTo>
                                  <a:lnTo>
                                    <a:pt x="199" y="1207"/>
                                  </a:lnTo>
                                  <a:lnTo>
                                    <a:pt x="213" y="1179"/>
                                  </a:lnTo>
                                  <a:lnTo>
                                    <a:pt x="225" y="1154"/>
                                  </a:lnTo>
                                  <a:lnTo>
                                    <a:pt x="235" y="1126"/>
                                  </a:lnTo>
                                  <a:lnTo>
                                    <a:pt x="243" y="1100"/>
                                  </a:lnTo>
                                  <a:lnTo>
                                    <a:pt x="253" y="1041"/>
                                  </a:lnTo>
                                  <a:lnTo>
                                    <a:pt x="261" y="985"/>
                                  </a:lnTo>
                                  <a:lnTo>
                                    <a:pt x="261" y="970"/>
                                  </a:lnTo>
                                  <a:lnTo>
                                    <a:pt x="261" y="962"/>
                                  </a:lnTo>
                                  <a:lnTo>
                                    <a:pt x="261" y="958"/>
                                  </a:lnTo>
                                  <a:lnTo>
                                    <a:pt x="261" y="956"/>
                                  </a:lnTo>
                                  <a:lnTo>
                                    <a:pt x="263" y="956"/>
                                  </a:lnTo>
                                  <a:lnTo>
                                    <a:pt x="267" y="928"/>
                                  </a:lnTo>
                                  <a:lnTo>
                                    <a:pt x="273" y="873"/>
                                  </a:lnTo>
                                  <a:lnTo>
                                    <a:pt x="271" y="821"/>
                                  </a:lnTo>
                                  <a:lnTo>
                                    <a:pt x="267" y="774"/>
                                  </a:lnTo>
                                  <a:lnTo>
                                    <a:pt x="289" y="740"/>
                                  </a:lnTo>
                                  <a:lnTo>
                                    <a:pt x="318" y="712"/>
                                  </a:lnTo>
                                  <a:lnTo>
                                    <a:pt x="457" y="598"/>
                                  </a:lnTo>
                                  <a:lnTo>
                                    <a:pt x="597" y="483"/>
                                  </a:lnTo>
                                  <a:lnTo>
                                    <a:pt x="613" y="465"/>
                                  </a:lnTo>
                                  <a:lnTo>
                                    <a:pt x="621" y="45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645" y="428"/>
                                  </a:lnTo>
                                  <a:lnTo>
                                    <a:pt x="659" y="408"/>
                                  </a:lnTo>
                                  <a:lnTo>
                                    <a:pt x="700" y="333"/>
                                  </a:lnTo>
                                  <a:lnTo>
                                    <a:pt x="748" y="263"/>
                                  </a:lnTo>
                                  <a:lnTo>
                                    <a:pt x="783" y="210"/>
                                  </a:lnTo>
                                  <a:lnTo>
                                    <a:pt x="823" y="161"/>
                                  </a:lnTo>
                                  <a:lnTo>
                                    <a:pt x="837" y="141"/>
                                  </a:lnTo>
                                  <a:lnTo>
                                    <a:pt x="851" y="121"/>
                                  </a:lnTo>
                                  <a:lnTo>
                                    <a:pt x="854" y="109"/>
                                  </a:lnTo>
                                  <a:lnTo>
                                    <a:pt x="854" y="105"/>
                                  </a:lnTo>
                                  <a:lnTo>
                                    <a:pt x="854" y="103"/>
                                  </a:lnTo>
                                  <a:lnTo>
                                    <a:pt x="856" y="103"/>
                                  </a:lnTo>
                                  <a:lnTo>
                                    <a:pt x="860" y="99"/>
                                  </a:lnTo>
                                  <a:lnTo>
                                    <a:pt x="870" y="79"/>
                                  </a:lnTo>
                                  <a:lnTo>
                                    <a:pt x="880" y="40"/>
                                  </a:lnTo>
                                  <a:lnTo>
                                    <a:pt x="89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9080" y="2886840"/>
                              <a:ext cx="404640" cy="25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807">
                                  <a:moveTo>
                                    <a:pt x="0" y="0"/>
                                  </a:moveTo>
                                  <a:lnTo>
                                    <a:pt x="200" y="325"/>
                                  </a:lnTo>
                                  <a:lnTo>
                                    <a:pt x="259" y="382"/>
                                  </a:lnTo>
                                  <a:lnTo>
                                    <a:pt x="314" y="447"/>
                                  </a:lnTo>
                                  <a:lnTo>
                                    <a:pt x="427" y="598"/>
                                  </a:lnTo>
                                  <a:lnTo>
                                    <a:pt x="447" y="622"/>
                                  </a:lnTo>
                                  <a:lnTo>
                                    <a:pt x="473" y="645"/>
                                  </a:lnTo>
                                  <a:lnTo>
                                    <a:pt x="498" y="665"/>
                                  </a:lnTo>
                                  <a:lnTo>
                                    <a:pt x="528" y="687"/>
                                  </a:lnTo>
                                  <a:lnTo>
                                    <a:pt x="574" y="711"/>
                                  </a:lnTo>
                                  <a:lnTo>
                                    <a:pt x="627" y="732"/>
                                  </a:lnTo>
                                  <a:lnTo>
                                    <a:pt x="775" y="772"/>
                                  </a:lnTo>
                                  <a:lnTo>
                                    <a:pt x="841" y="786"/>
                                  </a:lnTo>
                                  <a:lnTo>
                                    <a:pt x="908" y="807"/>
                                  </a:lnTo>
                                  <a:lnTo>
                                    <a:pt x="1106" y="679"/>
                                  </a:lnTo>
                                  <a:lnTo>
                                    <a:pt x="1274" y="73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2936520"/>
                              <a:ext cx="516240" cy="18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7" h="581">
                                  <a:moveTo>
                                    <a:pt x="0" y="581"/>
                                  </a:moveTo>
                                  <a:lnTo>
                                    <a:pt x="695" y="0"/>
                                  </a:lnTo>
                                  <a:lnTo>
                                    <a:pt x="851" y="99"/>
                                  </a:lnTo>
                                  <a:lnTo>
                                    <a:pt x="930" y="146"/>
                                  </a:lnTo>
                                  <a:lnTo>
                                    <a:pt x="1013" y="193"/>
                                  </a:lnTo>
                                  <a:lnTo>
                                    <a:pt x="1043" y="207"/>
                                  </a:lnTo>
                                  <a:lnTo>
                                    <a:pt x="1077" y="219"/>
                                  </a:lnTo>
                                  <a:lnTo>
                                    <a:pt x="1146" y="239"/>
                                  </a:lnTo>
                                  <a:lnTo>
                                    <a:pt x="1231" y="425"/>
                                  </a:lnTo>
                                  <a:lnTo>
                                    <a:pt x="1273" y="403"/>
                                  </a:lnTo>
                                  <a:lnTo>
                                    <a:pt x="1318" y="391"/>
                                  </a:lnTo>
                                  <a:lnTo>
                                    <a:pt x="1393" y="385"/>
                                  </a:lnTo>
                                  <a:lnTo>
                                    <a:pt x="1470" y="391"/>
                                  </a:lnTo>
                                  <a:lnTo>
                                    <a:pt x="1508" y="399"/>
                                  </a:lnTo>
                                  <a:lnTo>
                                    <a:pt x="1548" y="411"/>
                                  </a:lnTo>
                                  <a:lnTo>
                                    <a:pt x="1627" y="43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7800" y="2576880"/>
                              <a:ext cx="146160" cy="498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9" h="1571">
                                  <a:moveTo>
                                    <a:pt x="162" y="0"/>
                                  </a:moveTo>
                                  <a:lnTo>
                                    <a:pt x="459" y="865"/>
                                  </a:lnTo>
                                  <a:lnTo>
                                    <a:pt x="303" y="934"/>
                                  </a:lnTo>
                                  <a:lnTo>
                                    <a:pt x="277" y="1076"/>
                                  </a:lnTo>
                                  <a:lnTo>
                                    <a:pt x="134" y="1173"/>
                                  </a:lnTo>
                                  <a:lnTo>
                                    <a:pt x="231" y="1203"/>
                                  </a:lnTo>
                                  <a:lnTo>
                                    <a:pt x="218" y="1258"/>
                                  </a:lnTo>
                                  <a:lnTo>
                                    <a:pt x="146" y="1288"/>
                                  </a:lnTo>
                                  <a:lnTo>
                                    <a:pt x="142" y="1300"/>
                                  </a:lnTo>
                                  <a:lnTo>
                                    <a:pt x="140" y="1300"/>
                                  </a:lnTo>
                                  <a:lnTo>
                                    <a:pt x="140" y="1302"/>
                                  </a:lnTo>
                                  <a:lnTo>
                                    <a:pt x="140" y="1306"/>
                                  </a:lnTo>
                                  <a:lnTo>
                                    <a:pt x="140" y="1314"/>
                                  </a:lnTo>
                                  <a:lnTo>
                                    <a:pt x="136" y="1341"/>
                                  </a:lnTo>
                                  <a:lnTo>
                                    <a:pt x="121" y="1397"/>
                                  </a:lnTo>
                                  <a:lnTo>
                                    <a:pt x="111" y="1416"/>
                                  </a:lnTo>
                                  <a:lnTo>
                                    <a:pt x="103" y="1424"/>
                                  </a:lnTo>
                                  <a:lnTo>
                                    <a:pt x="99" y="1428"/>
                                  </a:lnTo>
                                  <a:lnTo>
                                    <a:pt x="97" y="1428"/>
                                  </a:lnTo>
                                  <a:lnTo>
                                    <a:pt x="97" y="1430"/>
                                  </a:lnTo>
                                  <a:lnTo>
                                    <a:pt x="97" y="1434"/>
                                  </a:lnTo>
                                  <a:lnTo>
                                    <a:pt x="81" y="1448"/>
                                  </a:lnTo>
                                  <a:lnTo>
                                    <a:pt x="71" y="1452"/>
                                  </a:lnTo>
                                  <a:lnTo>
                                    <a:pt x="63" y="1458"/>
                                  </a:lnTo>
                                  <a:lnTo>
                                    <a:pt x="43" y="1466"/>
                                  </a:lnTo>
                                  <a:lnTo>
                                    <a:pt x="30" y="1478"/>
                                  </a:lnTo>
                                  <a:lnTo>
                                    <a:pt x="16" y="1490"/>
                                  </a:lnTo>
                                  <a:lnTo>
                                    <a:pt x="10" y="1504"/>
                                  </a:lnTo>
                                  <a:lnTo>
                                    <a:pt x="0" y="1533"/>
                                  </a:lnTo>
                                  <a:lnTo>
                                    <a:pt x="6" y="157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9600" y="3076200"/>
                              <a:ext cx="167040" cy="322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24" h="1017">
                                  <a:moveTo>
                                    <a:pt x="0" y="0"/>
                                  </a:moveTo>
                                  <a:lnTo>
                                    <a:pt x="128" y="126"/>
                                  </a:lnTo>
                                  <a:lnTo>
                                    <a:pt x="170" y="283"/>
                                  </a:lnTo>
                                  <a:lnTo>
                                    <a:pt x="241" y="310"/>
                                  </a:lnTo>
                                  <a:lnTo>
                                    <a:pt x="200" y="425"/>
                                  </a:lnTo>
                                  <a:lnTo>
                                    <a:pt x="524" y="637"/>
                                  </a:lnTo>
                                  <a:lnTo>
                                    <a:pt x="524" y="704"/>
                                  </a:lnTo>
                                  <a:lnTo>
                                    <a:pt x="283" y="847"/>
                                  </a:lnTo>
                                  <a:lnTo>
                                    <a:pt x="225" y="101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160" y="2357280"/>
                              <a:ext cx="43128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0" h="819">
                                  <a:moveTo>
                                    <a:pt x="0" y="621"/>
                                  </a:moveTo>
                                  <a:lnTo>
                                    <a:pt x="115" y="536"/>
                                  </a:lnTo>
                                  <a:lnTo>
                                    <a:pt x="135" y="534"/>
                                  </a:lnTo>
                                  <a:lnTo>
                                    <a:pt x="155" y="528"/>
                                  </a:lnTo>
                                  <a:lnTo>
                                    <a:pt x="198" y="518"/>
                                  </a:lnTo>
                                  <a:lnTo>
                                    <a:pt x="244" y="506"/>
                                  </a:lnTo>
                                  <a:lnTo>
                                    <a:pt x="285" y="488"/>
                                  </a:lnTo>
                                  <a:lnTo>
                                    <a:pt x="327" y="474"/>
                                  </a:lnTo>
                                  <a:lnTo>
                                    <a:pt x="343" y="466"/>
                                  </a:lnTo>
                                  <a:lnTo>
                                    <a:pt x="384" y="431"/>
                                  </a:lnTo>
                                  <a:lnTo>
                                    <a:pt x="426" y="395"/>
                                  </a:lnTo>
                                  <a:lnTo>
                                    <a:pt x="398" y="324"/>
                                  </a:lnTo>
                                  <a:lnTo>
                                    <a:pt x="398" y="239"/>
                                  </a:lnTo>
                                  <a:lnTo>
                                    <a:pt x="455" y="168"/>
                                  </a:lnTo>
                                  <a:lnTo>
                                    <a:pt x="497" y="168"/>
                                  </a:lnTo>
                                  <a:lnTo>
                                    <a:pt x="511" y="211"/>
                                  </a:lnTo>
                                  <a:lnTo>
                                    <a:pt x="582" y="197"/>
                                  </a:lnTo>
                                  <a:lnTo>
                                    <a:pt x="637" y="112"/>
                                  </a:lnTo>
                                  <a:lnTo>
                                    <a:pt x="637" y="71"/>
                                  </a:lnTo>
                                  <a:lnTo>
                                    <a:pt x="681" y="71"/>
                                  </a:lnTo>
                                  <a:lnTo>
                                    <a:pt x="709" y="41"/>
                                  </a:lnTo>
                                  <a:lnTo>
                                    <a:pt x="752" y="41"/>
                                  </a:lnTo>
                                  <a:lnTo>
                                    <a:pt x="837" y="0"/>
                                  </a:lnTo>
                                  <a:lnTo>
                                    <a:pt x="794" y="96"/>
                                  </a:lnTo>
                                  <a:lnTo>
                                    <a:pt x="823" y="253"/>
                                  </a:lnTo>
                                  <a:lnTo>
                                    <a:pt x="865" y="282"/>
                                  </a:lnTo>
                                  <a:lnTo>
                                    <a:pt x="920" y="282"/>
                                  </a:lnTo>
                                  <a:lnTo>
                                    <a:pt x="1005" y="354"/>
                                  </a:lnTo>
                                  <a:lnTo>
                                    <a:pt x="1021" y="506"/>
                                  </a:lnTo>
                                  <a:lnTo>
                                    <a:pt x="1148" y="565"/>
                                  </a:lnTo>
                                  <a:lnTo>
                                    <a:pt x="1288" y="692"/>
                                  </a:lnTo>
                                  <a:lnTo>
                                    <a:pt x="1288" y="749"/>
                                  </a:lnTo>
                                  <a:lnTo>
                                    <a:pt x="1334" y="777"/>
                                  </a:lnTo>
                                  <a:lnTo>
                                    <a:pt x="1336" y="795"/>
                                  </a:lnTo>
                                  <a:lnTo>
                                    <a:pt x="1342" y="815"/>
                                  </a:lnTo>
                                  <a:lnTo>
                                    <a:pt x="1348" y="817"/>
                                  </a:lnTo>
                                  <a:lnTo>
                                    <a:pt x="1352" y="817"/>
                                  </a:lnTo>
                                  <a:lnTo>
                                    <a:pt x="1360" y="81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4600" y="2617560"/>
                              <a:ext cx="124560" cy="70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1" h="2221">
                                  <a:moveTo>
                                    <a:pt x="362" y="0"/>
                                  </a:moveTo>
                                  <a:lnTo>
                                    <a:pt x="348" y="172"/>
                                  </a:lnTo>
                                  <a:lnTo>
                                    <a:pt x="391" y="213"/>
                                  </a:lnTo>
                                  <a:lnTo>
                                    <a:pt x="362" y="298"/>
                                  </a:lnTo>
                                  <a:lnTo>
                                    <a:pt x="277" y="340"/>
                                  </a:lnTo>
                                  <a:lnTo>
                                    <a:pt x="279" y="352"/>
                                  </a:lnTo>
                                  <a:lnTo>
                                    <a:pt x="287" y="370"/>
                                  </a:lnTo>
                                  <a:lnTo>
                                    <a:pt x="287" y="374"/>
                                  </a:lnTo>
                                  <a:lnTo>
                                    <a:pt x="287" y="379"/>
                                  </a:lnTo>
                                  <a:lnTo>
                                    <a:pt x="285" y="383"/>
                                  </a:lnTo>
                                  <a:lnTo>
                                    <a:pt x="283" y="383"/>
                                  </a:lnTo>
                                  <a:lnTo>
                                    <a:pt x="283" y="385"/>
                                  </a:lnTo>
                                  <a:lnTo>
                                    <a:pt x="283" y="389"/>
                                  </a:lnTo>
                                  <a:lnTo>
                                    <a:pt x="275" y="399"/>
                                  </a:lnTo>
                                  <a:lnTo>
                                    <a:pt x="269" y="403"/>
                                  </a:lnTo>
                                  <a:lnTo>
                                    <a:pt x="265" y="409"/>
                                  </a:lnTo>
                                  <a:lnTo>
                                    <a:pt x="265" y="536"/>
                                  </a:lnTo>
                                  <a:lnTo>
                                    <a:pt x="180" y="819"/>
                                  </a:lnTo>
                                  <a:lnTo>
                                    <a:pt x="194" y="1076"/>
                                  </a:lnTo>
                                  <a:lnTo>
                                    <a:pt x="134" y="1147"/>
                                  </a:lnTo>
                                  <a:lnTo>
                                    <a:pt x="53" y="1173"/>
                                  </a:lnTo>
                                  <a:lnTo>
                                    <a:pt x="65" y="1258"/>
                                  </a:lnTo>
                                  <a:lnTo>
                                    <a:pt x="7" y="1288"/>
                                  </a:lnTo>
                                  <a:lnTo>
                                    <a:pt x="2" y="1293"/>
                                  </a:lnTo>
                                  <a:lnTo>
                                    <a:pt x="0" y="1295"/>
                                  </a:lnTo>
                                  <a:lnTo>
                                    <a:pt x="2" y="1299"/>
                                  </a:lnTo>
                                  <a:lnTo>
                                    <a:pt x="4" y="1305"/>
                                  </a:lnTo>
                                  <a:lnTo>
                                    <a:pt x="9" y="1313"/>
                                  </a:lnTo>
                                  <a:lnTo>
                                    <a:pt x="23" y="1329"/>
                                  </a:lnTo>
                                  <a:lnTo>
                                    <a:pt x="23" y="1400"/>
                                  </a:lnTo>
                                  <a:lnTo>
                                    <a:pt x="95" y="1472"/>
                                  </a:lnTo>
                                  <a:lnTo>
                                    <a:pt x="79" y="1515"/>
                                  </a:lnTo>
                                  <a:lnTo>
                                    <a:pt x="108" y="1541"/>
                                  </a:lnTo>
                                  <a:lnTo>
                                    <a:pt x="108" y="1824"/>
                                  </a:lnTo>
                                  <a:lnTo>
                                    <a:pt x="205" y="2207"/>
                                  </a:lnTo>
                                  <a:lnTo>
                                    <a:pt x="249" y="2221"/>
                                  </a:lnTo>
                                  <a:lnTo>
                                    <a:pt x="306" y="217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2160" y="2886840"/>
                              <a:ext cx="466560" cy="42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1" h="1330">
                                  <a:moveTo>
                                    <a:pt x="0" y="1330"/>
                                  </a:moveTo>
                                  <a:lnTo>
                                    <a:pt x="58" y="1118"/>
                                  </a:lnTo>
                                  <a:lnTo>
                                    <a:pt x="119" y="908"/>
                                  </a:lnTo>
                                  <a:lnTo>
                                    <a:pt x="135" y="863"/>
                                  </a:lnTo>
                                  <a:lnTo>
                                    <a:pt x="161" y="823"/>
                                  </a:lnTo>
                                  <a:lnTo>
                                    <a:pt x="190" y="778"/>
                                  </a:lnTo>
                                  <a:lnTo>
                                    <a:pt x="226" y="738"/>
                                  </a:lnTo>
                                  <a:lnTo>
                                    <a:pt x="424" y="709"/>
                                  </a:lnTo>
                                  <a:lnTo>
                                    <a:pt x="636" y="497"/>
                                  </a:lnTo>
                                  <a:lnTo>
                                    <a:pt x="736" y="511"/>
                                  </a:lnTo>
                                  <a:lnTo>
                                    <a:pt x="833" y="481"/>
                                  </a:lnTo>
                                  <a:lnTo>
                                    <a:pt x="865" y="473"/>
                                  </a:lnTo>
                                  <a:lnTo>
                                    <a:pt x="881" y="469"/>
                                  </a:lnTo>
                                  <a:lnTo>
                                    <a:pt x="889" y="467"/>
                                  </a:lnTo>
                                  <a:lnTo>
                                    <a:pt x="899" y="467"/>
                                  </a:lnTo>
                                  <a:lnTo>
                                    <a:pt x="966" y="455"/>
                                  </a:lnTo>
                                  <a:lnTo>
                                    <a:pt x="1031" y="440"/>
                                  </a:lnTo>
                                  <a:lnTo>
                                    <a:pt x="1099" y="426"/>
                                  </a:lnTo>
                                  <a:lnTo>
                                    <a:pt x="1126" y="412"/>
                                  </a:lnTo>
                                  <a:lnTo>
                                    <a:pt x="1140" y="404"/>
                                  </a:lnTo>
                                  <a:lnTo>
                                    <a:pt x="1156" y="398"/>
                                  </a:lnTo>
                                  <a:lnTo>
                                    <a:pt x="1184" y="380"/>
                                  </a:lnTo>
                                  <a:lnTo>
                                    <a:pt x="1186" y="376"/>
                                  </a:lnTo>
                                  <a:lnTo>
                                    <a:pt x="1190" y="374"/>
                                  </a:lnTo>
                                  <a:lnTo>
                                    <a:pt x="1198" y="370"/>
                                  </a:lnTo>
                                  <a:lnTo>
                                    <a:pt x="1213" y="362"/>
                                  </a:lnTo>
                                  <a:lnTo>
                                    <a:pt x="1221" y="352"/>
                                  </a:lnTo>
                                  <a:lnTo>
                                    <a:pt x="1231" y="345"/>
                                  </a:lnTo>
                                  <a:lnTo>
                                    <a:pt x="1249" y="329"/>
                                  </a:lnTo>
                                  <a:lnTo>
                                    <a:pt x="1265" y="311"/>
                                  </a:lnTo>
                                  <a:lnTo>
                                    <a:pt x="1281" y="293"/>
                                  </a:lnTo>
                                  <a:lnTo>
                                    <a:pt x="1376" y="155"/>
                                  </a:lnTo>
                                  <a:lnTo>
                                    <a:pt x="1421" y="83"/>
                                  </a:lnTo>
                                  <a:lnTo>
                                    <a:pt x="1443" y="48"/>
                                  </a:lnTo>
                                  <a:lnTo>
                                    <a:pt x="1467" y="14"/>
                                  </a:lnTo>
                                  <a:lnTo>
                                    <a:pt x="1469" y="6"/>
                                  </a:lnTo>
                                  <a:lnTo>
                                    <a:pt x="1469" y="2"/>
                                  </a:lnTo>
                                  <a:lnTo>
                                    <a:pt x="1469" y="0"/>
                                  </a:lnTo>
                                  <a:lnTo>
                                    <a:pt x="1471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8840" y="3326760"/>
                              <a:ext cx="232920" cy="56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34" h="1769">
                                  <a:moveTo>
                                    <a:pt x="423" y="1769"/>
                                  </a:moveTo>
                                  <a:lnTo>
                                    <a:pt x="380" y="1628"/>
                                  </a:lnTo>
                                  <a:lnTo>
                                    <a:pt x="338" y="1587"/>
                                  </a:lnTo>
                                  <a:lnTo>
                                    <a:pt x="308" y="1330"/>
                                  </a:lnTo>
                                  <a:lnTo>
                                    <a:pt x="267" y="1148"/>
                                  </a:lnTo>
                                  <a:lnTo>
                                    <a:pt x="324" y="1161"/>
                                  </a:lnTo>
                                  <a:lnTo>
                                    <a:pt x="366" y="1118"/>
                                  </a:lnTo>
                                  <a:lnTo>
                                    <a:pt x="354" y="1076"/>
                                  </a:lnTo>
                                  <a:lnTo>
                                    <a:pt x="354" y="780"/>
                                  </a:lnTo>
                                  <a:lnTo>
                                    <a:pt x="435" y="693"/>
                                  </a:lnTo>
                                  <a:lnTo>
                                    <a:pt x="494" y="708"/>
                                  </a:lnTo>
                                  <a:lnTo>
                                    <a:pt x="498" y="706"/>
                                  </a:lnTo>
                                  <a:lnTo>
                                    <a:pt x="504" y="706"/>
                                  </a:lnTo>
                                  <a:lnTo>
                                    <a:pt x="508" y="703"/>
                                  </a:lnTo>
                                  <a:lnTo>
                                    <a:pt x="512" y="701"/>
                                  </a:lnTo>
                                  <a:lnTo>
                                    <a:pt x="518" y="685"/>
                                  </a:lnTo>
                                  <a:lnTo>
                                    <a:pt x="518" y="679"/>
                                  </a:lnTo>
                                  <a:lnTo>
                                    <a:pt x="520" y="675"/>
                                  </a:lnTo>
                                  <a:lnTo>
                                    <a:pt x="522" y="667"/>
                                  </a:lnTo>
                                  <a:lnTo>
                                    <a:pt x="550" y="653"/>
                                  </a:lnTo>
                                  <a:lnTo>
                                    <a:pt x="522" y="582"/>
                                  </a:lnTo>
                                  <a:lnTo>
                                    <a:pt x="591" y="552"/>
                                  </a:lnTo>
                                  <a:lnTo>
                                    <a:pt x="607" y="511"/>
                                  </a:lnTo>
                                  <a:lnTo>
                                    <a:pt x="692" y="497"/>
                                  </a:lnTo>
                                  <a:lnTo>
                                    <a:pt x="718" y="469"/>
                                  </a:lnTo>
                                  <a:lnTo>
                                    <a:pt x="734" y="354"/>
                                  </a:lnTo>
                                  <a:lnTo>
                                    <a:pt x="663" y="329"/>
                                  </a:lnTo>
                                  <a:lnTo>
                                    <a:pt x="607" y="269"/>
                                  </a:lnTo>
                                  <a:lnTo>
                                    <a:pt x="522" y="299"/>
                                  </a:lnTo>
                                  <a:lnTo>
                                    <a:pt x="465" y="269"/>
                                  </a:lnTo>
                                  <a:lnTo>
                                    <a:pt x="394" y="283"/>
                                  </a:lnTo>
                                  <a:lnTo>
                                    <a:pt x="354" y="340"/>
                                  </a:lnTo>
                                  <a:lnTo>
                                    <a:pt x="253" y="340"/>
                                  </a:lnTo>
                                  <a:lnTo>
                                    <a:pt x="211" y="299"/>
                                  </a:lnTo>
                                  <a:lnTo>
                                    <a:pt x="202" y="285"/>
                                  </a:lnTo>
                                  <a:lnTo>
                                    <a:pt x="194" y="277"/>
                                  </a:lnTo>
                                  <a:lnTo>
                                    <a:pt x="190" y="275"/>
                                  </a:lnTo>
                                  <a:lnTo>
                                    <a:pt x="188" y="277"/>
                                  </a:lnTo>
                                  <a:lnTo>
                                    <a:pt x="182" y="283"/>
                                  </a:lnTo>
                                  <a:lnTo>
                                    <a:pt x="97" y="143"/>
                                  </a:lnTo>
                                  <a:lnTo>
                                    <a:pt x="12" y="10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3299760"/>
                              <a:ext cx="516240" cy="76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27" h="241">
                                  <a:moveTo>
                                    <a:pt x="0" y="44"/>
                                  </a:moveTo>
                                  <a:lnTo>
                                    <a:pt x="790" y="44"/>
                                  </a:lnTo>
                                  <a:lnTo>
                                    <a:pt x="946" y="241"/>
                                  </a:lnTo>
                                  <a:lnTo>
                                    <a:pt x="1399" y="0"/>
                                  </a:lnTo>
                                  <a:lnTo>
                                    <a:pt x="1583" y="115"/>
                                  </a:lnTo>
                                  <a:lnTo>
                                    <a:pt x="1627" y="8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88840" y="3309120"/>
                              <a:ext cx="13320" cy="176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2480" y="3888360"/>
                              <a:ext cx="351000" cy="216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4" h="680">
                                  <a:moveTo>
                                    <a:pt x="0" y="680"/>
                                  </a:moveTo>
                                  <a:lnTo>
                                    <a:pt x="99" y="651"/>
                                  </a:lnTo>
                                  <a:lnTo>
                                    <a:pt x="241" y="540"/>
                                  </a:lnTo>
                                  <a:lnTo>
                                    <a:pt x="283" y="453"/>
                                  </a:lnTo>
                                  <a:lnTo>
                                    <a:pt x="410" y="368"/>
                                  </a:lnTo>
                                  <a:lnTo>
                                    <a:pt x="398" y="299"/>
                                  </a:lnTo>
                                  <a:lnTo>
                                    <a:pt x="596" y="142"/>
                                  </a:lnTo>
                                  <a:lnTo>
                                    <a:pt x="637" y="156"/>
                                  </a:lnTo>
                                  <a:lnTo>
                                    <a:pt x="1005" y="71"/>
                                  </a:lnTo>
                                  <a:lnTo>
                                    <a:pt x="1047" y="16"/>
                                  </a:lnTo>
                                  <a:lnTo>
                                    <a:pt x="110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0" y="4104000"/>
                              <a:ext cx="2160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" h="709">
                                  <a:moveTo>
                                    <a:pt x="69" y="709"/>
                                  </a:moveTo>
                                  <a:lnTo>
                                    <a:pt x="0" y="451"/>
                                  </a:lnTo>
                                  <a:lnTo>
                                    <a:pt x="55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800" y="4243320"/>
                              <a:ext cx="450720" cy="27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9" h="876">
                                  <a:moveTo>
                                    <a:pt x="1217" y="876"/>
                                  </a:moveTo>
                                  <a:lnTo>
                                    <a:pt x="1118" y="706"/>
                                  </a:lnTo>
                                  <a:lnTo>
                                    <a:pt x="1203" y="694"/>
                                  </a:lnTo>
                                  <a:lnTo>
                                    <a:pt x="1258" y="635"/>
                                  </a:lnTo>
                                  <a:lnTo>
                                    <a:pt x="1415" y="565"/>
                                  </a:lnTo>
                                  <a:lnTo>
                                    <a:pt x="1417" y="558"/>
                                  </a:lnTo>
                                  <a:lnTo>
                                    <a:pt x="1419" y="554"/>
                                  </a:lnTo>
                                  <a:lnTo>
                                    <a:pt x="1419" y="550"/>
                                  </a:lnTo>
                                  <a:lnTo>
                                    <a:pt x="1383" y="506"/>
                                  </a:lnTo>
                                  <a:lnTo>
                                    <a:pt x="1353" y="463"/>
                                  </a:lnTo>
                                  <a:lnTo>
                                    <a:pt x="1328" y="417"/>
                                  </a:lnTo>
                                  <a:lnTo>
                                    <a:pt x="1316" y="393"/>
                                  </a:lnTo>
                                  <a:lnTo>
                                    <a:pt x="1308" y="372"/>
                                  </a:lnTo>
                                  <a:lnTo>
                                    <a:pt x="1290" y="334"/>
                                  </a:lnTo>
                                  <a:lnTo>
                                    <a:pt x="1270" y="300"/>
                                  </a:lnTo>
                                  <a:lnTo>
                                    <a:pt x="1243" y="271"/>
                                  </a:lnTo>
                                  <a:lnTo>
                                    <a:pt x="1213" y="245"/>
                                  </a:lnTo>
                                  <a:lnTo>
                                    <a:pt x="1080" y="142"/>
                                  </a:lnTo>
                                  <a:lnTo>
                                    <a:pt x="950" y="43"/>
                                  </a:lnTo>
                                  <a:lnTo>
                                    <a:pt x="582" y="85"/>
                                  </a:lnTo>
                                  <a:lnTo>
                                    <a:pt x="425" y="0"/>
                                  </a:lnTo>
                                  <a:lnTo>
                                    <a:pt x="0" y="27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9160" y="3888360"/>
                              <a:ext cx="62352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65" h="360">
                                  <a:moveTo>
                                    <a:pt x="14" y="0"/>
                                  </a:moveTo>
                                  <a:lnTo>
                                    <a:pt x="0" y="126"/>
                                  </a:lnTo>
                                  <a:lnTo>
                                    <a:pt x="127" y="338"/>
                                  </a:lnTo>
                                  <a:lnTo>
                                    <a:pt x="141" y="354"/>
                                  </a:lnTo>
                                  <a:lnTo>
                                    <a:pt x="388" y="358"/>
                                  </a:lnTo>
                                  <a:lnTo>
                                    <a:pt x="638" y="360"/>
                                  </a:lnTo>
                                  <a:lnTo>
                                    <a:pt x="741" y="358"/>
                                  </a:lnTo>
                                  <a:lnTo>
                                    <a:pt x="847" y="354"/>
                                  </a:lnTo>
                                  <a:lnTo>
                                    <a:pt x="950" y="346"/>
                                  </a:lnTo>
                                  <a:lnTo>
                                    <a:pt x="1057" y="336"/>
                                  </a:lnTo>
                                  <a:lnTo>
                                    <a:pt x="1263" y="308"/>
                                  </a:lnTo>
                                  <a:lnTo>
                                    <a:pt x="1366" y="291"/>
                                  </a:lnTo>
                                  <a:lnTo>
                                    <a:pt x="1469" y="271"/>
                                  </a:lnTo>
                                  <a:lnTo>
                                    <a:pt x="1595" y="239"/>
                                  </a:lnTo>
                                  <a:lnTo>
                                    <a:pt x="1657" y="219"/>
                                  </a:lnTo>
                                  <a:lnTo>
                                    <a:pt x="1720" y="198"/>
                                  </a:lnTo>
                                  <a:lnTo>
                                    <a:pt x="1843" y="146"/>
                                  </a:lnTo>
                                  <a:lnTo>
                                    <a:pt x="1902" y="117"/>
                                  </a:lnTo>
                                  <a:lnTo>
                                    <a:pt x="1965" y="8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3320" y="3398760"/>
                              <a:ext cx="13032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9" h="920">
                                  <a:moveTo>
                                    <a:pt x="25" y="0"/>
                                  </a:moveTo>
                                  <a:lnTo>
                                    <a:pt x="0" y="71"/>
                                  </a:lnTo>
                                  <a:lnTo>
                                    <a:pt x="168" y="269"/>
                                  </a:lnTo>
                                  <a:lnTo>
                                    <a:pt x="295" y="384"/>
                                  </a:lnTo>
                                  <a:lnTo>
                                    <a:pt x="308" y="692"/>
                                  </a:lnTo>
                                  <a:lnTo>
                                    <a:pt x="409" y="736"/>
                                  </a:lnTo>
                                  <a:lnTo>
                                    <a:pt x="395" y="807"/>
                                  </a:lnTo>
                                  <a:lnTo>
                                    <a:pt x="308" y="819"/>
                                  </a:lnTo>
                                  <a:lnTo>
                                    <a:pt x="253" y="862"/>
                                  </a:lnTo>
                                  <a:lnTo>
                                    <a:pt x="239" y="904"/>
                                  </a:lnTo>
                                  <a:lnTo>
                                    <a:pt x="182" y="92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4320" y="3690720"/>
                              <a:ext cx="156960" cy="30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5" h="947">
                                  <a:moveTo>
                                    <a:pt x="495" y="0"/>
                                  </a:moveTo>
                                  <a:lnTo>
                                    <a:pt x="228" y="211"/>
                                  </a:lnTo>
                                  <a:lnTo>
                                    <a:pt x="182" y="267"/>
                                  </a:lnTo>
                                  <a:lnTo>
                                    <a:pt x="71" y="283"/>
                                  </a:lnTo>
                                  <a:lnTo>
                                    <a:pt x="30" y="324"/>
                                  </a:lnTo>
                                  <a:lnTo>
                                    <a:pt x="30" y="368"/>
                                  </a:lnTo>
                                  <a:lnTo>
                                    <a:pt x="55" y="409"/>
                                  </a:lnTo>
                                  <a:lnTo>
                                    <a:pt x="55" y="465"/>
                                  </a:lnTo>
                                  <a:lnTo>
                                    <a:pt x="0" y="550"/>
                                  </a:lnTo>
                                  <a:lnTo>
                                    <a:pt x="0" y="621"/>
                                  </a:lnTo>
                                  <a:lnTo>
                                    <a:pt x="55" y="947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0120" y="3857040"/>
                              <a:ext cx="59184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4" h="833">
                                  <a:moveTo>
                                    <a:pt x="0" y="71"/>
                                  </a:moveTo>
                                  <a:lnTo>
                                    <a:pt x="81" y="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352" y="127"/>
                                  </a:lnTo>
                                  <a:lnTo>
                                    <a:pt x="424" y="267"/>
                                  </a:lnTo>
                                  <a:lnTo>
                                    <a:pt x="521" y="223"/>
                                  </a:lnTo>
                                  <a:lnTo>
                                    <a:pt x="592" y="223"/>
                                  </a:lnTo>
                                  <a:lnTo>
                                    <a:pt x="635" y="283"/>
                                  </a:lnTo>
                                  <a:lnTo>
                                    <a:pt x="717" y="261"/>
                                  </a:lnTo>
                                  <a:lnTo>
                                    <a:pt x="802" y="251"/>
                                  </a:lnTo>
                                  <a:lnTo>
                                    <a:pt x="887" y="253"/>
                                  </a:lnTo>
                                  <a:lnTo>
                                    <a:pt x="976" y="267"/>
                                  </a:lnTo>
                                  <a:lnTo>
                                    <a:pt x="990" y="366"/>
                                  </a:lnTo>
                                  <a:lnTo>
                                    <a:pt x="1031" y="380"/>
                                  </a:lnTo>
                                  <a:lnTo>
                                    <a:pt x="1033" y="372"/>
                                  </a:lnTo>
                                  <a:lnTo>
                                    <a:pt x="1043" y="364"/>
                                  </a:lnTo>
                                  <a:lnTo>
                                    <a:pt x="1055" y="358"/>
                                  </a:lnTo>
                                  <a:lnTo>
                                    <a:pt x="1073" y="354"/>
                                  </a:lnTo>
                                  <a:lnTo>
                                    <a:pt x="1106" y="348"/>
                                  </a:lnTo>
                                  <a:lnTo>
                                    <a:pt x="1142" y="348"/>
                                  </a:lnTo>
                                  <a:lnTo>
                                    <a:pt x="1174" y="350"/>
                                  </a:lnTo>
                                  <a:lnTo>
                                    <a:pt x="1205" y="358"/>
                                  </a:lnTo>
                                  <a:lnTo>
                                    <a:pt x="1233" y="368"/>
                                  </a:lnTo>
                                  <a:lnTo>
                                    <a:pt x="1263" y="382"/>
                                  </a:lnTo>
                                  <a:lnTo>
                                    <a:pt x="1289" y="400"/>
                                  </a:lnTo>
                                  <a:lnTo>
                                    <a:pt x="1314" y="423"/>
                                  </a:lnTo>
                                  <a:lnTo>
                                    <a:pt x="1298" y="481"/>
                                  </a:lnTo>
                                  <a:lnTo>
                                    <a:pt x="1243" y="506"/>
                                  </a:lnTo>
                                  <a:lnTo>
                                    <a:pt x="1243" y="550"/>
                                  </a:lnTo>
                                  <a:lnTo>
                                    <a:pt x="1285" y="637"/>
                                  </a:lnTo>
                                  <a:lnTo>
                                    <a:pt x="1314" y="833"/>
                                  </a:lnTo>
                                  <a:lnTo>
                                    <a:pt x="1356" y="833"/>
                                  </a:lnTo>
                                  <a:lnTo>
                                    <a:pt x="1795" y="621"/>
                                  </a:lnTo>
                                  <a:lnTo>
                                    <a:pt x="1807" y="566"/>
                                  </a:lnTo>
                                  <a:lnTo>
                                    <a:pt x="1811" y="514"/>
                                  </a:lnTo>
                                  <a:lnTo>
                                    <a:pt x="1807" y="469"/>
                                  </a:lnTo>
                                  <a:lnTo>
                                    <a:pt x="1801" y="447"/>
                                  </a:lnTo>
                                  <a:lnTo>
                                    <a:pt x="1801" y="433"/>
                                  </a:lnTo>
                                  <a:lnTo>
                                    <a:pt x="1803" y="421"/>
                                  </a:lnTo>
                                  <a:lnTo>
                                    <a:pt x="1811" y="415"/>
                                  </a:lnTo>
                                  <a:lnTo>
                                    <a:pt x="1817" y="409"/>
                                  </a:lnTo>
                                  <a:lnTo>
                                    <a:pt x="1831" y="411"/>
                                  </a:lnTo>
                                  <a:lnTo>
                                    <a:pt x="1845" y="413"/>
                                  </a:lnTo>
                                  <a:lnTo>
                                    <a:pt x="1864" y="42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2680" y="3879360"/>
                              <a:ext cx="37440" cy="349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42680" y="3915000"/>
                              <a:ext cx="257040" cy="44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0" h="1414">
                                  <a:moveTo>
                                    <a:pt x="810" y="1414"/>
                                  </a:moveTo>
                                  <a:lnTo>
                                    <a:pt x="72" y="72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1080" y="4364640"/>
                              <a:ext cx="369000" cy="538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2" h="1698">
                                  <a:moveTo>
                                    <a:pt x="85" y="1698"/>
                                  </a:moveTo>
                                  <a:lnTo>
                                    <a:pt x="0" y="1316"/>
                                  </a:lnTo>
                                  <a:lnTo>
                                    <a:pt x="424" y="1021"/>
                                  </a:lnTo>
                                  <a:lnTo>
                                    <a:pt x="434" y="950"/>
                                  </a:lnTo>
                                  <a:lnTo>
                                    <a:pt x="447" y="881"/>
                                  </a:lnTo>
                                  <a:lnTo>
                                    <a:pt x="469" y="790"/>
                                  </a:lnTo>
                                  <a:lnTo>
                                    <a:pt x="497" y="705"/>
                                  </a:lnTo>
                                  <a:lnTo>
                                    <a:pt x="529" y="620"/>
                                  </a:lnTo>
                                  <a:lnTo>
                                    <a:pt x="566" y="539"/>
                                  </a:lnTo>
                                  <a:lnTo>
                                    <a:pt x="699" y="279"/>
                                  </a:lnTo>
                                  <a:lnTo>
                                    <a:pt x="772" y="153"/>
                                  </a:lnTo>
                                  <a:lnTo>
                                    <a:pt x="849" y="30"/>
                                  </a:lnTo>
                                  <a:lnTo>
                                    <a:pt x="1162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9720" y="4364640"/>
                              <a:ext cx="201960" cy="41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5" h="1304">
                                  <a:moveTo>
                                    <a:pt x="550" y="1304"/>
                                  </a:moveTo>
                                  <a:lnTo>
                                    <a:pt x="635" y="750"/>
                                  </a:lnTo>
                                  <a:lnTo>
                                    <a:pt x="598" y="693"/>
                                  </a:lnTo>
                                  <a:lnTo>
                                    <a:pt x="558" y="643"/>
                                  </a:lnTo>
                                  <a:lnTo>
                                    <a:pt x="530" y="614"/>
                                  </a:lnTo>
                                  <a:lnTo>
                                    <a:pt x="503" y="590"/>
                                  </a:lnTo>
                                  <a:lnTo>
                                    <a:pt x="473" y="566"/>
                                  </a:lnTo>
                                  <a:lnTo>
                                    <a:pt x="443" y="547"/>
                                  </a:lnTo>
                                  <a:lnTo>
                                    <a:pt x="328" y="475"/>
                                  </a:lnTo>
                                  <a:lnTo>
                                    <a:pt x="212" y="41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4680" y="4778640"/>
                              <a:ext cx="35496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18" h="410">
                                  <a:moveTo>
                                    <a:pt x="0" y="0"/>
                                  </a:moveTo>
                                  <a:lnTo>
                                    <a:pt x="101" y="26"/>
                                  </a:lnTo>
                                  <a:lnTo>
                                    <a:pt x="228" y="253"/>
                                  </a:lnTo>
                                  <a:lnTo>
                                    <a:pt x="455" y="267"/>
                                  </a:lnTo>
                                  <a:lnTo>
                                    <a:pt x="552" y="410"/>
                                  </a:lnTo>
                                  <a:lnTo>
                                    <a:pt x="693" y="410"/>
                                  </a:lnTo>
                                  <a:lnTo>
                                    <a:pt x="764" y="283"/>
                                  </a:lnTo>
                                  <a:lnTo>
                                    <a:pt x="1118" y="28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320" y="4979880"/>
                              <a:ext cx="93960" cy="7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226">
                                  <a:moveTo>
                                    <a:pt x="59" y="226"/>
                                  </a:moveTo>
                                  <a:lnTo>
                                    <a:pt x="0" y="127"/>
                                  </a:lnTo>
                                  <a:lnTo>
                                    <a:pt x="59" y="1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297" y="18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400" y="5033160"/>
                              <a:ext cx="74880" cy="1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8" h="58">
                                  <a:moveTo>
                                    <a:pt x="238" y="16"/>
                                  </a:moveTo>
                                  <a:lnTo>
                                    <a:pt x="141" y="30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0" y="5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0320" y="5051520"/>
                              <a:ext cx="83880" cy="36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3" h="1145">
                                  <a:moveTo>
                                    <a:pt x="59" y="0"/>
                                  </a:moveTo>
                                  <a:lnTo>
                                    <a:pt x="0" y="69"/>
                                  </a:lnTo>
                                  <a:lnTo>
                                    <a:pt x="170" y="397"/>
                                  </a:lnTo>
                                  <a:lnTo>
                                    <a:pt x="196" y="455"/>
                                  </a:lnTo>
                                  <a:lnTo>
                                    <a:pt x="204" y="481"/>
                                  </a:lnTo>
                                  <a:lnTo>
                                    <a:pt x="217" y="530"/>
                                  </a:lnTo>
                                  <a:lnTo>
                                    <a:pt x="229" y="581"/>
                                  </a:lnTo>
                                  <a:lnTo>
                                    <a:pt x="261" y="775"/>
                                  </a:lnTo>
                                  <a:lnTo>
                                    <a:pt x="263" y="811"/>
                                  </a:lnTo>
                                  <a:lnTo>
                                    <a:pt x="259" y="847"/>
                                  </a:lnTo>
                                  <a:lnTo>
                                    <a:pt x="253" y="862"/>
                                  </a:lnTo>
                                  <a:lnTo>
                                    <a:pt x="249" y="870"/>
                                  </a:lnTo>
                                  <a:lnTo>
                                    <a:pt x="247" y="874"/>
                                  </a:lnTo>
                                  <a:lnTo>
                                    <a:pt x="247" y="880"/>
                                  </a:lnTo>
                                  <a:lnTo>
                                    <a:pt x="231" y="912"/>
                                  </a:lnTo>
                                  <a:lnTo>
                                    <a:pt x="178" y="979"/>
                                  </a:lnTo>
                                  <a:lnTo>
                                    <a:pt x="128" y="1048"/>
                                  </a:lnTo>
                                  <a:lnTo>
                                    <a:pt x="115" y="1145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9640" y="4599000"/>
                              <a:ext cx="201960" cy="26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5" h="849">
                                  <a:moveTo>
                                    <a:pt x="635" y="0"/>
                                  </a:moveTo>
                                  <a:lnTo>
                                    <a:pt x="453" y="309"/>
                                  </a:lnTo>
                                  <a:lnTo>
                                    <a:pt x="410" y="339"/>
                                  </a:lnTo>
                                  <a:lnTo>
                                    <a:pt x="196" y="635"/>
                                  </a:lnTo>
                                  <a:lnTo>
                                    <a:pt x="141" y="663"/>
                                  </a:lnTo>
                                  <a:lnTo>
                                    <a:pt x="69" y="790"/>
                                  </a:lnTo>
                                  <a:lnTo>
                                    <a:pt x="0" y="84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4280" y="4867920"/>
                              <a:ext cx="135360" cy="17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536">
                                  <a:moveTo>
                                    <a:pt x="425" y="0"/>
                                  </a:moveTo>
                                  <a:lnTo>
                                    <a:pt x="384" y="40"/>
                                  </a:lnTo>
                                  <a:lnTo>
                                    <a:pt x="370" y="111"/>
                                  </a:lnTo>
                                  <a:lnTo>
                                    <a:pt x="346" y="222"/>
                                  </a:lnTo>
                                  <a:lnTo>
                                    <a:pt x="336" y="245"/>
                                  </a:lnTo>
                                  <a:lnTo>
                                    <a:pt x="328" y="271"/>
                                  </a:lnTo>
                                  <a:lnTo>
                                    <a:pt x="306" y="319"/>
                                  </a:lnTo>
                                  <a:lnTo>
                                    <a:pt x="273" y="370"/>
                                  </a:lnTo>
                                  <a:lnTo>
                                    <a:pt x="239" y="422"/>
                                  </a:lnTo>
                                  <a:lnTo>
                                    <a:pt x="219" y="441"/>
                                  </a:lnTo>
                                  <a:lnTo>
                                    <a:pt x="200" y="463"/>
                                  </a:lnTo>
                                  <a:lnTo>
                                    <a:pt x="176" y="481"/>
                                  </a:lnTo>
                                  <a:lnTo>
                                    <a:pt x="152" y="501"/>
                                  </a:lnTo>
                                  <a:lnTo>
                                    <a:pt x="132" y="511"/>
                                  </a:lnTo>
                                  <a:lnTo>
                                    <a:pt x="122" y="515"/>
                                  </a:lnTo>
                                  <a:lnTo>
                                    <a:pt x="114" y="520"/>
                                  </a:lnTo>
                                  <a:lnTo>
                                    <a:pt x="79" y="532"/>
                                  </a:lnTo>
                                  <a:lnTo>
                                    <a:pt x="39" y="536"/>
                                  </a:lnTo>
                                  <a:lnTo>
                                    <a:pt x="0" y="53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8080" y="4894200"/>
                              <a:ext cx="2919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1" h="242">
                                  <a:moveTo>
                                    <a:pt x="0" y="30"/>
                                  </a:moveTo>
                                  <a:lnTo>
                                    <a:pt x="101" y="30"/>
                                  </a:lnTo>
                                  <a:lnTo>
                                    <a:pt x="141" y="0"/>
                                  </a:lnTo>
                                  <a:lnTo>
                                    <a:pt x="212" y="30"/>
                                  </a:lnTo>
                                  <a:lnTo>
                                    <a:pt x="283" y="46"/>
                                  </a:lnTo>
                                  <a:lnTo>
                                    <a:pt x="313" y="71"/>
                                  </a:lnTo>
                                  <a:lnTo>
                                    <a:pt x="339" y="172"/>
                                  </a:lnTo>
                                  <a:lnTo>
                                    <a:pt x="424" y="157"/>
                                  </a:lnTo>
                                  <a:lnTo>
                                    <a:pt x="495" y="202"/>
                                  </a:lnTo>
                                  <a:lnTo>
                                    <a:pt x="550" y="157"/>
                                  </a:lnTo>
                                  <a:lnTo>
                                    <a:pt x="833" y="186"/>
                                  </a:lnTo>
                                  <a:lnTo>
                                    <a:pt x="849" y="242"/>
                                  </a:lnTo>
                                  <a:lnTo>
                                    <a:pt x="921" y="22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77440" y="4899240"/>
                              <a:ext cx="8064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3" h="30">
                                  <a:moveTo>
                                    <a:pt x="0" y="0"/>
                                  </a:moveTo>
                                  <a:lnTo>
                                    <a:pt x="182" y="30"/>
                                  </a:lnTo>
                                  <a:lnTo>
                                    <a:pt x="182" y="22"/>
                                  </a:lnTo>
                                  <a:lnTo>
                                    <a:pt x="186" y="18"/>
                                  </a:lnTo>
                                  <a:lnTo>
                                    <a:pt x="202" y="4"/>
                                  </a:lnTo>
                                  <a:lnTo>
                                    <a:pt x="218" y="0"/>
                                  </a:lnTo>
                                  <a:lnTo>
                                    <a:pt x="234" y="2"/>
                                  </a:lnTo>
                                  <a:lnTo>
                                    <a:pt x="253" y="1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0" y="4778640"/>
                              <a:ext cx="22428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6" h="592">
                                  <a:moveTo>
                                    <a:pt x="0" y="592"/>
                                  </a:moveTo>
                                  <a:lnTo>
                                    <a:pt x="29" y="507"/>
                                  </a:lnTo>
                                  <a:lnTo>
                                    <a:pt x="312" y="479"/>
                                  </a:lnTo>
                                  <a:lnTo>
                                    <a:pt x="423" y="410"/>
                                  </a:lnTo>
                                  <a:lnTo>
                                    <a:pt x="423" y="283"/>
                                  </a:lnTo>
                                  <a:lnTo>
                                    <a:pt x="706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0" y="4953240"/>
                              <a:ext cx="251640" cy="36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1" h="1148">
                                  <a:moveTo>
                                    <a:pt x="791" y="1148"/>
                                  </a:moveTo>
                                  <a:lnTo>
                                    <a:pt x="605" y="920"/>
                                  </a:lnTo>
                                  <a:lnTo>
                                    <a:pt x="605" y="663"/>
                                  </a:lnTo>
                                  <a:lnTo>
                                    <a:pt x="611" y="635"/>
                                  </a:lnTo>
                                  <a:lnTo>
                                    <a:pt x="613" y="608"/>
                                  </a:lnTo>
                                  <a:lnTo>
                                    <a:pt x="611" y="580"/>
                                  </a:lnTo>
                                  <a:lnTo>
                                    <a:pt x="605" y="552"/>
                                  </a:lnTo>
                                  <a:lnTo>
                                    <a:pt x="583" y="489"/>
                                  </a:lnTo>
                                  <a:lnTo>
                                    <a:pt x="560" y="431"/>
                                  </a:lnTo>
                                  <a:lnTo>
                                    <a:pt x="528" y="376"/>
                                  </a:lnTo>
                                  <a:lnTo>
                                    <a:pt x="494" y="325"/>
                                  </a:lnTo>
                                  <a:lnTo>
                                    <a:pt x="296" y="299"/>
                                  </a:lnTo>
                                  <a:lnTo>
                                    <a:pt x="98" y="0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0" y="4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2440" y="5522760"/>
                              <a:ext cx="754920" cy="16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76" h="524">
                                  <a:moveTo>
                                    <a:pt x="2376" y="271"/>
                                  </a:moveTo>
                                  <a:lnTo>
                                    <a:pt x="2374" y="290"/>
                                  </a:lnTo>
                                  <a:lnTo>
                                    <a:pt x="2370" y="310"/>
                                  </a:lnTo>
                                  <a:lnTo>
                                    <a:pt x="2366" y="310"/>
                                  </a:lnTo>
                                  <a:lnTo>
                                    <a:pt x="2362" y="310"/>
                                  </a:lnTo>
                                  <a:lnTo>
                                    <a:pt x="2360" y="310"/>
                                  </a:lnTo>
                                  <a:lnTo>
                                    <a:pt x="2360" y="312"/>
                                  </a:lnTo>
                                  <a:lnTo>
                                    <a:pt x="2335" y="283"/>
                                  </a:lnTo>
                                  <a:lnTo>
                                    <a:pt x="2250" y="271"/>
                                  </a:lnTo>
                                  <a:lnTo>
                                    <a:pt x="2204" y="241"/>
                                  </a:lnTo>
                                  <a:lnTo>
                                    <a:pt x="2135" y="298"/>
                                  </a:lnTo>
                                  <a:lnTo>
                                    <a:pt x="2022" y="283"/>
                                  </a:lnTo>
                                  <a:lnTo>
                                    <a:pt x="1992" y="468"/>
                                  </a:lnTo>
                                  <a:lnTo>
                                    <a:pt x="1937" y="524"/>
                                  </a:lnTo>
                                  <a:lnTo>
                                    <a:pt x="1810" y="524"/>
                                  </a:lnTo>
                                  <a:lnTo>
                                    <a:pt x="1794" y="455"/>
                                  </a:lnTo>
                                  <a:lnTo>
                                    <a:pt x="1783" y="439"/>
                                  </a:lnTo>
                                  <a:lnTo>
                                    <a:pt x="1757" y="403"/>
                                  </a:lnTo>
                                  <a:lnTo>
                                    <a:pt x="1733" y="372"/>
                                  </a:lnTo>
                                  <a:lnTo>
                                    <a:pt x="1723" y="362"/>
                                  </a:lnTo>
                                  <a:lnTo>
                                    <a:pt x="1715" y="356"/>
                                  </a:lnTo>
                                  <a:lnTo>
                                    <a:pt x="1696" y="352"/>
                                  </a:lnTo>
                                  <a:lnTo>
                                    <a:pt x="1630" y="332"/>
                                  </a:lnTo>
                                  <a:lnTo>
                                    <a:pt x="1569" y="312"/>
                                  </a:lnTo>
                                  <a:lnTo>
                                    <a:pt x="1511" y="342"/>
                                  </a:lnTo>
                                  <a:lnTo>
                                    <a:pt x="1401" y="312"/>
                                  </a:lnTo>
                                  <a:lnTo>
                                    <a:pt x="1401" y="368"/>
                                  </a:lnTo>
                                  <a:lnTo>
                                    <a:pt x="1329" y="354"/>
                                  </a:lnTo>
                                  <a:lnTo>
                                    <a:pt x="1228" y="257"/>
                                  </a:lnTo>
                                  <a:lnTo>
                                    <a:pt x="1062" y="413"/>
                                  </a:lnTo>
                                  <a:lnTo>
                                    <a:pt x="1033" y="354"/>
                                  </a:lnTo>
                                  <a:lnTo>
                                    <a:pt x="991" y="186"/>
                                  </a:lnTo>
                                  <a:lnTo>
                                    <a:pt x="779" y="130"/>
                                  </a:lnTo>
                                  <a:lnTo>
                                    <a:pt x="678" y="172"/>
                                  </a:lnTo>
                                  <a:lnTo>
                                    <a:pt x="437" y="142"/>
                                  </a:lnTo>
                                  <a:lnTo>
                                    <a:pt x="340" y="85"/>
                                  </a:lnTo>
                                  <a:lnTo>
                                    <a:pt x="310" y="45"/>
                                  </a:lnTo>
                                  <a:lnTo>
                                    <a:pt x="184" y="0"/>
                                  </a:lnTo>
                                  <a:lnTo>
                                    <a:pt x="71" y="59"/>
                                  </a:lnTo>
                                  <a:lnTo>
                                    <a:pt x="0" y="71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7360" y="5317200"/>
                              <a:ext cx="94680" cy="29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7" h="918">
                                  <a:moveTo>
                                    <a:pt x="283" y="918"/>
                                  </a:moveTo>
                                  <a:lnTo>
                                    <a:pt x="252" y="886"/>
                                  </a:lnTo>
                                  <a:lnTo>
                                    <a:pt x="224" y="856"/>
                                  </a:lnTo>
                                  <a:lnTo>
                                    <a:pt x="198" y="823"/>
                                  </a:lnTo>
                                  <a:lnTo>
                                    <a:pt x="176" y="791"/>
                                  </a:lnTo>
                                  <a:lnTo>
                                    <a:pt x="131" y="718"/>
                                  </a:lnTo>
                                  <a:lnTo>
                                    <a:pt x="89" y="645"/>
                                  </a:lnTo>
                                  <a:lnTo>
                                    <a:pt x="50" y="569"/>
                                  </a:lnTo>
                                  <a:lnTo>
                                    <a:pt x="14" y="494"/>
                                  </a:lnTo>
                                  <a:lnTo>
                                    <a:pt x="198" y="322"/>
                                  </a:lnTo>
                                  <a:lnTo>
                                    <a:pt x="127" y="352"/>
                                  </a:lnTo>
                                  <a:lnTo>
                                    <a:pt x="30" y="338"/>
                                  </a:lnTo>
                                  <a:lnTo>
                                    <a:pt x="0" y="294"/>
                                  </a:lnTo>
                                  <a:lnTo>
                                    <a:pt x="42" y="253"/>
                                  </a:lnTo>
                                  <a:lnTo>
                                    <a:pt x="42" y="97"/>
                                  </a:lnTo>
                                  <a:lnTo>
                                    <a:pt x="283" y="69"/>
                                  </a:lnTo>
                                  <a:lnTo>
                                    <a:pt x="297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1680" y="5317200"/>
                              <a:ext cx="134640" cy="9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" h="308">
                                  <a:moveTo>
                                    <a:pt x="426" y="308"/>
                                  </a:moveTo>
                                  <a:lnTo>
                                    <a:pt x="380" y="237"/>
                                  </a:lnTo>
                                  <a:lnTo>
                                    <a:pt x="214" y="182"/>
                                  </a:lnTo>
                                  <a:lnTo>
                                    <a:pt x="113" y="81"/>
                                  </a:lnTo>
                                  <a:lnTo>
                                    <a:pt x="97" y="25"/>
                                  </a:lnTo>
                                  <a:lnTo>
                                    <a:pt x="58" y="2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6640" y="5415480"/>
                              <a:ext cx="170640" cy="28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39" h="904">
                                  <a:moveTo>
                                    <a:pt x="442" y="0"/>
                                  </a:moveTo>
                                  <a:lnTo>
                                    <a:pt x="444" y="30"/>
                                  </a:lnTo>
                                  <a:lnTo>
                                    <a:pt x="446" y="72"/>
                                  </a:lnTo>
                                  <a:lnTo>
                                    <a:pt x="446" y="115"/>
                                  </a:lnTo>
                                  <a:lnTo>
                                    <a:pt x="442" y="234"/>
                                  </a:lnTo>
                                  <a:lnTo>
                                    <a:pt x="448" y="354"/>
                                  </a:lnTo>
                                  <a:lnTo>
                                    <a:pt x="459" y="527"/>
                                  </a:lnTo>
                                  <a:lnTo>
                                    <a:pt x="469" y="622"/>
                                  </a:lnTo>
                                  <a:lnTo>
                                    <a:pt x="487" y="716"/>
                                  </a:lnTo>
                                  <a:lnTo>
                                    <a:pt x="509" y="809"/>
                                  </a:lnTo>
                                  <a:lnTo>
                                    <a:pt x="539" y="904"/>
                                  </a:lnTo>
                                  <a:lnTo>
                                    <a:pt x="455" y="904"/>
                                  </a:lnTo>
                                  <a:lnTo>
                                    <a:pt x="426" y="879"/>
                                  </a:lnTo>
                                  <a:lnTo>
                                    <a:pt x="299" y="580"/>
                                  </a:lnTo>
                                  <a:lnTo>
                                    <a:pt x="172" y="481"/>
                                  </a:lnTo>
                                  <a:lnTo>
                                    <a:pt x="113" y="540"/>
                                  </a:lnTo>
                                  <a:lnTo>
                                    <a:pt x="103" y="580"/>
                                  </a:lnTo>
                                  <a:lnTo>
                                    <a:pt x="58" y="610"/>
                                  </a:lnTo>
                                  <a:lnTo>
                                    <a:pt x="42" y="596"/>
                                  </a:lnTo>
                                  <a:lnTo>
                                    <a:pt x="30" y="586"/>
                                  </a:lnTo>
                                  <a:lnTo>
                                    <a:pt x="16" y="584"/>
                                  </a:lnTo>
                                  <a:lnTo>
                                    <a:pt x="6" y="588"/>
                                  </a:lnTo>
                                  <a:lnTo>
                                    <a:pt x="0" y="596"/>
                                  </a:lnTo>
                                  <a:lnTo>
                                    <a:pt x="2" y="61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4508640"/>
                              <a:ext cx="41400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4" h="1229">
                                  <a:moveTo>
                                    <a:pt x="1304" y="1229"/>
                                  </a:moveTo>
                                  <a:lnTo>
                                    <a:pt x="1245" y="1188"/>
                                  </a:lnTo>
                                  <a:lnTo>
                                    <a:pt x="1233" y="1144"/>
                                  </a:lnTo>
                                  <a:lnTo>
                                    <a:pt x="1189" y="1102"/>
                                  </a:lnTo>
                                  <a:lnTo>
                                    <a:pt x="1118" y="707"/>
                                  </a:lnTo>
                                  <a:lnTo>
                                    <a:pt x="1033" y="647"/>
                                  </a:lnTo>
                                  <a:lnTo>
                                    <a:pt x="1031" y="634"/>
                                  </a:lnTo>
                                  <a:lnTo>
                                    <a:pt x="1029" y="624"/>
                                  </a:lnTo>
                                  <a:lnTo>
                                    <a:pt x="1007" y="586"/>
                                  </a:lnTo>
                                  <a:lnTo>
                                    <a:pt x="993" y="570"/>
                                  </a:lnTo>
                                  <a:lnTo>
                                    <a:pt x="979" y="558"/>
                                  </a:lnTo>
                                  <a:lnTo>
                                    <a:pt x="962" y="545"/>
                                  </a:lnTo>
                                  <a:lnTo>
                                    <a:pt x="946" y="535"/>
                                  </a:lnTo>
                                  <a:lnTo>
                                    <a:pt x="906" y="521"/>
                                  </a:lnTo>
                                  <a:lnTo>
                                    <a:pt x="857" y="505"/>
                                  </a:lnTo>
                                  <a:lnTo>
                                    <a:pt x="813" y="487"/>
                                  </a:lnTo>
                                  <a:lnTo>
                                    <a:pt x="716" y="434"/>
                                  </a:lnTo>
                                  <a:lnTo>
                                    <a:pt x="623" y="380"/>
                                  </a:lnTo>
                                  <a:lnTo>
                                    <a:pt x="582" y="309"/>
                                  </a:lnTo>
                                  <a:lnTo>
                                    <a:pt x="497" y="268"/>
                                  </a:lnTo>
                                  <a:lnTo>
                                    <a:pt x="410" y="153"/>
                                  </a:lnTo>
                                  <a:lnTo>
                                    <a:pt x="299" y="127"/>
                                  </a:lnTo>
                                  <a:lnTo>
                                    <a:pt x="239" y="0"/>
                                  </a:lnTo>
                                  <a:lnTo>
                                    <a:pt x="0" y="4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4840" y="4521240"/>
                              <a:ext cx="255960" cy="58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1854">
                                  <a:moveTo>
                                    <a:pt x="0" y="1854"/>
                                  </a:moveTo>
                                  <a:lnTo>
                                    <a:pt x="310" y="1444"/>
                                  </a:lnTo>
                                  <a:lnTo>
                                    <a:pt x="381" y="1444"/>
                                  </a:lnTo>
                                  <a:lnTo>
                                    <a:pt x="399" y="1464"/>
                                  </a:lnTo>
                                  <a:lnTo>
                                    <a:pt x="423" y="1482"/>
                                  </a:lnTo>
                                  <a:lnTo>
                                    <a:pt x="447" y="1496"/>
                                  </a:lnTo>
                                  <a:lnTo>
                                    <a:pt x="476" y="1508"/>
                                  </a:lnTo>
                                  <a:lnTo>
                                    <a:pt x="486" y="1510"/>
                                  </a:lnTo>
                                  <a:lnTo>
                                    <a:pt x="498" y="1516"/>
                                  </a:lnTo>
                                  <a:lnTo>
                                    <a:pt x="516" y="1533"/>
                                  </a:lnTo>
                                  <a:lnTo>
                                    <a:pt x="542" y="1565"/>
                                  </a:lnTo>
                                  <a:lnTo>
                                    <a:pt x="573" y="1593"/>
                                  </a:lnTo>
                                  <a:lnTo>
                                    <a:pt x="605" y="1614"/>
                                  </a:lnTo>
                                  <a:lnTo>
                                    <a:pt x="641" y="1632"/>
                                  </a:lnTo>
                                  <a:lnTo>
                                    <a:pt x="676" y="1642"/>
                                  </a:lnTo>
                                  <a:lnTo>
                                    <a:pt x="718" y="1648"/>
                                  </a:lnTo>
                                  <a:lnTo>
                                    <a:pt x="759" y="1646"/>
                                  </a:lnTo>
                                  <a:lnTo>
                                    <a:pt x="807" y="1642"/>
                                  </a:lnTo>
                                  <a:lnTo>
                                    <a:pt x="791" y="1587"/>
                                  </a:lnTo>
                                  <a:lnTo>
                                    <a:pt x="736" y="1571"/>
                                  </a:lnTo>
                                  <a:lnTo>
                                    <a:pt x="676" y="1516"/>
                                  </a:lnTo>
                                  <a:lnTo>
                                    <a:pt x="593" y="1304"/>
                                  </a:lnTo>
                                  <a:lnTo>
                                    <a:pt x="524" y="1244"/>
                                  </a:lnTo>
                                  <a:lnTo>
                                    <a:pt x="478" y="1233"/>
                                  </a:lnTo>
                                  <a:lnTo>
                                    <a:pt x="453" y="1203"/>
                                  </a:lnTo>
                                  <a:lnTo>
                                    <a:pt x="453" y="1148"/>
                                  </a:lnTo>
                                  <a:lnTo>
                                    <a:pt x="393" y="1076"/>
                                  </a:lnTo>
                                  <a:lnTo>
                                    <a:pt x="253" y="865"/>
                                  </a:lnTo>
                                  <a:lnTo>
                                    <a:pt x="225" y="481"/>
                                  </a:lnTo>
                                  <a:lnTo>
                                    <a:pt x="253" y="425"/>
                                  </a:lnTo>
                                  <a:lnTo>
                                    <a:pt x="241" y="354"/>
                                  </a:lnTo>
                                  <a:lnTo>
                                    <a:pt x="409" y="299"/>
                                  </a:lnTo>
                                  <a:lnTo>
                                    <a:pt x="524" y="228"/>
                                  </a:lnTo>
                                  <a:lnTo>
                                    <a:pt x="579" y="156"/>
                                  </a:lnTo>
                                  <a:lnTo>
                                    <a:pt x="720" y="113"/>
                                  </a:lnTo>
                                  <a:lnTo>
                                    <a:pt x="72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1120" y="4899240"/>
                              <a:ext cx="196920" cy="59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1" h="1883">
                                  <a:moveTo>
                                    <a:pt x="0" y="1854"/>
                                  </a:moveTo>
                                  <a:lnTo>
                                    <a:pt x="211" y="1883"/>
                                  </a:lnTo>
                                  <a:lnTo>
                                    <a:pt x="253" y="1812"/>
                                  </a:lnTo>
                                  <a:lnTo>
                                    <a:pt x="182" y="1571"/>
                                  </a:lnTo>
                                  <a:lnTo>
                                    <a:pt x="283" y="1387"/>
                                  </a:lnTo>
                                  <a:lnTo>
                                    <a:pt x="300" y="1258"/>
                                  </a:lnTo>
                                  <a:lnTo>
                                    <a:pt x="330" y="1138"/>
                                  </a:lnTo>
                                  <a:lnTo>
                                    <a:pt x="346" y="1080"/>
                                  </a:lnTo>
                                  <a:lnTo>
                                    <a:pt x="368" y="1029"/>
                                  </a:lnTo>
                                  <a:lnTo>
                                    <a:pt x="393" y="977"/>
                                  </a:lnTo>
                                  <a:lnTo>
                                    <a:pt x="425" y="930"/>
                                  </a:lnTo>
                                  <a:lnTo>
                                    <a:pt x="488" y="841"/>
                                  </a:lnTo>
                                  <a:lnTo>
                                    <a:pt x="558" y="758"/>
                                  </a:lnTo>
                                  <a:lnTo>
                                    <a:pt x="573" y="734"/>
                                  </a:lnTo>
                                  <a:lnTo>
                                    <a:pt x="581" y="722"/>
                                  </a:lnTo>
                                  <a:lnTo>
                                    <a:pt x="585" y="716"/>
                                  </a:lnTo>
                                  <a:lnTo>
                                    <a:pt x="591" y="712"/>
                                  </a:lnTo>
                                  <a:lnTo>
                                    <a:pt x="621" y="665"/>
                                  </a:lnTo>
                                  <a:lnTo>
                                    <a:pt x="423" y="410"/>
                                  </a:lnTo>
                                  <a:lnTo>
                                    <a:pt x="52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4840" y="5109840"/>
                              <a:ext cx="476280" cy="37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0" h="1189">
                                  <a:moveTo>
                                    <a:pt x="1500" y="1189"/>
                                  </a:moveTo>
                                  <a:lnTo>
                                    <a:pt x="1428" y="1076"/>
                                  </a:lnTo>
                                  <a:lnTo>
                                    <a:pt x="1387" y="1033"/>
                                  </a:lnTo>
                                  <a:lnTo>
                                    <a:pt x="1379" y="1027"/>
                                  </a:lnTo>
                                  <a:lnTo>
                                    <a:pt x="1371" y="1029"/>
                                  </a:lnTo>
                                  <a:lnTo>
                                    <a:pt x="1331" y="1015"/>
                                  </a:lnTo>
                                  <a:lnTo>
                                    <a:pt x="1296" y="1001"/>
                                  </a:lnTo>
                                  <a:lnTo>
                                    <a:pt x="1262" y="979"/>
                                  </a:lnTo>
                                  <a:lnTo>
                                    <a:pt x="1234" y="957"/>
                                  </a:lnTo>
                                  <a:lnTo>
                                    <a:pt x="1215" y="942"/>
                                  </a:lnTo>
                                  <a:lnTo>
                                    <a:pt x="1195" y="930"/>
                                  </a:lnTo>
                                  <a:lnTo>
                                    <a:pt x="1171" y="920"/>
                                  </a:lnTo>
                                  <a:lnTo>
                                    <a:pt x="1147" y="914"/>
                                  </a:lnTo>
                                  <a:lnTo>
                                    <a:pt x="1120" y="902"/>
                                  </a:lnTo>
                                  <a:lnTo>
                                    <a:pt x="1090" y="890"/>
                                  </a:lnTo>
                                  <a:lnTo>
                                    <a:pt x="1040" y="868"/>
                                  </a:lnTo>
                                  <a:lnTo>
                                    <a:pt x="991" y="854"/>
                                  </a:lnTo>
                                  <a:lnTo>
                                    <a:pt x="940" y="847"/>
                                  </a:lnTo>
                                  <a:lnTo>
                                    <a:pt x="888" y="849"/>
                                  </a:lnTo>
                                  <a:lnTo>
                                    <a:pt x="807" y="805"/>
                                  </a:lnTo>
                                  <a:lnTo>
                                    <a:pt x="761" y="763"/>
                                  </a:lnTo>
                                  <a:lnTo>
                                    <a:pt x="550" y="722"/>
                                  </a:lnTo>
                                  <a:lnTo>
                                    <a:pt x="423" y="607"/>
                                  </a:lnTo>
                                  <a:lnTo>
                                    <a:pt x="381" y="481"/>
                                  </a:lnTo>
                                  <a:lnTo>
                                    <a:pt x="211" y="213"/>
                                  </a:lnTo>
                                  <a:lnTo>
                                    <a:pt x="110" y="142"/>
                                  </a:lnTo>
                                  <a:lnTo>
                                    <a:pt x="55" y="2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6880" y="5092200"/>
                              <a:ext cx="237960" cy="33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0" h="1045">
                                  <a:moveTo>
                                    <a:pt x="0" y="1003"/>
                                  </a:moveTo>
                                  <a:lnTo>
                                    <a:pt x="13" y="1031"/>
                                  </a:lnTo>
                                  <a:lnTo>
                                    <a:pt x="19" y="1037"/>
                                  </a:lnTo>
                                  <a:lnTo>
                                    <a:pt x="29" y="1045"/>
                                  </a:lnTo>
                                  <a:lnTo>
                                    <a:pt x="33" y="1045"/>
                                  </a:lnTo>
                                  <a:lnTo>
                                    <a:pt x="39" y="1043"/>
                                  </a:lnTo>
                                  <a:lnTo>
                                    <a:pt x="57" y="1035"/>
                                  </a:lnTo>
                                  <a:lnTo>
                                    <a:pt x="69" y="1029"/>
                                  </a:lnTo>
                                  <a:lnTo>
                                    <a:pt x="97" y="1003"/>
                                  </a:lnTo>
                                  <a:lnTo>
                                    <a:pt x="425" y="537"/>
                                  </a:lnTo>
                                  <a:lnTo>
                                    <a:pt x="421" y="507"/>
                                  </a:lnTo>
                                  <a:lnTo>
                                    <a:pt x="415" y="479"/>
                                  </a:lnTo>
                                  <a:lnTo>
                                    <a:pt x="411" y="408"/>
                                  </a:lnTo>
                                  <a:lnTo>
                                    <a:pt x="419" y="341"/>
                                  </a:lnTo>
                                  <a:lnTo>
                                    <a:pt x="433" y="281"/>
                                  </a:lnTo>
                                  <a:lnTo>
                                    <a:pt x="457" y="226"/>
                                  </a:lnTo>
                                  <a:lnTo>
                                    <a:pt x="514" y="117"/>
                                  </a:lnTo>
                                  <a:lnTo>
                                    <a:pt x="575" y="12"/>
                                  </a:lnTo>
                                  <a:lnTo>
                                    <a:pt x="577" y="0"/>
                                  </a:lnTo>
                                  <a:lnTo>
                                    <a:pt x="750" y="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9880" y="5352480"/>
                              <a:ext cx="1170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" h="184">
                                  <a:moveTo>
                                    <a:pt x="0" y="0"/>
                                  </a:moveTo>
                                  <a:lnTo>
                                    <a:pt x="113" y="86"/>
                                  </a:lnTo>
                                  <a:lnTo>
                                    <a:pt x="270" y="86"/>
                                  </a:lnTo>
                                  <a:lnTo>
                                    <a:pt x="369" y="18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200" y="5411160"/>
                              <a:ext cx="246960" cy="327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78" h="1033">
                                  <a:moveTo>
                                    <a:pt x="412" y="0"/>
                                  </a:moveTo>
                                  <a:lnTo>
                                    <a:pt x="412" y="141"/>
                                  </a:lnTo>
                                  <a:lnTo>
                                    <a:pt x="14" y="483"/>
                                  </a:lnTo>
                                  <a:lnTo>
                                    <a:pt x="0" y="566"/>
                                  </a:lnTo>
                                  <a:lnTo>
                                    <a:pt x="41" y="592"/>
                                  </a:lnTo>
                                  <a:lnTo>
                                    <a:pt x="87" y="620"/>
                                  </a:lnTo>
                                  <a:lnTo>
                                    <a:pt x="111" y="630"/>
                                  </a:lnTo>
                                  <a:lnTo>
                                    <a:pt x="134" y="637"/>
                                  </a:lnTo>
                                  <a:lnTo>
                                    <a:pt x="186" y="649"/>
                                  </a:lnTo>
                                  <a:lnTo>
                                    <a:pt x="311" y="661"/>
                                  </a:lnTo>
                                  <a:lnTo>
                                    <a:pt x="439" y="665"/>
                                  </a:lnTo>
                                  <a:lnTo>
                                    <a:pt x="554" y="695"/>
                                  </a:lnTo>
                                  <a:lnTo>
                                    <a:pt x="778" y="103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3160" y="5545080"/>
                              <a:ext cx="629280" cy="19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3" h="609">
                                  <a:moveTo>
                                    <a:pt x="1983" y="0"/>
                                  </a:moveTo>
                                  <a:lnTo>
                                    <a:pt x="1842" y="170"/>
                                  </a:lnTo>
                                  <a:lnTo>
                                    <a:pt x="1711" y="101"/>
                                  </a:lnTo>
                                  <a:lnTo>
                                    <a:pt x="1601" y="156"/>
                                  </a:lnTo>
                                  <a:lnTo>
                                    <a:pt x="1571" y="227"/>
                                  </a:lnTo>
                                  <a:lnTo>
                                    <a:pt x="1403" y="257"/>
                                  </a:lnTo>
                                  <a:lnTo>
                                    <a:pt x="1385" y="243"/>
                                  </a:lnTo>
                                  <a:lnTo>
                                    <a:pt x="1369" y="237"/>
                                  </a:lnTo>
                                  <a:lnTo>
                                    <a:pt x="1363" y="235"/>
                                  </a:lnTo>
                                  <a:lnTo>
                                    <a:pt x="1359" y="241"/>
                                  </a:lnTo>
                                  <a:lnTo>
                                    <a:pt x="1132" y="297"/>
                                  </a:lnTo>
                                  <a:lnTo>
                                    <a:pt x="1120" y="342"/>
                                  </a:lnTo>
                                  <a:lnTo>
                                    <a:pt x="1060" y="384"/>
                                  </a:lnTo>
                                  <a:lnTo>
                                    <a:pt x="977" y="297"/>
                                  </a:lnTo>
                                  <a:lnTo>
                                    <a:pt x="969" y="303"/>
                                  </a:lnTo>
                                  <a:lnTo>
                                    <a:pt x="961" y="306"/>
                                  </a:lnTo>
                                  <a:lnTo>
                                    <a:pt x="948" y="308"/>
                                  </a:lnTo>
                                  <a:lnTo>
                                    <a:pt x="940" y="306"/>
                                  </a:lnTo>
                                  <a:lnTo>
                                    <a:pt x="922" y="289"/>
                                  </a:lnTo>
                                  <a:lnTo>
                                    <a:pt x="908" y="271"/>
                                  </a:lnTo>
                                  <a:lnTo>
                                    <a:pt x="694" y="271"/>
                                  </a:lnTo>
                                  <a:lnTo>
                                    <a:pt x="694" y="342"/>
                                  </a:lnTo>
                                  <a:lnTo>
                                    <a:pt x="637" y="384"/>
                                  </a:lnTo>
                                  <a:lnTo>
                                    <a:pt x="566" y="354"/>
                                  </a:lnTo>
                                  <a:lnTo>
                                    <a:pt x="524" y="297"/>
                                  </a:lnTo>
                                  <a:lnTo>
                                    <a:pt x="211" y="297"/>
                                  </a:lnTo>
                                  <a:lnTo>
                                    <a:pt x="203" y="303"/>
                                  </a:lnTo>
                                  <a:lnTo>
                                    <a:pt x="198" y="310"/>
                                  </a:lnTo>
                                  <a:lnTo>
                                    <a:pt x="164" y="332"/>
                                  </a:lnTo>
                                  <a:lnTo>
                                    <a:pt x="136" y="362"/>
                                  </a:lnTo>
                                  <a:lnTo>
                                    <a:pt x="107" y="390"/>
                                  </a:lnTo>
                                  <a:lnTo>
                                    <a:pt x="83" y="421"/>
                                  </a:lnTo>
                                  <a:lnTo>
                                    <a:pt x="61" y="453"/>
                                  </a:lnTo>
                                  <a:lnTo>
                                    <a:pt x="43" y="488"/>
                                  </a:lnTo>
                                  <a:lnTo>
                                    <a:pt x="15" y="546"/>
                                  </a:lnTo>
                                  <a:lnTo>
                                    <a:pt x="0" y="60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10760" y="5486400"/>
                              <a:ext cx="30960" cy="579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920" y="5527800"/>
                              <a:ext cx="984240" cy="111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99" h="3506">
                                  <a:moveTo>
                                    <a:pt x="3099" y="665"/>
                                  </a:moveTo>
                                  <a:lnTo>
                                    <a:pt x="3027" y="918"/>
                                  </a:lnTo>
                                  <a:lnTo>
                                    <a:pt x="3043" y="1047"/>
                                  </a:lnTo>
                                  <a:lnTo>
                                    <a:pt x="2917" y="1247"/>
                                  </a:lnTo>
                                  <a:lnTo>
                                    <a:pt x="3002" y="1500"/>
                                  </a:lnTo>
                                  <a:lnTo>
                                    <a:pt x="2950" y="1550"/>
                                  </a:lnTo>
                                  <a:lnTo>
                                    <a:pt x="2905" y="1603"/>
                                  </a:lnTo>
                                  <a:lnTo>
                                    <a:pt x="2895" y="1621"/>
                                  </a:lnTo>
                                  <a:lnTo>
                                    <a:pt x="2891" y="1641"/>
                                  </a:lnTo>
                                  <a:lnTo>
                                    <a:pt x="2875" y="1868"/>
                                  </a:lnTo>
                                  <a:lnTo>
                                    <a:pt x="2956" y="1939"/>
                                  </a:lnTo>
                                  <a:lnTo>
                                    <a:pt x="2153" y="3506"/>
                                  </a:lnTo>
                                  <a:lnTo>
                                    <a:pt x="2095" y="3425"/>
                                  </a:lnTo>
                                  <a:lnTo>
                                    <a:pt x="2052" y="3182"/>
                                  </a:lnTo>
                                  <a:lnTo>
                                    <a:pt x="1895" y="2944"/>
                                  </a:lnTo>
                                  <a:lnTo>
                                    <a:pt x="1895" y="2830"/>
                                  </a:lnTo>
                                  <a:lnTo>
                                    <a:pt x="1870" y="2788"/>
                                  </a:lnTo>
                                  <a:lnTo>
                                    <a:pt x="1911" y="2602"/>
                                  </a:lnTo>
                                  <a:lnTo>
                                    <a:pt x="1870" y="2531"/>
                                  </a:lnTo>
                                  <a:lnTo>
                                    <a:pt x="1911" y="2349"/>
                                  </a:lnTo>
                                  <a:lnTo>
                                    <a:pt x="1854" y="2307"/>
                                  </a:lnTo>
                                  <a:lnTo>
                                    <a:pt x="1824" y="2137"/>
                                  </a:lnTo>
                                  <a:lnTo>
                                    <a:pt x="1925" y="2036"/>
                                  </a:lnTo>
                                  <a:lnTo>
                                    <a:pt x="1884" y="1868"/>
                                  </a:lnTo>
                                  <a:lnTo>
                                    <a:pt x="1785" y="1698"/>
                                  </a:lnTo>
                                  <a:lnTo>
                                    <a:pt x="1727" y="1656"/>
                                  </a:lnTo>
                                  <a:lnTo>
                                    <a:pt x="1642" y="1670"/>
                                  </a:lnTo>
                                  <a:lnTo>
                                    <a:pt x="1444" y="1399"/>
                                  </a:lnTo>
                                  <a:lnTo>
                                    <a:pt x="1401" y="1399"/>
                                  </a:lnTo>
                                  <a:lnTo>
                                    <a:pt x="1373" y="1373"/>
                                  </a:lnTo>
                                  <a:lnTo>
                                    <a:pt x="1304" y="1399"/>
                                  </a:lnTo>
                                  <a:lnTo>
                                    <a:pt x="1280" y="1393"/>
                                  </a:lnTo>
                                  <a:lnTo>
                                    <a:pt x="1260" y="1395"/>
                                  </a:lnTo>
                                  <a:lnTo>
                                    <a:pt x="1252" y="1401"/>
                                  </a:lnTo>
                                  <a:lnTo>
                                    <a:pt x="1246" y="1415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8600" y="4703760"/>
                              <a:ext cx="611640" cy="64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25" h="2043">
                                  <a:moveTo>
                                    <a:pt x="0" y="190"/>
                                  </a:moveTo>
                                  <a:lnTo>
                                    <a:pt x="47" y="164"/>
                                  </a:lnTo>
                                  <a:lnTo>
                                    <a:pt x="57" y="156"/>
                                  </a:lnTo>
                                  <a:lnTo>
                                    <a:pt x="69" y="150"/>
                                  </a:lnTo>
                                  <a:lnTo>
                                    <a:pt x="93" y="136"/>
                                  </a:lnTo>
                                  <a:lnTo>
                                    <a:pt x="277" y="20"/>
                                  </a:lnTo>
                                  <a:lnTo>
                                    <a:pt x="293" y="10"/>
                                  </a:lnTo>
                                  <a:lnTo>
                                    <a:pt x="313" y="4"/>
                                  </a:lnTo>
                                  <a:lnTo>
                                    <a:pt x="354" y="0"/>
                                  </a:lnTo>
                                  <a:lnTo>
                                    <a:pt x="380" y="0"/>
                                  </a:lnTo>
                                  <a:lnTo>
                                    <a:pt x="408" y="6"/>
                                  </a:lnTo>
                                  <a:lnTo>
                                    <a:pt x="459" y="24"/>
                                  </a:lnTo>
                                  <a:lnTo>
                                    <a:pt x="815" y="190"/>
                                  </a:lnTo>
                                  <a:lnTo>
                                    <a:pt x="857" y="206"/>
                                  </a:lnTo>
                                  <a:lnTo>
                                    <a:pt x="881" y="210"/>
                                  </a:lnTo>
                                  <a:lnTo>
                                    <a:pt x="906" y="211"/>
                                  </a:lnTo>
                                  <a:lnTo>
                                    <a:pt x="962" y="208"/>
                                  </a:lnTo>
                                  <a:lnTo>
                                    <a:pt x="989" y="202"/>
                                  </a:lnTo>
                                  <a:lnTo>
                                    <a:pt x="1019" y="198"/>
                                  </a:lnTo>
                                  <a:lnTo>
                                    <a:pt x="1075" y="182"/>
                                  </a:lnTo>
                                  <a:lnTo>
                                    <a:pt x="1102" y="172"/>
                                  </a:lnTo>
                                  <a:lnTo>
                                    <a:pt x="1132" y="164"/>
                                  </a:lnTo>
                                  <a:lnTo>
                                    <a:pt x="1189" y="148"/>
                                  </a:lnTo>
                                  <a:lnTo>
                                    <a:pt x="1288" y="148"/>
                                  </a:lnTo>
                                  <a:lnTo>
                                    <a:pt x="1322" y="176"/>
                                  </a:lnTo>
                                  <a:lnTo>
                                    <a:pt x="1356" y="210"/>
                                  </a:lnTo>
                                  <a:lnTo>
                                    <a:pt x="1403" y="263"/>
                                  </a:lnTo>
                                  <a:lnTo>
                                    <a:pt x="1443" y="324"/>
                                  </a:lnTo>
                                  <a:lnTo>
                                    <a:pt x="1518" y="465"/>
                                  </a:lnTo>
                                  <a:lnTo>
                                    <a:pt x="1591" y="613"/>
                                  </a:lnTo>
                                  <a:lnTo>
                                    <a:pt x="1617" y="663"/>
                                  </a:lnTo>
                                  <a:lnTo>
                                    <a:pt x="1646" y="710"/>
                                  </a:lnTo>
                                  <a:lnTo>
                                    <a:pt x="1718" y="819"/>
                                  </a:lnTo>
                                  <a:lnTo>
                                    <a:pt x="1743" y="868"/>
                                  </a:lnTo>
                                  <a:lnTo>
                                    <a:pt x="1767" y="920"/>
                                  </a:lnTo>
                                  <a:lnTo>
                                    <a:pt x="1789" y="973"/>
                                  </a:lnTo>
                                  <a:lnTo>
                                    <a:pt x="1809" y="1029"/>
                                  </a:lnTo>
                                  <a:lnTo>
                                    <a:pt x="1815" y="1052"/>
                                  </a:lnTo>
                                  <a:lnTo>
                                    <a:pt x="1817" y="1080"/>
                                  </a:lnTo>
                                  <a:lnTo>
                                    <a:pt x="1815" y="1108"/>
                                  </a:lnTo>
                                  <a:lnTo>
                                    <a:pt x="1809" y="1135"/>
                                  </a:lnTo>
                                  <a:lnTo>
                                    <a:pt x="1779" y="1230"/>
                                  </a:lnTo>
                                  <a:lnTo>
                                    <a:pt x="1763" y="1278"/>
                                  </a:lnTo>
                                  <a:lnTo>
                                    <a:pt x="1755" y="1302"/>
                                  </a:lnTo>
                                  <a:lnTo>
                                    <a:pt x="1751" y="1313"/>
                                  </a:lnTo>
                                  <a:lnTo>
                                    <a:pt x="1749" y="1315"/>
                                  </a:lnTo>
                                  <a:lnTo>
                                    <a:pt x="1749" y="1319"/>
                                  </a:lnTo>
                                  <a:lnTo>
                                    <a:pt x="1749" y="1327"/>
                                  </a:lnTo>
                                  <a:lnTo>
                                    <a:pt x="1718" y="1422"/>
                                  </a:lnTo>
                                  <a:lnTo>
                                    <a:pt x="1702" y="1470"/>
                                  </a:lnTo>
                                  <a:lnTo>
                                    <a:pt x="1694" y="1493"/>
                                  </a:lnTo>
                                  <a:lnTo>
                                    <a:pt x="1690" y="1505"/>
                                  </a:lnTo>
                                  <a:lnTo>
                                    <a:pt x="1688" y="1507"/>
                                  </a:lnTo>
                                  <a:lnTo>
                                    <a:pt x="1688" y="1511"/>
                                  </a:lnTo>
                                  <a:lnTo>
                                    <a:pt x="1688" y="1519"/>
                                  </a:lnTo>
                                  <a:lnTo>
                                    <a:pt x="1652" y="1632"/>
                                  </a:lnTo>
                                  <a:lnTo>
                                    <a:pt x="1640" y="1660"/>
                                  </a:lnTo>
                                  <a:lnTo>
                                    <a:pt x="1629" y="1689"/>
                                  </a:lnTo>
                                  <a:lnTo>
                                    <a:pt x="1925" y="204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360" y="4508640"/>
                              <a:ext cx="55188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0" h="196">
                                  <a:moveTo>
                                    <a:pt x="0" y="0"/>
                                  </a:moveTo>
                                  <a:lnTo>
                                    <a:pt x="95" y="2"/>
                                  </a:lnTo>
                                  <a:lnTo>
                                    <a:pt x="143" y="6"/>
                                  </a:lnTo>
                                  <a:lnTo>
                                    <a:pt x="192" y="14"/>
                                  </a:lnTo>
                                  <a:lnTo>
                                    <a:pt x="287" y="34"/>
                                  </a:lnTo>
                                  <a:lnTo>
                                    <a:pt x="382" y="64"/>
                                  </a:lnTo>
                                  <a:lnTo>
                                    <a:pt x="386" y="64"/>
                                  </a:lnTo>
                                  <a:lnTo>
                                    <a:pt x="388" y="64"/>
                                  </a:lnTo>
                                  <a:lnTo>
                                    <a:pt x="392" y="66"/>
                                  </a:lnTo>
                                  <a:lnTo>
                                    <a:pt x="404" y="70"/>
                                  </a:lnTo>
                                  <a:lnTo>
                                    <a:pt x="428" y="74"/>
                                  </a:lnTo>
                                  <a:lnTo>
                                    <a:pt x="450" y="74"/>
                                  </a:lnTo>
                                  <a:lnTo>
                                    <a:pt x="473" y="72"/>
                                  </a:lnTo>
                                  <a:lnTo>
                                    <a:pt x="493" y="64"/>
                                  </a:lnTo>
                                  <a:lnTo>
                                    <a:pt x="497" y="60"/>
                                  </a:lnTo>
                                  <a:lnTo>
                                    <a:pt x="497" y="58"/>
                                  </a:lnTo>
                                  <a:lnTo>
                                    <a:pt x="499" y="58"/>
                                  </a:lnTo>
                                  <a:lnTo>
                                    <a:pt x="503" y="58"/>
                                  </a:lnTo>
                                  <a:lnTo>
                                    <a:pt x="515" y="54"/>
                                  </a:lnTo>
                                  <a:lnTo>
                                    <a:pt x="523" y="46"/>
                                  </a:lnTo>
                                  <a:lnTo>
                                    <a:pt x="527" y="42"/>
                                  </a:lnTo>
                                  <a:lnTo>
                                    <a:pt x="527" y="40"/>
                                  </a:lnTo>
                                  <a:lnTo>
                                    <a:pt x="529" y="40"/>
                                  </a:lnTo>
                                  <a:lnTo>
                                    <a:pt x="533" y="40"/>
                                  </a:lnTo>
                                  <a:lnTo>
                                    <a:pt x="552" y="26"/>
                                  </a:lnTo>
                                  <a:lnTo>
                                    <a:pt x="638" y="26"/>
                                  </a:lnTo>
                                  <a:lnTo>
                                    <a:pt x="794" y="196"/>
                                  </a:lnTo>
                                  <a:lnTo>
                                    <a:pt x="946" y="56"/>
                                  </a:lnTo>
                                  <a:lnTo>
                                    <a:pt x="1500" y="56"/>
                                  </a:lnTo>
                                  <a:lnTo>
                                    <a:pt x="1558" y="12"/>
                                  </a:lnTo>
                                  <a:lnTo>
                                    <a:pt x="1740" y="5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4526280"/>
                              <a:ext cx="27360" cy="237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1600" y="4763880"/>
                              <a:ext cx="414000" cy="58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2" h="1853">
                                  <a:moveTo>
                                    <a:pt x="1302" y="1853"/>
                                  </a:moveTo>
                                  <a:lnTo>
                                    <a:pt x="1217" y="1586"/>
                                  </a:lnTo>
                                  <a:lnTo>
                                    <a:pt x="1162" y="1472"/>
                                  </a:lnTo>
                                  <a:lnTo>
                                    <a:pt x="1076" y="1343"/>
                                  </a:lnTo>
                                  <a:lnTo>
                                    <a:pt x="991" y="1288"/>
                                  </a:lnTo>
                                  <a:lnTo>
                                    <a:pt x="934" y="1274"/>
                                  </a:lnTo>
                                  <a:lnTo>
                                    <a:pt x="552" y="1444"/>
                                  </a:lnTo>
                                  <a:lnTo>
                                    <a:pt x="481" y="1400"/>
                                  </a:lnTo>
                                  <a:lnTo>
                                    <a:pt x="439" y="1343"/>
                                  </a:lnTo>
                                  <a:lnTo>
                                    <a:pt x="326" y="1090"/>
                                  </a:lnTo>
                                  <a:lnTo>
                                    <a:pt x="227" y="807"/>
                                  </a:lnTo>
                                  <a:lnTo>
                                    <a:pt x="156" y="397"/>
                                  </a:lnTo>
                                  <a:lnTo>
                                    <a:pt x="101" y="257"/>
                                  </a:lnTo>
                                  <a:lnTo>
                                    <a:pt x="0" y="71"/>
                                  </a:lnTo>
                                  <a:lnTo>
                                    <a:pt x="338" y="85"/>
                                  </a:lnTo>
                                  <a:lnTo>
                                    <a:pt x="469" y="45"/>
                                  </a:lnTo>
                                  <a:lnTo>
                                    <a:pt x="582" y="29"/>
                                  </a:lnTo>
                                  <a:lnTo>
                                    <a:pt x="651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040" y="4508640"/>
                              <a:ext cx="443880" cy="101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00" h="3209">
                                  <a:moveTo>
                                    <a:pt x="1400" y="3209"/>
                                  </a:moveTo>
                                  <a:lnTo>
                                    <a:pt x="960" y="2446"/>
                                  </a:lnTo>
                                  <a:lnTo>
                                    <a:pt x="939" y="2444"/>
                                  </a:lnTo>
                                  <a:lnTo>
                                    <a:pt x="923" y="2440"/>
                                  </a:lnTo>
                                  <a:lnTo>
                                    <a:pt x="907" y="2434"/>
                                  </a:lnTo>
                                  <a:lnTo>
                                    <a:pt x="895" y="2426"/>
                                  </a:lnTo>
                                  <a:lnTo>
                                    <a:pt x="893" y="2422"/>
                                  </a:lnTo>
                                  <a:lnTo>
                                    <a:pt x="895" y="2418"/>
                                  </a:lnTo>
                                  <a:lnTo>
                                    <a:pt x="897" y="2412"/>
                                  </a:lnTo>
                                  <a:lnTo>
                                    <a:pt x="905" y="2404"/>
                                  </a:lnTo>
                                  <a:lnTo>
                                    <a:pt x="1091" y="2361"/>
                                  </a:lnTo>
                                  <a:lnTo>
                                    <a:pt x="1117" y="2333"/>
                                  </a:lnTo>
                                  <a:lnTo>
                                    <a:pt x="1188" y="2319"/>
                                  </a:lnTo>
                                  <a:lnTo>
                                    <a:pt x="1180" y="2301"/>
                                  </a:lnTo>
                                  <a:lnTo>
                                    <a:pt x="1174" y="2289"/>
                                  </a:lnTo>
                                  <a:lnTo>
                                    <a:pt x="1164" y="2280"/>
                                  </a:lnTo>
                                  <a:lnTo>
                                    <a:pt x="1156" y="2276"/>
                                  </a:lnTo>
                                  <a:lnTo>
                                    <a:pt x="1142" y="2272"/>
                                  </a:lnTo>
                                  <a:lnTo>
                                    <a:pt x="1130" y="2274"/>
                                  </a:lnTo>
                                  <a:lnTo>
                                    <a:pt x="1117" y="2280"/>
                                  </a:lnTo>
                                  <a:lnTo>
                                    <a:pt x="1103" y="2289"/>
                                  </a:lnTo>
                                  <a:lnTo>
                                    <a:pt x="1061" y="2193"/>
                                  </a:lnTo>
                                  <a:lnTo>
                                    <a:pt x="1020" y="2163"/>
                                  </a:lnTo>
                                  <a:lnTo>
                                    <a:pt x="1006" y="2107"/>
                                  </a:lnTo>
                                  <a:lnTo>
                                    <a:pt x="1006" y="1935"/>
                                  </a:lnTo>
                                  <a:lnTo>
                                    <a:pt x="976" y="1880"/>
                                  </a:lnTo>
                                  <a:lnTo>
                                    <a:pt x="976" y="1738"/>
                                  </a:lnTo>
                                  <a:lnTo>
                                    <a:pt x="794" y="1455"/>
                                  </a:lnTo>
                                  <a:lnTo>
                                    <a:pt x="749" y="1441"/>
                                  </a:lnTo>
                                  <a:lnTo>
                                    <a:pt x="707" y="1399"/>
                                  </a:lnTo>
                                  <a:lnTo>
                                    <a:pt x="622" y="1399"/>
                                  </a:lnTo>
                                  <a:lnTo>
                                    <a:pt x="596" y="1356"/>
                                  </a:lnTo>
                                  <a:lnTo>
                                    <a:pt x="495" y="1314"/>
                                  </a:lnTo>
                                  <a:lnTo>
                                    <a:pt x="424" y="1259"/>
                                  </a:lnTo>
                                  <a:lnTo>
                                    <a:pt x="410" y="1213"/>
                                  </a:lnTo>
                                  <a:lnTo>
                                    <a:pt x="369" y="1213"/>
                                  </a:lnTo>
                                  <a:lnTo>
                                    <a:pt x="183" y="1045"/>
                                  </a:lnTo>
                                  <a:lnTo>
                                    <a:pt x="127" y="976"/>
                                  </a:lnTo>
                                  <a:lnTo>
                                    <a:pt x="127" y="930"/>
                                  </a:lnTo>
                                  <a:lnTo>
                                    <a:pt x="99" y="905"/>
                                  </a:lnTo>
                                  <a:lnTo>
                                    <a:pt x="111" y="861"/>
                                  </a:lnTo>
                                  <a:lnTo>
                                    <a:pt x="86" y="647"/>
                                  </a:lnTo>
                                  <a:lnTo>
                                    <a:pt x="72" y="636"/>
                                  </a:lnTo>
                                  <a:lnTo>
                                    <a:pt x="62" y="628"/>
                                  </a:lnTo>
                                  <a:lnTo>
                                    <a:pt x="56" y="614"/>
                                  </a:lnTo>
                                  <a:lnTo>
                                    <a:pt x="62" y="600"/>
                                  </a:lnTo>
                                  <a:lnTo>
                                    <a:pt x="72" y="596"/>
                                  </a:lnTo>
                                  <a:lnTo>
                                    <a:pt x="86" y="592"/>
                                  </a:lnTo>
                                  <a:lnTo>
                                    <a:pt x="72" y="424"/>
                                  </a:lnTo>
                                  <a:lnTo>
                                    <a:pt x="86" y="365"/>
                                  </a:lnTo>
                                  <a:lnTo>
                                    <a:pt x="14" y="212"/>
                                  </a:lnTo>
                                  <a:lnTo>
                                    <a:pt x="42" y="183"/>
                                  </a:lnTo>
                                  <a:lnTo>
                                    <a:pt x="42" y="111"/>
                                  </a:lnTo>
                                  <a:lnTo>
                                    <a:pt x="0" y="70"/>
                                  </a:lnTo>
                                  <a:lnTo>
                                    <a:pt x="1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8920" y="5352480"/>
                              <a:ext cx="346680" cy="175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0" h="552">
                                  <a:moveTo>
                                    <a:pt x="0" y="552"/>
                                  </a:moveTo>
                                  <a:lnTo>
                                    <a:pt x="384" y="313"/>
                                  </a:lnTo>
                                  <a:lnTo>
                                    <a:pt x="496" y="325"/>
                                  </a:lnTo>
                                  <a:lnTo>
                                    <a:pt x="526" y="410"/>
                                  </a:lnTo>
                                  <a:lnTo>
                                    <a:pt x="667" y="396"/>
                                  </a:lnTo>
                                  <a:lnTo>
                                    <a:pt x="668" y="392"/>
                                  </a:lnTo>
                                  <a:lnTo>
                                    <a:pt x="672" y="390"/>
                                  </a:lnTo>
                                  <a:lnTo>
                                    <a:pt x="680" y="386"/>
                                  </a:lnTo>
                                  <a:lnTo>
                                    <a:pt x="694" y="378"/>
                                  </a:lnTo>
                                  <a:lnTo>
                                    <a:pt x="706" y="366"/>
                                  </a:lnTo>
                                  <a:lnTo>
                                    <a:pt x="718" y="357"/>
                                  </a:lnTo>
                                  <a:lnTo>
                                    <a:pt x="726" y="343"/>
                                  </a:lnTo>
                                  <a:lnTo>
                                    <a:pt x="730" y="335"/>
                                  </a:lnTo>
                                  <a:lnTo>
                                    <a:pt x="732" y="331"/>
                                  </a:lnTo>
                                  <a:lnTo>
                                    <a:pt x="736" y="329"/>
                                  </a:lnTo>
                                  <a:lnTo>
                                    <a:pt x="742" y="313"/>
                                  </a:lnTo>
                                  <a:lnTo>
                                    <a:pt x="744" y="305"/>
                                  </a:lnTo>
                                  <a:lnTo>
                                    <a:pt x="748" y="299"/>
                                  </a:lnTo>
                                  <a:lnTo>
                                    <a:pt x="769" y="230"/>
                                  </a:lnTo>
                                  <a:lnTo>
                                    <a:pt x="785" y="192"/>
                                  </a:lnTo>
                                  <a:lnTo>
                                    <a:pt x="811" y="161"/>
                                  </a:lnTo>
                                  <a:lnTo>
                                    <a:pt x="841" y="133"/>
                                  </a:lnTo>
                                  <a:lnTo>
                                    <a:pt x="878" y="113"/>
                                  </a:lnTo>
                                  <a:lnTo>
                                    <a:pt x="109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98480"/>
                              <a:ext cx="404640" cy="5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74" h="170">
                                  <a:moveTo>
                                    <a:pt x="1274" y="170"/>
                                  </a:moveTo>
                                  <a:lnTo>
                                    <a:pt x="920" y="60"/>
                                  </a:lnTo>
                                  <a:lnTo>
                                    <a:pt x="835" y="0"/>
                                  </a:lnTo>
                                  <a:lnTo>
                                    <a:pt x="780" y="0"/>
                                  </a:lnTo>
                                  <a:lnTo>
                                    <a:pt x="637" y="0"/>
                                  </a:lnTo>
                                  <a:lnTo>
                                    <a:pt x="354" y="44"/>
                                  </a:lnTo>
                                  <a:lnTo>
                                    <a:pt x="299" y="60"/>
                                  </a:lnTo>
                                  <a:lnTo>
                                    <a:pt x="0" y="17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5280" y="4669200"/>
                              <a:ext cx="619920" cy="24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2" h="766">
                                  <a:moveTo>
                                    <a:pt x="1952" y="342"/>
                                  </a:moveTo>
                                  <a:lnTo>
                                    <a:pt x="1880" y="398"/>
                                  </a:lnTo>
                                  <a:lnTo>
                                    <a:pt x="1781" y="398"/>
                                  </a:lnTo>
                                  <a:lnTo>
                                    <a:pt x="1710" y="453"/>
                                  </a:lnTo>
                                  <a:lnTo>
                                    <a:pt x="1710" y="580"/>
                                  </a:lnTo>
                                  <a:lnTo>
                                    <a:pt x="1584" y="595"/>
                                  </a:lnTo>
                                  <a:lnTo>
                                    <a:pt x="1568" y="554"/>
                                  </a:lnTo>
                                  <a:lnTo>
                                    <a:pt x="1457" y="554"/>
                                  </a:lnTo>
                                  <a:lnTo>
                                    <a:pt x="1356" y="510"/>
                                  </a:lnTo>
                                  <a:lnTo>
                                    <a:pt x="1330" y="423"/>
                                  </a:lnTo>
                                  <a:lnTo>
                                    <a:pt x="1259" y="411"/>
                                  </a:lnTo>
                                  <a:lnTo>
                                    <a:pt x="1229" y="368"/>
                                  </a:lnTo>
                                  <a:lnTo>
                                    <a:pt x="1188" y="354"/>
                                  </a:lnTo>
                                  <a:lnTo>
                                    <a:pt x="1103" y="241"/>
                                  </a:lnTo>
                                  <a:lnTo>
                                    <a:pt x="962" y="313"/>
                                  </a:lnTo>
                                  <a:lnTo>
                                    <a:pt x="709" y="200"/>
                                  </a:lnTo>
                                  <a:lnTo>
                                    <a:pt x="592" y="0"/>
                                  </a:lnTo>
                                  <a:lnTo>
                                    <a:pt x="553" y="59"/>
                                  </a:lnTo>
                                  <a:lnTo>
                                    <a:pt x="438" y="71"/>
                                  </a:lnTo>
                                  <a:lnTo>
                                    <a:pt x="426" y="156"/>
                                  </a:lnTo>
                                  <a:lnTo>
                                    <a:pt x="452" y="212"/>
                                  </a:lnTo>
                                  <a:lnTo>
                                    <a:pt x="396" y="241"/>
                                  </a:lnTo>
                                  <a:lnTo>
                                    <a:pt x="396" y="283"/>
                                  </a:lnTo>
                                  <a:lnTo>
                                    <a:pt x="325" y="326"/>
                                  </a:lnTo>
                                  <a:lnTo>
                                    <a:pt x="240" y="271"/>
                                  </a:lnTo>
                                  <a:lnTo>
                                    <a:pt x="220" y="283"/>
                                  </a:lnTo>
                                  <a:lnTo>
                                    <a:pt x="206" y="301"/>
                                  </a:lnTo>
                                  <a:lnTo>
                                    <a:pt x="182" y="338"/>
                                  </a:lnTo>
                                  <a:lnTo>
                                    <a:pt x="163" y="380"/>
                                  </a:lnTo>
                                  <a:lnTo>
                                    <a:pt x="145" y="415"/>
                                  </a:lnTo>
                                  <a:lnTo>
                                    <a:pt x="125" y="451"/>
                                  </a:lnTo>
                                  <a:lnTo>
                                    <a:pt x="93" y="508"/>
                                  </a:lnTo>
                                  <a:lnTo>
                                    <a:pt x="70" y="572"/>
                                  </a:lnTo>
                                  <a:lnTo>
                                    <a:pt x="50" y="637"/>
                                  </a:lnTo>
                                  <a:lnTo>
                                    <a:pt x="42" y="706"/>
                                  </a:lnTo>
                                  <a:lnTo>
                                    <a:pt x="0" y="76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3360" y="4476960"/>
                              <a:ext cx="535320" cy="14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86" h="453">
                                  <a:moveTo>
                                    <a:pt x="0" y="0"/>
                                  </a:moveTo>
                                  <a:lnTo>
                                    <a:pt x="199" y="41"/>
                                  </a:lnTo>
                                  <a:lnTo>
                                    <a:pt x="368" y="55"/>
                                  </a:lnTo>
                                  <a:lnTo>
                                    <a:pt x="554" y="29"/>
                                  </a:lnTo>
                                  <a:lnTo>
                                    <a:pt x="1217" y="0"/>
                                  </a:lnTo>
                                  <a:lnTo>
                                    <a:pt x="1555" y="409"/>
                                  </a:lnTo>
                                  <a:lnTo>
                                    <a:pt x="1686" y="45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8680" y="4620600"/>
                              <a:ext cx="15696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4" h="920">
                                  <a:moveTo>
                                    <a:pt x="494" y="920"/>
                                  </a:moveTo>
                                  <a:lnTo>
                                    <a:pt x="465" y="902"/>
                                  </a:lnTo>
                                  <a:lnTo>
                                    <a:pt x="439" y="886"/>
                                  </a:lnTo>
                                  <a:lnTo>
                                    <a:pt x="433" y="878"/>
                                  </a:lnTo>
                                  <a:lnTo>
                                    <a:pt x="407" y="844"/>
                                  </a:lnTo>
                                  <a:lnTo>
                                    <a:pt x="390" y="813"/>
                                  </a:lnTo>
                                  <a:lnTo>
                                    <a:pt x="354" y="745"/>
                                  </a:lnTo>
                                  <a:lnTo>
                                    <a:pt x="340" y="710"/>
                                  </a:lnTo>
                                  <a:lnTo>
                                    <a:pt x="330" y="676"/>
                                  </a:lnTo>
                                  <a:lnTo>
                                    <a:pt x="291" y="538"/>
                                  </a:lnTo>
                                  <a:lnTo>
                                    <a:pt x="263" y="429"/>
                                  </a:lnTo>
                                  <a:lnTo>
                                    <a:pt x="237" y="324"/>
                                  </a:lnTo>
                                  <a:lnTo>
                                    <a:pt x="192" y="281"/>
                                  </a:lnTo>
                                  <a:lnTo>
                                    <a:pt x="148" y="243"/>
                                  </a:lnTo>
                                  <a:lnTo>
                                    <a:pt x="103" y="201"/>
                                  </a:lnTo>
                                  <a:lnTo>
                                    <a:pt x="63" y="160"/>
                                  </a:lnTo>
                                  <a:lnTo>
                                    <a:pt x="47" y="144"/>
                                  </a:lnTo>
                                  <a:lnTo>
                                    <a:pt x="37" y="128"/>
                                  </a:lnTo>
                                  <a:lnTo>
                                    <a:pt x="27" y="110"/>
                                  </a:lnTo>
                                  <a:lnTo>
                                    <a:pt x="21" y="95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7320" y="4912560"/>
                              <a:ext cx="507960" cy="30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1" h="975">
                                  <a:moveTo>
                                    <a:pt x="1601" y="0"/>
                                  </a:moveTo>
                                  <a:lnTo>
                                    <a:pt x="1601" y="71"/>
                                  </a:lnTo>
                                  <a:lnTo>
                                    <a:pt x="1530" y="142"/>
                                  </a:lnTo>
                                  <a:lnTo>
                                    <a:pt x="1461" y="83"/>
                                  </a:lnTo>
                                  <a:lnTo>
                                    <a:pt x="1402" y="83"/>
                                  </a:lnTo>
                                  <a:lnTo>
                                    <a:pt x="1330" y="142"/>
                                  </a:lnTo>
                                  <a:lnTo>
                                    <a:pt x="1344" y="182"/>
                                  </a:lnTo>
                                  <a:lnTo>
                                    <a:pt x="1318" y="310"/>
                                  </a:lnTo>
                                  <a:lnTo>
                                    <a:pt x="1374" y="324"/>
                                  </a:lnTo>
                                  <a:lnTo>
                                    <a:pt x="1402" y="379"/>
                                  </a:lnTo>
                                  <a:lnTo>
                                    <a:pt x="1289" y="451"/>
                                  </a:lnTo>
                                  <a:lnTo>
                                    <a:pt x="1204" y="607"/>
                                  </a:lnTo>
                                  <a:lnTo>
                                    <a:pt x="1204" y="649"/>
                                  </a:lnTo>
                                  <a:lnTo>
                                    <a:pt x="1233" y="678"/>
                                  </a:lnTo>
                                  <a:lnTo>
                                    <a:pt x="1233" y="720"/>
                                  </a:lnTo>
                                  <a:lnTo>
                                    <a:pt x="992" y="931"/>
                                  </a:lnTo>
                                  <a:lnTo>
                                    <a:pt x="553" y="975"/>
                                  </a:lnTo>
                                  <a:lnTo>
                                    <a:pt x="495" y="957"/>
                                  </a:lnTo>
                                  <a:lnTo>
                                    <a:pt x="444" y="935"/>
                                  </a:lnTo>
                                  <a:lnTo>
                                    <a:pt x="363" y="892"/>
                                  </a:lnTo>
                                  <a:lnTo>
                                    <a:pt x="285" y="844"/>
                                  </a:lnTo>
                                  <a:lnTo>
                                    <a:pt x="214" y="793"/>
                                  </a:lnTo>
                                  <a:lnTo>
                                    <a:pt x="143" y="734"/>
                                  </a:lnTo>
                                  <a:lnTo>
                                    <a:pt x="0" y="72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2680" y="4476960"/>
                              <a:ext cx="71640" cy="28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" h="904">
                                  <a:moveTo>
                                    <a:pt x="127" y="0"/>
                                  </a:moveTo>
                                  <a:lnTo>
                                    <a:pt x="140" y="85"/>
                                  </a:lnTo>
                                  <a:lnTo>
                                    <a:pt x="198" y="140"/>
                                  </a:lnTo>
                                  <a:lnTo>
                                    <a:pt x="226" y="227"/>
                                  </a:lnTo>
                                  <a:lnTo>
                                    <a:pt x="85" y="423"/>
                                  </a:lnTo>
                                  <a:lnTo>
                                    <a:pt x="55" y="706"/>
                                  </a:lnTo>
                                  <a:lnTo>
                                    <a:pt x="30" y="736"/>
                                  </a:lnTo>
                                  <a:lnTo>
                                    <a:pt x="30" y="878"/>
                                  </a:lnTo>
                                  <a:lnTo>
                                    <a:pt x="0" y="90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4760" y="4696560"/>
                              <a:ext cx="18792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255">
                                  <a:moveTo>
                                    <a:pt x="0" y="0"/>
                                  </a:moveTo>
                                  <a:lnTo>
                                    <a:pt x="113" y="30"/>
                                  </a:lnTo>
                                  <a:lnTo>
                                    <a:pt x="254" y="228"/>
                                  </a:lnTo>
                                  <a:lnTo>
                                    <a:pt x="339" y="243"/>
                                  </a:lnTo>
                                  <a:lnTo>
                                    <a:pt x="428" y="253"/>
                                  </a:lnTo>
                                  <a:lnTo>
                                    <a:pt x="448" y="255"/>
                                  </a:lnTo>
                                  <a:lnTo>
                                    <a:pt x="471" y="255"/>
                                  </a:lnTo>
                                  <a:lnTo>
                                    <a:pt x="495" y="251"/>
                                  </a:lnTo>
                                  <a:lnTo>
                                    <a:pt x="519" y="245"/>
                                  </a:lnTo>
                                  <a:lnTo>
                                    <a:pt x="537" y="237"/>
                                  </a:lnTo>
                                  <a:lnTo>
                                    <a:pt x="556" y="230"/>
                                  </a:lnTo>
                                  <a:lnTo>
                                    <a:pt x="564" y="224"/>
                                  </a:lnTo>
                                  <a:lnTo>
                                    <a:pt x="574" y="220"/>
                                  </a:lnTo>
                                  <a:lnTo>
                                    <a:pt x="594" y="21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12680" y="4763880"/>
                              <a:ext cx="306000" cy="37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4" h="1189">
                                  <a:moveTo>
                                    <a:pt x="0" y="0"/>
                                  </a:moveTo>
                                  <a:lnTo>
                                    <a:pt x="14" y="71"/>
                                  </a:lnTo>
                                  <a:lnTo>
                                    <a:pt x="115" y="57"/>
                                  </a:lnTo>
                                  <a:lnTo>
                                    <a:pt x="140" y="85"/>
                                  </a:lnTo>
                                  <a:lnTo>
                                    <a:pt x="186" y="85"/>
                                  </a:lnTo>
                                  <a:lnTo>
                                    <a:pt x="226" y="142"/>
                                  </a:lnTo>
                                  <a:lnTo>
                                    <a:pt x="326" y="142"/>
                                  </a:lnTo>
                                  <a:lnTo>
                                    <a:pt x="338" y="198"/>
                                  </a:lnTo>
                                  <a:lnTo>
                                    <a:pt x="423" y="198"/>
                                  </a:lnTo>
                                  <a:lnTo>
                                    <a:pt x="410" y="257"/>
                                  </a:lnTo>
                                  <a:lnTo>
                                    <a:pt x="509" y="384"/>
                                  </a:lnTo>
                                  <a:lnTo>
                                    <a:pt x="481" y="439"/>
                                  </a:lnTo>
                                  <a:lnTo>
                                    <a:pt x="665" y="469"/>
                                  </a:lnTo>
                                  <a:lnTo>
                                    <a:pt x="722" y="425"/>
                                  </a:lnTo>
                                  <a:lnTo>
                                    <a:pt x="764" y="439"/>
                                  </a:lnTo>
                                  <a:lnTo>
                                    <a:pt x="807" y="409"/>
                                  </a:lnTo>
                                  <a:lnTo>
                                    <a:pt x="964" y="455"/>
                                  </a:lnTo>
                                  <a:lnTo>
                                    <a:pt x="934" y="611"/>
                                  </a:lnTo>
                                  <a:lnTo>
                                    <a:pt x="849" y="708"/>
                                  </a:lnTo>
                                  <a:lnTo>
                                    <a:pt x="849" y="763"/>
                                  </a:lnTo>
                                  <a:lnTo>
                                    <a:pt x="778" y="835"/>
                                  </a:lnTo>
                                  <a:lnTo>
                                    <a:pt x="807" y="1021"/>
                                  </a:lnTo>
                                  <a:lnTo>
                                    <a:pt x="706" y="1090"/>
                                  </a:lnTo>
                                  <a:lnTo>
                                    <a:pt x="722" y="1131"/>
                                  </a:lnTo>
                                  <a:lnTo>
                                    <a:pt x="706" y="1189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3720" y="5073840"/>
                              <a:ext cx="543600" cy="67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11" h="214">
                                  <a:moveTo>
                                    <a:pt x="1711" y="214"/>
                                  </a:moveTo>
                                  <a:lnTo>
                                    <a:pt x="1614" y="156"/>
                                  </a:lnTo>
                                  <a:lnTo>
                                    <a:pt x="1514" y="202"/>
                                  </a:lnTo>
                                  <a:lnTo>
                                    <a:pt x="1331" y="156"/>
                                  </a:lnTo>
                                  <a:lnTo>
                                    <a:pt x="1288" y="172"/>
                                  </a:lnTo>
                                  <a:lnTo>
                                    <a:pt x="1161" y="87"/>
                                  </a:lnTo>
                                  <a:lnTo>
                                    <a:pt x="1049" y="71"/>
                                  </a:lnTo>
                                  <a:lnTo>
                                    <a:pt x="989" y="16"/>
                                  </a:lnTo>
                                  <a:lnTo>
                                    <a:pt x="862" y="30"/>
                                  </a:lnTo>
                                  <a:lnTo>
                                    <a:pt x="793" y="0"/>
                                  </a:lnTo>
                                  <a:lnTo>
                                    <a:pt x="595" y="143"/>
                                  </a:lnTo>
                                  <a:lnTo>
                                    <a:pt x="241" y="115"/>
                                  </a:lnTo>
                                  <a:lnTo>
                                    <a:pt x="43" y="4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7080" y="4696560"/>
                              <a:ext cx="157320" cy="10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4" h="326">
                                  <a:moveTo>
                                    <a:pt x="0" y="326"/>
                                  </a:moveTo>
                                  <a:lnTo>
                                    <a:pt x="112" y="297"/>
                                  </a:lnTo>
                                  <a:lnTo>
                                    <a:pt x="395" y="101"/>
                                  </a:lnTo>
                                  <a:lnTo>
                                    <a:pt x="49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4120" y="4575960"/>
                              <a:ext cx="237600" cy="21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8" h="693">
                                  <a:moveTo>
                                    <a:pt x="748" y="613"/>
                                  </a:moveTo>
                                  <a:lnTo>
                                    <a:pt x="524" y="465"/>
                                  </a:lnTo>
                                  <a:lnTo>
                                    <a:pt x="338" y="693"/>
                                  </a:lnTo>
                                  <a:lnTo>
                                    <a:pt x="182" y="608"/>
                                  </a:lnTo>
                                  <a:lnTo>
                                    <a:pt x="212" y="522"/>
                                  </a:lnTo>
                                  <a:lnTo>
                                    <a:pt x="338" y="394"/>
                                  </a:lnTo>
                                  <a:lnTo>
                                    <a:pt x="295" y="384"/>
                                  </a:lnTo>
                                  <a:lnTo>
                                    <a:pt x="257" y="370"/>
                                  </a:lnTo>
                                  <a:lnTo>
                                    <a:pt x="234" y="358"/>
                                  </a:lnTo>
                                  <a:lnTo>
                                    <a:pt x="216" y="346"/>
                                  </a:lnTo>
                                  <a:lnTo>
                                    <a:pt x="198" y="331"/>
                                  </a:lnTo>
                                  <a:lnTo>
                                    <a:pt x="186" y="313"/>
                                  </a:lnTo>
                                  <a:lnTo>
                                    <a:pt x="135" y="238"/>
                                  </a:lnTo>
                                  <a:lnTo>
                                    <a:pt x="89" y="164"/>
                                  </a:lnTo>
                                  <a:lnTo>
                                    <a:pt x="44" y="87"/>
                                  </a:lnTo>
                                  <a:lnTo>
                                    <a:pt x="2" y="1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760" y="4786200"/>
                              <a:ext cx="112320" cy="28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5" h="904">
                                  <a:moveTo>
                                    <a:pt x="0" y="0"/>
                                  </a:moveTo>
                                  <a:lnTo>
                                    <a:pt x="58" y="326"/>
                                  </a:lnTo>
                                  <a:lnTo>
                                    <a:pt x="355" y="524"/>
                                  </a:lnTo>
                                  <a:lnTo>
                                    <a:pt x="355" y="595"/>
                                  </a:lnTo>
                                  <a:lnTo>
                                    <a:pt x="155" y="904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760" y="4786200"/>
                              <a:ext cx="22320" cy="1404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42480" y="4908240"/>
                              <a:ext cx="651600" cy="18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53" h="579">
                                  <a:moveTo>
                                    <a:pt x="2053" y="520"/>
                                  </a:moveTo>
                                  <a:lnTo>
                                    <a:pt x="1940" y="465"/>
                                  </a:lnTo>
                                  <a:lnTo>
                                    <a:pt x="1825" y="579"/>
                                  </a:lnTo>
                                  <a:lnTo>
                                    <a:pt x="1754" y="536"/>
                                  </a:lnTo>
                                  <a:lnTo>
                                    <a:pt x="1714" y="536"/>
                                  </a:lnTo>
                                  <a:lnTo>
                                    <a:pt x="1572" y="439"/>
                                  </a:lnTo>
                                  <a:lnTo>
                                    <a:pt x="1546" y="380"/>
                                  </a:lnTo>
                                  <a:lnTo>
                                    <a:pt x="1499" y="340"/>
                                  </a:lnTo>
                                  <a:lnTo>
                                    <a:pt x="1455" y="318"/>
                                  </a:lnTo>
                                  <a:lnTo>
                                    <a:pt x="1433" y="308"/>
                                  </a:lnTo>
                                  <a:lnTo>
                                    <a:pt x="1413" y="302"/>
                                  </a:lnTo>
                                  <a:lnTo>
                                    <a:pt x="1320" y="275"/>
                                  </a:lnTo>
                                  <a:lnTo>
                                    <a:pt x="1245" y="261"/>
                                  </a:lnTo>
                                  <a:lnTo>
                                    <a:pt x="1150" y="231"/>
                                  </a:lnTo>
                                  <a:lnTo>
                                    <a:pt x="1103" y="217"/>
                                  </a:lnTo>
                                  <a:lnTo>
                                    <a:pt x="1057" y="207"/>
                                  </a:lnTo>
                                  <a:lnTo>
                                    <a:pt x="1010" y="200"/>
                                  </a:lnTo>
                                  <a:lnTo>
                                    <a:pt x="964" y="196"/>
                                  </a:lnTo>
                                  <a:lnTo>
                                    <a:pt x="778" y="283"/>
                                  </a:lnTo>
                                  <a:lnTo>
                                    <a:pt x="735" y="273"/>
                                  </a:lnTo>
                                  <a:lnTo>
                                    <a:pt x="695" y="261"/>
                                  </a:lnTo>
                                  <a:lnTo>
                                    <a:pt x="644" y="251"/>
                                  </a:lnTo>
                                  <a:lnTo>
                                    <a:pt x="592" y="251"/>
                                  </a:lnTo>
                                  <a:lnTo>
                                    <a:pt x="541" y="259"/>
                                  </a:lnTo>
                                  <a:lnTo>
                                    <a:pt x="515" y="265"/>
                                  </a:lnTo>
                                  <a:lnTo>
                                    <a:pt x="491" y="275"/>
                                  </a:lnTo>
                                  <a:lnTo>
                                    <a:pt x="456" y="285"/>
                                  </a:lnTo>
                                  <a:lnTo>
                                    <a:pt x="422" y="291"/>
                                  </a:lnTo>
                                  <a:lnTo>
                                    <a:pt x="388" y="291"/>
                                  </a:lnTo>
                                  <a:lnTo>
                                    <a:pt x="357" y="287"/>
                                  </a:lnTo>
                                  <a:lnTo>
                                    <a:pt x="325" y="275"/>
                                  </a:lnTo>
                                  <a:lnTo>
                                    <a:pt x="295" y="259"/>
                                  </a:lnTo>
                                  <a:lnTo>
                                    <a:pt x="268" y="237"/>
                                  </a:lnTo>
                                  <a:lnTo>
                                    <a:pt x="242" y="211"/>
                                  </a:lnTo>
                                  <a:lnTo>
                                    <a:pt x="187" y="211"/>
                                  </a:lnTo>
                                  <a:lnTo>
                                    <a:pt x="115" y="111"/>
                                  </a:lnTo>
                                  <a:lnTo>
                                    <a:pt x="56" y="97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999999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21360" y="4771080"/>
                              <a:ext cx="45720" cy="291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999999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30720" y="4780440"/>
                            <a:ext cx="23400" cy="1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9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1840" y="4585320"/>
                            <a:ext cx="341640" cy="3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7" h="1047">
                                <a:moveTo>
                                  <a:pt x="1077" y="0"/>
                                </a:moveTo>
                                <a:lnTo>
                                  <a:pt x="1047" y="42"/>
                                </a:lnTo>
                                <a:lnTo>
                                  <a:pt x="1061" y="380"/>
                                </a:lnTo>
                                <a:lnTo>
                                  <a:pt x="976" y="424"/>
                                </a:lnTo>
                                <a:lnTo>
                                  <a:pt x="849" y="394"/>
                                </a:lnTo>
                                <a:lnTo>
                                  <a:pt x="709" y="495"/>
                                </a:lnTo>
                                <a:lnTo>
                                  <a:pt x="610" y="507"/>
                                </a:lnTo>
                                <a:lnTo>
                                  <a:pt x="586" y="534"/>
                                </a:lnTo>
                                <a:lnTo>
                                  <a:pt x="574" y="548"/>
                                </a:lnTo>
                                <a:lnTo>
                                  <a:pt x="564" y="564"/>
                                </a:lnTo>
                                <a:lnTo>
                                  <a:pt x="521" y="623"/>
                                </a:lnTo>
                                <a:lnTo>
                                  <a:pt x="497" y="651"/>
                                </a:lnTo>
                                <a:lnTo>
                                  <a:pt x="485" y="665"/>
                                </a:lnTo>
                                <a:lnTo>
                                  <a:pt x="475" y="681"/>
                                </a:lnTo>
                                <a:lnTo>
                                  <a:pt x="430" y="740"/>
                                </a:lnTo>
                                <a:lnTo>
                                  <a:pt x="392" y="780"/>
                                </a:lnTo>
                                <a:lnTo>
                                  <a:pt x="357" y="821"/>
                                </a:lnTo>
                                <a:lnTo>
                                  <a:pt x="317" y="859"/>
                                </a:lnTo>
                                <a:lnTo>
                                  <a:pt x="278" y="896"/>
                                </a:lnTo>
                                <a:lnTo>
                                  <a:pt x="250" y="916"/>
                                </a:lnTo>
                                <a:lnTo>
                                  <a:pt x="224" y="936"/>
                                </a:lnTo>
                                <a:lnTo>
                                  <a:pt x="169" y="972"/>
                                </a:lnTo>
                                <a:lnTo>
                                  <a:pt x="141" y="983"/>
                                </a:lnTo>
                                <a:lnTo>
                                  <a:pt x="113" y="993"/>
                                </a:lnTo>
                                <a:lnTo>
                                  <a:pt x="76" y="1005"/>
                                </a:lnTo>
                                <a:lnTo>
                                  <a:pt x="46" y="1017"/>
                                </a:lnTo>
                                <a:lnTo>
                                  <a:pt x="20" y="1031"/>
                                </a:lnTo>
                                <a:lnTo>
                                  <a:pt x="0" y="104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7520" y="4512960"/>
                            <a:ext cx="453960" cy="40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8" h="1274">
                                <a:moveTo>
                                  <a:pt x="1428" y="1274"/>
                                </a:moveTo>
                                <a:lnTo>
                                  <a:pt x="1428" y="1032"/>
                                </a:lnTo>
                                <a:lnTo>
                                  <a:pt x="1231" y="848"/>
                                </a:lnTo>
                                <a:lnTo>
                                  <a:pt x="1211" y="819"/>
                                </a:lnTo>
                                <a:lnTo>
                                  <a:pt x="1193" y="793"/>
                                </a:lnTo>
                                <a:lnTo>
                                  <a:pt x="1151" y="744"/>
                                </a:lnTo>
                                <a:lnTo>
                                  <a:pt x="1130" y="722"/>
                                </a:lnTo>
                                <a:lnTo>
                                  <a:pt x="1106" y="706"/>
                                </a:lnTo>
                                <a:lnTo>
                                  <a:pt x="1074" y="690"/>
                                </a:lnTo>
                                <a:lnTo>
                                  <a:pt x="1047" y="680"/>
                                </a:lnTo>
                                <a:lnTo>
                                  <a:pt x="1017" y="676"/>
                                </a:lnTo>
                                <a:lnTo>
                                  <a:pt x="989" y="678"/>
                                </a:lnTo>
                                <a:lnTo>
                                  <a:pt x="736" y="451"/>
                                </a:lnTo>
                                <a:lnTo>
                                  <a:pt x="609" y="395"/>
                                </a:lnTo>
                                <a:lnTo>
                                  <a:pt x="566" y="368"/>
                                </a:lnTo>
                                <a:lnTo>
                                  <a:pt x="532" y="346"/>
                                </a:lnTo>
                                <a:lnTo>
                                  <a:pt x="506" y="324"/>
                                </a:lnTo>
                                <a:lnTo>
                                  <a:pt x="481" y="298"/>
                                </a:lnTo>
                                <a:lnTo>
                                  <a:pt x="463" y="273"/>
                                </a:lnTo>
                                <a:lnTo>
                                  <a:pt x="451" y="257"/>
                                </a:lnTo>
                                <a:lnTo>
                                  <a:pt x="441" y="245"/>
                                </a:lnTo>
                                <a:lnTo>
                                  <a:pt x="415" y="227"/>
                                </a:lnTo>
                                <a:lnTo>
                                  <a:pt x="399" y="219"/>
                                </a:lnTo>
                                <a:lnTo>
                                  <a:pt x="386" y="215"/>
                                </a:lnTo>
                                <a:lnTo>
                                  <a:pt x="368" y="211"/>
                                </a:lnTo>
                                <a:lnTo>
                                  <a:pt x="352" y="211"/>
                                </a:lnTo>
                                <a:lnTo>
                                  <a:pt x="310" y="207"/>
                                </a:lnTo>
                                <a:lnTo>
                                  <a:pt x="275" y="213"/>
                                </a:lnTo>
                                <a:lnTo>
                                  <a:pt x="243" y="215"/>
                                </a:lnTo>
                                <a:lnTo>
                                  <a:pt x="215" y="215"/>
                                </a:lnTo>
                                <a:lnTo>
                                  <a:pt x="184" y="207"/>
                                </a:lnTo>
                                <a:lnTo>
                                  <a:pt x="156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999999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23200" y="2065680"/>
                            <a:ext cx="2416320" cy="245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1" h="7723">
                                <a:moveTo>
                                  <a:pt x="0" y="28"/>
                                </a:moveTo>
                                <a:lnTo>
                                  <a:pt x="141" y="28"/>
                                </a:lnTo>
                                <a:lnTo>
                                  <a:pt x="198" y="69"/>
                                </a:lnTo>
                                <a:lnTo>
                                  <a:pt x="309" y="0"/>
                                </a:lnTo>
                                <a:lnTo>
                                  <a:pt x="424" y="28"/>
                                </a:lnTo>
                                <a:lnTo>
                                  <a:pt x="465" y="28"/>
                                </a:lnTo>
                                <a:lnTo>
                                  <a:pt x="495" y="99"/>
                                </a:lnTo>
                                <a:lnTo>
                                  <a:pt x="552" y="140"/>
                                </a:lnTo>
                                <a:lnTo>
                                  <a:pt x="679" y="182"/>
                                </a:lnTo>
                                <a:lnTo>
                                  <a:pt x="946" y="140"/>
                                </a:lnTo>
                                <a:lnTo>
                                  <a:pt x="976" y="170"/>
                                </a:lnTo>
                                <a:lnTo>
                                  <a:pt x="1103" y="182"/>
                                </a:lnTo>
                                <a:lnTo>
                                  <a:pt x="1132" y="225"/>
                                </a:lnTo>
                                <a:lnTo>
                                  <a:pt x="1300" y="212"/>
                                </a:lnTo>
                                <a:lnTo>
                                  <a:pt x="1372" y="225"/>
                                </a:lnTo>
                                <a:lnTo>
                                  <a:pt x="1486" y="550"/>
                                </a:lnTo>
                                <a:lnTo>
                                  <a:pt x="1639" y="706"/>
                                </a:lnTo>
                                <a:lnTo>
                                  <a:pt x="1922" y="934"/>
                                </a:lnTo>
                                <a:lnTo>
                                  <a:pt x="2138" y="888"/>
                                </a:lnTo>
                                <a:lnTo>
                                  <a:pt x="2209" y="975"/>
                                </a:lnTo>
                                <a:lnTo>
                                  <a:pt x="2250" y="959"/>
                                </a:lnTo>
                                <a:lnTo>
                                  <a:pt x="2250" y="1003"/>
                                </a:lnTo>
                                <a:lnTo>
                                  <a:pt x="2306" y="1044"/>
                                </a:lnTo>
                                <a:lnTo>
                                  <a:pt x="2361" y="1145"/>
                                </a:lnTo>
                                <a:lnTo>
                                  <a:pt x="2405" y="1145"/>
                                </a:lnTo>
                                <a:lnTo>
                                  <a:pt x="2405" y="1272"/>
                                </a:lnTo>
                                <a:lnTo>
                                  <a:pt x="2377" y="1314"/>
                                </a:lnTo>
                                <a:lnTo>
                                  <a:pt x="2391" y="1414"/>
                                </a:lnTo>
                                <a:lnTo>
                                  <a:pt x="2432" y="1454"/>
                                </a:lnTo>
                                <a:lnTo>
                                  <a:pt x="2415" y="1456"/>
                                </a:lnTo>
                                <a:lnTo>
                                  <a:pt x="2409" y="1458"/>
                                </a:lnTo>
                                <a:lnTo>
                                  <a:pt x="2407" y="1464"/>
                                </a:lnTo>
                                <a:lnTo>
                                  <a:pt x="2401" y="1478"/>
                                </a:lnTo>
                                <a:lnTo>
                                  <a:pt x="2405" y="1500"/>
                                </a:lnTo>
                                <a:lnTo>
                                  <a:pt x="2320" y="1555"/>
                                </a:lnTo>
                                <a:lnTo>
                                  <a:pt x="2221" y="1596"/>
                                </a:lnTo>
                                <a:lnTo>
                                  <a:pt x="2122" y="1668"/>
                                </a:lnTo>
                                <a:lnTo>
                                  <a:pt x="2163" y="1711"/>
                                </a:lnTo>
                                <a:lnTo>
                                  <a:pt x="2193" y="1808"/>
                                </a:lnTo>
                                <a:lnTo>
                                  <a:pt x="2193" y="1879"/>
                                </a:lnTo>
                                <a:lnTo>
                                  <a:pt x="2250" y="1879"/>
                                </a:lnTo>
                                <a:lnTo>
                                  <a:pt x="2278" y="1909"/>
                                </a:lnTo>
                                <a:lnTo>
                                  <a:pt x="2361" y="1923"/>
                                </a:lnTo>
                                <a:lnTo>
                                  <a:pt x="2361" y="1915"/>
                                </a:lnTo>
                                <a:lnTo>
                                  <a:pt x="2373" y="1925"/>
                                </a:lnTo>
                                <a:lnTo>
                                  <a:pt x="2383" y="1943"/>
                                </a:lnTo>
                                <a:lnTo>
                                  <a:pt x="2417" y="1996"/>
                                </a:lnTo>
                                <a:lnTo>
                                  <a:pt x="2432" y="2016"/>
                                </a:lnTo>
                                <a:lnTo>
                                  <a:pt x="2450" y="2028"/>
                                </a:lnTo>
                                <a:lnTo>
                                  <a:pt x="2470" y="2028"/>
                                </a:lnTo>
                                <a:lnTo>
                                  <a:pt x="2492" y="2020"/>
                                </a:lnTo>
                                <a:lnTo>
                                  <a:pt x="2547" y="2107"/>
                                </a:lnTo>
                                <a:lnTo>
                                  <a:pt x="2573" y="2222"/>
                                </a:lnTo>
                                <a:lnTo>
                                  <a:pt x="2618" y="2222"/>
                                </a:lnTo>
                                <a:lnTo>
                                  <a:pt x="2660" y="2263"/>
                                </a:lnTo>
                                <a:lnTo>
                                  <a:pt x="2759" y="2319"/>
                                </a:lnTo>
                                <a:lnTo>
                                  <a:pt x="2769" y="2313"/>
                                </a:lnTo>
                                <a:lnTo>
                                  <a:pt x="2773" y="2311"/>
                                </a:lnTo>
                                <a:lnTo>
                                  <a:pt x="2777" y="2313"/>
                                </a:lnTo>
                                <a:lnTo>
                                  <a:pt x="2783" y="2326"/>
                                </a:lnTo>
                                <a:lnTo>
                                  <a:pt x="2787" y="2348"/>
                                </a:lnTo>
                                <a:lnTo>
                                  <a:pt x="2856" y="2390"/>
                                </a:lnTo>
                                <a:lnTo>
                                  <a:pt x="2872" y="2390"/>
                                </a:lnTo>
                                <a:lnTo>
                                  <a:pt x="2899" y="2396"/>
                                </a:lnTo>
                                <a:lnTo>
                                  <a:pt x="2907" y="2398"/>
                                </a:lnTo>
                                <a:lnTo>
                                  <a:pt x="2915" y="2404"/>
                                </a:lnTo>
                                <a:lnTo>
                                  <a:pt x="2927" y="2390"/>
                                </a:lnTo>
                                <a:lnTo>
                                  <a:pt x="2939" y="2376"/>
                                </a:lnTo>
                                <a:lnTo>
                                  <a:pt x="2951" y="2370"/>
                                </a:lnTo>
                                <a:lnTo>
                                  <a:pt x="2955" y="2366"/>
                                </a:lnTo>
                                <a:lnTo>
                                  <a:pt x="2961" y="2366"/>
                                </a:lnTo>
                                <a:lnTo>
                                  <a:pt x="2973" y="2368"/>
                                </a:lnTo>
                                <a:lnTo>
                                  <a:pt x="2981" y="2374"/>
                                </a:lnTo>
                                <a:lnTo>
                                  <a:pt x="2992" y="2384"/>
                                </a:lnTo>
                                <a:lnTo>
                                  <a:pt x="3000" y="2398"/>
                                </a:lnTo>
                                <a:lnTo>
                                  <a:pt x="3012" y="2417"/>
                                </a:lnTo>
                                <a:lnTo>
                                  <a:pt x="3070" y="2433"/>
                                </a:lnTo>
                                <a:lnTo>
                                  <a:pt x="3097" y="2489"/>
                                </a:lnTo>
                                <a:lnTo>
                                  <a:pt x="3097" y="2477"/>
                                </a:lnTo>
                                <a:lnTo>
                                  <a:pt x="3103" y="2473"/>
                                </a:lnTo>
                                <a:lnTo>
                                  <a:pt x="3113" y="2469"/>
                                </a:lnTo>
                                <a:lnTo>
                                  <a:pt x="3127" y="2475"/>
                                </a:lnTo>
                                <a:lnTo>
                                  <a:pt x="3254" y="2530"/>
                                </a:lnTo>
                                <a:lnTo>
                                  <a:pt x="3295" y="2574"/>
                                </a:lnTo>
                                <a:lnTo>
                                  <a:pt x="3380" y="2574"/>
                                </a:lnTo>
                                <a:lnTo>
                                  <a:pt x="3422" y="2631"/>
                                </a:lnTo>
                                <a:lnTo>
                                  <a:pt x="3452" y="2601"/>
                                </a:lnTo>
                                <a:lnTo>
                                  <a:pt x="3463" y="2603"/>
                                </a:lnTo>
                                <a:lnTo>
                                  <a:pt x="3473" y="2609"/>
                                </a:lnTo>
                                <a:lnTo>
                                  <a:pt x="3483" y="2623"/>
                                </a:lnTo>
                                <a:lnTo>
                                  <a:pt x="3493" y="2645"/>
                                </a:lnTo>
                                <a:lnTo>
                                  <a:pt x="3679" y="2687"/>
                                </a:lnTo>
                                <a:lnTo>
                                  <a:pt x="3649" y="2758"/>
                                </a:lnTo>
                                <a:lnTo>
                                  <a:pt x="3877" y="2829"/>
                                </a:lnTo>
                                <a:lnTo>
                                  <a:pt x="3847" y="2884"/>
                                </a:lnTo>
                                <a:lnTo>
                                  <a:pt x="3875" y="2886"/>
                                </a:lnTo>
                                <a:lnTo>
                                  <a:pt x="3901" y="2896"/>
                                </a:lnTo>
                                <a:lnTo>
                                  <a:pt x="3905" y="2900"/>
                                </a:lnTo>
                                <a:lnTo>
                                  <a:pt x="3907" y="2914"/>
                                </a:lnTo>
                                <a:lnTo>
                                  <a:pt x="3913" y="2916"/>
                                </a:lnTo>
                                <a:lnTo>
                                  <a:pt x="3921" y="2918"/>
                                </a:lnTo>
                                <a:lnTo>
                                  <a:pt x="3980" y="2936"/>
                                </a:lnTo>
                                <a:lnTo>
                                  <a:pt x="4039" y="2960"/>
                                </a:lnTo>
                                <a:lnTo>
                                  <a:pt x="4041" y="2960"/>
                                </a:lnTo>
                                <a:lnTo>
                                  <a:pt x="4045" y="2965"/>
                                </a:lnTo>
                                <a:lnTo>
                                  <a:pt x="4045" y="2971"/>
                                </a:lnTo>
                                <a:lnTo>
                                  <a:pt x="4047" y="2983"/>
                                </a:lnTo>
                                <a:lnTo>
                                  <a:pt x="4215" y="3041"/>
                                </a:lnTo>
                                <a:lnTo>
                                  <a:pt x="4202" y="3126"/>
                                </a:lnTo>
                                <a:lnTo>
                                  <a:pt x="4206" y="3130"/>
                                </a:lnTo>
                                <a:lnTo>
                                  <a:pt x="4210" y="3136"/>
                                </a:lnTo>
                                <a:lnTo>
                                  <a:pt x="4213" y="3148"/>
                                </a:lnTo>
                                <a:lnTo>
                                  <a:pt x="4206" y="3163"/>
                                </a:lnTo>
                                <a:lnTo>
                                  <a:pt x="4198" y="3171"/>
                                </a:lnTo>
                                <a:lnTo>
                                  <a:pt x="4190" y="3181"/>
                                </a:lnTo>
                                <a:lnTo>
                                  <a:pt x="4245" y="3211"/>
                                </a:lnTo>
                                <a:lnTo>
                                  <a:pt x="4271" y="3266"/>
                                </a:lnTo>
                                <a:lnTo>
                                  <a:pt x="4271" y="3260"/>
                                </a:lnTo>
                                <a:lnTo>
                                  <a:pt x="4273" y="3258"/>
                                </a:lnTo>
                                <a:lnTo>
                                  <a:pt x="4285" y="3252"/>
                                </a:lnTo>
                                <a:lnTo>
                                  <a:pt x="4301" y="3252"/>
                                </a:lnTo>
                                <a:lnTo>
                                  <a:pt x="4301" y="3365"/>
                                </a:lnTo>
                                <a:lnTo>
                                  <a:pt x="4372" y="3464"/>
                                </a:lnTo>
                                <a:lnTo>
                                  <a:pt x="4498" y="3464"/>
                                </a:lnTo>
                                <a:lnTo>
                                  <a:pt x="4512" y="3521"/>
                                </a:lnTo>
                                <a:lnTo>
                                  <a:pt x="4599" y="3591"/>
                                </a:lnTo>
                                <a:lnTo>
                                  <a:pt x="4601" y="3605"/>
                                </a:lnTo>
                                <a:lnTo>
                                  <a:pt x="4613" y="3636"/>
                                </a:lnTo>
                                <a:lnTo>
                                  <a:pt x="4710" y="3648"/>
                                </a:lnTo>
                                <a:lnTo>
                                  <a:pt x="4740" y="3717"/>
                                </a:lnTo>
                                <a:lnTo>
                                  <a:pt x="4867" y="3733"/>
                                </a:lnTo>
                                <a:lnTo>
                                  <a:pt x="4896" y="3763"/>
                                </a:lnTo>
                                <a:lnTo>
                                  <a:pt x="4952" y="3763"/>
                                </a:lnTo>
                                <a:lnTo>
                                  <a:pt x="5078" y="3860"/>
                                </a:lnTo>
                                <a:lnTo>
                                  <a:pt x="5064" y="3945"/>
                                </a:lnTo>
                                <a:lnTo>
                                  <a:pt x="5009" y="3988"/>
                                </a:lnTo>
                                <a:lnTo>
                                  <a:pt x="5003" y="3996"/>
                                </a:lnTo>
                                <a:lnTo>
                                  <a:pt x="4999" y="4004"/>
                                </a:lnTo>
                                <a:lnTo>
                                  <a:pt x="4991" y="4010"/>
                                </a:lnTo>
                                <a:lnTo>
                                  <a:pt x="4985" y="4018"/>
                                </a:lnTo>
                                <a:lnTo>
                                  <a:pt x="4977" y="4018"/>
                                </a:lnTo>
                                <a:lnTo>
                                  <a:pt x="4973" y="4016"/>
                                </a:lnTo>
                                <a:lnTo>
                                  <a:pt x="4971" y="4016"/>
                                </a:lnTo>
                                <a:lnTo>
                                  <a:pt x="4967" y="4016"/>
                                </a:lnTo>
                                <a:lnTo>
                                  <a:pt x="4896" y="4115"/>
                                </a:lnTo>
                                <a:lnTo>
                                  <a:pt x="4867" y="4228"/>
                                </a:lnTo>
                                <a:lnTo>
                                  <a:pt x="4795" y="4242"/>
                                </a:lnTo>
                                <a:lnTo>
                                  <a:pt x="4789" y="4267"/>
                                </a:lnTo>
                                <a:lnTo>
                                  <a:pt x="4793" y="4295"/>
                                </a:lnTo>
                                <a:lnTo>
                                  <a:pt x="4797" y="4297"/>
                                </a:lnTo>
                                <a:lnTo>
                                  <a:pt x="4811" y="4299"/>
                                </a:lnTo>
                                <a:lnTo>
                                  <a:pt x="4825" y="4299"/>
                                </a:lnTo>
                                <a:lnTo>
                                  <a:pt x="4829" y="4305"/>
                                </a:lnTo>
                                <a:lnTo>
                                  <a:pt x="4831" y="4313"/>
                                </a:lnTo>
                                <a:lnTo>
                                  <a:pt x="4829" y="4333"/>
                                </a:lnTo>
                                <a:lnTo>
                                  <a:pt x="4825" y="4354"/>
                                </a:lnTo>
                                <a:lnTo>
                                  <a:pt x="4853" y="4398"/>
                                </a:lnTo>
                                <a:lnTo>
                                  <a:pt x="4811" y="4426"/>
                                </a:lnTo>
                                <a:lnTo>
                                  <a:pt x="4811" y="4481"/>
                                </a:lnTo>
                                <a:lnTo>
                                  <a:pt x="5051" y="4667"/>
                                </a:lnTo>
                                <a:lnTo>
                                  <a:pt x="5165" y="4693"/>
                                </a:lnTo>
                                <a:lnTo>
                                  <a:pt x="5235" y="4738"/>
                                </a:lnTo>
                                <a:lnTo>
                                  <a:pt x="5276" y="4894"/>
                                </a:lnTo>
                                <a:lnTo>
                                  <a:pt x="5361" y="4865"/>
                                </a:lnTo>
                                <a:lnTo>
                                  <a:pt x="5377" y="4936"/>
                                </a:lnTo>
                                <a:lnTo>
                                  <a:pt x="5179" y="5148"/>
                                </a:lnTo>
                                <a:lnTo>
                                  <a:pt x="5179" y="5189"/>
                                </a:lnTo>
                                <a:lnTo>
                                  <a:pt x="5221" y="5203"/>
                                </a:lnTo>
                                <a:lnTo>
                                  <a:pt x="5262" y="5148"/>
                                </a:lnTo>
                                <a:lnTo>
                                  <a:pt x="5347" y="5148"/>
                                </a:lnTo>
                                <a:lnTo>
                                  <a:pt x="5391" y="5247"/>
                                </a:lnTo>
                                <a:lnTo>
                                  <a:pt x="5474" y="5330"/>
                                </a:lnTo>
                                <a:lnTo>
                                  <a:pt x="5559" y="5330"/>
                                </a:lnTo>
                                <a:lnTo>
                                  <a:pt x="5686" y="5389"/>
                                </a:lnTo>
                                <a:lnTo>
                                  <a:pt x="5731" y="5345"/>
                                </a:lnTo>
                                <a:lnTo>
                                  <a:pt x="5787" y="5345"/>
                                </a:lnTo>
                                <a:lnTo>
                                  <a:pt x="5858" y="5373"/>
                                </a:lnTo>
                                <a:lnTo>
                                  <a:pt x="5900" y="5359"/>
                                </a:lnTo>
                                <a:lnTo>
                                  <a:pt x="6040" y="5415"/>
                                </a:lnTo>
                                <a:lnTo>
                                  <a:pt x="6111" y="5642"/>
                                </a:lnTo>
                                <a:lnTo>
                                  <a:pt x="6196" y="5672"/>
                                </a:lnTo>
                                <a:lnTo>
                                  <a:pt x="6240" y="5642"/>
                                </a:lnTo>
                                <a:lnTo>
                                  <a:pt x="6323" y="5672"/>
                                </a:lnTo>
                                <a:lnTo>
                                  <a:pt x="6408" y="5755"/>
                                </a:lnTo>
                                <a:lnTo>
                                  <a:pt x="6454" y="5727"/>
                                </a:lnTo>
                                <a:lnTo>
                                  <a:pt x="6523" y="5743"/>
                                </a:lnTo>
                                <a:lnTo>
                                  <a:pt x="6551" y="5769"/>
                                </a:lnTo>
                                <a:lnTo>
                                  <a:pt x="6564" y="5824"/>
                                </a:lnTo>
                                <a:lnTo>
                                  <a:pt x="6566" y="5836"/>
                                </a:lnTo>
                                <a:lnTo>
                                  <a:pt x="6584" y="5838"/>
                                </a:lnTo>
                                <a:lnTo>
                                  <a:pt x="6606" y="5840"/>
                                </a:lnTo>
                                <a:lnTo>
                                  <a:pt x="6620" y="5870"/>
                                </a:lnTo>
                                <a:lnTo>
                                  <a:pt x="6665" y="5895"/>
                                </a:lnTo>
                                <a:lnTo>
                                  <a:pt x="6707" y="5854"/>
                                </a:lnTo>
                                <a:lnTo>
                                  <a:pt x="6748" y="5854"/>
                                </a:lnTo>
                                <a:lnTo>
                                  <a:pt x="6748" y="5895"/>
                                </a:lnTo>
                                <a:lnTo>
                                  <a:pt x="6776" y="5870"/>
                                </a:lnTo>
                                <a:lnTo>
                                  <a:pt x="6806" y="5911"/>
                                </a:lnTo>
                                <a:lnTo>
                                  <a:pt x="6863" y="5925"/>
                                </a:lnTo>
                                <a:lnTo>
                                  <a:pt x="6867" y="5931"/>
                                </a:lnTo>
                                <a:lnTo>
                                  <a:pt x="6871" y="5941"/>
                                </a:lnTo>
                                <a:lnTo>
                                  <a:pt x="6871" y="5947"/>
                                </a:lnTo>
                                <a:lnTo>
                                  <a:pt x="6871" y="5955"/>
                                </a:lnTo>
                                <a:lnTo>
                                  <a:pt x="6867" y="5959"/>
                                </a:lnTo>
                                <a:lnTo>
                                  <a:pt x="6865" y="5959"/>
                                </a:lnTo>
                                <a:lnTo>
                                  <a:pt x="6865" y="5961"/>
                                </a:lnTo>
                                <a:lnTo>
                                  <a:pt x="6865" y="5965"/>
                                </a:lnTo>
                                <a:lnTo>
                                  <a:pt x="6859" y="5965"/>
                                </a:lnTo>
                                <a:lnTo>
                                  <a:pt x="6855" y="5965"/>
                                </a:lnTo>
                                <a:lnTo>
                                  <a:pt x="6853" y="5965"/>
                                </a:lnTo>
                                <a:lnTo>
                                  <a:pt x="6853" y="5967"/>
                                </a:lnTo>
                                <a:lnTo>
                                  <a:pt x="6843" y="5967"/>
                                </a:lnTo>
                                <a:lnTo>
                                  <a:pt x="6834" y="5967"/>
                                </a:lnTo>
                                <a:lnTo>
                                  <a:pt x="6948" y="6026"/>
                                </a:lnTo>
                                <a:lnTo>
                                  <a:pt x="6960" y="6068"/>
                                </a:lnTo>
                                <a:lnTo>
                                  <a:pt x="6986" y="6095"/>
                                </a:lnTo>
                                <a:lnTo>
                                  <a:pt x="7006" y="6129"/>
                                </a:lnTo>
                                <a:lnTo>
                                  <a:pt x="7008" y="6145"/>
                                </a:lnTo>
                                <a:lnTo>
                                  <a:pt x="7004" y="6167"/>
                                </a:lnTo>
                                <a:lnTo>
                                  <a:pt x="7059" y="6222"/>
                                </a:lnTo>
                                <a:lnTo>
                                  <a:pt x="7075" y="6351"/>
                                </a:lnTo>
                                <a:lnTo>
                                  <a:pt x="7087" y="6347"/>
                                </a:lnTo>
                                <a:lnTo>
                                  <a:pt x="7099" y="6351"/>
                                </a:lnTo>
                                <a:lnTo>
                                  <a:pt x="7115" y="6349"/>
                                </a:lnTo>
                                <a:lnTo>
                                  <a:pt x="7130" y="6354"/>
                                </a:lnTo>
                                <a:lnTo>
                                  <a:pt x="7144" y="6360"/>
                                </a:lnTo>
                                <a:lnTo>
                                  <a:pt x="7158" y="6374"/>
                                </a:lnTo>
                                <a:lnTo>
                                  <a:pt x="7156" y="6374"/>
                                </a:lnTo>
                                <a:lnTo>
                                  <a:pt x="7154" y="6378"/>
                                </a:lnTo>
                                <a:lnTo>
                                  <a:pt x="7150" y="6382"/>
                                </a:lnTo>
                                <a:lnTo>
                                  <a:pt x="7146" y="6390"/>
                                </a:lnTo>
                                <a:lnTo>
                                  <a:pt x="7146" y="6521"/>
                                </a:lnTo>
                                <a:lnTo>
                                  <a:pt x="7101" y="6576"/>
                                </a:lnTo>
                                <a:lnTo>
                                  <a:pt x="7101" y="6618"/>
                                </a:lnTo>
                                <a:lnTo>
                                  <a:pt x="7059" y="6689"/>
                                </a:lnTo>
                                <a:lnTo>
                                  <a:pt x="7075" y="6859"/>
                                </a:lnTo>
                                <a:lnTo>
                                  <a:pt x="7117" y="6914"/>
                                </a:lnTo>
                                <a:lnTo>
                                  <a:pt x="7160" y="7098"/>
                                </a:lnTo>
                                <a:lnTo>
                                  <a:pt x="7202" y="7128"/>
                                </a:lnTo>
                                <a:lnTo>
                                  <a:pt x="7216" y="7213"/>
                                </a:lnTo>
                                <a:lnTo>
                                  <a:pt x="7303" y="7298"/>
                                </a:lnTo>
                                <a:lnTo>
                                  <a:pt x="7342" y="7298"/>
                                </a:lnTo>
                                <a:lnTo>
                                  <a:pt x="7358" y="7340"/>
                                </a:lnTo>
                                <a:lnTo>
                                  <a:pt x="7455" y="7425"/>
                                </a:lnTo>
                                <a:lnTo>
                                  <a:pt x="7469" y="7480"/>
                                </a:lnTo>
                                <a:lnTo>
                                  <a:pt x="7597" y="7593"/>
                                </a:lnTo>
                                <a:lnTo>
                                  <a:pt x="7611" y="7723"/>
                                </a:lnTo>
                                <a:lnTo>
                                  <a:pt x="7556" y="7708"/>
                                </a:lnTo>
                                <a:lnTo>
                                  <a:pt x="7570" y="7652"/>
                                </a:lnTo>
                                <a:lnTo>
                                  <a:pt x="7556" y="7593"/>
                                </a:lnTo>
                                <a:lnTo>
                                  <a:pt x="7314" y="7496"/>
                                </a:lnTo>
                                <a:lnTo>
                                  <a:pt x="7287" y="7466"/>
                                </a:lnTo>
                                <a:lnTo>
                                  <a:pt x="7206" y="7447"/>
                                </a:lnTo>
                                <a:lnTo>
                                  <a:pt x="7128" y="7421"/>
                                </a:lnTo>
                                <a:lnTo>
                                  <a:pt x="7051" y="7389"/>
                                </a:lnTo>
                                <a:lnTo>
                                  <a:pt x="6976" y="7350"/>
                                </a:lnTo>
                                <a:lnTo>
                                  <a:pt x="6917" y="7314"/>
                                </a:lnTo>
                                <a:lnTo>
                                  <a:pt x="6861" y="7288"/>
                                </a:lnTo>
                                <a:lnTo>
                                  <a:pt x="6806" y="7278"/>
                                </a:lnTo>
                                <a:lnTo>
                                  <a:pt x="6776" y="7274"/>
                                </a:lnTo>
                                <a:lnTo>
                                  <a:pt x="6748" y="7276"/>
                                </a:lnTo>
                                <a:lnTo>
                                  <a:pt x="6693" y="7290"/>
                                </a:lnTo>
                                <a:lnTo>
                                  <a:pt x="6634" y="7304"/>
                                </a:lnTo>
                                <a:lnTo>
                                  <a:pt x="6576" y="7326"/>
                                </a:lnTo>
                                <a:lnTo>
                                  <a:pt x="6549" y="7338"/>
                                </a:lnTo>
                                <a:lnTo>
                                  <a:pt x="6525" y="7354"/>
                                </a:lnTo>
                                <a:lnTo>
                                  <a:pt x="6479" y="7387"/>
                                </a:lnTo>
                                <a:lnTo>
                                  <a:pt x="6438" y="7425"/>
                                </a:lnTo>
                                <a:lnTo>
                                  <a:pt x="6353" y="7452"/>
                                </a:lnTo>
                                <a:lnTo>
                                  <a:pt x="6353" y="7496"/>
                                </a:lnTo>
                                <a:lnTo>
                                  <a:pt x="6323" y="7510"/>
                                </a:lnTo>
                                <a:lnTo>
                                  <a:pt x="6281" y="7609"/>
                                </a:lnTo>
                                <a:lnTo>
                                  <a:pt x="6274" y="7601"/>
                                </a:lnTo>
                                <a:lnTo>
                                  <a:pt x="6260" y="7615"/>
                                </a:lnTo>
                                <a:lnTo>
                                  <a:pt x="6252" y="7636"/>
                                </a:lnTo>
                                <a:lnTo>
                                  <a:pt x="6210" y="7694"/>
                                </a:lnTo>
                                <a:lnTo>
                                  <a:pt x="6111" y="7636"/>
                                </a:lnTo>
                                <a:lnTo>
                                  <a:pt x="6028" y="7636"/>
                                </a:lnTo>
                                <a:lnTo>
                                  <a:pt x="5998" y="7581"/>
                                </a:lnTo>
                                <a:lnTo>
                                  <a:pt x="5943" y="7538"/>
                                </a:lnTo>
                                <a:lnTo>
                                  <a:pt x="5858" y="7538"/>
                                </a:lnTo>
                                <a:lnTo>
                                  <a:pt x="5858" y="7551"/>
                                </a:lnTo>
                                <a:lnTo>
                                  <a:pt x="5842" y="7545"/>
                                </a:lnTo>
                                <a:lnTo>
                                  <a:pt x="5828" y="7538"/>
                                </a:lnTo>
                                <a:lnTo>
                                  <a:pt x="5757" y="7581"/>
                                </a:lnTo>
                                <a:lnTo>
                                  <a:pt x="5674" y="7581"/>
                                </a:lnTo>
                                <a:lnTo>
                                  <a:pt x="5666" y="7585"/>
                                </a:lnTo>
                                <a:lnTo>
                                  <a:pt x="5662" y="7587"/>
                                </a:lnTo>
                                <a:lnTo>
                                  <a:pt x="5648" y="7581"/>
                                </a:lnTo>
                                <a:lnTo>
                                  <a:pt x="5640" y="7581"/>
                                </a:lnTo>
                                <a:lnTo>
                                  <a:pt x="5632" y="7581"/>
                                </a:lnTo>
                                <a:lnTo>
                                  <a:pt x="5630" y="7585"/>
                                </a:lnTo>
                                <a:lnTo>
                                  <a:pt x="5626" y="7589"/>
                                </a:lnTo>
                                <a:lnTo>
                                  <a:pt x="5628" y="7597"/>
                                </a:lnTo>
                                <a:lnTo>
                                  <a:pt x="5632" y="7605"/>
                                </a:lnTo>
                                <a:lnTo>
                                  <a:pt x="5640" y="7617"/>
                                </a:lnTo>
                                <a:lnTo>
                                  <a:pt x="5617" y="7581"/>
                                </a:lnTo>
                                <a:lnTo>
                                  <a:pt x="5559" y="7609"/>
                                </a:lnTo>
                                <a:lnTo>
                                  <a:pt x="5553" y="7607"/>
                                </a:lnTo>
                                <a:lnTo>
                                  <a:pt x="5551" y="7607"/>
                                </a:lnTo>
                                <a:lnTo>
                                  <a:pt x="5539" y="7589"/>
                                </a:lnTo>
                                <a:lnTo>
                                  <a:pt x="5531" y="7585"/>
                                </a:lnTo>
                                <a:lnTo>
                                  <a:pt x="5526" y="7585"/>
                                </a:lnTo>
                                <a:lnTo>
                                  <a:pt x="5516" y="7585"/>
                                </a:lnTo>
                                <a:lnTo>
                                  <a:pt x="5508" y="7591"/>
                                </a:lnTo>
                                <a:lnTo>
                                  <a:pt x="5498" y="7597"/>
                                </a:lnTo>
                                <a:lnTo>
                                  <a:pt x="5490" y="7609"/>
                                </a:lnTo>
                                <a:lnTo>
                                  <a:pt x="5492" y="7613"/>
                                </a:lnTo>
                                <a:lnTo>
                                  <a:pt x="5494" y="7617"/>
                                </a:lnTo>
                                <a:lnTo>
                                  <a:pt x="5488" y="7625"/>
                                </a:lnTo>
                                <a:lnTo>
                                  <a:pt x="5488" y="7631"/>
                                </a:lnTo>
                                <a:lnTo>
                                  <a:pt x="5482" y="7621"/>
                                </a:lnTo>
                                <a:lnTo>
                                  <a:pt x="5478" y="7615"/>
                                </a:lnTo>
                                <a:lnTo>
                                  <a:pt x="5470" y="7611"/>
                                </a:lnTo>
                                <a:lnTo>
                                  <a:pt x="5458" y="7611"/>
                                </a:lnTo>
                                <a:lnTo>
                                  <a:pt x="5452" y="7615"/>
                                </a:lnTo>
                                <a:lnTo>
                                  <a:pt x="5448" y="7623"/>
                                </a:lnTo>
                                <a:lnTo>
                                  <a:pt x="5440" y="7634"/>
                                </a:lnTo>
                                <a:lnTo>
                                  <a:pt x="5434" y="7644"/>
                                </a:lnTo>
                                <a:lnTo>
                                  <a:pt x="5431" y="7652"/>
                                </a:lnTo>
                                <a:lnTo>
                                  <a:pt x="5429" y="7658"/>
                                </a:lnTo>
                                <a:lnTo>
                                  <a:pt x="5432" y="7636"/>
                                </a:lnTo>
                                <a:lnTo>
                                  <a:pt x="5425" y="7631"/>
                                </a:lnTo>
                                <a:lnTo>
                                  <a:pt x="5423" y="7631"/>
                                </a:lnTo>
                                <a:lnTo>
                                  <a:pt x="5411" y="7636"/>
                                </a:lnTo>
                                <a:lnTo>
                                  <a:pt x="5401" y="7650"/>
                                </a:lnTo>
                                <a:lnTo>
                                  <a:pt x="5377" y="7678"/>
                                </a:lnTo>
                                <a:lnTo>
                                  <a:pt x="5306" y="7652"/>
                                </a:lnTo>
                                <a:lnTo>
                                  <a:pt x="5276" y="7652"/>
                                </a:lnTo>
                                <a:lnTo>
                                  <a:pt x="5235" y="7636"/>
                                </a:lnTo>
                                <a:lnTo>
                                  <a:pt x="5221" y="7581"/>
                                </a:lnTo>
                                <a:lnTo>
                                  <a:pt x="5191" y="7538"/>
                                </a:lnTo>
                                <a:lnTo>
                                  <a:pt x="5108" y="7496"/>
                                </a:lnTo>
                                <a:lnTo>
                                  <a:pt x="5110" y="7488"/>
                                </a:lnTo>
                                <a:lnTo>
                                  <a:pt x="5112" y="7484"/>
                                </a:lnTo>
                                <a:lnTo>
                                  <a:pt x="5104" y="7472"/>
                                </a:lnTo>
                                <a:lnTo>
                                  <a:pt x="5096" y="7470"/>
                                </a:lnTo>
                                <a:lnTo>
                                  <a:pt x="5090" y="7472"/>
                                </a:lnTo>
                                <a:lnTo>
                                  <a:pt x="5086" y="7478"/>
                                </a:lnTo>
                                <a:lnTo>
                                  <a:pt x="5078" y="7496"/>
                                </a:lnTo>
                                <a:lnTo>
                                  <a:pt x="5076" y="7482"/>
                                </a:lnTo>
                                <a:lnTo>
                                  <a:pt x="5068" y="7462"/>
                                </a:lnTo>
                                <a:lnTo>
                                  <a:pt x="5058" y="7452"/>
                                </a:lnTo>
                                <a:lnTo>
                                  <a:pt x="5049" y="7449"/>
                                </a:lnTo>
                                <a:lnTo>
                                  <a:pt x="5041" y="7449"/>
                                </a:lnTo>
                                <a:lnTo>
                                  <a:pt x="5031" y="7449"/>
                                </a:lnTo>
                                <a:lnTo>
                                  <a:pt x="5023" y="7452"/>
                                </a:lnTo>
                                <a:lnTo>
                                  <a:pt x="4967" y="7425"/>
                                </a:lnTo>
                                <a:lnTo>
                                  <a:pt x="4908" y="7466"/>
                                </a:lnTo>
                                <a:lnTo>
                                  <a:pt x="4902" y="7452"/>
                                </a:lnTo>
                                <a:lnTo>
                                  <a:pt x="4900" y="7439"/>
                                </a:lnTo>
                                <a:lnTo>
                                  <a:pt x="4898" y="7431"/>
                                </a:lnTo>
                                <a:lnTo>
                                  <a:pt x="4894" y="7425"/>
                                </a:lnTo>
                                <a:lnTo>
                                  <a:pt x="4892" y="7423"/>
                                </a:lnTo>
                                <a:lnTo>
                                  <a:pt x="4886" y="7421"/>
                                </a:lnTo>
                                <a:lnTo>
                                  <a:pt x="4880" y="7425"/>
                                </a:lnTo>
                                <a:lnTo>
                                  <a:pt x="4872" y="7431"/>
                                </a:lnTo>
                                <a:lnTo>
                                  <a:pt x="4867" y="7441"/>
                                </a:lnTo>
                                <a:lnTo>
                                  <a:pt x="4811" y="7425"/>
                                </a:lnTo>
                                <a:lnTo>
                                  <a:pt x="4740" y="7369"/>
                                </a:lnTo>
                                <a:lnTo>
                                  <a:pt x="4710" y="7326"/>
                                </a:lnTo>
                                <a:lnTo>
                                  <a:pt x="4669" y="7298"/>
                                </a:lnTo>
                                <a:lnTo>
                                  <a:pt x="4625" y="7298"/>
                                </a:lnTo>
                                <a:lnTo>
                                  <a:pt x="4633" y="7292"/>
                                </a:lnTo>
                                <a:lnTo>
                                  <a:pt x="4641" y="7288"/>
                                </a:lnTo>
                                <a:lnTo>
                                  <a:pt x="4645" y="7282"/>
                                </a:lnTo>
                                <a:lnTo>
                                  <a:pt x="4649" y="7276"/>
                                </a:lnTo>
                                <a:lnTo>
                                  <a:pt x="4649" y="7266"/>
                                </a:lnTo>
                                <a:lnTo>
                                  <a:pt x="4649" y="7259"/>
                                </a:lnTo>
                                <a:lnTo>
                                  <a:pt x="4645" y="7249"/>
                                </a:lnTo>
                                <a:lnTo>
                                  <a:pt x="4641" y="7239"/>
                                </a:lnTo>
                                <a:lnTo>
                                  <a:pt x="4627" y="7233"/>
                                </a:lnTo>
                                <a:lnTo>
                                  <a:pt x="4619" y="7235"/>
                                </a:lnTo>
                                <a:lnTo>
                                  <a:pt x="4605" y="7249"/>
                                </a:lnTo>
                                <a:lnTo>
                                  <a:pt x="4599" y="7268"/>
                                </a:lnTo>
                                <a:lnTo>
                                  <a:pt x="4570" y="7213"/>
                                </a:lnTo>
                                <a:lnTo>
                                  <a:pt x="4512" y="7239"/>
                                </a:lnTo>
                                <a:lnTo>
                                  <a:pt x="4512" y="7170"/>
                                </a:lnTo>
                                <a:lnTo>
                                  <a:pt x="4457" y="7170"/>
                                </a:lnTo>
                                <a:lnTo>
                                  <a:pt x="4443" y="7213"/>
                                </a:lnTo>
                                <a:lnTo>
                                  <a:pt x="4401" y="7239"/>
                                </a:lnTo>
                                <a:lnTo>
                                  <a:pt x="4358" y="7239"/>
                                </a:lnTo>
                                <a:lnTo>
                                  <a:pt x="4358" y="7298"/>
                                </a:lnTo>
                                <a:lnTo>
                                  <a:pt x="4301" y="7298"/>
                                </a:lnTo>
                                <a:lnTo>
                                  <a:pt x="4287" y="7340"/>
                                </a:lnTo>
                                <a:lnTo>
                                  <a:pt x="4259" y="7284"/>
                                </a:lnTo>
                                <a:lnTo>
                                  <a:pt x="4229" y="7310"/>
                                </a:lnTo>
                                <a:lnTo>
                                  <a:pt x="4174" y="7310"/>
                                </a:lnTo>
                                <a:lnTo>
                                  <a:pt x="4168" y="7288"/>
                                </a:lnTo>
                                <a:lnTo>
                                  <a:pt x="4164" y="7274"/>
                                </a:lnTo>
                                <a:lnTo>
                                  <a:pt x="4158" y="7265"/>
                                </a:lnTo>
                                <a:lnTo>
                                  <a:pt x="4154" y="7259"/>
                                </a:lnTo>
                                <a:lnTo>
                                  <a:pt x="4146" y="7253"/>
                                </a:lnTo>
                                <a:lnTo>
                                  <a:pt x="4142" y="7255"/>
                                </a:lnTo>
                                <a:lnTo>
                                  <a:pt x="4130" y="726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0" y="4252680"/>
                            <a:ext cx="114552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7" h="1159">
                                <a:moveTo>
                                  <a:pt x="3607" y="381"/>
                                </a:moveTo>
                                <a:lnTo>
                                  <a:pt x="3552" y="352"/>
                                </a:lnTo>
                                <a:lnTo>
                                  <a:pt x="3510" y="453"/>
                                </a:lnTo>
                                <a:lnTo>
                                  <a:pt x="3500" y="439"/>
                                </a:lnTo>
                                <a:lnTo>
                                  <a:pt x="3493" y="435"/>
                                </a:lnTo>
                                <a:lnTo>
                                  <a:pt x="3465" y="431"/>
                                </a:lnTo>
                                <a:lnTo>
                                  <a:pt x="3439" y="431"/>
                                </a:lnTo>
                                <a:lnTo>
                                  <a:pt x="3421" y="431"/>
                                </a:lnTo>
                                <a:lnTo>
                                  <a:pt x="3409" y="435"/>
                                </a:lnTo>
                                <a:lnTo>
                                  <a:pt x="3400" y="439"/>
                                </a:lnTo>
                                <a:lnTo>
                                  <a:pt x="3396" y="449"/>
                                </a:lnTo>
                                <a:lnTo>
                                  <a:pt x="3394" y="459"/>
                                </a:lnTo>
                                <a:lnTo>
                                  <a:pt x="3396" y="472"/>
                                </a:lnTo>
                                <a:lnTo>
                                  <a:pt x="3400" y="488"/>
                                </a:lnTo>
                                <a:lnTo>
                                  <a:pt x="3409" y="508"/>
                                </a:lnTo>
                                <a:lnTo>
                                  <a:pt x="3338" y="411"/>
                                </a:lnTo>
                                <a:lnTo>
                                  <a:pt x="3241" y="411"/>
                                </a:lnTo>
                                <a:lnTo>
                                  <a:pt x="3227" y="467"/>
                                </a:lnTo>
                                <a:lnTo>
                                  <a:pt x="3170" y="411"/>
                                </a:lnTo>
                                <a:lnTo>
                                  <a:pt x="3182" y="326"/>
                                </a:lnTo>
                                <a:lnTo>
                                  <a:pt x="3113" y="352"/>
                                </a:lnTo>
                                <a:lnTo>
                                  <a:pt x="3126" y="283"/>
                                </a:lnTo>
                                <a:lnTo>
                                  <a:pt x="3101" y="283"/>
                                </a:lnTo>
                                <a:lnTo>
                                  <a:pt x="3085" y="288"/>
                                </a:lnTo>
                                <a:lnTo>
                                  <a:pt x="3101" y="296"/>
                                </a:lnTo>
                                <a:lnTo>
                                  <a:pt x="3071" y="340"/>
                                </a:lnTo>
                                <a:lnTo>
                                  <a:pt x="3014" y="352"/>
                                </a:lnTo>
                                <a:lnTo>
                                  <a:pt x="3000" y="296"/>
                                </a:lnTo>
                                <a:lnTo>
                                  <a:pt x="2818" y="156"/>
                                </a:lnTo>
                                <a:lnTo>
                                  <a:pt x="2798" y="146"/>
                                </a:lnTo>
                                <a:lnTo>
                                  <a:pt x="2784" y="140"/>
                                </a:lnTo>
                                <a:lnTo>
                                  <a:pt x="2770" y="138"/>
                                </a:lnTo>
                                <a:lnTo>
                                  <a:pt x="2762" y="140"/>
                                </a:lnTo>
                                <a:lnTo>
                                  <a:pt x="2754" y="144"/>
                                </a:lnTo>
                                <a:lnTo>
                                  <a:pt x="2752" y="154"/>
                                </a:lnTo>
                                <a:lnTo>
                                  <a:pt x="2752" y="166"/>
                                </a:lnTo>
                                <a:lnTo>
                                  <a:pt x="2758" y="184"/>
                                </a:lnTo>
                                <a:lnTo>
                                  <a:pt x="2758" y="192"/>
                                </a:lnTo>
                                <a:lnTo>
                                  <a:pt x="2743" y="174"/>
                                </a:lnTo>
                                <a:lnTo>
                                  <a:pt x="2731" y="156"/>
                                </a:lnTo>
                                <a:lnTo>
                                  <a:pt x="2675" y="128"/>
                                </a:lnTo>
                                <a:lnTo>
                                  <a:pt x="2679" y="126"/>
                                </a:lnTo>
                                <a:lnTo>
                                  <a:pt x="2683" y="124"/>
                                </a:lnTo>
                                <a:lnTo>
                                  <a:pt x="2699" y="104"/>
                                </a:lnTo>
                                <a:lnTo>
                                  <a:pt x="2717" y="85"/>
                                </a:lnTo>
                                <a:lnTo>
                                  <a:pt x="2703" y="85"/>
                                </a:lnTo>
                                <a:lnTo>
                                  <a:pt x="2689" y="85"/>
                                </a:lnTo>
                                <a:lnTo>
                                  <a:pt x="2679" y="91"/>
                                </a:lnTo>
                                <a:lnTo>
                                  <a:pt x="2665" y="97"/>
                                </a:lnTo>
                                <a:lnTo>
                                  <a:pt x="2655" y="99"/>
                                </a:lnTo>
                                <a:lnTo>
                                  <a:pt x="2646" y="97"/>
                                </a:lnTo>
                                <a:lnTo>
                                  <a:pt x="2640" y="95"/>
                                </a:lnTo>
                                <a:lnTo>
                                  <a:pt x="2634" y="85"/>
                                </a:lnTo>
                                <a:lnTo>
                                  <a:pt x="2632" y="75"/>
                                </a:lnTo>
                                <a:lnTo>
                                  <a:pt x="2630" y="61"/>
                                </a:lnTo>
                                <a:lnTo>
                                  <a:pt x="2632" y="43"/>
                                </a:lnTo>
                                <a:lnTo>
                                  <a:pt x="2519" y="0"/>
                                </a:lnTo>
                                <a:lnTo>
                                  <a:pt x="2535" y="69"/>
                                </a:lnTo>
                                <a:lnTo>
                                  <a:pt x="2434" y="99"/>
                                </a:lnTo>
                                <a:lnTo>
                                  <a:pt x="2404" y="43"/>
                                </a:lnTo>
                                <a:lnTo>
                                  <a:pt x="2363" y="99"/>
                                </a:lnTo>
                                <a:lnTo>
                                  <a:pt x="2222" y="156"/>
                                </a:lnTo>
                                <a:lnTo>
                                  <a:pt x="2181" y="114"/>
                                </a:lnTo>
                                <a:lnTo>
                                  <a:pt x="2181" y="156"/>
                                </a:lnTo>
                                <a:lnTo>
                                  <a:pt x="2121" y="170"/>
                                </a:lnTo>
                                <a:lnTo>
                                  <a:pt x="2113" y="172"/>
                                </a:lnTo>
                                <a:lnTo>
                                  <a:pt x="2111" y="180"/>
                                </a:lnTo>
                                <a:lnTo>
                                  <a:pt x="2117" y="186"/>
                                </a:lnTo>
                                <a:lnTo>
                                  <a:pt x="2123" y="188"/>
                                </a:lnTo>
                                <a:lnTo>
                                  <a:pt x="2137" y="184"/>
                                </a:lnTo>
                                <a:lnTo>
                                  <a:pt x="2137" y="186"/>
                                </a:lnTo>
                                <a:lnTo>
                                  <a:pt x="2139" y="190"/>
                                </a:lnTo>
                                <a:lnTo>
                                  <a:pt x="2141" y="197"/>
                                </a:lnTo>
                                <a:lnTo>
                                  <a:pt x="2131" y="217"/>
                                </a:lnTo>
                                <a:lnTo>
                                  <a:pt x="2121" y="241"/>
                                </a:lnTo>
                                <a:lnTo>
                                  <a:pt x="2080" y="241"/>
                                </a:lnTo>
                                <a:lnTo>
                                  <a:pt x="1995" y="467"/>
                                </a:lnTo>
                                <a:lnTo>
                                  <a:pt x="2038" y="565"/>
                                </a:lnTo>
                                <a:lnTo>
                                  <a:pt x="2080" y="554"/>
                                </a:lnTo>
                                <a:lnTo>
                                  <a:pt x="1995" y="836"/>
                                </a:lnTo>
                                <a:lnTo>
                                  <a:pt x="1698" y="918"/>
                                </a:lnTo>
                                <a:lnTo>
                                  <a:pt x="1599" y="862"/>
                                </a:lnTo>
                                <a:lnTo>
                                  <a:pt x="1555" y="933"/>
                                </a:lnTo>
                                <a:lnTo>
                                  <a:pt x="1500" y="963"/>
                                </a:lnTo>
                                <a:lnTo>
                                  <a:pt x="1444" y="1074"/>
                                </a:lnTo>
                                <a:lnTo>
                                  <a:pt x="1357" y="1019"/>
                                </a:lnTo>
                                <a:lnTo>
                                  <a:pt x="1302" y="1005"/>
                                </a:lnTo>
                                <a:lnTo>
                                  <a:pt x="1246" y="947"/>
                                </a:lnTo>
                                <a:lnTo>
                                  <a:pt x="1104" y="1019"/>
                                </a:lnTo>
                                <a:lnTo>
                                  <a:pt x="975" y="1032"/>
                                </a:lnTo>
                                <a:lnTo>
                                  <a:pt x="948" y="1090"/>
                                </a:lnTo>
                                <a:lnTo>
                                  <a:pt x="821" y="1074"/>
                                </a:lnTo>
                                <a:lnTo>
                                  <a:pt x="722" y="1159"/>
                                </a:lnTo>
                                <a:lnTo>
                                  <a:pt x="720" y="1149"/>
                                </a:lnTo>
                                <a:lnTo>
                                  <a:pt x="720" y="1143"/>
                                </a:lnTo>
                                <a:lnTo>
                                  <a:pt x="716" y="1137"/>
                                </a:lnTo>
                                <a:lnTo>
                                  <a:pt x="706" y="1133"/>
                                </a:lnTo>
                                <a:lnTo>
                                  <a:pt x="698" y="1135"/>
                                </a:lnTo>
                                <a:lnTo>
                                  <a:pt x="688" y="1137"/>
                                </a:lnTo>
                                <a:lnTo>
                                  <a:pt x="680" y="1145"/>
                                </a:lnTo>
                                <a:lnTo>
                                  <a:pt x="609" y="1159"/>
                                </a:lnTo>
                                <a:lnTo>
                                  <a:pt x="595" y="1119"/>
                                </a:lnTo>
                                <a:lnTo>
                                  <a:pt x="423" y="1104"/>
                                </a:lnTo>
                                <a:lnTo>
                                  <a:pt x="467" y="1060"/>
                                </a:lnTo>
                                <a:lnTo>
                                  <a:pt x="439" y="1005"/>
                                </a:lnTo>
                                <a:lnTo>
                                  <a:pt x="368" y="977"/>
                                </a:lnTo>
                                <a:lnTo>
                                  <a:pt x="326" y="862"/>
                                </a:lnTo>
                                <a:lnTo>
                                  <a:pt x="156" y="807"/>
                                </a:lnTo>
                                <a:lnTo>
                                  <a:pt x="126" y="749"/>
                                </a:lnTo>
                                <a:lnTo>
                                  <a:pt x="0" y="70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8880" y="2074680"/>
                            <a:ext cx="237600" cy="114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8" h="3620">
                                <a:moveTo>
                                  <a:pt x="0" y="3620"/>
                                </a:moveTo>
                                <a:lnTo>
                                  <a:pt x="14" y="3563"/>
                                </a:lnTo>
                                <a:lnTo>
                                  <a:pt x="111" y="3563"/>
                                </a:lnTo>
                                <a:lnTo>
                                  <a:pt x="40" y="3478"/>
                                </a:lnTo>
                                <a:lnTo>
                                  <a:pt x="155" y="3406"/>
                                </a:lnTo>
                                <a:lnTo>
                                  <a:pt x="141" y="3337"/>
                                </a:lnTo>
                                <a:lnTo>
                                  <a:pt x="196" y="3325"/>
                                </a:lnTo>
                                <a:lnTo>
                                  <a:pt x="155" y="3266"/>
                                </a:lnTo>
                                <a:lnTo>
                                  <a:pt x="127" y="3195"/>
                                </a:lnTo>
                                <a:lnTo>
                                  <a:pt x="182" y="3183"/>
                                </a:lnTo>
                                <a:lnTo>
                                  <a:pt x="196" y="3112"/>
                                </a:lnTo>
                                <a:lnTo>
                                  <a:pt x="268" y="3123"/>
                                </a:lnTo>
                                <a:lnTo>
                                  <a:pt x="309" y="3098"/>
                                </a:lnTo>
                                <a:lnTo>
                                  <a:pt x="551" y="3084"/>
                                </a:lnTo>
                                <a:lnTo>
                                  <a:pt x="592" y="2997"/>
                                </a:lnTo>
                                <a:lnTo>
                                  <a:pt x="663" y="3013"/>
                                </a:lnTo>
                                <a:lnTo>
                                  <a:pt x="693" y="2955"/>
                                </a:lnTo>
                                <a:lnTo>
                                  <a:pt x="677" y="2856"/>
                                </a:lnTo>
                                <a:lnTo>
                                  <a:pt x="652" y="2815"/>
                                </a:lnTo>
                                <a:lnTo>
                                  <a:pt x="677" y="2573"/>
                                </a:lnTo>
                                <a:lnTo>
                                  <a:pt x="707" y="2558"/>
                                </a:lnTo>
                                <a:lnTo>
                                  <a:pt x="652" y="2502"/>
                                </a:lnTo>
                                <a:lnTo>
                                  <a:pt x="640" y="2492"/>
                                </a:lnTo>
                                <a:lnTo>
                                  <a:pt x="634" y="2480"/>
                                </a:lnTo>
                                <a:lnTo>
                                  <a:pt x="628" y="2461"/>
                                </a:lnTo>
                                <a:lnTo>
                                  <a:pt x="628" y="2439"/>
                                </a:lnTo>
                                <a:lnTo>
                                  <a:pt x="606" y="2447"/>
                                </a:lnTo>
                                <a:lnTo>
                                  <a:pt x="580" y="2405"/>
                                </a:lnTo>
                                <a:lnTo>
                                  <a:pt x="606" y="2376"/>
                                </a:lnTo>
                                <a:lnTo>
                                  <a:pt x="580" y="2219"/>
                                </a:lnTo>
                                <a:lnTo>
                                  <a:pt x="663" y="2107"/>
                                </a:lnTo>
                                <a:lnTo>
                                  <a:pt x="663" y="2037"/>
                                </a:lnTo>
                                <a:lnTo>
                                  <a:pt x="707" y="2021"/>
                                </a:lnTo>
                                <a:lnTo>
                                  <a:pt x="748" y="1881"/>
                                </a:lnTo>
                                <a:lnTo>
                                  <a:pt x="677" y="1824"/>
                                </a:lnTo>
                                <a:lnTo>
                                  <a:pt x="683" y="1812"/>
                                </a:lnTo>
                                <a:lnTo>
                                  <a:pt x="691" y="1804"/>
                                </a:lnTo>
                                <a:lnTo>
                                  <a:pt x="699" y="1790"/>
                                </a:lnTo>
                                <a:lnTo>
                                  <a:pt x="699" y="1784"/>
                                </a:lnTo>
                                <a:lnTo>
                                  <a:pt x="699" y="1782"/>
                                </a:lnTo>
                                <a:lnTo>
                                  <a:pt x="693" y="1780"/>
                                </a:lnTo>
                                <a:lnTo>
                                  <a:pt x="677" y="1768"/>
                                </a:lnTo>
                                <a:lnTo>
                                  <a:pt x="622" y="1654"/>
                                </a:lnTo>
                                <a:lnTo>
                                  <a:pt x="551" y="1582"/>
                                </a:lnTo>
                                <a:lnTo>
                                  <a:pt x="521" y="1442"/>
                                </a:lnTo>
                                <a:lnTo>
                                  <a:pt x="551" y="1315"/>
                                </a:lnTo>
                                <a:lnTo>
                                  <a:pt x="509" y="1274"/>
                                </a:lnTo>
                                <a:lnTo>
                                  <a:pt x="509" y="1159"/>
                                </a:lnTo>
                                <a:lnTo>
                                  <a:pt x="450" y="848"/>
                                </a:lnTo>
                                <a:lnTo>
                                  <a:pt x="424" y="821"/>
                                </a:lnTo>
                                <a:lnTo>
                                  <a:pt x="424" y="779"/>
                                </a:lnTo>
                                <a:lnTo>
                                  <a:pt x="465" y="734"/>
                                </a:lnTo>
                                <a:lnTo>
                                  <a:pt x="479" y="466"/>
                                </a:lnTo>
                                <a:lnTo>
                                  <a:pt x="353" y="366"/>
                                </a:lnTo>
                                <a:lnTo>
                                  <a:pt x="339" y="255"/>
                                </a:lnTo>
                                <a:lnTo>
                                  <a:pt x="276" y="229"/>
                                </a:lnTo>
                                <a:lnTo>
                                  <a:pt x="222" y="205"/>
                                </a:lnTo>
                                <a:lnTo>
                                  <a:pt x="173" y="178"/>
                                </a:lnTo>
                                <a:lnTo>
                                  <a:pt x="127" y="148"/>
                                </a:lnTo>
                                <a:lnTo>
                                  <a:pt x="82" y="116"/>
                                </a:lnTo>
                                <a:lnTo>
                                  <a:pt x="40" y="83"/>
                                </a:ln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8880" y="3224520"/>
                            <a:ext cx="700560" cy="125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7" h="3945">
                                <a:moveTo>
                                  <a:pt x="537" y="3945"/>
                                </a:moveTo>
                                <a:lnTo>
                                  <a:pt x="592" y="3890"/>
                                </a:lnTo>
                                <a:lnTo>
                                  <a:pt x="693" y="3933"/>
                                </a:lnTo>
                                <a:lnTo>
                                  <a:pt x="733" y="3874"/>
                                </a:lnTo>
                                <a:lnTo>
                                  <a:pt x="677" y="3848"/>
                                </a:lnTo>
                                <a:lnTo>
                                  <a:pt x="671" y="3826"/>
                                </a:lnTo>
                                <a:lnTo>
                                  <a:pt x="675" y="3808"/>
                                </a:lnTo>
                                <a:lnTo>
                                  <a:pt x="679" y="3804"/>
                                </a:lnTo>
                                <a:lnTo>
                                  <a:pt x="693" y="3804"/>
                                </a:lnTo>
                                <a:lnTo>
                                  <a:pt x="693" y="3721"/>
                                </a:lnTo>
                                <a:lnTo>
                                  <a:pt x="748" y="3763"/>
                                </a:lnTo>
                                <a:lnTo>
                                  <a:pt x="748" y="3692"/>
                                </a:lnTo>
                                <a:lnTo>
                                  <a:pt x="792" y="3650"/>
                                </a:lnTo>
                                <a:lnTo>
                                  <a:pt x="792" y="3591"/>
                                </a:lnTo>
                                <a:lnTo>
                                  <a:pt x="834" y="3565"/>
                                </a:lnTo>
                                <a:lnTo>
                                  <a:pt x="836" y="3543"/>
                                </a:lnTo>
                                <a:lnTo>
                                  <a:pt x="841" y="3527"/>
                                </a:lnTo>
                                <a:lnTo>
                                  <a:pt x="849" y="3535"/>
                                </a:lnTo>
                                <a:lnTo>
                                  <a:pt x="1045" y="3565"/>
                                </a:lnTo>
                                <a:lnTo>
                                  <a:pt x="1103" y="3535"/>
                                </a:lnTo>
                                <a:lnTo>
                                  <a:pt x="1132" y="3494"/>
                                </a:lnTo>
                                <a:lnTo>
                                  <a:pt x="1172" y="3464"/>
                                </a:lnTo>
                                <a:lnTo>
                                  <a:pt x="1229" y="3494"/>
                                </a:lnTo>
                                <a:lnTo>
                                  <a:pt x="1273" y="3438"/>
                                </a:lnTo>
                                <a:lnTo>
                                  <a:pt x="1344" y="3409"/>
                                </a:lnTo>
                                <a:lnTo>
                                  <a:pt x="1386" y="3338"/>
                                </a:lnTo>
                                <a:lnTo>
                                  <a:pt x="1455" y="3395"/>
                                </a:lnTo>
                                <a:lnTo>
                                  <a:pt x="1485" y="3282"/>
                                </a:lnTo>
                                <a:lnTo>
                                  <a:pt x="1473" y="3256"/>
                                </a:lnTo>
                                <a:lnTo>
                                  <a:pt x="1469" y="3239"/>
                                </a:lnTo>
                                <a:lnTo>
                                  <a:pt x="1473" y="3231"/>
                                </a:lnTo>
                                <a:lnTo>
                                  <a:pt x="1485" y="3227"/>
                                </a:lnTo>
                                <a:lnTo>
                                  <a:pt x="1485" y="3239"/>
                                </a:lnTo>
                                <a:lnTo>
                                  <a:pt x="1487" y="3245"/>
                                </a:lnTo>
                                <a:lnTo>
                                  <a:pt x="1491" y="3245"/>
                                </a:lnTo>
                                <a:lnTo>
                                  <a:pt x="1498" y="3241"/>
                                </a:lnTo>
                                <a:lnTo>
                                  <a:pt x="1502" y="3231"/>
                                </a:lnTo>
                                <a:lnTo>
                                  <a:pt x="1502" y="3227"/>
                                </a:lnTo>
                                <a:lnTo>
                                  <a:pt x="1502" y="3225"/>
                                </a:lnTo>
                                <a:lnTo>
                                  <a:pt x="1504" y="3225"/>
                                </a:lnTo>
                                <a:lnTo>
                                  <a:pt x="1508" y="3221"/>
                                </a:lnTo>
                                <a:lnTo>
                                  <a:pt x="1510" y="3209"/>
                                </a:lnTo>
                                <a:lnTo>
                                  <a:pt x="1512" y="3197"/>
                                </a:lnTo>
                                <a:lnTo>
                                  <a:pt x="1570" y="3156"/>
                                </a:lnTo>
                                <a:lnTo>
                                  <a:pt x="1562" y="3156"/>
                                </a:lnTo>
                                <a:lnTo>
                                  <a:pt x="1568" y="3140"/>
                                </a:lnTo>
                                <a:lnTo>
                                  <a:pt x="1582" y="3126"/>
                                </a:lnTo>
                                <a:lnTo>
                                  <a:pt x="1641" y="3140"/>
                                </a:lnTo>
                                <a:lnTo>
                                  <a:pt x="1712" y="3070"/>
                                </a:lnTo>
                                <a:lnTo>
                                  <a:pt x="1700" y="3065"/>
                                </a:lnTo>
                                <a:lnTo>
                                  <a:pt x="1692" y="3061"/>
                                </a:lnTo>
                                <a:lnTo>
                                  <a:pt x="1685" y="3053"/>
                                </a:lnTo>
                                <a:lnTo>
                                  <a:pt x="1681" y="3047"/>
                                </a:lnTo>
                                <a:lnTo>
                                  <a:pt x="1677" y="3041"/>
                                </a:lnTo>
                                <a:lnTo>
                                  <a:pt x="1677" y="3037"/>
                                </a:lnTo>
                                <a:lnTo>
                                  <a:pt x="1683" y="3025"/>
                                </a:lnTo>
                                <a:lnTo>
                                  <a:pt x="1738" y="3013"/>
                                </a:lnTo>
                                <a:lnTo>
                                  <a:pt x="1797" y="2970"/>
                                </a:lnTo>
                                <a:lnTo>
                                  <a:pt x="1825" y="2873"/>
                                </a:lnTo>
                                <a:lnTo>
                                  <a:pt x="1880" y="2829"/>
                                </a:lnTo>
                                <a:lnTo>
                                  <a:pt x="1809" y="2801"/>
                                </a:lnTo>
                                <a:lnTo>
                                  <a:pt x="1880" y="2758"/>
                                </a:lnTo>
                                <a:lnTo>
                                  <a:pt x="1825" y="2703"/>
                                </a:lnTo>
                                <a:lnTo>
                                  <a:pt x="1827" y="2689"/>
                                </a:lnTo>
                                <a:lnTo>
                                  <a:pt x="1833" y="2681"/>
                                </a:lnTo>
                                <a:lnTo>
                                  <a:pt x="1847" y="2667"/>
                                </a:lnTo>
                                <a:lnTo>
                                  <a:pt x="1865" y="2661"/>
                                </a:lnTo>
                                <a:lnTo>
                                  <a:pt x="1839" y="2602"/>
                                </a:lnTo>
                                <a:lnTo>
                                  <a:pt x="1880" y="2433"/>
                                </a:lnTo>
                                <a:lnTo>
                                  <a:pt x="1882" y="2418"/>
                                </a:lnTo>
                                <a:lnTo>
                                  <a:pt x="1882" y="2406"/>
                                </a:lnTo>
                                <a:lnTo>
                                  <a:pt x="1880" y="2396"/>
                                </a:lnTo>
                                <a:lnTo>
                                  <a:pt x="1876" y="2390"/>
                                </a:lnTo>
                                <a:lnTo>
                                  <a:pt x="1869" y="2382"/>
                                </a:lnTo>
                                <a:lnTo>
                                  <a:pt x="1861" y="2378"/>
                                </a:lnTo>
                                <a:lnTo>
                                  <a:pt x="1851" y="2376"/>
                                </a:lnTo>
                                <a:lnTo>
                                  <a:pt x="1839" y="2378"/>
                                </a:lnTo>
                                <a:lnTo>
                                  <a:pt x="1845" y="2364"/>
                                </a:lnTo>
                                <a:lnTo>
                                  <a:pt x="1857" y="2356"/>
                                </a:lnTo>
                                <a:lnTo>
                                  <a:pt x="1873" y="2350"/>
                                </a:lnTo>
                                <a:lnTo>
                                  <a:pt x="1894" y="2348"/>
                                </a:lnTo>
                                <a:lnTo>
                                  <a:pt x="1910" y="2319"/>
                                </a:lnTo>
                                <a:lnTo>
                                  <a:pt x="1995" y="2307"/>
                                </a:lnTo>
                                <a:lnTo>
                                  <a:pt x="2021" y="2247"/>
                                </a:lnTo>
                                <a:lnTo>
                                  <a:pt x="2066" y="2263"/>
                                </a:lnTo>
                                <a:lnTo>
                                  <a:pt x="2092" y="2333"/>
                                </a:lnTo>
                                <a:lnTo>
                                  <a:pt x="2136" y="2247"/>
                                </a:lnTo>
                                <a:lnTo>
                                  <a:pt x="2163" y="2050"/>
                                </a:lnTo>
                                <a:lnTo>
                                  <a:pt x="2207" y="2024"/>
                                </a:lnTo>
                                <a:lnTo>
                                  <a:pt x="2207" y="1980"/>
                                </a:lnTo>
                                <a:lnTo>
                                  <a:pt x="2122" y="1868"/>
                                </a:lnTo>
                                <a:lnTo>
                                  <a:pt x="2066" y="1881"/>
                                </a:lnTo>
                                <a:lnTo>
                                  <a:pt x="1981" y="1868"/>
                                </a:lnTo>
                                <a:lnTo>
                                  <a:pt x="1966" y="1796"/>
                                </a:lnTo>
                                <a:lnTo>
                                  <a:pt x="1910" y="1753"/>
                                </a:lnTo>
                                <a:lnTo>
                                  <a:pt x="1880" y="1656"/>
                                </a:lnTo>
                                <a:lnTo>
                                  <a:pt x="1797" y="1656"/>
                                </a:lnTo>
                                <a:lnTo>
                                  <a:pt x="1386" y="1258"/>
                                </a:lnTo>
                                <a:lnTo>
                                  <a:pt x="1582" y="1302"/>
                                </a:lnTo>
                                <a:lnTo>
                                  <a:pt x="1754" y="1217"/>
                                </a:lnTo>
                                <a:lnTo>
                                  <a:pt x="1783" y="1090"/>
                                </a:lnTo>
                                <a:lnTo>
                                  <a:pt x="1924" y="1090"/>
                                </a:lnTo>
                                <a:lnTo>
                                  <a:pt x="1910" y="904"/>
                                </a:lnTo>
                                <a:lnTo>
                                  <a:pt x="1698" y="736"/>
                                </a:lnTo>
                                <a:lnTo>
                                  <a:pt x="1597" y="722"/>
                                </a:lnTo>
                                <a:lnTo>
                                  <a:pt x="1500" y="609"/>
                                </a:lnTo>
                                <a:lnTo>
                                  <a:pt x="1229" y="635"/>
                                </a:lnTo>
                                <a:lnTo>
                                  <a:pt x="1045" y="849"/>
                                </a:lnTo>
                                <a:lnTo>
                                  <a:pt x="820" y="876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6680" y="4468320"/>
                            <a:ext cx="1842120" cy="76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3" h="2404">
                                <a:moveTo>
                                  <a:pt x="5803" y="26"/>
                                </a:moveTo>
                                <a:lnTo>
                                  <a:pt x="5704" y="42"/>
                                </a:lnTo>
                                <a:lnTo>
                                  <a:pt x="5716" y="111"/>
                                </a:lnTo>
                                <a:lnTo>
                                  <a:pt x="5635" y="0"/>
                                </a:lnTo>
                                <a:lnTo>
                                  <a:pt x="5611" y="0"/>
                                </a:lnTo>
                                <a:lnTo>
                                  <a:pt x="5591" y="6"/>
                                </a:lnTo>
                                <a:lnTo>
                                  <a:pt x="5581" y="12"/>
                                </a:lnTo>
                                <a:lnTo>
                                  <a:pt x="5575" y="26"/>
                                </a:lnTo>
                                <a:lnTo>
                                  <a:pt x="5563" y="85"/>
                                </a:lnTo>
                                <a:lnTo>
                                  <a:pt x="5549" y="97"/>
                                </a:lnTo>
                                <a:lnTo>
                                  <a:pt x="5536" y="99"/>
                                </a:lnTo>
                                <a:lnTo>
                                  <a:pt x="5528" y="105"/>
                                </a:lnTo>
                                <a:lnTo>
                                  <a:pt x="5522" y="113"/>
                                </a:lnTo>
                                <a:lnTo>
                                  <a:pt x="5520" y="127"/>
                                </a:lnTo>
                                <a:lnTo>
                                  <a:pt x="5549" y="156"/>
                                </a:lnTo>
                                <a:lnTo>
                                  <a:pt x="5619" y="141"/>
                                </a:lnTo>
                                <a:lnTo>
                                  <a:pt x="5646" y="182"/>
                                </a:lnTo>
                                <a:lnTo>
                                  <a:pt x="5575" y="238"/>
                                </a:lnTo>
                                <a:lnTo>
                                  <a:pt x="5377" y="253"/>
                                </a:lnTo>
                                <a:lnTo>
                                  <a:pt x="5322" y="309"/>
                                </a:lnTo>
                                <a:lnTo>
                                  <a:pt x="5322" y="410"/>
                                </a:lnTo>
                                <a:lnTo>
                                  <a:pt x="5266" y="424"/>
                                </a:lnTo>
                                <a:lnTo>
                                  <a:pt x="5251" y="368"/>
                                </a:lnTo>
                                <a:lnTo>
                                  <a:pt x="5053" y="521"/>
                                </a:lnTo>
                                <a:lnTo>
                                  <a:pt x="4997" y="521"/>
                                </a:lnTo>
                                <a:lnTo>
                                  <a:pt x="4926" y="479"/>
                                </a:lnTo>
                                <a:lnTo>
                                  <a:pt x="4655" y="608"/>
                                </a:lnTo>
                                <a:lnTo>
                                  <a:pt x="4600" y="608"/>
                                </a:lnTo>
                                <a:lnTo>
                                  <a:pt x="4596" y="580"/>
                                </a:lnTo>
                                <a:lnTo>
                                  <a:pt x="4584" y="566"/>
                                </a:lnTo>
                                <a:lnTo>
                                  <a:pt x="4574" y="566"/>
                                </a:lnTo>
                                <a:lnTo>
                                  <a:pt x="4558" y="580"/>
                                </a:lnTo>
                                <a:lnTo>
                                  <a:pt x="4558" y="722"/>
                                </a:lnTo>
                                <a:lnTo>
                                  <a:pt x="4473" y="706"/>
                                </a:lnTo>
                                <a:lnTo>
                                  <a:pt x="4417" y="663"/>
                                </a:lnTo>
                                <a:lnTo>
                                  <a:pt x="4317" y="722"/>
                                </a:lnTo>
                                <a:lnTo>
                                  <a:pt x="4291" y="677"/>
                                </a:lnTo>
                                <a:lnTo>
                                  <a:pt x="4119" y="792"/>
                                </a:lnTo>
                                <a:lnTo>
                                  <a:pt x="3679" y="904"/>
                                </a:lnTo>
                                <a:lnTo>
                                  <a:pt x="3481" y="1061"/>
                                </a:lnTo>
                                <a:lnTo>
                                  <a:pt x="3382" y="1061"/>
                                </a:lnTo>
                                <a:lnTo>
                                  <a:pt x="3311" y="1116"/>
                                </a:lnTo>
                                <a:lnTo>
                                  <a:pt x="3311" y="1243"/>
                                </a:lnTo>
                                <a:lnTo>
                                  <a:pt x="3185" y="1258"/>
                                </a:lnTo>
                                <a:lnTo>
                                  <a:pt x="3169" y="1217"/>
                                </a:lnTo>
                                <a:lnTo>
                                  <a:pt x="3058" y="1217"/>
                                </a:lnTo>
                                <a:lnTo>
                                  <a:pt x="2957" y="1173"/>
                                </a:lnTo>
                                <a:lnTo>
                                  <a:pt x="2931" y="1086"/>
                                </a:lnTo>
                                <a:lnTo>
                                  <a:pt x="2860" y="1074"/>
                                </a:lnTo>
                                <a:lnTo>
                                  <a:pt x="2830" y="1031"/>
                                </a:lnTo>
                                <a:lnTo>
                                  <a:pt x="2789" y="1017"/>
                                </a:lnTo>
                                <a:lnTo>
                                  <a:pt x="2704" y="904"/>
                                </a:lnTo>
                                <a:lnTo>
                                  <a:pt x="2563" y="976"/>
                                </a:lnTo>
                                <a:lnTo>
                                  <a:pt x="2310" y="863"/>
                                </a:lnTo>
                                <a:lnTo>
                                  <a:pt x="2193" y="663"/>
                                </a:lnTo>
                                <a:lnTo>
                                  <a:pt x="2154" y="722"/>
                                </a:lnTo>
                                <a:lnTo>
                                  <a:pt x="2039" y="734"/>
                                </a:lnTo>
                                <a:lnTo>
                                  <a:pt x="2027" y="819"/>
                                </a:lnTo>
                                <a:lnTo>
                                  <a:pt x="2053" y="875"/>
                                </a:lnTo>
                                <a:lnTo>
                                  <a:pt x="1997" y="904"/>
                                </a:lnTo>
                                <a:lnTo>
                                  <a:pt x="1997" y="946"/>
                                </a:lnTo>
                                <a:lnTo>
                                  <a:pt x="1926" y="989"/>
                                </a:lnTo>
                                <a:lnTo>
                                  <a:pt x="1841" y="934"/>
                                </a:lnTo>
                                <a:lnTo>
                                  <a:pt x="1821" y="946"/>
                                </a:lnTo>
                                <a:lnTo>
                                  <a:pt x="1807" y="964"/>
                                </a:lnTo>
                                <a:lnTo>
                                  <a:pt x="1783" y="1001"/>
                                </a:lnTo>
                                <a:lnTo>
                                  <a:pt x="1764" y="1043"/>
                                </a:lnTo>
                                <a:lnTo>
                                  <a:pt x="1746" y="1078"/>
                                </a:lnTo>
                                <a:lnTo>
                                  <a:pt x="1726" y="1114"/>
                                </a:lnTo>
                                <a:lnTo>
                                  <a:pt x="1694" y="1171"/>
                                </a:lnTo>
                                <a:lnTo>
                                  <a:pt x="1671" y="1235"/>
                                </a:lnTo>
                                <a:lnTo>
                                  <a:pt x="1651" y="1300"/>
                                </a:lnTo>
                                <a:lnTo>
                                  <a:pt x="1643" y="1369"/>
                                </a:lnTo>
                                <a:lnTo>
                                  <a:pt x="1601" y="1429"/>
                                </a:lnTo>
                                <a:lnTo>
                                  <a:pt x="1601" y="1500"/>
                                </a:lnTo>
                                <a:lnTo>
                                  <a:pt x="1530" y="1571"/>
                                </a:lnTo>
                                <a:lnTo>
                                  <a:pt x="1461" y="1512"/>
                                </a:lnTo>
                                <a:lnTo>
                                  <a:pt x="1402" y="1512"/>
                                </a:lnTo>
                                <a:lnTo>
                                  <a:pt x="1330" y="1571"/>
                                </a:lnTo>
                                <a:lnTo>
                                  <a:pt x="1344" y="1611"/>
                                </a:lnTo>
                                <a:lnTo>
                                  <a:pt x="1318" y="1739"/>
                                </a:lnTo>
                                <a:lnTo>
                                  <a:pt x="1374" y="1753"/>
                                </a:lnTo>
                                <a:lnTo>
                                  <a:pt x="1402" y="1808"/>
                                </a:lnTo>
                                <a:lnTo>
                                  <a:pt x="1289" y="1880"/>
                                </a:lnTo>
                                <a:lnTo>
                                  <a:pt x="1204" y="2036"/>
                                </a:lnTo>
                                <a:lnTo>
                                  <a:pt x="1204" y="2078"/>
                                </a:lnTo>
                                <a:lnTo>
                                  <a:pt x="1233" y="2107"/>
                                </a:lnTo>
                                <a:lnTo>
                                  <a:pt x="1233" y="2149"/>
                                </a:lnTo>
                                <a:lnTo>
                                  <a:pt x="992" y="2360"/>
                                </a:lnTo>
                                <a:lnTo>
                                  <a:pt x="553" y="2404"/>
                                </a:lnTo>
                                <a:lnTo>
                                  <a:pt x="495" y="2386"/>
                                </a:lnTo>
                                <a:lnTo>
                                  <a:pt x="444" y="2364"/>
                                </a:lnTo>
                                <a:lnTo>
                                  <a:pt x="363" y="2321"/>
                                </a:lnTo>
                                <a:lnTo>
                                  <a:pt x="285" y="2273"/>
                                </a:lnTo>
                                <a:lnTo>
                                  <a:pt x="214" y="2222"/>
                                </a:lnTo>
                                <a:lnTo>
                                  <a:pt x="143" y="2163"/>
                                </a:lnTo>
                                <a:lnTo>
                                  <a:pt x="0" y="214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6440" y="9360"/>
                            <a:ext cx="2161080" cy="14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05" h="4467">
                                <a:moveTo>
                                  <a:pt x="0" y="3747"/>
                                </a:moveTo>
                                <a:lnTo>
                                  <a:pt x="57" y="3774"/>
                                </a:lnTo>
                                <a:lnTo>
                                  <a:pt x="57" y="3687"/>
                                </a:lnTo>
                                <a:lnTo>
                                  <a:pt x="99" y="3632"/>
                                </a:lnTo>
                                <a:lnTo>
                                  <a:pt x="156" y="3632"/>
                                </a:lnTo>
                                <a:lnTo>
                                  <a:pt x="170" y="3547"/>
                                </a:lnTo>
                                <a:lnTo>
                                  <a:pt x="271" y="3535"/>
                                </a:lnTo>
                                <a:lnTo>
                                  <a:pt x="296" y="3434"/>
                                </a:lnTo>
                                <a:lnTo>
                                  <a:pt x="352" y="3434"/>
                                </a:lnTo>
                                <a:lnTo>
                                  <a:pt x="352" y="3323"/>
                                </a:lnTo>
                                <a:lnTo>
                                  <a:pt x="439" y="3308"/>
                                </a:lnTo>
                                <a:lnTo>
                                  <a:pt x="382" y="3264"/>
                                </a:lnTo>
                                <a:lnTo>
                                  <a:pt x="453" y="3238"/>
                                </a:lnTo>
                                <a:lnTo>
                                  <a:pt x="441" y="3230"/>
                                </a:lnTo>
                                <a:lnTo>
                                  <a:pt x="439" y="3226"/>
                                </a:lnTo>
                                <a:lnTo>
                                  <a:pt x="447" y="3195"/>
                                </a:lnTo>
                                <a:lnTo>
                                  <a:pt x="467" y="3167"/>
                                </a:lnTo>
                                <a:lnTo>
                                  <a:pt x="382" y="3122"/>
                                </a:lnTo>
                                <a:lnTo>
                                  <a:pt x="482" y="3112"/>
                                </a:lnTo>
                                <a:lnTo>
                                  <a:pt x="439" y="3040"/>
                                </a:lnTo>
                                <a:lnTo>
                                  <a:pt x="494" y="3052"/>
                                </a:lnTo>
                                <a:lnTo>
                                  <a:pt x="554" y="3025"/>
                                </a:lnTo>
                                <a:lnTo>
                                  <a:pt x="538" y="2955"/>
                                </a:lnTo>
                                <a:lnTo>
                                  <a:pt x="609" y="2969"/>
                                </a:lnTo>
                                <a:lnTo>
                                  <a:pt x="635" y="2940"/>
                                </a:lnTo>
                                <a:lnTo>
                                  <a:pt x="736" y="2910"/>
                                </a:lnTo>
                                <a:lnTo>
                                  <a:pt x="736" y="2839"/>
                                </a:lnTo>
                                <a:lnTo>
                                  <a:pt x="948" y="2627"/>
                                </a:lnTo>
                                <a:lnTo>
                                  <a:pt x="934" y="2572"/>
                                </a:lnTo>
                                <a:lnTo>
                                  <a:pt x="946" y="2562"/>
                                </a:lnTo>
                                <a:lnTo>
                                  <a:pt x="957" y="2552"/>
                                </a:lnTo>
                                <a:lnTo>
                                  <a:pt x="961" y="2540"/>
                                </a:lnTo>
                                <a:lnTo>
                                  <a:pt x="961" y="2534"/>
                                </a:lnTo>
                                <a:lnTo>
                                  <a:pt x="963" y="2530"/>
                                </a:lnTo>
                                <a:lnTo>
                                  <a:pt x="1019" y="2516"/>
                                </a:lnTo>
                                <a:lnTo>
                                  <a:pt x="1062" y="2429"/>
                                </a:lnTo>
                                <a:lnTo>
                                  <a:pt x="1161" y="2487"/>
                                </a:lnTo>
                                <a:lnTo>
                                  <a:pt x="1205" y="2445"/>
                                </a:lnTo>
                                <a:lnTo>
                                  <a:pt x="1288" y="2487"/>
                                </a:lnTo>
                                <a:lnTo>
                                  <a:pt x="1316" y="2445"/>
                                </a:lnTo>
                                <a:lnTo>
                                  <a:pt x="1387" y="2415"/>
                                </a:lnTo>
                                <a:lnTo>
                                  <a:pt x="1417" y="2374"/>
                                </a:lnTo>
                                <a:lnTo>
                                  <a:pt x="1529" y="2107"/>
                                </a:lnTo>
                                <a:lnTo>
                                  <a:pt x="1533" y="2105"/>
                                </a:lnTo>
                                <a:lnTo>
                                  <a:pt x="1539" y="2105"/>
                                </a:lnTo>
                                <a:lnTo>
                                  <a:pt x="1543" y="2101"/>
                                </a:lnTo>
                                <a:lnTo>
                                  <a:pt x="1543" y="2099"/>
                                </a:lnTo>
                                <a:lnTo>
                                  <a:pt x="1545" y="2099"/>
                                </a:lnTo>
                                <a:lnTo>
                                  <a:pt x="1549" y="2099"/>
                                </a:lnTo>
                                <a:lnTo>
                                  <a:pt x="1561" y="2075"/>
                                </a:lnTo>
                                <a:lnTo>
                                  <a:pt x="1565" y="2061"/>
                                </a:lnTo>
                                <a:lnTo>
                                  <a:pt x="1571" y="2049"/>
                                </a:lnTo>
                                <a:lnTo>
                                  <a:pt x="1614" y="2020"/>
                                </a:lnTo>
                                <a:lnTo>
                                  <a:pt x="1628" y="1964"/>
                                </a:lnTo>
                                <a:lnTo>
                                  <a:pt x="1670" y="1950"/>
                                </a:lnTo>
                                <a:lnTo>
                                  <a:pt x="1741" y="1863"/>
                                </a:lnTo>
                                <a:lnTo>
                                  <a:pt x="1783" y="1909"/>
                                </a:lnTo>
                                <a:lnTo>
                                  <a:pt x="1826" y="1893"/>
                                </a:lnTo>
                                <a:lnTo>
                                  <a:pt x="1897" y="1893"/>
                                </a:lnTo>
                                <a:lnTo>
                                  <a:pt x="1923" y="1849"/>
                                </a:lnTo>
                                <a:lnTo>
                                  <a:pt x="2054" y="1838"/>
                                </a:lnTo>
                                <a:lnTo>
                                  <a:pt x="2010" y="1808"/>
                                </a:lnTo>
                                <a:lnTo>
                                  <a:pt x="2066" y="1778"/>
                                </a:lnTo>
                                <a:lnTo>
                                  <a:pt x="2060" y="1766"/>
                                </a:lnTo>
                                <a:lnTo>
                                  <a:pt x="2060" y="1751"/>
                                </a:lnTo>
                                <a:lnTo>
                                  <a:pt x="2079" y="1756"/>
                                </a:lnTo>
                                <a:lnTo>
                                  <a:pt x="2089" y="1756"/>
                                </a:lnTo>
                                <a:lnTo>
                                  <a:pt x="2101" y="1756"/>
                                </a:lnTo>
                                <a:lnTo>
                                  <a:pt x="2109" y="1753"/>
                                </a:lnTo>
                                <a:lnTo>
                                  <a:pt x="2119" y="1749"/>
                                </a:lnTo>
                                <a:lnTo>
                                  <a:pt x="2127" y="1743"/>
                                </a:lnTo>
                                <a:lnTo>
                                  <a:pt x="2131" y="1739"/>
                                </a:lnTo>
                                <a:lnTo>
                                  <a:pt x="2131" y="1737"/>
                                </a:lnTo>
                                <a:lnTo>
                                  <a:pt x="2133" y="1737"/>
                                </a:lnTo>
                                <a:lnTo>
                                  <a:pt x="2137" y="1737"/>
                                </a:lnTo>
                                <a:lnTo>
                                  <a:pt x="2194" y="1638"/>
                                </a:lnTo>
                                <a:lnTo>
                                  <a:pt x="2165" y="1580"/>
                                </a:lnTo>
                                <a:lnTo>
                                  <a:pt x="2172" y="1569"/>
                                </a:lnTo>
                                <a:lnTo>
                                  <a:pt x="2184" y="1567"/>
                                </a:lnTo>
                                <a:lnTo>
                                  <a:pt x="2192" y="1563"/>
                                </a:lnTo>
                                <a:lnTo>
                                  <a:pt x="2206" y="1567"/>
                                </a:lnTo>
                                <a:lnTo>
                                  <a:pt x="2206" y="1495"/>
                                </a:lnTo>
                                <a:lnTo>
                                  <a:pt x="2266" y="1440"/>
                                </a:lnTo>
                                <a:lnTo>
                                  <a:pt x="2275" y="1426"/>
                                </a:lnTo>
                                <a:lnTo>
                                  <a:pt x="2275" y="1420"/>
                                </a:lnTo>
                                <a:lnTo>
                                  <a:pt x="2275" y="1418"/>
                                </a:lnTo>
                                <a:lnTo>
                                  <a:pt x="2252" y="1414"/>
                                </a:lnTo>
                                <a:lnTo>
                                  <a:pt x="2250" y="1385"/>
                                </a:lnTo>
                                <a:lnTo>
                                  <a:pt x="2244" y="1357"/>
                                </a:lnTo>
                                <a:lnTo>
                                  <a:pt x="2226" y="1321"/>
                                </a:lnTo>
                                <a:lnTo>
                                  <a:pt x="2204" y="1286"/>
                                </a:lnTo>
                                <a:lnTo>
                                  <a:pt x="2182" y="1246"/>
                                </a:lnTo>
                                <a:lnTo>
                                  <a:pt x="2171" y="1210"/>
                                </a:lnTo>
                                <a:lnTo>
                                  <a:pt x="2165" y="1171"/>
                                </a:lnTo>
                                <a:lnTo>
                                  <a:pt x="2167" y="1131"/>
                                </a:lnTo>
                                <a:lnTo>
                                  <a:pt x="2169" y="1060"/>
                                </a:lnTo>
                                <a:lnTo>
                                  <a:pt x="2165" y="989"/>
                                </a:lnTo>
                                <a:lnTo>
                                  <a:pt x="2176" y="920"/>
                                </a:lnTo>
                                <a:lnTo>
                                  <a:pt x="2200" y="858"/>
                                </a:lnTo>
                                <a:lnTo>
                                  <a:pt x="2204" y="862"/>
                                </a:lnTo>
                                <a:lnTo>
                                  <a:pt x="2210" y="866"/>
                                </a:lnTo>
                                <a:lnTo>
                                  <a:pt x="2222" y="874"/>
                                </a:lnTo>
                                <a:lnTo>
                                  <a:pt x="2321" y="819"/>
                                </a:lnTo>
                                <a:lnTo>
                                  <a:pt x="2321" y="506"/>
                                </a:lnTo>
                                <a:lnTo>
                                  <a:pt x="2378" y="478"/>
                                </a:lnTo>
                                <a:lnTo>
                                  <a:pt x="2448" y="393"/>
                                </a:lnTo>
                                <a:lnTo>
                                  <a:pt x="2489" y="393"/>
                                </a:lnTo>
                                <a:lnTo>
                                  <a:pt x="2519" y="338"/>
                                </a:lnTo>
                                <a:lnTo>
                                  <a:pt x="2590" y="352"/>
                                </a:lnTo>
                                <a:lnTo>
                                  <a:pt x="2590" y="344"/>
                                </a:lnTo>
                                <a:lnTo>
                                  <a:pt x="2594" y="342"/>
                                </a:lnTo>
                                <a:lnTo>
                                  <a:pt x="2604" y="330"/>
                                </a:lnTo>
                                <a:lnTo>
                                  <a:pt x="2616" y="348"/>
                                </a:lnTo>
                                <a:lnTo>
                                  <a:pt x="2634" y="364"/>
                                </a:lnTo>
                                <a:lnTo>
                                  <a:pt x="2651" y="374"/>
                                </a:lnTo>
                                <a:lnTo>
                                  <a:pt x="2675" y="380"/>
                                </a:lnTo>
                                <a:lnTo>
                                  <a:pt x="2675" y="338"/>
                                </a:lnTo>
                                <a:lnTo>
                                  <a:pt x="2717" y="364"/>
                                </a:lnTo>
                                <a:lnTo>
                                  <a:pt x="2717" y="352"/>
                                </a:lnTo>
                                <a:lnTo>
                                  <a:pt x="2723" y="346"/>
                                </a:lnTo>
                                <a:lnTo>
                                  <a:pt x="2733" y="340"/>
                                </a:lnTo>
                                <a:lnTo>
                                  <a:pt x="2746" y="338"/>
                                </a:lnTo>
                                <a:lnTo>
                                  <a:pt x="2772" y="352"/>
                                </a:lnTo>
                                <a:lnTo>
                                  <a:pt x="2843" y="294"/>
                                </a:lnTo>
                                <a:lnTo>
                                  <a:pt x="2944" y="294"/>
                                </a:lnTo>
                                <a:lnTo>
                                  <a:pt x="2964" y="283"/>
                                </a:lnTo>
                                <a:lnTo>
                                  <a:pt x="2988" y="279"/>
                                </a:lnTo>
                                <a:lnTo>
                                  <a:pt x="3000" y="277"/>
                                </a:lnTo>
                                <a:lnTo>
                                  <a:pt x="3014" y="283"/>
                                </a:lnTo>
                                <a:lnTo>
                                  <a:pt x="3186" y="308"/>
                                </a:lnTo>
                                <a:lnTo>
                                  <a:pt x="3269" y="237"/>
                                </a:lnTo>
                                <a:lnTo>
                                  <a:pt x="3566" y="126"/>
                                </a:lnTo>
                                <a:lnTo>
                                  <a:pt x="3680" y="126"/>
                                </a:lnTo>
                                <a:lnTo>
                                  <a:pt x="3823" y="81"/>
                                </a:lnTo>
                                <a:lnTo>
                                  <a:pt x="3878" y="55"/>
                                </a:lnTo>
                                <a:lnTo>
                                  <a:pt x="3920" y="12"/>
                                </a:lnTo>
                                <a:lnTo>
                                  <a:pt x="3963" y="25"/>
                                </a:lnTo>
                                <a:lnTo>
                                  <a:pt x="4035" y="0"/>
                                </a:lnTo>
                                <a:lnTo>
                                  <a:pt x="4118" y="55"/>
                                </a:lnTo>
                                <a:lnTo>
                                  <a:pt x="4555" y="81"/>
                                </a:lnTo>
                                <a:lnTo>
                                  <a:pt x="4613" y="152"/>
                                </a:lnTo>
                                <a:lnTo>
                                  <a:pt x="4868" y="211"/>
                                </a:lnTo>
                                <a:lnTo>
                                  <a:pt x="4967" y="338"/>
                                </a:lnTo>
                                <a:lnTo>
                                  <a:pt x="4967" y="380"/>
                                </a:lnTo>
                                <a:lnTo>
                                  <a:pt x="5151" y="676"/>
                                </a:lnTo>
                                <a:lnTo>
                                  <a:pt x="5462" y="874"/>
                                </a:lnTo>
                                <a:lnTo>
                                  <a:pt x="5648" y="1102"/>
                                </a:lnTo>
                                <a:lnTo>
                                  <a:pt x="5788" y="1228"/>
                                </a:lnTo>
                                <a:lnTo>
                                  <a:pt x="5873" y="1258"/>
                                </a:lnTo>
                                <a:lnTo>
                                  <a:pt x="5919" y="1341"/>
                                </a:lnTo>
                                <a:lnTo>
                                  <a:pt x="5964" y="1414"/>
                                </a:lnTo>
                                <a:lnTo>
                                  <a:pt x="6014" y="1483"/>
                                </a:lnTo>
                                <a:lnTo>
                                  <a:pt x="6087" y="1596"/>
                                </a:lnTo>
                                <a:lnTo>
                                  <a:pt x="6164" y="1725"/>
                                </a:lnTo>
                                <a:lnTo>
                                  <a:pt x="6348" y="2035"/>
                                </a:lnTo>
                                <a:lnTo>
                                  <a:pt x="6540" y="2342"/>
                                </a:lnTo>
                                <a:lnTo>
                                  <a:pt x="6584" y="2417"/>
                                </a:lnTo>
                                <a:lnTo>
                                  <a:pt x="6623" y="2496"/>
                                </a:lnTo>
                                <a:lnTo>
                                  <a:pt x="6657" y="2576"/>
                                </a:lnTo>
                                <a:lnTo>
                                  <a:pt x="6688" y="2659"/>
                                </a:lnTo>
                                <a:lnTo>
                                  <a:pt x="6724" y="2785"/>
                                </a:lnTo>
                                <a:lnTo>
                                  <a:pt x="6758" y="2916"/>
                                </a:lnTo>
                                <a:lnTo>
                                  <a:pt x="6783" y="3046"/>
                                </a:lnTo>
                                <a:lnTo>
                                  <a:pt x="6805" y="3181"/>
                                </a:lnTo>
                                <a:lnTo>
                                  <a:pt x="6734" y="3308"/>
                                </a:lnTo>
                                <a:lnTo>
                                  <a:pt x="6734" y="3349"/>
                                </a:lnTo>
                                <a:lnTo>
                                  <a:pt x="6708" y="3404"/>
                                </a:lnTo>
                                <a:lnTo>
                                  <a:pt x="6653" y="3476"/>
                                </a:lnTo>
                                <a:lnTo>
                                  <a:pt x="6708" y="3492"/>
                                </a:lnTo>
                                <a:lnTo>
                                  <a:pt x="6663" y="3662"/>
                                </a:lnTo>
                                <a:lnTo>
                                  <a:pt x="6692" y="3717"/>
                                </a:lnTo>
                                <a:lnTo>
                                  <a:pt x="6750" y="3687"/>
                                </a:lnTo>
                                <a:lnTo>
                                  <a:pt x="6764" y="3747"/>
                                </a:lnTo>
                                <a:lnTo>
                                  <a:pt x="6734" y="3804"/>
                                </a:lnTo>
                                <a:lnTo>
                                  <a:pt x="6710" y="3859"/>
                                </a:lnTo>
                                <a:lnTo>
                                  <a:pt x="6696" y="3907"/>
                                </a:lnTo>
                                <a:lnTo>
                                  <a:pt x="6696" y="3958"/>
                                </a:lnTo>
                                <a:lnTo>
                                  <a:pt x="6696" y="3978"/>
                                </a:lnTo>
                                <a:lnTo>
                                  <a:pt x="6696" y="3988"/>
                                </a:lnTo>
                                <a:lnTo>
                                  <a:pt x="6698" y="4000"/>
                                </a:lnTo>
                                <a:lnTo>
                                  <a:pt x="6702" y="4043"/>
                                </a:lnTo>
                                <a:lnTo>
                                  <a:pt x="6702" y="4063"/>
                                </a:lnTo>
                                <a:lnTo>
                                  <a:pt x="6702" y="4073"/>
                                </a:lnTo>
                                <a:lnTo>
                                  <a:pt x="6704" y="4085"/>
                                </a:lnTo>
                                <a:lnTo>
                                  <a:pt x="6708" y="4127"/>
                                </a:lnTo>
                                <a:lnTo>
                                  <a:pt x="6663" y="4127"/>
                                </a:lnTo>
                                <a:lnTo>
                                  <a:pt x="6623" y="4214"/>
                                </a:lnTo>
                                <a:lnTo>
                                  <a:pt x="6425" y="4370"/>
                                </a:lnTo>
                                <a:lnTo>
                                  <a:pt x="6370" y="4370"/>
                                </a:lnTo>
                                <a:lnTo>
                                  <a:pt x="6299" y="446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6440" y="947880"/>
                            <a:ext cx="1191240" cy="89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52" h="2814">
                                <a:moveTo>
                                  <a:pt x="3752" y="2814"/>
                                </a:moveTo>
                                <a:lnTo>
                                  <a:pt x="3736" y="2643"/>
                                </a:lnTo>
                                <a:lnTo>
                                  <a:pt x="3595" y="2586"/>
                                </a:lnTo>
                                <a:lnTo>
                                  <a:pt x="3552" y="2602"/>
                                </a:lnTo>
                                <a:lnTo>
                                  <a:pt x="3439" y="2574"/>
                                </a:lnTo>
                                <a:lnTo>
                                  <a:pt x="3397" y="2570"/>
                                </a:lnTo>
                                <a:lnTo>
                                  <a:pt x="3362" y="2562"/>
                                </a:lnTo>
                                <a:lnTo>
                                  <a:pt x="3328" y="2547"/>
                                </a:lnTo>
                                <a:lnTo>
                                  <a:pt x="3300" y="2527"/>
                                </a:lnTo>
                                <a:lnTo>
                                  <a:pt x="3265" y="2495"/>
                                </a:lnTo>
                                <a:lnTo>
                                  <a:pt x="3190" y="2446"/>
                                </a:lnTo>
                                <a:lnTo>
                                  <a:pt x="3114" y="2404"/>
                                </a:lnTo>
                                <a:lnTo>
                                  <a:pt x="3014" y="1995"/>
                                </a:lnTo>
                                <a:lnTo>
                                  <a:pt x="3029" y="1910"/>
                                </a:lnTo>
                                <a:lnTo>
                                  <a:pt x="2843" y="1783"/>
                                </a:lnTo>
                                <a:lnTo>
                                  <a:pt x="2841" y="1759"/>
                                </a:lnTo>
                                <a:lnTo>
                                  <a:pt x="2837" y="1737"/>
                                </a:lnTo>
                                <a:lnTo>
                                  <a:pt x="2826" y="1704"/>
                                </a:lnTo>
                                <a:lnTo>
                                  <a:pt x="2816" y="1688"/>
                                </a:lnTo>
                                <a:lnTo>
                                  <a:pt x="2808" y="1676"/>
                                </a:lnTo>
                                <a:lnTo>
                                  <a:pt x="2788" y="1656"/>
                                </a:lnTo>
                                <a:lnTo>
                                  <a:pt x="2770" y="1642"/>
                                </a:lnTo>
                                <a:lnTo>
                                  <a:pt x="2748" y="1631"/>
                                </a:lnTo>
                                <a:lnTo>
                                  <a:pt x="2727" y="1623"/>
                                </a:lnTo>
                                <a:lnTo>
                                  <a:pt x="2707" y="1613"/>
                                </a:lnTo>
                                <a:lnTo>
                                  <a:pt x="2691" y="1603"/>
                                </a:lnTo>
                                <a:lnTo>
                                  <a:pt x="2677" y="1585"/>
                                </a:lnTo>
                                <a:lnTo>
                                  <a:pt x="2667" y="1565"/>
                                </a:lnTo>
                                <a:lnTo>
                                  <a:pt x="2645" y="1528"/>
                                </a:lnTo>
                                <a:lnTo>
                                  <a:pt x="2622" y="1494"/>
                                </a:lnTo>
                                <a:lnTo>
                                  <a:pt x="2592" y="1464"/>
                                </a:lnTo>
                                <a:lnTo>
                                  <a:pt x="2560" y="1441"/>
                                </a:lnTo>
                                <a:lnTo>
                                  <a:pt x="2463" y="1399"/>
                                </a:lnTo>
                                <a:lnTo>
                                  <a:pt x="2448" y="1298"/>
                                </a:lnTo>
                                <a:lnTo>
                                  <a:pt x="2349" y="1146"/>
                                </a:lnTo>
                                <a:lnTo>
                                  <a:pt x="2333" y="1087"/>
                                </a:lnTo>
                                <a:lnTo>
                                  <a:pt x="2327" y="1057"/>
                                </a:lnTo>
                                <a:lnTo>
                                  <a:pt x="2325" y="1029"/>
                                </a:lnTo>
                                <a:lnTo>
                                  <a:pt x="2319" y="990"/>
                                </a:lnTo>
                                <a:lnTo>
                                  <a:pt x="2311" y="954"/>
                                </a:lnTo>
                                <a:lnTo>
                                  <a:pt x="2297" y="914"/>
                                </a:lnTo>
                                <a:lnTo>
                                  <a:pt x="2283" y="879"/>
                                </a:lnTo>
                                <a:lnTo>
                                  <a:pt x="2275" y="865"/>
                                </a:lnTo>
                                <a:lnTo>
                                  <a:pt x="2267" y="855"/>
                                </a:lnTo>
                                <a:lnTo>
                                  <a:pt x="2248" y="841"/>
                                </a:lnTo>
                                <a:lnTo>
                                  <a:pt x="2214" y="819"/>
                                </a:lnTo>
                                <a:lnTo>
                                  <a:pt x="2184" y="794"/>
                                </a:lnTo>
                                <a:lnTo>
                                  <a:pt x="2159" y="764"/>
                                </a:lnTo>
                                <a:lnTo>
                                  <a:pt x="2137" y="732"/>
                                </a:lnTo>
                                <a:lnTo>
                                  <a:pt x="2125" y="651"/>
                                </a:lnTo>
                                <a:lnTo>
                                  <a:pt x="1969" y="521"/>
                                </a:lnTo>
                                <a:lnTo>
                                  <a:pt x="1911" y="410"/>
                                </a:lnTo>
                                <a:lnTo>
                                  <a:pt x="1700" y="424"/>
                                </a:lnTo>
                                <a:lnTo>
                                  <a:pt x="1670" y="97"/>
                                </a:lnTo>
                                <a:lnTo>
                                  <a:pt x="1614" y="0"/>
                                </a:lnTo>
                                <a:lnTo>
                                  <a:pt x="1514" y="0"/>
                                </a:lnTo>
                                <a:lnTo>
                                  <a:pt x="1488" y="70"/>
                                </a:lnTo>
                                <a:lnTo>
                                  <a:pt x="1428" y="127"/>
                                </a:lnTo>
                                <a:lnTo>
                                  <a:pt x="1387" y="127"/>
                                </a:lnTo>
                                <a:lnTo>
                                  <a:pt x="1357" y="157"/>
                                </a:lnTo>
                                <a:lnTo>
                                  <a:pt x="1288" y="182"/>
                                </a:lnTo>
                                <a:lnTo>
                                  <a:pt x="1276" y="226"/>
                                </a:lnTo>
                                <a:lnTo>
                                  <a:pt x="1161" y="368"/>
                                </a:lnTo>
                                <a:lnTo>
                                  <a:pt x="1074" y="449"/>
                                </a:lnTo>
                                <a:lnTo>
                                  <a:pt x="963" y="495"/>
                                </a:lnTo>
                                <a:lnTo>
                                  <a:pt x="862" y="479"/>
                                </a:lnTo>
                                <a:lnTo>
                                  <a:pt x="837" y="509"/>
                                </a:lnTo>
                                <a:lnTo>
                                  <a:pt x="710" y="509"/>
                                </a:lnTo>
                                <a:lnTo>
                                  <a:pt x="635" y="550"/>
                                </a:lnTo>
                                <a:lnTo>
                                  <a:pt x="609" y="580"/>
                                </a:lnTo>
                                <a:lnTo>
                                  <a:pt x="587" y="582"/>
                                </a:lnTo>
                                <a:lnTo>
                                  <a:pt x="574" y="592"/>
                                </a:lnTo>
                                <a:lnTo>
                                  <a:pt x="560" y="604"/>
                                </a:lnTo>
                                <a:lnTo>
                                  <a:pt x="554" y="622"/>
                                </a:lnTo>
                                <a:lnTo>
                                  <a:pt x="508" y="663"/>
                                </a:lnTo>
                                <a:lnTo>
                                  <a:pt x="508" y="707"/>
                                </a:lnTo>
                                <a:lnTo>
                                  <a:pt x="467" y="762"/>
                                </a:lnTo>
                                <a:lnTo>
                                  <a:pt x="296" y="819"/>
                                </a:lnTo>
                                <a:lnTo>
                                  <a:pt x="199" y="946"/>
                                </a:lnTo>
                                <a:lnTo>
                                  <a:pt x="140" y="918"/>
                                </a:lnTo>
                                <a:lnTo>
                                  <a:pt x="85" y="918"/>
                                </a:lnTo>
                                <a:lnTo>
                                  <a:pt x="0" y="79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5760" y="1814040"/>
                            <a:ext cx="961920" cy="70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30" h="2207">
                                <a:moveTo>
                                  <a:pt x="57" y="2207"/>
                                </a:moveTo>
                                <a:lnTo>
                                  <a:pt x="43" y="1980"/>
                                </a:lnTo>
                                <a:lnTo>
                                  <a:pt x="0" y="1796"/>
                                </a:lnTo>
                                <a:lnTo>
                                  <a:pt x="43" y="1727"/>
                                </a:lnTo>
                                <a:lnTo>
                                  <a:pt x="28" y="1499"/>
                                </a:lnTo>
                                <a:lnTo>
                                  <a:pt x="807" y="1499"/>
                                </a:lnTo>
                                <a:lnTo>
                                  <a:pt x="651" y="1104"/>
                                </a:lnTo>
                                <a:lnTo>
                                  <a:pt x="877" y="949"/>
                                </a:lnTo>
                                <a:lnTo>
                                  <a:pt x="906" y="878"/>
                                </a:lnTo>
                                <a:lnTo>
                                  <a:pt x="1160" y="933"/>
                                </a:lnTo>
                                <a:lnTo>
                                  <a:pt x="1201" y="821"/>
                                </a:lnTo>
                                <a:lnTo>
                                  <a:pt x="1288" y="821"/>
                                </a:lnTo>
                                <a:lnTo>
                                  <a:pt x="1316" y="807"/>
                                </a:lnTo>
                                <a:lnTo>
                                  <a:pt x="1324" y="801"/>
                                </a:lnTo>
                                <a:lnTo>
                                  <a:pt x="1334" y="797"/>
                                </a:lnTo>
                                <a:lnTo>
                                  <a:pt x="1354" y="787"/>
                                </a:lnTo>
                                <a:lnTo>
                                  <a:pt x="1397" y="755"/>
                                </a:lnTo>
                                <a:lnTo>
                                  <a:pt x="1401" y="749"/>
                                </a:lnTo>
                                <a:lnTo>
                                  <a:pt x="1407" y="745"/>
                                </a:lnTo>
                                <a:lnTo>
                                  <a:pt x="1419" y="738"/>
                                </a:lnTo>
                                <a:lnTo>
                                  <a:pt x="1443" y="722"/>
                                </a:lnTo>
                                <a:lnTo>
                                  <a:pt x="1460" y="704"/>
                                </a:lnTo>
                                <a:lnTo>
                                  <a:pt x="1480" y="694"/>
                                </a:lnTo>
                                <a:lnTo>
                                  <a:pt x="1498" y="688"/>
                                </a:lnTo>
                                <a:lnTo>
                                  <a:pt x="1516" y="686"/>
                                </a:lnTo>
                                <a:lnTo>
                                  <a:pt x="1530" y="688"/>
                                </a:lnTo>
                                <a:lnTo>
                                  <a:pt x="1544" y="694"/>
                                </a:lnTo>
                                <a:lnTo>
                                  <a:pt x="1555" y="704"/>
                                </a:lnTo>
                                <a:lnTo>
                                  <a:pt x="1569" y="722"/>
                                </a:lnTo>
                                <a:lnTo>
                                  <a:pt x="1712" y="862"/>
                                </a:lnTo>
                                <a:lnTo>
                                  <a:pt x="1767" y="1005"/>
                                </a:lnTo>
                                <a:lnTo>
                                  <a:pt x="1813" y="1034"/>
                                </a:lnTo>
                                <a:lnTo>
                                  <a:pt x="2096" y="933"/>
                                </a:lnTo>
                                <a:lnTo>
                                  <a:pt x="2009" y="848"/>
                                </a:lnTo>
                                <a:lnTo>
                                  <a:pt x="2009" y="763"/>
                                </a:lnTo>
                                <a:lnTo>
                                  <a:pt x="2109" y="565"/>
                                </a:lnTo>
                                <a:lnTo>
                                  <a:pt x="2009" y="338"/>
                                </a:lnTo>
                                <a:lnTo>
                                  <a:pt x="2007" y="312"/>
                                </a:lnTo>
                                <a:lnTo>
                                  <a:pt x="2003" y="277"/>
                                </a:lnTo>
                                <a:lnTo>
                                  <a:pt x="2009" y="247"/>
                                </a:lnTo>
                                <a:lnTo>
                                  <a:pt x="2022" y="201"/>
                                </a:lnTo>
                                <a:lnTo>
                                  <a:pt x="2044" y="162"/>
                                </a:lnTo>
                                <a:lnTo>
                                  <a:pt x="2070" y="122"/>
                                </a:lnTo>
                                <a:lnTo>
                                  <a:pt x="2100" y="89"/>
                                </a:lnTo>
                                <a:lnTo>
                                  <a:pt x="2133" y="53"/>
                                </a:lnTo>
                                <a:lnTo>
                                  <a:pt x="2175" y="27"/>
                                </a:lnTo>
                                <a:lnTo>
                                  <a:pt x="2197" y="15"/>
                                </a:lnTo>
                                <a:lnTo>
                                  <a:pt x="2222" y="7"/>
                                </a:lnTo>
                                <a:lnTo>
                                  <a:pt x="2248" y="2"/>
                                </a:lnTo>
                                <a:lnTo>
                                  <a:pt x="2278" y="0"/>
                                </a:lnTo>
                                <a:lnTo>
                                  <a:pt x="2448" y="100"/>
                                </a:lnTo>
                                <a:lnTo>
                                  <a:pt x="2984" y="126"/>
                                </a:lnTo>
                                <a:lnTo>
                                  <a:pt x="3030" y="8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7680" y="1347480"/>
                            <a:ext cx="808920" cy="49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7" h="1570">
                                <a:moveTo>
                                  <a:pt x="2547" y="253"/>
                                </a:moveTo>
                                <a:lnTo>
                                  <a:pt x="2525" y="231"/>
                                </a:lnTo>
                                <a:lnTo>
                                  <a:pt x="2507" y="211"/>
                                </a:lnTo>
                                <a:lnTo>
                                  <a:pt x="2493" y="188"/>
                                </a:lnTo>
                                <a:lnTo>
                                  <a:pt x="2485" y="166"/>
                                </a:lnTo>
                                <a:lnTo>
                                  <a:pt x="2479" y="138"/>
                                </a:lnTo>
                                <a:lnTo>
                                  <a:pt x="2477" y="112"/>
                                </a:lnTo>
                                <a:lnTo>
                                  <a:pt x="2479" y="83"/>
                                </a:lnTo>
                                <a:lnTo>
                                  <a:pt x="2487" y="55"/>
                                </a:lnTo>
                                <a:lnTo>
                                  <a:pt x="2517" y="0"/>
                                </a:lnTo>
                                <a:lnTo>
                                  <a:pt x="2390" y="0"/>
                                </a:lnTo>
                                <a:lnTo>
                                  <a:pt x="2376" y="4"/>
                                </a:lnTo>
                                <a:lnTo>
                                  <a:pt x="2303" y="51"/>
                                </a:lnTo>
                                <a:lnTo>
                                  <a:pt x="2289" y="61"/>
                                </a:lnTo>
                                <a:lnTo>
                                  <a:pt x="2283" y="73"/>
                                </a:lnTo>
                                <a:lnTo>
                                  <a:pt x="2250" y="146"/>
                                </a:lnTo>
                                <a:lnTo>
                                  <a:pt x="2228" y="227"/>
                                </a:lnTo>
                                <a:lnTo>
                                  <a:pt x="2218" y="267"/>
                                </a:lnTo>
                                <a:lnTo>
                                  <a:pt x="2212" y="310"/>
                                </a:lnTo>
                                <a:lnTo>
                                  <a:pt x="2182" y="478"/>
                                </a:lnTo>
                                <a:lnTo>
                                  <a:pt x="2173" y="502"/>
                                </a:lnTo>
                                <a:lnTo>
                                  <a:pt x="2161" y="526"/>
                                </a:lnTo>
                                <a:lnTo>
                                  <a:pt x="2141" y="546"/>
                                </a:lnTo>
                                <a:lnTo>
                                  <a:pt x="2129" y="554"/>
                                </a:lnTo>
                                <a:lnTo>
                                  <a:pt x="2123" y="558"/>
                                </a:lnTo>
                                <a:lnTo>
                                  <a:pt x="2119" y="563"/>
                                </a:lnTo>
                                <a:lnTo>
                                  <a:pt x="2103" y="569"/>
                                </a:lnTo>
                                <a:lnTo>
                                  <a:pt x="2089" y="573"/>
                                </a:lnTo>
                                <a:lnTo>
                                  <a:pt x="2074" y="575"/>
                                </a:lnTo>
                                <a:lnTo>
                                  <a:pt x="2066" y="575"/>
                                </a:lnTo>
                                <a:lnTo>
                                  <a:pt x="2062" y="575"/>
                                </a:lnTo>
                                <a:lnTo>
                                  <a:pt x="2060" y="575"/>
                                </a:lnTo>
                                <a:lnTo>
                                  <a:pt x="2060" y="577"/>
                                </a:lnTo>
                                <a:lnTo>
                                  <a:pt x="1977" y="591"/>
                                </a:lnTo>
                                <a:lnTo>
                                  <a:pt x="1965" y="591"/>
                                </a:lnTo>
                                <a:lnTo>
                                  <a:pt x="1959" y="591"/>
                                </a:lnTo>
                                <a:lnTo>
                                  <a:pt x="1955" y="593"/>
                                </a:lnTo>
                                <a:lnTo>
                                  <a:pt x="1935" y="597"/>
                                </a:lnTo>
                                <a:lnTo>
                                  <a:pt x="1896" y="605"/>
                                </a:lnTo>
                                <a:lnTo>
                                  <a:pt x="1838" y="664"/>
                                </a:lnTo>
                                <a:lnTo>
                                  <a:pt x="1613" y="848"/>
                                </a:lnTo>
                                <a:lnTo>
                                  <a:pt x="1597" y="1131"/>
                                </a:lnTo>
                                <a:lnTo>
                                  <a:pt x="1567" y="1159"/>
                                </a:lnTo>
                                <a:lnTo>
                                  <a:pt x="1498" y="1159"/>
                                </a:lnTo>
                                <a:lnTo>
                                  <a:pt x="1456" y="1131"/>
                                </a:lnTo>
                                <a:lnTo>
                                  <a:pt x="989" y="1288"/>
                                </a:lnTo>
                                <a:lnTo>
                                  <a:pt x="819" y="1293"/>
                                </a:lnTo>
                                <a:lnTo>
                                  <a:pt x="736" y="1303"/>
                                </a:lnTo>
                                <a:lnTo>
                                  <a:pt x="655" y="1317"/>
                                </a:lnTo>
                                <a:lnTo>
                                  <a:pt x="582" y="1337"/>
                                </a:lnTo>
                                <a:lnTo>
                                  <a:pt x="548" y="1349"/>
                                </a:lnTo>
                                <a:lnTo>
                                  <a:pt x="518" y="1367"/>
                                </a:lnTo>
                                <a:lnTo>
                                  <a:pt x="487" y="1384"/>
                                </a:lnTo>
                                <a:lnTo>
                                  <a:pt x="459" y="1406"/>
                                </a:lnTo>
                                <a:lnTo>
                                  <a:pt x="433" y="1428"/>
                                </a:lnTo>
                                <a:lnTo>
                                  <a:pt x="411" y="1456"/>
                                </a:lnTo>
                                <a:lnTo>
                                  <a:pt x="366" y="1513"/>
                                </a:lnTo>
                                <a:lnTo>
                                  <a:pt x="348" y="1529"/>
                                </a:lnTo>
                                <a:lnTo>
                                  <a:pt x="332" y="1543"/>
                                </a:lnTo>
                                <a:lnTo>
                                  <a:pt x="322" y="1547"/>
                                </a:lnTo>
                                <a:lnTo>
                                  <a:pt x="314" y="1553"/>
                                </a:lnTo>
                                <a:lnTo>
                                  <a:pt x="304" y="1557"/>
                                </a:lnTo>
                                <a:lnTo>
                                  <a:pt x="297" y="1563"/>
                                </a:lnTo>
                                <a:lnTo>
                                  <a:pt x="275" y="1567"/>
                                </a:lnTo>
                                <a:lnTo>
                                  <a:pt x="255" y="1570"/>
                                </a:lnTo>
                                <a:lnTo>
                                  <a:pt x="233" y="1570"/>
                                </a:lnTo>
                                <a:lnTo>
                                  <a:pt x="211" y="1570"/>
                                </a:lnTo>
                                <a:lnTo>
                                  <a:pt x="126" y="1525"/>
                                </a:lnTo>
                                <a:lnTo>
                                  <a:pt x="0" y="155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7520" y="1427400"/>
                            <a:ext cx="625320" cy="64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9" h="2038">
                                <a:moveTo>
                                  <a:pt x="60" y="0"/>
                                </a:moveTo>
                                <a:lnTo>
                                  <a:pt x="60" y="85"/>
                                </a:lnTo>
                                <a:lnTo>
                                  <a:pt x="30" y="128"/>
                                </a:lnTo>
                                <a:lnTo>
                                  <a:pt x="30" y="212"/>
                                </a:lnTo>
                                <a:lnTo>
                                  <a:pt x="0" y="283"/>
                                </a:lnTo>
                                <a:lnTo>
                                  <a:pt x="30" y="352"/>
                                </a:lnTo>
                                <a:lnTo>
                                  <a:pt x="115" y="398"/>
                                </a:lnTo>
                                <a:lnTo>
                                  <a:pt x="186" y="398"/>
                                </a:lnTo>
                                <a:lnTo>
                                  <a:pt x="297" y="297"/>
                                </a:lnTo>
                                <a:lnTo>
                                  <a:pt x="307" y="305"/>
                                </a:lnTo>
                                <a:lnTo>
                                  <a:pt x="313" y="314"/>
                                </a:lnTo>
                                <a:lnTo>
                                  <a:pt x="329" y="394"/>
                                </a:lnTo>
                                <a:lnTo>
                                  <a:pt x="333" y="417"/>
                                </a:lnTo>
                                <a:lnTo>
                                  <a:pt x="335" y="445"/>
                                </a:lnTo>
                                <a:lnTo>
                                  <a:pt x="333" y="457"/>
                                </a:lnTo>
                                <a:lnTo>
                                  <a:pt x="333" y="471"/>
                                </a:lnTo>
                                <a:lnTo>
                                  <a:pt x="331" y="498"/>
                                </a:lnTo>
                                <a:lnTo>
                                  <a:pt x="323" y="522"/>
                                </a:lnTo>
                                <a:lnTo>
                                  <a:pt x="317" y="534"/>
                                </a:lnTo>
                                <a:lnTo>
                                  <a:pt x="313" y="548"/>
                                </a:lnTo>
                                <a:lnTo>
                                  <a:pt x="301" y="572"/>
                                </a:lnTo>
                                <a:lnTo>
                                  <a:pt x="293" y="583"/>
                                </a:lnTo>
                                <a:lnTo>
                                  <a:pt x="289" y="589"/>
                                </a:lnTo>
                                <a:lnTo>
                                  <a:pt x="287" y="597"/>
                                </a:lnTo>
                                <a:lnTo>
                                  <a:pt x="269" y="621"/>
                                </a:lnTo>
                                <a:lnTo>
                                  <a:pt x="256" y="637"/>
                                </a:lnTo>
                                <a:lnTo>
                                  <a:pt x="244" y="653"/>
                                </a:lnTo>
                                <a:lnTo>
                                  <a:pt x="216" y="680"/>
                                </a:lnTo>
                                <a:lnTo>
                                  <a:pt x="200" y="690"/>
                                </a:lnTo>
                                <a:lnTo>
                                  <a:pt x="186" y="702"/>
                                </a:lnTo>
                                <a:lnTo>
                                  <a:pt x="170" y="712"/>
                                </a:lnTo>
                                <a:lnTo>
                                  <a:pt x="163" y="716"/>
                                </a:lnTo>
                                <a:lnTo>
                                  <a:pt x="159" y="718"/>
                                </a:lnTo>
                                <a:lnTo>
                                  <a:pt x="157" y="722"/>
                                </a:lnTo>
                                <a:lnTo>
                                  <a:pt x="141" y="862"/>
                                </a:lnTo>
                                <a:lnTo>
                                  <a:pt x="170" y="892"/>
                                </a:lnTo>
                                <a:lnTo>
                                  <a:pt x="170" y="963"/>
                                </a:lnTo>
                                <a:lnTo>
                                  <a:pt x="257" y="989"/>
                                </a:lnTo>
                                <a:lnTo>
                                  <a:pt x="313" y="918"/>
                                </a:lnTo>
                                <a:lnTo>
                                  <a:pt x="681" y="989"/>
                                </a:lnTo>
                                <a:lnTo>
                                  <a:pt x="893" y="934"/>
                                </a:lnTo>
                                <a:lnTo>
                                  <a:pt x="1035" y="977"/>
                                </a:lnTo>
                                <a:lnTo>
                                  <a:pt x="1077" y="963"/>
                                </a:lnTo>
                                <a:lnTo>
                                  <a:pt x="1124" y="959"/>
                                </a:lnTo>
                                <a:lnTo>
                                  <a:pt x="1172" y="967"/>
                                </a:lnTo>
                                <a:lnTo>
                                  <a:pt x="1243" y="983"/>
                                </a:lnTo>
                                <a:lnTo>
                                  <a:pt x="1318" y="1005"/>
                                </a:lnTo>
                                <a:lnTo>
                                  <a:pt x="1627" y="1035"/>
                                </a:lnTo>
                                <a:lnTo>
                                  <a:pt x="1686" y="989"/>
                                </a:lnTo>
                                <a:lnTo>
                                  <a:pt x="1758" y="1035"/>
                                </a:lnTo>
                                <a:lnTo>
                                  <a:pt x="1827" y="1005"/>
                                </a:lnTo>
                                <a:lnTo>
                                  <a:pt x="1910" y="1005"/>
                                </a:lnTo>
                                <a:lnTo>
                                  <a:pt x="1898" y="1090"/>
                                </a:lnTo>
                                <a:lnTo>
                                  <a:pt x="1855" y="1131"/>
                                </a:lnTo>
                                <a:lnTo>
                                  <a:pt x="1855" y="1201"/>
                                </a:lnTo>
                                <a:lnTo>
                                  <a:pt x="1940" y="1272"/>
                                </a:lnTo>
                                <a:lnTo>
                                  <a:pt x="1686" y="1585"/>
                                </a:lnTo>
                                <a:lnTo>
                                  <a:pt x="1686" y="1826"/>
                                </a:lnTo>
                                <a:lnTo>
                                  <a:pt x="1783" y="1968"/>
                                </a:lnTo>
                                <a:lnTo>
                                  <a:pt x="1868" y="2010"/>
                                </a:lnTo>
                                <a:lnTo>
                                  <a:pt x="1910" y="2010"/>
                                </a:lnTo>
                                <a:lnTo>
                                  <a:pt x="1969" y="203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0680" y="1198800"/>
                            <a:ext cx="1445760" cy="65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56" h="2063">
                                <a:moveTo>
                                  <a:pt x="410" y="2063"/>
                                </a:moveTo>
                                <a:lnTo>
                                  <a:pt x="426" y="1980"/>
                                </a:lnTo>
                                <a:lnTo>
                                  <a:pt x="451" y="1950"/>
                                </a:lnTo>
                                <a:lnTo>
                                  <a:pt x="467" y="1895"/>
                                </a:lnTo>
                                <a:lnTo>
                                  <a:pt x="594" y="1810"/>
                                </a:lnTo>
                                <a:lnTo>
                                  <a:pt x="552" y="1768"/>
                                </a:lnTo>
                                <a:lnTo>
                                  <a:pt x="380" y="1668"/>
                                </a:lnTo>
                                <a:lnTo>
                                  <a:pt x="340" y="1598"/>
                                </a:lnTo>
                                <a:lnTo>
                                  <a:pt x="198" y="1527"/>
                                </a:lnTo>
                                <a:lnTo>
                                  <a:pt x="198" y="1485"/>
                                </a:lnTo>
                                <a:lnTo>
                                  <a:pt x="156" y="1485"/>
                                </a:lnTo>
                                <a:lnTo>
                                  <a:pt x="113" y="1511"/>
                                </a:lnTo>
                                <a:lnTo>
                                  <a:pt x="71" y="1385"/>
                                </a:lnTo>
                                <a:lnTo>
                                  <a:pt x="0" y="1414"/>
                                </a:lnTo>
                                <a:lnTo>
                                  <a:pt x="0" y="1329"/>
                                </a:lnTo>
                                <a:lnTo>
                                  <a:pt x="12" y="1319"/>
                                </a:lnTo>
                                <a:lnTo>
                                  <a:pt x="24" y="1311"/>
                                </a:lnTo>
                                <a:lnTo>
                                  <a:pt x="46" y="1292"/>
                                </a:lnTo>
                                <a:lnTo>
                                  <a:pt x="44" y="1288"/>
                                </a:lnTo>
                                <a:lnTo>
                                  <a:pt x="44" y="1284"/>
                                </a:lnTo>
                                <a:lnTo>
                                  <a:pt x="42" y="1280"/>
                                </a:lnTo>
                                <a:lnTo>
                                  <a:pt x="42" y="1278"/>
                                </a:lnTo>
                                <a:lnTo>
                                  <a:pt x="42" y="1274"/>
                                </a:lnTo>
                                <a:lnTo>
                                  <a:pt x="55" y="1278"/>
                                </a:lnTo>
                                <a:lnTo>
                                  <a:pt x="61" y="1278"/>
                                </a:lnTo>
                                <a:lnTo>
                                  <a:pt x="69" y="1280"/>
                                </a:lnTo>
                                <a:lnTo>
                                  <a:pt x="73" y="1278"/>
                                </a:lnTo>
                                <a:lnTo>
                                  <a:pt x="79" y="1278"/>
                                </a:lnTo>
                                <a:lnTo>
                                  <a:pt x="91" y="1272"/>
                                </a:lnTo>
                                <a:lnTo>
                                  <a:pt x="91" y="1268"/>
                                </a:lnTo>
                                <a:lnTo>
                                  <a:pt x="91" y="1266"/>
                                </a:lnTo>
                                <a:lnTo>
                                  <a:pt x="93" y="1266"/>
                                </a:lnTo>
                                <a:lnTo>
                                  <a:pt x="97" y="1262"/>
                                </a:lnTo>
                                <a:lnTo>
                                  <a:pt x="105" y="1250"/>
                                </a:lnTo>
                                <a:lnTo>
                                  <a:pt x="109" y="1232"/>
                                </a:lnTo>
                                <a:lnTo>
                                  <a:pt x="113" y="1214"/>
                                </a:lnTo>
                                <a:lnTo>
                                  <a:pt x="168" y="1203"/>
                                </a:lnTo>
                                <a:lnTo>
                                  <a:pt x="214" y="1214"/>
                                </a:lnTo>
                                <a:lnTo>
                                  <a:pt x="253" y="1173"/>
                                </a:lnTo>
                                <a:lnTo>
                                  <a:pt x="283" y="1102"/>
                                </a:lnTo>
                                <a:lnTo>
                                  <a:pt x="325" y="1088"/>
                                </a:lnTo>
                                <a:lnTo>
                                  <a:pt x="370" y="1046"/>
                                </a:lnTo>
                                <a:lnTo>
                                  <a:pt x="467" y="1032"/>
                                </a:lnTo>
                                <a:lnTo>
                                  <a:pt x="536" y="991"/>
                                </a:lnTo>
                                <a:lnTo>
                                  <a:pt x="594" y="1017"/>
                                </a:lnTo>
                                <a:lnTo>
                                  <a:pt x="608" y="1017"/>
                                </a:lnTo>
                                <a:lnTo>
                                  <a:pt x="639" y="1017"/>
                                </a:lnTo>
                                <a:lnTo>
                                  <a:pt x="671" y="1013"/>
                                </a:lnTo>
                                <a:lnTo>
                                  <a:pt x="703" y="997"/>
                                </a:lnTo>
                                <a:lnTo>
                                  <a:pt x="718" y="987"/>
                                </a:lnTo>
                                <a:lnTo>
                                  <a:pt x="734" y="975"/>
                                </a:lnTo>
                                <a:lnTo>
                                  <a:pt x="819" y="961"/>
                                </a:lnTo>
                                <a:lnTo>
                                  <a:pt x="906" y="975"/>
                                </a:lnTo>
                                <a:lnTo>
                                  <a:pt x="962" y="1017"/>
                                </a:lnTo>
                                <a:lnTo>
                                  <a:pt x="1063" y="1017"/>
                                </a:lnTo>
                                <a:lnTo>
                                  <a:pt x="1102" y="991"/>
                                </a:lnTo>
                                <a:lnTo>
                                  <a:pt x="1136" y="991"/>
                                </a:lnTo>
                                <a:lnTo>
                                  <a:pt x="1172" y="991"/>
                                </a:lnTo>
                                <a:lnTo>
                                  <a:pt x="1243" y="983"/>
                                </a:lnTo>
                                <a:lnTo>
                                  <a:pt x="1251" y="985"/>
                                </a:lnTo>
                                <a:lnTo>
                                  <a:pt x="1263" y="987"/>
                                </a:lnTo>
                                <a:lnTo>
                                  <a:pt x="1284" y="977"/>
                                </a:lnTo>
                                <a:lnTo>
                                  <a:pt x="1304" y="971"/>
                                </a:lnTo>
                                <a:lnTo>
                                  <a:pt x="1322" y="967"/>
                                </a:lnTo>
                                <a:lnTo>
                                  <a:pt x="1340" y="969"/>
                                </a:lnTo>
                                <a:lnTo>
                                  <a:pt x="1354" y="971"/>
                                </a:lnTo>
                                <a:lnTo>
                                  <a:pt x="1366" y="979"/>
                                </a:lnTo>
                                <a:lnTo>
                                  <a:pt x="1375" y="989"/>
                                </a:lnTo>
                                <a:lnTo>
                                  <a:pt x="1385" y="1003"/>
                                </a:lnTo>
                                <a:lnTo>
                                  <a:pt x="1472" y="1003"/>
                                </a:lnTo>
                                <a:lnTo>
                                  <a:pt x="1512" y="961"/>
                                </a:lnTo>
                                <a:lnTo>
                                  <a:pt x="1510" y="973"/>
                                </a:lnTo>
                                <a:lnTo>
                                  <a:pt x="1512" y="985"/>
                                </a:lnTo>
                                <a:lnTo>
                                  <a:pt x="1514" y="993"/>
                                </a:lnTo>
                                <a:lnTo>
                                  <a:pt x="1522" y="1001"/>
                                </a:lnTo>
                                <a:lnTo>
                                  <a:pt x="1530" y="1003"/>
                                </a:lnTo>
                                <a:lnTo>
                                  <a:pt x="1542" y="1005"/>
                                </a:lnTo>
                                <a:lnTo>
                                  <a:pt x="1554" y="1005"/>
                                </a:lnTo>
                                <a:lnTo>
                                  <a:pt x="1571" y="1003"/>
                                </a:lnTo>
                                <a:lnTo>
                                  <a:pt x="1684" y="945"/>
                                </a:lnTo>
                                <a:lnTo>
                                  <a:pt x="1684" y="955"/>
                                </a:lnTo>
                                <a:lnTo>
                                  <a:pt x="1690" y="959"/>
                                </a:lnTo>
                                <a:lnTo>
                                  <a:pt x="1722" y="971"/>
                                </a:lnTo>
                                <a:lnTo>
                                  <a:pt x="1757" y="981"/>
                                </a:lnTo>
                                <a:lnTo>
                                  <a:pt x="1791" y="987"/>
                                </a:lnTo>
                                <a:lnTo>
                                  <a:pt x="1827" y="991"/>
                                </a:lnTo>
                                <a:lnTo>
                                  <a:pt x="1860" y="991"/>
                                </a:lnTo>
                                <a:lnTo>
                                  <a:pt x="1896" y="989"/>
                                </a:lnTo>
                                <a:lnTo>
                                  <a:pt x="1932" y="983"/>
                                </a:lnTo>
                                <a:lnTo>
                                  <a:pt x="1967" y="975"/>
                                </a:lnTo>
                                <a:lnTo>
                                  <a:pt x="2009" y="932"/>
                                </a:lnTo>
                                <a:lnTo>
                                  <a:pt x="2094" y="932"/>
                                </a:lnTo>
                                <a:lnTo>
                                  <a:pt x="2123" y="906"/>
                                </a:lnTo>
                                <a:lnTo>
                                  <a:pt x="2250" y="890"/>
                                </a:lnTo>
                                <a:lnTo>
                                  <a:pt x="2280" y="945"/>
                                </a:lnTo>
                                <a:lnTo>
                                  <a:pt x="2349" y="890"/>
                                </a:lnTo>
                                <a:lnTo>
                                  <a:pt x="2391" y="906"/>
                                </a:lnTo>
                                <a:lnTo>
                                  <a:pt x="2432" y="876"/>
                                </a:lnTo>
                                <a:lnTo>
                                  <a:pt x="2452" y="884"/>
                                </a:lnTo>
                                <a:lnTo>
                                  <a:pt x="2470" y="898"/>
                                </a:lnTo>
                                <a:lnTo>
                                  <a:pt x="2474" y="902"/>
                                </a:lnTo>
                                <a:lnTo>
                                  <a:pt x="2482" y="904"/>
                                </a:lnTo>
                                <a:lnTo>
                                  <a:pt x="2486" y="904"/>
                                </a:lnTo>
                                <a:lnTo>
                                  <a:pt x="2486" y="902"/>
                                </a:lnTo>
                                <a:lnTo>
                                  <a:pt x="2488" y="902"/>
                                </a:lnTo>
                                <a:lnTo>
                                  <a:pt x="2492" y="902"/>
                                </a:lnTo>
                                <a:lnTo>
                                  <a:pt x="2494" y="894"/>
                                </a:lnTo>
                                <a:lnTo>
                                  <a:pt x="2498" y="886"/>
                                </a:lnTo>
                                <a:lnTo>
                                  <a:pt x="2499" y="874"/>
                                </a:lnTo>
                                <a:lnTo>
                                  <a:pt x="2503" y="860"/>
                                </a:lnTo>
                                <a:lnTo>
                                  <a:pt x="2632" y="819"/>
                                </a:lnTo>
                                <a:lnTo>
                                  <a:pt x="2646" y="795"/>
                                </a:lnTo>
                                <a:lnTo>
                                  <a:pt x="2666" y="783"/>
                                </a:lnTo>
                                <a:lnTo>
                                  <a:pt x="2674" y="805"/>
                                </a:lnTo>
                                <a:lnTo>
                                  <a:pt x="2703" y="734"/>
                                </a:lnTo>
                                <a:lnTo>
                                  <a:pt x="2800" y="708"/>
                                </a:lnTo>
                                <a:lnTo>
                                  <a:pt x="2830" y="734"/>
                                </a:lnTo>
                                <a:lnTo>
                                  <a:pt x="2887" y="692"/>
                                </a:lnTo>
                                <a:lnTo>
                                  <a:pt x="2972" y="720"/>
                                </a:lnTo>
                                <a:lnTo>
                                  <a:pt x="3113" y="720"/>
                                </a:lnTo>
                                <a:lnTo>
                                  <a:pt x="3210" y="692"/>
                                </a:lnTo>
                                <a:lnTo>
                                  <a:pt x="3281" y="750"/>
                                </a:lnTo>
                                <a:lnTo>
                                  <a:pt x="3382" y="763"/>
                                </a:lnTo>
                                <a:lnTo>
                                  <a:pt x="3481" y="750"/>
                                </a:lnTo>
                                <a:lnTo>
                                  <a:pt x="3695" y="678"/>
                                </a:lnTo>
                                <a:lnTo>
                                  <a:pt x="3736" y="637"/>
                                </a:lnTo>
                                <a:lnTo>
                                  <a:pt x="3821" y="340"/>
                                </a:lnTo>
                                <a:lnTo>
                                  <a:pt x="3907" y="310"/>
                                </a:lnTo>
                                <a:lnTo>
                                  <a:pt x="3918" y="239"/>
                                </a:lnTo>
                                <a:lnTo>
                                  <a:pt x="4003" y="253"/>
                                </a:lnTo>
                                <a:lnTo>
                                  <a:pt x="4033" y="239"/>
                                </a:lnTo>
                                <a:lnTo>
                                  <a:pt x="4089" y="295"/>
                                </a:lnTo>
                                <a:lnTo>
                                  <a:pt x="4174" y="283"/>
                                </a:lnTo>
                                <a:lnTo>
                                  <a:pt x="4148" y="267"/>
                                </a:lnTo>
                                <a:lnTo>
                                  <a:pt x="4138" y="257"/>
                                </a:lnTo>
                                <a:lnTo>
                                  <a:pt x="4134" y="251"/>
                                </a:lnTo>
                                <a:lnTo>
                                  <a:pt x="4136" y="241"/>
                                </a:lnTo>
                                <a:lnTo>
                                  <a:pt x="4138" y="237"/>
                                </a:lnTo>
                                <a:lnTo>
                                  <a:pt x="4148" y="237"/>
                                </a:lnTo>
                                <a:lnTo>
                                  <a:pt x="4174" y="239"/>
                                </a:lnTo>
                                <a:lnTo>
                                  <a:pt x="4231" y="97"/>
                                </a:lnTo>
                                <a:lnTo>
                                  <a:pt x="4443" y="97"/>
                                </a:lnTo>
                                <a:lnTo>
                                  <a:pt x="4472" y="71"/>
                                </a:lnTo>
                                <a:lnTo>
                                  <a:pt x="4472" y="27"/>
                                </a:lnTo>
                                <a:lnTo>
                                  <a:pt x="4556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7160" y="1854360"/>
                            <a:ext cx="325800" cy="155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5" h="4895">
                                <a:moveTo>
                                  <a:pt x="1025" y="0"/>
                                </a:moveTo>
                                <a:lnTo>
                                  <a:pt x="1025" y="129"/>
                                </a:lnTo>
                                <a:lnTo>
                                  <a:pt x="983" y="141"/>
                                </a:lnTo>
                                <a:lnTo>
                                  <a:pt x="983" y="186"/>
                                </a:lnTo>
                                <a:lnTo>
                                  <a:pt x="995" y="188"/>
                                </a:lnTo>
                                <a:lnTo>
                                  <a:pt x="1005" y="194"/>
                                </a:lnTo>
                                <a:lnTo>
                                  <a:pt x="1009" y="198"/>
                                </a:lnTo>
                                <a:lnTo>
                                  <a:pt x="1015" y="206"/>
                                </a:lnTo>
                                <a:lnTo>
                                  <a:pt x="1025" y="228"/>
                                </a:lnTo>
                                <a:lnTo>
                                  <a:pt x="983" y="257"/>
                                </a:lnTo>
                                <a:lnTo>
                                  <a:pt x="995" y="354"/>
                                </a:lnTo>
                                <a:lnTo>
                                  <a:pt x="1025" y="384"/>
                                </a:lnTo>
                                <a:lnTo>
                                  <a:pt x="970" y="398"/>
                                </a:lnTo>
                                <a:lnTo>
                                  <a:pt x="924" y="637"/>
                                </a:lnTo>
                                <a:lnTo>
                                  <a:pt x="884" y="637"/>
                                </a:lnTo>
                                <a:lnTo>
                                  <a:pt x="898" y="766"/>
                                </a:lnTo>
                                <a:lnTo>
                                  <a:pt x="940" y="794"/>
                                </a:lnTo>
                                <a:lnTo>
                                  <a:pt x="983" y="794"/>
                                </a:lnTo>
                                <a:lnTo>
                                  <a:pt x="995" y="989"/>
                                </a:lnTo>
                                <a:lnTo>
                                  <a:pt x="954" y="1005"/>
                                </a:lnTo>
                                <a:lnTo>
                                  <a:pt x="954" y="1049"/>
                                </a:lnTo>
                                <a:lnTo>
                                  <a:pt x="983" y="1076"/>
                                </a:lnTo>
                                <a:lnTo>
                                  <a:pt x="940" y="1146"/>
                                </a:lnTo>
                                <a:lnTo>
                                  <a:pt x="983" y="1203"/>
                                </a:lnTo>
                                <a:lnTo>
                                  <a:pt x="940" y="1247"/>
                                </a:lnTo>
                                <a:lnTo>
                                  <a:pt x="940" y="1288"/>
                                </a:lnTo>
                                <a:lnTo>
                                  <a:pt x="898" y="1302"/>
                                </a:lnTo>
                                <a:lnTo>
                                  <a:pt x="914" y="1403"/>
                                </a:lnTo>
                                <a:lnTo>
                                  <a:pt x="884" y="1458"/>
                                </a:lnTo>
                                <a:lnTo>
                                  <a:pt x="914" y="1500"/>
                                </a:lnTo>
                                <a:lnTo>
                                  <a:pt x="813" y="1585"/>
                                </a:lnTo>
                                <a:lnTo>
                                  <a:pt x="843" y="1656"/>
                                </a:lnTo>
                                <a:lnTo>
                                  <a:pt x="784" y="1686"/>
                                </a:lnTo>
                                <a:lnTo>
                                  <a:pt x="813" y="1741"/>
                                </a:lnTo>
                                <a:lnTo>
                                  <a:pt x="813" y="1799"/>
                                </a:lnTo>
                                <a:lnTo>
                                  <a:pt x="784" y="1812"/>
                                </a:lnTo>
                                <a:lnTo>
                                  <a:pt x="784" y="1897"/>
                                </a:lnTo>
                                <a:lnTo>
                                  <a:pt x="813" y="1925"/>
                                </a:lnTo>
                                <a:lnTo>
                                  <a:pt x="884" y="1925"/>
                                </a:lnTo>
                                <a:lnTo>
                                  <a:pt x="162" y="2307"/>
                                </a:lnTo>
                                <a:lnTo>
                                  <a:pt x="459" y="3172"/>
                                </a:lnTo>
                                <a:lnTo>
                                  <a:pt x="303" y="3241"/>
                                </a:lnTo>
                                <a:lnTo>
                                  <a:pt x="277" y="3383"/>
                                </a:lnTo>
                                <a:lnTo>
                                  <a:pt x="134" y="3480"/>
                                </a:lnTo>
                                <a:lnTo>
                                  <a:pt x="231" y="3510"/>
                                </a:lnTo>
                                <a:lnTo>
                                  <a:pt x="218" y="3565"/>
                                </a:lnTo>
                                <a:lnTo>
                                  <a:pt x="146" y="3595"/>
                                </a:lnTo>
                                <a:lnTo>
                                  <a:pt x="142" y="3607"/>
                                </a:lnTo>
                                <a:lnTo>
                                  <a:pt x="140" y="3607"/>
                                </a:lnTo>
                                <a:lnTo>
                                  <a:pt x="140" y="3609"/>
                                </a:lnTo>
                                <a:lnTo>
                                  <a:pt x="140" y="3613"/>
                                </a:lnTo>
                                <a:lnTo>
                                  <a:pt x="140" y="3621"/>
                                </a:lnTo>
                                <a:lnTo>
                                  <a:pt x="136" y="3648"/>
                                </a:lnTo>
                                <a:lnTo>
                                  <a:pt x="121" y="3704"/>
                                </a:lnTo>
                                <a:lnTo>
                                  <a:pt x="111" y="3723"/>
                                </a:lnTo>
                                <a:lnTo>
                                  <a:pt x="103" y="3731"/>
                                </a:lnTo>
                                <a:lnTo>
                                  <a:pt x="99" y="3735"/>
                                </a:lnTo>
                                <a:lnTo>
                                  <a:pt x="97" y="3735"/>
                                </a:lnTo>
                                <a:lnTo>
                                  <a:pt x="97" y="3737"/>
                                </a:lnTo>
                                <a:lnTo>
                                  <a:pt x="97" y="3741"/>
                                </a:lnTo>
                                <a:lnTo>
                                  <a:pt x="81" y="3755"/>
                                </a:lnTo>
                                <a:lnTo>
                                  <a:pt x="71" y="3759"/>
                                </a:lnTo>
                                <a:lnTo>
                                  <a:pt x="63" y="3765"/>
                                </a:lnTo>
                                <a:lnTo>
                                  <a:pt x="43" y="3773"/>
                                </a:lnTo>
                                <a:lnTo>
                                  <a:pt x="30" y="3785"/>
                                </a:lnTo>
                                <a:lnTo>
                                  <a:pt x="16" y="3797"/>
                                </a:lnTo>
                                <a:lnTo>
                                  <a:pt x="10" y="3811"/>
                                </a:lnTo>
                                <a:lnTo>
                                  <a:pt x="0" y="3840"/>
                                </a:lnTo>
                                <a:lnTo>
                                  <a:pt x="6" y="3878"/>
                                </a:lnTo>
                                <a:lnTo>
                                  <a:pt x="134" y="4004"/>
                                </a:lnTo>
                                <a:lnTo>
                                  <a:pt x="176" y="4161"/>
                                </a:lnTo>
                                <a:lnTo>
                                  <a:pt x="247" y="4188"/>
                                </a:lnTo>
                                <a:lnTo>
                                  <a:pt x="206" y="4303"/>
                                </a:lnTo>
                                <a:lnTo>
                                  <a:pt x="530" y="4515"/>
                                </a:lnTo>
                                <a:lnTo>
                                  <a:pt x="530" y="4582"/>
                                </a:lnTo>
                                <a:lnTo>
                                  <a:pt x="289" y="4725"/>
                                </a:lnTo>
                                <a:lnTo>
                                  <a:pt x="231" y="489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0280" y="1854360"/>
                            <a:ext cx="230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99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2960" y="1854360"/>
                            <a:ext cx="808200" cy="112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7" h="3536">
                                <a:moveTo>
                                  <a:pt x="2547" y="3536"/>
                                </a:moveTo>
                                <a:lnTo>
                                  <a:pt x="2491" y="3536"/>
                                </a:lnTo>
                                <a:lnTo>
                                  <a:pt x="2476" y="3466"/>
                                </a:lnTo>
                                <a:lnTo>
                                  <a:pt x="2406" y="3466"/>
                                </a:lnTo>
                                <a:lnTo>
                                  <a:pt x="2349" y="3409"/>
                                </a:lnTo>
                                <a:lnTo>
                                  <a:pt x="2294" y="3395"/>
                                </a:lnTo>
                                <a:lnTo>
                                  <a:pt x="2292" y="3379"/>
                                </a:lnTo>
                                <a:lnTo>
                                  <a:pt x="2288" y="3369"/>
                                </a:lnTo>
                                <a:lnTo>
                                  <a:pt x="2278" y="3359"/>
                                </a:lnTo>
                                <a:lnTo>
                                  <a:pt x="2264" y="3354"/>
                                </a:lnTo>
                                <a:lnTo>
                                  <a:pt x="2250" y="3354"/>
                                </a:lnTo>
                                <a:lnTo>
                                  <a:pt x="2234" y="3298"/>
                                </a:lnTo>
                                <a:lnTo>
                                  <a:pt x="2094" y="3213"/>
                                </a:lnTo>
                                <a:lnTo>
                                  <a:pt x="2022" y="3213"/>
                                </a:lnTo>
                                <a:lnTo>
                                  <a:pt x="2022" y="3199"/>
                                </a:lnTo>
                                <a:lnTo>
                                  <a:pt x="2022" y="3189"/>
                                </a:lnTo>
                                <a:lnTo>
                                  <a:pt x="2020" y="3179"/>
                                </a:lnTo>
                                <a:lnTo>
                                  <a:pt x="2018" y="3175"/>
                                </a:lnTo>
                                <a:lnTo>
                                  <a:pt x="2011" y="3170"/>
                                </a:lnTo>
                                <a:lnTo>
                                  <a:pt x="2003" y="3168"/>
                                </a:lnTo>
                                <a:lnTo>
                                  <a:pt x="1993" y="3168"/>
                                </a:lnTo>
                                <a:lnTo>
                                  <a:pt x="1981" y="3172"/>
                                </a:lnTo>
                                <a:lnTo>
                                  <a:pt x="1939" y="3100"/>
                                </a:lnTo>
                                <a:lnTo>
                                  <a:pt x="1939" y="3057"/>
                                </a:lnTo>
                                <a:lnTo>
                                  <a:pt x="1925" y="2944"/>
                                </a:lnTo>
                                <a:lnTo>
                                  <a:pt x="1854" y="2859"/>
                                </a:lnTo>
                                <a:lnTo>
                                  <a:pt x="1848" y="2867"/>
                                </a:lnTo>
                                <a:lnTo>
                                  <a:pt x="1844" y="2877"/>
                                </a:lnTo>
                                <a:lnTo>
                                  <a:pt x="1840" y="2879"/>
                                </a:lnTo>
                                <a:lnTo>
                                  <a:pt x="1838" y="2883"/>
                                </a:lnTo>
                                <a:lnTo>
                                  <a:pt x="1834" y="2889"/>
                                </a:lnTo>
                                <a:lnTo>
                                  <a:pt x="1829" y="2889"/>
                                </a:lnTo>
                                <a:lnTo>
                                  <a:pt x="1825" y="2891"/>
                                </a:lnTo>
                                <a:lnTo>
                                  <a:pt x="1817" y="2893"/>
                                </a:lnTo>
                                <a:lnTo>
                                  <a:pt x="1813" y="2891"/>
                                </a:lnTo>
                                <a:lnTo>
                                  <a:pt x="1811" y="2891"/>
                                </a:lnTo>
                                <a:lnTo>
                                  <a:pt x="1807" y="2891"/>
                                </a:lnTo>
                                <a:lnTo>
                                  <a:pt x="1799" y="2889"/>
                                </a:lnTo>
                                <a:lnTo>
                                  <a:pt x="1714" y="2774"/>
                                </a:lnTo>
                                <a:lnTo>
                                  <a:pt x="1714" y="2716"/>
                                </a:lnTo>
                                <a:lnTo>
                                  <a:pt x="1642" y="2732"/>
                                </a:lnTo>
                                <a:lnTo>
                                  <a:pt x="1613" y="2560"/>
                                </a:lnTo>
                                <a:lnTo>
                                  <a:pt x="1557" y="2546"/>
                                </a:lnTo>
                                <a:lnTo>
                                  <a:pt x="1542" y="2463"/>
                                </a:lnTo>
                                <a:lnTo>
                                  <a:pt x="1486" y="2463"/>
                                </a:lnTo>
                                <a:lnTo>
                                  <a:pt x="1486" y="2420"/>
                                </a:lnTo>
                                <a:lnTo>
                                  <a:pt x="1385" y="2449"/>
                                </a:lnTo>
                                <a:lnTo>
                                  <a:pt x="1371" y="2420"/>
                                </a:lnTo>
                                <a:lnTo>
                                  <a:pt x="1356" y="2402"/>
                                </a:lnTo>
                                <a:lnTo>
                                  <a:pt x="1344" y="2398"/>
                                </a:lnTo>
                                <a:lnTo>
                                  <a:pt x="1328" y="2402"/>
                                </a:lnTo>
                                <a:lnTo>
                                  <a:pt x="1320" y="2408"/>
                                </a:lnTo>
                                <a:lnTo>
                                  <a:pt x="1314" y="2420"/>
                                </a:lnTo>
                                <a:lnTo>
                                  <a:pt x="1288" y="2392"/>
                                </a:lnTo>
                                <a:lnTo>
                                  <a:pt x="1233" y="2378"/>
                                </a:lnTo>
                                <a:lnTo>
                                  <a:pt x="1187" y="2392"/>
                                </a:lnTo>
                                <a:lnTo>
                                  <a:pt x="1173" y="2307"/>
                                </a:lnTo>
                                <a:lnTo>
                                  <a:pt x="1217" y="2263"/>
                                </a:lnTo>
                                <a:lnTo>
                                  <a:pt x="1217" y="2192"/>
                                </a:lnTo>
                                <a:lnTo>
                                  <a:pt x="1148" y="2180"/>
                                </a:lnTo>
                                <a:lnTo>
                                  <a:pt x="1203" y="2109"/>
                                </a:lnTo>
                                <a:lnTo>
                                  <a:pt x="1199" y="2093"/>
                                </a:lnTo>
                                <a:lnTo>
                                  <a:pt x="1195" y="2087"/>
                                </a:lnTo>
                                <a:lnTo>
                                  <a:pt x="1193" y="2085"/>
                                </a:lnTo>
                                <a:lnTo>
                                  <a:pt x="1187" y="2083"/>
                                </a:lnTo>
                                <a:lnTo>
                                  <a:pt x="1183" y="2085"/>
                                </a:lnTo>
                                <a:lnTo>
                                  <a:pt x="1177" y="2087"/>
                                </a:lnTo>
                                <a:lnTo>
                                  <a:pt x="1173" y="2095"/>
                                </a:lnTo>
                                <a:lnTo>
                                  <a:pt x="1162" y="2109"/>
                                </a:lnTo>
                                <a:lnTo>
                                  <a:pt x="1061" y="2066"/>
                                </a:lnTo>
                                <a:lnTo>
                                  <a:pt x="1031" y="2010"/>
                                </a:lnTo>
                                <a:lnTo>
                                  <a:pt x="976" y="1994"/>
                                </a:lnTo>
                                <a:lnTo>
                                  <a:pt x="962" y="2024"/>
                                </a:lnTo>
                                <a:lnTo>
                                  <a:pt x="904" y="2024"/>
                                </a:lnTo>
                                <a:lnTo>
                                  <a:pt x="849" y="1953"/>
                                </a:lnTo>
                                <a:lnTo>
                                  <a:pt x="819" y="2010"/>
                                </a:lnTo>
                                <a:lnTo>
                                  <a:pt x="794" y="1969"/>
                                </a:lnTo>
                                <a:lnTo>
                                  <a:pt x="764" y="1953"/>
                                </a:lnTo>
                                <a:lnTo>
                                  <a:pt x="722" y="1909"/>
                                </a:lnTo>
                                <a:lnTo>
                                  <a:pt x="667" y="1969"/>
                                </a:lnTo>
                                <a:lnTo>
                                  <a:pt x="596" y="1884"/>
                                </a:lnTo>
                                <a:lnTo>
                                  <a:pt x="566" y="1838"/>
                                </a:lnTo>
                                <a:lnTo>
                                  <a:pt x="566" y="1799"/>
                                </a:lnTo>
                                <a:lnTo>
                                  <a:pt x="621" y="1783"/>
                                </a:lnTo>
                                <a:lnTo>
                                  <a:pt x="637" y="1727"/>
                                </a:lnTo>
                                <a:lnTo>
                                  <a:pt x="596" y="1711"/>
                                </a:lnTo>
                                <a:lnTo>
                                  <a:pt x="566" y="1656"/>
                                </a:lnTo>
                                <a:lnTo>
                                  <a:pt x="637" y="1601"/>
                                </a:lnTo>
                                <a:lnTo>
                                  <a:pt x="607" y="1529"/>
                                </a:lnTo>
                                <a:lnTo>
                                  <a:pt x="607" y="1486"/>
                                </a:lnTo>
                                <a:lnTo>
                                  <a:pt x="667" y="1444"/>
                                </a:lnTo>
                                <a:lnTo>
                                  <a:pt x="621" y="1332"/>
                                </a:lnTo>
                                <a:lnTo>
                                  <a:pt x="708" y="1272"/>
                                </a:lnTo>
                                <a:lnTo>
                                  <a:pt x="637" y="1217"/>
                                </a:lnTo>
                                <a:lnTo>
                                  <a:pt x="679" y="1106"/>
                                </a:lnTo>
                                <a:lnTo>
                                  <a:pt x="665" y="1104"/>
                                </a:lnTo>
                                <a:lnTo>
                                  <a:pt x="659" y="1100"/>
                                </a:lnTo>
                                <a:lnTo>
                                  <a:pt x="655" y="1094"/>
                                </a:lnTo>
                                <a:lnTo>
                                  <a:pt x="655" y="1090"/>
                                </a:lnTo>
                                <a:lnTo>
                                  <a:pt x="657" y="1078"/>
                                </a:lnTo>
                                <a:lnTo>
                                  <a:pt x="667" y="1061"/>
                                </a:lnTo>
                                <a:lnTo>
                                  <a:pt x="621" y="1035"/>
                                </a:lnTo>
                                <a:lnTo>
                                  <a:pt x="621" y="978"/>
                                </a:lnTo>
                                <a:lnTo>
                                  <a:pt x="536" y="892"/>
                                </a:lnTo>
                                <a:lnTo>
                                  <a:pt x="481" y="863"/>
                                </a:lnTo>
                                <a:lnTo>
                                  <a:pt x="465" y="807"/>
                                </a:lnTo>
                                <a:lnTo>
                                  <a:pt x="384" y="736"/>
                                </a:lnTo>
                                <a:lnTo>
                                  <a:pt x="394" y="732"/>
                                </a:lnTo>
                                <a:lnTo>
                                  <a:pt x="402" y="728"/>
                                </a:lnTo>
                                <a:lnTo>
                                  <a:pt x="406" y="724"/>
                                </a:lnTo>
                                <a:lnTo>
                                  <a:pt x="408" y="720"/>
                                </a:lnTo>
                                <a:lnTo>
                                  <a:pt x="406" y="716"/>
                                </a:lnTo>
                                <a:lnTo>
                                  <a:pt x="406" y="714"/>
                                </a:lnTo>
                                <a:lnTo>
                                  <a:pt x="402" y="710"/>
                                </a:lnTo>
                                <a:lnTo>
                                  <a:pt x="386" y="703"/>
                                </a:lnTo>
                                <a:lnTo>
                                  <a:pt x="384" y="695"/>
                                </a:lnTo>
                                <a:lnTo>
                                  <a:pt x="390" y="675"/>
                                </a:lnTo>
                                <a:lnTo>
                                  <a:pt x="394" y="661"/>
                                </a:lnTo>
                                <a:lnTo>
                                  <a:pt x="390" y="647"/>
                                </a:lnTo>
                                <a:lnTo>
                                  <a:pt x="382" y="641"/>
                                </a:lnTo>
                                <a:lnTo>
                                  <a:pt x="354" y="625"/>
                                </a:lnTo>
                                <a:lnTo>
                                  <a:pt x="338" y="540"/>
                                </a:lnTo>
                                <a:lnTo>
                                  <a:pt x="212" y="453"/>
                                </a:lnTo>
                                <a:lnTo>
                                  <a:pt x="127" y="283"/>
                                </a:lnTo>
                                <a:lnTo>
                                  <a:pt x="71" y="257"/>
                                </a:lnTo>
                                <a:lnTo>
                                  <a:pt x="30" y="6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54360"/>
                            <a:ext cx="1671480" cy="77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64" h="2449">
                                <a:moveTo>
                                  <a:pt x="0" y="2434"/>
                                </a:moveTo>
                                <a:lnTo>
                                  <a:pt x="43" y="2449"/>
                                </a:lnTo>
                                <a:lnTo>
                                  <a:pt x="101" y="2420"/>
                                </a:lnTo>
                                <a:lnTo>
                                  <a:pt x="142" y="2378"/>
                                </a:lnTo>
                                <a:lnTo>
                                  <a:pt x="170" y="2404"/>
                                </a:lnTo>
                                <a:lnTo>
                                  <a:pt x="198" y="2349"/>
                                </a:lnTo>
                                <a:lnTo>
                                  <a:pt x="186" y="2341"/>
                                </a:lnTo>
                                <a:lnTo>
                                  <a:pt x="184" y="2335"/>
                                </a:lnTo>
                                <a:lnTo>
                                  <a:pt x="186" y="2313"/>
                                </a:lnTo>
                                <a:lnTo>
                                  <a:pt x="198" y="2293"/>
                                </a:lnTo>
                                <a:lnTo>
                                  <a:pt x="186" y="2236"/>
                                </a:lnTo>
                                <a:lnTo>
                                  <a:pt x="241" y="2263"/>
                                </a:lnTo>
                                <a:lnTo>
                                  <a:pt x="269" y="2208"/>
                                </a:lnTo>
                                <a:lnTo>
                                  <a:pt x="326" y="2192"/>
                                </a:lnTo>
                                <a:lnTo>
                                  <a:pt x="354" y="2222"/>
                                </a:lnTo>
                                <a:lnTo>
                                  <a:pt x="360" y="2210"/>
                                </a:lnTo>
                                <a:lnTo>
                                  <a:pt x="372" y="2206"/>
                                </a:lnTo>
                                <a:lnTo>
                                  <a:pt x="382" y="2202"/>
                                </a:lnTo>
                                <a:lnTo>
                                  <a:pt x="397" y="2208"/>
                                </a:lnTo>
                                <a:lnTo>
                                  <a:pt x="524" y="2192"/>
                                </a:lnTo>
                                <a:lnTo>
                                  <a:pt x="520" y="2174"/>
                                </a:lnTo>
                                <a:lnTo>
                                  <a:pt x="520" y="2163"/>
                                </a:lnTo>
                                <a:lnTo>
                                  <a:pt x="522" y="2153"/>
                                </a:lnTo>
                                <a:lnTo>
                                  <a:pt x="528" y="2151"/>
                                </a:lnTo>
                                <a:lnTo>
                                  <a:pt x="532" y="2149"/>
                                </a:lnTo>
                                <a:lnTo>
                                  <a:pt x="542" y="2151"/>
                                </a:lnTo>
                                <a:lnTo>
                                  <a:pt x="552" y="2157"/>
                                </a:lnTo>
                                <a:lnTo>
                                  <a:pt x="566" y="2167"/>
                                </a:lnTo>
                                <a:lnTo>
                                  <a:pt x="637" y="2121"/>
                                </a:lnTo>
                                <a:lnTo>
                                  <a:pt x="633" y="2107"/>
                                </a:lnTo>
                                <a:lnTo>
                                  <a:pt x="633" y="2099"/>
                                </a:lnTo>
                                <a:lnTo>
                                  <a:pt x="633" y="2091"/>
                                </a:lnTo>
                                <a:lnTo>
                                  <a:pt x="637" y="2089"/>
                                </a:lnTo>
                                <a:lnTo>
                                  <a:pt x="647" y="2081"/>
                                </a:lnTo>
                                <a:lnTo>
                                  <a:pt x="661" y="2079"/>
                                </a:lnTo>
                                <a:lnTo>
                                  <a:pt x="675" y="2077"/>
                                </a:lnTo>
                                <a:lnTo>
                                  <a:pt x="692" y="2081"/>
                                </a:lnTo>
                                <a:lnTo>
                                  <a:pt x="708" y="2121"/>
                                </a:lnTo>
                                <a:lnTo>
                                  <a:pt x="764" y="2137"/>
                                </a:lnTo>
                                <a:lnTo>
                                  <a:pt x="835" y="2081"/>
                                </a:lnTo>
                                <a:lnTo>
                                  <a:pt x="807" y="2040"/>
                                </a:lnTo>
                                <a:lnTo>
                                  <a:pt x="920" y="1981"/>
                                </a:lnTo>
                                <a:lnTo>
                                  <a:pt x="934" y="1939"/>
                                </a:lnTo>
                                <a:lnTo>
                                  <a:pt x="963" y="1897"/>
                                </a:lnTo>
                                <a:lnTo>
                                  <a:pt x="1035" y="1939"/>
                                </a:lnTo>
                                <a:lnTo>
                                  <a:pt x="1047" y="1854"/>
                                </a:lnTo>
                                <a:lnTo>
                                  <a:pt x="1090" y="1799"/>
                                </a:lnTo>
                                <a:lnTo>
                                  <a:pt x="1146" y="1757"/>
                                </a:lnTo>
                                <a:lnTo>
                                  <a:pt x="1217" y="1757"/>
                                </a:lnTo>
                                <a:lnTo>
                                  <a:pt x="1231" y="1725"/>
                                </a:lnTo>
                                <a:lnTo>
                                  <a:pt x="1252" y="1708"/>
                                </a:lnTo>
                                <a:lnTo>
                                  <a:pt x="1264" y="1700"/>
                                </a:lnTo>
                                <a:lnTo>
                                  <a:pt x="1280" y="1698"/>
                                </a:lnTo>
                                <a:lnTo>
                                  <a:pt x="1318" y="1702"/>
                                </a:lnTo>
                                <a:lnTo>
                                  <a:pt x="1359" y="1711"/>
                                </a:lnTo>
                                <a:lnTo>
                                  <a:pt x="1389" y="1656"/>
                                </a:lnTo>
                                <a:lnTo>
                                  <a:pt x="1429" y="1656"/>
                                </a:lnTo>
                                <a:lnTo>
                                  <a:pt x="1423" y="1654"/>
                                </a:lnTo>
                                <a:lnTo>
                                  <a:pt x="1421" y="1654"/>
                                </a:lnTo>
                                <a:lnTo>
                                  <a:pt x="1415" y="1626"/>
                                </a:lnTo>
                                <a:lnTo>
                                  <a:pt x="1486" y="1656"/>
                                </a:lnTo>
                                <a:lnTo>
                                  <a:pt x="1545" y="1585"/>
                                </a:lnTo>
                                <a:lnTo>
                                  <a:pt x="1626" y="1656"/>
                                </a:lnTo>
                                <a:lnTo>
                                  <a:pt x="1642" y="1630"/>
                                </a:lnTo>
                                <a:lnTo>
                                  <a:pt x="1664" y="1611"/>
                                </a:lnTo>
                                <a:lnTo>
                                  <a:pt x="1672" y="1609"/>
                                </a:lnTo>
                                <a:lnTo>
                                  <a:pt x="1686" y="1615"/>
                                </a:lnTo>
                                <a:lnTo>
                                  <a:pt x="1698" y="1543"/>
                                </a:lnTo>
                                <a:lnTo>
                                  <a:pt x="1706" y="1529"/>
                                </a:lnTo>
                                <a:lnTo>
                                  <a:pt x="1717" y="1520"/>
                                </a:lnTo>
                                <a:lnTo>
                                  <a:pt x="1725" y="1514"/>
                                </a:lnTo>
                                <a:lnTo>
                                  <a:pt x="1737" y="1516"/>
                                </a:lnTo>
                                <a:lnTo>
                                  <a:pt x="1745" y="1518"/>
                                </a:lnTo>
                                <a:lnTo>
                                  <a:pt x="1753" y="1527"/>
                                </a:lnTo>
                                <a:lnTo>
                                  <a:pt x="1761" y="1537"/>
                                </a:lnTo>
                                <a:lnTo>
                                  <a:pt x="1769" y="1555"/>
                                </a:lnTo>
                                <a:lnTo>
                                  <a:pt x="1840" y="1500"/>
                                </a:lnTo>
                                <a:lnTo>
                                  <a:pt x="1884" y="1516"/>
                                </a:lnTo>
                                <a:lnTo>
                                  <a:pt x="1909" y="1474"/>
                                </a:lnTo>
                                <a:lnTo>
                                  <a:pt x="1955" y="1474"/>
                                </a:lnTo>
                                <a:lnTo>
                                  <a:pt x="2010" y="1389"/>
                                </a:lnTo>
                                <a:lnTo>
                                  <a:pt x="2111" y="1403"/>
                                </a:lnTo>
                                <a:lnTo>
                                  <a:pt x="2192" y="1403"/>
                                </a:lnTo>
                                <a:lnTo>
                                  <a:pt x="2307" y="1415"/>
                                </a:lnTo>
                                <a:lnTo>
                                  <a:pt x="2606" y="1444"/>
                                </a:lnTo>
                                <a:lnTo>
                                  <a:pt x="2618" y="1444"/>
                                </a:lnTo>
                                <a:lnTo>
                                  <a:pt x="2774" y="1373"/>
                                </a:lnTo>
                                <a:lnTo>
                                  <a:pt x="2786" y="1371"/>
                                </a:lnTo>
                                <a:lnTo>
                                  <a:pt x="2810" y="1349"/>
                                </a:lnTo>
                                <a:lnTo>
                                  <a:pt x="2838" y="1336"/>
                                </a:lnTo>
                                <a:lnTo>
                                  <a:pt x="2867" y="1324"/>
                                </a:lnTo>
                                <a:lnTo>
                                  <a:pt x="2901" y="1318"/>
                                </a:lnTo>
                                <a:lnTo>
                                  <a:pt x="3172" y="1318"/>
                                </a:lnTo>
                                <a:lnTo>
                                  <a:pt x="3243" y="1302"/>
                                </a:lnTo>
                                <a:lnTo>
                                  <a:pt x="3425" y="1302"/>
                                </a:lnTo>
                                <a:lnTo>
                                  <a:pt x="3439" y="1288"/>
                                </a:lnTo>
                                <a:lnTo>
                                  <a:pt x="3700" y="1278"/>
                                </a:lnTo>
                                <a:lnTo>
                                  <a:pt x="4189" y="1247"/>
                                </a:lnTo>
                                <a:lnTo>
                                  <a:pt x="4258" y="1217"/>
                                </a:lnTo>
                                <a:lnTo>
                                  <a:pt x="4252" y="1193"/>
                                </a:lnTo>
                                <a:lnTo>
                                  <a:pt x="4252" y="1183"/>
                                </a:lnTo>
                                <a:lnTo>
                                  <a:pt x="4256" y="1177"/>
                                </a:lnTo>
                                <a:lnTo>
                                  <a:pt x="4260" y="1169"/>
                                </a:lnTo>
                                <a:lnTo>
                                  <a:pt x="4268" y="1165"/>
                                </a:lnTo>
                                <a:lnTo>
                                  <a:pt x="4276" y="1161"/>
                                </a:lnTo>
                                <a:lnTo>
                                  <a:pt x="4288" y="1161"/>
                                </a:lnTo>
                                <a:lnTo>
                                  <a:pt x="4274" y="1005"/>
                                </a:lnTo>
                                <a:lnTo>
                                  <a:pt x="4359" y="863"/>
                                </a:lnTo>
                                <a:lnTo>
                                  <a:pt x="4456" y="813"/>
                                </a:lnTo>
                                <a:lnTo>
                                  <a:pt x="4506" y="792"/>
                                </a:lnTo>
                                <a:lnTo>
                                  <a:pt x="4557" y="778"/>
                                </a:lnTo>
                                <a:lnTo>
                                  <a:pt x="4573" y="772"/>
                                </a:lnTo>
                                <a:lnTo>
                                  <a:pt x="4591" y="768"/>
                                </a:lnTo>
                                <a:lnTo>
                                  <a:pt x="4607" y="762"/>
                                </a:lnTo>
                                <a:lnTo>
                                  <a:pt x="4615" y="758"/>
                                </a:lnTo>
                                <a:lnTo>
                                  <a:pt x="4619" y="756"/>
                                </a:lnTo>
                                <a:lnTo>
                                  <a:pt x="4625" y="756"/>
                                </a:lnTo>
                                <a:lnTo>
                                  <a:pt x="4676" y="732"/>
                                </a:lnTo>
                                <a:lnTo>
                                  <a:pt x="4731" y="701"/>
                                </a:lnTo>
                                <a:lnTo>
                                  <a:pt x="4753" y="681"/>
                                </a:lnTo>
                                <a:lnTo>
                                  <a:pt x="4763" y="669"/>
                                </a:lnTo>
                                <a:lnTo>
                                  <a:pt x="4775" y="659"/>
                                </a:lnTo>
                                <a:lnTo>
                                  <a:pt x="4793" y="635"/>
                                </a:lnTo>
                                <a:lnTo>
                                  <a:pt x="4801" y="621"/>
                                </a:lnTo>
                                <a:lnTo>
                                  <a:pt x="4811" y="610"/>
                                </a:lnTo>
                                <a:lnTo>
                                  <a:pt x="4809" y="568"/>
                                </a:lnTo>
                                <a:lnTo>
                                  <a:pt x="4818" y="534"/>
                                </a:lnTo>
                                <a:lnTo>
                                  <a:pt x="4818" y="532"/>
                                </a:lnTo>
                                <a:lnTo>
                                  <a:pt x="4822" y="534"/>
                                </a:lnTo>
                                <a:lnTo>
                                  <a:pt x="4840" y="540"/>
                                </a:lnTo>
                                <a:lnTo>
                                  <a:pt x="4896" y="483"/>
                                </a:lnTo>
                                <a:lnTo>
                                  <a:pt x="4904" y="487"/>
                                </a:lnTo>
                                <a:lnTo>
                                  <a:pt x="4911" y="489"/>
                                </a:lnTo>
                                <a:lnTo>
                                  <a:pt x="4917" y="487"/>
                                </a:lnTo>
                                <a:lnTo>
                                  <a:pt x="4925" y="483"/>
                                </a:lnTo>
                                <a:lnTo>
                                  <a:pt x="4981" y="412"/>
                                </a:lnTo>
                                <a:lnTo>
                                  <a:pt x="4967" y="342"/>
                                </a:lnTo>
                                <a:lnTo>
                                  <a:pt x="5082" y="228"/>
                                </a:lnTo>
                                <a:lnTo>
                                  <a:pt x="5137" y="141"/>
                                </a:lnTo>
                                <a:lnTo>
                                  <a:pt x="5194" y="115"/>
                                </a:lnTo>
                                <a:lnTo>
                                  <a:pt x="5264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4120" y="2515320"/>
                            <a:ext cx="610920" cy="162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4" h="5132">
                                <a:moveTo>
                                  <a:pt x="0" y="0"/>
                                </a:moveTo>
                                <a:lnTo>
                                  <a:pt x="18" y="6"/>
                                </a:lnTo>
                                <a:lnTo>
                                  <a:pt x="34" y="20"/>
                                </a:lnTo>
                                <a:lnTo>
                                  <a:pt x="99" y="89"/>
                                </a:lnTo>
                                <a:lnTo>
                                  <a:pt x="169" y="157"/>
                                </a:lnTo>
                                <a:lnTo>
                                  <a:pt x="190" y="175"/>
                                </a:lnTo>
                                <a:lnTo>
                                  <a:pt x="216" y="190"/>
                                </a:lnTo>
                                <a:lnTo>
                                  <a:pt x="242" y="202"/>
                                </a:lnTo>
                                <a:lnTo>
                                  <a:pt x="271" y="212"/>
                                </a:lnTo>
                                <a:lnTo>
                                  <a:pt x="362" y="226"/>
                                </a:lnTo>
                                <a:lnTo>
                                  <a:pt x="406" y="236"/>
                                </a:lnTo>
                                <a:lnTo>
                                  <a:pt x="452" y="254"/>
                                </a:lnTo>
                                <a:lnTo>
                                  <a:pt x="465" y="266"/>
                                </a:lnTo>
                                <a:lnTo>
                                  <a:pt x="483" y="279"/>
                                </a:lnTo>
                                <a:lnTo>
                                  <a:pt x="535" y="313"/>
                                </a:lnTo>
                                <a:lnTo>
                                  <a:pt x="548" y="321"/>
                                </a:lnTo>
                                <a:lnTo>
                                  <a:pt x="564" y="333"/>
                                </a:lnTo>
                                <a:lnTo>
                                  <a:pt x="594" y="359"/>
                                </a:lnTo>
                                <a:lnTo>
                                  <a:pt x="616" y="388"/>
                                </a:lnTo>
                                <a:lnTo>
                                  <a:pt x="626" y="404"/>
                                </a:lnTo>
                                <a:lnTo>
                                  <a:pt x="638" y="424"/>
                                </a:lnTo>
                                <a:lnTo>
                                  <a:pt x="649" y="452"/>
                                </a:lnTo>
                                <a:lnTo>
                                  <a:pt x="659" y="479"/>
                                </a:lnTo>
                                <a:lnTo>
                                  <a:pt x="665" y="507"/>
                                </a:lnTo>
                                <a:lnTo>
                                  <a:pt x="669" y="539"/>
                                </a:lnTo>
                                <a:lnTo>
                                  <a:pt x="673" y="649"/>
                                </a:lnTo>
                                <a:lnTo>
                                  <a:pt x="669" y="762"/>
                                </a:lnTo>
                                <a:lnTo>
                                  <a:pt x="659" y="825"/>
                                </a:lnTo>
                                <a:lnTo>
                                  <a:pt x="649" y="889"/>
                                </a:lnTo>
                                <a:lnTo>
                                  <a:pt x="709" y="948"/>
                                </a:lnTo>
                                <a:lnTo>
                                  <a:pt x="1017" y="934"/>
                                </a:lnTo>
                                <a:lnTo>
                                  <a:pt x="1063" y="990"/>
                                </a:lnTo>
                                <a:lnTo>
                                  <a:pt x="1065" y="1081"/>
                                </a:lnTo>
                                <a:lnTo>
                                  <a:pt x="1071" y="1172"/>
                                </a:lnTo>
                                <a:lnTo>
                                  <a:pt x="1093" y="1514"/>
                                </a:lnTo>
                                <a:lnTo>
                                  <a:pt x="1095" y="1559"/>
                                </a:lnTo>
                                <a:lnTo>
                                  <a:pt x="1101" y="1607"/>
                                </a:lnTo>
                                <a:lnTo>
                                  <a:pt x="1118" y="1698"/>
                                </a:lnTo>
                                <a:lnTo>
                                  <a:pt x="1204" y="1737"/>
                                </a:lnTo>
                                <a:lnTo>
                                  <a:pt x="1174" y="1825"/>
                                </a:lnTo>
                                <a:lnTo>
                                  <a:pt x="1231" y="1923"/>
                                </a:lnTo>
                                <a:lnTo>
                                  <a:pt x="1204" y="2135"/>
                                </a:lnTo>
                                <a:lnTo>
                                  <a:pt x="1118" y="2222"/>
                                </a:lnTo>
                                <a:lnTo>
                                  <a:pt x="1190" y="2278"/>
                                </a:lnTo>
                                <a:lnTo>
                                  <a:pt x="1190" y="2404"/>
                                </a:lnTo>
                                <a:lnTo>
                                  <a:pt x="1259" y="2531"/>
                                </a:lnTo>
                                <a:lnTo>
                                  <a:pt x="1330" y="2574"/>
                                </a:lnTo>
                                <a:lnTo>
                                  <a:pt x="1358" y="2644"/>
                                </a:lnTo>
                                <a:lnTo>
                                  <a:pt x="1542" y="2673"/>
                                </a:lnTo>
                                <a:lnTo>
                                  <a:pt x="1512" y="2996"/>
                                </a:lnTo>
                                <a:lnTo>
                                  <a:pt x="1613" y="3239"/>
                                </a:lnTo>
                                <a:lnTo>
                                  <a:pt x="1427" y="3536"/>
                                </a:lnTo>
                                <a:lnTo>
                                  <a:pt x="1487" y="3577"/>
                                </a:lnTo>
                                <a:lnTo>
                                  <a:pt x="1502" y="3587"/>
                                </a:lnTo>
                                <a:lnTo>
                                  <a:pt x="1518" y="3601"/>
                                </a:lnTo>
                                <a:lnTo>
                                  <a:pt x="1544" y="3631"/>
                                </a:lnTo>
                                <a:lnTo>
                                  <a:pt x="1564" y="3662"/>
                                </a:lnTo>
                                <a:lnTo>
                                  <a:pt x="1578" y="3698"/>
                                </a:lnTo>
                                <a:lnTo>
                                  <a:pt x="1583" y="3734"/>
                                </a:lnTo>
                                <a:lnTo>
                                  <a:pt x="1583" y="3775"/>
                                </a:lnTo>
                                <a:lnTo>
                                  <a:pt x="1629" y="3819"/>
                                </a:lnTo>
                                <a:lnTo>
                                  <a:pt x="1641" y="3959"/>
                                </a:lnTo>
                                <a:lnTo>
                                  <a:pt x="1726" y="3945"/>
                                </a:lnTo>
                                <a:lnTo>
                                  <a:pt x="1795" y="3975"/>
                                </a:lnTo>
                                <a:lnTo>
                                  <a:pt x="1853" y="4187"/>
                                </a:lnTo>
                                <a:lnTo>
                                  <a:pt x="1924" y="4242"/>
                                </a:lnTo>
                                <a:lnTo>
                                  <a:pt x="1918" y="4398"/>
                                </a:lnTo>
                                <a:lnTo>
                                  <a:pt x="1916" y="4438"/>
                                </a:lnTo>
                                <a:lnTo>
                                  <a:pt x="1912" y="4458"/>
                                </a:lnTo>
                                <a:lnTo>
                                  <a:pt x="1910" y="4462"/>
                                </a:lnTo>
                                <a:lnTo>
                                  <a:pt x="1910" y="4468"/>
                                </a:lnTo>
                                <a:lnTo>
                                  <a:pt x="1910" y="4479"/>
                                </a:lnTo>
                                <a:lnTo>
                                  <a:pt x="1906" y="4489"/>
                                </a:lnTo>
                                <a:lnTo>
                                  <a:pt x="1904" y="4501"/>
                                </a:lnTo>
                                <a:lnTo>
                                  <a:pt x="1900" y="4525"/>
                                </a:lnTo>
                                <a:lnTo>
                                  <a:pt x="1888" y="4572"/>
                                </a:lnTo>
                                <a:lnTo>
                                  <a:pt x="1872" y="4616"/>
                                </a:lnTo>
                                <a:lnTo>
                                  <a:pt x="1868" y="4620"/>
                                </a:lnTo>
                                <a:lnTo>
                                  <a:pt x="1866" y="4620"/>
                                </a:lnTo>
                                <a:lnTo>
                                  <a:pt x="1866" y="4622"/>
                                </a:lnTo>
                                <a:lnTo>
                                  <a:pt x="1866" y="4626"/>
                                </a:lnTo>
                                <a:lnTo>
                                  <a:pt x="1863" y="4638"/>
                                </a:lnTo>
                                <a:lnTo>
                                  <a:pt x="1855" y="4662"/>
                                </a:lnTo>
                                <a:lnTo>
                                  <a:pt x="1839" y="4711"/>
                                </a:lnTo>
                                <a:lnTo>
                                  <a:pt x="1833" y="4762"/>
                                </a:lnTo>
                                <a:lnTo>
                                  <a:pt x="1831" y="4770"/>
                                </a:lnTo>
                                <a:lnTo>
                                  <a:pt x="1831" y="4780"/>
                                </a:lnTo>
                                <a:lnTo>
                                  <a:pt x="1819" y="4836"/>
                                </a:lnTo>
                                <a:lnTo>
                                  <a:pt x="1811" y="4865"/>
                                </a:lnTo>
                                <a:lnTo>
                                  <a:pt x="1726" y="4937"/>
                                </a:lnTo>
                                <a:lnTo>
                                  <a:pt x="1724" y="4944"/>
                                </a:lnTo>
                                <a:lnTo>
                                  <a:pt x="1724" y="4954"/>
                                </a:lnTo>
                                <a:lnTo>
                                  <a:pt x="1718" y="4974"/>
                                </a:lnTo>
                                <a:lnTo>
                                  <a:pt x="1716" y="4974"/>
                                </a:lnTo>
                                <a:lnTo>
                                  <a:pt x="1712" y="4974"/>
                                </a:lnTo>
                                <a:lnTo>
                                  <a:pt x="1710" y="4974"/>
                                </a:lnTo>
                                <a:lnTo>
                                  <a:pt x="1710" y="4976"/>
                                </a:lnTo>
                                <a:lnTo>
                                  <a:pt x="1498" y="4824"/>
                                </a:lnTo>
                                <a:lnTo>
                                  <a:pt x="1259" y="5022"/>
                                </a:lnTo>
                                <a:lnTo>
                                  <a:pt x="1259" y="513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1160" y="2515320"/>
                            <a:ext cx="732960" cy="51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7" h="1627">
                                <a:moveTo>
                                  <a:pt x="2307" y="0"/>
                                </a:moveTo>
                                <a:lnTo>
                                  <a:pt x="2282" y="4"/>
                                </a:lnTo>
                                <a:lnTo>
                                  <a:pt x="2264" y="16"/>
                                </a:lnTo>
                                <a:lnTo>
                                  <a:pt x="2250" y="32"/>
                                </a:lnTo>
                                <a:lnTo>
                                  <a:pt x="2242" y="58"/>
                                </a:lnTo>
                                <a:lnTo>
                                  <a:pt x="2232" y="93"/>
                                </a:lnTo>
                                <a:lnTo>
                                  <a:pt x="2224" y="129"/>
                                </a:lnTo>
                                <a:lnTo>
                                  <a:pt x="2208" y="196"/>
                                </a:lnTo>
                                <a:lnTo>
                                  <a:pt x="2123" y="254"/>
                                </a:lnTo>
                                <a:lnTo>
                                  <a:pt x="2123" y="339"/>
                                </a:lnTo>
                                <a:lnTo>
                                  <a:pt x="2179" y="424"/>
                                </a:lnTo>
                                <a:lnTo>
                                  <a:pt x="1811" y="905"/>
                                </a:lnTo>
                                <a:lnTo>
                                  <a:pt x="1769" y="976"/>
                                </a:lnTo>
                                <a:lnTo>
                                  <a:pt x="1712" y="1019"/>
                                </a:lnTo>
                                <a:lnTo>
                                  <a:pt x="1585" y="1091"/>
                                </a:lnTo>
                                <a:lnTo>
                                  <a:pt x="1541" y="1102"/>
                                </a:lnTo>
                                <a:lnTo>
                                  <a:pt x="1516" y="1132"/>
                                </a:lnTo>
                                <a:lnTo>
                                  <a:pt x="1456" y="1132"/>
                                </a:lnTo>
                                <a:lnTo>
                                  <a:pt x="1429" y="1102"/>
                                </a:lnTo>
                                <a:lnTo>
                                  <a:pt x="1373" y="1102"/>
                                </a:lnTo>
                                <a:lnTo>
                                  <a:pt x="1330" y="1075"/>
                                </a:lnTo>
                                <a:lnTo>
                                  <a:pt x="1233" y="1102"/>
                                </a:lnTo>
                                <a:lnTo>
                                  <a:pt x="1203" y="1160"/>
                                </a:lnTo>
                                <a:lnTo>
                                  <a:pt x="1173" y="1286"/>
                                </a:lnTo>
                                <a:lnTo>
                                  <a:pt x="1146" y="1314"/>
                                </a:lnTo>
                                <a:lnTo>
                                  <a:pt x="1146" y="1358"/>
                                </a:lnTo>
                                <a:lnTo>
                                  <a:pt x="1061" y="1443"/>
                                </a:lnTo>
                                <a:lnTo>
                                  <a:pt x="950" y="1526"/>
                                </a:lnTo>
                                <a:lnTo>
                                  <a:pt x="835" y="1526"/>
                                </a:lnTo>
                                <a:lnTo>
                                  <a:pt x="807" y="1569"/>
                                </a:lnTo>
                                <a:lnTo>
                                  <a:pt x="722" y="1597"/>
                                </a:lnTo>
                                <a:lnTo>
                                  <a:pt x="718" y="1605"/>
                                </a:lnTo>
                                <a:lnTo>
                                  <a:pt x="712" y="1613"/>
                                </a:lnTo>
                                <a:lnTo>
                                  <a:pt x="704" y="1619"/>
                                </a:lnTo>
                                <a:lnTo>
                                  <a:pt x="696" y="1625"/>
                                </a:lnTo>
                                <a:lnTo>
                                  <a:pt x="685" y="1625"/>
                                </a:lnTo>
                                <a:lnTo>
                                  <a:pt x="671" y="1625"/>
                                </a:lnTo>
                                <a:lnTo>
                                  <a:pt x="655" y="1623"/>
                                </a:lnTo>
                                <a:lnTo>
                                  <a:pt x="639" y="1621"/>
                                </a:lnTo>
                                <a:lnTo>
                                  <a:pt x="629" y="1617"/>
                                </a:lnTo>
                                <a:lnTo>
                                  <a:pt x="623" y="1611"/>
                                </a:lnTo>
                                <a:lnTo>
                                  <a:pt x="607" y="1585"/>
                                </a:lnTo>
                                <a:lnTo>
                                  <a:pt x="552" y="1611"/>
                                </a:lnTo>
                                <a:lnTo>
                                  <a:pt x="410" y="1627"/>
                                </a:lnTo>
                                <a:lnTo>
                                  <a:pt x="368" y="1597"/>
                                </a:lnTo>
                                <a:lnTo>
                                  <a:pt x="170" y="1597"/>
                                </a:lnTo>
                                <a:lnTo>
                                  <a:pt x="127" y="1526"/>
                                </a:lnTo>
                                <a:lnTo>
                                  <a:pt x="30" y="1500"/>
                                </a:lnTo>
                                <a:lnTo>
                                  <a:pt x="0" y="145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7600" y="2976840"/>
                            <a:ext cx="31356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1529">
                                <a:moveTo>
                                  <a:pt x="990" y="0"/>
                                </a:moveTo>
                                <a:lnTo>
                                  <a:pt x="976" y="172"/>
                                </a:lnTo>
                                <a:lnTo>
                                  <a:pt x="948" y="312"/>
                                </a:lnTo>
                                <a:lnTo>
                                  <a:pt x="905" y="354"/>
                                </a:lnTo>
                                <a:lnTo>
                                  <a:pt x="877" y="484"/>
                                </a:lnTo>
                                <a:lnTo>
                                  <a:pt x="723" y="625"/>
                                </a:lnTo>
                                <a:lnTo>
                                  <a:pt x="693" y="722"/>
                                </a:lnTo>
                                <a:lnTo>
                                  <a:pt x="594" y="809"/>
                                </a:lnTo>
                                <a:lnTo>
                                  <a:pt x="554" y="830"/>
                                </a:lnTo>
                                <a:lnTo>
                                  <a:pt x="521" y="860"/>
                                </a:lnTo>
                                <a:lnTo>
                                  <a:pt x="509" y="870"/>
                                </a:lnTo>
                                <a:lnTo>
                                  <a:pt x="499" y="882"/>
                                </a:lnTo>
                                <a:lnTo>
                                  <a:pt x="487" y="892"/>
                                </a:lnTo>
                                <a:lnTo>
                                  <a:pt x="477" y="904"/>
                                </a:lnTo>
                                <a:lnTo>
                                  <a:pt x="456" y="921"/>
                                </a:lnTo>
                                <a:lnTo>
                                  <a:pt x="402" y="981"/>
                                </a:lnTo>
                                <a:lnTo>
                                  <a:pt x="357" y="1038"/>
                                </a:lnTo>
                                <a:lnTo>
                                  <a:pt x="339" y="1064"/>
                                </a:lnTo>
                                <a:lnTo>
                                  <a:pt x="325" y="1092"/>
                                </a:lnTo>
                                <a:lnTo>
                                  <a:pt x="315" y="1119"/>
                                </a:lnTo>
                                <a:lnTo>
                                  <a:pt x="313" y="1149"/>
                                </a:lnTo>
                                <a:lnTo>
                                  <a:pt x="307" y="1295"/>
                                </a:lnTo>
                                <a:lnTo>
                                  <a:pt x="315" y="1444"/>
                                </a:lnTo>
                                <a:lnTo>
                                  <a:pt x="313" y="1485"/>
                                </a:lnTo>
                                <a:lnTo>
                                  <a:pt x="311" y="1529"/>
                                </a:lnTo>
                                <a:lnTo>
                                  <a:pt x="182" y="1460"/>
                                </a:lnTo>
                                <a:lnTo>
                                  <a:pt x="70" y="1444"/>
                                </a:lnTo>
                                <a:lnTo>
                                  <a:pt x="0" y="146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9880" y="3440520"/>
                            <a:ext cx="414000" cy="107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4" h="3379">
                                <a:moveTo>
                                  <a:pt x="653" y="0"/>
                                </a:moveTo>
                                <a:lnTo>
                                  <a:pt x="638" y="81"/>
                                </a:lnTo>
                                <a:lnTo>
                                  <a:pt x="723" y="182"/>
                                </a:lnTo>
                                <a:lnTo>
                                  <a:pt x="964" y="324"/>
                                </a:lnTo>
                                <a:lnTo>
                                  <a:pt x="964" y="364"/>
                                </a:lnTo>
                                <a:lnTo>
                                  <a:pt x="895" y="536"/>
                                </a:lnTo>
                                <a:lnTo>
                                  <a:pt x="907" y="621"/>
                                </a:lnTo>
                                <a:lnTo>
                                  <a:pt x="936" y="676"/>
                                </a:lnTo>
                                <a:lnTo>
                                  <a:pt x="849" y="761"/>
                                </a:lnTo>
                                <a:lnTo>
                                  <a:pt x="895" y="860"/>
                                </a:lnTo>
                                <a:lnTo>
                                  <a:pt x="849" y="890"/>
                                </a:lnTo>
                                <a:lnTo>
                                  <a:pt x="709" y="1060"/>
                                </a:lnTo>
                                <a:lnTo>
                                  <a:pt x="638" y="1030"/>
                                </a:lnTo>
                                <a:lnTo>
                                  <a:pt x="566" y="1086"/>
                                </a:lnTo>
                                <a:lnTo>
                                  <a:pt x="552" y="1143"/>
                                </a:lnTo>
                                <a:lnTo>
                                  <a:pt x="299" y="1327"/>
                                </a:lnTo>
                                <a:lnTo>
                                  <a:pt x="370" y="1626"/>
                                </a:lnTo>
                                <a:lnTo>
                                  <a:pt x="329" y="1652"/>
                                </a:lnTo>
                                <a:lnTo>
                                  <a:pt x="341" y="1709"/>
                                </a:lnTo>
                                <a:lnTo>
                                  <a:pt x="469" y="1739"/>
                                </a:lnTo>
                                <a:lnTo>
                                  <a:pt x="497" y="1824"/>
                                </a:lnTo>
                                <a:lnTo>
                                  <a:pt x="489" y="1836"/>
                                </a:lnTo>
                                <a:lnTo>
                                  <a:pt x="485" y="1851"/>
                                </a:lnTo>
                                <a:lnTo>
                                  <a:pt x="461" y="1919"/>
                                </a:lnTo>
                                <a:lnTo>
                                  <a:pt x="457" y="1921"/>
                                </a:lnTo>
                                <a:lnTo>
                                  <a:pt x="455" y="1925"/>
                                </a:lnTo>
                                <a:lnTo>
                                  <a:pt x="452" y="1932"/>
                                </a:lnTo>
                                <a:lnTo>
                                  <a:pt x="438" y="1948"/>
                                </a:lnTo>
                                <a:lnTo>
                                  <a:pt x="400" y="1982"/>
                                </a:lnTo>
                                <a:lnTo>
                                  <a:pt x="291" y="2077"/>
                                </a:lnTo>
                                <a:lnTo>
                                  <a:pt x="238" y="2120"/>
                                </a:lnTo>
                                <a:lnTo>
                                  <a:pt x="186" y="2162"/>
                                </a:lnTo>
                                <a:lnTo>
                                  <a:pt x="0" y="2192"/>
                                </a:lnTo>
                                <a:lnTo>
                                  <a:pt x="58" y="2289"/>
                                </a:lnTo>
                                <a:lnTo>
                                  <a:pt x="72" y="2344"/>
                                </a:lnTo>
                                <a:lnTo>
                                  <a:pt x="101" y="2374"/>
                                </a:lnTo>
                                <a:lnTo>
                                  <a:pt x="1304" y="2360"/>
                                </a:lnTo>
                                <a:lnTo>
                                  <a:pt x="1247" y="2546"/>
                                </a:lnTo>
                                <a:lnTo>
                                  <a:pt x="1162" y="2686"/>
                                </a:lnTo>
                                <a:lnTo>
                                  <a:pt x="1156" y="2720"/>
                                </a:lnTo>
                                <a:lnTo>
                                  <a:pt x="1160" y="2755"/>
                                </a:lnTo>
                                <a:lnTo>
                                  <a:pt x="1162" y="2795"/>
                                </a:lnTo>
                                <a:lnTo>
                                  <a:pt x="1162" y="2835"/>
                                </a:lnTo>
                                <a:lnTo>
                                  <a:pt x="1158" y="2852"/>
                                </a:lnTo>
                                <a:lnTo>
                                  <a:pt x="1156" y="2872"/>
                                </a:lnTo>
                                <a:lnTo>
                                  <a:pt x="1152" y="2890"/>
                                </a:lnTo>
                                <a:lnTo>
                                  <a:pt x="1148" y="2910"/>
                                </a:lnTo>
                                <a:lnTo>
                                  <a:pt x="1140" y="2932"/>
                                </a:lnTo>
                                <a:lnTo>
                                  <a:pt x="1136" y="2957"/>
                                </a:lnTo>
                                <a:lnTo>
                                  <a:pt x="1134" y="2981"/>
                                </a:lnTo>
                                <a:lnTo>
                                  <a:pt x="1138" y="3009"/>
                                </a:lnTo>
                                <a:lnTo>
                                  <a:pt x="1140" y="3025"/>
                                </a:lnTo>
                                <a:lnTo>
                                  <a:pt x="1130" y="3072"/>
                                </a:lnTo>
                                <a:lnTo>
                                  <a:pt x="1118" y="3121"/>
                                </a:lnTo>
                                <a:lnTo>
                                  <a:pt x="1111" y="3143"/>
                                </a:lnTo>
                                <a:lnTo>
                                  <a:pt x="1105" y="3167"/>
                                </a:lnTo>
                                <a:lnTo>
                                  <a:pt x="1087" y="3214"/>
                                </a:lnTo>
                                <a:lnTo>
                                  <a:pt x="1073" y="3242"/>
                                </a:lnTo>
                                <a:lnTo>
                                  <a:pt x="1057" y="3270"/>
                                </a:lnTo>
                                <a:lnTo>
                                  <a:pt x="1047" y="3282"/>
                                </a:lnTo>
                                <a:lnTo>
                                  <a:pt x="1039" y="3296"/>
                                </a:lnTo>
                                <a:lnTo>
                                  <a:pt x="1021" y="3323"/>
                                </a:lnTo>
                                <a:lnTo>
                                  <a:pt x="907" y="337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0960" y="3381480"/>
                            <a:ext cx="7466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1" h="283">
                                <a:moveTo>
                                  <a:pt x="0" y="85"/>
                                </a:moveTo>
                                <a:lnTo>
                                  <a:pt x="84" y="81"/>
                                </a:lnTo>
                                <a:lnTo>
                                  <a:pt x="171" y="69"/>
                                </a:lnTo>
                                <a:lnTo>
                                  <a:pt x="262" y="59"/>
                                </a:lnTo>
                                <a:lnTo>
                                  <a:pt x="307" y="51"/>
                                </a:lnTo>
                                <a:lnTo>
                                  <a:pt x="355" y="43"/>
                                </a:lnTo>
                                <a:lnTo>
                                  <a:pt x="527" y="13"/>
                                </a:lnTo>
                                <a:lnTo>
                                  <a:pt x="566" y="0"/>
                                </a:lnTo>
                                <a:lnTo>
                                  <a:pt x="683" y="29"/>
                                </a:lnTo>
                                <a:lnTo>
                                  <a:pt x="703" y="69"/>
                                </a:lnTo>
                                <a:lnTo>
                                  <a:pt x="727" y="110"/>
                                </a:lnTo>
                                <a:lnTo>
                                  <a:pt x="760" y="160"/>
                                </a:lnTo>
                                <a:lnTo>
                                  <a:pt x="798" y="209"/>
                                </a:lnTo>
                                <a:lnTo>
                                  <a:pt x="816" y="223"/>
                                </a:lnTo>
                                <a:lnTo>
                                  <a:pt x="837" y="237"/>
                                </a:lnTo>
                                <a:lnTo>
                                  <a:pt x="879" y="255"/>
                                </a:lnTo>
                                <a:lnTo>
                                  <a:pt x="1063" y="283"/>
                                </a:lnTo>
                                <a:lnTo>
                                  <a:pt x="1178" y="227"/>
                                </a:lnTo>
                                <a:lnTo>
                                  <a:pt x="1756" y="126"/>
                                </a:lnTo>
                                <a:lnTo>
                                  <a:pt x="2351" y="18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1320" y="4001040"/>
                            <a:ext cx="359280" cy="60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2" h="1911">
                                <a:moveTo>
                                  <a:pt x="0" y="0"/>
                                </a:moveTo>
                                <a:lnTo>
                                  <a:pt x="127" y="184"/>
                                </a:lnTo>
                                <a:lnTo>
                                  <a:pt x="214" y="198"/>
                                </a:lnTo>
                                <a:lnTo>
                                  <a:pt x="258" y="184"/>
                                </a:lnTo>
                                <a:lnTo>
                                  <a:pt x="566" y="256"/>
                                </a:lnTo>
                                <a:lnTo>
                                  <a:pt x="582" y="538"/>
                                </a:lnTo>
                                <a:lnTo>
                                  <a:pt x="824" y="720"/>
                                </a:lnTo>
                                <a:lnTo>
                                  <a:pt x="936" y="948"/>
                                </a:lnTo>
                                <a:lnTo>
                                  <a:pt x="891" y="1067"/>
                                </a:lnTo>
                                <a:lnTo>
                                  <a:pt x="841" y="1185"/>
                                </a:lnTo>
                                <a:lnTo>
                                  <a:pt x="824" y="1237"/>
                                </a:lnTo>
                                <a:lnTo>
                                  <a:pt x="818" y="1261"/>
                                </a:lnTo>
                                <a:lnTo>
                                  <a:pt x="820" y="1288"/>
                                </a:lnTo>
                                <a:lnTo>
                                  <a:pt x="822" y="1312"/>
                                </a:lnTo>
                                <a:lnTo>
                                  <a:pt x="828" y="1338"/>
                                </a:lnTo>
                                <a:lnTo>
                                  <a:pt x="838" y="1361"/>
                                </a:lnTo>
                                <a:lnTo>
                                  <a:pt x="851" y="1385"/>
                                </a:lnTo>
                                <a:lnTo>
                                  <a:pt x="873" y="1415"/>
                                </a:lnTo>
                                <a:lnTo>
                                  <a:pt x="899" y="1441"/>
                                </a:lnTo>
                                <a:lnTo>
                                  <a:pt x="929" y="1464"/>
                                </a:lnTo>
                                <a:lnTo>
                                  <a:pt x="966" y="1486"/>
                                </a:lnTo>
                                <a:lnTo>
                                  <a:pt x="976" y="1569"/>
                                </a:lnTo>
                                <a:lnTo>
                                  <a:pt x="1093" y="1654"/>
                                </a:lnTo>
                                <a:lnTo>
                                  <a:pt x="1077" y="1710"/>
                                </a:lnTo>
                                <a:lnTo>
                                  <a:pt x="1119" y="1755"/>
                                </a:lnTo>
                                <a:lnTo>
                                  <a:pt x="1107" y="1882"/>
                                </a:lnTo>
                                <a:lnTo>
                                  <a:pt x="1132" y="191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0600" y="4449600"/>
                            <a:ext cx="5569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56" h="498">
                                <a:moveTo>
                                  <a:pt x="1756" y="200"/>
                                </a:moveTo>
                                <a:lnTo>
                                  <a:pt x="1748" y="184"/>
                                </a:lnTo>
                                <a:lnTo>
                                  <a:pt x="1740" y="172"/>
                                </a:lnTo>
                                <a:lnTo>
                                  <a:pt x="1726" y="156"/>
                                </a:lnTo>
                                <a:lnTo>
                                  <a:pt x="1714" y="144"/>
                                </a:lnTo>
                                <a:lnTo>
                                  <a:pt x="1700" y="132"/>
                                </a:lnTo>
                                <a:lnTo>
                                  <a:pt x="1686" y="124"/>
                                </a:lnTo>
                                <a:lnTo>
                                  <a:pt x="1669" y="115"/>
                                </a:lnTo>
                                <a:lnTo>
                                  <a:pt x="1651" y="109"/>
                                </a:lnTo>
                                <a:lnTo>
                                  <a:pt x="1631" y="103"/>
                                </a:lnTo>
                                <a:lnTo>
                                  <a:pt x="1613" y="101"/>
                                </a:lnTo>
                                <a:lnTo>
                                  <a:pt x="1582" y="95"/>
                                </a:lnTo>
                                <a:lnTo>
                                  <a:pt x="1550" y="89"/>
                                </a:lnTo>
                                <a:lnTo>
                                  <a:pt x="1518" y="79"/>
                                </a:lnTo>
                                <a:lnTo>
                                  <a:pt x="1491" y="65"/>
                                </a:lnTo>
                                <a:lnTo>
                                  <a:pt x="1453" y="47"/>
                                </a:lnTo>
                                <a:lnTo>
                                  <a:pt x="1417" y="35"/>
                                </a:lnTo>
                                <a:lnTo>
                                  <a:pt x="1382" y="30"/>
                                </a:lnTo>
                                <a:lnTo>
                                  <a:pt x="1346" y="30"/>
                                </a:lnTo>
                                <a:lnTo>
                                  <a:pt x="1306" y="30"/>
                                </a:lnTo>
                                <a:lnTo>
                                  <a:pt x="1269" y="28"/>
                                </a:lnTo>
                                <a:lnTo>
                                  <a:pt x="1231" y="24"/>
                                </a:lnTo>
                                <a:lnTo>
                                  <a:pt x="1198" y="18"/>
                                </a:lnTo>
                                <a:lnTo>
                                  <a:pt x="1146" y="4"/>
                                </a:lnTo>
                                <a:lnTo>
                                  <a:pt x="1095" y="0"/>
                                </a:lnTo>
                                <a:lnTo>
                                  <a:pt x="1043" y="4"/>
                                </a:lnTo>
                                <a:lnTo>
                                  <a:pt x="994" y="20"/>
                                </a:lnTo>
                                <a:lnTo>
                                  <a:pt x="934" y="39"/>
                                </a:lnTo>
                                <a:lnTo>
                                  <a:pt x="895" y="59"/>
                                </a:lnTo>
                                <a:lnTo>
                                  <a:pt x="865" y="59"/>
                                </a:lnTo>
                                <a:lnTo>
                                  <a:pt x="739" y="30"/>
                                </a:lnTo>
                                <a:lnTo>
                                  <a:pt x="624" y="101"/>
                                </a:lnTo>
                                <a:lnTo>
                                  <a:pt x="612" y="144"/>
                                </a:lnTo>
                                <a:lnTo>
                                  <a:pt x="283" y="342"/>
                                </a:lnTo>
                                <a:lnTo>
                                  <a:pt x="214" y="483"/>
                                </a:lnTo>
                                <a:lnTo>
                                  <a:pt x="0" y="49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1840" y="4005000"/>
                            <a:ext cx="911880" cy="9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74" h="2875">
                                <a:moveTo>
                                  <a:pt x="2874" y="439"/>
                                </a:moveTo>
                                <a:lnTo>
                                  <a:pt x="2830" y="566"/>
                                </a:lnTo>
                                <a:lnTo>
                                  <a:pt x="2632" y="637"/>
                                </a:lnTo>
                                <a:lnTo>
                                  <a:pt x="2563" y="540"/>
                                </a:lnTo>
                                <a:lnTo>
                                  <a:pt x="2522" y="540"/>
                                </a:lnTo>
                                <a:lnTo>
                                  <a:pt x="2522" y="497"/>
                                </a:lnTo>
                                <a:lnTo>
                                  <a:pt x="2492" y="426"/>
                                </a:lnTo>
                                <a:lnTo>
                                  <a:pt x="2450" y="370"/>
                                </a:lnTo>
                                <a:lnTo>
                                  <a:pt x="2450" y="257"/>
                                </a:lnTo>
                                <a:lnTo>
                                  <a:pt x="2407" y="202"/>
                                </a:lnTo>
                                <a:lnTo>
                                  <a:pt x="2280" y="71"/>
                                </a:lnTo>
                                <a:lnTo>
                                  <a:pt x="2239" y="0"/>
                                </a:lnTo>
                                <a:lnTo>
                                  <a:pt x="2181" y="101"/>
                                </a:lnTo>
                                <a:lnTo>
                                  <a:pt x="2167" y="99"/>
                                </a:lnTo>
                                <a:lnTo>
                                  <a:pt x="2162" y="95"/>
                                </a:lnTo>
                                <a:lnTo>
                                  <a:pt x="2160" y="93"/>
                                </a:lnTo>
                                <a:lnTo>
                                  <a:pt x="2146" y="77"/>
                                </a:lnTo>
                                <a:lnTo>
                                  <a:pt x="2138" y="60"/>
                                </a:lnTo>
                                <a:lnTo>
                                  <a:pt x="1841" y="214"/>
                                </a:lnTo>
                                <a:lnTo>
                                  <a:pt x="1742" y="143"/>
                                </a:lnTo>
                                <a:lnTo>
                                  <a:pt x="1601" y="202"/>
                                </a:lnTo>
                                <a:lnTo>
                                  <a:pt x="1558" y="156"/>
                                </a:lnTo>
                                <a:lnTo>
                                  <a:pt x="1546" y="101"/>
                                </a:lnTo>
                                <a:lnTo>
                                  <a:pt x="1390" y="46"/>
                                </a:lnTo>
                                <a:lnTo>
                                  <a:pt x="1374" y="115"/>
                                </a:lnTo>
                                <a:lnTo>
                                  <a:pt x="1431" y="186"/>
                                </a:lnTo>
                                <a:lnTo>
                                  <a:pt x="1344" y="342"/>
                                </a:lnTo>
                                <a:lnTo>
                                  <a:pt x="1360" y="426"/>
                                </a:lnTo>
                                <a:lnTo>
                                  <a:pt x="1176" y="485"/>
                                </a:lnTo>
                                <a:lnTo>
                                  <a:pt x="1166" y="497"/>
                                </a:lnTo>
                                <a:lnTo>
                                  <a:pt x="1162" y="526"/>
                                </a:lnTo>
                                <a:lnTo>
                                  <a:pt x="1259" y="611"/>
                                </a:lnTo>
                                <a:lnTo>
                                  <a:pt x="1275" y="752"/>
                                </a:lnTo>
                                <a:lnTo>
                                  <a:pt x="1188" y="849"/>
                                </a:lnTo>
                                <a:lnTo>
                                  <a:pt x="1218" y="991"/>
                                </a:lnTo>
                                <a:lnTo>
                                  <a:pt x="1162" y="1304"/>
                                </a:lnTo>
                                <a:lnTo>
                                  <a:pt x="1119" y="1334"/>
                                </a:lnTo>
                                <a:lnTo>
                                  <a:pt x="1061" y="1460"/>
                                </a:lnTo>
                                <a:lnTo>
                                  <a:pt x="1067" y="1496"/>
                                </a:lnTo>
                                <a:lnTo>
                                  <a:pt x="1079" y="1535"/>
                                </a:lnTo>
                                <a:lnTo>
                                  <a:pt x="1093" y="1571"/>
                                </a:lnTo>
                                <a:lnTo>
                                  <a:pt x="1115" y="1611"/>
                                </a:lnTo>
                                <a:lnTo>
                                  <a:pt x="1123" y="1632"/>
                                </a:lnTo>
                                <a:lnTo>
                                  <a:pt x="1128" y="1656"/>
                                </a:lnTo>
                                <a:lnTo>
                                  <a:pt x="1128" y="1680"/>
                                </a:lnTo>
                                <a:lnTo>
                                  <a:pt x="1127" y="1708"/>
                                </a:lnTo>
                                <a:lnTo>
                                  <a:pt x="1121" y="1719"/>
                                </a:lnTo>
                                <a:lnTo>
                                  <a:pt x="1117" y="1733"/>
                                </a:lnTo>
                                <a:lnTo>
                                  <a:pt x="1107" y="1761"/>
                                </a:lnTo>
                                <a:lnTo>
                                  <a:pt x="1095" y="1787"/>
                                </a:lnTo>
                                <a:lnTo>
                                  <a:pt x="1081" y="1814"/>
                                </a:lnTo>
                                <a:lnTo>
                                  <a:pt x="1077" y="1828"/>
                                </a:lnTo>
                                <a:lnTo>
                                  <a:pt x="1047" y="1870"/>
                                </a:lnTo>
                                <a:lnTo>
                                  <a:pt x="1061" y="2208"/>
                                </a:lnTo>
                                <a:lnTo>
                                  <a:pt x="976" y="2252"/>
                                </a:lnTo>
                                <a:lnTo>
                                  <a:pt x="849" y="2222"/>
                                </a:lnTo>
                                <a:lnTo>
                                  <a:pt x="709" y="2323"/>
                                </a:lnTo>
                                <a:lnTo>
                                  <a:pt x="610" y="2335"/>
                                </a:lnTo>
                                <a:lnTo>
                                  <a:pt x="586" y="2362"/>
                                </a:lnTo>
                                <a:lnTo>
                                  <a:pt x="574" y="2376"/>
                                </a:lnTo>
                                <a:lnTo>
                                  <a:pt x="564" y="2392"/>
                                </a:lnTo>
                                <a:lnTo>
                                  <a:pt x="521" y="2451"/>
                                </a:lnTo>
                                <a:lnTo>
                                  <a:pt x="497" y="2479"/>
                                </a:lnTo>
                                <a:lnTo>
                                  <a:pt x="485" y="2493"/>
                                </a:lnTo>
                                <a:lnTo>
                                  <a:pt x="475" y="2509"/>
                                </a:lnTo>
                                <a:lnTo>
                                  <a:pt x="430" y="2568"/>
                                </a:lnTo>
                                <a:lnTo>
                                  <a:pt x="392" y="2608"/>
                                </a:lnTo>
                                <a:lnTo>
                                  <a:pt x="357" y="2649"/>
                                </a:lnTo>
                                <a:lnTo>
                                  <a:pt x="317" y="2687"/>
                                </a:lnTo>
                                <a:lnTo>
                                  <a:pt x="278" y="2724"/>
                                </a:lnTo>
                                <a:lnTo>
                                  <a:pt x="250" y="2744"/>
                                </a:lnTo>
                                <a:lnTo>
                                  <a:pt x="224" y="2764"/>
                                </a:lnTo>
                                <a:lnTo>
                                  <a:pt x="169" y="2800"/>
                                </a:lnTo>
                                <a:lnTo>
                                  <a:pt x="141" y="2811"/>
                                </a:lnTo>
                                <a:lnTo>
                                  <a:pt x="113" y="2821"/>
                                </a:lnTo>
                                <a:lnTo>
                                  <a:pt x="76" y="2833"/>
                                </a:lnTo>
                                <a:lnTo>
                                  <a:pt x="46" y="2845"/>
                                </a:lnTo>
                                <a:lnTo>
                                  <a:pt x="20" y="2859"/>
                                </a:lnTo>
                                <a:lnTo>
                                  <a:pt x="0" y="287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3360" y="3224520"/>
                            <a:ext cx="1775520" cy="9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90" h="3070">
                                <a:moveTo>
                                  <a:pt x="0" y="3070"/>
                                </a:moveTo>
                                <a:lnTo>
                                  <a:pt x="113" y="2985"/>
                                </a:lnTo>
                                <a:lnTo>
                                  <a:pt x="168" y="2885"/>
                                </a:lnTo>
                                <a:lnTo>
                                  <a:pt x="311" y="2801"/>
                                </a:lnTo>
                                <a:lnTo>
                                  <a:pt x="322" y="2786"/>
                                </a:lnTo>
                                <a:lnTo>
                                  <a:pt x="328" y="2770"/>
                                </a:lnTo>
                                <a:lnTo>
                                  <a:pt x="332" y="2758"/>
                                </a:lnTo>
                                <a:lnTo>
                                  <a:pt x="330" y="2746"/>
                                </a:lnTo>
                                <a:lnTo>
                                  <a:pt x="330" y="2738"/>
                                </a:lnTo>
                                <a:lnTo>
                                  <a:pt x="326" y="2732"/>
                                </a:lnTo>
                                <a:lnTo>
                                  <a:pt x="324" y="2730"/>
                                </a:lnTo>
                                <a:lnTo>
                                  <a:pt x="319" y="2728"/>
                                </a:lnTo>
                                <a:lnTo>
                                  <a:pt x="313" y="2730"/>
                                </a:lnTo>
                                <a:lnTo>
                                  <a:pt x="305" y="2734"/>
                                </a:lnTo>
                                <a:lnTo>
                                  <a:pt x="299" y="2742"/>
                                </a:lnTo>
                                <a:lnTo>
                                  <a:pt x="293" y="2736"/>
                                </a:lnTo>
                                <a:lnTo>
                                  <a:pt x="291" y="2732"/>
                                </a:lnTo>
                                <a:lnTo>
                                  <a:pt x="297" y="2708"/>
                                </a:lnTo>
                                <a:lnTo>
                                  <a:pt x="311" y="2687"/>
                                </a:lnTo>
                                <a:lnTo>
                                  <a:pt x="410" y="2703"/>
                                </a:lnTo>
                                <a:lnTo>
                                  <a:pt x="439" y="2673"/>
                                </a:lnTo>
                                <a:lnTo>
                                  <a:pt x="425" y="2602"/>
                                </a:lnTo>
                                <a:lnTo>
                                  <a:pt x="354" y="2519"/>
                                </a:lnTo>
                                <a:lnTo>
                                  <a:pt x="354" y="2447"/>
                                </a:lnTo>
                                <a:lnTo>
                                  <a:pt x="410" y="2404"/>
                                </a:lnTo>
                                <a:lnTo>
                                  <a:pt x="396" y="2121"/>
                                </a:lnTo>
                                <a:lnTo>
                                  <a:pt x="425" y="2065"/>
                                </a:lnTo>
                                <a:lnTo>
                                  <a:pt x="451" y="2036"/>
                                </a:lnTo>
                                <a:lnTo>
                                  <a:pt x="461" y="2028"/>
                                </a:lnTo>
                                <a:lnTo>
                                  <a:pt x="522" y="1965"/>
                                </a:lnTo>
                                <a:lnTo>
                                  <a:pt x="510" y="1893"/>
                                </a:lnTo>
                                <a:lnTo>
                                  <a:pt x="503" y="1893"/>
                                </a:lnTo>
                                <a:lnTo>
                                  <a:pt x="562" y="1832"/>
                                </a:lnTo>
                                <a:lnTo>
                                  <a:pt x="631" y="1779"/>
                                </a:lnTo>
                                <a:lnTo>
                                  <a:pt x="665" y="1753"/>
                                </a:lnTo>
                                <a:lnTo>
                                  <a:pt x="706" y="1735"/>
                                </a:lnTo>
                                <a:lnTo>
                                  <a:pt x="742" y="1723"/>
                                </a:lnTo>
                                <a:lnTo>
                                  <a:pt x="780" y="1711"/>
                                </a:lnTo>
                                <a:lnTo>
                                  <a:pt x="805" y="1670"/>
                                </a:lnTo>
                                <a:lnTo>
                                  <a:pt x="890" y="1697"/>
                                </a:lnTo>
                                <a:lnTo>
                                  <a:pt x="936" y="1741"/>
                                </a:lnTo>
                                <a:lnTo>
                                  <a:pt x="1088" y="1711"/>
                                </a:lnTo>
                                <a:lnTo>
                                  <a:pt x="1132" y="1741"/>
                                </a:lnTo>
                                <a:lnTo>
                                  <a:pt x="1359" y="1599"/>
                                </a:lnTo>
                                <a:lnTo>
                                  <a:pt x="1371" y="1555"/>
                                </a:lnTo>
                                <a:lnTo>
                                  <a:pt x="1415" y="1513"/>
                                </a:lnTo>
                                <a:lnTo>
                                  <a:pt x="1528" y="1231"/>
                                </a:lnTo>
                                <a:lnTo>
                                  <a:pt x="1882" y="1159"/>
                                </a:lnTo>
                                <a:lnTo>
                                  <a:pt x="2009" y="1201"/>
                                </a:lnTo>
                                <a:lnTo>
                                  <a:pt x="2208" y="1175"/>
                                </a:lnTo>
                                <a:lnTo>
                                  <a:pt x="2305" y="1373"/>
                                </a:lnTo>
                                <a:lnTo>
                                  <a:pt x="3255" y="1610"/>
                                </a:lnTo>
                                <a:lnTo>
                                  <a:pt x="3297" y="1571"/>
                                </a:lnTo>
                                <a:lnTo>
                                  <a:pt x="3311" y="1442"/>
                                </a:lnTo>
                                <a:lnTo>
                                  <a:pt x="3295" y="1426"/>
                                </a:lnTo>
                                <a:lnTo>
                                  <a:pt x="3291" y="1413"/>
                                </a:lnTo>
                                <a:lnTo>
                                  <a:pt x="3297" y="1401"/>
                                </a:lnTo>
                                <a:lnTo>
                                  <a:pt x="3313" y="1391"/>
                                </a:lnTo>
                                <a:lnTo>
                                  <a:pt x="3325" y="1387"/>
                                </a:lnTo>
                                <a:lnTo>
                                  <a:pt x="3340" y="1387"/>
                                </a:lnTo>
                                <a:lnTo>
                                  <a:pt x="3352" y="1316"/>
                                </a:lnTo>
                                <a:lnTo>
                                  <a:pt x="3396" y="1288"/>
                                </a:lnTo>
                                <a:lnTo>
                                  <a:pt x="3423" y="1316"/>
                                </a:lnTo>
                                <a:lnTo>
                                  <a:pt x="3538" y="1316"/>
                                </a:lnTo>
                                <a:lnTo>
                                  <a:pt x="3580" y="1272"/>
                                </a:lnTo>
                                <a:lnTo>
                                  <a:pt x="3610" y="1146"/>
                                </a:lnTo>
                                <a:lnTo>
                                  <a:pt x="3892" y="964"/>
                                </a:lnTo>
                                <a:lnTo>
                                  <a:pt x="559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3720" y="4144680"/>
                            <a:ext cx="17964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6" h="172">
                                <a:moveTo>
                                  <a:pt x="0" y="0"/>
                                </a:moveTo>
                                <a:lnTo>
                                  <a:pt x="156" y="16"/>
                                </a:lnTo>
                                <a:lnTo>
                                  <a:pt x="178" y="18"/>
                                </a:lnTo>
                                <a:lnTo>
                                  <a:pt x="202" y="24"/>
                                </a:lnTo>
                                <a:lnTo>
                                  <a:pt x="249" y="40"/>
                                </a:lnTo>
                                <a:lnTo>
                                  <a:pt x="271" y="48"/>
                                </a:lnTo>
                                <a:lnTo>
                                  <a:pt x="295" y="60"/>
                                </a:lnTo>
                                <a:lnTo>
                                  <a:pt x="317" y="72"/>
                                </a:lnTo>
                                <a:lnTo>
                                  <a:pt x="340" y="87"/>
                                </a:lnTo>
                                <a:lnTo>
                                  <a:pt x="566" y="172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2040" y="4199400"/>
                            <a:ext cx="306000" cy="95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4" h="2998">
                                <a:moveTo>
                                  <a:pt x="382" y="0"/>
                                </a:moveTo>
                                <a:lnTo>
                                  <a:pt x="398" y="56"/>
                                </a:lnTo>
                                <a:lnTo>
                                  <a:pt x="368" y="97"/>
                                </a:lnTo>
                                <a:lnTo>
                                  <a:pt x="368" y="212"/>
                                </a:lnTo>
                                <a:lnTo>
                                  <a:pt x="398" y="238"/>
                                </a:lnTo>
                                <a:lnTo>
                                  <a:pt x="398" y="297"/>
                                </a:lnTo>
                                <a:lnTo>
                                  <a:pt x="368" y="325"/>
                                </a:lnTo>
                                <a:lnTo>
                                  <a:pt x="366" y="368"/>
                                </a:lnTo>
                                <a:lnTo>
                                  <a:pt x="362" y="408"/>
                                </a:lnTo>
                                <a:lnTo>
                                  <a:pt x="362" y="428"/>
                                </a:lnTo>
                                <a:lnTo>
                                  <a:pt x="366" y="450"/>
                                </a:lnTo>
                                <a:lnTo>
                                  <a:pt x="368" y="503"/>
                                </a:lnTo>
                                <a:lnTo>
                                  <a:pt x="368" y="560"/>
                                </a:lnTo>
                                <a:lnTo>
                                  <a:pt x="362" y="618"/>
                                </a:lnTo>
                                <a:lnTo>
                                  <a:pt x="352" y="677"/>
                                </a:lnTo>
                                <a:lnTo>
                                  <a:pt x="342" y="709"/>
                                </a:lnTo>
                                <a:lnTo>
                                  <a:pt x="330" y="738"/>
                                </a:lnTo>
                                <a:lnTo>
                                  <a:pt x="315" y="766"/>
                                </a:lnTo>
                                <a:lnTo>
                                  <a:pt x="305" y="778"/>
                                </a:lnTo>
                                <a:lnTo>
                                  <a:pt x="297" y="792"/>
                                </a:lnTo>
                                <a:lnTo>
                                  <a:pt x="127" y="905"/>
                                </a:lnTo>
                                <a:lnTo>
                                  <a:pt x="140" y="990"/>
                                </a:lnTo>
                                <a:lnTo>
                                  <a:pt x="198" y="1045"/>
                                </a:lnTo>
                                <a:lnTo>
                                  <a:pt x="226" y="1132"/>
                                </a:lnTo>
                                <a:lnTo>
                                  <a:pt x="85" y="1328"/>
                                </a:lnTo>
                                <a:lnTo>
                                  <a:pt x="55" y="1611"/>
                                </a:lnTo>
                                <a:lnTo>
                                  <a:pt x="30" y="1641"/>
                                </a:lnTo>
                                <a:lnTo>
                                  <a:pt x="30" y="1783"/>
                                </a:lnTo>
                                <a:lnTo>
                                  <a:pt x="0" y="1809"/>
                                </a:lnTo>
                                <a:lnTo>
                                  <a:pt x="14" y="1880"/>
                                </a:lnTo>
                                <a:lnTo>
                                  <a:pt x="115" y="1866"/>
                                </a:lnTo>
                                <a:lnTo>
                                  <a:pt x="140" y="1894"/>
                                </a:lnTo>
                                <a:lnTo>
                                  <a:pt x="186" y="1894"/>
                                </a:lnTo>
                                <a:lnTo>
                                  <a:pt x="226" y="1951"/>
                                </a:lnTo>
                                <a:lnTo>
                                  <a:pt x="326" y="1951"/>
                                </a:lnTo>
                                <a:lnTo>
                                  <a:pt x="338" y="2007"/>
                                </a:lnTo>
                                <a:lnTo>
                                  <a:pt x="423" y="2007"/>
                                </a:lnTo>
                                <a:lnTo>
                                  <a:pt x="410" y="2066"/>
                                </a:lnTo>
                                <a:lnTo>
                                  <a:pt x="509" y="2193"/>
                                </a:lnTo>
                                <a:lnTo>
                                  <a:pt x="481" y="2248"/>
                                </a:lnTo>
                                <a:lnTo>
                                  <a:pt x="665" y="2278"/>
                                </a:lnTo>
                                <a:lnTo>
                                  <a:pt x="722" y="2234"/>
                                </a:lnTo>
                                <a:lnTo>
                                  <a:pt x="764" y="2248"/>
                                </a:lnTo>
                                <a:lnTo>
                                  <a:pt x="807" y="2218"/>
                                </a:lnTo>
                                <a:lnTo>
                                  <a:pt x="964" y="2264"/>
                                </a:lnTo>
                                <a:lnTo>
                                  <a:pt x="934" y="2420"/>
                                </a:lnTo>
                                <a:lnTo>
                                  <a:pt x="849" y="2517"/>
                                </a:lnTo>
                                <a:lnTo>
                                  <a:pt x="849" y="2572"/>
                                </a:lnTo>
                                <a:lnTo>
                                  <a:pt x="778" y="2644"/>
                                </a:lnTo>
                                <a:lnTo>
                                  <a:pt x="807" y="2830"/>
                                </a:lnTo>
                                <a:lnTo>
                                  <a:pt x="706" y="2899"/>
                                </a:lnTo>
                                <a:lnTo>
                                  <a:pt x="722" y="2940"/>
                                </a:lnTo>
                                <a:lnTo>
                                  <a:pt x="706" y="299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2366640"/>
                            <a:ext cx="1419840" cy="88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73" h="2785">
                                <a:moveTo>
                                  <a:pt x="0" y="2785"/>
                                </a:moveTo>
                                <a:lnTo>
                                  <a:pt x="72" y="2643"/>
                                </a:lnTo>
                                <a:lnTo>
                                  <a:pt x="186" y="2601"/>
                                </a:lnTo>
                                <a:lnTo>
                                  <a:pt x="258" y="2629"/>
                                </a:lnTo>
                                <a:lnTo>
                                  <a:pt x="313" y="2558"/>
                                </a:lnTo>
                                <a:lnTo>
                                  <a:pt x="313" y="2486"/>
                                </a:lnTo>
                                <a:lnTo>
                                  <a:pt x="343" y="2461"/>
                                </a:lnTo>
                                <a:lnTo>
                                  <a:pt x="485" y="2178"/>
                                </a:lnTo>
                                <a:lnTo>
                                  <a:pt x="469" y="2134"/>
                                </a:lnTo>
                                <a:lnTo>
                                  <a:pt x="554" y="1895"/>
                                </a:lnTo>
                                <a:lnTo>
                                  <a:pt x="612" y="1881"/>
                                </a:lnTo>
                                <a:lnTo>
                                  <a:pt x="667" y="1725"/>
                                </a:lnTo>
                                <a:lnTo>
                                  <a:pt x="667" y="1612"/>
                                </a:lnTo>
                                <a:lnTo>
                                  <a:pt x="699" y="1559"/>
                                </a:lnTo>
                                <a:lnTo>
                                  <a:pt x="703" y="1545"/>
                                </a:lnTo>
                                <a:lnTo>
                                  <a:pt x="699" y="1533"/>
                                </a:lnTo>
                                <a:lnTo>
                                  <a:pt x="687" y="1521"/>
                                </a:lnTo>
                                <a:lnTo>
                                  <a:pt x="667" y="1511"/>
                                </a:lnTo>
                                <a:lnTo>
                                  <a:pt x="738" y="1414"/>
                                </a:lnTo>
                                <a:lnTo>
                                  <a:pt x="1249" y="975"/>
                                </a:lnTo>
                                <a:lnTo>
                                  <a:pt x="1263" y="919"/>
                                </a:lnTo>
                                <a:lnTo>
                                  <a:pt x="1334" y="860"/>
                                </a:lnTo>
                                <a:lnTo>
                                  <a:pt x="1360" y="805"/>
                                </a:lnTo>
                                <a:lnTo>
                                  <a:pt x="1884" y="834"/>
                                </a:lnTo>
                                <a:lnTo>
                                  <a:pt x="1912" y="931"/>
                                </a:lnTo>
                                <a:lnTo>
                                  <a:pt x="1969" y="975"/>
                                </a:lnTo>
                                <a:lnTo>
                                  <a:pt x="2082" y="1016"/>
                                </a:lnTo>
                                <a:lnTo>
                                  <a:pt x="2124" y="1016"/>
                                </a:lnTo>
                                <a:lnTo>
                                  <a:pt x="2153" y="991"/>
                                </a:lnTo>
                                <a:lnTo>
                                  <a:pt x="2547" y="876"/>
                                </a:lnTo>
                                <a:lnTo>
                                  <a:pt x="2618" y="805"/>
                                </a:lnTo>
                                <a:lnTo>
                                  <a:pt x="2618" y="791"/>
                                </a:lnTo>
                                <a:lnTo>
                                  <a:pt x="2624" y="781"/>
                                </a:lnTo>
                                <a:lnTo>
                                  <a:pt x="2636" y="759"/>
                                </a:lnTo>
                                <a:lnTo>
                                  <a:pt x="2652" y="741"/>
                                </a:lnTo>
                                <a:lnTo>
                                  <a:pt x="2668" y="728"/>
                                </a:lnTo>
                                <a:lnTo>
                                  <a:pt x="2688" y="718"/>
                                </a:lnTo>
                                <a:lnTo>
                                  <a:pt x="2741" y="696"/>
                                </a:lnTo>
                                <a:lnTo>
                                  <a:pt x="2799" y="682"/>
                                </a:lnTo>
                                <a:lnTo>
                                  <a:pt x="2856" y="668"/>
                                </a:lnTo>
                                <a:lnTo>
                                  <a:pt x="2917" y="662"/>
                                </a:lnTo>
                                <a:lnTo>
                                  <a:pt x="3016" y="607"/>
                                </a:lnTo>
                                <a:lnTo>
                                  <a:pt x="3034" y="619"/>
                                </a:lnTo>
                                <a:lnTo>
                                  <a:pt x="3054" y="631"/>
                                </a:lnTo>
                                <a:lnTo>
                                  <a:pt x="3064" y="635"/>
                                </a:lnTo>
                                <a:lnTo>
                                  <a:pt x="3076" y="637"/>
                                </a:lnTo>
                                <a:lnTo>
                                  <a:pt x="3083" y="635"/>
                                </a:lnTo>
                                <a:lnTo>
                                  <a:pt x="3087" y="633"/>
                                </a:lnTo>
                                <a:lnTo>
                                  <a:pt x="3093" y="633"/>
                                </a:lnTo>
                                <a:lnTo>
                                  <a:pt x="3113" y="621"/>
                                </a:lnTo>
                                <a:lnTo>
                                  <a:pt x="3228" y="536"/>
                                </a:lnTo>
                                <a:lnTo>
                                  <a:pt x="3248" y="534"/>
                                </a:lnTo>
                                <a:lnTo>
                                  <a:pt x="3268" y="528"/>
                                </a:lnTo>
                                <a:lnTo>
                                  <a:pt x="3311" y="518"/>
                                </a:lnTo>
                                <a:lnTo>
                                  <a:pt x="3357" y="506"/>
                                </a:lnTo>
                                <a:lnTo>
                                  <a:pt x="3398" y="488"/>
                                </a:lnTo>
                                <a:lnTo>
                                  <a:pt x="3440" y="474"/>
                                </a:lnTo>
                                <a:lnTo>
                                  <a:pt x="3456" y="466"/>
                                </a:lnTo>
                                <a:lnTo>
                                  <a:pt x="3497" y="431"/>
                                </a:lnTo>
                                <a:lnTo>
                                  <a:pt x="3539" y="395"/>
                                </a:lnTo>
                                <a:lnTo>
                                  <a:pt x="3511" y="324"/>
                                </a:lnTo>
                                <a:lnTo>
                                  <a:pt x="3511" y="239"/>
                                </a:lnTo>
                                <a:lnTo>
                                  <a:pt x="3568" y="168"/>
                                </a:lnTo>
                                <a:lnTo>
                                  <a:pt x="3610" y="168"/>
                                </a:lnTo>
                                <a:lnTo>
                                  <a:pt x="3624" y="211"/>
                                </a:lnTo>
                                <a:lnTo>
                                  <a:pt x="3695" y="197"/>
                                </a:lnTo>
                                <a:lnTo>
                                  <a:pt x="3750" y="112"/>
                                </a:lnTo>
                                <a:lnTo>
                                  <a:pt x="3750" y="71"/>
                                </a:lnTo>
                                <a:lnTo>
                                  <a:pt x="3794" y="71"/>
                                </a:lnTo>
                                <a:lnTo>
                                  <a:pt x="3822" y="41"/>
                                </a:lnTo>
                                <a:lnTo>
                                  <a:pt x="3865" y="41"/>
                                </a:lnTo>
                                <a:lnTo>
                                  <a:pt x="3950" y="0"/>
                                </a:lnTo>
                                <a:lnTo>
                                  <a:pt x="3907" y="96"/>
                                </a:lnTo>
                                <a:lnTo>
                                  <a:pt x="3936" y="253"/>
                                </a:lnTo>
                                <a:lnTo>
                                  <a:pt x="3978" y="282"/>
                                </a:lnTo>
                                <a:lnTo>
                                  <a:pt x="4033" y="282"/>
                                </a:lnTo>
                                <a:lnTo>
                                  <a:pt x="4118" y="354"/>
                                </a:lnTo>
                                <a:lnTo>
                                  <a:pt x="4134" y="506"/>
                                </a:lnTo>
                                <a:lnTo>
                                  <a:pt x="4261" y="565"/>
                                </a:lnTo>
                                <a:lnTo>
                                  <a:pt x="4401" y="692"/>
                                </a:lnTo>
                                <a:lnTo>
                                  <a:pt x="4401" y="749"/>
                                </a:lnTo>
                                <a:lnTo>
                                  <a:pt x="4447" y="777"/>
                                </a:lnTo>
                                <a:lnTo>
                                  <a:pt x="4449" y="795"/>
                                </a:lnTo>
                                <a:lnTo>
                                  <a:pt x="4455" y="815"/>
                                </a:lnTo>
                                <a:lnTo>
                                  <a:pt x="4461" y="817"/>
                                </a:lnTo>
                                <a:lnTo>
                                  <a:pt x="4465" y="817"/>
                                </a:lnTo>
                                <a:lnTo>
                                  <a:pt x="4473" y="81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3251160"/>
                            <a:ext cx="399240" cy="126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8" h="3990">
                                <a:moveTo>
                                  <a:pt x="595" y="3990"/>
                                </a:moveTo>
                                <a:lnTo>
                                  <a:pt x="611" y="3890"/>
                                </a:lnTo>
                                <a:lnTo>
                                  <a:pt x="581" y="3860"/>
                                </a:lnTo>
                                <a:lnTo>
                                  <a:pt x="623" y="3818"/>
                                </a:lnTo>
                                <a:lnTo>
                                  <a:pt x="621" y="3783"/>
                                </a:lnTo>
                                <a:lnTo>
                                  <a:pt x="617" y="3749"/>
                                </a:lnTo>
                                <a:lnTo>
                                  <a:pt x="599" y="3670"/>
                                </a:lnTo>
                                <a:lnTo>
                                  <a:pt x="580" y="3593"/>
                                </a:lnTo>
                                <a:lnTo>
                                  <a:pt x="566" y="3563"/>
                                </a:lnTo>
                                <a:lnTo>
                                  <a:pt x="558" y="3551"/>
                                </a:lnTo>
                                <a:lnTo>
                                  <a:pt x="552" y="3543"/>
                                </a:lnTo>
                                <a:lnTo>
                                  <a:pt x="532" y="3528"/>
                                </a:lnTo>
                                <a:lnTo>
                                  <a:pt x="510" y="3522"/>
                                </a:lnTo>
                                <a:lnTo>
                                  <a:pt x="354" y="3494"/>
                                </a:lnTo>
                                <a:lnTo>
                                  <a:pt x="243" y="3395"/>
                                </a:lnTo>
                                <a:lnTo>
                                  <a:pt x="243" y="3353"/>
                                </a:lnTo>
                                <a:lnTo>
                                  <a:pt x="299" y="3294"/>
                                </a:lnTo>
                                <a:lnTo>
                                  <a:pt x="370" y="3096"/>
                                </a:lnTo>
                                <a:lnTo>
                                  <a:pt x="425" y="3055"/>
                                </a:lnTo>
                                <a:lnTo>
                                  <a:pt x="409" y="2985"/>
                                </a:lnTo>
                                <a:lnTo>
                                  <a:pt x="455" y="2843"/>
                                </a:lnTo>
                                <a:lnTo>
                                  <a:pt x="481" y="2813"/>
                                </a:lnTo>
                                <a:lnTo>
                                  <a:pt x="439" y="2744"/>
                                </a:lnTo>
                                <a:lnTo>
                                  <a:pt x="439" y="2703"/>
                                </a:lnTo>
                                <a:lnTo>
                                  <a:pt x="409" y="2602"/>
                                </a:lnTo>
                                <a:lnTo>
                                  <a:pt x="409" y="2588"/>
                                </a:lnTo>
                                <a:lnTo>
                                  <a:pt x="413" y="2578"/>
                                </a:lnTo>
                                <a:lnTo>
                                  <a:pt x="419" y="2560"/>
                                </a:lnTo>
                                <a:lnTo>
                                  <a:pt x="425" y="2521"/>
                                </a:lnTo>
                                <a:lnTo>
                                  <a:pt x="435" y="2483"/>
                                </a:lnTo>
                                <a:lnTo>
                                  <a:pt x="457" y="2406"/>
                                </a:lnTo>
                                <a:lnTo>
                                  <a:pt x="469" y="2348"/>
                                </a:lnTo>
                                <a:lnTo>
                                  <a:pt x="477" y="2293"/>
                                </a:lnTo>
                                <a:lnTo>
                                  <a:pt x="475" y="2149"/>
                                </a:lnTo>
                                <a:lnTo>
                                  <a:pt x="473" y="2077"/>
                                </a:lnTo>
                                <a:lnTo>
                                  <a:pt x="471" y="2010"/>
                                </a:lnTo>
                                <a:lnTo>
                                  <a:pt x="469" y="1984"/>
                                </a:lnTo>
                                <a:lnTo>
                                  <a:pt x="471" y="1961"/>
                                </a:lnTo>
                                <a:lnTo>
                                  <a:pt x="481" y="1909"/>
                                </a:lnTo>
                                <a:lnTo>
                                  <a:pt x="425" y="1824"/>
                                </a:lnTo>
                                <a:lnTo>
                                  <a:pt x="354" y="1868"/>
                                </a:lnTo>
                                <a:lnTo>
                                  <a:pt x="198" y="1868"/>
                                </a:lnTo>
                                <a:lnTo>
                                  <a:pt x="172" y="1838"/>
                                </a:lnTo>
                                <a:lnTo>
                                  <a:pt x="172" y="1796"/>
                                </a:lnTo>
                                <a:lnTo>
                                  <a:pt x="126" y="1753"/>
                                </a:lnTo>
                                <a:lnTo>
                                  <a:pt x="114" y="1682"/>
                                </a:lnTo>
                                <a:lnTo>
                                  <a:pt x="0" y="1525"/>
                                </a:lnTo>
                                <a:lnTo>
                                  <a:pt x="16" y="1428"/>
                                </a:lnTo>
                                <a:lnTo>
                                  <a:pt x="213" y="1330"/>
                                </a:lnTo>
                                <a:lnTo>
                                  <a:pt x="354" y="1173"/>
                                </a:lnTo>
                                <a:lnTo>
                                  <a:pt x="401" y="1161"/>
                                </a:lnTo>
                                <a:lnTo>
                                  <a:pt x="449" y="1152"/>
                                </a:lnTo>
                                <a:lnTo>
                                  <a:pt x="471" y="1144"/>
                                </a:lnTo>
                                <a:lnTo>
                                  <a:pt x="494" y="1138"/>
                                </a:lnTo>
                                <a:lnTo>
                                  <a:pt x="538" y="1126"/>
                                </a:lnTo>
                                <a:lnTo>
                                  <a:pt x="564" y="1114"/>
                                </a:lnTo>
                                <a:lnTo>
                                  <a:pt x="591" y="1104"/>
                                </a:lnTo>
                                <a:lnTo>
                                  <a:pt x="645" y="1080"/>
                                </a:lnTo>
                                <a:lnTo>
                                  <a:pt x="696" y="1053"/>
                                </a:lnTo>
                                <a:lnTo>
                                  <a:pt x="748" y="1023"/>
                                </a:lnTo>
                                <a:lnTo>
                                  <a:pt x="760" y="1011"/>
                                </a:lnTo>
                                <a:lnTo>
                                  <a:pt x="762" y="1007"/>
                                </a:lnTo>
                                <a:lnTo>
                                  <a:pt x="766" y="1005"/>
                                </a:lnTo>
                                <a:lnTo>
                                  <a:pt x="773" y="1001"/>
                                </a:lnTo>
                                <a:lnTo>
                                  <a:pt x="801" y="977"/>
                                </a:lnTo>
                                <a:lnTo>
                                  <a:pt x="825" y="950"/>
                                </a:lnTo>
                                <a:lnTo>
                                  <a:pt x="851" y="922"/>
                                </a:lnTo>
                                <a:lnTo>
                                  <a:pt x="882" y="875"/>
                                </a:lnTo>
                                <a:lnTo>
                                  <a:pt x="914" y="829"/>
                                </a:lnTo>
                                <a:lnTo>
                                  <a:pt x="922" y="809"/>
                                </a:lnTo>
                                <a:lnTo>
                                  <a:pt x="932" y="795"/>
                                </a:lnTo>
                                <a:lnTo>
                                  <a:pt x="940" y="784"/>
                                </a:lnTo>
                                <a:lnTo>
                                  <a:pt x="950" y="778"/>
                                </a:lnTo>
                                <a:lnTo>
                                  <a:pt x="936" y="722"/>
                                </a:lnTo>
                                <a:lnTo>
                                  <a:pt x="125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60" y="3206160"/>
                            <a:ext cx="1172880" cy="90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5" h="2858">
                                <a:moveTo>
                                  <a:pt x="0" y="142"/>
                                </a:moveTo>
                                <a:lnTo>
                                  <a:pt x="202" y="126"/>
                                </a:lnTo>
                                <a:lnTo>
                                  <a:pt x="269" y="93"/>
                                </a:lnTo>
                                <a:lnTo>
                                  <a:pt x="582" y="0"/>
                                </a:lnTo>
                                <a:lnTo>
                                  <a:pt x="596" y="172"/>
                                </a:lnTo>
                                <a:lnTo>
                                  <a:pt x="626" y="197"/>
                                </a:lnTo>
                                <a:lnTo>
                                  <a:pt x="810" y="312"/>
                                </a:lnTo>
                                <a:lnTo>
                                  <a:pt x="921" y="819"/>
                                </a:lnTo>
                                <a:lnTo>
                                  <a:pt x="966" y="864"/>
                                </a:lnTo>
                                <a:lnTo>
                                  <a:pt x="980" y="949"/>
                                </a:lnTo>
                                <a:lnTo>
                                  <a:pt x="1006" y="961"/>
                                </a:lnTo>
                                <a:lnTo>
                                  <a:pt x="1051" y="1046"/>
                                </a:lnTo>
                                <a:lnTo>
                                  <a:pt x="1093" y="1062"/>
                                </a:lnTo>
                                <a:lnTo>
                                  <a:pt x="1132" y="1102"/>
                                </a:lnTo>
                                <a:lnTo>
                                  <a:pt x="1263" y="1032"/>
                                </a:lnTo>
                                <a:lnTo>
                                  <a:pt x="1304" y="1062"/>
                                </a:lnTo>
                                <a:lnTo>
                                  <a:pt x="1415" y="1062"/>
                                </a:lnTo>
                                <a:lnTo>
                                  <a:pt x="1461" y="1005"/>
                                </a:lnTo>
                                <a:lnTo>
                                  <a:pt x="1502" y="1005"/>
                                </a:lnTo>
                                <a:lnTo>
                                  <a:pt x="1629" y="933"/>
                                </a:lnTo>
                                <a:lnTo>
                                  <a:pt x="1744" y="906"/>
                                </a:lnTo>
                                <a:lnTo>
                                  <a:pt x="1769" y="890"/>
                                </a:lnTo>
                                <a:lnTo>
                                  <a:pt x="1829" y="878"/>
                                </a:lnTo>
                                <a:lnTo>
                                  <a:pt x="1841" y="848"/>
                                </a:lnTo>
                                <a:lnTo>
                                  <a:pt x="1912" y="793"/>
                                </a:lnTo>
                                <a:lnTo>
                                  <a:pt x="2011" y="906"/>
                                </a:lnTo>
                                <a:lnTo>
                                  <a:pt x="1785" y="1147"/>
                                </a:lnTo>
                                <a:lnTo>
                                  <a:pt x="1789" y="1169"/>
                                </a:lnTo>
                                <a:lnTo>
                                  <a:pt x="1799" y="1189"/>
                                </a:lnTo>
                                <a:lnTo>
                                  <a:pt x="1811" y="1204"/>
                                </a:lnTo>
                                <a:lnTo>
                                  <a:pt x="1829" y="1218"/>
                                </a:lnTo>
                                <a:lnTo>
                                  <a:pt x="1845" y="1230"/>
                                </a:lnTo>
                                <a:lnTo>
                                  <a:pt x="1859" y="1246"/>
                                </a:lnTo>
                                <a:lnTo>
                                  <a:pt x="1868" y="1262"/>
                                </a:lnTo>
                                <a:lnTo>
                                  <a:pt x="1876" y="1282"/>
                                </a:lnTo>
                                <a:lnTo>
                                  <a:pt x="1910" y="1396"/>
                                </a:lnTo>
                                <a:lnTo>
                                  <a:pt x="1942" y="1515"/>
                                </a:lnTo>
                                <a:lnTo>
                                  <a:pt x="1997" y="1754"/>
                                </a:lnTo>
                                <a:lnTo>
                                  <a:pt x="2052" y="1853"/>
                                </a:lnTo>
                                <a:lnTo>
                                  <a:pt x="2041" y="1966"/>
                                </a:lnTo>
                                <a:lnTo>
                                  <a:pt x="2195" y="2107"/>
                                </a:lnTo>
                                <a:lnTo>
                                  <a:pt x="2215" y="2109"/>
                                </a:lnTo>
                                <a:lnTo>
                                  <a:pt x="2235" y="2115"/>
                                </a:lnTo>
                                <a:lnTo>
                                  <a:pt x="2304" y="2152"/>
                                </a:lnTo>
                                <a:lnTo>
                                  <a:pt x="2337" y="2174"/>
                                </a:lnTo>
                                <a:lnTo>
                                  <a:pt x="2373" y="2200"/>
                                </a:lnTo>
                                <a:lnTo>
                                  <a:pt x="2421" y="2243"/>
                                </a:lnTo>
                                <a:lnTo>
                                  <a:pt x="2466" y="2293"/>
                                </a:lnTo>
                                <a:lnTo>
                                  <a:pt x="2563" y="2293"/>
                                </a:lnTo>
                                <a:lnTo>
                                  <a:pt x="2634" y="2334"/>
                                </a:lnTo>
                                <a:lnTo>
                                  <a:pt x="2682" y="2316"/>
                                </a:lnTo>
                                <a:lnTo>
                                  <a:pt x="2704" y="2304"/>
                                </a:lnTo>
                                <a:lnTo>
                                  <a:pt x="2727" y="2295"/>
                                </a:lnTo>
                                <a:lnTo>
                                  <a:pt x="2735" y="2287"/>
                                </a:lnTo>
                                <a:lnTo>
                                  <a:pt x="2739" y="2283"/>
                                </a:lnTo>
                                <a:lnTo>
                                  <a:pt x="2739" y="2281"/>
                                </a:lnTo>
                                <a:lnTo>
                                  <a:pt x="2741" y="2281"/>
                                </a:lnTo>
                                <a:lnTo>
                                  <a:pt x="2745" y="2281"/>
                                </a:lnTo>
                                <a:lnTo>
                                  <a:pt x="2765" y="2269"/>
                                </a:lnTo>
                                <a:lnTo>
                                  <a:pt x="2802" y="2241"/>
                                </a:lnTo>
                                <a:lnTo>
                                  <a:pt x="2836" y="2210"/>
                                </a:lnTo>
                                <a:lnTo>
                                  <a:pt x="2868" y="2176"/>
                                </a:lnTo>
                                <a:lnTo>
                                  <a:pt x="2872" y="2166"/>
                                </a:lnTo>
                                <a:lnTo>
                                  <a:pt x="2878" y="2158"/>
                                </a:lnTo>
                                <a:lnTo>
                                  <a:pt x="2890" y="2142"/>
                                </a:lnTo>
                                <a:lnTo>
                                  <a:pt x="2894" y="2132"/>
                                </a:lnTo>
                                <a:lnTo>
                                  <a:pt x="2899" y="2124"/>
                                </a:lnTo>
                                <a:lnTo>
                                  <a:pt x="2911" y="2109"/>
                                </a:lnTo>
                                <a:lnTo>
                                  <a:pt x="2929" y="2073"/>
                                </a:lnTo>
                                <a:lnTo>
                                  <a:pt x="2945" y="2037"/>
                                </a:lnTo>
                                <a:lnTo>
                                  <a:pt x="3101" y="2065"/>
                                </a:lnTo>
                                <a:lnTo>
                                  <a:pt x="3101" y="2194"/>
                                </a:lnTo>
                                <a:lnTo>
                                  <a:pt x="3228" y="2376"/>
                                </a:lnTo>
                                <a:lnTo>
                                  <a:pt x="3370" y="2435"/>
                                </a:lnTo>
                                <a:lnTo>
                                  <a:pt x="3396" y="2490"/>
                                </a:lnTo>
                                <a:lnTo>
                                  <a:pt x="3568" y="2617"/>
                                </a:lnTo>
                                <a:lnTo>
                                  <a:pt x="3582" y="2702"/>
                                </a:lnTo>
                                <a:lnTo>
                                  <a:pt x="3695" y="285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4338360"/>
                            <a:ext cx="138744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72" h="761">
                                <a:moveTo>
                                  <a:pt x="4372" y="0"/>
                                </a:moveTo>
                                <a:lnTo>
                                  <a:pt x="4158" y="87"/>
                                </a:lnTo>
                                <a:lnTo>
                                  <a:pt x="3944" y="170"/>
                                </a:lnTo>
                                <a:lnTo>
                                  <a:pt x="3754" y="247"/>
                                </a:lnTo>
                                <a:lnTo>
                                  <a:pt x="3194" y="484"/>
                                </a:lnTo>
                                <a:lnTo>
                                  <a:pt x="3188" y="484"/>
                                </a:lnTo>
                                <a:lnTo>
                                  <a:pt x="3184" y="486"/>
                                </a:lnTo>
                                <a:lnTo>
                                  <a:pt x="3177" y="490"/>
                                </a:lnTo>
                                <a:lnTo>
                                  <a:pt x="3161" y="496"/>
                                </a:lnTo>
                                <a:lnTo>
                                  <a:pt x="3129" y="500"/>
                                </a:lnTo>
                                <a:lnTo>
                                  <a:pt x="3097" y="498"/>
                                </a:lnTo>
                                <a:lnTo>
                                  <a:pt x="3070" y="494"/>
                                </a:lnTo>
                                <a:lnTo>
                                  <a:pt x="3028" y="451"/>
                                </a:lnTo>
                                <a:lnTo>
                                  <a:pt x="2987" y="364"/>
                                </a:lnTo>
                                <a:lnTo>
                                  <a:pt x="2704" y="494"/>
                                </a:lnTo>
                                <a:lnTo>
                                  <a:pt x="2632" y="352"/>
                                </a:lnTo>
                                <a:lnTo>
                                  <a:pt x="2644" y="237"/>
                                </a:lnTo>
                                <a:lnTo>
                                  <a:pt x="2605" y="126"/>
                                </a:lnTo>
                                <a:lnTo>
                                  <a:pt x="2605" y="81"/>
                                </a:lnTo>
                                <a:lnTo>
                                  <a:pt x="2448" y="81"/>
                                </a:lnTo>
                                <a:lnTo>
                                  <a:pt x="2336" y="267"/>
                                </a:lnTo>
                                <a:lnTo>
                                  <a:pt x="2377" y="322"/>
                                </a:lnTo>
                                <a:lnTo>
                                  <a:pt x="2421" y="591"/>
                                </a:lnTo>
                                <a:lnTo>
                                  <a:pt x="2179" y="591"/>
                                </a:lnTo>
                                <a:lnTo>
                                  <a:pt x="1938" y="494"/>
                                </a:lnTo>
                                <a:lnTo>
                                  <a:pt x="1740" y="621"/>
                                </a:lnTo>
                                <a:lnTo>
                                  <a:pt x="1558" y="577"/>
                                </a:lnTo>
                                <a:lnTo>
                                  <a:pt x="1500" y="621"/>
                                </a:lnTo>
                                <a:lnTo>
                                  <a:pt x="946" y="621"/>
                                </a:lnTo>
                                <a:lnTo>
                                  <a:pt x="794" y="761"/>
                                </a:lnTo>
                                <a:lnTo>
                                  <a:pt x="638" y="591"/>
                                </a:lnTo>
                                <a:lnTo>
                                  <a:pt x="552" y="591"/>
                                </a:lnTo>
                                <a:lnTo>
                                  <a:pt x="533" y="605"/>
                                </a:lnTo>
                                <a:lnTo>
                                  <a:pt x="529" y="605"/>
                                </a:lnTo>
                                <a:lnTo>
                                  <a:pt x="527" y="605"/>
                                </a:lnTo>
                                <a:lnTo>
                                  <a:pt x="527" y="607"/>
                                </a:lnTo>
                                <a:lnTo>
                                  <a:pt x="523" y="611"/>
                                </a:lnTo>
                                <a:lnTo>
                                  <a:pt x="515" y="619"/>
                                </a:lnTo>
                                <a:lnTo>
                                  <a:pt x="503" y="623"/>
                                </a:lnTo>
                                <a:lnTo>
                                  <a:pt x="499" y="623"/>
                                </a:lnTo>
                                <a:lnTo>
                                  <a:pt x="497" y="623"/>
                                </a:lnTo>
                                <a:lnTo>
                                  <a:pt x="497" y="625"/>
                                </a:lnTo>
                                <a:lnTo>
                                  <a:pt x="493" y="629"/>
                                </a:lnTo>
                                <a:lnTo>
                                  <a:pt x="473" y="637"/>
                                </a:lnTo>
                                <a:lnTo>
                                  <a:pt x="450" y="639"/>
                                </a:lnTo>
                                <a:lnTo>
                                  <a:pt x="428" y="639"/>
                                </a:lnTo>
                                <a:lnTo>
                                  <a:pt x="404" y="635"/>
                                </a:lnTo>
                                <a:lnTo>
                                  <a:pt x="392" y="631"/>
                                </a:lnTo>
                                <a:lnTo>
                                  <a:pt x="388" y="629"/>
                                </a:lnTo>
                                <a:lnTo>
                                  <a:pt x="386" y="629"/>
                                </a:lnTo>
                                <a:lnTo>
                                  <a:pt x="382" y="629"/>
                                </a:lnTo>
                                <a:lnTo>
                                  <a:pt x="287" y="599"/>
                                </a:lnTo>
                                <a:lnTo>
                                  <a:pt x="192" y="579"/>
                                </a:lnTo>
                                <a:lnTo>
                                  <a:pt x="143" y="571"/>
                                </a:lnTo>
                                <a:lnTo>
                                  <a:pt x="95" y="567"/>
                                </a:lnTo>
                                <a:lnTo>
                                  <a:pt x="0" y="56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626920"/>
                            <a:ext cx="317520" cy="12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9" h="4002">
                                <a:moveTo>
                                  <a:pt x="688" y="4002"/>
                                </a:moveTo>
                                <a:lnTo>
                                  <a:pt x="645" y="3861"/>
                                </a:lnTo>
                                <a:lnTo>
                                  <a:pt x="603" y="3820"/>
                                </a:lnTo>
                                <a:lnTo>
                                  <a:pt x="573" y="3563"/>
                                </a:lnTo>
                                <a:lnTo>
                                  <a:pt x="532" y="3381"/>
                                </a:lnTo>
                                <a:lnTo>
                                  <a:pt x="589" y="3394"/>
                                </a:lnTo>
                                <a:lnTo>
                                  <a:pt x="631" y="3351"/>
                                </a:lnTo>
                                <a:lnTo>
                                  <a:pt x="619" y="3309"/>
                                </a:lnTo>
                                <a:lnTo>
                                  <a:pt x="619" y="3013"/>
                                </a:lnTo>
                                <a:lnTo>
                                  <a:pt x="700" y="2926"/>
                                </a:lnTo>
                                <a:lnTo>
                                  <a:pt x="759" y="2941"/>
                                </a:lnTo>
                                <a:lnTo>
                                  <a:pt x="763" y="2939"/>
                                </a:lnTo>
                                <a:lnTo>
                                  <a:pt x="769" y="2939"/>
                                </a:lnTo>
                                <a:lnTo>
                                  <a:pt x="773" y="2936"/>
                                </a:lnTo>
                                <a:lnTo>
                                  <a:pt x="777" y="2934"/>
                                </a:lnTo>
                                <a:lnTo>
                                  <a:pt x="783" y="2918"/>
                                </a:lnTo>
                                <a:lnTo>
                                  <a:pt x="783" y="2912"/>
                                </a:lnTo>
                                <a:lnTo>
                                  <a:pt x="785" y="2908"/>
                                </a:lnTo>
                                <a:lnTo>
                                  <a:pt x="787" y="2900"/>
                                </a:lnTo>
                                <a:lnTo>
                                  <a:pt x="815" y="2886"/>
                                </a:lnTo>
                                <a:lnTo>
                                  <a:pt x="787" y="2815"/>
                                </a:lnTo>
                                <a:lnTo>
                                  <a:pt x="856" y="2785"/>
                                </a:lnTo>
                                <a:lnTo>
                                  <a:pt x="872" y="2744"/>
                                </a:lnTo>
                                <a:lnTo>
                                  <a:pt x="957" y="2730"/>
                                </a:lnTo>
                                <a:lnTo>
                                  <a:pt x="983" y="2702"/>
                                </a:lnTo>
                                <a:lnTo>
                                  <a:pt x="999" y="2587"/>
                                </a:lnTo>
                                <a:lnTo>
                                  <a:pt x="928" y="2562"/>
                                </a:lnTo>
                                <a:lnTo>
                                  <a:pt x="872" y="2502"/>
                                </a:lnTo>
                                <a:lnTo>
                                  <a:pt x="787" y="2532"/>
                                </a:lnTo>
                                <a:lnTo>
                                  <a:pt x="730" y="2502"/>
                                </a:lnTo>
                                <a:lnTo>
                                  <a:pt x="659" y="2516"/>
                                </a:lnTo>
                                <a:lnTo>
                                  <a:pt x="619" y="2573"/>
                                </a:lnTo>
                                <a:lnTo>
                                  <a:pt x="518" y="2573"/>
                                </a:lnTo>
                                <a:lnTo>
                                  <a:pt x="476" y="2532"/>
                                </a:lnTo>
                                <a:lnTo>
                                  <a:pt x="467" y="2518"/>
                                </a:lnTo>
                                <a:lnTo>
                                  <a:pt x="459" y="2510"/>
                                </a:lnTo>
                                <a:lnTo>
                                  <a:pt x="455" y="2508"/>
                                </a:lnTo>
                                <a:lnTo>
                                  <a:pt x="453" y="2510"/>
                                </a:lnTo>
                                <a:lnTo>
                                  <a:pt x="447" y="2516"/>
                                </a:lnTo>
                                <a:lnTo>
                                  <a:pt x="362" y="2376"/>
                                </a:lnTo>
                                <a:lnTo>
                                  <a:pt x="277" y="2334"/>
                                </a:lnTo>
                                <a:lnTo>
                                  <a:pt x="265" y="2233"/>
                                </a:lnTo>
                                <a:lnTo>
                                  <a:pt x="306" y="2178"/>
                                </a:lnTo>
                                <a:lnTo>
                                  <a:pt x="249" y="2221"/>
                                </a:lnTo>
                                <a:lnTo>
                                  <a:pt x="205" y="2207"/>
                                </a:lnTo>
                                <a:lnTo>
                                  <a:pt x="108" y="1824"/>
                                </a:lnTo>
                                <a:lnTo>
                                  <a:pt x="108" y="1541"/>
                                </a:lnTo>
                                <a:lnTo>
                                  <a:pt x="79" y="1515"/>
                                </a:lnTo>
                                <a:lnTo>
                                  <a:pt x="95" y="1472"/>
                                </a:lnTo>
                                <a:lnTo>
                                  <a:pt x="23" y="1400"/>
                                </a:lnTo>
                                <a:lnTo>
                                  <a:pt x="23" y="1329"/>
                                </a:lnTo>
                                <a:lnTo>
                                  <a:pt x="9" y="1313"/>
                                </a:lnTo>
                                <a:lnTo>
                                  <a:pt x="4" y="1305"/>
                                </a:lnTo>
                                <a:lnTo>
                                  <a:pt x="2" y="1299"/>
                                </a:lnTo>
                                <a:lnTo>
                                  <a:pt x="0" y="1295"/>
                                </a:lnTo>
                                <a:lnTo>
                                  <a:pt x="2" y="1293"/>
                                </a:lnTo>
                                <a:lnTo>
                                  <a:pt x="7" y="1288"/>
                                </a:lnTo>
                                <a:lnTo>
                                  <a:pt x="65" y="1258"/>
                                </a:lnTo>
                                <a:lnTo>
                                  <a:pt x="53" y="1173"/>
                                </a:lnTo>
                                <a:lnTo>
                                  <a:pt x="134" y="1147"/>
                                </a:lnTo>
                                <a:lnTo>
                                  <a:pt x="194" y="1076"/>
                                </a:lnTo>
                                <a:lnTo>
                                  <a:pt x="180" y="819"/>
                                </a:lnTo>
                                <a:lnTo>
                                  <a:pt x="265" y="536"/>
                                </a:lnTo>
                                <a:lnTo>
                                  <a:pt x="265" y="409"/>
                                </a:lnTo>
                                <a:lnTo>
                                  <a:pt x="269" y="403"/>
                                </a:lnTo>
                                <a:lnTo>
                                  <a:pt x="275" y="399"/>
                                </a:lnTo>
                                <a:lnTo>
                                  <a:pt x="283" y="389"/>
                                </a:lnTo>
                                <a:lnTo>
                                  <a:pt x="283" y="385"/>
                                </a:lnTo>
                                <a:lnTo>
                                  <a:pt x="283" y="383"/>
                                </a:lnTo>
                                <a:lnTo>
                                  <a:pt x="285" y="383"/>
                                </a:lnTo>
                                <a:lnTo>
                                  <a:pt x="287" y="379"/>
                                </a:lnTo>
                                <a:lnTo>
                                  <a:pt x="287" y="374"/>
                                </a:lnTo>
                                <a:lnTo>
                                  <a:pt x="287" y="370"/>
                                </a:lnTo>
                                <a:lnTo>
                                  <a:pt x="279" y="352"/>
                                </a:lnTo>
                                <a:lnTo>
                                  <a:pt x="277" y="340"/>
                                </a:lnTo>
                                <a:lnTo>
                                  <a:pt x="362" y="298"/>
                                </a:lnTo>
                                <a:lnTo>
                                  <a:pt x="391" y="213"/>
                                </a:lnTo>
                                <a:lnTo>
                                  <a:pt x="348" y="172"/>
                                </a:lnTo>
                                <a:lnTo>
                                  <a:pt x="362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1840" y="3897720"/>
                            <a:ext cx="35100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680">
                                <a:moveTo>
                                  <a:pt x="0" y="680"/>
                                </a:moveTo>
                                <a:lnTo>
                                  <a:pt x="99" y="651"/>
                                </a:lnTo>
                                <a:lnTo>
                                  <a:pt x="241" y="540"/>
                                </a:lnTo>
                                <a:lnTo>
                                  <a:pt x="283" y="453"/>
                                </a:lnTo>
                                <a:lnTo>
                                  <a:pt x="410" y="368"/>
                                </a:lnTo>
                                <a:lnTo>
                                  <a:pt x="398" y="299"/>
                                </a:lnTo>
                                <a:lnTo>
                                  <a:pt x="596" y="142"/>
                                </a:lnTo>
                                <a:lnTo>
                                  <a:pt x="637" y="156"/>
                                </a:lnTo>
                                <a:lnTo>
                                  <a:pt x="1005" y="71"/>
                                </a:lnTo>
                                <a:lnTo>
                                  <a:pt x="1047" y="16"/>
                                </a:lnTo>
                                <a:lnTo>
                                  <a:pt x="1104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4113360"/>
                            <a:ext cx="2160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709">
                                <a:moveTo>
                                  <a:pt x="55" y="0"/>
                                </a:moveTo>
                                <a:lnTo>
                                  <a:pt x="0" y="451"/>
                                </a:lnTo>
                                <a:lnTo>
                                  <a:pt x="69" y="709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160" y="4252680"/>
                            <a:ext cx="450720" cy="2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9" h="876">
                                <a:moveTo>
                                  <a:pt x="1217" y="876"/>
                                </a:moveTo>
                                <a:lnTo>
                                  <a:pt x="1118" y="706"/>
                                </a:lnTo>
                                <a:lnTo>
                                  <a:pt x="1203" y="694"/>
                                </a:lnTo>
                                <a:lnTo>
                                  <a:pt x="1258" y="635"/>
                                </a:lnTo>
                                <a:lnTo>
                                  <a:pt x="1415" y="565"/>
                                </a:lnTo>
                                <a:lnTo>
                                  <a:pt x="1417" y="558"/>
                                </a:lnTo>
                                <a:lnTo>
                                  <a:pt x="1419" y="554"/>
                                </a:lnTo>
                                <a:lnTo>
                                  <a:pt x="1419" y="550"/>
                                </a:lnTo>
                                <a:lnTo>
                                  <a:pt x="1383" y="506"/>
                                </a:lnTo>
                                <a:lnTo>
                                  <a:pt x="1353" y="463"/>
                                </a:lnTo>
                                <a:lnTo>
                                  <a:pt x="1328" y="417"/>
                                </a:lnTo>
                                <a:lnTo>
                                  <a:pt x="1316" y="393"/>
                                </a:lnTo>
                                <a:lnTo>
                                  <a:pt x="1308" y="372"/>
                                </a:lnTo>
                                <a:lnTo>
                                  <a:pt x="1290" y="334"/>
                                </a:lnTo>
                                <a:lnTo>
                                  <a:pt x="1270" y="300"/>
                                </a:lnTo>
                                <a:lnTo>
                                  <a:pt x="1243" y="271"/>
                                </a:lnTo>
                                <a:lnTo>
                                  <a:pt x="1213" y="245"/>
                                </a:lnTo>
                                <a:lnTo>
                                  <a:pt x="1080" y="142"/>
                                </a:lnTo>
                                <a:lnTo>
                                  <a:pt x="950" y="43"/>
                                </a:lnTo>
                                <a:lnTo>
                                  <a:pt x="582" y="85"/>
                                </a:lnTo>
                                <a:lnTo>
                                  <a:pt x="425" y="0"/>
                                </a:lnTo>
                                <a:lnTo>
                                  <a:pt x="0" y="271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8520" y="3866400"/>
                            <a:ext cx="1252800" cy="26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6" h="833">
                                <a:moveTo>
                                  <a:pt x="3946" y="423"/>
                                </a:moveTo>
                                <a:lnTo>
                                  <a:pt x="3927" y="413"/>
                                </a:lnTo>
                                <a:lnTo>
                                  <a:pt x="3913" y="411"/>
                                </a:lnTo>
                                <a:lnTo>
                                  <a:pt x="3899" y="409"/>
                                </a:lnTo>
                                <a:lnTo>
                                  <a:pt x="3893" y="415"/>
                                </a:lnTo>
                                <a:lnTo>
                                  <a:pt x="3885" y="421"/>
                                </a:lnTo>
                                <a:lnTo>
                                  <a:pt x="3883" y="433"/>
                                </a:lnTo>
                                <a:lnTo>
                                  <a:pt x="3883" y="447"/>
                                </a:lnTo>
                                <a:lnTo>
                                  <a:pt x="3889" y="469"/>
                                </a:lnTo>
                                <a:lnTo>
                                  <a:pt x="3893" y="514"/>
                                </a:lnTo>
                                <a:lnTo>
                                  <a:pt x="3889" y="566"/>
                                </a:lnTo>
                                <a:lnTo>
                                  <a:pt x="3877" y="621"/>
                                </a:lnTo>
                                <a:lnTo>
                                  <a:pt x="3438" y="833"/>
                                </a:lnTo>
                                <a:lnTo>
                                  <a:pt x="3396" y="833"/>
                                </a:lnTo>
                                <a:lnTo>
                                  <a:pt x="3367" y="637"/>
                                </a:lnTo>
                                <a:lnTo>
                                  <a:pt x="3325" y="550"/>
                                </a:lnTo>
                                <a:lnTo>
                                  <a:pt x="3325" y="506"/>
                                </a:lnTo>
                                <a:lnTo>
                                  <a:pt x="3380" y="481"/>
                                </a:lnTo>
                                <a:lnTo>
                                  <a:pt x="3396" y="423"/>
                                </a:lnTo>
                                <a:lnTo>
                                  <a:pt x="3371" y="400"/>
                                </a:lnTo>
                                <a:lnTo>
                                  <a:pt x="3345" y="382"/>
                                </a:lnTo>
                                <a:lnTo>
                                  <a:pt x="3315" y="368"/>
                                </a:lnTo>
                                <a:lnTo>
                                  <a:pt x="3287" y="358"/>
                                </a:lnTo>
                                <a:lnTo>
                                  <a:pt x="3256" y="350"/>
                                </a:lnTo>
                                <a:lnTo>
                                  <a:pt x="3224" y="348"/>
                                </a:lnTo>
                                <a:lnTo>
                                  <a:pt x="3188" y="348"/>
                                </a:lnTo>
                                <a:lnTo>
                                  <a:pt x="3155" y="354"/>
                                </a:lnTo>
                                <a:lnTo>
                                  <a:pt x="3137" y="358"/>
                                </a:lnTo>
                                <a:lnTo>
                                  <a:pt x="3125" y="364"/>
                                </a:lnTo>
                                <a:lnTo>
                                  <a:pt x="3115" y="372"/>
                                </a:lnTo>
                                <a:lnTo>
                                  <a:pt x="3113" y="380"/>
                                </a:lnTo>
                                <a:lnTo>
                                  <a:pt x="3072" y="366"/>
                                </a:lnTo>
                                <a:lnTo>
                                  <a:pt x="3058" y="267"/>
                                </a:lnTo>
                                <a:lnTo>
                                  <a:pt x="2969" y="253"/>
                                </a:lnTo>
                                <a:lnTo>
                                  <a:pt x="2884" y="251"/>
                                </a:lnTo>
                                <a:lnTo>
                                  <a:pt x="2799" y="261"/>
                                </a:lnTo>
                                <a:lnTo>
                                  <a:pt x="2717" y="283"/>
                                </a:lnTo>
                                <a:lnTo>
                                  <a:pt x="2674" y="223"/>
                                </a:lnTo>
                                <a:lnTo>
                                  <a:pt x="2603" y="223"/>
                                </a:lnTo>
                                <a:lnTo>
                                  <a:pt x="2506" y="267"/>
                                </a:lnTo>
                                <a:lnTo>
                                  <a:pt x="2434" y="127"/>
                                </a:lnTo>
                                <a:lnTo>
                                  <a:pt x="2223" y="0"/>
                                </a:lnTo>
                                <a:lnTo>
                                  <a:pt x="2163" y="0"/>
                                </a:lnTo>
                                <a:lnTo>
                                  <a:pt x="1965" y="182"/>
                                </a:lnTo>
                                <a:lnTo>
                                  <a:pt x="1902" y="214"/>
                                </a:lnTo>
                                <a:lnTo>
                                  <a:pt x="1843" y="243"/>
                                </a:lnTo>
                                <a:lnTo>
                                  <a:pt x="1720" y="295"/>
                                </a:lnTo>
                                <a:lnTo>
                                  <a:pt x="1657" y="316"/>
                                </a:lnTo>
                                <a:lnTo>
                                  <a:pt x="1595" y="336"/>
                                </a:lnTo>
                                <a:lnTo>
                                  <a:pt x="1469" y="368"/>
                                </a:lnTo>
                                <a:lnTo>
                                  <a:pt x="1366" y="388"/>
                                </a:lnTo>
                                <a:lnTo>
                                  <a:pt x="1263" y="405"/>
                                </a:lnTo>
                                <a:lnTo>
                                  <a:pt x="1057" y="433"/>
                                </a:lnTo>
                                <a:lnTo>
                                  <a:pt x="950" y="443"/>
                                </a:lnTo>
                                <a:lnTo>
                                  <a:pt x="847" y="451"/>
                                </a:lnTo>
                                <a:lnTo>
                                  <a:pt x="741" y="455"/>
                                </a:lnTo>
                                <a:lnTo>
                                  <a:pt x="638" y="457"/>
                                </a:lnTo>
                                <a:lnTo>
                                  <a:pt x="388" y="455"/>
                                </a:lnTo>
                                <a:lnTo>
                                  <a:pt x="141" y="451"/>
                                </a:lnTo>
                                <a:lnTo>
                                  <a:pt x="127" y="435"/>
                                </a:lnTo>
                                <a:lnTo>
                                  <a:pt x="0" y="223"/>
                                </a:lnTo>
                                <a:lnTo>
                                  <a:pt x="14" y="97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3680" y="3408120"/>
                            <a:ext cx="229320" cy="59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2" h="1867">
                                <a:moveTo>
                                  <a:pt x="55" y="1867"/>
                                </a:moveTo>
                                <a:lnTo>
                                  <a:pt x="0" y="1541"/>
                                </a:lnTo>
                                <a:lnTo>
                                  <a:pt x="0" y="1470"/>
                                </a:lnTo>
                                <a:lnTo>
                                  <a:pt x="55" y="1385"/>
                                </a:lnTo>
                                <a:lnTo>
                                  <a:pt x="55" y="1329"/>
                                </a:lnTo>
                                <a:lnTo>
                                  <a:pt x="30" y="1288"/>
                                </a:lnTo>
                                <a:lnTo>
                                  <a:pt x="30" y="1244"/>
                                </a:lnTo>
                                <a:lnTo>
                                  <a:pt x="71" y="1203"/>
                                </a:lnTo>
                                <a:lnTo>
                                  <a:pt x="182" y="1187"/>
                                </a:lnTo>
                                <a:lnTo>
                                  <a:pt x="228" y="1131"/>
                                </a:lnTo>
                                <a:lnTo>
                                  <a:pt x="495" y="920"/>
                                </a:lnTo>
                                <a:lnTo>
                                  <a:pt x="552" y="904"/>
                                </a:lnTo>
                                <a:lnTo>
                                  <a:pt x="566" y="862"/>
                                </a:lnTo>
                                <a:lnTo>
                                  <a:pt x="621" y="819"/>
                                </a:lnTo>
                                <a:lnTo>
                                  <a:pt x="708" y="807"/>
                                </a:lnTo>
                                <a:lnTo>
                                  <a:pt x="722" y="736"/>
                                </a:lnTo>
                                <a:lnTo>
                                  <a:pt x="621" y="692"/>
                                </a:lnTo>
                                <a:lnTo>
                                  <a:pt x="608" y="384"/>
                                </a:lnTo>
                                <a:lnTo>
                                  <a:pt x="481" y="269"/>
                                </a:lnTo>
                                <a:lnTo>
                                  <a:pt x="313" y="71"/>
                                </a:lnTo>
                                <a:lnTo>
                                  <a:pt x="338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9680" y="5060880"/>
                            <a:ext cx="83880" cy="36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1145">
                                <a:moveTo>
                                  <a:pt x="59" y="0"/>
                                </a:moveTo>
                                <a:lnTo>
                                  <a:pt x="0" y="69"/>
                                </a:lnTo>
                                <a:lnTo>
                                  <a:pt x="170" y="397"/>
                                </a:lnTo>
                                <a:lnTo>
                                  <a:pt x="196" y="455"/>
                                </a:lnTo>
                                <a:lnTo>
                                  <a:pt x="204" y="481"/>
                                </a:lnTo>
                                <a:lnTo>
                                  <a:pt x="217" y="530"/>
                                </a:lnTo>
                                <a:lnTo>
                                  <a:pt x="229" y="581"/>
                                </a:lnTo>
                                <a:lnTo>
                                  <a:pt x="261" y="775"/>
                                </a:lnTo>
                                <a:lnTo>
                                  <a:pt x="263" y="811"/>
                                </a:lnTo>
                                <a:lnTo>
                                  <a:pt x="259" y="847"/>
                                </a:lnTo>
                                <a:lnTo>
                                  <a:pt x="253" y="862"/>
                                </a:lnTo>
                                <a:lnTo>
                                  <a:pt x="249" y="870"/>
                                </a:lnTo>
                                <a:lnTo>
                                  <a:pt x="247" y="874"/>
                                </a:lnTo>
                                <a:lnTo>
                                  <a:pt x="247" y="880"/>
                                </a:lnTo>
                                <a:lnTo>
                                  <a:pt x="231" y="912"/>
                                </a:lnTo>
                                <a:lnTo>
                                  <a:pt x="178" y="979"/>
                                </a:lnTo>
                                <a:lnTo>
                                  <a:pt x="128" y="1048"/>
                                </a:lnTo>
                                <a:lnTo>
                                  <a:pt x="115" y="114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9680" y="4989240"/>
                            <a:ext cx="9396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" h="226">
                                <a:moveTo>
                                  <a:pt x="59" y="226"/>
                                </a:moveTo>
                                <a:lnTo>
                                  <a:pt x="0" y="127"/>
                                </a:lnTo>
                                <a:lnTo>
                                  <a:pt x="59" y="12"/>
                                </a:lnTo>
                                <a:lnTo>
                                  <a:pt x="212" y="0"/>
                                </a:lnTo>
                                <a:lnTo>
                                  <a:pt x="297" y="184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8760" y="5042520"/>
                            <a:ext cx="7488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58">
                                <a:moveTo>
                                  <a:pt x="238" y="16"/>
                                </a:moveTo>
                                <a:lnTo>
                                  <a:pt x="141" y="30"/>
                                </a:lnTo>
                                <a:lnTo>
                                  <a:pt x="69" y="0"/>
                                </a:lnTo>
                                <a:lnTo>
                                  <a:pt x="0" y="58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3640" y="4608360"/>
                            <a:ext cx="337320" cy="43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0" h="1385">
                                <a:moveTo>
                                  <a:pt x="1060" y="0"/>
                                </a:moveTo>
                                <a:lnTo>
                                  <a:pt x="878" y="309"/>
                                </a:lnTo>
                                <a:lnTo>
                                  <a:pt x="835" y="339"/>
                                </a:lnTo>
                                <a:lnTo>
                                  <a:pt x="621" y="635"/>
                                </a:lnTo>
                                <a:lnTo>
                                  <a:pt x="566" y="663"/>
                                </a:lnTo>
                                <a:lnTo>
                                  <a:pt x="494" y="790"/>
                                </a:lnTo>
                                <a:lnTo>
                                  <a:pt x="384" y="889"/>
                                </a:lnTo>
                                <a:lnTo>
                                  <a:pt x="370" y="960"/>
                                </a:lnTo>
                                <a:lnTo>
                                  <a:pt x="346" y="1071"/>
                                </a:lnTo>
                                <a:lnTo>
                                  <a:pt x="336" y="1094"/>
                                </a:lnTo>
                                <a:lnTo>
                                  <a:pt x="328" y="1120"/>
                                </a:lnTo>
                                <a:lnTo>
                                  <a:pt x="306" y="1168"/>
                                </a:lnTo>
                                <a:lnTo>
                                  <a:pt x="273" y="1219"/>
                                </a:lnTo>
                                <a:lnTo>
                                  <a:pt x="239" y="1271"/>
                                </a:lnTo>
                                <a:lnTo>
                                  <a:pt x="219" y="1290"/>
                                </a:lnTo>
                                <a:lnTo>
                                  <a:pt x="200" y="1312"/>
                                </a:lnTo>
                                <a:lnTo>
                                  <a:pt x="176" y="1330"/>
                                </a:lnTo>
                                <a:lnTo>
                                  <a:pt x="152" y="1350"/>
                                </a:lnTo>
                                <a:lnTo>
                                  <a:pt x="132" y="1360"/>
                                </a:lnTo>
                                <a:lnTo>
                                  <a:pt x="122" y="1364"/>
                                </a:lnTo>
                                <a:lnTo>
                                  <a:pt x="114" y="1369"/>
                                </a:lnTo>
                                <a:lnTo>
                                  <a:pt x="79" y="1381"/>
                                </a:lnTo>
                                <a:lnTo>
                                  <a:pt x="39" y="1385"/>
                                </a:lnTo>
                                <a:lnTo>
                                  <a:pt x="0" y="138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2800" y="4518000"/>
                            <a:ext cx="1172880" cy="90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5" h="2855">
                                <a:moveTo>
                                  <a:pt x="0" y="40"/>
                                </a:moveTo>
                                <a:lnTo>
                                  <a:pt x="239" y="0"/>
                                </a:lnTo>
                                <a:lnTo>
                                  <a:pt x="299" y="127"/>
                                </a:lnTo>
                                <a:lnTo>
                                  <a:pt x="410" y="153"/>
                                </a:lnTo>
                                <a:lnTo>
                                  <a:pt x="497" y="268"/>
                                </a:lnTo>
                                <a:lnTo>
                                  <a:pt x="582" y="309"/>
                                </a:lnTo>
                                <a:lnTo>
                                  <a:pt x="623" y="380"/>
                                </a:lnTo>
                                <a:lnTo>
                                  <a:pt x="716" y="434"/>
                                </a:lnTo>
                                <a:lnTo>
                                  <a:pt x="813" y="487"/>
                                </a:lnTo>
                                <a:lnTo>
                                  <a:pt x="857" y="505"/>
                                </a:lnTo>
                                <a:lnTo>
                                  <a:pt x="906" y="521"/>
                                </a:lnTo>
                                <a:lnTo>
                                  <a:pt x="946" y="535"/>
                                </a:lnTo>
                                <a:lnTo>
                                  <a:pt x="962" y="545"/>
                                </a:lnTo>
                                <a:lnTo>
                                  <a:pt x="979" y="558"/>
                                </a:lnTo>
                                <a:lnTo>
                                  <a:pt x="993" y="570"/>
                                </a:lnTo>
                                <a:lnTo>
                                  <a:pt x="1007" y="586"/>
                                </a:lnTo>
                                <a:lnTo>
                                  <a:pt x="1029" y="624"/>
                                </a:lnTo>
                                <a:lnTo>
                                  <a:pt x="1031" y="634"/>
                                </a:lnTo>
                                <a:lnTo>
                                  <a:pt x="1033" y="647"/>
                                </a:lnTo>
                                <a:lnTo>
                                  <a:pt x="1118" y="707"/>
                                </a:lnTo>
                                <a:lnTo>
                                  <a:pt x="1189" y="1102"/>
                                </a:lnTo>
                                <a:lnTo>
                                  <a:pt x="1233" y="1144"/>
                                </a:lnTo>
                                <a:lnTo>
                                  <a:pt x="1245" y="1188"/>
                                </a:lnTo>
                                <a:lnTo>
                                  <a:pt x="1304" y="1229"/>
                                </a:lnTo>
                                <a:lnTo>
                                  <a:pt x="1486" y="1259"/>
                                </a:lnTo>
                                <a:lnTo>
                                  <a:pt x="1486" y="1251"/>
                                </a:lnTo>
                                <a:lnTo>
                                  <a:pt x="1490" y="1247"/>
                                </a:lnTo>
                                <a:lnTo>
                                  <a:pt x="1506" y="1233"/>
                                </a:lnTo>
                                <a:lnTo>
                                  <a:pt x="1522" y="1229"/>
                                </a:lnTo>
                                <a:lnTo>
                                  <a:pt x="1538" y="1231"/>
                                </a:lnTo>
                                <a:lnTo>
                                  <a:pt x="1557" y="1243"/>
                                </a:lnTo>
                                <a:lnTo>
                                  <a:pt x="1658" y="1243"/>
                                </a:lnTo>
                                <a:lnTo>
                                  <a:pt x="1698" y="1213"/>
                                </a:lnTo>
                                <a:lnTo>
                                  <a:pt x="1769" y="1243"/>
                                </a:lnTo>
                                <a:lnTo>
                                  <a:pt x="1840" y="1259"/>
                                </a:lnTo>
                                <a:lnTo>
                                  <a:pt x="1870" y="1284"/>
                                </a:lnTo>
                                <a:lnTo>
                                  <a:pt x="1896" y="1385"/>
                                </a:lnTo>
                                <a:lnTo>
                                  <a:pt x="1981" y="1370"/>
                                </a:lnTo>
                                <a:lnTo>
                                  <a:pt x="2052" y="1415"/>
                                </a:lnTo>
                                <a:lnTo>
                                  <a:pt x="2107" y="1370"/>
                                </a:lnTo>
                                <a:lnTo>
                                  <a:pt x="2390" y="1399"/>
                                </a:lnTo>
                                <a:lnTo>
                                  <a:pt x="2406" y="1455"/>
                                </a:lnTo>
                                <a:lnTo>
                                  <a:pt x="2478" y="1441"/>
                                </a:lnTo>
                                <a:lnTo>
                                  <a:pt x="2533" y="1399"/>
                                </a:lnTo>
                                <a:lnTo>
                                  <a:pt x="2576" y="1399"/>
                                </a:lnTo>
                                <a:lnTo>
                                  <a:pt x="2774" y="1698"/>
                                </a:lnTo>
                                <a:lnTo>
                                  <a:pt x="2972" y="1724"/>
                                </a:lnTo>
                                <a:lnTo>
                                  <a:pt x="3006" y="1775"/>
                                </a:lnTo>
                                <a:lnTo>
                                  <a:pt x="3038" y="1830"/>
                                </a:lnTo>
                                <a:lnTo>
                                  <a:pt x="3061" y="1888"/>
                                </a:lnTo>
                                <a:lnTo>
                                  <a:pt x="3083" y="1951"/>
                                </a:lnTo>
                                <a:lnTo>
                                  <a:pt x="3089" y="1979"/>
                                </a:lnTo>
                                <a:lnTo>
                                  <a:pt x="3091" y="2007"/>
                                </a:lnTo>
                                <a:lnTo>
                                  <a:pt x="3089" y="2034"/>
                                </a:lnTo>
                                <a:lnTo>
                                  <a:pt x="3083" y="2062"/>
                                </a:lnTo>
                                <a:lnTo>
                                  <a:pt x="3083" y="2319"/>
                                </a:lnTo>
                                <a:lnTo>
                                  <a:pt x="3269" y="2547"/>
                                </a:lnTo>
                                <a:lnTo>
                                  <a:pt x="3327" y="2572"/>
                                </a:lnTo>
                                <a:lnTo>
                                  <a:pt x="3366" y="2572"/>
                                </a:lnTo>
                                <a:lnTo>
                                  <a:pt x="3382" y="2628"/>
                                </a:lnTo>
                                <a:lnTo>
                                  <a:pt x="3483" y="2729"/>
                                </a:lnTo>
                                <a:lnTo>
                                  <a:pt x="3649" y="2784"/>
                                </a:lnTo>
                                <a:lnTo>
                                  <a:pt x="3695" y="285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1800" y="5424840"/>
                            <a:ext cx="92520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3" h="904">
                                <a:moveTo>
                                  <a:pt x="2816" y="0"/>
                                </a:moveTo>
                                <a:lnTo>
                                  <a:pt x="2818" y="30"/>
                                </a:lnTo>
                                <a:lnTo>
                                  <a:pt x="2820" y="72"/>
                                </a:lnTo>
                                <a:lnTo>
                                  <a:pt x="2820" y="115"/>
                                </a:lnTo>
                                <a:lnTo>
                                  <a:pt x="2816" y="234"/>
                                </a:lnTo>
                                <a:lnTo>
                                  <a:pt x="2822" y="354"/>
                                </a:lnTo>
                                <a:lnTo>
                                  <a:pt x="2833" y="527"/>
                                </a:lnTo>
                                <a:lnTo>
                                  <a:pt x="2843" y="622"/>
                                </a:lnTo>
                                <a:lnTo>
                                  <a:pt x="2861" y="716"/>
                                </a:lnTo>
                                <a:lnTo>
                                  <a:pt x="2883" y="809"/>
                                </a:lnTo>
                                <a:lnTo>
                                  <a:pt x="2913" y="904"/>
                                </a:lnTo>
                                <a:lnTo>
                                  <a:pt x="2829" y="904"/>
                                </a:lnTo>
                                <a:lnTo>
                                  <a:pt x="2800" y="879"/>
                                </a:lnTo>
                                <a:lnTo>
                                  <a:pt x="2673" y="580"/>
                                </a:lnTo>
                                <a:lnTo>
                                  <a:pt x="2546" y="481"/>
                                </a:lnTo>
                                <a:lnTo>
                                  <a:pt x="2487" y="540"/>
                                </a:lnTo>
                                <a:lnTo>
                                  <a:pt x="2477" y="580"/>
                                </a:lnTo>
                                <a:lnTo>
                                  <a:pt x="2432" y="610"/>
                                </a:lnTo>
                                <a:lnTo>
                                  <a:pt x="2416" y="596"/>
                                </a:lnTo>
                                <a:lnTo>
                                  <a:pt x="2404" y="586"/>
                                </a:lnTo>
                                <a:lnTo>
                                  <a:pt x="2390" y="584"/>
                                </a:lnTo>
                                <a:lnTo>
                                  <a:pt x="2380" y="588"/>
                                </a:lnTo>
                                <a:lnTo>
                                  <a:pt x="2374" y="596"/>
                                </a:lnTo>
                                <a:lnTo>
                                  <a:pt x="2376" y="610"/>
                                </a:lnTo>
                                <a:lnTo>
                                  <a:pt x="2374" y="629"/>
                                </a:lnTo>
                                <a:lnTo>
                                  <a:pt x="2370" y="649"/>
                                </a:lnTo>
                                <a:lnTo>
                                  <a:pt x="2366" y="649"/>
                                </a:lnTo>
                                <a:lnTo>
                                  <a:pt x="2362" y="649"/>
                                </a:lnTo>
                                <a:lnTo>
                                  <a:pt x="2360" y="649"/>
                                </a:lnTo>
                                <a:lnTo>
                                  <a:pt x="2360" y="651"/>
                                </a:lnTo>
                                <a:lnTo>
                                  <a:pt x="2335" y="622"/>
                                </a:lnTo>
                                <a:lnTo>
                                  <a:pt x="2250" y="610"/>
                                </a:lnTo>
                                <a:lnTo>
                                  <a:pt x="2204" y="580"/>
                                </a:lnTo>
                                <a:lnTo>
                                  <a:pt x="2135" y="637"/>
                                </a:lnTo>
                                <a:lnTo>
                                  <a:pt x="2022" y="622"/>
                                </a:lnTo>
                                <a:lnTo>
                                  <a:pt x="1992" y="807"/>
                                </a:lnTo>
                                <a:lnTo>
                                  <a:pt x="1937" y="863"/>
                                </a:lnTo>
                                <a:lnTo>
                                  <a:pt x="1810" y="863"/>
                                </a:lnTo>
                                <a:lnTo>
                                  <a:pt x="1794" y="794"/>
                                </a:lnTo>
                                <a:lnTo>
                                  <a:pt x="1783" y="778"/>
                                </a:lnTo>
                                <a:lnTo>
                                  <a:pt x="1757" y="742"/>
                                </a:lnTo>
                                <a:lnTo>
                                  <a:pt x="1733" y="711"/>
                                </a:lnTo>
                                <a:lnTo>
                                  <a:pt x="1723" y="701"/>
                                </a:lnTo>
                                <a:lnTo>
                                  <a:pt x="1715" y="695"/>
                                </a:lnTo>
                                <a:lnTo>
                                  <a:pt x="1696" y="691"/>
                                </a:lnTo>
                                <a:lnTo>
                                  <a:pt x="1630" y="671"/>
                                </a:lnTo>
                                <a:lnTo>
                                  <a:pt x="1569" y="651"/>
                                </a:lnTo>
                                <a:lnTo>
                                  <a:pt x="1511" y="681"/>
                                </a:lnTo>
                                <a:lnTo>
                                  <a:pt x="1401" y="651"/>
                                </a:lnTo>
                                <a:lnTo>
                                  <a:pt x="1401" y="707"/>
                                </a:lnTo>
                                <a:lnTo>
                                  <a:pt x="1329" y="693"/>
                                </a:lnTo>
                                <a:lnTo>
                                  <a:pt x="1228" y="596"/>
                                </a:lnTo>
                                <a:lnTo>
                                  <a:pt x="1062" y="752"/>
                                </a:lnTo>
                                <a:lnTo>
                                  <a:pt x="1033" y="693"/>
                                </a:lnTo>
                                <a:lnTo>
                                  <a:pt x="991" y="525"/>
                                </a:lnTo>
                                <a:lnTo>
                                  <a:pt x="779" y="469"/>
                                </a:lnTo>
                                <a:lnTo>
                                  <a:pt x="678" y="511"/>
                                </a:lnTo>
                                <a:lnTo>
                                  <a:pt x="437" y="481"/>
                                </a:lnTo>
                                <a:lnTo>
                                  <a:pt x="340" y="424"/>
                                </a:lnTo>
                                <a:lnTo>
                                  <a:pt x="310" y="384"/>
                                </a:lnTo>
                                <a:lnTo>
                                  <a:pt x="184" y="339"/>
                                </a:lnTo>
                                <a:lnTo>
                                  <a:pt x="71" y="398"/>
                                </a:lnTo>
                                <a:lnTo>
                                  <a:pt x="0" y="41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4530600"/>
                            <a:ext cx="255960" cy="58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7" h="1854">
                                <a:moveTo>
                                  <a:pt x="0" y="1854"/>
                                </a:moveTo>
                                <a:lnTo>
                                  <a:pt x="310" y="1444"/>
                                </a:lnTo>
                                <a:lnTo>
                                  <a:pt x="381" y="1444"/>
                                </a:lnTo>
                                <a:lnTo>
                                  <a:pt x="399" y="1464"/>
                                </a:lnTo>
                                <a:lnTo>
                                  <a:pt x="423" y="1482"/>
                                </a:lnTo>
                                <a:lnTo>
                                  <a:pt x="447" y="1496"/>
                                </a:lnTo>
                                <a:lnTo>
                                  <a:pt x="476" y="1508"/>
                                </a:lnTo>
                                <a:lnTo>
                                  <a:pt x="486" y="1510"/>
                                </a:lnTo>
                                <a:lnTo>
                                  <a:pt x="498" y="1516"/>
                                </a:lnTo>
                                <a:lnTo>
                                  <a:pt x="516" y="1533"/>
                                </a:lnTo>
                                <a:lnTo>
                                  <a:pt x="542" y="1565"/>
                                </a:lnTo>
                                <a:lnTo>
                                  <a:pt x="573" y="1593"/>
                                </a:lnTo>
                                <a:lnTo>
                                  <a:pt x="605" y="1614"/>
                                </a:lnTo>
                                <a:lnTo>
                                  <a:pt x="641" y="1632"/>
                                </a:lnTo>
                                <a:lnTo>
                                  <a:pt x="676" y="1642"/>
                                </a:lnTo>
                                <a:lnTo>
                                  <a:pt x="718" y="1648"/>
                                </a:lnTo>
                                <a:lnTo>
                                  <a:pt x="759" y="1646"/>
                                </a:lnTo>
                                <a:lnTo>
                                  <a:pt x="807" y="1642"/>
                                </a:lnTo>
                                <a:lnTo>
                                  <a:pt x="791" y="1587"/>
                                </a:lnTo>
                                <a:lnTo>
                                  <a:pt x="736" y="1571"/>
                                </a:lnTo>
                                <a:lnTo>
                                  <a:pt x="676" y="1516"/>
                                </a:lnTo>
                                <a:lnTo>
                                  <a:pt x="593" y="1304"/>
                                </a:lnTo>
                                <a:lnTo>
                                  <a:pt x="524" y="1244"/>
                                </a:lnTo>
                                <a:lnTo>
                                  <a:pt x="478" y="1233"/>
                                </a:lnTo>
                                <a:lnTo>
                                  <a:pt x="453" y="1203"/>
                                </a:lnTo>
                                <a:lnTo>
                                  <a:pt x="453" y="1148"/>
                                </a:lnTo>
                                <a:lnTo>
                                  <a:pt x="393" y="1076"/>
                                </a:lnTo>
                                <a:lnTo>
                                  <a:pt x="253" y="865"/>
                                </a:lnTo>
                                <a:lnTo>
                                  <a:pt x="225" y="481"/>
                                </a:lnTo>
                                <a:lnTo>
                                  <a:pt x="253" y="425"/>
                                </a:lnTo>
                                <a:lnTo>
                                  <a:pt x="241" y="354"/>
                                </a:lnTo>
                                <a:lnTo>
                                  <a:pt x="409" y="299"/>
                                </a:lnTo>
                                <a:lnTo>
                                  <a:pt x="524" y="228"/>
                                </a:lnTo>
                                <a:lnTo>
                                  <a:pt x="579" y="156"/>
                                </a:lnTo>
                                <a:lnTo>
                                  <a:pt x="720" y="113"/>
                                </a:lnTo>
                                <a:lnTo>
                                  <a:pt x="72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5101560"/>
                            <a:ext cx="110628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3" h="1371">
                                <a:moveTo>
                                  <a:pt x="0" y="1371"/>
                                </a:moveTo>
                                <a:lnTo>
                                  <a:pt x="384" y="1132"/>
                                </a:lnTo>
                                <a:lnTo>
                                  <a:pt x="496" y="1144"/>
                                </a:lnTo>
                                <a:lnTo>
                                  <a:pt x="526" y="1229"/>
                                </a:lnTo>
                                <a:lnTo>
                                  <a:pt x="667" y="1215"/>
                                </a:lnTo>
                                <a:lnTo>
                                  <a:pt x="668" y="1211"/>
                                </a:lnTo>
                                <a:lnTo>
                                  <a:pt x="672" y="1209"/>
                                </a:lnTo>
                                <a:lnTo>
                                  <a:pt x="680" y="1205"/>
                                </a:lnTo>
                                <a:lnTo>
                                  <a:pt x="694" y="1197"/>
                                </a:lnTo>
                                <a:lnTo>
                                  <a:pt x="706" y="1185"/>
                                </a:lnTo>
                                <a:lnTo>
                                  <a:pt x="718" y="1176"/>
                                </a:lnTo>
                                <a:lnTo>
                                  <a:pt x="726" y="1162"/>
                                </a:lnTo>
                                <a:lnTo>
                                  <a:pt x="730" y="1154"/>
                                </a:lnTo>
                                <a:lnTo>
                                  <a:pt x="732" y="1150"/>
                                </a:lnTo>
                                <a:lnTo>
                                  <a:pt x="736" y="1148"/>
                                </a:lnTo>
                                <a:lnTo>
                                  <a:pt x="742" y="1132"/>
                                </a:lnTo>
                                <a:lnTo>
                                  <a:pt x="744" y="1124"/>
                                </a:lnTo>
                                <a:lnTo>
                                  <a:pt x="748" y="1118"/>
                                </a:lnTo>
                                <a:lnTo>
                                  <a:pt x="769" y="1049"/>
                                </a:lnTo>
                                <a:lnTo>
                                  <a:pt x="785" y="1011"/>
                                </a:lnTo>
                                <a:lnTo>
                                  <a:pt x="811" y="980"/>
                                </a:lnTo>
                                <a:lnTo>
                                  <a:pt x="841" y="952"/>
                                </a:lnTo>
                                <a:lnTo>
                                  <a:pt x="878" y="932"/>
                                </a:lnTo>
                                <a:lnTo>
                                  <a:pt x="1090" y="819"/>
                                </a:lnTo>
                                <a:lnTo>
                                  <a:pt x="1389" y="709"/>
                                </a:lnTo>
                                <a:lnTo>
                                  <a:pt x="1444" y="693"/>
                                </a:lnTo>
                                <a:lnTo>
                                  <a:pt x="1727" y="649"/>
                                </a:lnTo>
                                <a:lnTo>
                                  <a:pt x="1870" y="649"/>
                                </a:lnTo>
                                <a:lnTo>
                                  <a:pt x="1925" y="649"/>
                                </a:lnTo>
                                <a:lnTo>
                                  <a:pt x="2010" y="709"/>
                                </a:lnTo>
                                <a:lnTo>
                                  <a:pt x="2364" y="819"/>
                                </a:lnTo>
                                <a:lnTo>
                                  <a:pt x="2477" y="905"/>
                                </a:lnTo>
                                <a:lnTo>
                                  <a:pt x="2634" y="905"/>
                                </a:lnTo>
                                <a:lnTo>
                                  <a:pt x="2733" y="1003"/>
                                </a:lnTo>
                                <a:lnTo>
                                  <a:pt x="2746" y="1031"/>
                                </a:lnTo>
                                <a:lnTo>
                                  <a:pt x="2752" y="1037"/>
                                </a:lnTo>
                                <a:lnTo>
                                  <a:pt x="2762" y="1045"/>
                                </a:lnTo>
                                <a:lnTo>
                                  <a:pt x="2766" y="1045"/>
                                </a:lnTo>
                                <a:lnTo>
                                  <a:pt x="2772" y="1043"/>
                                </a:lnTo>
                                <a:lnTo>
                                  <a:pt x="2790" y="1035"/>
                                </a:lnTo>
                                <a:lnTo>
                                  <a:pt x="2802" y="1029"/>
                                </a:lnTo>
                                <a:lnTo>
                                  <a:pt x="2830" y="1003"/>
                                </a:lnTo>
                                <a:lnTo>
                                  <a:pt x="3158" y="537"/>
                                </a:lnTo>
                                <a:lnTo>
                                  <a:pt x="3154" y="507"/>
                                </a:lnTo>
                                <a:lnTo>
                                  <a:pt x="3148" y="479"/>
                                </a:lnTo>
                                <a:lnTo>
                                  <a:pt x="3144" y="408"/>
                                </a:lnTo>
                                <a:lnTo>
                                  <a:pt x="3152" y="341"/>
                                </a:lnTo>
                                <a:lnTo>
                                  <a:pt x="3166" y="281"/>
                                </a:lnTo>
                                <a:lnTo>
                                  <a:pt x="3190" y="226"/>
                                </a:lnTo>
                                <a:lnTo>
                                  <a:pt x="3247" y="117"/>
                                </a:lnTo>
                                <a:lnTo>
                                  <a:pt x="3308" y="12"/>
                                </a:lnTo>
                                <a:lnTo>
                                  <a:pt x="3310" y="0"/>
                                </a:lnTo>
                                <a:lnTo>
                                  <a:pt x="3483" y="56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200" y="5119200"/>
                            <a:ext cx="507240" cy="43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9" h="1371">
                                <a:moveTo>
                                  <a:pt x="1599" y="1371"/>
                                </a:moveTo>
                                <a:lnTo>
                                  <a:pt x="1428" y="1076"/>
                                </a:lnTo>
                                <a:lnTo>
                                  <a:pt x="1387" y="1033"/>
                                </a:lnTo>
                                <a:lnTo>
                                  <a:pt x="1379" y="1027"/>
                                </a:lnTo>
                                <a:lnTo>
                                  <a:pt x="1371" y="1029"/>
                                </a:lnTo>
                                <a:lnTo>
                                  <a:pt x="1331" y="1015"/>
                                </a:lnTo>
                                <a:lnTo>
                                  <a:pt x="1296" y="1001"/>
                                </a:lnTo>
                                <a:lnTo>
                                  <a:pt x="1262" y="979"/>
                                </a:lnTo>
                                <a:lnTo>
                                  <a:pt x="1234" y="957"/>
                                </a:lnTo>
                                <a:lnTo>
                                  <a:pt x="1215" y="942"/>
                                </a:lnTo>
                                <a:lnTo>
                                  <a:pt x="1195" y="930"/>
                                </a:lnTo>
                                <a:lnTo>
                                  <a:pt x="1171" y="920"/>
                                </a:lnTo>
                                <a:lnTo>
                                  <a:pt x="1147" y="914"/>
                                </a:lnTo>
                                <a:lnTo>
                                  <a:pt x="1120" y="902"/>
                                </a:lnTo>
                                <a:lnTo>
                                  <a:pt x="1090" y="890"/>
                                </a:lnTo>
                                <a:lnTo>
                                  <a:pt x="1040" y="868"/>
                                </a:lnTo>
                                <a:lnTo>
                                  <a:pt x="991" y="854"/>
                                </a:lnTo>
                                <a:lnTo>
                                  <a:pt x="940" y="847"/>
                                </a:lnTo>
                                <a:lnTo>
                                  <a:pt x="888" y="849"/>
                                </a:lnTo>
                                <a:lnTo>
                                  <a:pt x="807" y="805"/>
                                </a:lnTo>
                                <a:lnTo>
                                  <a:pt x="761" y="763"/>
                                </a:lnTo>
                                <a:lnTo>
                                  <a:pt x="550" y="722"/>
                                </a:lnTo>
                                <a:lnTo>
                                  <a:pt x="423" y="607"/>
                                </a:lnTo>
                                <a:lnTo>
                                  <a:pt x="381" y="481"/>
                                </a:lnTo>
                                <a:lnTo>
                                  <a:pt x="211" y="213"/>
                                </a:lnTo>
                                <a:lnTo>
                                  <a:pt x="110" y="142"/>
                                </a:lnTo>
                                <a:lnTo>
                                  <a:pt x="55" y="2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5537160"/>
                            <a:ext cx="1613520" cy="111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82" h="3506">
                                <a:moveTo>
                                  <a:pt x="5082" y="56"/>
                                </a:moveTo>
                                <a:lnTo>
                                  <a:pt x="4941" y="226"/>
                                </a:lnTo>
                                <a:lnTo>
                                  <a:pt x="4810" y="157"/>
                                </a:lnTo>
                                <a:lnTo>
                                  <a:pt x="4700" y="212"/>
                                </a:lnTo>
                                <a:lnTo>
                                  <a:pt x="4670" y="283"/>
                                </a:lnTo>
                                <a:lnTo>
                                  <a:pt x="4502" y="313"/>
                                </a:lnTo>
                                <a:lnTo>
                                  <a:pt x="4484" y="299"/>
                                </a:lnTo>
                                <a:lnTo>
                                  <a:pt x="4468" y="293"/>
                                </a:lnTo>
                                <a:lnTo>
                                  <a:pt x="4462" y="291"/>
                                </a:lnTo>
                                <a:lnTo>
                                  <a:pt x="4458" y="297"/>
                                </a:lnTo>
                                <a:lnTo>
                                  <a:pt x="4231" y="353"/>
                                </a:lnTo>
                                <a:lnTo>
                                  <a:pt x="4219" y="398"/>
                                </a:lnTo>
                                <a:lnTo>
                                  <a:pt x="4159" y="440"/>
                                </a:lnTo>
                                <a:lnTo>
                                  <a:pt x="4076" y="353"/>
                                </a:lnTo>
                                <a:lnTo>
                                  <a:pt x="4068" y="359"/>
                                </a:lnTo>
                                <a:lnTo>
                                  <a:pt x="4060" y="362"/>
                                </a:lnTo>
                                <a:lnTo>
                                  <a:pt x="4047" y="364"/>
                                </a:lnTo>
                                <a:lnTo>
                                  <a:pt x="4039" y="362"/>
                                </a:lnTo>
                                <a:lnTo>
                                  <a:pt x="4021" y="345"/>
                                </a:lnTo>
                                <a:lnTo>
                                  <a:pt x="4007" y="327"/>
                                </a:lnTo>
                                <a:lnTo>
                                  <a:pt x="3793" y="327"/>
                                </a:lnTo>
                                <a:lnTo>
                                  <a:pt x="3793" y="398"/>
                                </a:lnTo>
                                <a:lnTo>
                                  <a:pt x="3736" y="440"/>
                                </a:lnTo>
                                <a:lnTo>
                                  <a:pt x="3665" y="410"/>
                                </a:lnTo>
                                <a:lnTo>
                                  <a:pt x="3623" y="353"/>
                                </a:lnTo>
                                <a:lnTo>
                                  <a:pt x="3310" y="353"/>
                                </a:lnTo>
                                <a:lnTo>
                                  <a:pt x="3302" y="359"/>
                                </a:lnTo>
                                <a:lnTo>
                                  <a:pt x="3297" y="366"/>
                                </a:lnTo>
                                <a:lnTo>
                                  <a:pt x="3263" y="388"/>
                                </a:lnTo>
                                <a:lnTo>
                                  <a:pt x="3235" y="418"/>
                                </a:lnTo>
                                <a:lnTo>
                                  <a:pt x="3206" y="446"/>
                                </a:lnTo>
                                <a:lnTo>
                                  <a:pt x="3182" y="477"/>
                                </a:lnTo>
                                <a:lnTo>
                                  <a:pt x="3160" y="509"/>
                                </a:lnTo>
                                <a:lnTo>
                                  <a:pt x="3142" y="544"/>
                                </a:lnTo>
                                <a:lnTo>
                                  <a:pt x="3114" y="602"/>
                                </a:lnTo>
                                <a:lnTo>
                                  <a:pt x="3099" y="665"/>
                                </a:lnTo>
                                <a:lnTo>
                                  <a:pt x="3027" y="918"/>
                                </a:lnTo>
                                <a:lnTo>
                                  <a:pt x="3043" y="1047"/>
                                </a:lnTo>
                                <a:lnTo>
                                  <a:pt x="2917" y="1247"/>
                                </a:lnTo>
                                <a:lnTo>
                                  <a:pt x="3002" y="1500"/>
                                </a:lnTo>
                                <a:lnTo>
                                  <a:pt x="2950" y="1550"/>
                                </a:lnTo>
                                <a:lnTo>
                                  <a:pt x="2905" y="1603"/>
                                </a:lnTo>
                                <a:lnTo>
                                  <a:pt x="2895" y="1621"/>
                                </a:lnTo>
                                <a:lnTo>
                                  <a:pt x="2891" y="1641"/>
                                </a:lnTo>
                                <a:lnTo>
                                  <a:pt x="2875" y="1868"/>
                                </a:lnTo>
                                <a:lnTo>
                                  <a:pt x="2956" y="1939"/>
                                </a:lnTo>
                                <a:lnTo>
                                  <a:pt x="2153" y="3506"/>
                                </a:lnTo>
                                <a:lnTo>
                                  <a:pt x="2095" y="3425"/>
                                </a:lnTo>
                                <a:lnTo>
                                  <a:pt x="2052" y="3182"/>
                                </a:lnTo>
                                <a:lnTo>
                                  <a:pt x="1895" y="2944"/>
                                </a:lnTo>
                                <a:lnTo>
                                  <a:pt x="1895" y="2830"/>
                                </a:lnTo>
                                <a:lnTo>
                                  <a:pt x="1870" y="2788"/>
                                </a:lnTo>
                                <a:lnTo>
                                  <a:pt x="1911" y="2602"/>
                                </a:lnTo>
                                <a:lnTo>
                                  <a:pt x="1870" y="2531"/>
                                </a:lnTo>
                                <a:lnTo>
                                  <a:pt x="1911" y="2349"/>
                                </a:lnTo>
                                <a:lnTo>
                                  <a:pt x="1854" y="2307"/>
                                </a:lnTo>
                                <a:lnTo>
                                  <a:pt x="1824" y="2137"/>
                                </a:lnTo>
                                <a:lnTo>
                                  <a:pt x="1925" y="2036"/>
                                </a:lnTo>
                                <a:lnTo>
                                  <a:pt x="1884" y="1868"/>
                                </a:lnTo>
                                <a:lnTo>
                                  <a:pt x="1785" y="1698"/>
                                </a:lnTo>
                                <a:lnTo>
                                  <a:pt x="1727" y="1656"/>
                                </a:lnTo>
                                <a:lnTo>
                                  <a:pt x="1642" y="1670"/>
                                </a:lnTo>
                                <a:lnTo>
                                  <a:pt x="1444" y="1399"/>
                                </a:lnTo>
                                <a:lnTo>
                                  <a:pt x="1401" y="1399"/>
                                </a:lnTo>
                                <a:lnTo>
                                  <a:pt x="1373" y="1373"/>
                                </a:lnTo>
                                <a:lnTo>
                                  <a:pt x="1304" y="1399"/>
                                </a:lnTo>
                                <a:lnTo>
                                  <a:pt x="1280" y="1393"/>
                                </a:lnTo>
                                <a:lnTo>
                                  <a:pt x="1260" y="1395"/>
                                </a:lnTo>
                                <a:lnTo>
                                  <a:pt x="1252" y="1401"/>
                                </a:lnTo>
                                <a:lnTo>
                                  <a:pt x="1246" y="14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400" y="4518000"/>
                            <a:ext cx="443880" cy="101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0" h="3209">
                                <a:moveTo>
                                  <a:pt x="1400" y="3209"/>
                                </a:moveTo>
                                <a:lnTo>
                                  <a:pt x="960" y="2446"/>
                                </a:lnTo>
                                <a:lnTo>
                                  <a:pt x="939" y="2444"/>
                                </a:lnTo>
                                <a:lnTo>
                                  <a:pt x="923" y="2440"/>
                                </a:lnTo>
                                <a:lnTo>
                                  <a:pt x="907" y="2434"/>
                                </a:lnTo>
                                <a:lnTo>
                                  <a:pt x="895" y="2426"/>
                                </a:lnTo>
                                <a:lnTo>
                                  <a:pt x="893" y="2422"/>
                                </a:lnTo>
                                <a:lnTo>
                                  <a:pt x="895" y="2418"/>
                                </a:lnTo>
                                <a:lnTo>
                                  <a:pt x="897" y="2412"/>
                                </a:lnTo>
                                <a:lnTo>
                                  <a:pt x="905" y="2404"/>
                                </a:lnTo>
                                <a:lnTo>
                                  <a:pt x="1091" y="2361"/>
                                </a:lnTo>
                                <a:lnTo>
                                  <a:pt x="1117" y="2333"/>
                                </a:lnTo>
                                <a:lnTo>
                                  <a:pt x="1188" y="2319"/>
                                </a:lnTo>
                                <a:lnTo>
                                  <a:pt x="1180" y="2301"/>
                                </a:lnTo>
                                <a:lnTo>
                                  <a:pt x="1174" y="2289"/>
                                </a:lnTo>
                                <a:lnTo>
                                  <a:pt x="1164" y="2280"/>
                                </a:lnTo>
                                <a:lnTo>
                                  <a:pt x="1156" y="2276"/>
                                </a:lnTo>
                                <a:lnTo>
                                  <a:pt x="1142" y="2272"/>
                                </a:lnTo>
                                <a:lnTo>
                                  <a:pt x="1130" y="2274"/>
                                </a:lnTo>
                                <a:lnTo>
                                  <a:pt x="1117" y="2280"/>
                                </a:lnTo>
                                <a:lnTo>
                                  <a:pt x="1103" y="2289"/>
                                </a:lnTo>
                                <a:lnTo>
                                  <a:pt x="1061" y="2193"/>
                                </a:lnTo>
                                <a:lnTo>
                                  <a:pt x="1020" y="2163"/>
                                </a:lnTo>
                                <a:lnTo>
                                  <a:pt x="1006" y="2107"/>
                                </a:lnTo>
                                <a:lnTo>
                                  <a:pt x="1006" y="1935"/>
                                </a:lnTo>
                                <a:lnTo>
                                  <a:pt x="976" y="1880"/>
                                </a:lnTo>
                                <a:lnTo>
                                  <a:pt x="976" y="1738"/>
                                </a:lnTo>
                                <a:lnTo>
                                  <a:pt x="794" y="1455"/>
                                </a:lnTo>
                                <a:lnTo>
                                  <a:pt x="749" y="1441"/>
                                </a:lnTo>
                                <a:lnTo>
                                  <a:pt x="707" y="1399"/>
                                </a:lnTo>
                                <a:lnTo>
                                  <a:pt x="622" y="1399"/>
                                </a:lnTo>
                                <a:lnTo>
                                  <a:pt x="596" y="1356"/>
                                </a:lnTo>
                                <a:lnTo>
                                  <a:pt x="495" y="1314"/>
                                </a:lnTo>
                                <a:lnTo>
                                  <a:pt x="424" y="1259"/>
                                </a:lnTo>
                                <a:lnTo>
                                  <a:pt x="410" y="1213"/>
                                </a:lnTo>
                                <a:lnTo>
                                  <a:pt x="369" y="1213"/>
                                </a:lnTo>
                                <a:lnTo>
                                  <a:pt x="183" y="1045"/>
                                </a:lnTo>
                                <a:lnTo>
                                  <a:pt x="127" y="976"/>
                                </a:lnTo>
                                <a:lnTo>
                                  <a:pt x="127" y="930"/>
                                </a:lnTo>
                                <a:lnTo>
                                  <a:pt x="99" y="905"/>
                                </a:lnTo>
                                <a:lnTo>
                                  <a:pt x="111" y="861"/>
                                </a:lnTo>
                                <a:lnTo>
                                  <a:pt x="86" y="647"/>
                                </a:lnTo>
                                <a:lnTo>
                                  <a:pt x="72" y="636"/>
                                </a:lnTo>
                                <a:lnTo>
                                  <a:pt x="62" y="628"/>
                                </a:lnTo>
                                <a:lnTo>
                                  <a:pt x="56" y="614"/>
                                </a:lnTo>
                                <a:lnTo>
                                  <a:pt x="62" y="600"/>
                                </a:lnTo>
                                <a:lnTo>
                                  <a:pt x="72" y="596"/>
                                </a:lnTo>
                                <a:lnTo>
                                  <a:pt x="86" y="592"/>
                                </a:lnTo>
                                <a:lnTo>
                                  <a:pt x="72" y="424"/>
                                </a:lnTo>
                                <a:lnTo>
                                  <a:pt x="86" y="365"/>
                                </a:lnTo>
                                <a:lnTo>
                                  <a:pt x="14" y="212"/>
                                </a:lnTo>
                                <a:lnTo>
                                  <a:pt x="42" y="183"/>
                                </a:lnTo>
                                <a:lnTo>
                                  <a:pt x="42" y="111"/>
                                </a:lnTo>
                                <a:lnTo>
                                  <a:pt x="0" y="70"/>
                                </a:ln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1840" y="4917600"/>
                            <a:ext cx="119520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64" h="734">
                                <a:moveTo>
                                  <a:pt x="3764" y="734"/>
                                </a:moveTo>
                                <a:lnTo>
                                  <a:pt x="3667" y="676"/>
                                </a:lnTo>
                                <a:lnTo>
                                  <a:pt x="3567" y="722"/>
                                </a:lnTo>
                                <a:lnTo>
                                  <a:pt x="3384" y="676"/>
                                </a:lnTo>
                                <a:lnTo>
                                  <a:pt x="3341" y="692"/>
                                </a:lnTo>
                                <a:lnTo>
                                  <a:pt x="3214" y="607"/>
                                </a:lnTo>
                                <a:lnTo>
                                  <a:pt x="3102" y="591"/>
                                </a:lnTo>
                                <a:lnTo>
                                  <a:pt x="3042" y="536"/>
                                </a:lnTo>
                                <a:lnTo>
                                  <a:pt x="2915" y="550"/>
                                </a:lnTo>
                                <a:lnTo>
                                  <a:pt x="2846" y="520"/>
                                </a:lnTo>
                                <a:lnTo>
                                  <a:pt x="2648" y="663"/>
                                </a:lnTo>
                                <a:lnTo>
                                  <a:pt x="2294" y="635"/>
                                </a:lnTo>
                                <a:lnTo>
                                  <a:pt x="2096" y="566"/>
                                </a:lnTo>
                                <a:lnTo>
                                  <a:pt x="2053" y="520"/>
                                </a:lnTo>
                                <a:lnTo>
                                  <a:pt x="1940" y="465"/>
                                </a:lnTo>
                                <a:lnTo>
                                  <a:pt x="1825" y="579"/>
                                </a:lnTo>
                                <a:lnTo>
                                  <a:pt x="1754" y="536"/>
                                </a:lnTo>
                                <a:lnTo>
                                  <a:pt x="1714" y="536"/>
                                </a:lnTo>
                                <a:lnTo>
                                  <a:pt x="1572" y="439"/>
                                </a:lnTo>
                                <a:lnTo>
                                  <a:pt x="1546" y="380"/>
                                </a:lnTo>
                                <a:lnTo>
                                  <a:pt x="1499" y="340"/>
                                </a:lnTo>
                                <a:lnTo>
                                  <a:pt x="1455" y="318"/>
                                </a:lnTo>
                                <a:lnTo>
                                  <a:pt x="1433" y="308"/>
                                </a:lnTo>
                                <a:lnTo>
                                  <a:pt x="1413" y="302"/>
                                </a:lnTo>
                                <a:lnTo>
                                  <a:pt x="1320" y="275"/>
                                </a:lnTo>
                                <a:lnTo>
                                  <a:pt x="1245" y="261"/>
                                </a:lnTo>
                                <a:lnTo>
                                  <a:pt x="1150" y="231"/>
                                </a:lnTo>
                                <a:lnTo>
                                  <a:pt x="1103" y="217"/>
                                </a:lnTo>
                                <a:lnTo>
                                  <a:pt x="1057" y="207"/>
                                </a:lnTo>
                                <a:lnTo>
                                  <a:pt x="1010" y="200"/>
                                </a:lnTo>
                                <a:lnTo>
                                  <a:pt x="964" y="196"/>
                                </a:lnTo>
                                <a:lnTo>
                                  <a:pt x="778" y="283"/>
                                </a:lnTo>
                                <a:lnTo>
                                  <a:pt x="735" y="273"/>
                                </a:lnTo>
                                <a:lnTo>
                                  <a:pt x="695" y="261"/>
                                </a:lnTo>
                                <a:lnTo>
                                  <a:pt x="644" y="251"/>
                                </a:lnTo>
                                <a:lnTo>
                                  <a:pt x="592" y="251"/>
                                </a:lnTo>
                                <a:lnTo>
                                  <a:pt x="541" y="259"/>
                                </a:lnTo>
                                <a:lnTo>
                                  <a:pt x="515" y="265"/>
                                </a:lnTo>
                                <a:lnTo>
                                  <a:pt x="491" y="275"/>
                                </a:lnTo>
                                <a:lnTo>
                                  <a:pt x="456" y="285"/>
                                </a:lnTo>
                                <a:lnTo>
                                  <a:pt x="422" y="291"/>
                                </a:lnTo>
                                <a:lnTo>
                                  <a:pt x="388" y="291"/>
                                </a:lnTo>
                                <a:lnTo>
                                  <a:pt x="357" y="287"/>
                                </a:lnTo>
                                <a:lnTo>
                                  <a:pt x="325" y="275"/>
                                </a:lnTo>
                                <a:lnTo>
                                  <a:pt x="295" y="259"/>
                                </a:lnTo>
                                <a:lnTo>
                                  <a:pt x="268" y="237"/>
                                </a:lnTo>
                                <a:lnTo>
                                  <a:pt x="242" y="211"/>
                                </a:lnTo>
                                <a:lnTo>
                                  <a:pt x="187" y="211"/>
                                </a:lnTo>
                                <a:lnTo>
                                  <a:pt x="115" y="111"/>
                                </a:lnTo>
                                <a:lnTo>
                                  <a:pt x="56" y="9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7520" y="4512960"/>
                            <a:ext cx="453960" cy="40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8" h="1274">
                                <a:moveTo>
                                  <a:pt x="1428" y="1274"/>
                                </a:moveTo>
                                <a:lnTo>
                                  <a:pt x="1428" y="1032"/>
                                </a:lnTo>
                                <a:lnTo>
                                  <a:pt x="1231" y="848"/>
                                </a:lnTo>
                                <a:lnTo>
                                  <a:pt x="1211" y="819"/>
                                </a:lnTo>
                                <a:lnTo>
                                  <a:pt x="1193" y="793"/>
                                </a:lnTo>
                                <a:lnTo>
                                  <a:pt x="1151" y="744"/>
                                </a:lnTo>
                                <a:lnTo>
                                  <a:pt x="1130" y="722"/>
                                </a:lnTo>
                                <a:lnTo>
                                  <a:pt x="1106" y="706"/>
                                </a:lnTo>
                                <a:lnTo>
                                  <a:pt x="1074" y="690"/>
                                </a:lnTo>
                                <a:lnTo>
                                  <a:pt x="1047" y="680"/>
                                </a:lnTo>
                                <a:lnTo>
                                  <a:pt x="1017" y="676"/>
                                </a:lnTo>
                                <a:lnTo>
                                  <a:pt x="989" y="678"/>
                                </a:lnTo>
                                <a:lnTo>
                                  <a:pt x="736" y="451"/>
                                </a:lnTo>
                                <a:lnTo>
                                  <a:pt x="609" y="395"/>
                                </a:lnTo>
                                <a:lnTo>
                                  <a:pt x="566" y="368"/>
                                </a:lnTo>
                                <a:lnTo>
                                  <a:pt x="532" y="346"/>
                                </a:lnTo>
                                <a:lnTo>
                                  <a:pt x="506" y="324"/>
                                </a:lnTo>
                                <a:lnTo>
                                  <a:pt x="481" y="298"/>
                                </a:lnTo>
                                <a:lnTo>
                                  <a:pt x="463" y="273"/>
                                </a:lnTo>
                                <a:lnTo>
                                  <a:pt x="451" y="257"/>
                                </a:lnTo>
                                <a:lnTo>
                                  <a:pt x="441" y="245"/>
                                </a:lnTo>
                                <a:lnTo>
                                  <a:pt x="415" y="227"/>
                                </a:lnTo>
                                <a:lnTo>
                                  <a:pt x="399" y="219"/>
                                </a:lnTo>
                                <a:lnTo>
                                  <a:pt x="386" y="215"/>
                                </a:lnTo>
                                <a:lnTo>
                                  <a:pt x="368" y="211"/>
                                </a:lnTo>
                                <a:lnTo>
                                  <a:pt x="352" y="211"/>
                                </a:lnTo>
                                <a:lnTo>
                                  <a:pt x="310" y="207"/>
                                </a:lnTo>
                                <a:lnTo>
                                  <a:pt x="275" y="213"/>
                                </a:lnTo>
                                <a:lnTo>
                                  <a:pt x="243" y="215"/>
                                </a:lnTo>
                                <a:lnTo>
                                  <a:pt x="215" y="215"/>
                                </a:lnTo>
                                <a:lnTo>
                                  <a:pt x="184" y="207"/>
                                </a:lnTo>
                                <a:lnTo>
                                  <a:pt x="156" y="19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9966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4560" y="1828080"/>
                            <a:ext cx="2336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Ndél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5920" y="2393280"/>
                            <a:ext cx="3722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Baming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6640" y="4167360"/>
                            <a:ext cx="297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Alinda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0920" y="4312440"/>
                            <a:ext cx="3124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Mingal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4880" y="4841280"/>
                            <a:ext cx="3175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Mobay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15040" y="4883760"/>
                            <a:ext cx="2833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Kemb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34120" y="3124080"/>
                            <a:ext cx="307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Djema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0120" y="413964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Zemi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96040" y="4055760"/>
                            <a:ext cx="1695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Ob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4800" y="2324880"/>
                            <a:ext cx="3175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Ouad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7440" y="2918520"/>
                            <a:ext cx="2973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Yaling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89080" y="3306960"/>
                            <a:ext cx="1594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Bri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1880" y="3578400"/>
                            <a:ext cx="2584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Deko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8000" y="4102200"/>
                            <a:ext cx="2037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Sib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3160" y="4864680"/>
                            <a:ext cx="20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Bo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7880" y="5327640"/>
                            <a:ext cx="2584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Mbaik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4800" y="5411520"/>
                            <a:ext cx="4953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Mongoumb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560" y="4654080"/>
                            <a:ext cx="4114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Gamboul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7280" y="5023440"/>
                            <a:ext cx="361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Berbérat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4040" y="4616280"/>
                            <a:ext cx="2678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Carno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5320" y="4008600"/>
                            <a:ext cx="3765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Bakoum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44360" y="4691520"/>
                            <a:ext cx="6386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Gambo-Ouang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4600" y="4476600"/>
                            <a:ext cx="445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Bangasso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7800" y="4008600"/>
                            <a:ext cx="20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Rafa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3280" y="2731680"/>
                            <a:ext cx="5745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Kaga-Bandor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7840" y="3100680"/>
                            <a:ext cx="2484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Mbrè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3714120"/>
                            <a:ext cx="23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Bou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720" y="4195440"/>
                            <a:ext cx="307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Babou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2400" y="4167360"/>
                            <a:ext cx="238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Baor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1560" y="4078440"/>
                            <a:ext cx="7912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Yaloke-Bossembel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4218840"/>
                            <a:ext cx="3175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Damar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9320" y="4626000"/>
                            <a:ext cx="1987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Boal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2880" y="4911120"/>
                            <a:ext cx="2534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Bimb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240" y="3344400"/>
                            <a:ext cx="2728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Bakal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3000" y="3363120"/>
                            <a:ext cx="1695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Ipp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240" y="3952800"/>
                            <a:ext cx="3322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Bambar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32360" y="3905280"/>
                            <a:ext cx="292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Grimar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35840" y="4434120"/>
                            <a:ext cx="3567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Kouang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9480" y="2226240"/>
                            <a:ext cx="20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Kab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0" y="2552760"/>
                            <a:ext cx="4064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Batangaf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920" y="2754720"/>
                            <a:ext cx="445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Markoun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680" y="3274200"/>
                            <a:ext cx="445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Bossango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5800" y="3475440"/>
                            <a:ext cx="2534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Bouc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0" y="2851920"/>
                            <a:ext cx="4312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Bocarang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200" y="2834640"/>
                            <a:ext cx="2584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Paou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0040" y="3597120"/>
                            <a:ext cx="3276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Bozo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4760" y="5884560"/>
                            <a:ext cx="18432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Nol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9240" y="5463720"/>
                            <a:ext cx="30276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Bambi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1840" y="495360"/>
                            <a:ext cx="20880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Bira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9640" y="1523880"/>
                            <a:ext cx="5644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Calibri" w:cs="Arial"/>
                                  <w:color w:val="333333"/>
                                  <w:lang w:val="en-US" w:bidi="ar-SA"/>
                                </w:rPr>
                                <w:t>Ouanda Djall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240" y="2868120"/>
                            <a:ext cx="4266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996600"/>
                                  <w:lang w:val="en-US" w:bidi="ar-SA"/>
                                </w:rPr>
                                <w:t>OUHA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880" y="3092400"/>
                            <a:ext cx="4647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996600"/>
                                  <w:lang w:val="en-US" w:bidi="ar-SA"/>
                                </w:rPr>
                                <w:t>OUHAM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5800" y="3218040"/>
                            <a:ext cx="3949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996600"/>
                                  <w:lang w:val="en-US" w:bidi="ar-SA"/>
                                </w:rPr>
                                <w:t>PEND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640" y="4008240"/>
                            <a:ext cx="9345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996600"/>
                                  <w:lang w:val="en-US" w:bidi="ar-SA"/>
                                </w:rPr>
                                <w:t>NANA-MAMBE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720" y="4870440"/>
                            <a:ext cx="9601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996600"/>
                                  <w:lang w:val="en-US" w:bidi="ar-SA"/>
                                </w:rPr>
                                <w:t>MAMBERE-KADE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120" y="5507280"/>
                            <a:ext cx="5220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996600"/>
                                  <w:lang w:val="en-US" w:bidi="ar-SA"/>
                                </w:rPr>
                                <w:t>SANGHA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0480" y="5632560"/>
                            <a:ext cx="4838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996600"/>
                                  <w:lang w:val="en-US" w:bidi="ar-SA"/>
                                </w:rPr>
                                <w:t>MBAER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9640" y="5140800"/>
                            <a:ext cx="4579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996600"/>
                                  <w:lang w:val="en-US" w:bidi="ar-SA"/>
                                </w:rPr>
                                <w:t>LOBAY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9000" y="4291200"/>
                            <a:ext cx="5792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996600"/>
                                  <w:lang w:val="en-US" w:bidi="ar-SA"/>
                                </w:rPr>
                                <w:t>OMBELLA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5320" y="4417200"/>
                            <a:ext cx="4266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996600"/>
                                  <w:lang w:val="en-US" w:bidi="ar-SA"/>
                                </w:rPr>
                                <w:t>MPOK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7680" y="5074920"/>
                            <a:ext cx="4395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996600"/>
                                  <w:lang w:val="en-US" w:bidi="ar-SA"/>
                                </w:rPr>
                                <w:t>BANG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4840" y="3868560"/>
                            <a:ext cx="3376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996600"/>
                                  <w:lang w:val="en-US" w:bidi="ar-SA"/>
                                </w:rPr>
                                <w:t>KEM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4600" y="3629520"/>
                            <a:ext cx="4014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996600"/>
                                  <w:lang w:val="en-US" w:bidi="ar-SA"/>
                                </w:rPr>
                                <w:t>OUAK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33800" y="4451400"/>
                            <a:ext cx="4204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996600"/>
                                  <w:lang w:val="en-US" w:bidi="ar-SA"/>
                                </w:rPr>
                                <w:t>BASSE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9280" y="4577040"/>
                            <a:ext cx="3938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996600"/>
                                  <w:lang w:val="en-US" w:bidi="ar-SA"/>
                                </w:rPr>
                                <w:t>KOT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96000" y="3758040"/>
                            <a:ext cx="52848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996600"/>
                                  <w:lang w:val="en-US" w:bidi="ar-SA"/>
                                </w:rPr>
                                <w:t>MBOMO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49760" y="2639160"/>
                            <a:ext cx="81900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996600"/>
                                  <w:lang w:val="en-US" w:bidi="ar-SA"/>
                                </w:rPr>
                                <w:t>HAUTE-KOTT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4760" y="1595880"/>
                            <a:ext cx="12585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996600"/>
                                  <w:lang w:val="en-US" w:bidi="ar-SA"/>
                                </w:rPr>
                                <w:t>BAMINGUI-BANGORA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6600" y="808200"/>
                            <a:ext cx="47052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996600"/>
                                  <w:lang w:val="en-US" w:bidi="ar-SA"/>
                                </w:rPr>
                                <w:t>VAKAG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64360" y="3572640"/>
                            <a:ext cx="8762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996600"/>
                                  <w:lang w:val="en-US" w:bidi="ar-SA"/>
                                </w:rPr>
                                <w:t>HAUT-MBOMO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2948400"/>
                            <a:ext cx="35676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996600"/>
                                  <w:lang w:val="en-US" w:bidi="ar-SA"/>
                                </w:rPr>
                                <w:t>NANA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64920" y="3073320"/>
                            <a:ext cx="458640" cy="27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996600"/>
                                  <w:lang w:val="en-US" w:bidi="ar-SA"/>
                                </w:rPr>
                                <w:t>GRÉBIZ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94320" y="6786720"/>
                            <a:ext cx="343080" cy="6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560" y="6789960"/>
                            <a:ext cx="336600" cy="60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6680" y="6786720"/>
                            <a:ext cx="343080" cy="66600"/>
                          </a:xfrm>
                          <a:prstGeom prst="rect">
                            <a:avLst/>
                          </a:prstGeom>
                          <a:solidFill>
                            <a:srgbClr val="89898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560" y="6789960"/>
                            <a:ext cx="336600" cy="60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1b1b1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8680" y="6786720"/>
                            <a:ext cx="343440" cy="6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1920" y="6789960"/>
                            <a:ext cx="337320" cy="60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1760" y="6786720"/>
                            <a:ext cx="343080" cy="66600"/>
                          </a:xfrm>
                          <a:prstGeom prst="rect">
                            <a:avLst/>
                          </a:prstGeom>
                          <a:solidFill>
                            <a:srgbClr val="89898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5000" y="6789960"/>
                            <a:ext cx="336600" cy="6048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1b1b1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4480" y="6755760"/>
                            <a:ext cx="720" cy="30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4320" y="6755760"/>
                            <a:ext cx="720" cy="30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56880" y="6618600"/>
                            <a:ext cx="716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63680" y="6618600"/>
                            <a:ext cx="21348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99400" y="6750000"/>
                            <a:ext cx="17064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Calibri" w:cs="Arial"/>
                                  <w:color w:val="666666"/>
                                  <w:lang w:val="en-US" w:bidi="ar-SA"/>
                                </w:rPr>
                                <w:t>k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91400" y="6005880"/>
                            <a:ext cx="59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273">
                                <a:moveTo>
                                  <a:pt x="79" y="123"/>
                                </a:moveTo>
                                <a:lnTo>
                                  <a:pt x="61" y="121"/>
                                </a:lnTo>
                                <a:lnTo>
                                  <a:pt x="49" y="119"/>
                                </a:lnTo>
                                <a:lnTo>
                                  <a:pt x="40" y="115"/>
                                </a:lnTo>
                                <a:lnTo>
                                  <a:pt x="34" y="111"/>
                                </a:lnTo>
                                <a:lnTo>
                                  <a:pt x="28" y="103"/>
                                </a:lnTo>
                                <a:lnTo>
                                  <a:pt x="24" y="93"/>
                                </a:lnTo>
                                <a:lnTo>
                                  <a:pt x="22" y="81"/>
                                </a:lnTo>
                                <a:lnTo>
                                  <a:pt x="22" y="68"/>
                                </a:lnTo>
                                <a:lnTo>
                                  <a:pt x="24" y="48"/>
                                </a:lnTo>
                                <a:lnTo>
                                  <a:pt x="30" y="36"/>
                                </a:lnTo>
                                <a:lnTo>
                                  <a:pt x="34" y="30"/>
                                </a:lnTo>
                                <a:lnTo>
                                  <a:pt x="42" y="28"/>
                                </a:lnTo>
                                <a:lnTo>
                                  <a:pt x="63" y="26"/>
                                </a:lnTo>
                                <a:lnTo>
                                  <a:pt x="186" y="26"/>
                                </a:lnTo>
                                <a:lnTo>
                                  <a:pt x="186" y="0"/>
                                </a:lnTo>
                                <a:lnTo>
                                  <a:pt x="65" y="0"/>
                                </a:lnTo>
                                <a:lnTo>
                                  <a:pt x="47" y="0"/>
                                </a:lnTo>
                                <a:lnTo>
                                  <a:pt x="36" y="4"/>
                                </a:lnTo>
                                <a:lnTo>
                                  <a:pt x="24" y="8"/>
                                </a:lnTo>
                                <a:lnTo>
                                  <a:pt x="16" y="16"/>
                                </a:lnTo>
                                <a:lnTo>
                                  <a:pt x="8" y="24"/>
                                </a:lnTo>
                                <a:lnTo>
                                  <a:pt x="4" y="36"/>
                                </a:lnTo>
                                <a:lnTo>
                                  <a:pt x="0" y="48"/>
                                </a:lnTo>
                                <a:lnTo>
                                  <a:pt x="0" y="66"/>
                                </a:lnTo>
                                <a:lnTo>
                                  <a:pt x="0" y="85"/>
                                </a:lnTo>
                                <a:lnTo>
                                  <a:pt x="6" y="103"/>
                                </a:lnTo>
                                <a:lnTo>
                                  <a:pt x="16" y="117"/>
                                </a:lnTo>
                                <a:lnTo>
                                  <a:pt x="30" y="129"/>
                                </a:lnTo>
                                <a:lnTo>
                                  <a:pt x="16" y="135"/>
                                </a:lnTo>
                                <a:lnTo>
                                  <a:pt x="6" y="147"/>
                                </a:lnTo>
                                <a:lnTo>
                                  <a:pt x="0" y="165"/>
                                </a:lnTo>
                                <a:lnTo>
                                  <a:pt x="0" y="186"/>
                                </a:lnTo>
                                <a:lnTo>
                                  <a:pt x="0" y="204"/>
                                </a:lnTo>
                                <a:lnTo>
                                  <a:pt x="6" y="222"/>
                                </a:lnTo>
                                <a:lnTo>
                                  <a:pt x="16" y="236"/>
                                </a:lnTo>
                                <a:lnTo>
                                  <a:pt x="30" y="246"/>
                                </a:lnTo>
                                <a:lnTo>
                                  <a:pt x="30" y="248"/>
                                </a:lnTo>
                                <a:lnTo>
                                  <a:pt x="4" y="246"/>
                                </a:lnTo>
                                <a:lnTo>
                                  <a:pt x="4" y="273"/>
                                </a:lnTo>
                                <a:lnTo>
                                  <a:pt x="186" y="273"/>
                                </a:lnTo>
                                <a:lnTo>
                                  <a:pt x="186" y="246"/>
                                </a:lnTo>
                                <a:lnTo>
                                  <a:pt x="81" y="246"/>
                                </a:lnTo>
                                <a:lnTo>
                                  <a:pt x="65" y="244"/>
                                </a:lnTo>
                                <a:lnTo>
                                  <a:pt x="53" y="242"/>
                                </a:lnTo>
                                <a:lnTo>
                                  <a:pt x="36" y="232"/>
                                </a:lnTo>
                                <a:lnTo>
                                  <a:pt x="28" y="222"/>
                                </a:lnTo>
                                <a:lnTo>
                                  <a:pt x="24" y="214"/>
                                </a:lnTo>
                                <a:lnTo>
                                  <a:pt x="22" y="190"/>
                                </a:lnTo>
                                <a:lnTo>
                                  <a:pt x="24" y="172"/>
                                </a:lnTo>
                                <a:lnTo>
                                  <a:pt x="30" y="161"/>
                                </a:lnTo>
                                <a:lnTo>
                                  <a:pt x="40" y="153"/>
                                </a:lnTo>
                                <a:lnTo>
                                  <a:pt x="57" y="151"/>
                                </a:lnTo>
                                <a:lnTo>
                                  <a:pt x="186" y="151"/>
                                </a:lnTo>
                                <a:lnTo>
                                  <a:pt x="186" y="123"/>
                                </a:lnTo>
                                <a:lnTo>
                                  <a:pt x="79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1400" y="6105600"/>
                            <a:ext cx="597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64">
                                <a:moveTo>
                                  <a:pt x="170" y="16"/>
                                </a:moveTo>
                                <a:lnTo>
                                  <a:pt x="156" y="8"/>
                                </a:lnTo>
                                <a:lnTo>
                                  <a:pt x="140" y="4"/>
                                </a:lnTo>
                                <a:lnTo>
                                  <a:pt x="119" y="0"/>
                                </a:lnTo>
                                <a:lnTo>
                                  <a:pt x="93" y="0"/>
                                </a:lnTo>
                                <a:lnTo>
                                  <a:pt x="65" y="0"/>
                                </a:lnTo>
                                <a:lnTo>
                                  <a:pt x="44" y="4"/>
                                </a:lnTo>
                                <a:lnTo>
                                  <a:pt x="26" y="8"/>
                                </a:lnTo>
                                <a:lnTo>
                                  <a:pt x="16" y="16"/>
                                </a:lnTo>
                                <a:lnTo>
                                  <a:pt x="8" y="26"/>
                                </a:lnTo>
                                <a:lnTo>
                                  <a:pt x="4" y="39"/>
                                </a:lnTo>
                                <a:lnTo>
                                  <a:pt x="0" y="57"/>
                                </a:lnTo>
                                <a:lnTo>
                                  <a:pt x="0" y="81"/>
                                </a:lnTo>
                                <a:lnTo>
                                  <a:pt x="0" y="103"/>
                                </a:lnTo>
                                <a:lnTo>
                                  <a:pt x="4" y="123"/>
                                </a:lnTo>
                                <a:lnTo>
                                  <a:pt x="8" y="136"/>
                                </a:lnTo>
                                <a:lnTo>
                                  <a:pt x="16" y="148"/>
                                </a:lnTo>
                                <a:lnTo>
                                  <a:pt x="26" y="154"/>
                                </a:lnTo>
                                <a:lnTo>
                                  <a:pt x="44" y="160"/>
                                </a:lnTo>
                                <a:lnTo>
                                  <a:pt x="65" y="162"/>
                                </a:lnTo>
                                <a:lnTo>
                                  <a:pt x="77" y="162"/>
                                </a:lnTo>
                                <a:lnTo>
                                  <a:pt x="93" y="164"/>
                                </a:lnTo>
                                <a:lnTo>
                                  <a:pt x="105" y="162"/>
                                </a:lnTo>
                                <a:lnTo>
                                  <a:pt x="119" y="162"/>
                                </a:lnTo>
                                <a:lnTo>
                                  <a:pt x="123" y="160"/>
                                </a:lnTo>
                                <a:lnTo>
                                  <a:pt x="129" y="160"/>
                                </a:lnTo>
                                <a:lnTo>
                                  <a:pt x="140" y="160"/>
                                </a:lnTo>
                                <a:lnTo>
                                  <a:pt x="148" y="156"/>
                                </a:lnTo>
                                <a:lnTo>
                                  <a:pt x="156" y="154"/>
                                </a:lnTo>
                                <a:lnTo>
                                  <a:pt x="162" y="150"/>
                                </a:lnTo>
                                <a:lnTo>
                                  <a:pt x="170" y="148"/>
                                </a:lnTo>
                                <a:lnTo>
                                  <a:pt x="170" y="144"/>
                                </a:lnTo>
                                <a:lnTo>
                                  <a:pt x="170" y="142"/>
                                </a:lnTo>
                                <a:lnTo>
                                  <a:pt x="172" y="142"/>
                                </a:lnTo>
                                <a:lnTo>
                                  <a:pt x="176" y="136"/>
                                </a:lnTo>
                                <a:lnTo>
                                  <a:pt x="178" y="128"/>
                                </a:lnTo>
                                <a:lnTo>
                                  <a:pt x="182" y="123"/>
                                </a:lnTo>
                                <a:lnTo>
                                  <a:pt x="186" y="103"/>
                                </a:lnTo>
                                <a:lnTo>
                                  <a:pt x="186" y="91"/>
                                </a:lnTo>
                                <a:lnTo>
                                  <a:pt x="186" y="85"/>
                                </a:lnTo>
                                <a:lnTo>
                                  <a:pt x="188" y="81"/>
                                </a:lnTo>
                                <a:lnTo>
                                  <a:pt x="186" y="67"/>
                                </a:lnTo>
                                <a:lnTo>
                                  <a:pt x="186" y="57"/>
                                </a:lnTo>
                                <a:lnTo>
                                  <a:pt x="182" y="39"/>
                                </a:lnTo>
                                <a:lnTo>
                                  <a:pt x="176" y="26"/>
                                </a:lnTo>
                                <a:lnTo>
                                  <a:pt x="170" y="16"/>
                                </a:lnTo>
                                <a:close/>
                                <a:moveTo>
                                  <a:pt x="93" y="28"/>
                                </a:moveTo>
                                <a:lnTo>
                                  <a:pt x="115" y="28"/>
                                </a:lnTo>
                                <a:lnTo>
                                  <a:pt x="133" y="30"/>
                                </a:lnTo>
                                <a:lnTo>
                                  <a:pt x="144" y="32"/>
                                </a:lnTo>
                                <a:lnTo>
                                  <a:pt x="154" y="37"/>
                                </a:lnTo>
                                <a:lnTo>
                                  <a:pt x="158" y="41"/>
                                </a:lnTo>
                                <a:lnTo>
                                  <a:pt x="162" y="51"/>
                                </a:lnTo>
                                <a:lnTo>
                                  <a:pt x="164" y="63"/>
                                </a:lnTo>
                                <a:lnTo>
                                  <a:pt x="166" y="81"/>
                                </a:lnTo>
                                <a:lnTo>
                                  <a:pt x="164" y="97"/>
                                </a:lnTo>
                                <a:lnTo>
                                  <a:pt x="162" y="97"/>
                                </a:lnTo>
                                <a:lnTo>
                                  <a:pt x="162" y="99"/>
                                </a:lnTo>
                                <a:lnTo>
                                  <a:pt x="162" y="103"/>
                                </a:lnTo>
                                <a:lnTo>
                                  <a:pt x="162" y="111"/>
                                </a:lnTo>
                                <a:lnTo>
                                  <a:pt x="158" y="121"/>
                                </a:lnTo>
                                <a:lnTo>
                                  <a:pt x="154" y="126"/>
                                </a:lnTo>
                                <a:lnTo>
                                  <a:pt x="148" y="126"/>
                                </a:lnTo>
                                <a:lnTo>
                                  <a:pt x="144" y="128"/>
                                </a:lnTo>
                                <a:lnTo>
                                  <a:pt x="133" y="132"/>
                                </a:lnTo>
                                <a:lnTo>
                                  <a:pt x="115" y="132"/>
                                </a:lnTo>
                                <a:lnTo>
                                  <a:pt x="103" y="132"/>
                                </a:lnTo>
                                <a:lnTo>
                                  <a:pt x="97" y="132"/>
                                </a:lnTo>
                                <a:lnTo>
                                  <a:pt x="93" y="134"/>
                                </a:lnTo>
                                <a:lnTo>
                                  <a:pt x="79" y="132"/>
                                </a:lnTo>
                                <a:lnTo>
                                  <a:pt x="69" y="132"/>
                                </a:lnTo>
                                <a:lnTo>
                                  <a:pt x="51" y="132"/>
                                </a:lnTo>
                                <a:lnTo>
                                  <a:pt x="40" y="128"/>
                                </a:lnTo>
                                <a:lnTo>
                                  <a:pt x="34" y="126"/>
                                </a:lnTo>
                                <a:lnTo>
                                  <a:pt x="28" y="121"/>
                                </a:lnTo>
                                <a:lnTo>
                                  <a:pt x="24" y="111"/>
                                </a:lnTo>
                                <a:lnTo>
                                  <a:pt x="22" y="97"/>
                                </a:lnTo>
                                <a:lnTo>
                                  <a:pt x="22" y="81"/>
                                </a:lnTo>
                                <a:lnTo>
                                  <a:pt x="24" y="51"/>
                                </a:lnTo>
                                <a:lnTo>
                                  <a:pt x="34" y="37"/>
                                </a:lnTo>
                                <a:lnTo>
                                  <a:pt x="40" y="32"/>
                                </a:lnTo>
                                <a:lnTo>
                                  <a:pt x="51" y="30"/>
                                </a:lnTo>
                                <a:lnTo>
                                  <a:pt x="69" y="28"/>
                                </a:lnTo>
                                <a:lnTo>
                                  <a:pt x="93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1400" y="6167880"/>
                            <a:ext cx="597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60">
                                <a:moveTo>
                                  <a:pt x="28" y="41"/>
                                </a:moveTo>
                                <a:lnTo>
                                  <a:pt x="38" y="31"/>
                                </a:lnTo>
                                <a:lnTo>
                                  <a:pt x="57" y="29"/>
                                </a:lnTo>
                                <a:lnTo>
                                  <a:pt x="61" y="29"/>
                                </a:lnTo>
                                <a:lnTo>
                                  <a:pt x="61" y="4"/>
                                </a:lnTo>
                                <a:lnTo>
                                  <a:pt x="44" y="4"/>
                                </a:lnTo>
                                <a:lnTo>
                                  <a:pt x="32" y="8"/>
                                </a:lnTo>
                                <a:lnTo>
                                  <a:pt x="20" y="12"/>
                                </a:lnTo>
                                <a:lnTo>
                                  <a:pt x="14" y="20"/>
                                </a:lnTo>
                                <a:lnTo>
                                  <a:pt x="6" y="27"/>
                                </a:lnTo>
                                <a:lnTo>
                                  <a:pt x="2" y="41"/>
                                </a:lnTo>
                                <a:lnTo>
                                  <a:pt x="0" y="59"/>
                                </a:lnTo>
                                <a:lnTo>
                                  <a:pt x="0" y="81"/>
                                </a:lnTo>
                                <a:lnTo>
                                  <a:pt x="0" y="101"/>
                                </a:lnTo>
                                <a:lnTo>
                                  <a:pt x="4" y="118"/>
                                </a:lnTo>
                                <a:lnTo>
                                  <a:pt x="8" y="132"/>
                                </a:lnTo>
                                <a:lnTo>
                                  <a:pt x="18" y="142"/>
                                </a:lnTo>
                                <a:lnTo>
                                  <a:pt x="28" y="148"/>
                                </a:lnTo>
                                <a:lnTo>
                                  <a:pt x="45" y="154"/>
                                </a:lnTo>
                                <a:lnTo>
                                  <a:pt x="67" y="158"/>
                                </a:lnTo>
                                <a:lnTo>
                                  <a:pt x="93" y="160"/>
                                </a:lnTo>
                                <a:lnTo>
                                  <a:pt x="105" y="158"/>
                                </a:lnTo>
                                <a:lnTo>
                                  <a:pt x="119" y="158"/>
                                </a:lnTo>
                                <a:lnTo>
                                  <a:pt x="123" y="156"/>
                                </a:lnTo>
                                <a:lnTo>
                                  <a:pt x="129" y="156"/>
                                </a:lnTo>
                                <a:lnTo>
                                  <a:pt x="140" y="156"/>
                                </a:lnTo>
                                <a:lnTo>
                                  <a:pt x="148" y="152"/>
                                </a:lnTo>
                                <a:lnTo>
                                  <a:pt x="156" y="150"/>
                                </a:lnTo>
                                <a:lnTo>
                                  <a:pt x="162" y="146"/>
                                </a:lnTo>
                                <a:lnTo>
                                  <a:pt x="170" y="144"/>
                                </a:lnTo>
                                <a:lnTo>
                                  <a:pt x="170" y="140"/>
                                </a:lnTo>
                                <a:lnTo>
                                  <a:pt x="170" y="138"/>
                                </a:lnTo>
                                <a:lnTo>
                                  <a:pt x="172" y="138"/>
                                </a:lnTo>
                                <a:lnTo>
                                  <a:pt x="176" y="132"/>
                                </a:lnTo>
                                <a:lnTo>
                                  <a:pt x="178" y="124"/>
                                </a:lnTo>
                                <a:lnTo>
                                  <a:pt x="182" y="118"/>
                                </a:lnTo>
                                <a:lnTo>
                                  <a:pt x="186" y="99"/>
                                </a:lnTo>
                                <a:lnTo>
                                  <a:pt x="186" y="87"/>
                                </a:lnTo>
                                <a:lnTo>
                                  <a:pt x="186" y="81"/>
                                </a:lnTo>
                                <a:lnTo>
                                  <a:pt x="188" y="77"/>
                                </a:lnTo>
                                <a:lnTo>
                                  <a:pt x="186" y="57"/>
                                </a:lnTo>
                                <a:lnTo>
                                  <a:pt x="184" y="41"/>
                                </a:lnTo>
                                <a:lnTo>
                                  <a:pt x="178" y="27"/>
                                </a:lnTo>
                                <a:lnTo>
                                  <a:pt x="172" y="18"/>
                                </a:lnTo>
                                <a:lnTo>
                                  <a:pt x="162" y="8"/>
                                </a:lnTo>
                                <a:lnTo>
                                  <a:pt x="152" y="4"/>
                                </a:lnTo>
                                <a:lnTo>
                                  <a:pt x="140" y="0"/>
                                </a:lnTo>
                                <a:lnTo>
                                  <a:pt x="129" y="0"/>
                                </a:lnTo>
                                <a:lnTo>
                                  <a:pt x="119" y="0"/>
                                </a:lnTo>
                                <a:lnTo>
                                  <a:pt x="119" y="27"/>
                                </a:lnTo>
                                <a:lnTo>
                                  <a:pt x="133" y="27"/>
                                </a:lnTo>
                                <a:lnTo>
                                  <a:pt x="144" y="29"/>
                                </a:lnTo>
                                <a:lnTo>
                                  <a:pt x="152" y="31"/>
                                </a:lnTo>
                                <a:lnTo>
                                  <a:pt x="158" y="35"/>
                                </a:lnTo>
                                <a:lnTo>
                                  <a:pt x="160" y="39"/>
                                </a:lnTo>
                                <a:lnTo>
                                  <a:pt x="164" y="49"/>
                                </a:lnTo>
                                <a:lnTo>
                                  <a:pt x="164" y="59"/>
                                </a:lnTo>
                                <a:lnTo>
                                  <a:pt x="166" y="75"/>
                                </a:lnTo>
                                <a:lnTo>
                                  <a:pt x="164" y="75"/>
                                </a:lnTo>
                                <a:lnTo>
                                  <a:pt x="164" y="77"/>
                                </a:lnTo>
                                <a:lnTo>
                                  <a:pt x="164" y="81"/>
                                </a:lnTo>
                                <a:lnTo>
                                  <a:pt x="164" y="89"/>
                                </a:lnTo>
                                <a:lnTo>
                                  <a:pt x="162" y="89"/>
                                </a:lnTo>
                                <a:lnTo>
                                  <a:pt x="162" y="91"/>
                                </a:lnTo>
                                <a:lnTo>
                                  <a:pt x="162" y="95"/>
                                </a:lnTo>
                                <a:lnTo>
                                  <a:pt x="162" y="103"/>
                                </a:lnTo>
                                <a:lnTo>
                                  <a:pt x="158" y="112"/>
                                </a:lnTo>
                                <a:lnTo>
                                  <a:pt x="154" y="120"/>
                                </a:lnTo>
                                <a:lnTo>
                                  <a:pt x="148" y="120"/>
                                </a:lnTo>
                                <a:lnTo>
                                  <a:pt x="144" y="122"/>
                                </a:lnTo>
                                <a:lnTo>
                                  <a:pt x="131" y="126"/>
                                </a:lnTo>
                                <a:lnTo>
                                  <a:pt x="121" y="126"/>
                                </a:lnTo>
                                <a:lnTo>
                                  <a:pt x="113" y="128"/>
                                </a:lnTo>
                                <a:lnTo>
                                  <a:pt x="103" y="128"/>
                                </a:lnTo>
                                <a:lnTo>
                                  <a:pt x="95" y="130"/>
                                </a:lnTo>
                                <a:lnTo>
                                  <a:pt x="73" y="128"/>
                                </a:lnTo>
                                <a:lnTo>
                                  <a:pt x="55" y="128"/>
                                </a:lnTo>
                                <a:lnTo>
                                  <a:pt x="42" y="124"/>
                                </a:lnTo>
                                <a:lnTo>
                                  <a:pt x="36" y="122"/>
                                </a:lnTo>
                                <a:lnTo>
                                  <a:pt x="34" y="122"/>
                                </a:lnTo>
                                <a:lnTo>
                                  <a:pt x="28" y="116"/>
                                </a:lnTo>
                                <a:lnTo>
                                  <a:pt x="24" y="109"/>
                                </a:lnTo>
                                <a:lnTo>
                                  <a:pt x="22" y="97"/>
                                </a:lnTo>
                                <a:lnTo>
                                  <a:pt x="22" y="83"/>
                                </a:lnTo>
                                <a:lnTo>
                                  <a:pt x="22" y="55"/>
                                </a:lnTo>
                                <a:lnTo>
                                  <a:pt x="28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8920" y="6231960"/>
                            <a:ext cx="11520" cy="936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1400" y="6253560"/>
                            <a:ext cx="5976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56">
                                <a:moveTo>
                                  <a:pt x="79" y="99"/>
                                </a:moveTo>
                                <a:lnTo>
                                  <a:pt x="75" y="109"/>
                                </a:lnTo>
                                <a:lnTo>
                                  <a:pt x="71" y="113"/>
                                </a:lnTo>
                                <a:lnTo>
                                  <a:pt x="69" y="113"/>
                                </a:lnTo>
                                <a:lnTo>
                                  <a:pt x="69" y="115"/>
                                </a:lnTo>
                                <a:lnTo>
                                  <a:pt x="69" y="118"/>
                                </a:lnTo>
                                <a:lnTo>
                                  <a:pt x="65" y="118"/>
                                </a:lnTo>
                                <a:lnTo>
                                  <a:pt x="63" y="118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3" y="124"/>
                                </a:lnTo>
                                <a:lnTo>
                                  <a:pt x="49" y="126"/>
                                </a:lnTo>
                                <a:lnTo>
                                  <a:pt x="40" y="124"/>
                                </a:lnTo>
                                <a:lnTo>
                                  <a:pt x="34" y="124"/>
                                </a:lnTo>
                                <a:lnTo>
                                  <a:pt x="28" y="120"/>
                                </a:lnTo>
                                <a:lnTo>
                                  <a:pt x="26" y="118"/>
                                </a:lnTo>
                                <a:lnTo>
                                  <a:pt x="22" y="113"/>
                                </a:lnTo>
                                <a:lnTo>
                                  <a:pt x="22" y="105"/>
                                </a:lnTo>
                                <a:lnTo>
                                  <a:pt x="22" y="81"/>
                                </a:lnTo>
                                <a:lnTo>
                                  <a:pt x="22" y="63"/>
                                </a:lnTo>
                                <a:lnTo>
                                  <a:pt x="22" y="53"/>
                                </a:lnTo>
                                <a:lnTo>
                                  <a:pt x="26" y="39"/>
                                </a:lnTo>
                                <a:lnTo>
                                  <a:pt x="34" y="33"/>
                                </a:lnTo>
                                <a:lnTo>
                                  <a:pt x="49" y="31"/>
                                </a:lnTo>
                                <a:lnTo>
                                  <a:pt x="49" y="6"/>
                                </a:lnTo>
                                <a:lnTo>
                                  <a:pt x="44" y="6"/>
                                </a:lnTo>
                                <a:lnTo>
                                  <a:pt x="32" y="6"/>
                                </a:lnTo>
                                <a:lnTo>
                                  <a:pt x="24" y="10"/>
                                </a:lnTo>
                                <a:lnTo>
                                  <a:pt x="10" y="24"/>
                                </a:lnTo>
                                <a:lnTo>
                                  <a:pt x="4" y="31"/>
                                </a:lnTo>
                                <a:lnTo>
                                  <a:pt x="2" y="45"/>
                                </a:lnTo>
                                <a:lnTo>
                                  <a:pt x="0" y="79"/>
                                </a:lnTo>
                                <a:lnTo>
                                  <a:pt x="0" y="99"/>
                                </a:lnTo>
                                <a:lnTo>
                                  <a:pt x="2" y="116"/>
                                </a:lnTo>
                                <a:lnTo>
                                  <a:pt x="6" y="130"/>
                                </a:lnTo>
                                <a:lnTo>
                                  <a:pt x="12" y="140"/>
                                </a:lnTo>
                                <a:lnTo>
                                  <a:pt x="16" y="144"/>
                                </a:lnTo>
                                <a:lnTo>
                                  <a:pt x="24" y="150"/>
                                </a:lnTo>
                                <a:lnTo>
                                  <a:pt x="34" y="152"/>
                                </a:lnTo>
                                <a:lnTo>
                                  <a:pt x="49" y="154"/>
                                </a:lnTo>
                                <a:lnTo>
                                  <a:pt x="49" y="152"/>
                                </a:lnTo>
                                <a:lnTo>
                                  <a:pt x="51" y="152"/>
                                </a:lnTo>
                                <a:lnTo>
                                  <a:pt x="55" y="152"/>
                                </a:lnTo>
                                <a:lnTo>
                                  <a:pt x="63" y="152"/>
                                </a:lnTo>
                                <a:lnTo>
                                  <a:pt x="75" y="148"/>
                                </a:lnTo>
                                <a:lnTo>
                                  <a:pt x="79" y="144"/>
                                </a:lnTo>
                                <a:lnTo>
                                  <a:pt x="79" y="142"/>
                                </a:lnTo>
                                <a:lnTo>
                                  <a:pt x="81" y="142"/>
                                </a:lnTo>
                                <a:lnTo>
                                  <a:pt x="85" y="142"/>
                                </a:lnTo>
                                <a:lnTo>
                                  <a:pt x="93" y="136"/>
                                </a:lnTo>
                                <a:lnTo>
                                  <a:pt x="97" y="122"/>
                                </a:lnTo>
                                <a:lnTo>
                                  <a:pt x="101" y="105"/>
                                </a:lnTo>
                                <a:lnTo>
                                  <a:pt x="101" y="93"/>
                                </a:lnTo>
                                <a:lnTo>
                                  <a:pt x="103" y="81"/>
                                </a:lnTo>
                                <a:lnTo>
                                  <a:pt x="103" y="67"/>
                                </a:lnTo>
                                <a:lnTo>
                                  <a:pt x="105" y="55"/>
                                </a:lnTo>
                                <a:lnTo>
                                  <a:pt x="105" y="41"/>
                                </a:lnTo>
                                <a:lnTo>
                                  <a:pt x="111" y="33"/>
                                </a:lnTo>
                                <a:lnTo>
                                  <a:pt x="119" y="27"/>
                                </a:lnTo>
                                <a:lnTo>
                                  <a:pt x="133" y="27"/>
                                </a:lnTo>
                                <a:lnTo>
                                  <a:pt x="148" y="29"/>
                                </a:lnTo>
                                <a:lnTo>
                                  <a:pt x="160" y="39"/>
                                </a:lnTo>
                                <a:lnTo>
                                  <a:pt x="164" y="53"/>
                                </a:lnTo>
                                <a:lnTo>
                                  <a:pt x="164" y="65"/>
                                </a:lnTo>
                                <a:lnTo>
                                  <a:pt x="166" y="83"/>
                                </a:lnTo>
                                <a:lnTo>
                                  <a:pt x="164" y="95"/>
                                </a:lnTo>
                                <a:lnTo>
                                  <a:pt x="164" y="105"/>
                                </a:lnTo>
                                <a:lnTo>
                                  <a:pt x="160" y="113"/>
                                </a:lnTo>
                                <a:lnTo>
                                  <a:pt x="160" y="118"/>
                                </a:lnTo>
                                <a:lnTo>
                                  <a:pt x="156" y="118"/>
                                </a:lnTo>
                                <a:lnTo>
                                  <a:pt x="154" y="118"/>
                                </a:lnTo>
                                <a:lnTo>
                                  <a:pt x="154" y="120"/>
                                </a:lnTo>
                                <a:lnTo>
                                  <a:pt x="150" y="124"/>
                                </a:lnTo>
                                <a:lnTo>
                                  <a:pt x="142" y="126"/>
                                </a:lnTo>
                                <a:lnTo>
                                  <a:pt x="139" y="126"/>
                                </a:lnTo>
                                <a:lnTo>
                                  <a:pt x="137" y="126"/>
                                </a:lnTo>
                                <a:lnTo>
                                  <a:pt x="137" y="128"/>
                                </a:lnTo>
                                <a:lnTo>
                                  <a:pt x="127" y="128"/>
                                </a:lnTo>
                                <a:lnTo>
                                  <a:pt x="127" y="156"/>
                                </a:lnTo>
                                <a:lnTo>
                                  <a:pt x="137" y="156"/>
                                </a:lnTo>
                                <a:lnTo>
                                  <a:pt x="148" y="154"/>
                                </a:lnTo>
                                <a:lnTo>
                                  <a:pt x="160" y="152"/>
                                </a:lnTo>
                                <a:lnTo>
                                  <a:pt x="164" y="148"/>
                                </a:lnTo>
                                <a:lnTo>
                                  <a:pt x="164" y="146"/>
                                </a:lnTo>
                                <a:lnTo>
                                  <a:pt x="166" y="146"/>
                                </a:lnTo>
                                <a:lnTo>
                                  <a:pt x="170" y="146"/>
                                </a:lnTo>
                                <a:lnTo>
                                  <a:pt x="178" y="140"/>
                                </a:lnTo>
                                <a:lnTo>
                                  <a:pt x="180" y="128"/>
                                </a:lnTo>
                                <a:lnTo>
                                  <a:pt x="184" y="115"/>
                                </a:lnTo>
                                <a:lnTo>
                                  <a:pt x="184" y="105"/>
                                </a:lnTo>
                                <a:lnTo>
                                  <a:pt x="186" y="97"/>
                                </a:lnTo>
                                <a:lnTo>
                                  <a:pt x="188" y="77"/>
                                </a:lnTo>
                                <a:lnTo>
                                  <a:pt x="186" y="55"/>
                                </a:lnTo>
                                <a:lnTo>
                                  <a:pt x="184" y="39"/>
                                </a:lnTo>
                                <a:lnTo>
                                  <a:pt x="180" y="25"/>
                                </a:lnTo>
                                <a:lnTo>
                                  <a:pt x="178" y="16"/>
                                </a:lnTo>
                                <a:lnTo>
                                  <a:pt x="170" y="8"/>
                                </a:lnTo>
                                <a:lnTo>
                                  <a:pt x="160" y="4"/>
                                </a:lnTo>
                                <a:lnTo>
                                  <a:pt x="148" y="0"/>
                                </a:lnTo>
                                <a:lnTo>
                                  <a:pt x="135" y="0"/>
                                </a:lnTo>
                                <a:lnTo>
                                  <a:pt x="111" y="2"/>
                                </a:lnTo>
                                <a:lnTo>
                                  <a:pt x="95" y="12"/>
                                </a:lnTo>
                                <a:lnTo>
                                  <a:pt x="85" y="25"/>
                                </a:lnTo>
                                <a:lnTo>
                                  <a:pt x="81" y="35"/>
                                </a:lnTo>
                                <a:lnTo>
                                  <a:pt x="81" y="49"/>
                                </a:lnTo>
                                <a:lnTo>
                                  <a:pt x="79" y="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7280" y="6315840"/>
                            <a:ext cx="9360" cy="90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1400" y="6337440"/>
                            <a:ext cx="5976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56">
                                <a:moveTo>
                                  <a:pt x="26" y="39"/>
                                </a:moveTo>
                                <a:lnTo>
                                  <a:pt x="34" y="34"/>
                                </a:lnTo>
                                <a:lnTo>
                                  <a:pt x="49" y="32"/>
                                </a:lnTo>
                                <a:lnTo>
                                  <a:pt x="49" y="6"/>
                                </a:lnTo>
                                <a:lnTo>
                                  <a:pt x="44" y="6"/>
                                </a:lnTo>
                                <a:lnTo>
                                  <a:pt x="32" y="6"/>
                                </a:lnTo>
                                <a:lnTo>
                                  <a:pt x="24" y="10"/>
                                </a:lnTo>
                                <a:lnTo>
                                  <a:pt x="10" y="24"/>
                                </a:lnTo>
                                <a:lnTo>
                                  <a:pt x="4" y="32"/>
                                </a:lnTo>
                                <a:lnTo>
                                  <a:pt x="2" y="45"/>
                                </a:lnTo>
                                <a:lnTo>
                                  <a:pt x="0" y="79"/>
                                </a:lnTo>
                                <a:lnTo>
                                  <a:pt x="0" y="99"/>
                                </a:lnTo>
                                <a:lnTo>
                                  <a:pt x="2" y="117"/>
                                </a:lnTo>
                                <a:lnTo>
                                  <a:pt x="6" y="130"/>
                                </a:lnTo>
                                <a:lnTo>
                                  <a:pt x="12" y="140"/>
                                </a:lnTo>
                                <a:lnTo>
                                  <a:pt x="16" y="144"/>
                                </a:lnTo>
                                <a:lnTo>
                                  <a:pt x="24" y="150"/>
                                </a:lnTo>
                                <a:lnTo>
                                  <a:pt x="34" y="152"/>
                                </a:lnTo>
                                <a:lnTo>
                                  <a:pt x="49" y="154"/>
                                </a:lnTo>
                                <a:lnTo>
                                  <a:pt x="49" y="152"/>
                                </a:lnTo>
                                <a:lnTo>
                                  <a:pt x="51" y="152"/>
                                </a:lnTo>
                                <a:lnTo>
                                  <a:pt x="55" y="152"/>
                                </a:lnTo>
                                <a:lnTo>
                                  <a:pt x="63" y="152"/>
                                </a:lnTo>
                                <a:lnTo>
                                  <a:pt x="75" y="148"/>
                                </a:lnTo>
                                <a:lnTo>
                                  <a:pt x="79" y="144"/>
                                </a:lnTo>
                                <a:lnTo>
                                  <a:pt x="79" y="142"/>
                                </a:lnTo>
                                <a:lnTo>
                                  <a:pt x="81" y="142"/>
                                </a:lnTo>
                                <a:lnTo>
                                  <a:pt x="85" y="142"/>
                                </a:lnTo>
                                <a:lnTo>
                                  <a:pt x="93" y="136"/>
                                </a:lnTo>
                                <a:lnTo>
                                  <a:pt x="97" y="123"/>
                                </a:lnTo>
                                <a:lnTo>
                                  <a:pt x="101" y="105"/>
                                </a:lnTo>
                                <a:lnTo>
                                  <a:pt x="101" y="93"/>
                                </a:lnTo>
                                <a:lnTo>
                                  <a:pt x="103" y="81"/>
                                </a:lnTo>
                                <a:lnTo>
                                  <a:pt x="103" y="67"/>
                                </a:lnTo>
                                <a:lnTo>
                                  <a:pt x="105" y="55"/>
                                </a:lnTo>
                                <a:lnTo>
                                  <a:pt x="105" y="41"/>
                                </a:lnTo>
                                <a:lnTo>
                                  <a:pt x="111" y="34"/>
                                </a:lnTo>
                                <a:lnTo>
                                  <a:pt x="119" y="28"/>
                                </a:lnTo>
                                <a:lnTo>
                                  <a:pt x="133" y="28"/>
                                </a:lnTo>
                                <a:lnTo>
                                  <a:pt x="148" y="30"/>
                                </a:lnTo>
                                <a:lnTo>
                                  <a:pt x="160" y="39"/>
                                </a:lnTo>
                                <a:lnTo>
                                  <a:pt x="164" y="53"/>
                                </a:lnTo>
                                <a:lnTo>
                                  <a:pt x="164" y="65"/>
                                </a:lnTo>
                                <a:lnTo>
                                  <a:pt x="166" y="83"/>
                                </a:lnTo>
                                <a:lnTo>
                                  <a:pt x="164" y="95"/>
                                </a:lnTo>
                                <a:lnTo>
                                  <a:pt x="164" y="105"/>
                                </a:lnTo>
                                <a:lnTo>
                                  <a:pt x="160" y="113"/>
                                </a:lnTo>
                                <a:lnTo>
                                  <a:pt x="160" y="119"/>
                                </a:lnTo>
                                <a:lnTo>
                                  <a:pt x="156" y="119"/>
                                </a:lnTo>
                                <a:lnTo>
                                  <a:pt x="154" y="119"/>
                                </a:lnTo>
                                <a:lnTo>
                                  <a:pt x="154" y="121"/>
                                </a:lnTo>
                                <a:lnTo>
                                  <a:pt x="150" y="125"/>
                                </a:lnTo>
                                <a:lnTo>
                                  <a:pt x="142" y="127"/>
                                </a:lnTo>
                                <a:lnTo>
                                  <a:pt x="139" y="127"/>
                                </a:lnTo>
                                <a:lnTo>
                                  <a:pt x="137" y="127"/>
                                </a:lnTo>
                                <a:lnTo>
                                  <a:pt x="137" y="128"/>
                                </a:lnTo>
                                <a:lnTo>
                                  <a:pt x="127" y="128"/>
                                </a:lnTo>
                                <a:lnTo>
                                  <a:pt x="127" y="156"/>
                                </a:lnTo>
                                <a:lnTo>
                                  <a:pt x="137" y="156"/>
                                </a:lnTo>
                                <a:lnTo>
                                  <a:pt x="148" y="154"/>
                                </a:lnTo>
                                <a:lnTo>
                                  <a:pt x="160" y="152"/>
                                </a:lnTo>
                                <a:lnTo>
                                  <a:pt x="164" y="148"/>
                                </a:lnTo>
                                <a:lnTo>
                                  <a:pt x="164" y="146"/>
                                </a:lnTo>
                                <a:lnTo>
                                  <a:pt x="166" y="146"/>
                                </a:lnTo>
                                <a:lnTo>
                                  <a:pt x="170" y="146"/>
                                </a:lnTo>
                                <a:lnTo>
                                  <a:pt x="178" y="140"/>
                                </a:lnTo>
                                <a:lnTo>
                                  <a:pt x="180" y="128"/>
                                </a:lnTo>
                                <a:lnTo>
                                  <a:pt x="184" y="115"/>
                                </a:lnTo>
                                <a:lnTo>
                                  <a:pt x="184" y="105"/>
                                </a:lnTo>
                                <a:lnTo>
                                  <a:pt x="186" y="97"/>
                                </a:lnTo>
                                <a:lnTo>
                                  <a:pt x="188" y="77"/>
                                </a:lnTo>
                                <a:lnTo>
                                  <a:pt x="186" y="55"/>
                                </a:lnTo>
                                <a:lnTo>
                                  <a:pt x="184" y="39"/>
                                </a:lnTo>
                                <a:lnTo>
                                  <a:pt x="180" y="26"/>
                                </a:lnTo>
                                <a:lnTo>
                                  <a:pt x="178" y="16"/>
                                </a:lnTo>
                                <a:lnTo>
                                  <a:pt x="170" y="8"/>
                                </a:lnTo>
                                <a:lnTo>
                                  <a:pt x="160" y="4"/>
                                </a:lnTo>
                                <a:lnTo>
                                  <a:pt x="148" y="0"/>
                                </a:lnTo>
                                <a:lnTo>
                                  <a:pt x="135" y="0"/>
                                </a:lnTo>
                                <a:lnTo>
                                  <a:pt x="111" y="2"/>
                                </a:lnTo>
                                <a:lnTo>
                                  <a:pt x="95" y="12"/>
                                </a:lnTo>
                                <a:lnTo>
                                  <a:pt x="85" y="26"/>
                                </a:lnTo>
                                <a:lnTo>
                                  <a:pt x="81" y="36"/>
                                </a:lnTo>
                                <a:lnTo>
                                  <a:pt x="81" y="49"/>
                                </a:lnTo>
                                <a:lnTo>
                                  <a:pt x="79" y="99"/>
                                </a:lnTo>
                                <a:lnTo>
                                  <a:pt x="75" y="109"/>
                                </a:lnTo>
                                <a:lnTo>
                                  <a:pt x="71" y="113"/>
                                </a:lnTo>
                                <a:lnTo>
                                  <a:pt x="69" y="113"/>
                                </a:lnTo>
                                <a:lnTo>
                                  <a:pt x="69" y="115"/>
                                </a:lnTo>
                                <a:lnTo>
                                  <a:pt x="69" y="119"/>
                                </a:lnTo>
                                <a:lnTo>
                                  <a:pt x="65" y="119"/>
                                </a:lnTo>
                                <a:lnTo>
                                  <a:pt x="63" y="119"/>
                                </a:lnTo>
                                <a:lnTo>
                                  <a:pt x="63" y="121"/>
                                </a:lnTo>
                                <a:lnTo>
                                  <a:pt x="59" y="125"/>
                                </a:lnTo>
                                <a:lnTo>
                                  <a:pt x="53" y="125"/>
                                </a:lnTo>
                                <a:lnTo>
                                  <a:pt x="49" y="127"/>
                                </a:lnTo>
                                <a:lnTo>
                                  <a:pt x="40" y="125"/>
                                </a:lnTo>
                                <a:lnTo>
                                  <a:pt x="34" y="125"/>
                                </a:lnTo>
                                <a:lnTo>
                                  <a:pt x="28" y="121"/>
                                </a:lnTo>
                                <a:lnTo>
                                  <a:pt x="26" y="119"/>
                                </a:lnTo>
                                <a:lnTo>
                                  <a:pt x="22" y="113"/>
                                </a:lnTo>
                                <a:lnTo>
                                  <a:pt x="22" y="105"/>
                                </a:lnTo>
                                <a:lnTo>
                                  <a:pt x="22" y="81"/>
                                </a:lnTo>
                                <a:lnTo>
                                  <a:pt x="22" y="63"/>
                                </a:lnTo>
                                <a:lnTo>
                                  <a:pt x="22" y="53"/>
                                </a:lnTo>
                                <a:lnTo>
                                  <a:pt x="26" y="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2480" y="6315840"/>
                            <a:ext cx="57960" cy="90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0680" y="6392520"/>
                            <a:ext cx="59760" cy="4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31">
                                <a:moveTo>
                                  <a:pt x="26" y="105"/>
                                </a:moveTo>
                                <a:lnTo>
                                  <a:pt x="24" y="105"/>
                                </a:lnTo>
                                <a:lnTo>
                                  <a:pt x="6" y="103"/>
                                </a:lnTo>
                                <a:lnTo>
                                  <a:pt x="6" y="131"/>
                                </a:lnTo>
                                <a:lnTo>
                                  <a:pt x="188" y="131"/>
                                </a:lnTo>
                                <a:lnTo>
                                  <a:pt x="188" y="103"/>
                                </a:lnTo>
                                <a:lnTo>
                                  <a:pt x="77" y="103"/>
                                </a:lnTo>
                                <a:lnTo>
                                  <a:pt x="51" y="99"/>
                                </a:lnTo>
                                <a:lnTo>
                                  <a:pt x="42" y="95"/>
                                </a:lnTo>
                                <a:lnTo>
                                  <a:pt x="36" y="91"/>
                                </a:lnTo>
                                <a:lnTo>
                                  <a:pt x="28" y="83"/>
                                </a:lnTo>
                                <a:lnTo>
                                  <a:pt x="24" y="75"/>
                                </a:lnTo>
                                <a:lnTo>
                                  <a:pt x="22" y="57"/>
                                </a:lnTo>
                                <a:lnTo>
                                  <a:pt x="22" y="44"/>
                                </a:lnTo>
                                <a:lnTo>
                                  <a:pt x="28" y="34"/>
                                </a:lnTo>
                                <a:lnTo>
                                  <a:pt x="36" y="28"/>
                                </a:lnTo>
                                <a:lnTo>
                                  <a:pt x="49" y="26"/>
                                </a:lnTo>
                                <a:lnTo>
                                  <a:pt x="59" y="28"/>
                                </a:lnTo>
                                <a:lnTo>
                                  <a:pt x="65" y="28"/>
                                </a:lnTo>
                                <a:lnTo>
                                  <a:pt x="65" y="2"/>
                                </a:lnTo>
                                <a:lnTo>
                                  <a:pt x="51" y="0"/>
                                </a:lnTo>
                                <a:lnTo>
                                  <a:pt x="28" y="2"/>
                                </a:lnTo>
                                <a:lnTo>
                                  <a:pt x="12" y="12"/>
                                </a:lnTo>
                                <a:lnTo>
                                  <a:pt x="2" y="28"/>
                                </a:lnTo>
                                <a:lnTo>
                                  <a:pt x="0" y="51"/>
                                </a:lnTo>
                                <a:lnTo>
                                  <a:pt x="0" y="67"/>
                                </a:lnTo>
                                <a:lnTo>
                                  <a:pt x="6" y="83"/>
                                </a:lnTo>
                                <a:lnTo>
                                  <a:pt x="12" y="95"/>
                                </a:lnTo>
                                <a:lnTo>
                                  <a:pt x="26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1400" y="6448320"/>
                            <a:ext cx="597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62">
                                <a:moveTo>
                                  <a:pt x="0" y="83"/>
                                </a:moveTo>
                                <a:lnTo>
                                  <a:pt x="0" y="105"/>
                                </a:lnTo>
                                <a:lnTo>
                                  <a:pt x="4" y="123"/>
                                </a:lnTo>
                                <a:lnTo>
                                  <a:pt x="8" y="137"/>
                                </a:lnTo>
                                <a:lnTo>
                                  <a:pt x="18" y="146"/>
                                </a:lnTo>
                                <a:lnTo>
                                  <a:pt x="28" y="152"/>
                                </a:lnTo>
                                <a:lnTo>
                                  <a:pt x="34" y="154"/>
                                </a:lnTo>
                                <a:lnTo>
                                  <a:pt x="44" y="158"/>
                                </a:lnTo>
                                <a:lnTo>
                                  <a:pt x="65" y="160"/>
                                </a:lnTo>
                                <a:lnTo>
                                  <a:pt x="91" y="162"/>
                                </a:lnTo>
                                <a:lnTo>
                                  <a:pt x="103" y="160"/>
                                </a:lnTo>
                                <a:lnTo>
                                  <a:pt x="117" y="160"/>
                                </a:lnTo>
                                <a:lnTo>
                                  <a:pt x="129" y="158"/>
                                </a:lnTo>
                                <a:lnTo>
                                  <a:pt x="140" y="158"/>
                                </a:lnTo>
                                <a:lnTo>
                                  <a:pt x="148" y="154"/>
                                </a:lnTo>
                                <a:lnTo>
                                  <a:pt x="156" y="152"/>
                                </a:lnTo>
                                <a:lnTo>
                                  <a:pt x="162" y="148"/>
                                </a:lnTo>
                                <a:lnTo>
                                  <a:pt x="170" y="146"/>
                                </a:lnTo>
                                <a:lnTo>
                                  <a:pt x="170" y="143"/>
                                </a:lnTo>
                                <a:lnTo>
                                  <a:pt x="170" y="141"/>
                                </a:lnTo>
                                <a:lnTo>
                                  <a:pt x="172" y="141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27"/>
                                </a:lnTo>
                                <a:lnTo>
                                  <a:pt x="182" y="121"/>
                                </a:lnTo>
                                <a:lnTo>
                                  <a:pt x="186" y="101"/>
                                </a:lnTo>
                                <a:lnTo>
                                  <a:pt x="186" y="89"/>
                                </a:lnTo>
                                <a:lnTo>
                                  <a:pt x="186" y="83"/>
                                </a:lnTo>
                                <a:lnTo>
                                  <a:pt x="188" y="79"/>
                                </a:lnTo>
                                <a:lnTo>
                                  <a:pt x="186" y="57"/>
                                </a:lnTo>
                                <a:lnTo>
                                  <a:pt x="184" y="42"/>
                                </a:lnTo>
                                <a:lnTo>
                                  <a:pt x="180" y="28"/>
                                </a:lnTo>
                                <a:lnTo>
                                  <a:pt x="178" y="18"/>
                                </a:lnTo>
                                <a:lnTo>
                                  <a:pt x="170" y="8"/>
                                </a:lnTo>
                                <a:lnTo>
                                  <a:pt x="160" y="4"/>
                                </a:lnTo>
                                <a:lnTo>
                                  <a:pt x="148" y="0"/>
                                </a:lnTo>
                                <a:lnTo>
                                  <a:pt x="137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28"/>
                                </a:lnTo>
                                <a:lnTo>
                                  <a:pt x="137" y="28"/>
                                </a:lnTo>
                                <a:lnTo>
                                  <a:pt x="150" y="30"/>
                                </a:lnTo>
                                <a:lnTo>
                                  <a:pt x="154" y="32"/>
                                </a:lnTo>
                                <a:lnTo>
                                  <a:pt x="160" y="38"/>
                                </a:lnTo>
                                <a:lnTo>
                                  <a:pt x="164" y="52"/>
                                </a:lnTo>
                                <a:lnTo>
                                  <a:pt x="164" y="63"/>
                                </a:lnTo>
                                <a:lnTo>
                                  <a:pt x="166" y="79"/>
                                </a:lnTo>
                                <a:lnTo>
                                  <a:pt x="164" y="79"/>
                                </a:lnTo>
                                <a:lnTo>
                                  <a:pt x="164" y="81"/>
                                </a:lnTo>
                                <a:lnTo>
                                  <a:pt x="164" y="85"/>
                                </a:lnTo>
                                <a:lnTo>
                                  <a:pt x="164" y="93"/>
                                </a:lnTo>
                                <a:lnTo>
                                  <a:pt x="162" y="93"/>
                                </a:lnTo>
                                <a:lnTo>
                                  <a:pt x="162" y="95"/>
                                </a:lnTo>
                                <a:lnTo>
                                  <a:pt x="162" y="99"/>
                                </a:lnTo>
                                <a:lnTo>
                                  <a:pt x="162" y="107"/>
                                </a:lnTo>
                                <a:lnTo>
                                  <a:pt x="158" y="117"/>
                                </a:lnTo>
                                <a:lnTo>
                                  <a:pt x="154" y="123"/>
                                </a:lnTo>
                                <a:lnTo>
                                  <a:pt x="148" y="123"/>
                                </a:lnTo>
                                <a:lnTo>
                                  <a:pt x="144" y="125"/>
                                </a:lnTo>
                                <a:lnTo>
                                  <a:pt x="135" y="129"/>
                                </a:lnTo>
                                <a:lnTo>
                                  <a:pt x="125" y="129"/>
                                </a:lnTo>
                                <a:lnTo>
                                  <a:pt x="117" y="131"/>
                                </a:lnTo>
                                <a:lnTo>
                                  <a:pt x="107" y="131"/>
                                </a:lnTo>
                                <a:lnTo>
                                  <a:pt x="99" y="133"/>
                                </a:lnTo>
                                <a:lnTo>
                                  <a:pt x="99" y="0"/>
                                </a:lnTo>
                                <a:lnTo>
                                  <a:pt x="85" y="0"/>
                                </a:lnTo>
                                <a:lnTo>
                                  <a:pt x="59" y="0"/>
                                </a:lnTo>
                                <a:lnTo>
                                  <a:pt x="40" y="4"/>
                                </a:lnTo>
                                <a:lnTo>
                                  <a:pt x="26" y="8"/>
                                </a:lnTo>
                                <a:lnTo>
                                  <a:pt x="16" y="16"/>
                                </a:lnTo>
                                <a:lnTo>
                                  <a:pt x="8" y="26"/>
                                </a:lnTo>
                                <a:lnTo>
                                  <a:pt x="4" y="40"/>
                                </a:lnTo>
                                <a:lnTo>
                                  <a:pt x="0" y="57"/>
                                </a:lnTo>
                                <a:lnTo>
                                  <a:pt x="0" y="83"/>
                                </a:lnTo>
                                <a:close/>
                                <a:moveTo>
                                  <a:pt x="32" y="123"/>
                                </a:moveTo>
                                <a:lnTo>
                                  <a:pt x="26" y="115"/>
                                </a:lnTo>
                                <a:lnTo>
                                  <a:pt x="24" y="107"/>
                                </a:lnTo>
                                <a:lnTo>
                                  <a:pt x="22" y="95"/>
                                </a:lnTo>
                                <a:lnTo>
                                  <a:pt x="22" y="81"/>
                                </a:lnTo>
                                <a:lnTo>
                                  <a:pt x="24" y="52"/>
                                </a:lnTo>
                                <a:lnTo>
                                  <a:pt x="30" y="38"/>
                                </a:lnTo>
                                <a:lnTo>
                                  <a:pt x="34" y="32"/>
                                </a:lnTo>
                                <a:lnTo>
                                  <a:pt x="44" y="30"/>
                                </a:lnTo>
                                <a:lnTo>
                                  <a:pt x="69" y="28"/>
                                </a:lnTo>
                                <a:lnTo>
                                  <a:pt x="77" y="28"/>
                                </a:lnTo>
                                <a:lnTo>
                                  <a:pt x="77" y="133"/>
                                </a:lnTo>
                                <a:lnTo>
                                  <a:pt x="59" y="131"/>
                                </a:lnTo>
                                <a:lnTo>
                                  <a:pt x="47" y="129"/>
                                </a:lnTo>
                                <a:lnTo>
                                  <a:pt x="38" y="125"/>
                                </a:lnTo>
                                <a:lnTo>
                                  <a:pt x="32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1400" y="6515280"/>
                            <a:ext cx="590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" h="273">
                                <a:moveTo>
                                  <a:pt x="79" y="122"/>
                                </a:moveTo>
                                <a:lnTo>
                                  <a:pt x="61" y="120"/>
                                </a:lnTo>
                                <a:lnTo>
                                  <a:pt x="49" y="118"/>
                                </a:lnTo>
                                <a:lnTo>
                                  <a:pt x="40" y="115"/>
                                </a:lnTo>
                                <a:lnTo>
                                  <a:pt x="34" y="111"/>
                                </a:lnTo>
                                <a:lnTo>
                                  <a:pt x="28" y="103"/>
                                </a:lnTo>
                                <a:lnTo>
                                  <a:pt x="24" y="93"/>
                                </a:lnTo>
                                <a:lnTo>
                                  <a:pt x="22" y="81"/>
                                </a:lnTo>
                                <a:lnTo>
                                  <a:pt x="22" y="67"/>
                                </a:lnTo>
                                <a:lnTo>
                                  <a:pt x="24" y="47"/>
                                </a:lnTo>
                                <a:lnTo>
                                  <a:pt x="30" y="35"/>
                                </a:lnTo>
                                <a:lnTo>
                                  <a:pt x="34" y="29"/>
                                </a:lnTo>
                                <a:lnTo>
                                  <a:pt x="42" y="27"/>
                                </a:lnTo>
                                <a:lnTo>
                                  <a:pt x="63" y="25"/>
                                </a:lnTo>
                                <a:lnTo>
                                  <a:pt x="186" y="25"/>
                                </a:lnTo>
                                <a:lnTo>
                                  <a:pt x="186" y="0"/>
                                </a:lnTo>
                                <a:lnTo>
                                  <a:pt x="65" y="0"/>
                                </a:lnTo>
                                <a:lnTo>
                                  <a:pt x="47" y="0"/>
                                </a:lnTo>
                                <a:lnTo>
                                  <a:pt x="36" y="4"/>
                                </a:lnTo>
                                <a:lnTo>
                                  <a:pt x="24" y="8"/>
                                </a:lnTo>
                                <a:lnTo>
                                  <a:pt x="16" y="16"/>
                                </a:lnTo>
                                <a:lnTo>
                                  <a:pt x="8" y="24"/>
                                </a:lnTo>
                                <a:lnTo>
                                  <a:pt x="4" y="35"/>
                                </a:lnTo>
                                <a:lnTo>
                                  <a:pt x="0" y="47"/>
                                </a:lnTo>
                                <a:lnTo>
                                  <a:pt x="0" y="65"/>
                                </a:lnTo>
                                <a:lnTo>
                                  <a:pt x="0" y="85"/>
                                </a:lnTo>
                                <a:lnTo>
                                  <a:pt x="6" y="103"/>
                                </a:lnTo>
                                <a:lnTo>
                                  <a:pt x="16" y="116"/>
                                </a:lnTo>
                                <a:lnTo>
                                  <a:pt x="30" y="128"/>
                                </a:lnTo>
                                <a:lnTo>
                                  <a:pt x="16" y="134"/>
                                </a:lnTo>
                                <a:lnTo>
                                  <a:pt x="6" y="146"/>
                                </a:lnTo>
                                <a:lnTo>
                                  <a:pt x="0" y="164"/>
                                </a:lnTo>
                                <a:lnTo>
                                  <a:pt x="0" y="186"/>
                                </a:lnTo>
                                <a:lnTo>
                                  <a:pt x="0" y="204"/>
                                </a:lnTo>
                                <a:lnTo>
                                  <a:pt x="6" y="221"/>
                                </a:lnTo>
                                <a:lnTo>
                                  <a:pt x="16" y="235"/>
                                </a:lnTo>
                                <a:lnTo>
                                  <a:pt x="30" y="245"/>
                                </a:lnTo>
                                <a:lnTo>
                                  <a:pt x="30" y="247"/>
                                </a:lnTo>
                                <a:lnTo>
                                  <a:pt x="4" y="245"/>
                                </a:lnTo>
                                <a:lnTo>
                                  <a:pt x="4" y="273"/>
                                </a:lnTo>
                                <a:lnTo>
                                  <a:pt x="186" y="273"/>
                                </a:lnTo>
                                <a:lnTo>
                                  <a:pt x="186" y="245"/>
                                </a:lnTo>
                                <a:lnTo>
                                  <a:pt x="81" y="245"/>
                                </a:lnTo>
                                <a:lnTo>
                                  <a:pt x="65" y="243"/>
                                </a:lnTo>
                                <a:lnTo>
                                  <a:pt x="53" y="241"/>
                                </a:lnTo>
                                <a:lnTo>
                                  <a:pt x="36" y="231"/>
                                </a:lnTo>
                                <a:lnTo>
                                  <a:pt x="28" y="221"/>
                                </a:lnTo>
                                <a:lnTo>
                                  <a:pt x="24" y="213"/>
                                </a:lnTo>
                                <a:lnTo>
                                  <a:pt x="22" y="190"/>
                                </a:lnTo>
                                <a:lnTo>
                                  <a:pt x="24" y="172"/>
                                </a:lnTo>
                                <a:lnTo>
                                  <a:pt x="30" y="160"/>
                                </a:lnTo>
                                <a:lnTo>
                                  <a:pt x="40" y="152"/>
                                </a:lnTo>
                                <a:lnTo>
                                  <a:pt x="57" y="150"/>
                                </a:lnTo>
                                <a:lnTo>
                                  <a:pt x="186" y="150"/>
                                </a:lnTo>
                                <a:lnTo>
                                  <a:pt x="186" y="122"/>
                                </a:lnTo>
                                <a:lnTo>
                                  <a:pt x="79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1400" y="6614640"/>
                            <a:ext cx="5976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65">
                                <a:moveTo>
                                  <a:pt x="170" y="16"/>
                                </a:moveTo>
                                <a:lnTo>
                                  <a:pt x="156" y="8"/>
                                </a:lnTo>
                                <a:lnTo>
                                  <a:pt x="140" y="4"/>
                                </a:lnTo>
                                <a:lnTo>
                                  <a:pt x="119" y="0"/>
                                </a:lnTo>
                                <a:lnTo>
                                  <a:pt x="93" y="0"/>
                                </a:lnTo>
                                <a:lnTo>
                                  <a:pt x="65" y="0"/>
                                </a:lnTo>
                                <a:lnTo>
                                  <a:pt x="44" y="4"/>
                                </a:lnTo>
                                <a:lnTo>
                                  <a:pt x="26" y="8"/>
                                </a:lnTo>
                                <a:lnTo>
                                  <a:pt x="16" y="16"/>
                                </a:lnTo>
                                <a:lnTo>
                                  <a:pt x="8" y="26"/>
                                </a:lnTo>
                                <a:lnTo>
                                  <a:pt x="4" y="40"/>
                                </a:lnTo>
                                <a:lnTo>
                                  <a:pt x="0" y="58"/>
                                </a:lnTo>
                                <a:lnTo>
                                  <a:pt x="0" y="81"/>
                                </a:lnTo>
                                <a:lnTo>
                                  <a:pt x="0" y="103"/>
                                </a:lnTo>
                                <a:lnTo>
                                  <a:pt x="4" y="123"/>
                                </a:lnTo>
                                <a:lnTo>
                                  <a:pt x="8" y="137"/>
                                </a:lnTo>
                                <a:lnTo>
                                  <a:pt x="16" y="149"/>
                                </a:lnTo>
                                <a:lnTo>
                                  <a:pt x="26" y="155"/>
                                </a:lnTo>
                                <a:lnTo>
                                  <a:pt x="44" y="161"/>
                                </a:lnTo>
                                <a:lnTo>
                                  <a:pt x="65" y="163"/>
                                </a:lnTo>
                                <a:lnTo>
                                  <a:pt x="77" y="163"/>
                                </a:lnTo>
                                <a:lnTo>
                                  <a:pt x="93" y="165"/>
                                </a:lnTo>
                                <a:lnTo>
                                  <a:pt x="105" y="163"/>
                                </a:lnTo>
                                <a:lnTo>
                                  <a:pt x="119" y="163"/>
                                </a:lnTo>
                                <a:lnTo>
                                  <a:pt x="123" y="161"/>
                                </a:lnTo>
                                <a:lnTo>
                                  <a:pt x="129" y="161"/>
                                </a:lnTo>
                                <a:lnTo>
                                  <a:pt x="140" y="161"/>
                                </a:lnTo>
                                <a:lnTo>
                                  <a:pt x="148" y="157"/>
                                </a:lnTo>
                                <a:lnTo>
                                  <a:pt x="156" y="155"/>
                                </a:lnTo>
                                <a:lnTo>
                                  <a:pt x="162" y="151"/>
                                </a:lnTo>
                                <a:lnTo>
                                  <a:pt x="170" y="149"/>
                                </a:lnTo>
                                <a:lnTo>
                                  <a:pt x="170" y="145"/>
                                </a:lnTo>
                                <a:lnTo>
                                  <a:pt x="170" y="143"/>
                                </a:lnTo>
                                <a:lnTo>
                                  <a:pt x="172" y="143"/>
                                </a:lnTo>
                                <a:lnTo>
                                  <a:pt x="176" y="137"/>
                                </a:lnTo>
                                <a:lnTo>
                                  <a:pt x="178" y="129"/>
                                </a:lnTo>
                                <a:lnTo>
                                  <a:pt x="182" y="123"/>
                                </a:lnTo>
                                <a:lnTo>
                                  <a:pt x="186" y="103"/>
                                </a:lnTo>
                                <a:lnTo>
                                  <a:pt x="186" y="91"/>
                                </a:lnTo>
                                <a:lnTo>
                                  <a:pt x="186" y="85"/>
                                </a:lnTo>
                                <a:lnTo>
                                  <a:pt x="188" y="81"/>
                                </a:lnTo>
                                <a:lnTo>
                                  <a:pt x="186" y="68"/>
                                </a:lnTo>
                                <a:lnTo>
                                  <a:pt x="186" y="58"/>
                                </a:lnTo>
                                <a:lnTo>
                                  <a:pt x="182" y="40"/>
                                </a:lnTo>
                                <a:lnTo>
                                  <a:pt x="176" y="26"/>
                                </a:lnTo>
                                <a:lnTo>
                                  <a:pt x="170" y="16"/>
                                </a:lnTo>
                                <a:close/>
                                <a:moveTo>
                                  <a:pt x="93" y="28"/>
                                </a:moveTo>
                                <a:lnTo>
                                  <a:pt x="115" y="28"/>
                                </a:lnTo>
                                <a:lnTo>
                                  <a:pt x="133" y="30"/>
                                </a:lnTo>
                                <a:lnTo>
                                  <a:pt x="144" y="32"/>
                                </a:lnTo>
                                <a:lnTo>
                                  <a:pt x="154" y="38"/>
                                </a:lnTo>
                                <a:lnTo>
                                  <a:pt x="158" y="42"/>
                                </a:lnTo>
                                <a:lnTo>
                                  <a:pt x="162" y="52"/>
                                </a:lnTo>
                                <a:lnTo>
                                  <a:pt x="164" y="64"/>
                                </a:lnTo>
                                <a:lnTo>
                                  <a:pt x="166" y="81"/>
                                </a:lnTo>
                                <a:lnTo>
                                  <a:pt x="164" y="97"/>
                                </a:lnTo>
                                <a:lnTo>
                                  <a:pt x="162" y="97"/>
                                </a:lnTo>
                                <a:lnTo>
                                  <a:pt x="162" y="99"/>
                                </a:lnTo>
                                <a:lnTo>
                                  <a:pt x="162" y="103"/>
                                </a:lnTo>
                                <a:lnTo>
                                  <a:pt x="162" y="111"/>
                                </a:lnTo>
                                <a:lnTo>
                                  <a:pt x="158" y="121"/>
                                </a:lnTo>
                                <a:lnTo>
                                  <a:pt x="154" y="127"/>
                                </a:lnTo>
                                <a:lnTo>
                                  <a:pt x="148" y="127"/>
                                </a:lnTo>
                                <a:lnTo>
                                  <a:pt x="144" y="129"/>
                                </a:lnTo>
                                <a:lnTo>
                                  <a:pt x="133" y="133"/>
                                </a:lnTo>
                                <a:lnTo>
                                  <a:pt x="115" y="133"/>
                                </a:lnTo>
                                <a:lnTo>
                                  <a:pt x="103" y="133"/>
                                </a:lnTo>
                                <a:lnTo>
                                  <a:pt x="97" y="133"/>
                                </a:lnTo>
                                <a:lnTo>
                                  <a:pt x="93" y="135"/>
                                </a:lnTo>
                                <a:lnTo>
                                  <a:pt x="79" y="133"/>
                                </a:lnTo>
                                <a:lnTo>
                                  <a:pt x="69" y="133"/>
                                </a:lnTo>
                                <a:lnTo>
                                  <a:pt x="51" y="133"/>
                                </a:lnTo>
                                <a:lnTo>
                                  <a:pt x="40" y="129"/>
                                </a:lnTo>
                                <a:lnTo>
                                  <a:pt x="34" y="127"/>
                                </a:lnTo>
                                <a:lnTo>
                                  <a:pt x="28" y="121"/>
                                </a:lnTo>
                                <a:lnTo>
                                  <a:pt x="24" y="111"/>
                                </a:lnTo>
                                <a:lnTo>
                                  <a:pt x="22" y="97"/>
                                </a:lnTo>
                                <a:lnTo>
                                  <a:pt x="22" y="81"/>
                                </a:lnTo>
                                <a:lnTo>
                                  <a:pt x="24" y="52"/>
                                </a:lnTo>
                                <a:lnTo>
                                  <a:pt x="34" y="38"/>
                                </a:lnTo>
                                <a:lnTo>
                                  <a:pt x="40" y="32"/>
                                </a:lnTo>
                                <a:lnTo>
                                  <a:pt x="51" y="30"/>
                                </a:lnTo>
                                <a:lnTo>
                                  <a:pt x="69" y="28"/>
                                </a:lnTo>
                                <a:lnTo>
                                  <a:pt x="93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1400" y="6676920"/>
                            <a:ext cx="597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60">
                                <a:moveTo>
                                  <a:pt x="28" y="42"/>
                                </a:moveTo>
                                <a:lnTo>
                                  <a:pt x="38" y="32"/>
                                </a:lnTo>
                                <a:lnTo>
                                  <a:pt x="57" y="30"/>
                                </a:lnTo>
                                <a:lnTo>
                                  <a:pt x="61" y="30"/>
                                </a:lnTo>
                                <a:lnTo>
                                  <a:pt x="61" y="4"/>
                                </a:lnTo>
                                <a:lnTo>
                                  <a:pt x="44" y="4"/>
                                </a:lnTo>
                                <a:lnTo>
                                  <a:pt x="32" y="8"/>
                                </a:lnTo>
                                <a:lnTo>
                                  <a:pt x="20" y="12"/>
                                </a:lnTo>
                                <a:lnTo>
                                  <a:pt x="14" y="20"/>
                                </a:lnTo>
                                <a:lnTo>
                                  <a:pt x="6" y="28"/>
                                </a:lnTo>
                                <a:lnTo>
                                  <a:pt x="2" y="42"/>
                                </a:lnTo>
                                <a:lnTo>
                                  <a:pt x="0" y="60"/>
                                </a:lnTo>
                                <a:lnTo>
                                  <a:pt x="0" y="81"/>
                                </a:lnTo>
                                <a:lnTo>
                                  <a:pt x="0" y="101"/>
                                </a:lnTo>
                                <a:lnTo>
                                  <a:pt x="4" y="119"/>
                                </a:lnTo>
                                <a:lnTo>
                                  <a:pt x="8" y="133"/>
                                </a:lnTo>
                                <a:lnTo>
                                  <a:pt x="18" y="143"/>
                                </a:lnTo>
                                <a:lnTo>
                                  <a:pt x="28" y="149"/>
                                </a:lnTo>
                                <a:lnTo>
                                  <a:pt x="45" y="155"/>
                                </a:lnTo>
                                <a:lnTo>
                                  <a:pt x="67" y="158"/>
                                </a:lnTo>
                                <a:lnTo>
                                  <a:pt x="93" y="160"/>
                                </a:lnTo>
                                <a:lnTo>
                                  <a:pt x="105" y="158"/>
                                </a:lnTo>
                                <a:lnTo>
                                  <a:pt x="119" y="158"/>
                                </a:lnTo>
                                <a:lnTo>
                                  <a:pt x="123" y="156"/>
                                </a:lnTo>
                                <a:lnTo>
                                  <a:pt x="129" y="156"/>
                                </a:lnTo>
                                <a:lnTo>
                                  <a:pt x="140" y="156"/>
                                </a:lnTo>
                                <a:lnTo>
                                  <a:pt x="148" y="153"/>
                                </a:lnTo>
                                <a:lnTo>
                                  <a:pt x="156" y="151"/>
                                </a:lnTo>
                                <a:lnTo>
                                  <a:pt x="162" y="147"/>
                                </a:lnTo>
                                <a:lnTo>
                                  <a:pt x="170" y="145"/>
                                </a:lnTo>
                                <a:lnTo>
                                  <a:pt x="170" y="141"/>
                                </a:lnTo>
                                <a:lnTo>
                                  <a:pt x="170" y="139"/>
                                </a:lnTo>
                                <a:lnTo>
                                  <a:pt x="172" y="139"/>
                                </a:lnTo>
                                <a:lnTo>
                                  <a:pt x="176" y="133"/>
                                </a:lnTo>
                                <a:lnTo>
                                  <a:pt x="178" y="125"/>
                                </a:lnTo>
                                <a:lnTo>
                                  <a:pt x="182" y="119"/>
                                </a:lnTo>
                                <a:lnTo>
                                  <a:pt x="186" y="99"/>
                                </a:lnTo>
                                <a:lnTo>
                                  <a:pt x="186" y="87"/>
                                </a:lnTo>
                                <a:lnTo>
                                  <a:pt x="186" y="81"/>
                                </a:lnTo>
                                <a:lnTo>
                                  <a:pt x="188" y="77"/>
                                </a:lnTo>
                                <a:lnTo>
                                  <a:pt x="186" y="58"/>
                                </a:lnTo>
                                <a:lnTo>
                                  <a:pt x="184" y="42"/>
                                </a:lnTo>
                                <a:lnTo>
                                  <a:pt x="178" y="28"/>
                                </a:lnTo>
                                <a:lnTo>
                                  <a:pt x="172" y="18"/>
                                </a:lnTo>
                                <a:lnTo>
                                  <a:pt x="162" y="8"/>
                                </a:lnTo>
                                <a:lnTo>
                                  <a:pt x="152" y="4"/>
                                </a:lnTo>
                                <a:lnTo>
                                  <a:pt x="140" y="0"/>
                                </a:lnTo>
                                <a:lnTo>
                                  <a:pt x="129" y="0"/>
                                </a:lnTo>
                                <a:lnTo>
                                  <a:pt x="119" y="0"/>
                                </a:lnTo>
                                <a:lnTo>
                                  <a:pt x="119" y="28"/>
                                </a:lnTo>
                                <a:lnTo>
                                  <a:pt x="133" y="28"/>
                                </a:lnTo>
                                <a:lnTo>
                                  <a:pt x="144" y="30"/>
                                </a:lnTo>
                                <a:lnTo>
                                  <a:pt x="152" y="32"/>
                                </a:lnTo>
                                <a:lnTo>
                                  <a:pt x="158" y="36"/>
                                </a:lnTo>
                                <a:lnTo>
                                  <a:pt x="160" y="40"/>
                                </a:lnTo>
                                <a:lnTo>
                                  <a:pt x="164" y="50"/>
                                </a:lnTo>
                                <a:lnTo>
                                  <a:pt x="164" y="60"/>
                                </a:lnTo>
                                <a:lnTo>
                                  <a:pt x="166" y="75"/>
                                </a:lnTo>
                                <a:lnTo>
                                  <a:pt x="164" y="75"/>
                                </a:lnTo>
                                <a:lnTo>
                                  <a:pt x="164" y="77"/>
                                </a:lnTo>
                                <a:lnTo>
                                  <a:pt x="164" y="81"/>
                                </a:lnTo>
                                <a:lnTo>
                                  <a:pt x="164" y="89"/>
                                </a:lnTo>
                                <a:lnTo>
                                  <a:pt x="162" y="89"/>
                                </a:lnTo>
                                <a:lnTo>
                                  <a:pt x="162" y="91"/>
                                </a:lnTo>
                                <a:lnTo>
                                  <a:pt x="162" y="95"/>
                                </a:lnTo>
                                <a:lnTo>
                                  <a:pt x="162" y="103"/>
                                </a:lnTo>
                                <a:lnTo>
                                  <a:pt x="158" y="113"/>
                                </a:lnTo>
                                <a:lnTo>
                                  <a:pt x="154" y="121"/>
                                </a:lnTo>
                                <a:lnTo>
                                  <a:pt x="148" y="121"/>
                                </a:lnTo>
                                <a:lnTo>
                                  <a:pt x="144" y="123"/>
                                </a:lnTo>
                                <a:lnTo>
                                  <a:pt x="131" y="127"/>
                                </a:lnTo>
                                <a:lnTo>
                                  <a:pt x="121" y="127"/>
                                </a:lnTo>
                                <a:lnTo>
                                  <a:pt x="113" y="129"/>
                                </a:lnTo>
                                <a:lnTo>
                                  <a:pt x="103" y="129"/>
                                </a:lnTo>
                                <a:lnTo>
                                  <a:pt x="95" y="131"/>
                                </a:lnTo>
                                <a:lnTo>
                                  <a:pt x="73" y="129"/>
                                </a:lnTo>
                                <a:lnTo>
                                  <a:pt x="55" y="129"/>
                                </a:lnTo>
                                <a:lnTo>
                                  <a:pt x="42" y="125"/>
                                </a:lnTo>
                                <a:lnTo>
                                  <a:pt x="36" y="123"/>
                                </a:lnTo>
                                <a:lnTo>
                                  <a:pt x="34" y="123"/>
                                </a:lnTo>
                                <a:lnTo>
                                  <a:pt x="28" y="117"/>
                                </a:lnTo>
                                <a:lnTo>
                                  <a:pt x="24" y="109"/>
                                </a:lnTo>
                                <a:lnTo>
                                  <a:pt x="22" y="97"/>
                                </a:lnTo>
                                <a:lnTo>
                                  <a:pt x="22" y="83"/>
                                </a:lnTo>
                                <a:lnTo>
                                  <a:pt x="22" y="56"/>
                                </a:lnTo>
                                <a:lnTo>
                                  <a:pt x="28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60080" y="6770880"/>
                            <a:ext cx="1105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8" h="350">
                                <a:moveTo>
                                  <a:pt x="174" y="0"/>
                                </a:moveTo>
                                <a:lnTo>
                                  <a:pt x="131" y="6"/>
                                </a:lnTo>
                                <a:lnTo>
                                  <a:pt x="87" y="24"/>
                                </a:lnTo>
                                <a:lnTo>
                                  <a:pt x="65" y="34"/>
                                </a:lnTo>
                                <a:lnTo>
                                  <a:pt x="50" y="49"/>
                                </a:lnTo>
                                <a:lnTo>
                                  <a:pt x="34" y="67"/>
                                </a:lnTo>
                                <a:lnTo>
                                  <a:pt x="24" y="89"/>
                                </a:lnTo>
                                <a:lnTo>
                                  <a:pt x="6" y="131"/>
                                </a:lnTo>
                                <a:lnTo>
                                  <a:pt x="0" y="174"/>
                                </a:lnTo>
                                <a:lnTo>
                                  <a:pt x="6" y="218"/>
                                </a:lnTo>
                                <a:lnTo>
                                  <a:pt x="24" y="261"/>
                                </a:lnTo>
                                <a:lnTo>
                                  <a:pt x="34" y="279"/>
                                </a:lnTo>
                                <a:lnTo>
                                  <a:pt x="50" y="297"/>
                                </a:lnTo>
                                <a:lnTo>
                                  <a:pt x="65" y="313"/>
                                </a:lnTo>
                                <a:lnTo>
                                  <a:pt x="87" y="326"/>
                                </a:lnTo>
                                <a:lnTo>
                                  <a:pt x="107" y="336"/>
                                </a:lnTo>
                                <a:lnTo>
                                  <a:pt x="131" y="344"/>
                                </a:lnTo>
                                <a:lnTo>
                                  <a:pt x="150" y="348"/>
                                </a:lnTo>
                                <a:lnTo>
                                  <a:pt x="174" y="350"/>
                                </a:lnTo>
                                <a:lnTo>
                                  <a:pt x="194" y="348"/>
                                </a:lnTo>
                                <a:lnTo>
                                  <a:pt x="218" y="344"/>
                                </a:lnTo>
                                <a:lnTo>
                                  <a:pt x="238" y="336"/>
                                </a:lnTo>
                                <a:lnTo>
                                  <a:pt x="261" y="326"/>
                                </a:lnTo>
                                <a:lnTo>
                                  <a:pt x="269" y="318"/>
                                </a:lnTo>
                                <a:lnTo>
                                  <a:pt x="273" y="315"/>
                                </a:lnTo>
                                <a:lnTo>
                                  <a:pt x="273" y="313"/>
                                </a:lnTo>
                                <a:lnTo>
                                  <a:pt x="275" y="313"/>
                                </a:lnTo>
                                <a:lnTo>
                                  <a:pt x="279" y="313"/>
                                </a:lnTo>
                                <a:lnTo>
                                  <a:pt x="297" y="297"/>
                                </a:lnTo>
                                <a:lnTo>
                                  <a:pt x="313" y="279"/>
                                </a:lnTo>
                                <a:lnTo>
                                  <a:pt x="313" y="275"/>
                                </a:lnTo>
                                <a:lnTo>
                                  <a:pt x="313" y="273"/>
                                </a:lnTo>
                                <a:lnTo>
                                  <a:pt x="315" y="273"/>
                                </a:lnTo>
                                <a:lnTo>
                                  <a:pt x="319" y="269"/>
                                </a:lnTo>
                                <a:lnTo>
                                  <a:pt x="327" y="261"/>
                                </a:lnTo>
                                <a:lnTo>
                                  <a:pt x="342" y="218"/>
                                </a:lnTo>
                                <a:lnTo>
                                  <a:pt x="346" y="194"/>
                                </a:lnTo>
                                <a:lnTo>
                                  <a:pt x="348" y="174"/>
                                </a:lnTo>
                                <a:lnTo>
                                  <a:pt x="346" y="150"/>
                                </a:lnTo>
                                <a:lnTo>
                                  <a:pt x="342" y="129"/>
                                </a:lnTo>
                                <a:lnTo>
                                  <a:pt x="327" y="87"/>
                                </a:lnTo>
                                <a:lnTo>
                                  <a:pt x="313" y="65"/>
                                </a:lnTo>
                                <a:lnTo>
                                  <a:pt x="297" y="49"/>
                                </a:lnTo>
                                <a:lnTo>
                                  <a:pt x="279" y="34"/>
                                </a:lnTo>
                                <a:lnTo>
                                  <a:pt x="261" y="22"/>
                                </a:lnTo>
                                <a:lnTo>
                                  <a:pt x="218" y="4"/>
                                </a:lnTo>
                                <a:lnTo>
                                  <a:pt x="174" y="0"/>
                                </a:lnTo>
                                <a:close/>
                                <a:moveTo>
                                  <a:pt x="103" y="47"/>
                                </a:moveTo>
                                <a:lnTo>
                                  <a:pt x="139" y="32"/>
                                </a:lnTo>
                                <a:lnTo>
                                  <a:pt x="174" y="28"/>
                                </a:lnTo>
                                <a:lnTo>
                                  <a:pt x="210" y="32"/>
                                </a:lnTo>
                                <a:lnTo>
                                  <a:pt x="245" y="47"/>
                                </a:lnTo>
                                <a:lnTo>
                                  <a:pt x="277" y="69"/>
                                </a:lnTo>
                                <a:lnTo>
                                  <a:pt x="289" y="83"/>
                                </a:lnTo>
                                <a:lnTo>
                                  <a:pt x="301" y="101"/>
                                </a:lnTo>
                                <a:lnTo>
                                  <a:pt x="313" y="136"/>
                                </a:lnTo>
                                <a:lnTo>
                                  <a:pt x="317" y="154"/>
                                </a:lnTo>
                                <a:lnTo>
                                  <a:pt x="319" y="174"/>
                                </a:lnTo>
                                <a:lnTo>
                                  <a:pt x="317" y="190"/>
                                </a:lnTo>
                                <a:lnTo>
                                  <a:pt x="313" y="210"/>
                                </a:lnTo>
                                <a:lnTo>
                                  <a:pt x="309" y="218"/>
                                </a:lnTo>
                                <a:lnTo>
                                  <a:pt x="307" y="222"/>
                                </a:lnTo>
                                <a:lnTo>
                                  <a:pt x="307" y="227"/>
                                </a:lnTo>
                                <a:lnTo>
                                  <a:pt x="301" y="247"/>
                                </a:lnTo>
                                <a:lnTo>
                                  <a:pt x="289" y="261"/>
                                </a:lnTo>
                                <a:lnTo>
                                  <a:pt x="277" y="277"/>
                                </a:lnTo>
                                <a:lnTo>
                                  <a:pt x="261" y="289"/>
                                </a:lnTo>
                                <a:lnTo>
                                  <a:pt x="245" y="301"/>
                                </a:lnTo>
                                <a:lnTo>
                                  <a:pt x="226" y="309"/>
                                </a:lnTo>
                                <a:lnTo>
                                  <a:pt x="210" y="315"/>
                                </a:lnTo>
                                <a:lnTo>
                                  <a:pt x="190" y="318"/>
                                </a:lnTo>
                                <a:lnTo>
                                  <a:pt x="174" y="320"/>
                                </a:lnTo>
                                <a:lnTo>
                                  <a:pt x="154" y="318"/>
                                </a:lnTo>
                                <a:lnTo>
                                  <a:pt x="139" y="315"/>
                                </a:lnTo>
                                <a:lnTo>
                                  <a:pt x="119" y="309"/>
                                </a:lnTo>
                                <a:lnTo>
                                  <a:pt x="103" y="301"/>
                                </a:lnTo>
                                <a:lnTo>
                                  <a:pt x="85" y="289"/>
                                </a:lnTo>
                                <a:lnTo>
                                  <a:pt x="71" y="277"/>
                                </a:lnTo>
                                <a:lnTo>
                                  <a:pt x="57" y="261"/>
                                </a:lnTo>
                                <a:lnTo>
                                  <a:pt x="50" y="245"/>
                                </a:lnTo>
                                <a:lnTo>
                                  <a:pt x="34" y="210"/>
                                </a:lnTo>
                                <a:lnTo>
                                  <a:pt x="30" y="174"/>
                                </a:lnTo>
                                <a:lnTo>
                                  <a:pt x="34" y="138"/>
                                </a:lnTo>
                                <a:lnTo>
                                  <a:pt x="50" y="103"/>
                                </a:lnTo>
                                <a:lnTo>
                                  <a:pt x="57" y="85"/>
                                </a:lnTo>
                                <a:lnTo>
                                  <a:pt x="71" y="71"/>
                                </a:lnTo>
                                <a:lnTo>
                                  <a:pt x="85" y="57"/>
                                </a:lnTo>
                                <a:lnTo>
                                  <a:pt x="103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4200" y="6799680"/>
                            <a:ext cx="6228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6" h="176">
                                <a:moveTo>
                                  <a:pt x="62" y="32"/>
                                </a:moveTo>
                                <a:lnTo>
                                  <a:pt x="56" y="4"/>
                                </a:lnTo>
                                <a:lnTo>
                                  <a:pt x="32" y="14"/>
                                </a:lnTo>
                                <a:lnTo>
                                  <a:pt x="16" y="32"/>
                                </a:lnTo>
                                <a:lnTo>
                                  <a:pt x="4" y="53"/>
                                </a:lnTo>
                                <a:lnTo>
                                  <a:pt x="0" y="83"/>
                                </a:lnTo>
                                <a:lnTo>
                                  <a:pt x="2" y="109"/>
                                </a:lnTo>
                                <a:lnTo>
                                  <a:pt x="12" y="133"/>
                                </a:lnTo>
                                <a:lnTo>
                                  <a:pt x="26" y="150"/>
                                </a:lnTo>
                                <a:lnTo>
                                  <a:pt x="34" y="158"/>
                                </a:lnTo>
                                <a:lnTo>
                                  <a:pt x="46" y="166"/>
                                </a:lnTo>
                                <a:lnTo>
                                  <a:pt x="69" y="172"/>
                                </a:lnTo>
                                <a:lnTo>
                                  <a:pt x="97" y="176"/>
                                </a:lnTo>
                                <a:lnTo>
                                  <a:pt x="101" y="174"/>
                                </a:lnTo>
                                <a:lnTo>
                                  <a:pt x="107" y="174"/>
                                </a:lnTo>
                                <a:lnTo>
                                  <a:pt x="119" y="174"/>
                                </a:lnTo>
                                <a:lnTo>
                                  <a:pt x="139" y="170"/>
                                </a:lnTo>
                                <a:lnTo>
                                  <a:pt x="155" y="162"/>
                                </a:lnTo>
                                <a:lnTo>
                                  <a:pt x="170" y="152"/>
                                </a:lnTo>
                                <a:lnTo>
                                  <a:pt x="180" y="136"/>
                                </a:lnTo>
                                <a:lnTo>
                                  <a:pt x="188" y="121"/>
                                </a:lnTo>
                                <a:lnTo>
                                  <a:pt x="188" y="115"/>
                                </a:lnTo>
                                <a:lnTo>
                                  <a:pt x="190" y="111"/>
                                </a:lnTo>
                                <a:lnTo>
                                  <a:pt x="194" y="103"/>
                                </a:lnTo>
                                <a:lnTo>
                                  <a:pt x="194" y="93"/>
                                </a:lnTo>
                                <a:lnTo>
                                  <a:pt x="196" y="85"/>
                                </a:lnTo>
                                <a:lnTo>
                                  <a:pt x="192" y="55"/>
                                </a:lnTo>
                                <a:lnTo>
                                  <a:pt x="180" y="30"/>
                                </a:lnTo>
                                <a:lnTo>
                                  <a:pt x="168" y="18"/>
                                </a:lnTo>
                                <a:lnTo>
                                  <a:pt x="159" y="10"/>
                                </a:lnTo>
                                <a:lnTo>
                                  <a:pt x="133" y="0"/>
                                </a:lnTo>
                                <a:lnTo>
                                  <a:pt x="125" y="30"/>
                                </a:lnTo>
                                <a:lnTo>
                                  <a:pt x="143" y="36"/>
                                </a:lnTo>
                                <a:lnTo>
                                  <a:pt x="159" y="49"/>
                                </a:lnTo>
                                <a:lnTo>
                                  <a:pt x="166" y="65"/>
                                </a:lnTo>
                                <a:lnTo>
                                  <a:pt x="170" y="87"/>
                                </a:lnTo>
                                <a:lnTo>
                                  <a:pt x="168" y="91"/>
                                </a:lnTo>
                                <a:lnTo>
                                  <a:pt x="168" y="97"/>
                                </a:lnTo>
                                <a:lnTo>
                                  <a:pt x="164" y="109"/>
                                </a:lnTo>
                                <a:lnTo>
                                  <a:pt x="161" y="113"/>
                                </a:lnTo>
                                <a:lnTo>
                                  <a:pt x="159" y="113"/>
                                </a:lnTo>
                                <a:lnTo>
                                  <a:pt x="159" y="115"/>
                                </a:lnTo>
                                <a:lnTo>
                                  <a:pt x="159" y="119"/>
                                </a:lnTo>
                                <a:lnTo>
                                  <a:pt x="155" y="123"/>
                                </a:lnTo>
                                <a:lnTo>
                                  <a:pt x="153" y="123"/>
                                </a:lnTo>
                                <a:lnTo>
                                  <a:pt x="153" y="125"/>
                                </a:lnTo>
                                <a:lnTo>
                                  <a:pt x="153" y="129"/>
                                </a:lnTo>
                                <a:lnTo>
                                  <a:pt x="141" y="135"/>
                                </a:lnTo>
                                <a:lnTo>
                                  <a:pt x="129" y="140"/>
                                </a:lnTo>
                                <a:lnTo>
                                  <a:pt x="113" y="144"/>
                                </a:lnTo>
                                <a:lnTo>
                                  <a:pt x="97" y="146"/>
                                </a:lnTo>
                                <a:lnTo>
                                  <a:pt x="79" y="144"/>
                                </a:lnTo>
                                <a:lnTo>
                                  <a:pt x="66" y="140"/>
                                </a:lnTo>
                                <a:lnTo>
                                  <a:pt x="54" y="135"/>
                                </a:lnTo>
                                <a:lnTo>
                                  <a:pt x="46" y="129"/>
                                </a:lnTo>
                                <a:lnTo>
                                  <a:pt x="36" y="117"/>
                                </a:lnTo>
                                <a:lnTo>
                                  <a:pt x="30" y="107"/>
                                </a:lnTo>
                                <a:lnTo>
                                  <a:pt x="26" y="95"/>
                                </a:lnTo>
                                <a:lnTo>
                                  <a:pt x="26" y="85"/>
                                </a:lnTo>
                                <a:lnTo>
                                  <a:pt x="28" y="65"/>
                                </a:lnTo>
                                <a:lnTo>
                                  <a:pt x="36" y="51"/>
                                </a:lnTo>
                                <a:lnTo>
                                  <a:pt x="46" y="40"/>
                                </a:lnTo>
                                <a:lnTo>
                                  <a:pt x="62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333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75.5pt;height:554.7pt" coordorigin="0,0" coordsize="15510,11094">
                <v:rect id="shape_0" stroked="f" o:allowincell="f" style="position:absolute;left:0;top:0;width:15509;height:1109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5;top:15;width:15480;height:10458">
                  <v:shape id="shape_0" coordsize="5391,6123" path="m3693,2687l3507,2645l3497,2623l3487,2609l3477,2603l3466,2601l3436,2631l3394,2574l3309,2574l3268,2530l3141,2475l3127,2469l3117,2473l3111,2477l3111,2489l3084,2433l3026,2417l3014,2398l3006,2384l2995,2374l2987,2368l2975,2366l2969,2366l2965,2370l2953,2376l2941,2390l2929,2404l2921,2398l2913,2396l2886,2390l2870,2390l2801,2348l2797,2326l2791,2313l2787,2311l2783,2313l2773,2319l2674,2263l2632,2222l2587,2222l2561,2107l2506,2020l2484,2028l2464,2028l2446,2016l2431,1996l2397,1943l2387,1925l2375,1915l2375,1923l2292,1909l2264,1879l2207,1879l2207,1808l2177,1711l2136,1668l2235,1596l2334,1555l2419,1500l2415,1478l2421,1464l2423,1458l2429,1456l2446,1454l2405,1414l2391,1314l2419,1272l2419,1145l2375,1145l2320,1044l2264,1003l2264,959l2223,975l2152,888l1936,934l1653,706l1500,550l1386,225l1314,212l1146,225l1117,182l990,170l960,140l693,182l566,140l509,99l479,28l438,28l323,0l212,69l155,28l14,28l40,111l82,144l127,176l173,206l222,233l276,257l339,283l353,394l479,494l465,762l424,807l424,849l450,876l509,1187l509,1302l551,1343l521,1470l551,1610l622,1682l677,1796l693,1808l699,1810l699,1812l699,1818l691,1832l683,1840l677,1852l748,1909l707,2049l663,2065l663,2135l580,2247l606,2404l580,2433l606,2475l628,2467l628,2489l634,2508l640,2520l652,2530l707,2586l677,2601l652,2843l677,2884l693,2983l663,3041l592,3025l551,3112l309,3126l268,3151l196,3140l182,3211l127,3223l155,3294l196,3353l141,3365l155,3434l40,3506l111,3591l14,3591l0,3648l820,4524l1045,4497l1229,4283l1500,4257l1597,4370l1698,4384l1910,4552l1924,4738l1783,4738l1754,4865l1582,4950l1386,4906l1797,5304l1880,5304l1910,5401l1966,5444l1981,5516l2066,5529l2122,5516l2207,5628l2207,5672l2278,5642l2702,5486l2759,6123l2844,6123l3410,5799l3523,5840l3693,5967l3820,5713l3954,5664l4091,5618l4132,5603l4152,5593l4174,5585l4214,5563l4251,5539l4291,5508l4311,5492l4320,5484l4332,5478l4372,5444l4413,5413l4451,5377l4491,5344l4528,5308l4568,5274l4611,5268l4655,5266l4718,5268l4782,5276l4993,5274l5049,5262l5076,5254l5090,5251l5106,5249l5144,5241l5183,5233l5219,5221l5258,5207l5310,5179l5361,5148l5276,5148l5235,5203l5193,5189l5193,5148l5391,4936l5375,4865l5290,4894l5249,4738l5179,4693l5065,4667l4825,4481l4825,4426l4867,4398l4839,4354l4843,4333l4845,4313l4843,4305l4839,4299l4825,4299l4811,4297l4807,4295l4803,4267l4809,4242l4881,4228l4910,4115l4981,4016l4985,4016l4987,4016l4991,4018l4999,4018l5005,4010l5013,4004l5017,3996l5023,3988l5078,3945l5092,3860l4966,3763l4910,3763l4881,3733l4754,3717l4724,3648l4627,3636l4615,3605l4613,3591l4526,3521l4512,3464l4386,3464l4315,3365l4315,3252l4299,3252l4287,3258l4285,3260l4285,3266l4259,3211l4204,3181l4212,3171l4220,3163l4227,3148l4224,3136l4220,3130l4216,3126l4229,3041l4061,2983l4059,2971l4059,2965l4055,2960l4053,2960l3994,2936l3935,2918l3927,2916l3921,2914l3919,2900l3915,2896l3889,2886l3861,2884l3891,2829l3663,2758l3693,2687xe" fillcolor="white" stroked="f" o:allowincell="f" style="position:absolute;left:11683;top:3253;width:2694;height:306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142,1671" path="m1895,0l1472,71l1092,342l738,384l678,320l617,263l593,241l571,223l522,194l465,164l409,138l294,97l267,87l239,85l211,87l188,93l91,111l0,140l15,241l112,283l144,306l174,336l197,370l219,407l229,427l243,445l259,455l279,465l300,473l322,484l340,498l360,518l368,530l378,546l389,579l393,601l395,625l581,752l566,837l666,1246l742,1288l817,1337l852,1369l880,1389l914,1404l949,1412l991,1416l1104,1444l1147,1428l1288,1485l1304,1656l1430,1626l1515,1671l1537,1671l1559,1671l1579,1668l1601,1664l1608,1658l1618,1654l1626,1648l1636,1644l1652,1630l1670,1614l1715,1557l1737,1529l1763,1507l1791,1485l1822,1468l1852,1450l1886,1438l1959,1418l2040,1404l2123,1394l2293,1389l2760,1232l2802,1260l2871,1260l2901,1232l2917,949l3142,765l3118,700l3093,639l3065,589l3033,548l3014,528l2996,514l2974,500l2952,490l2837,429l2729,368l2697,348l2669,328l2616,287l2580,255l2546,227l2491,257l1895,0xe" fillcolor="white" stroked="f" o:allowincell="f" style="position:absolute;left:8809;top:2071;width:1571;height:83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308,5841" path="m6693,732l6681,651l6525,521l6467,410l6256,424l6226,97l6170,0l6070,0l6044,70l5984,127l5943,127l5913,157l5844,182l5832,226l5717,368l5630,449l5519,495l5418,479l5393,509l5266,509l5191,550l5165,580l5143,582l5130,592l5116,604l5110,622l5064,663l5064,707l5023,762l4852,819l4755,946l4696,918l4641,918l4556,792l4472,819l4472,863l4443,889l4231,889l4174,1031l4148,1029l4138,1029l4136,1033l4134,1043l4138,1049l4148,1059l4174,1075l4089,1087l4033,1031l4003,1045l3918,1031l3907,1102l3821,1132l3736,1429l3695,1470l3481,1542l3382,1555l3281,1542l3210,1484l3113,1512l2972,1512l2887,1484l2830,1526l2800,1500l2703,1526l2674,1597l2666,1575l2646,1587l2632,1611l2503,1652l2499,1666l2498,1678l2494,1686l2492,1694l2488,1694l2486,1694l2486,1696l2482,1696l2474,1694l2470,1690l2452,1676l2432,1668l2391,1698l2349,1682l2280,1737l2250,1682l2123,1698l2094,1724l2009,1724l1967,1767l1932,1775l1896,1781l1860,1783l1827,1783l1791,1779l1757,1773l1722,1763l1690,1751l1684,1747l1684,1737l1571,1795l1554,1797l1542,1797l1530,1795l1522,1793l1514,1785l1512,1777l1510,1765l1512,1753l1472,1795l1385,1795l1375,1781l1366,1771l1354,1763l1340,1761l1322,1759l1304,1763l1284,1769l1263,1779l1251,1777l1243,1775l1172,1783l1136,1783l1102,1783l1063,1809l962,1809l906,1767l819,1753l734,1767l718,1779l703,1789l671,1805l639,1809l608,1809l594,1809l536,1783l467,1824l370,1838l325,1880l283,1894l253,1965l214,2006l168,1995l113,2006l109,2024l105,2042l97,2054l93,2058l91,2058l91,2060l91,2064l79,2070l73,2070l69,2072l61,2070l55,2070l42,2066l42,2070l42,2072l44,2076l44,2080l46,2084l24,2103l12,2111l0,2121l0,2206l71,2177l113,2303l156,2277l198,2277l198,2319l340,2390l380,2460l552,2560l835,2460l920,2475l1217,2349l1267,2384l1322,2418l1451,2487l1548,2535l1611,2564l1678,2592l1746,2614l1817,2632l1874,2645l1935,2657l1999,2669l2062,2687l2122,2709l2151,2721l2183,2736l2290,2794l2341,2826l2395,2863l2428,2887l2462,2915l2525,2976l2592,3047l2664,3116l2735,3184l2812,3249l2921,3334l2976,3374l3036,3415l3156,3490l3281,3561l3394,3528l3511,3502l3784,3459l4059,3421l4160,3435l4195,3524l4219,3613l4235,3706l4251,3874l4261,3965l4281,4056l4304,4161l4334,4268l4399,4477l4613,5111l4645,5211l4676,5316l4754,5577l4839,5841l5207,5360l5151,5275l5151,5190l5236,5132l5252,5065l5260,5029l5270,4994l5278,4968l5292,4952l5310,4940l5335,4936l5335,4836l5321,4709l5278,4525l5321,4456l5306,4228l6085,4228l5929,3833l6155,3678l6184,3607l6438,3662l6479,3550l6566,3550l6594,3536l6602,3530l6612,3526l6632,3516l6675,3484l6679,3478l6685,3474l6697,3467l6721,3451l6738,3433l6758,3423l6776,3417l6794,3415l6808,3417l6822,3423l6833,3433l6847,3451l6990,3591l7045,3734l7091,3763l7374,3662l7287,3577l7287,3492l7387,3294l7287,3067l7285,3041l7281,3006l7287,2976l7300,2930l7322,2891l7348,2851l7378,2818l7411,2782l7453,2756l7475,2744l7500,2736l7526,2731l7556,2729l7726,2829l8262,2855l8308,2814l8292,2643l8151,2586l8108,2602l7995,2574l7953,2570l7918,2562l7884,2547l7856,2527l7821,2495l7746,2446l7670,2404l7570,1995l7585,1910l7399,1783l7397,1759l7393,1737l7382,1704l7372,1688l7364,1676l7344,1656l7326,1642l7304,1631l7283,1623l7263,1613l7247,1603l7233,1585l7223,1565l7201,1528l7178,1494l7148,1464l7116,1441l7019,1399l7004,1298l6905,1146l6889,1087l6883,1057l6881,1029l6875,990l6867,954l6853,914l6839,879l6831,865l6823,855l6804,841l6770,819l6740,794l6715,764l6693,732xe" fillcolor="white" stroked="f" o:allowincell="f" style="position:absolute;left:5308;top:1493;width:4152;height:291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588,5545" path="m2100,1559l2070,1592l2044,1632l2022,1671l2009,1717l2003,1747l2007,1782l2009,1808l2109,2035l2009,2233l2009,2318l2096,2403l1813,2504l1767,2475l1712,2332l1569,2192l1555,2174l1544,2164l1530,2158l1516,2156l1498,2158l1480,2164l1460,2174l1443,2192l1419,2208l1407,2215l1401,2219l1397,2225l1354,2257l1334,2267l1324,2271l1316,2277l1288,2291l1201,2291l1160,2403l906,2348l877,2419l651,2574l807,2969l28,2969l43,3197l0,3266l43,3450l57,3577l99,3535l368,3662l750,3577l801,3618l851,3666l896,3713l942,3764l989,3826l1035,3891l1078,3958l1120,4030l1373,4071l1403,4214l1599,4370l1813,4342l1884,4273l1991,4188l2104,4113l2201,4057l2303,4008l2511,3899l2561,3875l2616,3859l2701,3903l2707,3925l2717,3948l2739,3994l2765,4049l2786,4107l2796,4138l2804,4172l2808,4208l2810,4243l2808,4243l2808,4245l2808,4249l2808,4257l2808,4273l2806,4305l2796,4368l2768,4498l2753,4595l2739,4752l2735,4862l2741,4977l2749,5033l2768,5088l2812,5181l2848,5262l2879,5347l2883,5373l2885,5403l2873,5545l3228,5345l3285,5254l3350,5171l3404,5112l3461,5058l3487,5031l3515,5005l3564,4950l3612,4892l3657,4833l3667,4813l3679,4795l3687,4775l3691,4766l3697,4758l3710,4718l3720,4678l3754,4459l3760,4427l3770,4400l3800,4346l3819,4314l3843,4287l3869,4259l3898,4235l3922,4214l3950,4196l3978,4178l4009,4164l4069,4136l4132,4115l4172,4063l4211,4012l4261,3946l4314,3885l4377,3820l4447,3759l4518,3699l4593,3646l4658,3602l4692,3584l4730,3571l4916,3491l5009,3452l5104,3414l5149,3391l5197,3367l5240,3341l5286,3313l5302,3298l5309,3290l5313,3286l5313,3284l5315,3284l5319,3284l5335,3268l5343,3260l5347,3256l5347,3254l5349,3254l5353,3254l5383,3222l5412,3191l5456,3127l5478,3096l5501,3066l5588,2940l5585,2791l5573,2645l5561,2595l5553,2572l5543,2548l5507,2490l5488,2463l5470,2439l5410,2370l5270,2198l5212,2128l5151,2065l5147,2008l5135,1956l4993,1495l4983,1464l4977,1434l4973,1402l4973,1373l4975,1313l4987,1258l5040,1066l5108,882l5181,718l5240,585l5298,455l5325,379l5337,342l5351,306l5389,152l5404,75l5420,0l5406,4l5333,51l5319,61l5313,73l5280,146l5258,227l5248,267l5242,310l5212,478l5203,502l5191,526l5171,546l5159,554l5153,558l5149,563l5133,569l5119,573l5104,575l5096,575l5092,575l5090,575l5090,577l5007,591l4995,591l4989,591l4985,593l4965,597l4926,605l4868,664l4643,848l4627,1131l4597,1159l4528,1159l4486,1131l4019,1288l3849,1293l3766,1303l3685,1317l3612,1337l3578,1349l3548,1367l3517,1384l3489,1406l3463,1428l3441,1456l3396,1513l3378,1529l3362,1543l3352,1547l3344,1553l3334,1557l3327,1563l3305,1567l3285,1570l3263,1570l3241,1570l3156,1525l3030,1555l2984,1596l2448,1570l2278,1470l2248,1472l2222,1477l2197,1485l2175,1497l2133,1523l2100,1559xe" fillcolor="white" stroked="f" o:allowincell="f" style="position:absolute;left:7946;top:2122;width:2794;height:277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539,5446" path="m42,0l0,42l0,142l18,148l34,162l99,231l169,299l190,317l216,332l242,344l271,354l362,368l406,378l452,396l465,408l483,421l535,455l548,463l564,475l594,501l616,530l626,546l638,566l649,594l659,621l665,649l669,681l673,791l669,904l659,967l649,1031l709,1090l1017,1076l1063,1132l1065,1223l1071,1314l1093,1656l1095,1701l1101,1749l1118,1840l1204,1879l1174,1967l1231,2065l1204,2277l1118,2364l1190,2420l1190,2546l1259,2673l1330,2716l1358,2786l1542,2815l1512,3138l1613,3381l1427,3678l1487,3719l1502,3729l1518,3743l1544,3773l1564,3804l1578,3840l1583,3876l1583,3917l1629,3961l1641,4101l1726,4087l1795,4117l1853,4329l1924,4384l1918,4540l1916,4580l1912,4600l1910,4604l1910,4610l1910,4621l1906,4631l1904,4643l1900,4667l1888,4714l1872,4758l1868,4762l1866,4762l1866,4764l1866,4768l1863,4780l1855,4804l1839,4853l1833,4904l1831,4912l1831,4922l1819,4978l1811,5007l1726,5079l1724,5086l1724,5096l1718,5116l1716,5116l1712,5116l1710,5116l1710,5118l1498,4966l1259,5164l1259,5274l1415,5290l1437,5292l1461,5298l1508,5314l1530,5322l1554,5334l1576,5346l1599,5361l1825,5446l1938,5361l1993,5261l2136,5177l2147,5162l2153,5146l2157,5134l2155,5122l2155,5114l2151,5108l2149,5106l2144,5104l2138,5106l2130,5110l2124,5118l2118,5112l2116,5108l2122,5084l2136,5063l2235,5079l2264,5049l2250,4978l2179,4895l2179,4823l2235,4780l2221,4497l2250,4441l2276,4412l2302,4386l2347,4341l2335,4269l2328,4269l2387,4208l2456,4155l2490,4129l2531,4111l2567,4099l2605,4087l2630,4046l2715,4073l2761,4117l2913,4087l2957,4117l3184,3975l3196,3931l3240,3889l3353,3607l3297,3535l3339,3436l3509,3365l3539,3310l3339,3209l3268,3041l3424,2744l3408,2643l2702,2305l2559,2319l2559,2249l2816,2010l2828,1868l2826,1838l2822,1812l2791,1727l2755,1646l2711,1553l2692,1498l2684,1442l2678,1327l2682,1217l2696,1060l2711,963l2739,833l2749,770l2751,738l2751,722l2751,714l2751,710l2751,708l2753,708l2751,673l2747,637l2739,603l2729,572l2708,514l2682,459l2660,413l2650,390l2644,368l2559,324l2504,340l2454,364l2246,473l2144,522l2047,578l1934,653l1827,738l1756,807l1542,835l1346,679l1316,536l1063,495l1021,423l978,356l932,291l885,229l839,178l794,131l744,83l693,42l311,127l42,0xe" fillcolor="white" stroked="f" o:allowincell="f" style="position:absolute;left:7975;top:3889;width:1768;height:272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28,4654" path="m1209,20l1193,6l1175,0l1150,4l1132,16l1118,32l1110,58l1100,93l1092,129l1076,196l991,254l991,339l1047,424l679,905l835,1656l756,1666l681,1684l607,1704l536,1730l463,1761l394,1799l326,1842l265,1894l239,1916l218,1941l200,1969l186,2003l168,2060l162,2121l162,2155l166,2191l180,2262l198,2337l214,2412l225,2487l235,2564l241,2655l241,2750l235,2843l223,2938l192,3081l156,3223l0,3279l198,3465l202,3465l206,3469l263,3571l318,3678l370,3787l419,3900l447,3971l475,4046l500,4121l524,4199l651,4143l934,4173l1076,4046l1130,4060l1183,4082l1351,4145l1524,4203l1593,4222l1664,4240l1737,4256l1813,4270l2107,4654l2123,4650l2131,4648l2141,4648l2177,4642l2210,4634l2246,4626l2266,4616l2287,4608l2331,4588l2351,4576l2355,4572l2355,4570l2357,4570l2361,4570l2373,4567l2392,4555l2396,4551l2396,4549l2398,4549l2402,4549l2414,4545l2632,4404l2851,4272l2937,4224l3028,4187l2970,3975l2901,3945l2816,3959l2804,3819l2758,3775l2758,3734l2753,3698l2739,3662l2719,3631l2693,3601l2677,3587l2662,3577l2602,3536l2788,3239l2687,2996l2717,2673l2533,2644l2505,2574l2434,2531l2365,2404l2365,2278l2293,2222l2379,2135l2406,1923l2349,1825l2379,1737l2293,1698l2276,1607l2270,1559l2268,1514l2246,1172l2240,1081l2238,990l2192,934l1884,948l1824,889l1834,825l1844,762l1848,649l1844,539l1840,507l1834,479l1824,452l1813,424l1801,404l1791,388l1769,359l1739,333l1723,321l1710,313l1658,279l1640,266l1627,254l1581,236l1537,226l1446,212l1417,202l1391,190l1365,175l1344,157l1274,89l1209,20xe" fillcolor="white" stroked="f" o:allowincell="f" style="position:absolute;left:7387;top:3961;width:1513;height:232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972,3394" path="m2378,197l2335,170l2238,197l2208,255l2178,381l2151,409l2151,453l2066,538l1955,621l1840,621l1812,664l1727,692l1723,700l1717,708l1709,714l1701,720l1690,720l1676,720l1660,718l1644,716l1634,712l1628,706l1612,680l1557,706l1415,722l1373,692l1175,692l1132,621l1035,595l1005,550l991,722l963,862l920,904l892,1034l738,1175l708,1272l609,1359l569,1380l536,1410l524,1420l514,1432l502,1442l492,1454l471,1471l417,1531l372,1588l354,1614l340,1642l330,1669l328,1699l322,1845l330,1994l328,2035l326,2079l197,2010l85,1994l15,2010l0,2091l85,2192l326,2334l326,2374l257,2546l269,2631l298,2686l211,2771l257,2870l211,2900l298,2969l595,2858l666,2928l1060,2955l1373,3394l1684,3353l1812,3040l2052,3197l2238,2813l2178,2575l2335,2560l2137,2374l2293,2318l2329,2176l2360,2033l2372,1938l2378,1845l2378,1750l2372,1659l2362,1582l2351,1507l2335,1432l2317,1357l2303,1286l2299,1250l2299,1216l2305,1155l2323,1098l2337,1064l2355,1036l2376,1011l2402,989l2463,937l2531,894l2600,856l2673,825l2744,799l2818,779l2893,761l2972,751l2816,0l2774,71l2717,114l2590,186l2546,197l2521,227l2461,227l2434,197l2378,197xe" fillcolor="white" stroked="f" o:allowincell="f" style="position:absolute;left:6319;top:4413;width:1485;height:169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585,2645" path="m312,241l271,397l283,538l255,736l255,934l283,1116l271,1302l128,1697l85,2022l85,2178l69,2293l0,2516l595,2576l665,2560l777,2576l906,2645l908,2601l910,2560l902,2411l908,2265l910,2235l920,2208l934,2180l952,2154l997,2097l1051,2037l1072,2020l1082,2008l1094,1998l1104,1986l1116,1976l1149,1946l1189,1925l1288,1838l1318,1741l1472,1600l1500,1470l1543,1428l1571,1288l1585,1116l1529,1116l1514,1046l1444,1046l1387,989l1332,975l1330,959l1326,949l1316,939l1302,934l1288,934l1272,878l1132,793l1060,793l1060,779l1060,769l1058,759l1056,755l1049,750l1041,748l1031,748l1019,752l977,680l977,637l963,524l892,439l886,447l882,457l878,459l876,463l872,469l867,469l863,471l855,473l851,471l849,471l845,471l837,469l752,354l752,296l680,312l651,140l595,126l580,43l524,43l524,0l423,29l312,241xe" fillcolor="white" stroked="f" o:allowincell="f" style="position:absolute;left:6029;top:4130;width:791;height:132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068,1824" path="m566,238l552,295l299,479l370,778l329,804l341,861l469,891l497,976l489,988l485,1003l461,1071l457,1073l455,1077l452,1084l438,1100l400,1134l291,1229l238,1272l186,1314l0,1344l58,1441l72,1496l101,1526l1304,1512l1247,1698l1330,1824l1360,1611l1473,1399l1572,1314l1785,1229l1981,1187l2068,663l1981,622l2011,536l1698,97l1304,70l1233,0l936,111l849,42l709,212l638,182l566,238xe" fillcolor="white" stroked="f" o:allowincell="f" style="position:absolute;left:6000;top:5842;width:1033;height:91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40,2858" path="m1162,267l1019,277l879,281l756,277l637,267l495,0l228,211l182,267l71,283l30,324l30,368l55,409l55,465l0,550l0,621l55,947l182,1131l269,1145l313,1131l621,1203l637,1485l879,1667l991,1895l946,2014l896,2132l879,2184l873,2208l875,2235l877,2259l883,2285l893,2308l906,2332l928,2362l954,2388l984,2411l1021,2433l1031,2516l1148,2601l1132,2657l1174,2702l1162,2829l1187,2858l1401,2843l1470,2702l1799,2504l1811,2461l1926,2390l2052,2419l2082,2419l2121,2399l2181,2380l2230,2364l2282,2360l2333,2364l2385,2378l2418,2384l2456,2388l2493,2390l2533,2390l2569,2390l2604,2395l2640,2407l2678,2425l2705,2439l2737,2449l2769,2455l2800,2461l2818,2463l2838,2469l2856,2475l2873,2484l2887,2492l2901,2504l2913,2516l2927,2532l2935,2544l2943,2560l3057,2504l3075,2477l3083,2463l3093,2451l3109,2423l3123,2395l3141,2348l3147,2324l3154,2302l3166,2253l3176,2206l3174,2190l3170,2162l3172,2138l3176,2113l3184,2091l3188,2071l3192,2053l3194,2033l3198,2016l3198,1976l3196,1936l3192,1901l3198,1867l3283,1727l3340,1541l2137,1555l2108,1525l2094,1470l2036,1373l2222,1343l2274,1301l2327,1258l2436,1163l2474,1129l2488,1113l2491,1106l2493,1102l2497,1100l2521,1032l2525,1017l2533,1005l2505,920l2377,890l2365,833l2406,807l2335,508l2588,324l2553,314l2519,308l2452,300l2385,296l2317,300l2028,281l1739,271l1451,265l1162,267xe" fillcolor="white" stroked="f" o:allowincell="f" style="position:absolute;left:4982;top:5827;width:1669;height:142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113,3310" path="m2917,1371l2805,1143l2563,961l2547,679l2239,607l2195,621l2108,607l1981,423l1962,413l1948,411l1934,409l1928,415l1920,421l1918,433l1918,447l1924,469l1928,514l1924,566l1912,621l1473,833l1431,833l1402,637l1360,550l1360,506l1415,481l1431,423l1406,400l1380,382l1350,368l1322,358l1291,350l1259,348l1223,348l1190,354l1172,358l1160,364l1150,372l1148,380l1107,366l1093,267l1004,253l919,251l834,261l752,283l709,223l638,223l541,267l469,127l258,0l198,0l117,71l0,182l72,904l810,1596l1022,2006l1138,2071l1253,2143l1283,2162l1313,2186l1340,2210l1368,2239l1408,2289l1445,2346l1360,2900l1461,2926l1588,3153l1815,3167l1912,3310l2053,3310l2124,3183l2478,3183l2547,3124l2619,2997l2674,2969l2888,2673l2931,2643l3113,2334l3088,2305l3100,2178l3058,2133l3074,2077l2957,1992l2947,1909l2910,1887l2880,1864l2854,1838l2832,1808l2819,1784l2809,1761l2803,1735l2801,1711l2799,1684l2805,1660l2822,1608l2872,1490l2917,1371xe" fillcolor="white" stroked="f" o:allowincell="f" style="position:absolute;left:4019;top:6089;width:1556;height:165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049,2263" path="m156,1485l142,1612l136,1652l133,1671l131,1675l131,1681l131,1693l121,1733l109,1774l85,1836l59,1899l0,2021l45,2093l894,2021l1191,2263l1460,2051l1698,2077l1785,1980l1769,1839l1672,1754l1676,1725l1686,1713l1870,1654l1854,1570l1941,1414l1884,1343l1900,1274l2056,1329l2068,1384l2111,1430l2252,1371l2351,1442l2648,1288l2656,1305l2670,1321l2672,1323l2677,1327l2691,1329l2749,1228l2790,1299l2917,1430l2960,1485l2960,1598l3002,1654l3032,1725l3032,1768l3073,1768l3142,1865l3340,1794l3384,1667l3384,1557l3623,1359l3835,1511l3835,1509l3837,1509l3841,1509l3843,1509l3849,1489l3849,1479l3851,1472l3936,1400l3944,1371l3956,1315l3956,1305l3958,1297l3964,1246l3980,1197l3988,1173l3991,1161l3991,1157l3991,1155l3993,1155l3997,1151l4013,1107l4025,1060l4029,1036l4031,1024l4035,1014l4035,1003l4035,997l4037,993l4041,973l4043,933l4049,777l3978,722l3887,759l3801,807l3582,939l3364,1080l3352,1084l3348,1084l3346,1084l3346,1086l3342,1090l3323,1102l3311,1105l3307,1105l3305,1105l3305,1107l3301,1111l3281,1123l3237,1143l3216,1151l3196,1161l3160,1169l3127,1177l3091,1183l3081,1183l3073,1185l3057,1189l2763,805l2687,791l2614,775l2543,757l2474,738l2301,680l2133,617l2080,595l2026,581l1884,708l1601,678l1474,734l1450,656l1425,581l1397,506l1369,435l1320,322l1268,213l1213,106l1156,4l1152,0l1148,0l991,15l1051,253l865,637l625,480l497,793l186,834l156,920l243,961l156,1485xe" fillcolor="white" stroked="f" o:allowincell="f" style="position:absolute;left:6912;top:5693;width:2024;height:113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217,2024" path="m324,101l283,101l283,58l253,172l225,410l196,497l140,566l41,651l0,709l14,780l168,1005l283,1259l297,1389l267,1642l225,1769l338,1799l479,1997l564,2012l653,2022l673,2024l696,2024l720,2020l744,2014l762,2006l781,1999l789,1993l799,1989l819,1981l849,1955l849,1813l874,1783l904,1500l1045,1304l1017,1217l959,1162l946,1077l1116,964l1124,950l1134,938l1149,910l1161,881l1171,849l1181,790l1187,732l1187,675l1185,622l1181,600l1181,580l1185,540l1187,497l1217,469l1217,410l1187,384l1187,269l1217,228l1201,172l975,87l952,72l930,60l906,48l884,40l837,24l813,18l791,16l635,0l591,127l393,198l324,101xe" fillcolor="white" stroked="f" o:allowincell="f" style="position:absolute;left:8287;top:6527;width:607;height:101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524,3340" path="m1670,354l1626,396l1614,440l1387,582l1343,552l1191,582l1145,538l1060,511l1035,552l997,564l961,576l920,594l886,620l817,673l758,734l765,734l777,806l732,851l752,833l716,869l680,906l651,962l665,1245l609,1288l609,1360l680,1443l694,1514l665,1544l566,1528l552,1549l546,1573l548,1577l554,1583l560,1575l568,1571l574,1569l579,1571l581,1573l585,1579l585,1587l587,1599l583,1611l577,1627l566,1642l423,1726l368,1826l255,1911l271,1967l241,2008l241,2123l271,2149l271,2208l241,2236l239,2279l235,2319l235,2339l239,2361l241,2414l241,2471l235,2529l225,2588l215,2620l203,2649l188,2677l178,2689l170,2703l0,2816l199,2857l368,2871l554,2845l1217,2816l1555,3225l1686,3269l1686,3027l2024,3027l2206,3340l2264,3340l2758,2645l2830,2634l2861,2600l2895,2568l2926,2535l2960,2503l2988,2467l2988,2463l2990,2461l2994,2458l3002,2450l3018,2434l3073,2363l3180,2200l3231,2117l3243,2095l3257,2076l3285,2036l3332,1951l3382,1868l3429,1781l3477,1696l3481,1684l3504,1597l3512,1553l3520,1512l3522,1476l3522,1443l3516,1409l3510,1377l3489,1300l3471,1227l3455,1166l3445,1106l3427,1025l3409,948l3439,891l3423,849l3415,821l3411,792l3417,768l3461,651l3496,566l3524,511l3510,451l2560,214l2463,16l2264,42l2137,0l1783,72l1670,354xe" fillcolor="white" stroked="f" o:allowincell="f" style="position:absolute;left:8760;top:5657;width:1761;height:166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830,2788" path="m1144,1233l1072,1244l578,1939l520,1939l338,1626l0,1626l0,1868l8,1915l21,1963l27,1978l37,1996l47,2012l63,2028l103,2069l148,2111l192,2149l237,2192l263,2297l291,2406l330,2544l340,2578l354,2613l390,2681l407,2712l433,2746l439,2754l465,2770l494,2788l536,2728l544,2659l564,2594l587,2530l619,2473l639,2437l657,2402l676,2360l700,2323l714,2305l734,2293l819,2348l890,2305l890,2263l946,2234l920,2178l932,2093l1047,2081l1086,2022l1203,2222l1456,2335l1597,2263l1682,2376l1723,2390l1753,2433l1824,2445l1850,2532l1951,2576l2062,2576l2078,2617l2204,2602l2204,2475l2275,2420l2374,2420l2446,2364l2442,2299l2450,2236l2487,2050l2509,1959l2539,1870l2568,1796l2620,1699l2830,1314l2501,863l2501,764l2800,396l2699,14l2602,0l2204,156l2091,127l1795,283l1791,295l1743,380l1696,467l1646,550l1599,635l1571,675l1557,694l1545,716l1494,799l1387,962l1332,1033l1316,1049l1308,1057l1304,1060l1302,1062l1302,1066l1274,1102l1240,1134l1209,1167l1175,1199l1144,1233xe" fillcolor="white" stroked="f" o:allowincell="f" style="position:absolute;left:9603;top:6358;width:1414;height:139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113,3138" path="m3113,14l3093,26l3087,26l3083,28l3076,30l3064,28l3054,24l3034,12l3016,0l2917,55l2856,61l2799,75l2741,89l2688,111l2668,121l2652,134l2636,152l2624,174l2618,184l2618,198l2547,269l2153,384l2124,409l2082,409l1969,368l1912,324l1884,227l1360,198l1334,253l1263,312l1249,368l738,807l667,904l687,914l699,926l703,938l699,952l667,1005l667,1118l612,1274l554,1288l469,1527l485,1571l343,1854l313,1879l313,1951l258,2022l186,1994l72,2036l0,2178l202,2162l269,2129l582,2036l596,2208l626,2233l810,2348l921,2855l966,2900l980,2985l1006,2997l1051,3082l1093,3098l1132,3138l1263,3068l1304,3098l1415,3098l1461,3041l1502,3041l1629,2969l1744,2942l1769,2926l1829,2914l1841,2884l1912,2829l2153,2631l2407,2687l2547,2445l2749,2404l2607,1980l2607,1302l2662,1046l2719,934l2945,595l2931,510l2931,368l2961,297l3058,156l3074,71l3113,14xe" fillcolor="white" stroked="f" o:allowincell="f" style="position:absolute;left:644;top:4031;width:1556;height:156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25,2534" path="m762,85l622,327l368,271l127,469l226,582l0,823l4,845l14,865l26,880l44,894l60,906l74,922l83,938l91,958l125,1072l157,1191l212,1430l267,1529l256,1642l410,1783l430,1785l450,1791l519,1828l552,1850l588,1876l636,1919l681,1969l778,1969l849,2010l897,1992l919,1980l942,1971l950,1963l954,1959l954,1957l956,1957l960,1957l980,1945l1017,1917l1051,1886l1083,1852l1087,1842l1093,1834l1105,1818l1109,1808l1114,1800l1126,1785l1144,1749l1160,1713l1316,1741l1316,1870l1443,2052l1585,2111l1611,2166l1783,2293l1797,2378l1910,2534l2009,2505l2151,2394l2193,2307l2320,2222l2308,2153l2506,1996l2547,2010l2915,1925l2957,1870l3014,1854l2971,1713l2929,1672l2899,1415l2858,1233l2915,1246l2957,1203l2945,1161l2945,865l3026,778l3085,793l3089,791l3095,791l3099,788l3103,786l3109,770l3109,764l3111,760l3113,752l3141,738l3113,667l3182,637l3198,596l3283,582l3309,554l3325,439l3254,414l3198,354l3113,384l3056,354l2985,368l2945,425l2844,425l2802,384l2793,370l2785,362l2781,360l2779,362l2773,368l2688,228l2603,186l2591,85l2547,115l2363,0l1910,241l1754,44l964,44l762,85xe" fillcolor="white" stroked="f" o:allowincell="f" style="position:absolute;left:1537;top:5211;width:1661;height:126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62,2688" path="m2037,848l2025,878l1965,890l1940,906l1825,933l1698,1005l1657,1005l1611,1062l1500,1062l1459,1032l1328,1102l1289,1062l1247,1046l1202,961l1176,949l1162,864l1117,819l1006,312l822,197l792,172l778,0l465,93l398,126l196,142l0,581l121,672l244,767l487,959l499,971l511,987l531,1024l549,1084l566,1147l537,1210l515,1276l495,1337l485,1400l481,1456l483,1483l489,1513l505,1569l515,1596l529,1626l562,1681l600,1735l624,1766l651,1798l737,2208l778,2241l826,2273l879,2302l936,2328l956,2332l976,2334l996,2334l1018,2332l1097,2320l1176,2304l1514,2688l1783,2576l1910,2504l2531,2320l2662,2293l2617,2243l2569,2200l2533,2174l2500,2152l2431,2115l2411,2109l2391,2107l2237,1966l2248,1853l2193,1754l2138,1515l2106,1396l2072,1282l2064,1262l2055,1246l2041,1230l2025,1218l2007,1204l1995,1189l1985,1169l1981,1147l2207,906l2108,793l2037,848xe" fillcolor="white" stroked="f" o:allowincell="f" style="position:absolute;left:546;top:5049;width:1330;height:134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43,2030" path="m352,651l338,707l0,821l30,889l57,956l109,1094l141,1217l154,1280l166,1344l707,1797l819,1611l976,1611l976,1656l1015,1767l1003,1882l1075,2024l1358,1894l1399,1981l1441,2024l1468,2028l1500,2030l1532,2026l1548,2020l1555,2016l1559,2014l1565,2014l2125,1777l2315,1700l2529,1617l2743,1530l2674,1272l2729,821l2616,665l2602,580l2430,453l2404,398l2262,339l2135,157l2135,28l1979,0l1963,36l1945,72l1933,87l1928,95l1924,105l1912,121l1906,129l1902,139l1870,173l1836,204l1799,232l1779,244l1775,244l1773,244l1773,246l1769,250l1761,258l1738,267l1716,279l1668,297l1597,256l1500,256l1369,283l748,467l621,539l352,651xe" fillcolor="white" stroked="f" o:allowincell="f" style="position:absolute;left:1127;top:6068;width:1370;height:101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86,3514" path="m2644,1001l2679,948l2719,899l2733,879l2747,859l2750,847l2750,843l2750,841l2752,841l2756,837l2766,817l2776,778l2786,738l2618,679l2420,807l2353,786l2287,772l2139,732l2086,711l2040,687l2010,665l1985,645l1959,622l1939,598l1826,447l1771,382l1712,325l1512,0l1510,0l1510,2l1510,6l1508,14l1484,48l1462,83l1417,155l1322,293l1306,311l1290,329l1272,345l1262,352l1254,362l1239,370l1231,374l1227,376l1225,380l1197,398l1181,404l1167,412l1140,426l1072,440l1007,455l940,467l930,467l922,469l906,473l874,481l777,511l677,497l465,709l267,738l231,778l202,823l176,863l160,908l99,1118l41,1330l0,1385l12,1486l97,1528l182,1668l188,1662l190,1660l194,1662l202,1670l211,1684l253,1725l354,1725l394,1668l465,1654l522,1684l607,1654l663,1714l734,1739l718,1854l692,1882l607,1896l591,1937l522,1967l550,2038l522,2052l520,2060l518,2064l518,2070l512,2086l508,2088l504,2091l498,2091l494,2093l435,2078l354,2165l354,2461l366,2503l324,2546l267,2533l308,2715l338,2972l380,3013l423,3154l409,3280l536,3492l550,3508l797,3512l1047,3514l1150,3512l1256,3508l1359,3500l1466,3490l1672,3462l1775,3445l1878,3425l2004,3393l2066,3373l2129,3352l2252,3300l2311,3271l2374,3239l2491,3128l2446,2774l2289,2546l2137,2643l2101,2614l2070,2584l2036,2545l2006,2505l1979,2463l1957,2422l1935,2378l1919,2337l1905,2293l1896,2250l1919,2210l1931,2190l1931,2186l1933,2184l1937,2180l1945,2173l1997,2097l2020,2058l2032,2038l2032,2034l2034,2032l2038,2028l2046,2020l2095,1945l2109,1917l2121,1892l2131,1864l2139,1838l2149,1779l2157,1723l2157,1708l2157,1700l2157,1696l2157,1694l2159,1694l2163,1666l2169,1611l2167,1559l2163,1512l2185,1478l2214,1450l2353,1336l2493,1221l2509,1203l2517,1193l2527,1185l2541,1166l2555,1146l2596,1071l2644,1001xe" fillcolor="white" stroked="f" o:allowincell="f" style="position:absolute;left:2832;top:4561;width:1392;height:175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920,3213" path="m1060,71l692,156l651,142l453,299l465,368l338,453l296,540l154,651l55,680l0,1131l69,1389l494,1118l651,1203l1019,1161l1149,1260l1282,1363l1312,1389l1339,1418l1359,1452l1377,1490l1385,1511l1397,1535l1422,1581l1452,1624l1488,1668l1488,1672l1486,1676l1484,1683l1327,1753l1272,1812l1187,1824l1286,1994l1525,1954l1585,2081l1696,2107l1783,2222l1868,2263l1909,2334l2002,2388l2099,2441l2143,2459l2192,2475l2232,2489l2248,2499l2265,2512l2279,2524l2293,2540l2315,2578l2317,2588l2319,2601l2404,2661l2475,3056l2519,3098l2531,3142l2590,3183l2772,3213l2772,3205l2776,3201l2792,3187l2808,3183l2824,3185l2843,3197l2758,2815l3182,2520l3192,2449l3205,2380l3227,2289l3255,2204l3287,2119l3324,2038l3457,1778l3530,1652l3607,1529l3920,1499l3182,807l3110,85l3047,117l2988,146l2865,198l2802,219l2740,239l2614,271l2511,291l2408,308l2202,336l2095,346l1992,354l1886,358l1783,360l1533,358l1286,354l1272,338l1145,126l1159,0l1102,16l1060,71xe" fillcolor="white" stroked="f" o:allowincell="f" style="position:absolute;left:2464;top:6138;width:1959;height:160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797,1910" path="m1162,0l849,30l772,153l699,279l566,539l529,620l497,705l469,790l447,881l434,950l424,1021l0,1316l85,1698l186,1698l226,1668l297,1698l368,1714l398,1739l424,1840l509,1825l580,1870l635,1825l918,1854l934,1910l1006,1896l1035,1811l1318,1783l1429,1714l1429,1587l1712,1304l1797,750l1760,693l1720,643l1692,614l1665,590l1635,566l1605,547l1490,475l1374,410l1162,0xe" fillcolor="white" stroked="f" o:allowincell="f" style="position:absolute;left:3843;top:6888;width:898;height:95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24,2006" path="m1258,410l1161,267l934,253l807,26l706,0l423,283l423,410l312,479l29,507l0,592l55,550l98,550l296,849l494,875l528,926l560,981l583,1039l605,1102l611,1130l613,1158l611,1185l605,1213l605,1470l791,1698l849,1723l888,1723l904,1779l1005,1880l1171,1935l1217,2006l1230,1909l1280,1840l1333,1773l1349,1741l1349,1735l1351,1731l1355,1723l1361,1708l1365,1672l1363,1636l1331,1442l1319,1391l1306,1342l1298,1316l1272,1258l1102,930l1161,861l1102,762l1161,647l1314,635l1399,819l1438,819l1478,815l1513,803l1521,798l1531,794l1551,784l1575,764l1599,746l1618,724l1638,705l1672,653l1705,602l1727,554l1735,528l1745,505l1769,394l1783,323l1824,283l1470,283l1399,410l1258,410xe" fillcolor="white" stroked="f" o:allowincell="f" style="position:absolute;left:4346;top:7540;width:911;height:100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97,226" path="m212,0l59,12l0,127l59,226l128,168l200,198l297,184l212,0xe" fillcolor="white" stroked="f" o:allowincell="f" style="position:absolute;left:4897;top:7857;width:147;height:11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89,2505" path="m1090,71l1060,46l989,30l918,0l878,30l777,30l758,18l742,16l726,20l710,34l706,38l706,46l524,16l423,426l621,681l591,728l585,732l581,738l573,750l558,774l488,857l425,946l393,993l368,1045l346,1096l330,1154l300,1274l283,1403l182,1587l253,1828l211,1899l0,1870l99,2052l170,2040l283,1981l409,2026l439,2066l536,2123l777,2153l878,2111l1090,2167l1132,2335l1161,2394l1327,2238l1428,2335l1500,2349l1500,2293l1610,2323l1668,2293l1729,2313l1795,2333l1814,2337l1822,2343l1832,2353l1856,2384l1882,2420l1893,2436l1909,2505l2036,2505l2091,2449l2121,2264l2234,2279l2303,2222l2349,2252l2434,2264l2459,2293l2459,2291l2461,2291l2465,2291l2469,2291l2473,2271l2475,2252l2444,2220l2416,2190l2390,2157l2368,2125l2323,2052l2281,1979l2242,1903l2206,1828l2390,1656l2319,1686l2222,1672l2192,1628l2234,1587l2234,1431l2475,1403l2489,1334l2303,1106l2303,849l2309,821l2311,794l2309,766l2303,738l2281,675l2258,617l2226,562l2192,511l1994,485l1796,186l1753,186l1698,228l1626,242l1610,186l1327,157l1272,202l1201,157l1116,172l1090,71xe" fillcolor="white" stroked="f" o:allowincell="f" style="position:absolute;left:3497;top:7722;width:1244;height:12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20,1212" path="m0,294l30,338l127,352l198,322l14,494l50,569l89,645l131,718l176,791l198,823l224,856l252,886l283,918l281,904l287,896l297,892l311,894l323,904l339,918l384,888l394,848l453,789l580,888l707,1187l736,1212l820,1212l790,1117l768,1024l750,930l740,835l729,662l723,542l727,423l727,380l725,338l723,308l677,237l511,182l410,81l394,25l355,25l297,0l283,69l42,97l42,253l0,294xe" fillcolor="white" stroked="f" o:allowincell="f" style="position:absolute;left:4593;top:8388;width:409;height:60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21,3112" path="m1533,487l1436,434l1343,380l1302,309l1217,268l1130,153l1019,127l959,0l720,40l720,153l579,196l524,268l409,339l241,394l253,465l225,521l253,905l393,1116l453,1188l453,1243l478,1273l524,1284l593,1344l676,1556l736,1611l791,1627l807,1682l759,1686l718,1688l676,1682l641,1672l605,1654l573,1633l542,1605l516,1573l498,1556l486,1550l476,1548l447,1536l423,1522l399,1504l381,1484l310,1484l0,1894l55,1922l110,2036l211,2107l381,2375l423,2501l550,2616l761,2657l807,2699l888,2743l940,2741l991,2748l1040,2762l1090,2784l1120,2796l1147,2808l1171,2814l1195,2824l1215,2836l1234,2851l1262,2873l1296,2895l1331,2909l1371,2923l1379,2921l1387,2927l1428,2970l1500,3083l1711,3112l1753,3041l1682,2800l1783,2616l1800,2487l1830,2367l1846,2309l1868,2258l1893,2206l1925,2159l1988,2070l2058,1987l2073,1963l2081,1951l2085,1945l2091,1941l2121,1894l1923,1639l2024,1229l1965,1188l1953,1144l1909,1102l1838,707l1753,647l1751,634l1749,624l1727,586l1713,570l1699,558l1682,545l1666,535l1626,521l1577,505l1533,487xe" fillcolor="white" stroked="f" o:allowincell="f" style="position:absolute;left:2747;top:7115;width:1059;height:155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761,2036" path="m1217,84l1162,56l989,0l987,12l926,117l869,226l845,281l831,341l823,408l827,479l833,507l837,537l509,1003l481,1029l469,1035l451,1043l445,1045l441,1045l431,1037l425,1031l412,1003l412,1144l14,1486l0,1569l41,1595l87,1623l111,1633l134,1640l186,1652l311,1664l439,1668l554,1698l778,2036l793,1973l821,1915l839,1880l861,1848l885,1817l914,1789l942,1759l976,1737l981,1730l989,1724l1302,1724l1344,1781l1415,1811l1472,1769l1472,1698l1686,1698l1700,1716l1718,1733l1726,1735l1739,1733l1747,1730l1755,1724l1838,1811l1898,1769l1910,1724l2137,1668l2141,1662l2147,1664l2163,1670l2181,1684l2349,1654l2379,1583l2489,1528l2620,1597l2761,1427l2662,1245l2590,1132l2549,1089l2541,1083l2533,1085l2493,1071l2458,1057l2424,1035l2396,1013l2377,998l2357,986l2333,976l2309,970l2282,958l2252,946l2202,924l2153,910l2102,903l2050,905l1969,861l1923,819l1712,778l1585,663l1543,537l1373,269l1272,198l1217,84xe" fillcolor="white" stroked="f" o:allowincell="f" style="position:absolute;left:2166;top:8034;width:1379;height:10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307,2348" path="m1813,453l1682,409l1344,0l681,29l495,55l326,41l127,0l140,85l198,140l226,227l85,423l55,706l30,736l30,878l0,904l14,975l115,961l140,989l186,989l226,1046l326,1046l338,1102l423,1102l410,1161l509,1288l481,1343l665,1373l722,1329l764,1343l807,1313l964,1359l934,1515l849,1612l849,1667l778,1739l807,1925l706,1994l722,2035l706,2093l849,2107l920,2166l991,2217l1069,2265l1150,2308l1201,2330l1259,2348l1698,2304l1939,2093l1939,2051l1910,2022l1910,1980l1995,1824l2108,1752l2080,1697l2024,1683l2050,1555l2036,1515l2108,1456l2167,1456l2236,1515l2307,1444l2307,1373l2278,1355l2252,1339l2246,1331l2220,1297l2203,1266l2167,1198l2153,1163l2143,1129l2104,991l2076,882l2050,777l2005,734l1961,696l1916,654l1876,613l1860,597l1850,581l1840,563l1834,548l1821,500l1813,453xe" fillcolor="white" stroked="f" o:allowincell="f" style="position:absolute;left:8696;top:7065;width:1153;height:117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124,1401" path="m1160,212l1140,220l1130,224l1122,230l1103,237l1085,245l1061,251l1037,255l1014,255l994,253l905,243l820,228l679,30l566,0l467,101l184,297l72,326l0,283l58,609l355,807l355,878l155,1187l198,1233l396,1302l750,1330l948,1187l1017,1217l1144,1203l1204,1258l1316,1274l1443,1359l1486,1343l1669,1389l1769,1343l1866,1401l1882,1343l1866,1302l1967,1233l1938,1047l2009,975l2009,920l2094,823l2124,667l1967,621l1924,651l1882,637l1825,681l1641,651l1669,596l1570,469l1583,410l1498,410l1486,354l1386,354l1346,297l1300,297l1275,269l1174,283l1160,212xe" fillcolor="white" stroked="f" o:allowincell="f" style="position:absolute;left:8117;top:7411;width:1060;height:69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604,7521" path="m5209,2657l5195,2546l5132,2520l5078,2496l5029,2469l4983,2439l4938,2407l4896,2374l4870,2291l4811,2263l4769,2263l4684,2221l4587,2079l4587,1838l4841,1525l4756,1454l4756,1384l4799,1343l4811,1258l4728,1258l4659,1288l4587,1242l4528,1288l4219,1258l4144,1236l4073,1220l4025,1212l3978,1216l3936,1230l3794,1187l3582,1242l3214,1171l3158,1242l3071,1216l3071,1145l3042,1115l3058,975l3060,971l3064,969l3071,965l3087,955l3101,943l3117,933l3145,906l3157,890l3170,874l3188,850l3190,842l3194,836l3202,825l3214,801l3218,787l3224,775l3232,751l3234,724l3234,710l3236,698l3234,670l3230,647l3214,567l3208,558l3198,550l3087,651l3016,651l2931,605l2901,536l2931,465l2931,381l2961,338l2961,253l2939,231l2921,211l2907,188l2899,166l2893,138l2891,112l2893,83l2901,55l2931,0l2804,0l2788,75l2773,152l2735,306l2721,342l2709,379l2682,455l2624,585l2565,718l2492,882l2424,1066l2371,1258l2359,1313l2357,1373l2357,1402l2361,1434l2367,1464l2377,1495l2519,1956l2531,2008l2535,2065l2596,2128l2654,2198l2794,2370l2854,2439l2872,2463l2891,2490l2927,2548l2937,2572l2945,2595l2957,2645l2969,2791l2972,2940l2885,3066l2862,3096l2840,3127l2796,3191l2767,3222l2737,3254l2733,3254l2731,3254l2731,3256l2727,3260l2719,3268l2703,3284l2699,3284l2697,3284l2697,3286l2693,3290l2686,3298l2670,3313l2624,3341l2581,3367l2533,3391l2488,3414l2393,3452l2300,3491l2114,3571l2076,3584l2042,3602l1977,3646l1902,3699l1831,3759l1761,3820l1698,3885l1645,3946l1595,4012l1556,4063l1516,4115l1453,4136l1393,4164l1362,4178l1334,4196l1306,4214l1282,4235l1253,4259l1227,4287l1203,4314l1184,4346l1154,4400l1144,4427l1138,4459l1104,4678l1094,4718l1081,4758l1075,4766l1071,4775l1063,4795l1051,4813l1041,4833l996,4892l948,4950l899,5005l871,5031l845,5058l788,5112l734,5171l669,5254l612,5345l257,5545l0,5784l0,5854l143,5840l849,6178l865,6279l709,6576l780,6744l980,6845l950,6900l780,6971l738,7070l794,7142l1148,7070l1275,7112l1474,7086l1571,7284l2521,7521l2563,7482l2577,7353l2561,7337l2557,7324l2563,7312l2579,7302l2591,7298l2606,7298l2618,7227l2662,7199l2689,7227l2804,7227l2846,7183l2876,7057l3158,6875l4856,5911l4870,5854l4967,5854l4896,5769l5011,5697l4997,5628l5052,5616l5011,5557l4983,5486l5038,5474l5052,5403l5124,5414l5165,5389l5407,5375l5448,5288l5519,5304l5549,5246l5533,5147l5508,5106l5533,4864l5563,4849l5508,4793l5496,4783l5490,4771l5484,4752l5484,4730l5462,4738l5436,4696l5462,4667l5436,4510l5519,4398l5519,4328l5563,4312l5604,4172l5533,4115l5539,4103l5547,4095l5555,4081l5555,4075l5555,4073l5549,4071l5533,4059l5478,3945l5407,3873l5377,3733l5407,3606l5365,3565l5365,3450l5306,3139l5280,3112l5280,3070l5321,3025l5335,2757l5209,2657xe" fillcolor="white" stroked="f" o:allowincell="f" style="position:absolute;left:9255;top:2122;width:2801;height:376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643,4924" path="m4402,1796l4346,1753l4316,1656l4233,1656l3822,1258l4018,1302l4190,1217l4219,1090l4360,1090l4346,904l4134,736l4033,722l3936,609l3665,635l3481,849l3256,876l2436,0l738,964l456,1146l426,1272l384,1316l269,1316l242,1288l198,1316l186,1387l171,1387l159,1391l143,1401l137,1413l141,1426l157,1442l143,1571l101,1610l115,1670l87,1725l52,1810l8,1927l2,1951l6,1980l14,2008l30,2050l0,2107l18,2184l36,2265l46,2325l62,2386l80,2459l101,2536l107,2568l113,2602l113,2635l111,2671l103,2712l95,2756l72,2843l368,2687l481,2716l879,2560l976,2574l1077,2956l778,3324l778,3423l1107,3874l897,4259l845,4356l816,4430l786,4519l764,4610l727,4796l719,4859l723,4924l849,4823l1289,4711l1461,4596l1487,4641l1587,4582l1643,4625l1728,4641l1728,4499l1744,4485l1754,4485l1766,4499l1770,4527l1825,4527l2096,4398l2167,4440l2223,4440l2421,4287l2436,4343l2492,4329l2492,4228l2547,4172l2745,4157l2816,4101l2789,4060l2719,4075l2690,4046l2692,4032l2698,4024l2706,4018l2719,4016l2733,4004l2745,3945l2751,3931l2761,3925l2781,3919l2805,3919l2886,4030l2874,3961l2973,3945l3028,3890l3129,3933l3169,3874l3113,3848l3107,3826l3111,3808l3115,3804l3129,3804l3129,3721l3184,3763l3184,3692l3228,3650l3228,3591l3270,3565l3272,3543l3277,3527l3285,3535l3481,3565l3539,3535l3568,3494l3608,3464l3665,3494l3709,3438l3780,3409l3822,3338l3891,3395l3921,3282l3909,3256l3905,3239l3909,3231l3921,3227l3921,3239l3923,3245l3927,3245l3934,3241l3938,3231l3938,3227l3938,3225l3940,3225l3944,3221l3946,3209l3948,3197l4006,3156l3998,3156l4004,3140l4018,3126l4077,3140l4148,3070l4136,3065l4128,3061l4121,3053l4117,3047l4113,3041l4113,3037l4119,3025l4174,3013l4233,2970l4261,2873l4316,2829l4245,2801l4316,2758l4261,2703l4263,2689l4269,2681l4283,2667l4301,2661l4275,2602l4316,2433l4318,2418l4318,2406l4316,2396l4312,2390l4305,2382l4297,2378l4287,2376l4275,2378l4281,2364l4293,2356l4309,2350l4330,2348l4346,2319l4431,2307l4457,2247l4502,2263l4528,2333l4572,2247l4599,2050l4643,2024l4643,1980l4558,1868l4502,1881l4417,1868l4402,1796xe" fillcolor="white" stroked="f" o:allowincell="f" style="position:absolute;left:10465;top:5078;width:2320;height:246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423,2560" path="m1302,540l1314,538l1324,540l1332,544l1339,552l1343,558l1345,568l1345,580l1343,595l1302,764l1328,823l1310,829l1296,843l1290,851l1288,865l1343,920l1272,963l1343,991l1288,1035l1260,1132l1201,1175l1146,1187l1140,1199l1140,1203l1144,1209l1148,1215l1155,1223l1163,1227l1175,1232l1104,1302l1045,1288l1031,1302l1025,1318l1033,1318l975,1359l973,1371l971,1383l967,1387l965,1387l965,1389l965,1393l961,1403l954,1407l950,1407l948,1401l948,1389l936,1393l932,1401l936,1418l948,1444l918,1557l849,1500l807,1571l736,1600l692,1656l635,1626l595,1656l566,1697l508,1727l312,1697l304,1689l299,1705l297,1727l255,1753l255,1812l211,1854l211,1925l156,1883l156,1966l142,1966l138,1970l134,1988l140,2010l196,2036l156,2095l55,2052l0,2107l126,2150l156,2208l326,2263l368,2378l439,2406l467,2461l423,2505l595,2520l609,2560l680,2546l688,2538l698,2536l706,2534l716,2538l720,2544l720,2550l722,2560l821,2475l948,2491l975,2433l1104,2420l1246,2348l1302,2406l1357,2420l1444,2475l1500,2364l1555,2334l1599,2263l1698,2319l1995,2237l2080,1955l2038,1966l1995,1868l2080,1642l2121,1642l2131,1618l2141,1598l2139,1591l2137,1587l2137,1585l2123,1589l2117,1587l2111,1581l2113,1573l2121,1571l2181,1557l2181,1515l2222,1557l2363,1500l2404,1444l2434,1500l2535,1470l2519,1401l2632,1444l2843,1373l2885,1294l2935,1221l2980,1151l3031,1086l3083,1023l3140,963l3277,817l3423,681l3283,227l3156,481l2986,354l2873,313l2307,637l2222,637l2165,0l1741,156l1670,186l1626,212l1599,409l1555,495l1529,425l1484,409l1458,469l1373,481l1357,510l1336,512l1320,518l1308,526l1302,540xe" fillcolor="white" stroked="f" o:allowincell="f" style="position:absolute;left:11951;top:5996;width:1711;height:12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6805,4878" path="m5648,1102l5462,874l5151,676l4967,380l4967,338l4868,211l4613,152l4555,81l4118,55l4035,0l3963,25l3920,12l3878,55l3823,81l3680,126l3566,126l3269,237l3186,308l3014,283l3000,277l2988,279l2964,283l2944,294l2843,294l2772,352l2746,338l2733,340l2723,346l2717,352l2717,364l2675,338l2675,380l2651,374l2634,364l2616,348l2604,330l2594,342l2590,344l2590,352l2519,338l2489,393l2448,393l2378,478l2321,506l2321,819l2222,874l2210,866l2204,862l2200,858l2176,920l2165,989l2169,1060l2167,1131l2165,1171l2171,1210l2182,1246l2204,1286l2226,1321l2244,1357l2250,1385l2252,1414l2275,1418l2275,1420l2275,1426l2266,1440l2206,1495l2206,1567l2192,1563l2184,1567l2172,1569l2165,1580l2194,1638l2137,1737l2133,1737l2131,1737l2131,1739l2127,1743l2119,1749l2109,1753l2101,1756l2089,1756l2079,1756l2060,1751l2060,1766l2066,1778l2010,1808l2054,1838l1923,1849l1897,1893l1826,1893l1783,1909l1741,1863l1670,1950l1628,1964l1614,2020l1571,2049l1565,2061l1561,2075l1549,2099l1545,2099l1543,2099l1543,2101l1539,2105l1533,2105l1529,2107l1417,2374l1387,2415l1316,2445l1288,2487l1205,2445l1161,2487l1062,2429l1019,2516l963,2530l961,2534l961,2540l957,2552l946,2562l934,2572l948,2627l736,2839l736,2910l635,2940l609,2969l538,2955l554,3025l494,3052l439,3040l482,3112l382,3122l467,3167l447,3195l439,3226l441,3230l453,3238l382,3264l439,3308l352,3323l352,3434l296,3434l271,3535l170,3547l156,3632l99,3632l57,3687l57,3774l0,3747l85,3873l140,3873l199,3901l296,3774l467,3717l508,3662l508,3618l554,3577l560,3559l574,3547l587,3537l609,3535l635,3505l710,3464l837,3464l862,3434l963,3450l1074,3404l1161,3323l1276,3181l1288,3137l1357,3112l1387,3082l1428,3082l1488,3025l1514,2955l1614,2955l1670,3052l1700,3379l1911,3365l1969,3476l2125,3606l2137,3687l2159,3719l2184,3749l2214,3774l2248,3796l2267,3810l2275,3820l2283,3834l2297,3869l2311,3909l2319,3945l2325,3984l2327,4012l2333,4042l2349,4101l2448,4253l2539,4224l2636,4206l2659,4200l2687,4198l2715,4200l2742,4210l2857,4251l2913,4277l2970,4307l3019,4336l3041,4354l3065,4376l3126,4433l3186,4497l3540,4455l3920,4184l4343,4113l4939,4370l4994,4340l5028,4368l5064,4400l5117,4441l5145,4461l5177,4481l5285,4542l5400,4603l5422,4613l5444,4627l5462,4641l5481,4661l5513,4702l5541,4752l5566,4813l5590,4878l5648,4819l5687,4811l5707,4807l5711,4805l5717,4805l5729,4805l5812,4791l5812,4789l5814,4789l5818,4789l5826,4789l5841,4787l5855,4783l5871,4777l5875,4772l5881,4768l5893,4760l5913,4740l5925,4716l5934,4692l5964,4524l5970,4481l5980,4441l6002,4360l6035,4287l6041,4275l6055,4265l6128,4218l6142,4214l6269,4214l6239,4269l6231,4297l6229,4326l6231,4352l6237,4380l6245,4402l6259,4425l6277,4445l6299,4467l6370,4370l6425,4370l6623,4214l6663,4127l6708,4127l6704,4085l6702,4073l6702,4063l6702,4043l6698,4000l6696,3988l6696,3978l6696,3958l6696,3907l6710,3859l6734,3804l6764,3747l6750,3687l6692,3717l6663,3662l6708,3492l6653,3476l6708,3404l6734,3349l6734,3308l6805,3181l6783,3046l6758,2916l6724,2785l6688,2659l6657,2576l6623,2496l6584,2417l6540,2342l6348,2035l6164,1725l6087,1596l6014,1483l5964,1414l5919,1341l5873,1258l5788,1228l5648,1102xe" fillcolor="white" stroked="f" o:allowincell="f" style="position:absolute;left:7585;top:15;width:3402;height:243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29,4214" path="m510,126l425,111l142,211l184,253l57,338l41,393l16,423l0,506l71,506l101,566l142,763l198,789l283,959l409,1046l425,1131l453,1147l461,1153l465,1167l461,1181l455,1201l457,1209l473,1216l477,1220l477,1222l479,1226l477,1230l473,1234l465,1238l455,1242l536,1313l552,1369l607,1398l692,1484l692,1541l738,1567l728,1584l726,1596l726,1600l730,1606l736,1610l750,1612l708,1723l779,1778l692,1838l738,1950l678,1992l678,2035l708,2107l637,2162l667,2217l708,2233l692,2289l637,2305l637,2344l667,2390l738,2475l793,2415l835,2459l865,2475l890,2516l920,2459l975,2530l1033,2530l1047,2500l1102,2516l1132,2572l1233,2615l1244,2601l1248,2593l1254,2591l1258,2589l1264,2591l1266,2593l1270,2599l1274,2615l1219,2686l1288,2698l1288,2769l1244,2813l1258,2898l1304,2884l1359,2898l1385,2926l1391,2914l1399,2908l1415,2904l1427,2908l1442,2926l1456,2955l1557,2926l1557,2969l1613,2969l1628,3052l1684,3066l1713,3238l1785,3222l1785,3280l1870,3395l1878,3397l1882,3397l1884,3397l1888,3399l1896,3397l1900,3395l1905,3395l1909,3389l1911,3385l1915,3383l1919,3373l1925,3365l1996,3450l2010,3563l2010,3606l2052,3678l2064,3674l2074,3674l2082,3676l2089,3681l2091,3685l2093,3695l2093,3705l2093,3719l2165,3719l2305,3804l2321,3860l2335,3860l2349,3865l2359,3875l2363,3885l2365,3901l2420,3915l2477,3972l2547,3972l2562,4042l2618,4042l2648,4087l2745,4113l2788,4184l2986,4184l3028,4214l3170,4198l3225,4172l3241,4198l3247,4204l3257,4208l3273,4210l3289,4212l3303,4212l3314,4212l3322,4206l3330,4200l3336,4192l3340,4184l3425,4156l3453,4113l3568,4113l3679,4030l3764,3945l3764,3901l3791,3873l3821,3747l3851,3689l3948,3662l3991,3689l4047,3689l4074,3719l4134,3719l4159,3689l4203,3678l4330,3606l4387,3563l4429,3492l4344,3228l4266,2967l4235,2862l4203,2762l3989,2128l3924,1919l3894,1812l3871,1707l3851,1616l3841,1525l3825,1357l3809,1264l3785,1175l3750,1086l3649,1072l3374,1110l3101,1153l2984,1179l2871,1212l2746,1141l2626,1066l2566,1025l2511,985l2402,900l2325,835l2254,767l2182,698l2115,627l2052,566l2018,538l1985,514l1931,477l1880,445l1773,387l1741,372l1712,360l1652,338l1589,320l1525,308l1464,296l1407,283l1336,265l1268,243l1201,215l1138,186l1041,138l912,69l857,35l807,0l510,126xe" fillcolor="white" stroked="f" o:allowincell="f" style="position:absolute;left:5512;top:2667;width:2214;height:210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146,2307" path="m1146,0l1075,0l1005,115l948,141l893,228l778,342l792,412l736,483l728,487l722,489l715,487l707,483l651,540l633,534l629,532l629,534l620,568l622,610l612,621l604,635l586,659l574,669l564,681l542,701l487,732l436,756l430,756l426,758l418,762l402,768l384,772l368,778l317,792l267,813l170,863l85,1005l99,1161l87,1161l79,1165l71,1169l67,1177l63,1183l63,1193l69,1217l0,1247l52,1375l67,1423l85,1474l109,1565l127,1658l164,1939l196,2222l283,2307l1005,1925l934,1925l905,1897l905,1812l934,1799l934,1741l905,1686l964,1656l934,1585l1035,1500l1005,1458l1035,1403l1019,1302l1061,1288l1061,1247l1104,1203l1061,1146l1104,1076l1075,1049l1075,1005l1116,989l1104,794l1061,794l1019,766l1005,637l1045,637l1091,398l1146,384l1116,354l1104,257l1146,228l1136,206l1130,198l1126,194l1116,188l1104,186l1104,141l1146,129l1146,0xe" fillcolor="white" stroked="f" o:allowincell="f" style="position:absolute;left:4975;top:2920;width:572;height:115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10,5093" path="m1025,129l983,141l983,186l995,188l1005,194l1009,198l1015,206l1025,228l983,257l995,354l1025,384l970,398l924,637l884,637l898,766l940,794l983,794l995,989l954,1005l954,1049l983,1076l940,1146l983,1203l940,1247l940,1288l898,1302l914,1403l884,1458l914,1500l813,1585l843,1656l784,1686l813,1741l813,1799l784,1812l784,1897l813,1925l884,1925l162,2307l459,3172l303,3241l277,3383l134,3480l231,3510l218,3565l146,3595l142,3607l140,3607l140,3609l140,3613l140,3621l136,3648l121,3704l111,3723l103,3731l99,3735l97,3735l97,3737l97,3741l81,3755l71,3759l63,3765l43,3773l30,3785l16,3797l10,3811l0,3840l6,3878l134,4004l176,4161l247,4188l206,4303l530,4515l530,4582l289,4725l231,4895l315,4891l402,4879l493,4869l538,4861l586,4853l758,4823l797,4810l914,4839l934,4879l958,4920l991,4970l1029,5019l1047,5033l1068,5047l1110,5065l1294,5093l1409,5037l1987,4936l2056,4713l2072,4598l2072,4442l2115,4117l2258,3722l2270,3536l2242,3354l2242,3156l2270,2958l2258,2817l2299,2661l2410,2449l2396,2420l2381,2402l2369,2398l2353,2402l2345,2408l2339,2420l2313,2392l2258,2378l2212,2392l2198,2307l2242,2263l2242,2192l2173,2180l2228,2109l2224,2093l2220,2087l2218,2085l2212,2083l2208,2085l2202,2087l2198,2095l2187,2109l2086,2066l2056,2010l2001,1994l1987,2024l1929,2024l1874,1953l1844,2010l1819,1969l1789,1953l1747,1909l1692,1969l1621,1884l1591,1838l1591,1799l1646,1783l1662,1727l1621,1711l1591,1656l1662,1601l1632,1529l1632,1486l1692,1444l1646,1332l1733,1272l1662,1217l1704,1106l1690,1104l1684,1100l1680,1094l1680,1090l1682,1078l1692,1061l1646,1035l1646,978l1561,892l1506,863l1490,807l1409,736l1419,732l1427,728l1431,724l1433,720l1431,716l1431,714l1427,710l1411,703l1409,695l1415,675l1419,661l1415,647l1407,641l1379,625l1363,540l1237,453l1152,283l1096,257l1055,60l1025,0l1025,129xe" fillcolor="white" stroked="f" o:allowincell="f" style="position:absolute;left:5035;top:2920;width:1205;height:2545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87,1329" path="m2446,368l2361,267l2376,186l1781,126l1203,227l1088,283l904,255l862,237l841,223l823,209l785,160l752,110l728,69l708,29l591,0l552,13l380,43l332,51l287,59l196,69l109,81l25,85l0,156l168,354l295,469l308,777l409,821l395,892l308,904l253,947l239,989l182,1005l324,1272l443,1282l566,1286l706,1282l849,1272l1138,1270l1426,1276l1715,1286l2004,1305l2072,1301l2139,1305l2206,1313l2240,1319l2275,1329l2289,1272l2361,1216l2432,1246l2572,1076l2618,1046l2572,947l2659,862l2630,807l2618,722l2687,550l2687,510l2446,368xe" fillcolor="white" stroked="f" o:allowincell="f" style="position:absolute;left:5138;top:5325;width:1343;height:66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646,2618" path="m1074,0l878,42l665,127l566,212l453,424l423,637l340,511l255,651l249,685l253,720l255,760l255,800l251,817l249,837l245,855l241,875l233,897l229,922l227,946l231,974l233,990l223,1037l211,1086l204,1108l198,1132l180,1179l166,1207l150,1235l140,1247l132,1261l114,1288l0,1344l156,1542l184,1551l215,1559l243,1559l275,1557l310,1551l352,1555l368,1555l386,1559l399,1563l415,1571l441,1589l451,1601l463,1617l481,1642l506,1668l532,1690l566,1712l609,1739l736,1795l989,2022l1017,2020l1047,2024l1074,2034l1106,2050l1130,2066l1151,2088l1193,2137l1211,2163l1231,2192l1428,2376l1428,2618l1448,2602l1474,2588l1504,2576l1541,2564l1569,2554l1597,2543l1652,2507l1678,2487l1706,2467l1745,2430l1785,2392l1820,2351l1858,2311l1903,2252l1913,2236l1925,2222l1949,2194l1992,2135l2002,2119l2014,2105l2038,2078l2137,2066l2277,1965l2404,1995l2489,1951l2475,1613l2505,1571l2509,1557l2523,1530l2535,1504l2545,1476l2549,1462l2555,1451l2556,1423l2556,1399l2551,1375l2543,1354l2521,1314l2507,1278l2495,1239l2489,1203l2547,1077l2590,1047l2646,734l2616,592l2378,566l2109,778l1812,536l963,608l918,536l977,414l1003,351l1027,289l1039,248l1049,208l1049,196l1049,190l1051,186l1054,167l1060,127l1074,0xe" fillcolor="white" stroked="f" o:allowincell="f" style="position:absolute;left:6453;top:6436;width:1322;height:130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475,2534" path="m115,485l105,497l101,526l198,611l214,752l127,849l157,991l101,1304l58,1334l0,1460l6,1496l18,1535l32,1571l54,1611l62,1632l67,1656l67,1680l66,1708l60,1719l56,1733l46,1761l34,1787l20,1814l16,1828l18,1838l60,1915l105,1992l151,2066l202,2141l214,2159l232,2174l250,2186l273,2198l311,2212l354,2222l228,2350l198,2436l354,2521l540,2293l764,2441l909,2534l1021,2505l1304,2309l1403,2208l1445,2081l1475,1828l1461,1698l1346,1444l1192,1219l1178,1148l1219,1090l1318,1005l1374,936l1403,849l1431,611l1461,497l1431,426l1389,370l1389,257l1346,202l1219,71l1178,0l1120,101l1106,99l1101,95l1099,93l1085,77l1077,60l780,214l681,143l540,202l497,156l485,101l329,46l313,115l370,186l283,342l299,426l115,485xe" fillcolor="white" stroked="f" o:allowincell="f" style="position:absolute;left:7698;top:6307;width:736;height:126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1895,3208" path="m506,621l467,678l451,763l354,904l324,975l324,1117l338,1202l112,1541l55,1653l0,1909l0,2587l142,3011l932,3011l1088,3208l1541,2967l1725,3082l1769,3052l1810,2997l1753,3040l1709,3026l1612,2643l1612,2360l1583,2334l1599,2291l1527,2219l1527,2148l1513,2132l1508,2124l1506,2118l1504,2114l1506,2112l1511,2107l1569,2077l1557,1992l1638,1966l1698,1895l1684,1638l1769,1355l1769,1228l1773,1222l1779,1218l1787,1208l1787,1204l1787,1202l1789,1202l1791,1198l1791,1193l1791,1189l1783,1171l1781,1159l1866,1117l1895,1032l1852,991l1866,819l1858,817l1854,817l1848,815l1842,795l1840,777l1794,749l1794,692l1654,565l1527,506l1511,354l1426,282l1371,282l1329,253l1300,96l1343,0l1258,41l1215,41l1187,71l1143,71l1143,112l1088,197l1017,211l1003,168l961,168l904,239l904,324l932,395l890,431l849,466l833,474l791,488l750,506l704,518l661,528l641,534l621,536l506,621xe" fillcolor="white" stroked="f" o:allowincell="f" style="position:absolute;left:1947;top:3727;width:947;height:160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16,3747" path="m936,283l950,339l940,345l932,356l922,370l914,390l882,436l851,483l825,511l801,538l773,562l766,566l762,568l760,572l748,584l696,614l645,641l591,665l564,675l538,687l494,699l471,705l449,713l401,722l354,734l213,891l16,989l0,1086l114,1243l126,1314l172,1357l172,1399l198,1429l354,1429l425,1385l481,1470l471,1522l469,1545l471,1571l473,1638l475,1710l477,1854l469,1909l457,1967l435,2044l425,2082l419,2121l413,2139l409,2149l409,2163l439,2264l439,2305l481,2374l455,2404l409,2546l425,2616l370,2657l299,2855l243,2914l243,2956l354,3055l510,3083l532,3089l552,3104l558,3112l566,3124l580,3154l599,3231l617,3310l621,3344l623,3379l581,3421l611,3451l595,3551l690,3553l738,3557l787,3565l882,3585l977,3615l981,3615l983,3615l987,3617l999,3621l1023,3625l1045,3625l1068,3623l1088,3615l1092,3611l1092,3609l1094,3609l1098,3609l1110,3605l1118,3597l1122,3593l1122,3591l1124,3591l1128,3591l1147,3577l1233,3577l1389,3747l1541,3607l2095,3607l2153,3563l2335,3607l2533,3480l2774,3577l3016,3577l2972,3308l2931,3253l2390,2800l2378,2736l2365,2673l2333,2550l2281,2412l2254,2345l2224,2277l2562,2163l2576,2107l2238,1723l2159,1739l2080,1751l2058,1753l2038,1753l2018,1751l1998,1747l1941,1721l1888,1692l1840,1660l1799,1627l1713,1217l1686,1185l1662,1154l1624,1100l1591,1045l1577,1015l1567,988l1551,932l1545,902l1543,875l1547,819l1557,756l1577,695l1599,629l1628,566l1611,503l1593,443l1573,406l1561,390l1549,378l1306,186l1183,91l1062,0l936,283xe" fillcolor="white" stroked="f" o:allowincell="f" style="position:absolute;left:15;top:5340;width:1507;height:187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051,3719" path="m596,538l637,593l681,862l439,862l198,765l0,892l85,1640l132,1614l142,1606l154,1600l178,1586l362,1470l378,1460l398,1454l439,1450l465,1450l493,1456l544,1474l900,1640l942,1656l966,1660l991,1661l1047,1658l1074,1652l1104,1648l1160,1632l1187,1622l1217,1614l1274,1598l1373,1598l1407,1626l1441,1660l1488,1713l1528,1774l1603,1915l1676,2063l1702,2113l1731,2160l1803,2269l1828,2318l1852,2370l1874,2423l1894,2479l1900,2502l1902,2530l1900,2558l1894,2585l1864,2680l1848,2728l1840,2752l1836,2763l1834,2765l1834,2769l1834,2777l1803,2872l1787,2920l1779,2943l1775,2955l1773,2957l1773,2961l1773,2969l1737,3082l1725,3110l1714,3139l2010,3493l2123,3579l2280,3579l2379,3677l2392,3705l2398,3711l2408,3719l2412,3719l2418,3717l2436,3709l2448,3703l2476,3677l2804,3211l2800,3181l2794,3153l2790,3082l2798,3015l2812,2955l2836,2900l2893,2791l2954,2686l2956,2674l3129,2730l3439,2320l3510,2320l3528,2340l3552,2358l3576,2372l3605,2384l3615,2386l3627,2392l3645,2409l3671,2441l3702,2469l3734,2490l3770,2508l3805,2518l3847,2524l3888,2522l3936,2518l3920,2463l3865,2447l3805,2392l3722,2180l3653,2120l3607,2109l3582,2079l3582,2024l3522,1952l3382,1741l3354,1357l3382,1301l3370,1230l3538,1175l3653,1104l3708,1032l3849,989l3849,876l3750,706l3835,694l3890,635l4047,565l4049,558l4051,554l4051,550l4015,506l3985,463l3960,417l3948,393l3940,372l3922,334l3902,300l3875,271l3845,245l3712,142l3582,43l3214,85l3057,0l2632,271l2418,358l2204,441l2014,518l1454,755l1448,755l1444,757l1437,761l1421,767l1389,771l1357,769l1330,765l1288,722l1247,635l964,765l892,623l904,508l865,397l865,352l708,352l596,538xe" fillcolor="white" stroked="f" o:allowincell="f" style="position:absolute;left:1182;top:6697;width:2025;height:185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354,2842" path="m2826,128l2774,0l2285,31l2024,41l2010,55l1828,55l1757,71l1486,71l1452,77l1423,89l1395,102l1371,124l1359,126l1203,197l1191,197l892,168l777,156l777,269l740,310l698,379l686,397l676,417l665,435l653,453l627,476l603,502l556,554l504,601l453,650l413,1272l0,2035l200,2360l259,2417l314,2482l427,2633l447,2657l473,2680l498,2700l528,2722l574,2746l627,2767l775,2807l841,2821l908,2842l1106,2714l1274,2773l1969,2192l2125,2291l2204,2338l2287,2385l2317,2399l2351,2411l2420,2431l2505,2617l2547,2595l2592,2583l2667,2577l2744,2583l2782,2591l2822,2603l2901,2631l2895,2593l2905,2564l2911,2550l2925,2538l2938,2526l2958,2518l2966,2512l2976,2508l2992,2494l2992,2490l2992,2488l2994,2488l2998,2484l3006,2476l3016,2457l3031,2401l3035,2374l3035,2366l3035,2362l3035,2360l3037,2360l3041,2348l3113,2318l3126,2263l3029,2233l3172,2136l3198,1994l3354,1925l3057,1060l2970,975l2938,692l2901,411l2883,318l2859,227l2841,176l2826,128xe" fillcolor="white" stroked="f" o:allowincell="f" style="position:absolute;left:3588;top:3543;width:1676;height:142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54,3266" path="m2554,14l2473,14l2372,0l2317,85l2271,85l2246,127l2202,111l2131,166l2123,148l2115,138l2107,129l2099,127l2087,125l2079,131l2068,140l2060,154l2048,226l2034,220l2026,222l2004,241l1988,267l1907,196l1848,267l1777,237l1783,265l1785,265l1791,267l1751,267l1721,322l1680,313l1642,309l1626,311l1614,319l1593,336l1579,368l1508,368l1452,410l1409,465l1397,550l1325,508l1296,550l1282,592l1169,651l1197,692l1126,748l1070,732l1054,692l1037,688l1023,690l1009,692l999,700l995,702l995,710l995,718l999,732l928,778l914,768l904,762l894,760l890,762l884,764l882,774l882,785l886,803l759,819l744,813l734,817l722,821l716,833l688,803l631,819l603,874l548,847l560,904l548,924l546,946l548,952l560,960l532,1015l504,989l463,1031l405,1060l362,1045l348,1217l391,1258l362,1343l277,1385l279,1397l287,1415l287,1419l287,1424l285,1428l283,1428l283,1430l283,1434l275,1444l269,1448l265,1454l265,1581l180,1864l194,2121l134,2192l53,2218l65,2303l7,2333l2,2338l0,2340l2,2344l4,2350l9,2358l23,2374l23,2445l95,2517l79,2560l108,2586l108,2869l205,3252l249,3266l306,3223l364,3011l425,2801l441,2756l467,2716l496,2671l532,2631l730,2602l942,2390l1042,2404l1139,2374l1171,2366l1187,2362l1195,2360l1205,2360l1272,2348l1337,2333l1405,2319l1432,2305l1446,2297l1462,2291l1490,2273l1492,2269l1496,2267l1504,2263l1519,2255l1527,2245l1537,2238l1555,2222l1571,2204l1587,2186l1682,2048l1727,1976l1749,1941l1773,1907l1775,1899l1775,1895l1775,1893l1777,1893l2190,1130l2230,508l2281,459l2333,412l2380,360l2404,334l2430,311l2442,293l2453,275l2463,255l2475,237l2517,168l2554,127l2554,14xe" fillcolor="white" stroked="f" o:allowincell="f" style="position:absolute;left:2699;top:3615;width:1277;height:163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126,3733" path="m823,742l783,791l748,844l700,914l659,989l645,1009l631,1028l621,1036l613,1046l597,1064l457,1179l318,1293l289,1321l267,1355l271,1402l273,1454l267,1509l263,1537l261,1537l261,1539l261,1543l261,1551l261,1566l253,1622l243,1681l235,1707l225,1735l213,1760l199,1788l150,1863l142,1871l138,1875l136,1877l136,1881l124,1901l101,1940l49,2016l41,2023l37,2027l35,2029l35,2033l23,2053l0,2093l9,2136l23,2180l39,2221l61,2265l83,2306l110,2348l140,2388l174,2427l205,2457l241,2486l393,2389l550,2617l595,2971l676,2900l736,2900l947,3027l1019,3167l1116,3123l1187,3123l1230,3183l1312,3161l1397,3151l1482,3153l1571,3167l1585,3266l1626,3280l1628,3272l1638,3264l1650,3258l1668,3254l1701,3248l1737,3248l1769,3250l1800,3258l1828,3268l1858,3282l1884,3300l1909,3323l1893,3381l1838,3406l1838,3450l1880,3537l1909,3733l1951,3733l2390,3521l2402,3466l2406,3414l2402,3369l2396,3347l2396,3333l2398,3321l2406,3315l2412,3309l2426,3311l2440,3313l2459,3323l2404,2997l2404,2926l2459,2841l2459,2785l2434,2744l2434,2700l2475,2659l2586,2643l2632,2587l2899,2376l2956,2360l2970,2318l3025,2275l3112,2263l3126,2192l3025,2148l3012,1840l2885,1725l2717,1527l2742,1456l2800,1286l3041,1143l3041,1076l2717,864l2758,749l2687,722l2645,565l2517,439l2438,411l2398,399l2360,391l2283,385l2208,391l2163,403l2121,425l2036,239l1967,219l1933,207l1903,193l1820,146l1741,99l1585,0l890,581l880,621l870,660l860,680l856,684l854,684l854,686l854,690l851,702l837,722l823,742xe" fillcolor="white" stroked="f" o:allowincell="f" style="position:absolute;left:3780;top:4639;width:1562;height:1866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3099,4228" path="m2634,256l2477,256l2364,170l2010,60l1925,0l1870,0l1727,0l1444,44l1389,60l1090,170l878,283l841,303l811,331l785,362l769,400l748,469l744,475l742,483l736,499l732,501l730,505l726,513l718,527l706,536l694,548l680,556l672,560l668,562l667,566l526,580l496,495l384,483l0,722l1246,2137l1252,2123l1260,2117l1280,2115l1304,2121l1373,2095l1401,2121l1444,2121l1642,2392l1727,2378l1785,2420l1884,2590l1925,2758l1824,2859l1854,3029l1911,3071l1870,3253l1911,3324l1870,3510l1895,3552l1895,3666l2052,3904l2095,4147l2153,4228l2956,2661l2875,2590l2891,2363l2895,2343l2905,2325l2950,2272l3002,2222l2917,1969l3043,1769l3027,1640l3099,1387l2875,1049l2760,1019l2632,1015l2507,1003l2455,991l2432,984l2408,974l2362,946l2321,920l2335,837l2733,495l2733,354l2634,256xe" fillcolor="white" stroked="f" o:allowincell="f" style="position:absolute;left:1005;top:8359;width:1549;height:2113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576,2043" path="m2007,210l1973,176l1939,148l1840,148l1783,164l1753,172l1726,182l1670,198l1640,202l1613,208l1557,211l1532,210l1508,206l1466,190l1110,24l1059,6l1031,0l1005,0l964,4l944,10l928,20l744,136l720,150l708,156l698,164l651,190l582,219l469,235l338,275l0,261l101,447l156,587l227,997l326,1280l439,1533l481,1590l552,1634l934,1464l991,1478l1076,1533l1162,1662l1217,1776l1302,2043l1601,1933l1656,1917l1939,1873l2082,1873l2137,1873l2222,1933l2576,2043l2280,1689l2291,1660l2303,1632l2339,1519l2339,1511l2339,1507l2341,1505l2345,1493l2353,1470l2369,1422l2400,1327l2400,1319l2400,1315l2402,1313l2406,1302l2414,1278l2430,1230l2460,1135l2466,1108l2468,1080l2466,1052l2460,1029l2440,973l2418,920l2394,868l2369,819l2297,710l2268,663l2242,613l2169,465l2094,324l2054,263l2007,210xe" fillcolor="white" stroked="f" o:allowincell="f" style="position:absolute;left:899;top:7422;width:1288;height:102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490,3209" path="m1572,12l1514,56l960,56l808,196l652,26l566,26l547,40l543,40l541,40l541,42l537,46l529,54l517,58l513,58l511,58l511,60l507,64l487,72l464,74l442,74l418,70l406,66l402,64l400,64l396,64l301,34l206,14l157,6l109,2l14,0l0,70l42,111l42,183l14,212l86,365l72,424l86,592l72,596l62,600l56,614l62,628l72,636l86,647l111,861l99,905l127,930l127,976l183,1045l369,1213l410,1213l424,1259l495,1314l596,1356l622,1399l707,1399l749,1441l794,1455l976,1738l976,1880l1006,1935l1006,2107l1020,2163l1061,2193l1103,2289l1117,2280l1130,2274l1142,2272l1156,2276l1164,2280l1174,2289l1180,2301l1188,2319l1117,2333l1091,2361l905,2404l897,2412l895,2418l893,2422l895,2426l907,2434l923,2440l939,2444l960,2446l1400,3209l1784,2970l1896,2982l1926,3067l2067,3053l2068,3049l2072,3047l2080,3043l2094,3035l2106,3023l2118,3014l2126,3000l2130,2992l2132,2988l2136,2986l2142,2970l2144,2962l2148,2956l2169,2887l2185,2849l2211,2818l2241,2790l2278,2770l2490,2657l2405,2390l2350,2276l2264,2147l2179,2092l2122,2078l1740,2248l1669,2204l1627,2147l1514,1894l1415,1611l1344,1201l1289,1061l1188,875l1526,889l1657,849l1770,833l1839,804l1754,56l1572,12xe" fillcolor="white" stroked="f" o:allowincell="f" style="position:absolute;left:306;top:7115;width:1244;height:160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2253,1626" path="m1825,613l1601,465l1415,693l1259,608l1289,522l1415,394l1372,384l1334,370l1311,358l1293,346l1275,331l1263,313l1212,238l1166,164l1121,87l1079,10l1077,0l1047,42l1061,380l976,424l849,394l709,495l610,507l586,534l574,548l564,564l521,623l497,651l485,665l475,681l430,740l392,780l357,821l317,859l278,896l250,916l224,936l169,972l141,983l113,993l76,1005l46,1017l20,1031l0,1047l56,1144l115,1158l187,1258l242,1258l268,1284l295,1306l325,1322l357,1334l388,1338l422,1338l456,1332l491,1322l515,1312l541,1306l592,1298l644,1298l695,1308l735,1320l778,1330l964,1243l1010,1247l1057,1254l1103,1264l1150,1278l1245,1308l1320,1322l1413,1349l1433,1355l1455,1365l1499,1387l1546,1427l1572,1486l1714,1583l1754,1583l1825,1626l1940,1512l2053,1567l2253,1258l2253,1187l1956,989l1898,663l1825,613xe" fillcolor="white" stroked="f" o:allowincell="f" style="position:absolute;left:7168;top:7221;width:1125;height:81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4458,2575" path="m73,1824l87,1824l69,1843l53,1863l49,1865l45,1867l101,1895l113,1913l128,1931l128,1923l122,1905l122,1893l124,1883l132,1879l140,1877l154,1879l168,1885l188,1895l370,2035l384,2091l441,2079l471,2035l455,2027l471,2022l496,2022l483,2091l552,2065l540,2150l597,2206l611,2150l708,2150l779,2247l770,2227l766,2211l764,2198l766,2188l770,2178l779,2174l791,2170l809,2170l835,2170l863,2174l870,2178l880,2192l922,2091l977,2120l989,2107l993,2105l1001,2111l1005,2117l1011,2126l1015,2140l1021,2162l1076,2162l1106,2136l1134,2192l1148,2150l1205,2150l1205,2091l1248,2091l1290,2065l1304,2022l1359,2022l1359,2091l1417,2065l1446,2120l1452,2101l1466,2087l1474,2085l1488,2091l1492,2101l1496,2111l1496,2118l1496,2128l1492,2134l1488,2140l1480,2144l1472,2150l1516,2150l1557,2178l1587,2221l1658,2277l1714,2293l1719,2283l1727,2277l1733,2273l1739,2275l1741,2277l1745,2283l1747,2291l1749,2304l1755,2318l1814,2277l1870,2304l1878,2301l1888,2301l1896,2301l1905,2304l1915,2314l1923,2334l1925,2348l1933,2330l1937,2324l1943,2322l1951,2324l1959,2336l1957,2340l1955,2348l2038,2390l2068,2433l2082,2488l2123,2504l2153,2504l2224,2530l2248,2502l2258,2488l2270,2483l2272,2483l2279,2488l2276,2510l2278,2504l2281,2496l2287,2486l2295,2475l2299,2467l2305,2463l2317,2463l2325,2467l2329,2473l2335,2483l2335,2477l2341,2469l2339,2465l2337,2461l2345,2449l2355,2443l2363,2437l2373,2437l2378,2437l2386,2441l2398,2459l2400,2459l2406,2461l2464,2433l2487,2469l2479,2457l2475,2449l2473,2441l2477,2437l2479,2433l2487,2433l2495,2433l2509,2439l2513,2437l2521,2433l2604,2433l2675,2390l2689,2397l2705,2403l2705,2390l2790,2390l2845,2433l2875,2488l2958,2488l3057,2546l3099,2488l3107,2467l3121,2453l3128,2461l3170,2362l3200,2348l3200,2304l3285,2277l3326,2239l3372,2206l3396,2190l3423,2178l3481,2156l3540,2142l3595,2128l3623,2126l3653,2130l3708,2140l3764,2166l3823,2202l3898,2241l3975,2273l4053,2299l4134,2318l4161,2348l4403,2445l4417,2504l4403,2560l4458,2575l4444,2445l4316,2332l4302,2277l4205,2192l4189,2150l4150,2150l4063,2065l4049,1980l4007,1950l3964,1766l3922,1711l3906,1541l3948,1470l3948,1428l3993,1373l3993,1242l3997,1234l4001,1230l4003,1226l4005,1226l3991,1212l3977,1206l3962,1201l3946,1203l3934,1199l3922,1203l3906,1074l3851,1019l3855,997l3853,981l3833,947l3807,920l3795,878l3681,819l3690,819l3700,819l3700,817l3702,817l3706,817l3712,817l3712,813l3712,811l3714,811l3718,807l3718,799l3718,793l3714,783l3710,777l3653,763l3623,722l3595,747l3595,706l3554,706l3512,747l3467,722l3453,692l3431,690l3413,688l3411,676l3398,621l3370,595l3301,579l3255,607l3170,524l3087,494l3043,524l2958,494l2887,267l2747,211l2705,225l2634,197l2578,197l2533,241l2406,182l2321,182l2238,99l2194,0l2143,31l2091,59l2052,73l2016,85l1977,93l1939,101l1923,103l1909,106l1882,114l1826,126l1615,128l1551,120l1488,118l1444,120l1401,126l1361,160l1324,196l1284,229l1246,265l1205,296l1165,330l1153,336l1144,344l1124,360l1084,391l1047,415l1007,437l985,445l965,455l924,470l787,516l653,565l793,1019l647,1155l510,1301l453,1361l401,1424l350,1489l305,1559l255,1632l213,1711l2,1782l0,1800l2,1814l4,1824l10,1834l16,1836l25,1838l35,1836l49,1830l59,1824l73,1824xe" fillcolor="white" stroked="f" o:allowincell="f" style="position:absolute;left:13266;top:5827;width:2228;height:128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5377,5203" path="m0,28l141,28l198,69l309,0l424,28l465,28l495,99l552,140l679,182l946,140l976,170l1103,182l1132,225l1300,212l1372,225l1486,550l1639,706l1922,934l2138,888l2209,975l2250,959l2250,1003l2306,1044l2361,1145l2405,1145l2405,1272l2377,1314l2391,1414l2432,1454l2415,1456l2409,1458l2407,1464l2401,1478l2405,1500l2320,1555l2221,1596l2122,1668l2163,1711l2193,1808l2193,1879l2250,1879l2278,1909l2361,1923l2361,1915l2373,1925l2383,1943l2417,1996l2432,2016l2450,2028l2470,2028l2492,2020l2547,2107l2573,2222l2618,2222l2660,2263l2759,2319l2769,2313l2773,2311l2777,2313l2783,2326l2787,2348l2856,2390l2872,2390l2899,2396l2907,2398l2915,2404l2927,2390l2939,2376l2951,2370l2955,2366l2961,2366l2973,2368l2981,2374l2992,2384l3000,2398l3012,2417l3070,2433l3097,2489l3097,2477l3103,2473l3113,2469l3127,2475l3254,2530l3295,2574l3380,2574l3422,2631l3452,2601l3463,2603l3473,2609l3483,2623l3493,2645l3679,2687l3649,2758l3877,2829l3847,2884l3875,2886l3901,2896l3905,2900l3907,2914l3913,2916l3921,2918l3980,2936l4039,2960l4041,2960l4045,2965l4045,2971l4047,2983l4215,3041l4202,3126l4206,3130l4210,3136l4213,3148l4206,3163l4198,3171l4190,3181l4245,3211l4271,3266l4271,3260l4273,3258l4285,3252l4301,3252l4301,3365l4372,3464l4498,3464l4512,3521l4599,3591l4601,3605l4613,3636l4710,3648l4740,3717l4867,3733l4896,3763l4952,3763l5078,3860l5064,3945l5009,3988l5003,3996l4999,4004l4991,4010l4985,4018l4977,4018l4973,4016l4971,4016l4967,4016l4896,4115l4867,4228l4795,4242l4789,4267l4793,4295l4797,4297l4811,4299l4825,4299l4829,4305l4831,4313l4829,4333l4825,4354l4853,4398l4811,4426l4811,4481l5051,4667l5165,4693l5235,4738l5276,4894l5361,4865l5377,4936l5179,5148l5179,5189l5221,5203l5262,5148l5347,5148e" stroked="t" o:allowincell="f" style="position:absolute;left:11690;top:3253;width:2687;height:2601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748,3620" path="m14,0l40,83l82,116l127,148l173,178l222,205l276,229l339,255l353,366l479,466l465,734l424,779l424,821l450,848l509,1159l509,1274l551,1315l521,1442l551,1582l622,1654l677,1768l693,1780l699,1782l699,1784l699,1790l691,1804l683,1812l677,1824l748,1881l707,2021l663,2037l663,2107l580,2219l606,2376l580,2405l606,2447l628,2439l628,2461l634,2480l640,2492l652,2502l707,2558l677,2573l652,2815l677,2856l693,2955l663,3013l592,2997l551,3084l309,3098l268,3123l196,3112l182,3183l127,3195l155,3266l196,3325l141,3337l155,3406l40,3478l111,3563l14,3563l0,3620e" stroked="t" o:allowincell="f" style="position:absolute;left:11683;top:3267;width:373;height:1810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2207,2024" path="m0,0l820,876l1045,849l1229,635l1500,609l1597,722l1698,736l1910,904l1924,1090l1783,1090l1754,1217l1582,1302l1386,1258l1797,1656l1880,1656l1910,1753l1966,1796l1981,1868l2066,1881l2122,1868l2207,1980l2207,2024e" stroked="t" o:allowincell="f" style="position:absolute;left:11683;top:5078;width:1102;height:1010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1670,1921" path="m1670,0l1626,26l1599,223l1555,309l1529,239l1484,223l1458,283l1373,295l1357,324l1336,326l1320,332l1308,340l1302,354l1314,352l1324,354l1332,358l1339,366l1343,372l1345,382l1345,394l1343,409l1302,578l1328,637l1310,643l1296,657l1290,665l1288,679l1343,734l1272,777l1343,805l1288,849l1260,946l1201,989l1146,1001l1140,1013l1140,1017l1144,1023l1148,1029l1155,1037l1163,1041l1175,1046l1104,1116l1045,1102l1031,1116l1025,1132l1033,1132l975,1173l973,1185l971,1197l967,1201l965,1201l965,1203l965,1207l961,1217l954,1221l950,1221l948,1215l948,1203l936,1207l932,1215l936,1232l948,1258l918,1371l849,1314l807,1385l736,1414l692,1470l635,1440l595,1470l566,1511l508,1541l312,1511l304,1503l299,1519l297,1541l255,1567l255,1626l211,1668l211,1739l156,1697l156,1780l142,1780l138,1784l134,1802l140,1824l196,1850l156,1909l55,1866l0,1921e" stroked="t" o:allowincell="f" style="position:absolute;left:11951;top:6089;width:834;height:960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2250,1005" path="m2250,26l2151,42l2163,111l2082,0l2058,0l2038,6l2028,12l2022,26l2010,85l1996,97l1983,99l1975,105l1969,113l1967,127l1996,156l2066,141l2093,182l2022,238l1824,253l1769,309l1769,410l1713,424l1698,368l1500,521l1444,521l1373,479l1102,608l1047,608l1043,580l1031,566l1021,566l1005,580l1005,722l920,706l864,663l764,722l738,677l566,792l126,904l0,1005e" stroked="t" o:allowincell="f" style="position:absolute;left:10826;top:7037;width:1124;height:502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1613,637" path="m0,186l71,156l495,0l552,637l637,637l1203,313l1316,354l1486,481l1613,227e" stroked="t" o:allowincell="f" style="position:absolute;left:12786;top:5996;width:805;height:318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2632,1159" path="m2632,43l2519,0l2535,69l2434,99l2404,43l2363,99l2222,156l2181,114l2181,156l2121,170l2113,172l2111,180l2117,186l2123,188l2137,184l2137,186l2139,190l2141,197l2131,217l2121,241l2080,241l1995,467l2038,565l2080,554l1995,836l1698,918l1599,862l1555,933l1500,963l1444,1074l1357,1019l1302,1005l1246,947l1104,1019l975,1032l948,1090l821,1074l722,1159l720,1149l720,1143l716,1137l706,1133l698,1135l688,1137l680,1145l609,1159l595,1119l423,1104l467,1060l439,1005l368,977l326,862l156,807l126,749l0,706e" stroked="t" o:allowincell="f" style="position:absolute;left:11951;top:6697;width:1315;height:578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4458,2575" path="m2194,0l2238,99l2321,182l2406,182l2533,241l2578,197l2634,197l2705,225l2747,211l2887,267l2958,494l3043,524l3087,494l3170,524l3255,607l3301,579l3370,595l3398,621l3411,676l3413,688l3431,690l3453,692l3467,722l3512,747l3554,706l3595,706l3595,747l3623,722l3653,763l3710,777l3714,783l3718,793l3718,799l3718,807l3714,811l3712,811l3712,813l3712,817l3706,817l3702,817l3700,817l3700,819l3690,819l3681,819l3795,878l3807,920l3833,947l3853,981l3855,997l3851,1019l3906,1074l3922,1203l3934,1199l3946,1203l3962,1201l3977,1206l3991,1212l4005,1226l4003,1226l4001,1230l3997,1234l3993,1242l3993,1373l3948,1428l3948,1470l3906,1541l3922,1711l3964,1766l4007,1950l4049,1980l4063,2065l4150,2150l4189,2150l4205,2192l4302,2277l4316,2332l4444,2445l4458,2575l4403,2560l4417,2504l4403,2445l4161,2348l4134,2318l4053,2299l3975,2273l3898,2241l3823,2202l3764,2166l3708,2140l3653,2130l3623,2126l3595,2128l3540,2142l3481,2156l3423,2178l3396,2190l3372,2206l3326,2239l3285,2277l3200,2304l3200,2348l3170,2362l3128,2461l3121,2453l3107,2467l3099,2488l3057,2546l2958,2488l2875,2488l2845,2433l2790,2390l2705,2390l2705,2403l2689,2397l2675,2390l2604,2433l2521,2433l2513,2437l2509,2439l2495,2433l2487,2433l2479,2433l2477,2437l2473,2441l2475,2449l2479,2457l2487,2469l2464,2433l2406,2461l2400,2459l2398,2459l2386,2441l2378,2437l2373,2437l2363,2437l2355,2443l2345,2449l2337,2461l2339,2465l2341,2469l2335,2477l2335,2483l2329,2473l2325,2467l2317,2463l2305,2463l2299,2467l2295,2475l2287,2486l2281,2496l2278,2504l2276,2510l2279,2488l2272,2483l2270,2483l2258,2488l2248,2502l2224,2530l2153,2504l2123,2504l2082,2488l2068,2433l2038,2390l1955,2348l1957,2340l1959,2336l1951,2324l1943,2322l1937,2324l1933,2330l1925,2348l1923,2334l1915,2314l1905,2304l1896,2301l1888,2301l1878,2301l1870,2304l1814,2277l1755,2318l1749,2304l1747,2291l1745,2283l1741,2277l1739,2275l1733,2273l1727,2277l1719,2283l1714,2293l1658,2277l1587,2221l1557,2178l1516,2150l1472,2150l1480,2144l1488,2140l1492,2134l1496,2128l1496,2118l1496,2111l1492,2101l1488,2091l1474,2085l1466,2087l1452,2101l1446,2120l1417,2065l1359,2091l1359,2022l1304,2022l1290,2065l1248,2091l1205,2091l1205,2150l1148,2150l1134,2192l1106,2136l1076,2162l1021,2162l1015,2140l1011,2126l1005,2117l1001,2111l993,2105l989,2107l977,2120l922,2091l880,2192l870,2178l863,2174l835,2170l809,2170l791,2170l779,2174l770,2178l766,2188l764,2198l766,2211l770,2227l779,2247l708,2150l611,2150l597,2206l540,2150l552,2065l483,2091l496,2022l471,2022l455,2027l471,2035l441,2079l384,2091l370,2035l188,1895l168,1885l154,1879l140,1877l132,1879l124,1883l122,1893l122,1905l128,1923l128,1931l113,1913l101,1895l45,1867l49,1865l53,1863l69,1843l87,1824l73,1824l59,1824l49,1830l35,1836l25,1838l16,1836l10,1834l4,1824l2,1814l0,1800l2,1782e" stroked="t" o:allowincell="f" style="position:absolute;left:13266;top:5827;width:2228;height:1287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791,1217" path="m0,1217l211,1146l253,1067l303,994l348,924l399,859l451,796l508,736l645,590l791,454l651,0e" stroked="t" o:allowincell="f" style="position:absolute;left:13267;top:6110;width:395;height:608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1541,565" path="m0,565l134,516l271,470l312,455l332,445l354,437l394,415l431,391l471,360l491,344l500,336l512,330l552,296l593,265l631,229l671,196l708,160l748,126l791,120l835,118l898,120l962,128l1173,126l1229,114l1256,106l1270,103l1286,101l1324,93l1363,85l1399,73l1438,59l1490,31l1541,0e" stroked="t" o:allowincell="f" style="position:absolute;left:13592;top:5827;width:770;height:282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6805,4467" path="m0,3747l57,3774l57,3687l99,3632l156,3632l170,3547l271,3535l296,3434l352,3434l352,3323l439,3308l382,3264l453,3238l441,3230l439,3226l447,3195l467,3167l382,3122l482,3112l439,3040l494,3052l554,3025l538,2955l609,2969l635,2940l736,2910l736,2839l948,2627l934,2572l946,2562l957,2552l961,2540l961,2534l963,2530l1019,2516l1062,2429l1161,2487l1205,2445l1288,2487l1316,2445l1387,2415l1417,2374l1529,2107l1533,2105l1539,2105l1543,2101l1543,2099l1545,2099l1549,2099l1561,2075l1565,2061l1571,2049l1614,2020l1628,1964l1670,1950l1741,1863l1783,1909l1826,1893l1897,1893l1923,1849l2054,1838l2010,1808l2066,1778l2060,1766l2060,1751l2079,1756l2089,1756l2101,1756l2109,1753l2119,1749l2127,1743l2131,1739l2131,1737l2133,1737l2137,1737l2194,1638l2165,1580l2172,1569l2184,1567l2192,1563l2206,1567l2206,1495l2266,1440l2275,1426l2275,1420l2275,1418l2252,1414l2250,1385l2244,1357l2226,1321l2204,1286l2182,1246l2171,1210l2165,1171l2167,1131l2169,1060l2165,989l2176,920l2200,858l2204,862l2210,866l2222,874l2321,819l2321,506l2378,478l2448,393l2489,393l2519,338l2590,352l2590,344l2594,342l2604,330l2616,348l2634,364l2651,374l2675,380l2675,338l2717,364l2717,352l2723,346l2733,340l2746,338l2772,352l2843,294l2944,294l2964,283l2988,279l3000,277l3014,283l3186,308l3269,237l3566,126l3680,126l3823,81l3878,55l3920,12l3963,25l4035,0l4118,55l4555,81l4613,152l4868,211l4967,338l4967,380l5151,676l5462,874l5648,1102l5788,1228l5873,1258l5919,1341l5964,1414l6014,1483l6087,1596l6164,1725l6348,2035l6540,2342l6584,2417l6623,2496l6657,2576l6688,2659l6724,2785l6758,2916l6783,3046l6805,3181l6734,3308l6734,3349l6708,3404l6653,3476l6708,3492l6663,3662l6692,3717l6750,3687l6764,3747l6734,3804l6710,3859l6696,3907l6696,3958l6696,3978l6696,3988l6698,4000l6702,4043l6702,4063l6702,4073l6704,4085l6708,4127l6663,4127l6623,4214l6425,4370l6370,4370l6299,4467e" stroked="t" o:allowincell="f" style="position:absolute;left:7585;top:15;width:3402;height:2232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3142,765" path="m3142,765l3118,700l3093,639l3065,589l3033,548l3014,528l2996,514l2974,500l2952,490l2837,429l2729,368l2697,348l2669,328l2616,287l2580,255l2546,227l2491,257l1895,0l1472,71l1092,342l738,384l678,320l617,263l593,241l571,223l522,194l465,164l409,138l294,97l267,87l239,85l211,87l188,93l91,111l0,140e" stroked="t" o:allowincell="f" style="position:absolute;left:8809;top:2071;width:1571;height:382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2448,1298" path="m2448,1298l2349,1146l2333,1087l2327,1057l2325,1029l2319,990l2311,954l2297,914l2283,879l2275,865l2267,855l2248,841l2214,819l2184,794l2159,764l2137,732l2125,651l1969,521l1911,410l1700,424l1670,97l1614,0l1514,0l1488,70l1428,127l1387,127l1357,157l1288,182l1276,226l1161,368l1074,449l963,495l862,479l837,509l710,509l635,550l609,580l587,582l574,592l560,604l554,622l508,663l508,707l467,762l296,819l199,946l140,918l85,918l0,792e" stroked="t" o:allowincell="f" style="position:absolute;left:7585;top:1493;width:1223;height:648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1304,1516" path="m1304,1516l1288,1345l1147,1288l1104,1304l991,1276l949,1272l914,1264l880,1249l852,1229l817,1197l742,1148l666,1106l566,697l581,612l395,485l393,461l389,439l378,406l368,390l360,378l340,358l322,344l300,333l279,325l259,315l243,305l229,287l219,267l197,230l174,196l144,166l112,143l15,101l0,0e" stroked="t" o:allowincell="f" style="position:absolute;left:8809;top:2142;width:651;height:756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3030,2107" path="m57,2107l43,1980l0,1796l43,1727l28,1499l807,1499l651,1104l877,949l906,878l1160,933l1201,821l1288,821l1316,807l1324,801l1334,797l1354,787l1397,755l1401,749l1407,745l1419,738l1443,722l1460,704l1480,694l1498,688l1516,686l1530,688l1544,694l1555,704l1569,722l1712,862l1767,1005l1813,1034l2096,933l2009,848l2009,763l2109,565l2009,338l2007,312l2003,277l2009,247l2022,201l2044,162l2070,122l2100,89l2133,53l2175,27l2197,15l2222,7l2248,2l2278,0l2448,100l2984,126l3030,85e" stroked="t" o:allowincell="f" style="position:absolute;left:7946;top:2857;width:1514;height:1052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1838,906" path="m1838,0l1613,184l1597,467l1567,495l1498,495l1456,467l989,624l819,629l736,639l655,653l582,673l548,685l518,703l487,720l459,742l433,764l411,792l366,849l348,865l332,879l322,883l314,889l304,893l297,899l275,903l255,906l233,906l211,906l126,861l0,891e" stroked="t" o:allowincell="f" style="position:absolute;left:9461;top:2454;width:919;height:452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552,664" path="m552,0l538,4l465,51l451,61l445,73l412,146l390,227l380,267l374,310l344,478l335,502l323,526l303,546l291,554l285,558l281,563l265,569l251,573l236,575l228,575l224,575l222,575l222,577l139,591l127,591l121,591l117,593l97,597l58,605l0,664e" stroked="t" o:allowincell="f" style="position:absolute;left:10381;top:2122;width:275;height:331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157,253" path="m157,253l135,231l117,211l103,188l95,166l89,138l87,112l89,83l97,55l127,0l0,0e" stroked="t" o:allowincell="f" style="position:absolute;left:10657;top:2122;width:77;height:125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1969,2038" path="m60,0l60,85l30,128l30,212l0,283l30,352l115,398l186,398l297,297l307,305l313,314l329,394l333,417l335,445l333,457l333,471l331,498l323,522l317,534l313,548l301,572l293,583l289,589l287,597l269,621l256,637l244,653l216,680l200,690l186,702l170,712l163,716l159,718l157,722l141,862l170,892l170,963l257,989l313,918l681,989l893,934l1035,977l1077,963l1124,959l1172,967l1243,983l1318,1005l1627,1035l1686,989l1758,1035l1827,1005l1910,1005l1898,1090l1855,1131l1855,1201l1940,1272l1686,1585l1686,1826l1783,1968l1868,2010l1910,2010l1969,2038e" stroked="t" o:allowincell="f" style="position:absolute;left:10705;top:2248;width:984;height:1018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2715,5545" path="m0,5545l355,5345l412,5254l477,5171l531,5112l588,5058l614,5031l642,5005l691,4950l739,4892l784,4833l794,4813l806,4795l814,4775l818,4766l824,4758l837,4718l847,4678l881,4459l887,4427l897,4400l927,4346l946,4314l970,4287l996,4259l1025,4235l1049,4214l1077,4196l1105,4178l1136,4164l1196,4136l1259,4115l1299,4063l1338,4012l1388,3946l1441,3885l1504,3820l1574,3759l1645,3699l1720,3646l1785,3602l1819,3584l1857,3571l2043,3491l2136,3452l2231,3414l2276,3391l2324,3367l2367,3341l2413,3313l2429,3298l2436,3290l2440,3286l2440,3284l2442,3284l2446,3284l2462,3268l2470,3260l2474,3256l2474,3254l2476,3254l2480,3254l2510,3222l2539,3191l2583,3127l2605,3096l2628,3066l2715,2940l2712,2791l2700,2645l2688,2595l2680,2572l2670,2548l2634,2490l2615,2463l2597,2439l2537,2370l2397,2198l2339,2128l2278,2065l2274,2008l2262,1956l2120,1495l2110,1464l2104,1434l2100,1402l2100,1373l2102,1313l2114,1258l2167,1066l2235,882l2308,718l2367,585l2425,455l2452,379l2464,342l2478,306l2516,152l2531,75l2547,0e" stroked="t" o:allowincell="f" style="position:absolute;left:9383;top:2122;width:1357;height:2772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4556,1768" path="m552,1768l380,1668l340,1598l198,1527l198,1485l156,1485l113,1511l71,1385l0,1414l0,1329l12,1319l24,1311l46,1292l44,1288l44,1284l42,1280l42,1278l42,1274l55,1278l61,1278l69,1280l73,1278l79,1278l91,1272l91,1268l91,1266l93,1266l97,1262l105,1250l109,1232l113,1214l168,1203l214,1214l253,1173l283,1102l325,1088l370,1046l467,1032l536,991l594,1017l608,1017l639,1017l671,1013l703,997l718,987l734,975l819,961l906,975l962,1017l1063,1017l1102,991l1136,991l1172,991l1243,983l1251,985l1263,987l1284,977l1304,971l1322,967l1340,969l1354,971l1366,979l1375,989l1385,1003l1472,1003l1512,961l1510,973l1512,985l1514,993l1522,1001l1530,1003l1542,1005l1554,1005l1571,1003l1684,945l1684,955l1690,959l1722,971l1757,981l1791,987l1827,991l1860,991l1896,989l1932,983l1967,975l2009,932l2094,932l2123,906l2250,890l2280,945l2349,890l2391,906l2432,876l2452,884l2470,898l2474,902l2482,904l2486,904l2486,902l2488,902l2492,902l2494,894l2498,886l2499,874l2503,860l2632,819l2646,795l2666,783l2674,805l2703,734l2800,708l2830,734l2887,692l2972,720l3113,720l3210,692l3281,750l3382,763l3481,750l3695,678l3736,637l3821,340l3907,310l3918,239l4003,253l4033,239l4089,295l4174,283l4148,267l4138,257l4134,251l4136,241l4138,237l4148,237l4174,239l4231,97l4443,97l4472,71l4472,27l4556,0e" stroked="t" o:allowincell="f" style="position:absolute;left:5308;top:1888;width:2276;height:884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4287,3492" path="m0,211l283,111l368,126l665,0l715,35l770,69l899,138l996,186l1059,215l1126,243l1194,265l1265,283l1322,296l1383,308l1447,320l1510,338l1570,360l1599,372l1631,387l1738,445l1789,477l1843,514l1876,538l1910,566l1973,627l2040,698l2112,767l2183,835l2260,900l2369,985l2424,1025l2484,1066l2604,1141l2729,1212l2842,1179l2959,1153l3232,1110l3507,1072l3608,1086l3643,1175l3667,1264l3683,1357l3699,1525l3709,1616l3729,1707l3752,1812l3782,1919l3847,2128l4061,2762l4093,2862l4124,2967l4202,3228l4287,3492e" stroked="t" o:allowincell="f" style="position:absolute;left:5584;top:2667;width:2142;height:1745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184,295" path="m0,295l16,212l41,182l57,127l184,42l142,0e" stroked="t" o:allowincell="f" style="position:absolute;left:5512;top:2773;width:91;height:146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line id="shape_0" from="5512,2920" to="5547,2920" stroked="t" o:allowincell="f" style="position:absolute;mso-position-horizontal-relative:char">
                    <v:stroke color="#999999" weight="6480" joinstyle="miter" endcap="flat"/>
                    <v:fill o:detectmouseclick="t" on="false"/>
                    <w10:wrap type="none"/>
                  </v:line>
                  <v:shape id="shape_0" coordsize="863,2307" path="m863,0l863,129l821,141l821,186l833,188l843,194l847,198l853,206l863,228l821,257l833,354l863,384l808,398l762,637l722,637l736,766l778,794l821,794l833,989l792,1005l792,1049l821,1076l778,1146l821,1203l778,1247l778,1288l736,1302l752,1403l722,1458l752,1500l651,1585l681,1656l622,1686l651,1741l651,1799l622,1812l622,1897l651,1925l722,1925l0,2307e" stroked="t" o:allowincell="f" style="position:absolute;left:5117;top:2920;width:430;height:1152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1385,2449" path="m0,0l30,60l71,257l127,283l212,453l338,540l354,625l382,641l390,647l394,661l390,675l384,695l386,703l402,710l406,714l406,716l408,720l406,724l402,728l394,732l384,736l465,807l481,863l536,892l621,978l621,1035l667,1061l657,1078l655,1090l655,1094l659,1100l665,1104l679,1106l637,1217l708,1272l621,1332l667,1444l607,1486l607,1529l637,1601l566,1656l596,1711l637,1727l621,1783l566,1799l566,1838l596,1884l667,1969l722,1909l764,1953l794,1969l819,2010l849,1953l904,2024l962,2024l976,1994l1031,2010l1061,2066l1162,2109l1173,2095l1177,2087l1183,2085l1187,2083l1193,2085l1195,2087l1199,2093l1203,2109l1148,2180l1217,2192l1217,2263l1173,2307l1187,2392l1233,2378l1288,2392l1314,2420l1320,2408l1328,2402l1344,2398l1356,2402l1371,2420l1385,2449e" stroked="t" o:allowincell="f" style="position:absolute;left:5548;top:2920;width:692;height:1224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1075,1247" path="m0,1247l69,1217l63,1193l63,1183l67,1177l71,1169l79,1165l87,1161l99,1161l85,1005l170,863l267,813l317,792l368,778l384,772l402,768l418,762l426,758l430,756l436,756l487,732l542,701l564,681l574,669l586,659l604,635l612,621l622,610l620,568l629,534l629,532l633,534l651,540l707,483l715,487l722,489l728,487l736,483l792,412l778,342l893,228l948,141l1005,115l1075,0e" stroked="t" o:allowincell="f" style="position:absolute;left:4975;top:2920;width:536;height:622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2828,2010" path="m0,42l42,0l311,127l693,42l744,83l794,131l839,178l885,229l932,291l978,356l1021,423l1063,495l1316,536l1346,679l1542,835l1756,807l1827,738l1934,653l2047,578l2144,522l2246,473l2454,364l2504,340l2559,324l2644,368l2650,390l2660,413l2682,459l2708,514l2729,572l2739,603l2747,637l2751,673l2753,708l2751,708l2751,710l2751,714l2751,722l2751,738l2749,770l2739,833l2711,963l2696,1060l2682,1217l2678,1327l2684,1442l2692,1498l2711,1553l2755,1646l2791,1727l2822,1812l2826,1838l2828,1868l2816,2010e" stroked="t" o:allowincell="f" style="position:absolute;left:7975;top:3889;width:1413;height:1005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1853,4187" path="m0,0l18,6l34,20l99,89l169,157l190,175l216,190l242,202l271,212l362,226l406,236l452,254l465,266l483,279l535,313l548,321l564,333l594,359l616,388l626,404l638,424l649,452l659,479l665,507l669,539l673,649l669,762l659,825l649,889l709,948l1017,934l1063,990l1065,1081l1071,1172l1093,1514l1095,1559l1101,1607l1118,1698l1204,1737l1174,1825l1231,1923l1204,2135l1118,2222l1190,2278l1190,2404l1259,2531l1330,2574l1358,2644l1542,2673l1512,2996l1613,3239l1427,3536l1487,3577l1502,3587l1518,3601l1544,3631l1564,3662l1578,3698l1583,3734l1583,3775l1629,3819l1641,3959l1726,3945l1795,3975l1853,4187e" stroked="t" o:allowincell="f" style="position:absolute;left:7975;top:3961;width:925;height:2092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line id="shape_0" from="7975,3909" to="7975,3959" stroked="t" o:allowincell="f" style="position:absolute;flip:y;mso-position-horizontal-relative:char">
                    <v:stroke color="#999999" weight="6480" joinstyle="miter" endcap="flat"/>
                    <v:fill o:detectmouseclick="t" on="false"/>
                    <w10:wrap type="none"/>
                  </v:line>
                  <v:shape id="shape_0" coordsize="496,905" path="m0,905l368,424l312,339l312,254l397,196l413,129l421,93l431,58l439,32l453,16l471,4l496,0e" stroked="t" o:allowincell="f" style="position:absolute;left:7727;top:3961;width:247;height:451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1811,722" path="m0,550l30,595l127,621l170,692l368,692l410,722l552,706l607,680l623,706l629,712l639,716l655,718l671,720l685,720l696,720l704,714l712,708l718,700l722,692l807,664l835,621l950,621l1061,538l1146,453l1146,409l1173,381l1203,255l1233,197l1330,170l1373,197l1429,197l1456,227l1516,227l1541,197l1585,186l1712,114l1769,71l1811,0e" stroked="t" o:allowincell="f" style="position:absolute;left:6821;top:4413;width:905;height:360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835,2560" path="m679,0l835,751l756,761l681,779l607,799l536,825l463,856l394,894l326,937l265,989l239,1011l218,1036l200,1064l186,1098l168,1155l162,1216l162,1250l166,1286l180,1357l198,1432l214,1507l225,1582l235,1659l241,1750l241,1845l235,1938l223,2033l192,2176l156,2318l0,2374l198,2560e" stroked="t" o:allowincell="f" style="position:absolute;left:7387;top:4413;width:417;height:1279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423,2487" path="m0,2487l69,2264l85,2149l85,1993l128,1668l271,1273l283,1087l255,905l255,707l283,509l271,368l312,212l423,0e" stroked="t" o:allowincell="f" style="position:absolute;left:6029;top:4145;width:211;height:1242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1162,1116" path="m0,29l101,0l101,43l157,43l172,126l228,140l257,312l329,296l329,354l414,469l422,471l426,471l428,471l432,473l440,471l444,469l449,469l453,463l455,459l459,457l463,447l469,439l540,524l554,637l554,680l596,752l608,748l618,748l626,750l633,755l635,759l637,769l637,779l637,793l709,793l849,878l865,934l879,934l893,939l903,949l907,959l909,975l964,989l1021,1046l1091,1046l1106,1116l1162,1116e" stroked="t" o:allowincell="f" style="position:absolute;left:6241;top:4130;width:579;height:557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990,1529" path="m990,0l976,172l948,312l905,354l877,484l723,625l693,722l594,809l554,830l521,860l509,870l499,882l487,892l477,904l456,921l402,981l357,1038l339,1064l325,1092l315,1119l313,1149l307,1295l315,1444l313,1485l311,1529l182,1460l70,1444l0,1460e" stroked="t" o:allowincell="f" style="position:absolute;left:6327;top:4688;width:493;height:763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326,890" path="m15,0l0,81l85,182l326,324l326,364l257,536l269,621l298,676l211,761l257,860l211,890e" stroked="t" o:allowincell="f" style="position:absolute;left:6319;top:5418;width:162;height:444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297,253" path="m297,0l157,170l86,140l14,196l0,253e" stroked="t" o:allowincell="f" style="position:absolute;left:6276;top:5863;width:148;height:126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1162,536" path="m0,42l87,111l384,0l455,70l849,97l1162,536e" stroked="t" o:allowincell="f" style="position:absolute;left:6425;top:5842;width:579;height:267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1756,283" path="m0,85l84,81l171,69l262,59l307,51l355,43l527,13l566,0l683,29l703,69l727,110l760,160l798,209l816,223l837,237l879,255l1063,283l1178,227l1756,126e" stroked="t" o:allowincell="f" style="position:absolute;left:5151;top:5325;width:877;height:140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2093,324" path="m0,0l142,267l261,277l384,281l524,277l667,267l956,265l1244,271l1533,281l1822,300l1890,296l1957,300l2024,308l2058,314l2093,324e" stroked="t" o:allowincell="f" style="position:absolute;left:5229;top:5827;width:1046;height:162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1304,1403" path="m552,0l299,184l370,483l329,509l341,566l469,596l497,681l489,693l485,708l461,776l457,778l455,782l452,789l438,805l400,839l291,934l238,977l186,1019l0,1049l58,1146l72,1201l101,1231l1304,1217l1247,1403e" stroked="t" o:allowincell="f" style="position:absolute;left:6000;top:5990;width:651;height:700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1132,1911" path="m0,0l127,184l214,198l258,184l566,256l582,538l824,720l936,948l891,1067l841,1185l824,1237l818,1261l820,1288l822,1312l828,1338l838,1361l851,1385l873,1415l899,1441l929,1464l966,1486l976,1569l1093,1654l1077,1710l1119,1755l1107,1882l1132,1911e" stroked="t" o:allowincell="f" style="position:absolute;left:5010;top:6301;width:565;height:955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1756,498" path="m1756,200l1748,184l1740,172l1726,156l1714,144l1700,132l1686,124l1669,115l1651,109l1631,103l1613,101l1582,95l1550,89l1518,79l1491,65l1453,47l1417,35l1382,30l1346,30l1306,30l1269,28l1231,24l1198,18l1146,4l1095,0l1043,4l994,20l934,39l895,59l865,59l739,30l624,101l612,144l283,342l214,483l0,498e" stroked="t" o:allowincell="f" style="position:absolute;left:5576;top:7007;width:876;height:249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734,637" path="m0,511l83,637l113,424l226,212l325,127l538,42l734,0e" stroked="t" o:allowincell="f" style="position:absolute;left:6624;top:6436;width:366;height:317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1698,778" path="m1698,592l1460,566l1191,778l894,536l45,608l0,536l59,414l85,351l109,289l121,248l131,208l131,196l131,190l133,186l136,167l142,127l156,0e" stroked="t" o:allowincell="f" style="position:absolute;left:6912;top:6436;width:848;height:387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87,651" path="m0,651l87,127l0,86l30,0e" stroked="t" o:allowincell="f" style="position:absolute;left:6991;top:6110;width:42;height:325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340,833" path="m340,0l255,140l249,174l253,209l255,249l255,289l251,306l249,326l245,344l241,364l233,386l229,411l227,435l231,463l233,479l223,526l211,575l204,597l198,621l180,668l166,696l150,724l140,736l132,750l114,777l0,833e" stroked="t" o:allowincell="f" style="position:absolute;left:6453;top:6691;width:170;height:415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line id="shape_0" from="6029,5388" to="6326,5417" stroked="t" o:allowincell="f" style="position:absolute;mso-position-horizontal-relative:char">
                    <v:stroke color="#999999" weight="6480" joinstyle="miter" endcap="flat"/>
                    <v:fill o:detectmouseclick="t" on="false"/>
                    <w10:wrap type="none"/>
                  </v:line>
                  <v:shape id="shape_0" coordsize="2830,1189" path="m0,0l4,0l8,4l65,106l120,213l172,322l221,435l249,506l277,581l302,656l326,734l453,678l736,708l878,581l932,595l985,617l1153,680l1326,738l1395,757l1466,775l1539,791l1615,805l1909,1189l1925,1185l1933,1183l1943,1183l1979,1177l2012,1169l2048,1161l2068,1151l2089,1143l2133,1123l2153,1111l2157,1107l2157,1105l2159,1105l2163,1105l2175,1102l2194,1090l2198,1086l2198,1084l2200,1084l2204,1084l2216,1080l2434,939l2653,807l2739,759l2830,722e" stroked="t" o:allowincell="f" style="position:absolute;left:7486;top:5693;width:1414;height:593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962,834" path="m0,834l311,793l439,480l679,637l865,253l805,15l962,0e" stroked="t" o:allowincell="f" style="position:absolute;left:7005;top:5693;width:480;height:416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1360,849" path="m1360,497l1330,426l1288,370l1288,257l1245,202l1118,71l1077,0l1019,101l1005,99l1000,95l998,93l984,77l976,60l679,214l580,143l439,202l396,156l384,101l228,46l212,115l269,186l182,342l198,426l14,485l4,497l0,526l97,611l113,752l26,849e" stroked="t" o:allowincell="f" style="position:absolute;left:7749;top:6307;width:678;height:423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157,979" path="m127,0l157,142l101,455l58,485l0,611l6,647l18,686l32,722l54,762l62,783l67,807l67,831l66,859l60,870l56,884l46,912l34,938l20,965l16,979e" stroked="t" o:allowincell="f" style="position:absolute;left:7698;top:6731;width:77;height:489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665,945" path="m594,0l665,55l659,211l657,251l653,271l651,275l651,281l651,292l647,302l645,314l641,338l629,385l613,429l609,433l607,433l607,435l607,439l604,451l596,475l580,524l574,575l572,583l572,593l560,649l552,678l467,750l465,757l465,767l459,787l457,787l453,787l451,787l451,789l239,637l0,835l0,945e" stroked="t" o:allowincell="f" style="position:absolute;left:8604;top:6054;width:332;height:472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352,198" path="m352,0l308,127l110,198l41,101l0,101l0,58e" stroked="t" o:allowincell="f" style="position:absolute;left:8428;top:6527;width:175;height:98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297,1711" path="m225,1711l267,1584l297,1331l283,1201l168,947l14,722l0,651l41,593l140,508l196,439l225,352l253,114l283,0e" stroked="t" o:allowincell="f" style="position:absolute;left:8287;top:6555;width:147;height:855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980,1597" path="m794,1597l738,1525l780,1426l950,1355l980,1300l780,1199l709,1031l865,734l849,633l143,295l0,309l0,239l257,0e" stroked="t" o:allowincell="f" style="position:absolute;left:9255;top:4895;width:488;height:797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1528,1839" path="m0,1839l113,1754l168,1654l311,1570l322,1555l328,1539l332,1527l330,1515l330,1507l326,1501l324,1499l319,1497l313,1499l305,1503l299,1511l293,1505l291,1501l297,1477l311,1456l410,1472l439,1442l425,1371l354,1288l354,1216l410,1173l396,890l425,834l451,805l461,797l477,779l522,734l510,662l503,662l562,601l631,548l665,522l706,504l742,492l780,480l805,439l890,466l936,510l1088,480l1132,510l1359,368l1371,324l1415,282l1528,0e" stroked="t" o:allowincell="f" style="position:absolute;left:8887;top:5693;width:763;height:919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1727,451" path="m0,72l354,0l481,42l680,16l777,214l1727,451e" stroked="t" o:allowincell="f" style="position:absolute;left:9651;top:5657;width:863;height:225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566,172" path="m0,0l156,16l178,18l202,24l249,40l271,48l295,60l317,72l340,87l566,172e" stroked="t" o:allowincell="f" style="position:absolute;left:8604;top:6527;width:282;height:85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271,905" path="m255,0l271,56l241,97l241,212l271,238l271,297l241,325l239,368l235,408l235,428l239,450l241,503l241,560l235,618l225,677l215,709l203,738l188,766l178,778l170,792l0,905e" stroked="t" o:allowincell="f" style="position:absolute;left:8760;top:6613;width:134;height:451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1795,1656" path="m0,1585l0,1343l338,1343l520,1656l578,1656l1072,961l1144,950l1175,916l1209,884l1240,851l1274,819l1302,783l1302,779l1304,777l1308,774l1316,766l1332,750l1387,679l1494,516l1545,433l1557,411l1571,392l1599,352l1646,267l1696,184l1743,97l1791,12l1795,0e" stroked="t" o:allowincell="f" style="position:absolute;left:9603;top:6499;width:896;height:827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2335,1610" path="m0,1610l42,1571l56,1442l40,1426l36,1413l42,1401l58,1391l70,1387l85,1387l97,1316l141,1288l168,1316l283,1316l325,1272l355,1146l637,964l2335,0e" stroked="t" o:allowincell="f" style="position:absolute;left:10515;top:5078;width:1167;height:804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115,1233" path="m101,0l115,60l87,115l52,200l8,317l2,341l6,370l14,398l30,440l0,497l18,574l36,655l46,715l62,776l80,849l101,926l107,958l113,992l113,1025l111,1061l103,1102l95,1146l72,1233e" stroked="t" o:allowincell="f" style="position:absolute;left:10465;top:5883;width:56;height:615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1035,2364" path="m0,283l296,127l409,156l807,0l904,14l1005,396l706,764l706,863l1035,1314l825,1699l773,1796l744,1870l714,1959l692,2050l655,2236l647,2299l651,2364e" stroked="t" o:allowincell="f" style="position:absolute;left:10500;top:6358;width:517;height:1181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3113,2178" path="m0,2178l72,2036l186,1994l258,2022l313,1951l313,1879l343,1854l485,1571l469,1527l554,1288l612,1274l667,1118l667,1005l699,952l703,938l699,926l687,914l667,904l738,807l1249,368l1263,312l1334,253l1360,198l1884,227l1912,324l1969,368l2082,409l2124,409l2153,384l2547,269l2618,198l2618,184l2624,174l2636,152l2652,134l2668,121l2688,111l2741,89l2799,75l2856,61l2917,55l3016,0l3034,12l3054,24l3064,28l3076,30l3083,28l3087,26l3093,26l3113,14e" stroked="t" o:allowincell="f" style="position:absolute;left:644;top:4031;width:1556;height:1088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506,2390" path="m506,0l467,57l451,142l354,283l324,354l324,496l338,581l112,920l55,1032l0,1288l0,1966l142,2390e" stroked="t" o:allowincell="f" style="position:absolute;left:1947;top:4038;width:253;height:1194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1062,3551" path="m595,3551l611,3451l581,3421l623,3379l621,3344l617,3310l599,3231l580,3154l566,3124l558,3112l552,3104l532,3089l510,3083l354,3055l243,2956l243,2914l299,2855l370,2657l425,2616l409,2546l455,2404l481,2374l439,2305l439,2264l409,2163l409,2149l413,2139l419,2121l425,2082l435,2044l457,1967l469,1909l477,1854l475,1710l473,1638l471,1571l469,1545l471,1522l481,1470l425,1385l354,1429l198,1429l172,1399l172,1357l126,1314l114,1243l0,1086l16,989l213,891l354,734l401,722l449,713l471,705l494,699l538,687l564,675l591,665l645,641l696,614l748,584l760,572l762,568l766,566l773,562l801,538l825,511l851,483l882,436l914,390l922,370l932,356l940,345l950,339l936,283l1062,0e" stroked="t" o:allowincell="f" style="position:absolute;left:15;top:5340;width:530;height:1774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837,425" path="m837,0l635,41l495,283l241,227l0,425e" stroked="t" o:allowincell="f" style="position:absolute;left:1600;top:5233;width:418;height:211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1912,1102" path="m0,142l202,126l269,93l582,0l596,172l626,197l810,312l921,819l966,864l980,949l1006,961l1051,1046l1093,1062l1132,1102l1263,1032l1304,1062l1415,1062l1461,1005l1502,1005l1629,933l1744,906l1769,890l1829,878l1841,848l1912,793e" stroked="t" o:allowincell="f" style="position:absolute;left:644;top:5049;width:955;height:550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681,1500" path="m127,0l226,113l0,354l4,376l14,396l26,411l44,425l60,437l74,453l83,469l91,489l125,603l157,722l212,961l267,1060l256,1173l410,1314l430,1316l450,1322l519,1359l552,1381l588,1407l636,1450l681,1500e" stroked="t" o:allowincell="f" style="position:absolute;left:1537;top:5445;width:339;height:749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1514,2107" path="m1514,2107l1176,1723l1097,1739l1018,1751l996,1753l976,1753l956,1751l936,1747l879,1721l826,1692l778,1660l737,1627l651,1217l624,1185l600,1154l562,1100l529,1045l515,1015l505,988l489,932l483,902l481,875l485,819l495,756l515,695l537,629l566,566l549,503l531,443l511,406l499,390l487,378l244,186l121,91l0,0e" stroked="t" o:allowincell="f" style="position:absolute;left:546;top:5340;width:756;height:1052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707,1146" path="m707,1146l166,693l154,629l141,566l109,443l57,305l30,238l0,170l338,56l352,0e" stroked="t" o:allowincell="f" style="position:absolute;left:1127;top:6393;width:352;height:572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1229,821" path="m0,256l97,256l168,297l216,279l238,267l261,258l269,250l273,246l273,244l275,244l279,244l299,232l336,204l370,173l402,139l406,129l412,121l424,105l428,95l433,87l445,72l463,36l479,0l635,28l635,157l762,339l904,398l930,453l1102,580l1116,665l1229,821e" stroked="t" o:allowincell="f" style="position:absolute;left:1877;top:6068;width:613;height:409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1148,395" path="m1148,0l1017,27l396,211l269,283l0,395e" stroked="t" o:allowincell="f" style="position:absolute;left:1303;top:6195;width:573;height:197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681,354" path="m0,354l198,227l439,324l681,324l637,55l596,0e" stroked="t" o:allowincell="f" style="position:absolute;left:1182;top:6966;width:340;height:176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2036,500" path="m0,267l112,81l269,81l269,126l308,237l296,352l368,494l651,364l692,451l734,494l761,498l793,500l825,496l841,490l848,486l852,484l858,484l1418,247l1608,170l1822,87l2036,0e" stroked="t" o:allowincell="f" style="position:absolute;left:1480;top:6832;width:1017;height:250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line id="shape_0" from="546,5120" to="643,5339" stroked="t" o:allowincell="f" style="position:absolute;flip:y;mso-position-horizontal-relative:char">
                    <v:stroke color="#999999" weight="6480" joinstyle="miter" endcap="flat"/>
                    <v:fill o:detectmouseclick="t" on="false"/>
                    <w10:wrap type="none"/>
                  </v:line>
                  <v:shape id="shape_0" coordsize="283,1060" path="m0,0l52,128l67,176l85,227l109,318l127,411l164,692l196,975l283,1060e" stroked="t" o:allowincell="f" style="position:absolute;left:4975;top:3543;width:141;height:529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1997,197" path="m0,156l115,168l414,197l426,197l582,126l594,124l618,102l646,89l675,77l709,71l980,71l1051,55l1233,55l1247,41l1508,31l1997,0e" stroked="t" o:allowincell="f" style="position:absolute;left:3977;top:3543;width:997;height:98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2192,1060" path="m0,1045l43,1060l101,1031l142,989l170,1015l198,960l186,952l184,946l186,924l198,904l186,847l241,874l269,819l326,803l354,833l360,821l372,817l382,813l397,819l524,803l520,785l520,774l522,764l528,762l532,760l542,762l552,768l566,778l637,732l633,718l633,710l633,702l637,700l647,692l661,690l675,688l692,692l708,732l764,748l835,692l807,651l920,592l934,550l963,508l1035,550l1047,465l1090,410l1146,368l1217,368l1231,336l1252,319l1264,311l1280,309l1318,313l1359,322l1389,267l1429,267l1423,265l1421,265l1415,237l1486,267l1545,196l1626,267l1642,241l1664,222l1672,220l1686,226l1698,154l1706,140l1717,131l1725,125l1737,127l1745,129l1753,138l1761,148l1769,166l1840,111l1884,127l1909,85l1955,85l2010,0l2111,14l2192,14e" stroked="t" o:allowincell="f" style="position:absolute;left:2880;top:3615;width:1096;height:529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777,1879" path="m777,0l777,113l740,154l698,223l686,241l676,261l665,279l653,297l627,320l603,346l556,398l504,445l453,494l413,1116l0,1879e" stroked="t" o:allowincell="f" style="position:absolute;left:3588;top:3621;width:388;height:939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890,2390" path="m595,2390l550,2036l393,1808l241,1905l205,1876l174,1846l140,1807l110,1767l83,1725l61,1684l39,1640l23,1599l9,1555l0,1512l23,1472l35,1452l35,1448l37,1446l41,1442l49,1435l101,1359l124,1320l136,1300l136,1296l138,1294l142,1290l150,1282l199,1207l213,1179l225,1154l235,1126l243,1100l253,1041l261,985l261,970l261,962l261,958l261,956l263,956l267,928l273,873l271,821l267,774l289,740l318,712l457,598l597,483l613,465l621,455l631,447l645,428l659,408l700,333l748,263l783,210l823,161l837,141l851,121l854,109l854,105l854,103l856,103l860,99l870,79l880,40l890,0e" stroked="t" o:allowincell="f" style="position:absolute;left:3780;top:4930;width:444;height:1194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1274,807" path="m0,0l200,325l259,382l314,447l427,598l447,622l473,645l498,665l528,687l574,711l627,732l775,772l841,786l908,807l1106,679l1274,738e" stroked="t" o:allowincell="f" style="position:absolute;left:3588;top:4561;width:636;height:403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1627,581" path="m0,581l695,0l851,99l930,146l1013,193l1043,207l1077,219l1146,239l1231,425l1273,403l1318,391l1393,385l1470,391l1508,399l1548,411l1627,439e" stroked="t" o:allowincell="f" style="position:absolute;left:4225;top:4639;width:812;height:290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459,1571" path="m162,0l459,865l303,934l277,1076l134,1173l231,1203l218,1258l146,1288l142,1300l140,1300l140,1302l140,1306l140,1314l136,1341l121,1397l111,1416l103,1424l99,1428l97,1428l97,1430l97,1434l81,1448l71,1452l63,1458l43,1466l30,1478l16,1490l10,1504l0,1533l6,1571e" stroked="t" o:allowincell="f" style="position:absolute;left:5035;top:4073;width:229;height:785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524,1017" path="m0,0l128,126l170,283l241,310l200,425l524,637l524,704l283,847l225,1017e" stroked="t" o:allowincell="f" style="position:absolute;left:5038;top:4859;width:262;height:507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1360,819" path="m0,621l115,536l135,534l155,528l198,518l244,506l285,488l327,474l343,466l384,431l426,395l398,324l398,239l455,168l497,168l511,211l582,197l637,112l637,71l681,71l709,41l752,41l837,0l794,96l823,253l865,282l920,282l1005,354l1021,506l1148,565l1288,692l1288,749l1334,777l1336,795l1342,815l1348,817l1352,817l1360,819e" stroked="t" o:allowincell="f" style="position:absolute;left:2201;top:3727;width:678;height:409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391,2221" path="m362,0l348,172l391,213l362,298l277,340l279,352l287,370l287,374l287,379l285,383l283,383l283,385l283,389l275,399l269,403l265,409l265,536l180,819l194,1076l134,1147l53,1173l65,1258l7,1288l2,1293l0,1295l2,1299l4,1305l9,1313l23,1329l23,1400l95,1472l79,1515l108,1541l108,1824l205,2207l249,2221l306,2178e" stroked="t" o:allowincell="f" style="position:absolute;left:2699;top:4137;width:195;height:1110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1471,1330" path="m0,1330l58,1118l119,908l135,863l161,823l190,778l226,738l424,709l636,497l736,511l833,481l865,473l881,469l889,467l899,467l966,455l1031,440l1099,426l1126,412l1140,404l1156,398l1184,380l1186,376l1190,374l1198,370l1213,362l1221,352l1231,345l1249,329l1265,311l1281,293l1376,155l1421,83l1443,48l1467,14l1469,6l1469,2l1469,0l1471,0e" stroked="t" o:allowincell="f" style="position:absolute;left:2853;top:4561;width:734;height:664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734,1769" path="m423,1769l380,1628l338,1587l308,1330l267,1148l324,1161l366,1118l354,1076l354,780l435,693l494,708l498,706l504,706l508,703l512,701l518,685l518,679l520,675l522,667l550,653l522,582l591,552l607,511l692,497l718,469l734,354l663,329l607,269l522,299l465,269l394,283l354,340l253,340l211,299l202,285l194,277l190,275l188,277l182,283l97,143l12,101l0,0e" stroked="t" o:allowincell="f" style="position:absolute;left:2832;top:5254;width:366;height:883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1627,241" path="m0,44l790,44l946,241l1399,0l1583,115l1627,85e" stroked="t" o:allowincell="f" style="position:absolute;left:2019;top:5211;width:812;height:120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line id="shape_0" from="2832,5226" to="2852,5253" stroked="t" o:allowincell="f" style="position:absolute;flip:y;mso-position-horizontal-relative:char">
                    <v:stroke color="#999999" weight="6480" joinstyle="miter" endcap="flat"/>
                    <v:fill o:detectmouseclick="t" on="false"/>
                    <w10:wrap type="none"/>
                  </v:line>
                  <v:shape id="shape_0" coordsize="1104,680" path="m0,680l99,651l241,540l283,453l410,368l398,299l596,142l637,156l1005,71l1047,16l1104,0e" stroked="t" o:allowincell="f" style="position:absolute;left:2491;top:6138;width:552;height:339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69,709" path="m69,709l0,451l55,0e" stroked="t" o:allowincell="f" style="position:absolute;left:2464;top:6478;width:33;height:353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1419,876" path="m1217,876l1118,706l1203,694l1258,635l1415,565l1417,558l1419,554l1419,550l1383,506l1353,463l1328,417l1316,393l1308,372l1290,334l1270,300l1243,271l1213,245l1080,142l950,43l582,85l425,0l0,271e" stroked="t" o:allowincell="f" style="position:absolute;left:2498;top:6697;width:709;height:437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1965,360" path="m14,0l0,126l127,338l141,354l388,358l638,360l741,358l847,354l950,346l1057,336l1263,308l1366,291l1469,271l1595,239l1657,219l1720,198l1843,146l1902,117l1965,85e" stroked="t" o:allowincell="f" style="position:absolute;left:3037;top:6138;width:981;height:179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409,920" path="m25,0l0,71l168,269l295,384l308,692l409,736l395,807l308,819l253,862l239,904l182,920e" stroked="t" o:allowincell="f" style="position:absolute;left:5138;top:5367;width:204;height:459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495,947" path="m495,0l228,211l182,267l71,283l30,324l30,368l55,409l55,465l0,550l0,621l55,947e" stroked="t" o:allowincell="f" style="position:absolute;left:4982;top:5827;width:246;height:473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1864,833" path="m0,71l81,0l141,0l352,127l424,267l521,223l592,223l635,283l717,261l802,251l887,253l976,267l990,366l1031,380l1033,372l1043,364l1055,358l1073,354l1106,348l1142,348l1174,350l1205,358l1233,368l1263,382l1289,400l1314,423l1298,481l1243,506l1243,550l1285,637l1314,833l1356,833l1795,621l1807,566l1811,514l1807,469l1801,447l1801,433l1803,421l1811,415l1817,409l1831,411l1845,413l1864,423e" stroked="t" o:allowincell="f" style="position:absolute;left:4078;top:6089;width:931;height:416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line id="shape_0" from="4019,6124" to="4077,6178" stroked="t" o:allowincell="f" style="position:absolute;flip:y;mso-position-horizontal-relative:char">
                    <v:stroke color="#999999" weight="6480" joinstyle="miter" endcap="flat"/>
                    <v:fill o:detectmouseclick="t" on="false"/>
                    <w10:wrap type="none"/>
                  </v:line>
                  <v:shape id="shape_0" coordsize="810,1414" path="m810,1414l72,722l0,0e" stroked="t" o:allowincell="f" style="position:absolute;left:4019;top:6180;width:404;height:707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1162,1698" path="m85,1698l0,1316l424,1021l434,950l447,881l469,790l497,705l529,620l566,539l699,279l772,153l849,30l1162,0e" stroked="t" o:allowincell="f" style="position:absolute;left:3843;top:6888;width:580;height:847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635,1304" path="m550,1304l635,750l598,693l558,643l530,614l503,590l473,566l443,547l328,475l212,410l0,0e" stroked="t" o:allowincell="f" style="position:absolute;left:4424;top:6888;width:317;height:651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1118,410" path="m0,0l101,26l228,253l455,267l552,410l693,410l764,283l1118,283e" stroked="t" o:allowincell="f" style="position:absolute;left:4699;top:7540;width:558;height:203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297,226" path="m59,226l0,127l59,12l212,0l297,184e" stroked="t" o:allowincell="f" style="position:absolute;left:4897;top:7857;width:147;height:112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238,58" path="m238,16l141,30l69,0l0,58e" stroked="t" o:allowincell="f" style="position:absolute;left:4927;top:7941;width:117;height:28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263,1145" path="m59,0l0,69l170,397l196,455l204,481l217,530l229,581l261,775l263,811l259,847l253,862l249,870l247,874l247,880l231,912l178,979l128,1048l115,1145e" stroked="t" o:allowincell="f" style="position:absolute;left:4897;top:7970;width:131;height:572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635,849" path="m635,0l453,309l410,339l196,635l141,663l69,790l0,849e" stroked="t" o:allowincell="f" style="position:absolute;left:5258;top:7257;width:317;height:423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425,536" path="m425,0l384,40l370,111l346,222l336,245l328,271l306,319l273,370l239,422l219,441l200,463l176,481l152,501l132,511l122,515l114,520l79,532l39,536l0,536e" stroked="t" o:allowincell="f" style="position:absolute;left:5045;top:7681;width:212;height:267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921,242" path="m0,30l101,30l141,0l212,30l283,46l313,71l339,172l424,157l495,202l550,157l833,186l849,242l921,228e" stroked="t" o:allowincell="f" style="position:absolute;left:3886;top:7722;width:459;height:119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253,30" path="m0,0l182,30l182,22l186,18l202,4l218,0l234,2l253,14e" stroked="t" o:allowincell="f" style="position:absolute;left:3759;top:7730;width:126;height:13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706,592" path="m0,592l29,507l312,479l423,410l423,283l706,0e" stroked="t" o:allowincell="f" style="position:absolute;left:4346;top:7540;width:352;height:294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791,1148" path="m791,1148l605,920l605,663l611,635l613,608l611,580l605,552l583,489l560,431l528,376l494,325l296,299l98,0l55,0l0,42e" stroked="t" o:allowincell="f" style="position:absolute;left:4346;top:7815;width:395;height:572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2376,524" path="m2376,271l2374,290l2370,310l2366,310l2362,310l2360,310l2360,312l2335,283l2250,271l2204,241l2135,298l2022,283l1992,468l1937,524l1810,524l1794,455l1783,439l1757,403l1733,372l1723,362l1715,356l1696,352l1630,332l1569,312l1511,342l1401,312l1401,368l1329,354l1228,257l1062,413l1033,354l991,186l779,130l678,172l437,142l340,85l310,45l184,0l71,59l0,71e" stroked="t" o:allowincell="f" style="position:absolute;left:3546;top:8712;width:1188;height:261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297,918" path="m283,918l252,886l224,856l198,823l176,791l131,718l89,645l50,569l14,494l198,322l127,352l30,338l0,294l42,253l42,97l283,69l297,0e" stroked="t" o:allowincell="f" style="position:absolute;left:4593;top:8388;width:148;height:458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426,308" path="m426,308l380,237l214,182l113,81l97,25l58,25l0,0e" stroked="t" o:allowincell="f" style="position:absolute;left:4742;top:8388;width:211;height:154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539,904" path="m442,0l444,30l446,72l446,115l442,234l448,354l459,527l469,622l487,716l509,809l539,904l455,904l426,879l299,580l172,481l113,540l103,580l58,610l42,596l30,586l16,584l6,588l0,596l2,610e" stroked="t" o:allowincell="f" style="position:absolute;left:4734;top:8543;width:268;height:451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1304,1229" path="m1304,1229l1245,1188l1233,1144l1189,1102l1118,707l1033,647l1031,634l1029,624l1007,586l993,570l979,558l962,545l946,535l906,521l857,505l813,487l716,434l623,380l582,309l497,268l410,153l299,127l239,0l0,40e" stroked="t" o:allowincell="f" style="position:absolute;left:3107;top:7115;width:651;height:614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807,1854" path="m0,1854l310,1444l381,1444l399,1464l423,1482l447,1496l476,1508l486,1510l498,1516l516,1533l542,1565l573,1593l605,1614l641,1632l676,1642l718,1648l759,1646l807,1642l791,1587l736,1571l676,1516l593,1304l524,1244l478,1233l453,1203l453,1148l393,1076l253,865l225,481l253,425l241,354l409,299l524,228l579,156l720,113l720,0e" stroked="t" o:allowincell="f" style="position:absolute;left:2747;top:7135;width:402;height:926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621,1883" path="m0,1854l211,1883l253,1812l182,1571l283,1387l300,1258l330,1138l346,1080l368,1029l393,977l425,930l488,841l558,758l573,734l581,722l585,716l591,712l621,665l423,410l524,0e" stroked="t" o:allowincell="f" style="position:absolute;left:3497;top:7730;width:309;height:940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1500,1189" path="m1500,1189l1428,1076l1387,1033l1379,1027l1371,1029l1331,1015l1296,1001l1262,979l1234,957l1215,942l1195,930l1171,920l1147,914l1120,902l1090,890l1040,868l991,854l940,847l888,849l807,805l761,763l550,722l423,607l381,481l211,213l110,142l55,28l0,0e" stroked="t" o:allowincell="f" style="position:absolute;left:2747;top:8062;width:749;height:593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750,1045" path="m0,1003l13,1031l19,1037l29,1045l33,1045l39,1043l57,1035l69,1029l97,1003l425,537l421,507l415,479l411,408l419,341l433,281l457,226l514,117l575,12l577,0l750,56e" stroked="t" o:allowincell="f" style="position:absolute;left:2372;top:8034;width:374;height:521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369,184" path="m0,0l113,86l270,86l369,184e" stroked="t" o:allowincell="f" style="position:absolute;left:2188;top:8444;width:183;height:91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778,1033" path="m412,0l412,141l14,483l0,566l41,592l87,620l111,630l134,637l186,649l311,661l439,665l554,695l778,1033e" stroked="t" o:allowincell="f" style="position:absolute;left:2166;top:8536;width:388;height:515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1983,609" path="m1983,0l1842,170l1711,101l1601,156l1571,227l1403,257l1385,243l1369,237l1363,235l1359,241l1132,297l1120,342l1060,384l977,297l969,303l961,306l948,308l940,306l922,289l908,271l694,271l694,342l637,384l566,354l524,297l211,297l203,303l198,310l164,332l136,362l107,390l83,421l61,453l43,488l15,546l0,609e" stroked="t" o:allowincell="f" style="position:absolute;left:2555;top:8747;width:990;height:304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line id="shape_0" from="3496,8655" to="3544,8745" stroked="t" o:allowincell="f" style="position:absolute;flip:xy;mso-position-horizontal-relative:char">
                    <v:stroke color="#999999" weight="6480" joinstyle="miter" endcap="flat"/>
                    <v:fill o:detectmouseclick="t" on="false"/>
                    <w10:wrap type="none"/>
                  </v:line>
                  <v:shape id="shape_0" coordsize="3099,3506" path="m3099,665l3027,918l3043,1047l2917,1247l3002,1500l2950,1550l2905,1603l2895,1621l2891,1641l2875,1868l2956,1939l2153,3506l2095,3425l2052,3182l1895,2944l1895,2830l1870,2788l1911,2602l1870,2531l1911,2349l1854,2307l1824,2137l1925,2036l1884,1868l1785,1698l1727,1656l1642,1670l1444,1399l1401,1399l1373,1373l1304,1399l1280,1393l1260,1395l1252,1401l1246,1415l0,0e" stroked="t" o:allowincell="f" style="position:absolute;left:1005;top:8720;width:1549;height:1752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1925,2043" path="m0,190l47,164l57,156l69,150l93,136l277,20l293,10l313,4l354,0l380,0l408,6l459,24l815,190l857,206l881,210l906,211l962,208l989,202l1019,198l1075,182l1102,172l1132,164l1189,148l1288,148l1322,176l1356,210l1403,263l1443,324l1518,465l1591,613l1617,663l1646,710l1718,819l1743,868l1767,920l1789,973l1809,1029l1815,1052l1817,1080l1815,1108l1809,1135l1779,1230l1763,1278l1755,1302l1751,1313l1749,1315l1749,1319l1749,1327l1718,1422l1702,1470l1694,1493l1690,1505l1688,1507l1688,1511l1688,1519l1652,1632l1640,1660l1629,1689l1925,2043e" stroked="t" o:allowincell="f" style="position:absolute;left:1225;top:7422;width:962;height:1021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1740,196" path="m0,0l95,2l143,6l192,14l287,34l382,64l386,64l388,64l392,66l404,70l428,74l450,74l473,72l493,64l497,60l497,58l499,58l503,58l515,54l523,46l527,42l527,40l529,40l533,40l552,26l638,26l794,196l946,56l1500,56l1558,12l1740,56e" stroked="t" o:allowincell="f" style="position:absolute;left:313;top:7115;width:868;height:97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line id="shape_0" from="1182,7143" to="1224,7516" stroked="t" o:allowincell="f" style="position:absolute;mso-position-horizontal-relative:char">
                    <v:stroke color="#999999" weight="6480" joinstyle="miter" endcap="flat"/>
                    <v:fill o:detectmouseclick="t" on="false"/>
                    <w10:wrap type="none"/>
                  </v:line>
                  <v:shape id="shape_0" coordsize="1302,1853" path="m1302,1853l1217,1586l1162,1472l1076,1343l991,1288l934,1274l552,1444l481,1400l439,1343l326,1090l227,807l156,397l101,257l0,71l338,85l469,45l582,29l651,0e" stroked="t" o:allowincell="f" style="position:absolute;left:899;top:7517;width:651;height:926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1400,3209" path="m1400,3209l960,2446l939,2444l923,2440l907,2434l895,2426l893,2422l895,2418l897,2412l905,2404l1091,2361l1117,2333l1188,2319l1180,2301l1174,2289l1164,2280l1156,2276l1142,2272l1130,2274l1117,2280l1103,2289l1061,2193l1020,2163l1006,2107l1006,1935l976,1880l976,1738l794,1455l749,1441l707,1399l622,1399l596,1356l495,1314l424,1259l410,1213l369,1213l183,1045l127,976l127,930l99,905l111,861l86,647l72,636l62,628l56,614l62,600l72,596l86,592l72,424l86,365l14,212l42,183l42,111l0,70l14,0e" stroked="t" o:allowincell="f" style="position:absolute;left:306;top:7115;width:698;height:1604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1090,552" path="m0,552l384,313l496,325l526,410l667,396l668,392l672,390l680,386l694,378l706,366l718,357l726,343l730,335l732,331l736,329l742,313l744,305l748,299l769,230l785,192l811,161l841,133l878,113l1090,0e" stroked="t" o:allowincell="f" style="position:absolute;left:1005;top:8444;width:545;height:275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1274,170" path="m1274,170l920,60l835,0l780,0l637,0l354,44l299,60l0,170e" stroked="t" o:allowincell="f" style="position:absolute;left:1551;top:8359;width:636;height:84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1952,766" path="m1952,342l1880,398l1781,398l1710,453l1710,580l1584,595l1568,554l1457,554l1356,510l1330,423l1259,411l1229,368l1188,354l1103,241l962,313l709,200l592,0l553,59l438,71l426,156l452,212l396,241l396,283l325,326l240,271l220,283l206,301l182,338l163,380l145,415l125,451l93,508l70,572l50,637l42,706l0,766e" stroked="t" o:allowincell="f" style="position:absolute;left:9850;top:7368;width:975;height:382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1686,453" path="m0,0l199,41l368,55l554,29l1217,0l1555,409l1686,453e" stroked="t" o:allowincell="f" style="position:absolute;left:8760;top:7065;width:842;height:225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494,920" path="m494,920l465,902l439,886l433,878l407,844l390,813l354,745l340,710l330,676l291,538l263,429l237,324l192,281l148,243l103,201l63,160l47,144l37,128l27,110l21,95l8,47l0,0e" stroked="t" o:allowincell="f" style="position:absolute;left:9603;top:7291;width:246;height:459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1601,975" path="m1601,0l1601,71l1530,142l1461,83l1402,83l1330,142l1344,182l1318,310l1374,324l1402,379l1289,451l1204,607l1204,649l1233,678l1233,720l992,931l553,975l495,957l444,935l363,892l285,844l214,793l143,734l0,720e" stroked="t" o:allowincell="f" style="position:absolute;left:9050;top:7751;width:799;height:487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226,904" path="m127,0l140,85l198,140l226,227l85,423l55,706l30,736l30,878l0,904e" stroked="t" o:allowincell="f" style="position:absolute;left:8696;top:7065;width:112;height:451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594,255" path="m0,0l113,30l254,228l339,243l428,253l448,255l471,255l495,251l519,245l537,237l556,230l564,224l574,220l594,212e" stroked="t" o:allowincell="f" style="position:absolute;left:8400;top:7411;width:295;height:127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964,1189" path="m0,0l14,71l115,57l140,85l186,85l226,142l326,142l338,198l423,198l410,257l509,384l481,439l665,469l722,425l764,439l807,409l964,455l934,611l849,708l849,763l778,835l807,1021l706,1090l722,1131l706,1189e" stroked="t" o:allowincell="f" style="position:absolute;left:8696;top:7517;width:481;height:593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1711,214" path="m1711,214l1614,156l1514,202l1331,156l1288,172l1161,87l1049,71l989,16l862,30l793,0l595,143l241,115l43,46l0,0e" stroked="t" o:allowincell="f" style="position:absolute;left:8194;top:8005;width:855;height:105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494,326" path="m0,326l112,297l395,101l494,0e" stroked="t" o:allowincell="f" style="position:absolute;left:8152;top:7411;width:247;height:162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748,693" path="m748,613l524,465l338,693l182,608l212,522l338,394l295,384l257,370l234,358l216,346l198,331l186,313l135,238l89,164l44,87l2,10l0,0e" stroked="t" o:allowincell="f" style="position:absolute;left:7706;top:7221;width:373;height:345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shape id="shape_0" coordsize="355,904" path="m0,0l58,326l355,524l355,595l155,904e" stroked="t" o:allowincell="f" style="position:absolute;left:8117;top:7552;width:176;height:452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line id="shape_0" from="8117,7552" to="8151,7573" stroked="t" o:allowincell="f" style="position:absolute;mso-position-horizontal-relative:char">
                    <v:stroke color="#999999" weight="6480" joinstyle="miter" endcap="flat"/>
                    <v:fill o:detectmouseclick="t" on="false"/>
                    <w10:wrap type="none"/>
                  </v:line>
                  <v:shape id="shape_0" coordsize="2053,579" path="m2053,520l1940,465l1825,579l1754,536l1714,536l1572,439l1546,380l1499,340l1455,318l1433,308l1413,302l1320,275l1245,261l1150,231l1103,217l1057,207l1010,200l964,196l778,283l735,273l695,261l644,251l592,251l541,259l515,265l491,275l456,285l422,291l388,291l357,287l325,275l295,259l268,237l242,211l187,211l115,111l56,97l0,0e" stroked="t" o:allowincell="f" style="position:absolute;left:7168;top:7744;width:1025;height:289;mso-wrap-style:none;v-text-anchor:middle;mso-position-horizontal-relative:char">
                    <v:fill o:detectmouseclick="t" on="false"/>
                    <v:stroke color="#999999" weight="6480" joinstyle="round" endcap="flat"/>
                    <w10:wrap type="none"/>
                  </v:shape>
                  <v:line id="shape_0" from="8080,7528" to="8151,7573" stroked="t" o:allowincell="f" style="position:absolute;mso-position-horizontal-relative:char">
                    <v:stroke color="#999999" weight="6480" joinstyle="miter" endcap="flat"/>
                    <v:fill o:detectmouseclick="t" on="false"/>
                    <w10:wrap type="none"/>
                  </v:line>
                </v:group>
                <v:line id="shape_0" from="8080,7528" to="8116,7551" stroked="t" o:allowincell="f" style="position:absolute;mso-position-horizontal-relative:char">
                  <v:stroke color="#999999" weight="6480" joinstyle="miter" endcap="flat"/>
                  <v:fill o:detectmouseclick="t" on="false"/>
                  <w10:wrap type="none"/>
                </v:line>
                <v:shape id="shape_0" coordsize="1077,1047" path="m1077,0l1047,42l1061,380l976,424l849,394l709,495l610,507l586,534l574,548l564,564l521,623l497,651l485,665l475,681l430,740l392,780l357,821l317,859l278,896l250,916l224,936l169,972l141,983l113,993l76,1005l46,1017l20,1031l0,1047e" stroked="t" o:allowincell="f" style="position:absolute;left:7168;top:7221;width:537;height:522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1428,1274" path="m1428,1274l1428,1032l1231,848l1211,819l1193,793l1151,744l1130,722l1106,706l1074,690l1047,680l1017,676l989,678l736,451l609,395l566,368l532,346l506,324l481,298l463,273l451,257l441,245l415,227l399,219l386,215l368,211l352,211l310,207l275,213l243,215l215,215l184,207l156,198l0,0e" stroked="t" o:allowincell="f" style="position:absolute;left:6453;top:7107;width:714;height:636;mso-wrap-style:none;v-text-anchor:middle;mso-position-horizontal-relative:char">
                  <v:fill o:detectmouseclick="t" on="false"/>
                  <v:stroke color="#999999" weight="6480" joinstyle="round" endcap="flat"/>
                  <w10:wrap type="none"/>
                </v:shape>
                <v:shape id="shape_0" coordsize="7611,7723" path="m0,28l141,28l198,69l309,0l424,28l465,28l495,99l552,140l679,182l946,140l976,170l1103,182l1132,225l1300,212l1372,225l1486,550l1639,706l1922,934l2138,888l2209,975l2250,959l2250,1003l2306,1044l2361,1145l2405,1145l2405,1272l2377,1314l2391,1414l2432,1454l2415,1456l2409,1458l2407,1464l2401,1478l2405,1500l2320,1555l2221,1596l2122,1668l2163,1711l2193,1808l2193,1879l2250,1879l2278,1909l2361,1923l2361,1915l2373,1925l2383,1943l2417,1996l2432,2016l2450,2028l2470,2028l2492,2020l2547,2107l2573,2222l2618,2222l2660,2263l2759,2319l2769,2313l2773,2311l2777,2313l2783,2326l2787,2348l2856,2390l2872,2390l2899,2396l2907,2398l2915,2404l2927,2390l2939,2376l2951,2370l2955,2366l2961,2366l2973,2368l2981,2374l2992,2384l3000,2398l3012,2417l3070,2433l3097,2489l3097,2477l3103,2473l3113,2469l3127,2475l3254,2530l3295,2574l3380,2574l3422,2631l3452,2601l3463,2603l3473,2609l3483,2623l3493,2645l3679,2687l3649,2758l3877,2829l3847,2884l3875,2886l3901,2896l3905,2900l3907,2914l3913,2916l3921,2918l3980,2936l4039,2960l4041,2960l4045,2965l4045,2971l4047,2983l4215,3041l4202,3126l4206,3130l4210,3136l4213,3148l4206,3163l4198,3171l4190,3181l4245,3211l4271,3266l4271,3260l4273,3258l4285,3252l4301,3252l4301,3365l4372,3464l4498,3464l4512,3521l4599,3591l4601,3605l4613,3636l4710,3648l4740,3717l4867,3733l4896,3763l4952,3763l5078,3860l5064,3945l5009,3988l5003,3996l4999,4004l4991,4010l4985,4018l4977,4018l4973,4016l4971,4016l4967,4016l4896,4115l4867,4228l4795,4242l4789,4267l4793,4295l4797,4297l4811,4299l4825,4299l4829,4305l4831,4313l4829,4333l4825,4354l4853,4398l4811,4426l4811,4481l5051,4667l5165,4693l5235,4738l5276,4894l5361,4865l5377,4936l5179,5148l5179,5189l5221,5203l5262,5148l5347,5148l5391,5247l5474,5330l5559,5330l5686,5389l5731,5345l5787,5345l5858,5373l5900,5359l6040,5415l6111,5642l6196,5672l6240,5642l6323,5672l6408,5755l6454,5727l6523,5743l6551,5769l6564,5824l6566,5836l6584,5838l6606,5840l6620,5870l6665,5895l6707,5854l6748,5854l6748,5895l6776,5870l6806,5911l6863,5925l6867,5931l6871,5941l6871,5947l6871,5955l6867,5959l6865,5959l6865,5961l6865,5965l6859,5965l6855,5965l6853,5965l6853,5967l6843,5967l6834,5967l6948,6026l6960,6068l6986,6095l7006,6129l7008,6145l7004,6167l7059,6222l7075,6351l7087,6347l7099,6351l7115,6349l7130,6354l7144,6360l7158,6374l7156,6374l7154,6378l7150,6382l7146,6390l7146,6521l7101,6576l7101,6618l7059,6689l7075,6859l7117,6914l7160,7098l7202,7128l7216,7213l7303,7298l7342,7298l7358,7340l7455,7425l7469,7480l7597,7593l7611,7723l7556,7708l7570,7652l7556,7593l7314,7496l7287,7466l7206,7447l7128,7421l7051,7389l6976,7350l6917,7314l6861,7288l6806,7278l6776,7274l6748,7276l6693,7290l6634,7304l6576,7326l6549,7338l6525,7354l6479,7387l6438,7425l6353,7452l6353,7496l6323,7510l6281,7609l6274,7601l6260,7615l6252,7636l6210,7694l6111,7636l6028,7636l5998,7581l5943,7538l5858,7538l5858,7551l5842,7545l5828,7538l5757,7581l5674,7581l5666,7585l5662,7587l5648,7581l5640,7581l5632,7581l5630,7585l5626,7589l5628,7597l5632,7605l5640,7617l5617,7581l5559,7609l5553,7607l5551,7607l5539,7589l5531,7585l5526,7585l5516,7585l5508,7591l5498,7597l5490,7609l5492,7613l5494,7617l5488,7625l5488,7631l5482,7621l5478,7615l5470,7611l5458,7611l5452,7615l5448,7623l5440,7634l5434,7644l5431,7652l5429,7658l5432,7636l5425,7631l5423,7631l5411,7636l5401,7650l5377,7678l5306,7652l5276,7652l5235,7636l5221,7581l5191,7538l5108,7496l5110,7488l5112,7484l5104,7472l5096,7470l5090,7472l5086,7478l5078,7496l5076,7482l5068,7462l5058,7452l5049,7449l5041,7449l5031,7449l5023,7452l4967,7425l4908,7466l4902,7452l4900,7439l4898,7431l4894,7425l4892,7423l4886,7421l4880,7425l4872,7431l4867,7441l4811,7425l4740,7369l4710,7326l4669,7298l4625,7298l4633,7292l4641,7288l4645,7282l4649,7276l4649,7266l4649,7259l4645,7249l4641,7239l4627,7233l4619,7235l4605,7249l4599,7268l4570,7213l4512,7239l4512,7170l4457,7170l4443,7213l4401,7239l4358,7239l4358,7298l4301,7298l4287,7340l4259,7284l4229,7310l4174,7310l4168,7288l4164,7274l4158,7265l4154,7259l4146,7253l4142,7255l4130,7268e" stroked="t" o:allowincell="f" style="position:absolute;left:11690;top:3253;width:3804;height:3861;mso-wrap-style:none;v-text-anchor:middle;mso-position-horizontal-relative:char">
                  <v:fill o:detectmouseclick="t" on="false"/>
                  <v:stroke color="#996600" weight="19080" joinstyle="round" endcap="flat"/>
                  <w10:wrap type="none"/>
                </v:shape>
                <v:shape id="shape_0" coordsize="3607,1159" path="m3607,381l3552,352l3510,453l3500,439l3493,435l3465,431l3439,431l3421,431l3409,435l3400,439l3396,449l3394,459l3396,472l3400,488l3409,508l3338,411l3241,411l3227,467l3170,411l3182,326l3113,352l3126,283l3101,283l3085,288l3101,296l3071,340l3014,352l3000,296l2818,156l2798,146l2784,140l2770,138l2762,140l2754,144l2752,154l2752,166l2758,184l2758,192l2743,174l2731,156l2675,128l2679,126l2683,124l2699,104l2717,85l2703,85l2689,85l2679,91l2665,97l2655,99l2646,97l2640,95l2634,85l2632,75l2630,61l2632,43l2519,0l2535,69l2434,99l2404,43l2363,99l2222,156l2181,114l2181,156l2121,170l2113,172l2111,180l2117,186l2123,188l2137,184l2137,186l2139,190l2141,197l2131,217l2121,241l2080,241l1995,467l2038,565l2080,554l1995,836l1698,918l1599,862l1555,933l1500,963l1444,1074l1357,1019l1302,1005l1246,947l1104,1019l975,1032l948,1090l821,1074l722,1159l720,1149l720,1143l716,1137l706,1133l698,1135l688,1137l680,1145l609,1159l595,1119l423,1104l467,1060l439,1005l368,977l326,862l156,807l126,749l0,706e" stroked="t" o:allowincell="f" style="position:absolute;left:11951;top:6697;width:1803;height:578;mso-wrap-style:none;v-text-anchor:middle;mso-position-horizontal-relative:char">
                  <v:fill o:detectmouseclick="t" on="false"/>
                  <v:stroke color="#996600" weight="19080" joinstyle="round" endcap="flat"/>
                  <w10:wrap type="none"/>
                </v:shape>
                <v:shape id="shape_0" coordsize="748,3620" path="m0,3620l14,3563l111,3563l40,3478l155,3406l141,3337l196,3325l155,3266l127,3195l182,3183l196,3112l268,3123l309,3098l551,3084l592,2997l663,3013l693,2955l677,2856l652,2815l677,2573l707,2558l652,2502l640,2492l634,2480l628,2461l628,2439l606,2447l580,2405l606,2376l580,2219l663,2107l663,2037l707,2021l748,1881l677,1824l683,1812l691,1804l699,1790l699,1784l699,1782l693,1780l677,1768l622,1654l551,1582l521,1442l551,1315l509,1274l509,1159l450,848l424,821l424,779l465,734l479,466l353,366l339,255l276,229l222,205l173,178l127,148l82,116l40,83l14,0e" stroked="t" o:allowincell="f" style="position:absolute;left:11683;top:3267;width:373;height:1810;mso-wrap-style:none;v-text-anchor:middle;mso-position-horizontal-relative:char">
                  <v:fill o:detectmouseclick="t" on="false"/>
                  <v:stroke color="#996600" weight="19080" joinstyle="round" endcap="flat"/>
                  <w10:wrap type="none"/>
                </v:shape>
                <v:shape id="shape_0" coordsize="2207,3945" path="m537,3945l592,3890l693,3933l733,3874l677,3848l671,3826l675,3808l679,3804l693,3804l693,3721l748,3763l748,3692l792,3650l792,3591l834,3565l836,3543l841,3527l849,3535l1045,3565l1103,3535l1132,3494l1172,3464l1229,3494l1273,3438l1344,3409l1386,3338l1455,3395l1485,3282l1473,3256l1469,3239l1473,3231l1485,3227l1485,3239l1487,3245l1491,3245l1498,3241l1502,3231l1502,3227l1502,3225l1504,3225l1508,3221l1510,3209l1512,3197l1570,3156l1562,3156l1568,3140l1582,3126l1641,3140l1712,3070l1700,3065l1692,3061l1685,3053l1681,3047l1677,3041l1677,3037l1683,3025l1738,3013l1797,2970l1825,2873l1880,2829l1809,2801l1880,2758l1825,2703l1827,2689l1833,2681l1847,2667l1865,2661l1839,2602l1880,2433l1882,2418l1882,2406l1880,2396l1876,2390l1869,2382l1861,2378l1851,2376l1839,2378l1845,2364l1857,2356l1873,2350l1894,2348l1910,2319l1995,2307l2021,2247l2066,2263l2092,2333l2136,2247l2163,2050l2207,2024l2207,1980l2122,1868l2066,1881l1981,1868l1966,1796l1910,1753l1880,1656l1797,1656l1386,1258l1582,1302l1754,1217l1783,1090l1924,1090l1910,904l1698,736l1597,722l1500,609l1229,635l1045,849l820,876l0,0e" stroked="t" o:allowincell="f" style="position:absolute;left:11683;top:5078;width:1102;height:1971;mso-wrap-style:none;v-text-anchor:middle;mso-position-horizontal-relative:char">
                  <v:fill o:detectmouseclick="t" on="false"/>
                  <v:stroke color="#996600" weight="19080" joinstyle="round" endcap="flat"/>
                  <w10:wrap type="none"/>
                </v:shape>
                <v:shape id="shape_0" coordsize="5803,2404" path="m5803,26l5704,42l5716,111l5635,0l5611,0l5591,6l5581,12l5575,26l5563,85l5549,97l5536,99l5528,105l5522,113l5520,127l5549,156l5619,141l5646,182l5575,238l5377,253l5322,309l5322,410l5266,424l5251,368l5053,521l4997,521l4926,479l4655,608l4600,608l4596,580l4584,566l4574,566l4558,580l4558,722l4473,706l4417,663l4317,722l4291,677l4119,792l3679,904l3481,1061l3382,1061l3311,1116l3311,1243l3185,1258l3169,1217l3058,1217l2957,1173l2931,1086l2860,1074l2830,1031l2789,1017l2704,904l2563,976l2310,863l2193,663l2154,722l2039,734l2027,819l2053,875l1997,904l1997,946l1926,989l1841,934l1821,946l1807,964l1783,1001l1764,1043l1746,1078l1726,1114l1694,1171l1671,1235l1651,1300l1643,1369l1601,1429l1601,1500l1530,1571l1461,1512l1402,1512l1330,1571l1344,1611l1318,1739l1374,1753l1402,1808l1289,1880l1204,2036l1204,2078l1233,2107l1233,2149l992,2360l553,2404l495,2386l444,2364l363,2321l285,2273l214,2222l143,2163l0,2149e" stroked="t" o:allowincell="f" style="position:absolute;left:9050;top:7037;width:2900;height:1201;mso-wrap-style:none;v-text-anchor:middle;mso-position-horizontal-relative:char">
                  <v:fill o:detectmouseclick="t" on="false"/>
                  <v:stroke color="#996600" weight="19080" joinstyle="round" endcap="flat"/>
                  <w10:wrap type="none"/>
                </v:shape>
                <v:shape id="shape_0" coordsize="6805,4467" path="m0,3747l57,3774l57,3687l99,3632l156,3632l170,3547l271,3535l296,3434l352,3434l352,3323l439,3308l382,3264l453,3238l441,3230l439,3226l447,3195l467,3167l382,3122l482,3112l439,3040l494,3052l554,3025l538,2955l609,2969l635,2940l736,2910l736,2839l948,2627l934,2572l946,2562l957,2552l961,2540l961,2534l963,2530l1019,2516l1062,2429l1161,2487l1205,2445l1288,2487l1316,2445l1387,2415l1417,2374l1529,2107l1533,2105l1539,2105l1543,2101l1543,2099l1545,2099l1549,2099l1561,2075l1565,2061l1571,2049l1614,2020l1628,1964l1670,1950l1741,1863l1783,1909l1826,1893l1897,1893l1923,1849l2054,1838l2010,1808l2066,1778l2060,1766l2060,1751l2079,1756l2089,1756l2101,1756l2109,1753l2119,1749l2127,1743l2131,1739l2131,1737l2133,1737l2137,1737l2194,1638l2165,1580l2172,1569l2184,1567l2192,1563l2206,1567l2206,1495l2266,1440l2275,1426l2275,1420l2275,1418l2252,1414l2250,1385l2244,1357l2226,1321l2204,1286l2182,1246l2171,1210l2165,1171l2167,1131l2169,1060l2165,989l2176,920l2200,858l2204,862l2210,866l2222,874l2321,819l2321,506l2378,478l2448,393l2489,393l2519,338l2590,352l2590,344l2594,342l2604,330l2616,348l2634,364l2651,374l2675,380l2675,338l2717,364l2717,352l2723,346l2733,340l2746,338l2772,352l2843,294l2944,294l2964,283l2988,279l3000,277l3014,283l3186,308l3269,237l3566,126l3680,126l3823,81l3878,55l3920,12l3963,25l4035,0l4118,55l4555,81l4613,152l4868,211l4967,338l4967,380l5151,676l5462,874l5648,1102l5788,1228l5873,1258l5919,1341l5964,1414l6014,1483l6087,1596l6164,1725l6348,2035l6540,2342l6584,2417l6623,2496l6657,2576l6688,2659l6724,2785l6758,2916l6783,3046l6805,3181l6734,3308l6734,3349l6708,3404l6653,3476l6708,3492l6663,3662l6692,3717l6750,3687l6764,3747l6734,3804l6710,3859l6696,3907l6696,3958l6696,3978l6696,3988l6698,4000l6702,4043l6702,4063l6702,4073l6704,4085l6708,4127l6663,4127l6623,4214l6425,4370l6370,4370l6299,4467e" stroked="t" o:allowincell="f" style="position:absolute;left:7585;top:15;width:3402;height:2232;mso-wrap-style:none;v-text-anchor:middle;mso-position-horizontal-relative:char">
                  <v:fill o:detectmouseclick="t" on="false"/>
                  <v:stroke color="#996600" weight="19080" joinstyle="round" endcap="flat"/>
                  <w10:wrap type="none"/>
                </v:shape>
                <v:shape id="shape_0" coordsize="3752,2814" path="m3752,2814l3736,2643l3595,2586l3552,2602l3439,2574l3397,2570l3362,2562l3328,2547l3300,2527l3265,2495l3190,2446l3114,2404l3014,1995l3029,1910l2843,1783l2841,1759l2837,1737l2826,1704l2816,1688l2808,1676l2788,1656l2770,1642l2748,1631l2727,1623l2707,1613l2691,1603l2677,1585l2667,1565l2645,1528l2622,1494l2592,1464l2560,1441l2463,1399l2448,1298l2349,1146l2333,1087l2327,1057l2325,1029l2319,990l2311,954l2297,914l2283,879l2275,865l2267,855l2248,841l2214,819l2184,794l2159,764l2137,732l2125,651l1969,521l1911,410l1700,424l1670,97l1614,0l1514,0l1488,70l1428,127l1387,127l1357,157l1288,182l1276,226l1161,368l1074,449l963,495l862,479l837,509l710,509l635,550l609,580l587,582l574,592l560,604l554,622l508,663l508,707l467,762l296,819l199,946l140,918l85,918l0,792e" stroked="t" o:allowincell="f" style="position:absolute;left:7585;top:1493;width:1875;height:1405;mso-wrap-style:none;v-text-anchor:middle;mso-position-horizontal-relative:char">
                  <v:fill o:detectmouseclick="t" on="false"/>
                  <v:stroke color="#996600" weight="19080" joinstyle="round" endcap="flat"/>
                  <w10:wrap type="none"/>
                </v:shape>
                <v:shape id="shape_0" coordsize="3030,2207" path="m57,2207l43,1980l0,1796l43,1727l28,1499l807,1499l651,1104l877,949l906,878l1160,933l1201,821l1288,821l1316,807l1324,801l1334,797l1354,787l1397,755l1401,749l1407,745l1419,738l1443,722l1460,704l1480,694l1498,688l1516,686l1530,688l1544,694l1555,704l1569,722l1712,862l1767,1005l1813,1034l2096,933l2009,848l2009,763l2109,565l2009,338l2007,312l2003,277l2009,247l2022,201l2044,162l2070,122l2100,89l2133,53l2175,27l2197,15l2222,7l2248,2l2278,0l2448,100l2984,126l3030,85e" stroked="t" o:allowincell="f" style="position:absolute;left:7946;top:2857;width:1514;height:1103;mso-wrap-style:none;v-text-anchor:middle;mso-position-horizontal-relative:char">
                  <v:fill o:detectmouseclick="t" on="false"/>
                  <v:stroke color="#996600" weight="19080" joinstyle="round" endcap="flat"/>
                  <w10:wrap type="none"/>
                </v:shape>
                <v:shape id="shape_0" coordsize="2547,1570" path="m2547,253l2525,231l2507,211l2493,188l2485,166l2479,138l2477,112l2479,83l2487,55l2517,0l2390,0l2376,4l2303,51l2289,61l2283,73l2250,146l2228,227l2218,267l2212,310l2182,478l2173,502l2161,526l2141,546l2129,554l2123,558l2119,563l2103,569l2089,573l2074,575l2066,575l2062,575l2060,575l2060,577l1977,591l1965,591l1959,591l1955,593l1935,597l1896,605l1838,664l1613,848l1597,1131l1567,1159l1498,1159l1456,1131l989,1288l819,1293l736,1303l655,1317l582,1337l548,1349l518,1367l487,1384l459,1406l433,1428l411,1456l366,1513l348,1529l332,1543l322,1547l314,1553l304,1557l297,1563l275,1567l255,1570l233,1570l211,1570l126,1525l0,1555e" stroked="t" o:allowincell="f" style="position:absolute;left:9461;top:2122;width:1273;height:784;mso-wrap-style:none;v-text-anchor:middle;mso-position-horizontal-relative:char">
                  <v:fill o:detectmouseclick="t" on="false"/>
                  <v:stroke color="#996600" weight="19080" joinstyle="round" endcap="flat"/>
                  <w10:wrap type="none"/>
                </v:shape>
                <v:shape id="shape_0" coordsize="1969,2038" path="m60,0l60,85l30,128l30,212l0,283l30,352l115,398l186,398l297,297l307,305l313,314l329,394l333,417l335,445l333,457l333,471l331,498l323,522l317,534l313,548l301,572l293,583l289,589l287,597l269,621l256,637l244,653l216,680l200,690l186,702l170,712l163,716l159,718l157,722l141,862l170,892l170,963l257,989l313,918l681,989l893,934l1035,977l1077,963l1124,959l1172,967l1243,983l1318,1005l1627,1035l1686,989l1758,1035l1827,1005l1910,1005l1898,1090l1855,1131l1855,1201l1940,1272l1686,1585l1686,1826l1783,1968l1868,2010l1910,2010l1969,2038e" stroked="t" o:allowincell="f" style="position:absolute;left:10705;top:2248;width:984;height:1018;mso-wrap-style:none;v-text-anchor:middle;mso-position-horizontal-relative:char">
                  <v:fill o:detectmouseclick="t" on="false"/>
                  <v:stroke color="#996600" weight="19080" joinstyle="round" endcap="flat"/>
                  <w10:wrap type="none"/>
                </v:shape>
                <v:shape id="shape_0" coordsize="4556,2063" path="m410,2063l426,1980l451,1950l467,1895l594,1810l552,1768l380,1668l340,1598l198,1527l198,1485l156,1485l113,1511l71,1385l0,1414l0,1329l12,1319l24,1311l46,1292l44,1288l44,1284l42,1280l42,1278l42,1274l55,1278l61,1278l69,1280l73,1278l79,1278l91,1272l91,1268l91,1266l93,1266l97,1262l105,1250l109,1232l113,1214l168,1203l214,1214l253,1173l283,1102l325,1088l370,1046l467,1032l536,991l594,1017l608,1017l639,1017l671,1013l703,997l718,987l734,975l819,961l906,975l962,1017l1063,1017l1102,991l1136,991l1172,991l1243,983l1251,985l1263,987l1284,977l1304,971l1322,967l1340,969l1354,971l1366,979l1375,989l1385,1003l1472,1003l1512,961l1510,973l1512,985l1514,993l1522,1001l1530,1003l1542,1005l1554,1005l1571,1003l1684,945l1684,955l1690,959l1722,971l1757,981l1791,987l1827,991l1860,991l1896,989l1932,983l1967,975l2009,932l2094,932l2123,906l2250,890l2280,945l2349,890l2391,906l2432,876l2452,884l2470,898l2474,902l2482,904l2486,904l2486,902l2488,902l2492,902l2494,894l2498,886l2499,874l2503,860l2632,819l2646,795l2666,783l2674,805l2703,734l2800,708l2830,734l2887,692l2972,720l3113,720l3210,692l3281,750l3382,763l3481,750l3695,678l3736,637l3821,340l3907,310l3918,239l4003,253l4033,239l4089,295l4174,283l4148,267l4138,257l4134,251l4136,241l4138,237l4148,237l4174,239l4231,97l4443,97l4472,71l4472,27l4556,0e" stroked="t" o:allowincell="f" style="position:absolute;left:5308;top:1888;width:2276;height:1031;mso-wrap-style:none;v-text-anchor:middle;mso-position-horizontal-relative:char">
                  <v:fill o:detectmouseclick="t" on="false"/>
                  <v:stroke color="#996600" weight="19080" joinstyle="round" endcap="flat"/>
                  <w10:wrap type="none"/>
                </v:shape>
                <v:shape id="shape_0" coordsize="1025,4895" path="m1025,0l1025,129l983,141l983,186l995,188l1005,194l1009,198l1015,206l1025,228l983,257l995,354l1025,384l970,398l924,637l884,637l898,766l940,794l983,794l995,989l954,1005l954,1049l983,1076l940,1146l983,1203l940,1247l940,1288l898,1302l914,1403l884,1458l914,1500l813,1585l843,1656l784,1686l813,1741l813,1799l784,1812l784,1897l813,1925l884,1925l162,2307l459,3172l303,3241l277,3383l134,3480l231,3510l218,3565l146,3595l142,3607l140,3607l140,3609l140,3613l140,3621l136,3648l121,3704l111,3723l103,3731l99,3735l97,3735l97,3737l97,3741l81,3755l71,3759l63,3765l43,3773l30,3785l16,3797l10,3811l0,3840l6,3878l134,4004l176,4161l247,4188l206,4303l530,4515l530,4582l289,4725l231,4895e" stroked="t" o:allowincell="f" style="position:absolute;left:5035;top:2920;width:512;height:2446;mso-wrap-style:none;v-text-anchor:middle;mso-position-horizontal-relative:char">
                  <v:fill o:detectmouseclick="t" on="false"/>
                  <v:stroke color="#996600" weight="19080" joinstyle="round" endcap="flat"/>
                  <w10:wrap type="none"/>
                </v:shape>
                <v:line id="shape_0" from="5512,2920" to="5547,2920" stroked="t" o:allowincell="f" style="position:absolute;flip:x;mso-position-horizontal-relative:char">
                  <v:stroke color="#996600" weight="19080" joinstyle="miter" endcap="flat"/>
                  <v:fill o:detectmouseclick="t" on="false"/>
                  <w10:wrap type="none"/>
                </v:line>
                <v:shape id="shape_0" coordsize="2547,3536" path="m2547,3536l2491,3536l2476,3466l2406,3466l2349,3409l2294,3395l2292,3379l2288,3369l2278,3359l2264,3354l2250,3354l2234,3298l2094,3213l2022,3213l2022,3199l2022,3189l2020,3179l2018,3175l2011,3170l2003,3168l1993,3168l1981,3172l1939,3100l1939,3057l1925,2944l1854,2859l1848,2867l1844,2877l1840,2879l1838,2883l1834,2889l1829,2889l1825,2891l1817,2893l1813,2891l1811,2891l1807,2891l1799,2889l1714,2774l1714,2716l1642,2732l1613,2560l1557,2546l1542,2463l1486,2463l1486,2420l1385,2449l1371,2420l1356,2402l1344,2398l1328,2402l1320,2408l1314,2420l1288,2392l1233,2378l1187,2392l1173,2307l1217,2263l1217,2192l1148,2180l1203,2109l1199,2093l1195,2087l1193,2085l1187,2083l1183,2085l1177,2087l1173,2095l1162,2109l1061,2066l1031,2010l976,1994l962,2024l904,2024l849,1953l819,2010l794,1969l764,1953l722,1909l667,1969l596,1884l566,1838l566,1799l621,1783l637,1727l596,1711l566,1656l637,1601l607,1529l607,1486l667,1444l621,1332l708,1272l637,1217l679,1106l665,1104l659,1100l655,1094l655,1090l657,1078l667,1061l621,1035l621,978l536,892l481,863l465,807l384,736l394,732l402,728l406,724l408,720l406,716l406,714l402,710l386,703l384,695l390,675l394,661l390,647l382,641l354,625l338,540l212,453l127,283l71,257l30,60l0,0e" stroked="t" o:allowincell="f" style="position:absolute;left:5548;top:2920;width:1272;height:1767;mso-wrap-style:none;v-text-anchor:middle;mso-position-horizontal-relative:char">
                  <v:fill o:detectmouseclick="t" on="false"/>
                  <v:stroke color="#996600" weight="19080" joinstyle="round" endcap="flat"/>
                  <w10:wrap type="none"/>
                </v:shape>
                <v:shape id="shape_0" coordsize="5264,2449" path="m0,2434l43,2449l101,2420l142,2378l170,2404l198,2349l186,2341l184,2335l186,2313l198,2293l186,2236l241,2263l269,2208l326,2192l354,2222l360,2210l372,2206l382,2202l397,2208l524,2192l520,2174l520,2163l522,2153l528,2151l532,2149l542,2151l552,2157l566,2167l637,2121l633,2107l633,2099l633,2091l637,2089l647,2081l661,2079l675,2077l692,2081l708,2121l764,2137l835,2081l807,2040l920,1981l934,1939l963,1897l1035,1939l1047,1854l1090,1799l1146,1757l1217,1757l1231,1725l1252,1708l1264,1700l1280,1698l1318,1702l1359,1711l1389,1656l1429,1656l1423,1654l1421,1654l1415,1626l1486,1656l1545,1585l1626,1656l1642,1630l1664,1611l1672,1609l1686,1615l1698,1543l1706,1529l1717,1520l1725,1514l1737,1516l1745,1518l1753,1527l1761,1537l1769,1555l1840,1500l1884,1516l1909,1474l1955,1474l2010,1389l2111,1403l2192,1403l2307,1415l2606,1444l2618,1444l2774,1373l2786,1371l2810,1349l2838,1336l2867,1324l2901,1318l3172,1318l3243,1302l3425,1302l3439,1288l3700,1278l4189,1247l4258,1217l4252,1193l4252,1183l4256,1177l4260,1169l4268,1165l4276,1161l4288,1161l4274,1005l4359,863l4456,813l4506,792l4557,778l4573,772l4591,768l4607,762l4615,758l4619,756l4625,756l4676,732l4731,701l4753,681l4763,669l4775,659l4793,635l4801,621l4811,610l4809,568l4818,534l4818,532l4822,534l4840,540l4896,483l4904,487l4911,489l4917,487l4925,483l4981,412l4967,342l5082,228l5137,141l5194,115l5264,0e" stroked="t" o:allowincell="f" style="position:absolute;left:2880;top:2920;width:2631;height:1224;mso-wrap-style:none;v-text-anchor:middle;mso-position-horizontal-relative:char">
                  <v:fill o:detectmouseclick="t" on="false"/>
                  <v:stroke color="#996600" weight="19080" joinstyle="round" endcap="flat"/>
                  <w10:wrap type="none"/>
                </v:shape>
                <v:shape id="shape_0" coordsize="1924,5132" path="m0,0l18,6l34,20l99,89l169,157l190,175l216,190l242,202l271,212l362,226l406,236l452,254l465,266l483,279l535,313l548,321l564,333l594,359l616,388l626,404l638,424l649,452l659,479l665,507l669,539l673,649l669,762l659,825l649,889l709,948l1017,934l1063,990l1065,1081l1071,1172l1093,1514l1095,1559l1101,1607l1118,1698l1204,1737l1174,1825l1231,1923l1204,2135l1118,2222l1190,2278l1190,2404l1259,2531l1330,2574l1358,2644l1542,2673l1512,2996l1613,3239l1427,3536l1487,3577l1502,3587l1518,3601l1544,3631l1564,3662l1578,3698l1583,3734l1583,3775l1629,3819l1641,3959l1726,3945l1795,3975l1853,4187l1924,4242l1918,4398l1916,4438l1912,4458l1910,4462l1910,4468l1910,4479l1906,4489l1904,4501l1900,4525l1888,4572l1872,4616l1868,4620l1866,4620l1866,4622l1866,4626l1863,4638l1855,4662l1839,4711l1833,4762l1831,4770l1831,4780l1819,4836l1811,4865l1726,4937l1724,4944l1724,4954l1718,4974l1716,4974l1712,4974l1710,4974l1710,4976l1498,4824l1259,5022l1259,5132e" stroked="t" o:allowincell="f" style="position:absolute;left:7975;top:3961;width:961;height:2565;mso-wrap-style:none;v-text-anchor:middle;mso-position-horizontal-relative:char">
                  <v:fill o:detectmouseclick="t" on="false"/>
                  <v:stroke color="#996600" weight="19080" joinstyle="round" endcap="flat"/>
                  <w10:wrap type="none"/>
                </v:shape>
                <v:shape id="shape_0" coordsize="2307,1627" path="m2307,0l2282,4l2264,16l2250,32l2242,58l2232,93l2224,129l2208,196l2123,254l2123,339l2179,424l1811,905l1769,976l1712,1019l1585,1091l1541,1102l1516,1132l1456,1132l1429,1102l1373,1102l1330,1075l1233,1102l1203,1160l1173,1286l1146,1314l1146,1358l1061,1443l950,1526l835,1526l807,1569l722,1597l718,1605l712,1613l704,1619l696,1625l685,1625l671,1625l655,1623l639,1621l629,1617l623,1611l607,1585l552,1611l410,1627l368,1597l170,1597l127,1526l30,1500l0,1455e" stroked="t" o:allowincell="f" style="position:absolute;left:6821;top:3961;width:1153;height:812;mso-wrap-style:none;v-text-anchor:middle;mso-position-horizontal-relative:char">
                  <v:fill o:detectmouseclick="t" on="false"/>
                  <v:stroke color="#996600" weight="19080" joinstyle="round" endcap="flat"/>
                  <w10:wrap type="none"/>
                </v:shape>
                <v:shape id="shape_0" coordsize="990,1529" path="m990,0l976,172l948,312l905,354l877,484l723,625l693,722l594,809l554,830l521,860l509,870l499,882l487,892l477,904l456,921l402,981l357,1038l339,1064l325,1092l315,1119l313,1149l307,1295l315,1444l313,1485l311,1529l182,1460l70,1444l0,1460e" stroked="t" o:allowincell="f" style="position:absolute;left:6327;top:4688;width:493;height:763;mso-wrap-style:none;v-text-anchor:middle;mso-position-horizontal-relative:char">
                  <v:fill o:detectmouseclick="t" on="false"/>
                  <v:stroke color="#996600" weight="19080" joinstyle="round" endcap="flat"/>
                  <w10:wrap type="none"/>
                </v:shape>
                <v:shape id="shape_0" coordsize="1304,3379" path="m653,0l638,81l723,182l964,324l964,364l895,536l907,621l936,676l849,761l895,860l849,890l709,1060l638,1030l566,1086l552,1143l299,1327l370,1626l329,1652l341,1709l469,1739l497,1824l489,1836l485,1851l461,1919l457,1921l455,1925l452,1932l438,1948l400,1982l291,2077l238,2120l186,2162l0,2192l58,2289l72,2344l101,2374l1304,2360l1247,2546l1162,2686l1156,2720l1160,2755l1162,2795l1162,2835l1158,2852l1156,2872l1152,2890l1148,2910l1140,2932l1136,2957l1134,2981l1138,3009l1140,3025l1130,3072l1118,3121l1111,3143l1105,3167l1087,3214l1073,3242l1057,3270l1047,3282l1039,3296l1021,3323l907,3379e" stroked="t" o:allowincell="f" style="position:absolute;left:6000;top:5418;width:651;height:1688;mso-wrap-style:none;v-text-anchor:middle;mso-position-horizontal-relative:char">
                  <v:fill o:detectmouseclick="t" on="false"/>
                  <v:stroke color="#996600" weight="19080" joinstyle="round" endcap="flat"/>
                  <w10:wrap type="none"/>
                </v:shape>
                <v:shape id="shape_0" coordsize="2351,283" path="m0,85l84,81l171,69l262,59l307,51l355,43l527,13l566,0l683,29l703,69l727,110l760,160l798,209l816,223l837,237l879,255l1063,283l1178,227l1756,126l2351,186e" stroked="t" o:allowincell="f" style="position:absolute;left:5151;top:5325;width:1175;height:140;mso-wrap-style:none;v-text-anchor:middle;mso-position-horizontal-relative:char">
                  <v:fill o:detectmouseclick="t" on="false"/>
                  <v:stroke color="#996600" weight="19080" joinstyle="round" endcap="flat"/>
                  <w10:wrap type="none"/>
                </v:shape>
                <v:shape id="shape_0" coordsize="1132,1911" path="m0,0l127,184l214,198l258,184l566,256l582,538l824,720l936,948l891,1067l841,1185l824,1237l818,1261l820,1288l822,1312l828,1338l838,1361l851,1385l873,1415l899,1441l929,1464l966,1486l976,1569l1093,1654l1077,1710l1119,1755l1107,1882l1132,1911e" stroked="t" o:allowincell="f" style="position:absolute;left:5010;top:6301;width:565;height:955;mso-wrap-style:none;v-text-anchor:middle;mso-position-horizontal-relative:char">
                  <v:fill o:detectmouseclick="t" on="false"/>
                  <v:stroke color="#996600" weight="19080" joinstyle="round" endcap="flat"/>
                  <w10:wrap type="none"/>
                </v:shape>
                <v:shape id="shape_0" coordsize="1756,498" path="m1756,200l1748,184l1740,172l1726,156l1714,144l1700,132l1686,124l1669,115l1651,109l1631,103l1613,101l1582,95l1550,89l1518,79l1491,65l1453,47l1417,35l1382,30l1346,30l1306,30l1269,28l1231,24l1198,18l1146,4l1095,0l1043,4l994,20l934,39l895,59l865,59l739,30l624,101l612,144l283,342l214,483l0,498e" stroked="t" o:allowincell="f" style="position:absolute;left:5576;top:7007;width:876;height:249;mso-wrap-style:none;v-text-anchor:middle;mso-position-horizontal-relative:char">
                  <v:fill o:detectmouseclick="t" on="false"/>
                  <v:stroke color="#996600" weight="19080" joinstyle="round" endcap="flat"/>
                  <w10:wrap type="none"/>
                </v:shape>
                <v:shape id="shape_0" coordsize="2874,2875" path="m2874,439l2830,566l2632,637l2563,540l2522,540l2522,497l2492,426l2450,370l2450,257l2407,202l2280,71l2239,0l2181,101l2167,99l2162,95l2160,93l2146,77l2138,60l1841,214l1742,143l1601,202l1558,156l1546,101l1390,46l1374,115l1431,186l1344,342l1360,426l1176,485l1166,497l1162,526l1259,611l1275,752l1188,849l1218,991l1162,1304l1119,1334l1061,1460l1067,1496l1079,1535l1093,1571l1115,1611l1123,1632l1128,1656l1128,1680l1127,1708l1121,1719l1117,1733l1107,1761l1095,1787l1081,1814l1077,1828l1047,1870l1061,2208l976,2252l849,2222l709,2323l610,2335l586,2362l574,2376l564,2392l521,2451l497,2479l485,2493l475,2509l430,2568l392,2608l357,2649l317,2687l278,2724l250,2744l224,2764l169,2800l141,2811l113,2821l76,2833l46,2845l20,2859l0,2875e" stroked="t" o:allowincell="f" style="position:absolute;left:7168;top:6307;width:1435;height:1436;mso-wrap-style:none;v-text-anchor:middle;mso-position-horizontal-relative:char">
                  <v:fill o:detectmouseclick="t" on="false"/>
                  <v:stroke color="#996600" weight="19080" joinstyle="round" endcap="flat"/>
                  <w10:wrap type="none"/>
                </v:shape>
                <v:shape id="shape_0" coordsize="5590,3070" path="m0,3070l113,2985l168,2885l311,2801l322,2786l328,2770l332,2758l330,2746l330,2738l326,2732l324,2730l319,2728l313,2730l305,2734l299,2742l293,2736l291,2732l297,2708l311,2687l410,2703l439,2673l425,2602l354,2519l354,2447l410,2404l396,2121l425,2065l451,2036l461,2028l522,1965l510,1893l503,1893l562,1832l631,1779l665,1753l706,1735l742,1723l780,1711l805,1670l890,1697l936,1741l1088,1711l1132,1741l1359,1599l1371,1555l1415,1513l1528,1231l1882,1159l2009,1201l2208,1175l2305,1373l3255,1610l3297,1571l3311,1442l3295,1426l3291,1413l3297,1401l3313,1391l3325,1387l3340,1387l3352,1316l3396,1288l3423,1316l3538,1316l3580,1272l3610,1146l3892,964l5590,0e" stroked="t" o:allowincell="f" style="position:absolute;left:8887;top:5078;width:2795;height:1534;mso-wrap-style:none;v-text-anchor:middle;mso-position-horizontal-relative:char">
                  <v:fill o:detectmouseclick="t" on="false"/>
                  <v:stroke color="#996600" weight="19080" joinstyle="round" endcap="flat"/>
                  <w10:wrap type="none"/>
                </v:shape>
                <v:shape id="shape_0" coordsize="566,172" path="m0,0l156,16l178,18l202,24l249,40l271,48l295,60l317,72l340,87l566,172e" stroked="t" o:allowincell="f" style="position:absolute;left:8604;top:6527;width:282;height:85;mso-wrap-style:none;v-text-anchor:middle;mso-position-horizontal-relative:char">
                  <v:fill o:detectmouseclick="t" on="false"/>
                  <v:stroke color="#996600" weight="19080" joinstyle="round" endcap="flat"/>
                  <w10:wrap type="none"/>
                </v:shape>
                <v:shape id="shape_0" coordsize="964,2998" path="m382,0l398,56l368,97l368,212l398,238l398,297l368,325l366,368l362,408l362,428l366,450l368,503l368,560l362,618l352,677l342,709l330,738l315,766l305,778l297,792l127,905l140,990l198,1045l226,1132l85,1328l55,1611l30,1641l30,1783l0,1809l14,1880l115,1866l140,1894l186,1894l226,1951l326,1951l338,2007l423,2007l410,2066l509,2193l481,2248l665,2278l722,2234l764,2248l807,2218l964,2264l934,2420l849,2517l849,2572l778,2644l807,2830l706,2899l722,2940l706,2998e" stroked="t" o:allowincell="f" style="position:absolute;left:8696;top:6613;width:481;height:1497;mso-wrap-style:none;v-text-anchor:middle;mso-position-horizontal-relative:char">
                  <v:fill o:detectmouseclick="t" on="false"/>
                  <v:stroke color="#996600" weight="19080" joinstyle="round" endcap="flat"/>
                  <w10:wrap type="none"/>
                </v:shape>
                <v:shape id="shape_0" coordsize="4473,2785" path="m0,2785l72,2643l186,2601l258,2629l313,2558l313,2486l343,2461l485,2178l469,2134l554,1895l612,1881l667,1725l667,1612l699,1559l703,1545l699,1533l687,1521l667,1511l738,1414l1249,975l1263,919l1334,860l1360,805l1884,834l1912,931l1969,975l2082,1016l2124,1016l2153,991l2547,876l2618,805l2618,791l2624,781l2636,759l2652,741l2668,728l2688,718l2741,696l2799,682l2856,668l2917,662l3016,607l3034,619l3054,631l3064,635l3076,637l3083,635l3087,633l3093,633l3113,621l3228,536l3248,534l3268,528l3311,518l3357,506l3398,488l3440,474l3456,466l3497,431l3539,395l3511,324l3511,239l3568,168l3610,168l3624,211l3695,197l3750,112l3750,71l3794,71l3822,41l3865,41l3950,0l3907,96l3936,253l3978,282l4033,282l4118,354l4134,506l4261,565l4401,692l4401,749l4447,777l4449,795l4455,815l4461,817l4465,817l4473,819e" stroked="t" o:allowincell="f" style="position:absolute;left:644;top:3727;width:2235;height:1392;mso-wrap-style:none;v-text-anchor:middle;mso-position-horizontal-relative:char">
                  <v:fill o:detectmouseclick="t" on="false"/>
                  <v:stroke color="#996600" weight="19080" joinstyle="round" endcap="flat"/>
                  <w10:wrap type="none"/>
                </v:shape>
                <v:shape id="shape_0" coordsize="1258,3990" path="m595,3990l611,3890l581,3860l623,3818l621,3783l617,3749l599,3670l580,3593l566,3563l558,3551l552,3543l532,3528l510,3522l354,3494l243,3395l243,3353l299,3294l370,3096l425,3055l409,2985l455,2843l481,2813l439,2744l439,2703l409,2602l409,2588l413,2578l419,2560l425,2521l435,2483l457,2406l469,2348l477,2293l475,2149l473,2077l471,2010l469,1984l471,1961l481,1909l425,1824l354,1868l198,1868l172,1838l172,1796l126,1753l114,1682l0,1525l16,1428l213,1330l354,1173l401,1161l449,1152l471,1144l494,1138l538,1126l564,1114l591,1104l645,1080l696,1053l748,1023l760,1011l762,1007l766,1005l773,1001l801,977l825,950l851,922l882,875l914,829l922,809l932,795l940,784l950,778l936,722l1258,0e" stroked="t" o:allowincell="f" style="position:absolute;left:15;top:5120;width:628;height:1994;mso-wrap-style:none;v-text-anchor:middle;mso-position-horizontal-relative:char">
                  <v:fill o:detectmouseclick="t" on="false"/>
                  <v:stroke color="#996600" weight="19080" joinstyle="round" endcap="flat"/>
                  <w10:wrap type="none"/>
                </v:shape>
                <v:shape id="shape_0" coordsize="3695,2858" path="m0,142l202,126l269,93l582,0l596,172l626,197l810,312l921,819l966,864l980,949l1006,961l1051,1046l1093,1062l1132,1102l1263,1032l1304,1062l1415,1062l1461,1005l1502,1005l1629,933l1744,906l1769,890l1829,878l1841,848l1912,793l2011,906l1785,1147l1789,1169l1799,1189l1811,1204l1829,1218l1845,1230l1859,1246l1868,1262l1876,1282l1910,1396l1942,1515l1997,1754l2052,1853l2041,1966l2195,2107l2215,2109l2235,2115l2304,2152l2337,2174l2373,2200l2421,2243l2466,2293l2563,2293l2634,2334l2682,2316l2704,2304l2727,2295l2735,2287l2739,2283l2739,2281l2741,2281l2745,2281l2765,2269l2802,2241l2836,2210l2868,2176l2872,2166l2878,2158l2890,2142l2894,2132l2899,2124l2911,2109l2929,2073l2945,2037l3101,2065l3101,2194l3228,2376l3370,2435l3396,2490l3568,2617l3582,2702l3695,2858e" stroked="t" o:allowincell="f" style="position:absolute;left:644;top:5049;width:1846;height:1428;mso-wrap-style:none;v-text-anchor:middle;mso-position-horizontal-relative:char">
                  <v:fill o:detectmouseclick="t" on="false"/>
                  <v:stroke color="#996600" weight="19080" joinstyle="round" endcap="flat"/>
                  <w10:wrap type="none"/>
                </v:shape>
                <v:shape id="shape_0" coordsize="4372,761" path="m4372,0l4158,87l3944,170l3754,247l3194,484l3188,484l3184,486l3177,490l3161,496l3129,500l3097,498l3070,494l3028,451l2987,364l2704,494l2632,352l2644,237l2605,126l2605,81l2448,81l2336,267l2377,322l2421,591l2179,591l1938,494l1740,621l1558,577l1500,621l946,621l794,761l638,591l552,591l533,605l529,605l527,605l527,607l523,611l515,619l503,623l499,623l497,623l497,625l493,629l473,637l450,639l428,639l404,635l392,631l388,629l386,629l382,629l287,599l192,579l143,571l95,567l0,565e" stroked="t" o:allowincell="f" style="position:absolute;left:313;top:6832;width:2184;height:380;mso-wrap-style:none;v-text-anchor:middle;mso-position-horizontal-relative:char">
                  <v:fill o:detectmouseclick="t" on="false"/>
                  <v:stroke color="#996600" weight="19080" joinstyle="round" endcap="flat"/>
                  <w10:wrap type="none"/>
                </v:shape>
                <v:shape id="shape_0" coordsize="999,4002" path="m688,4002l645,3861l603,3820l573,3563l532,3381l589,3394l631,3351l619,3309l619,3013l700,2926l759,2941l763,2939l769,2939l773,2936l777,2934l783,2918l783,2912l785,2908l787,2900l815,2886l787,2815l856,2785l872,2744l957,2730l983,2702l999,2587l928,2562l872,2502l787,2532l730,2502l659,2516l619,2573l518,2573l476,2532l467,2518l459,2510l455,2508l453,2510l447,2516l362,2376l277,2334l265,2233l306,2178l249,2221l205,2207l108,1824l108,1541l79,1515l95,1472l23,1400l23,1329l9,1313l4,1305l2,1299l0,1295l2,1293l7,1288l65,1258l53,1173l134,1147l194,1076l180,819l265,536l265,409l269,403l275,399l283,389l283,385l283,383l285,383l287,379l287,374l287,370l279,352l277,340l362,298l391,213l348,172l362,0e" stroked="t" o:allowincell="f" style="position:absolute;left:2699;top:4137;width:499;height:2000;mso-wrap-style:none;v-text-anchor:middle;mso-position-horizontal-relative:char">
                  <v:fill o:detectmouseclick="t" on="false"/>
                  <v:stroke color="#996600" weight="19080" joinstyle="round" endcap="flat"/>
                  <w10:wrap type="none"/>
                </v:shape>
                <v:shape id="shape_0" coordsize="1104,680" path="m0,680l99,651l241,540l283,453l410,368l398,299l596,142l637,156l1005,71l1047,16l1104,0e" stroked="t" o:allowincell="f" style="position:absolute;left:2491;top:6138;width:552;height:339;mso-wrap-style:none;v-text-anchor:middle;mso-position-horizontal-relative:char">
                  <v:fill o:detectmouseclick="t" on="false"/>
                  <v:stroke color="#996600" weight="19080" joinstyle="round" endcap="flat"/>
                  <w10:wrap type="none"/>
                </v:shape>
                <v:shape id="shape_0" coordsize="69,709" path="m55,0l0,451l69,709e" stroked="t" o:allowincell="f" style="position:absolute;left:2464;top:6478;width:33;height:353;mso-wrap-style:none;v-text-anchor:middle;mso-position-horizontal-relative:char">
                  <v:fill o:detectmouseclick="t" on="false"/>
                  <v:stroke color="#996600" weight="19080" joinstyle="round" endcap="flat"/>
                  <w10:wrap type="none"/>
                </v:shape>
                <v:shape id="shape_0" coordsize="1419,876" path="m1217,876l1118,706l1203,694l1258,635l1415,565l1417,558l1419,554l1419,550l1383,506l1353,463l1328,417l1316,393l1308,372l1290,334l1270,300l1243,271l1213,245l1080,142l950,43l582,85l425,0l0,271e" stroked="t" o:allowincell="f" style="position:absolute;left:2498;top:6697;width:709;height:437;mso-wrap-style:none;v-text-anchor:middle;mso-position-horizontal-relative:char">
                  <v:fill o:detectmouseclick="t" on="false"/>
                  <v:stroke color="#996600" weight="19080" joinstyle="round" endcap="flat"/>
                  <w10:wrap type="none"/>
                </v:shape>
                <v:shape id="shape_0" coordsize="3946,833" path="m3946,423l3927,413l3913,411l3899,409l3893,415l3885,421l3883,433l3883,447l3889,469l3893,514l3889,566l3877,621l3438,833l3396,833l3367,637l3325,550l3325,506l3380,481l3396,423l3371,400l3345,382l3315,368l3287,358l3256,350l3224,348l3188,348l3155,354l3137,358l3125,364l3115,372l3113,380l3072,366l3058,267l2969,253l2884,251l2799,261l2717,283l2674,223l2603,223l2506,267l2434,127l2223,0l2163,0l1965,182l1902,214l1843,243l1720,295l1657,316l1595,336l1469,368l1366,388l1263,405l1057,433l950,443l847,451l741,455l638,457l388,455l141,451l127,435l0,223l14,97e" stroked="t" o:allowincell="f" style="position:absolute;left:3037;top:6089;width:1972;height:416;mso-wrap-style:none;v-text-anchor:middle;mso-position-horizontal-relative:char">
                  <v:fill o:detectmouseclick="t" on="false"/>
                  <v:stroke color="#996600" weight="19080" joinstyle="round" endcap="flat"/>
                  <w10:wrap type="none"/>
                </v:shape>
                <v:shape id="shape_0" coordsize="722,1867" path="m55,1867l0,1541l0,1470l55,1385l55,1329l30,1288l30,1244l71,1203l182,1187l228,1131l495,920l552,904l566,862l621,819l708,807l722,736l621,692l608,384l481,269l313,71l338,0e" stroked="t" o:allowincell="f" style="position:absolute;left:4982;top:5367;width:360;height:933;mso-wrap-style:none;v-text-anchor:middle;mso-position-horizontal-relative:char">
                  <v:fill o:detectmouseclick="t" on="false"/>
                  <v:stroke color="#996600" weight="19080" joinstyle="round" endcap="flat"/>
                  <w10:wrap type="none"/>
                </v:shape>
                <v:shape id="shape_0" coordsize="263,1145" path="m59,0l0,69l170,397l196,455l204,481l217,530l229,581l261,775l263,811l259,847l253,862l249,870l247,874l247,880l231,912l178,979l128,1048l115,1145e" stroked="t" o:allowincell="f" style="position:absolute;left:4897;top:7970;width:131;height:572;mso-wrap-style:none;v-text-anchor:middle;mso-position-horizontal-relative:char">
                  <v:fill o:detectmouseclick="t" on="false"/>
                  <v:stroke color="#996600" weight="19080" joinstyle="round" endcap="flat"/>
                  <w10:wrap type="none"/>
                </v:shape>
                <v:shape id="shape_0" coordsize="297,226" path="m59,226l0,127l59,12l212,0l297,184e" stroked="t" o:allowincell="f" style="position:absolute;left:4897;top:7857;width:147;height:112;mso-wrap-style:none;v-text-anchor:middle;mso-position-horizontal-relative:char">
                  <v:fill o:detectmouseclick="t" on="false"/>
                  <v:stroke color="#996600" weight="19080" joinstyle="round" endcap="flat"/>
                  <w10:wrap type="none"/>
                </v:shape>
                <v:shape id="shape_0" coordsize="238,58" path="m238,16l141,30l69,0l0,58e" stroked="t" o:allowincell="f" style="position:absolute;left:4927;top:7941;width:117;height:28;mso-wrap-style:none;v-text-anchor:middle;mso-position-horizontal-relative:char">
                  <v:fill o:detectmouseclick="t" on="false"/>
                  <v:stroke color="#996600" weight="19080" joinstyle="round" endcap="flat"/>
                  <w10:wrap type="none"/>
                </v:shape>
                <v:shape id="shape_0" coordsize="1060,1385" path="m1060,0l878,309l835,339l621,635l566,663l494,790l384,889l370,960l346,1071l336,1094l328,1120l306,1168l273,1219l239,1271l219,1290l200,1312l176,1330l152,1350l132,1360l122,1364l114,1369l79,1381l39,1385l0,1385e" stroked="t" o:allowincell="f" style="position:absolute;left:5045;top:7257;width:530;height:691;mso-wrap-style:none;v-text-anchor:middle;mso-position-horizontal-relative:char">
                  <v:fill o:detectmouseclick="t" on="false"/>
                  <v:stroke color="#996600" weight="19080" joinstyle="round" endcap="flat"/>
                  <w10:wrap type="none"/>
                </v:shape>
                <v:shape id="shape_0" coordsize="3695,2855" path="m0,40l239,0l299,127l410,153l497,268l582,309l623,380l716,434l813,487l857,505l906,521l946,535l962,545l979,558l993,570l1007,586l1029,624l1031,634l1033,647l1118,707l1189,1102l1233,1144l1245,1188l1304,1229l1486,1259l1486,1251l1490,1247l1506,1233l1522,1229l1538,1231l1557,1243l1658,1243l1698,1213l1769,1243l1840,1259l1870,1284l1896,1385l1981,1370l2052,1415l2107,1370l2390,1399l2406,1455l2478,1441l2533,1399l2576,1399l2774,1698l2972,1724l3006,1775l3038,1830l3061,1888l3083,1951l3089,1979l3091,2007l3089,2034l3083,2062l3083,2319l3269,2547l3327,2572l3366,2572l3382,2628l3483,2729l3649,2784l3695,2855e" stroked="t" o:allowincell="f" style="position:absolute;left:3107;top:7115;width:1846;height:1427;mso-wrap-style:none;v-text-anchor:middle;mso-position-horizontal-relative:char">
                  <v:fill o:detectmouseclick="t" on="false"/>
                  <v:stroke color="#996600" weight="19080" joinstyle="round" endcap="flat"/>
                  <w10:wrap type="none"/>
                </v:shape>
                <v:shape id="shape_0" coordsize="2913,904" path="m2816,0l2818,30l2820,72l2820,115l2816,234l2822,354l2833,527l2843,622l2861,716l2883,809l2913,904l2829,904l2800,879l2673,580l2546,481l2487,540l2477,580l2432,610l2416,596l2404,586l2390,584l2380,588l2374,596l2376,610l2374,629l2370,649l2366,649l2362,649l2360,649l2360,651l2335,622l2250,610l2204,580l2135,637l2022,622l1992,807l1937,863l1810,863l1794,794l1783,778l1757,742l1733,711l1723,701l1715,695l1696,691l1630,671l1569,651l1511,681l1401,651l1401,707l1329,693l1228,596l1062,752l1033,693l991,525l779,469l678,511l437,481l340,424l310,384l184,339l71,398l0,410e" stroked="t" o:allowincell="f" style="position:absolute;left:3546;top:8543;width:1456;height:451;mso-wrap-style:none;v-text-anchor:middle;mso-position-horizontal-relative:char">
                  <v:fill o:detectmouseclick="t" on="false"/>
                  <v:stroke color="#996600" weight="19080" joinstyle="round" endcap="flat"/>
                  <w10:wrap type="none"/>
                </v:shape>
                <v:shape id="shape_0" coordsize="807,1854" path="m0,1854l310,1444l381,1444l399,1464l423,1482l447,1496l476,1508l486,1510l498,1516l516,1533l542,1565l573,1593l605,1614l641,1632l676,1642l718,1648l759,1646l807,1642l791,1587l736,1571l676,1516l593,1304l524,1244l478,1233l453,1203l453,1148l393,1076l253,865l225,481l253,425l241,354l409,299l524,228l579,156l720,113l720,0e" stroked="t" o:allowincell="f" style="position:absolute;left:2747;top:7135;width:402;height:926;mso-wrap-style:none;v-text-anchor:middle;mso-position-horizontal-relative:char">
                  <v:fill o:detectmouseclick="t" on="false"/>
                  <v:stroke color="#996600" weight="19080" joinstyle="round" endcap="flat"/>
                  <w10:wrap type="none"/>
                </v:shape>
                <v:shape id="shape_0" coordsize="3483,1371" path="m0,1371l384,1132l496,1144l526,1229l667,1215l668,1211l672,1209l680,1205l694,1197l706,1185l718,1176l726,1162l730,1154l732,1150l736,1148l742,1132l744,1124l748,1118l769,1049l785,1011l811,980l841,952l878,932l1090,819l1389,709l1444,693l1727,649l1870,649l1925,649l2010,709l2364,819l2477,905l2634,905l2733,1003l2746,1031l2752,1037l2762,1045l2766,1045l2772,1043l2790,1035l2802,1029l2830,1003l3158,537l3154,507l3148,479l3144,408l3152,341l3166,281l3190,226l3247,117l3308,12l3310,0l3483,56e" stroked="t" o:allowincell="f" style="position:absolute;left:1005;top:8034;width:1741;height:685;mso-wrap-style:none;v-text-anchor:middle;mso-position-horizontal-relative:char">
                  <v:fill o:detectmouseclick="t" on="false"/>
                  <v:stroke color="#996600" weight="19080" joinstyle="round" endcap="flat"/>
                  <w10:wrap type="none"/>
                </v:shape>
                <v:shape id="shape_0" coordsize="1599,1371" path="m1599,1371l1428,1076l1387,1033l1379,1027l1371,1029l1331,1015l1296,1001l1262,979l1234,957l1215,942l1195,930l1171,920l1147,914l1120,902l1090,890l1040,868l991,854l940,847l888,849l807,805l761,763l550,722l423,607l381,481l211,213l110,142l55,28l0,0e" stroked="t" o:allowincell="f" style="position:absolute;left:2747;top:8062;width:798;height:684;mso-wrap-style:none;v-text-anchor:middle;mso-position-horizontal-relative:char">
                  <v:fill o:detectmouseclick="t" on="false"/>
                  <v:stroke color="#996600" weight="19080" joinstyle="round" endcap="flat"/>
                  <w10:wrap type="none"/>
                </v:shape>
                <v:shape id="shape_0" coordsize="5082,3506" path="m5082,56l4941,226l4810,157l4700,212l4670,283l4502,313l4484,299l4468,293l4462,291l4458,297l4231,353l4219,398l4159,440l4076,353l4068,359l4060,362l4047,364l4039,362l4021,345l4007,327l3793,327l3793,398l3736,440l3665,410l3623,353l3310,353l3302,359l3297,366l3263,388l3235,418l3206,446l3182,477l3160,509l3142,544l3114,602l3099,665l3027,918l3043,1047l2917,1247l3002,1500l2950,1550l2905,1603l2895,1621l2891,1641l2875,1868l2956,1939l2153,3506l2095,3425l2052,3182l1895,2944l1895,2830l1870,2788l1911,2602l1870,2531l1911,2349l1854,2307l1824,2137l1925,2036l1884,1868l1785,1698l1727,1656l1642,1670l1444,1399l1401,1399l1373,1373l1304,1399l1280,1393l1260,1395l1252,1401l1246,1415l0,0e" stroked="t" o:allowincell="f" style="position:absolute;left:1005;top:8720;width:2540;height:1752;mso-wrap-style:none;v-text-anchor:middle;mso-position-horizontal-relative:char">
                  <v:fill o:detectmouseclick="t" on="false"/>
                  <v:stroke color="#996600" weight="19080" joinstyle="round" endcap="flat"/>
                  <w10:wrap type="none"/>
                </v:shape>
                <v:shape id="shape_0" coordsize="1400,3209" path="m1400,3209l960,2446l939,2444l923,2440l907,2434l895,2426l893,2422l895,2418l897,2412l905,2404l1091,2361l1117,2333l1188,2319l1180,2301l1174,2289l1164,2280l1156,2276l1142,2272l1130,2274l1117,2280l1103,2289l1061,2193l1020,2163l1006,2107l1006,1935l976,1880l976,1738l794,1455l749,1441l707,1399l622,1399l596,1356l495,1314l424,1259l410,1213l369,1213l183,1045l127,976l127,930l99,905l111,861l86,647l72,636l62,628l56,614l62,600l72,596l86,592l72,424l86,365l14,212l42,183l42,111l0,70l14,0e" stroked="t" o:allowincell="f" style="position:absolute;left:306;top:7115;width:698;height:1604;mso-wrap-style:none;v-text-anchor:middle;mso-position-horizontal-relative:char">
                  <v:fill o:detectmouseclick="t" on="false"/>
                  <v:stroke color="#996600" weight="19080" joinstyle="round" endcap="flat"/>
                  <w10:wrap type="none"/>
                </v:shape>
                <v:shape id="shape_0" coordsize="3764,734" path="m3764,734l3667,676l3567,722l3384,676l3341,692l3214,607l3102,591l3042,536l2915,550l2846,520l2648,663l2294,635l2096,566l2053,520l1940,465l1825,579l1754,536l1714,536l1572,439l1546,380l1499,340l1455,318l1433,308l1413,302l1320,275l1245,261l1150,231l1103,217l1057,207l1010,200l964,196l778,283l735,273l695,261l644,251l592,251l541,259l515,265l491,275l456,285l422,291l388,291l357,287l325,275l295,259l268,237l242,211l187,211l115,111l56,97l0,0e" stroked="t" o:allowincell="f" style="position:absolute;left:7168;top:7744;width:1881;height:366;mso-wrap-style:none;v-text-anchor:middle;mso-position-horizontal-relative:char">
                  <v:fill o:detectmouseclick="t" on="false"/>
                  <v:stroke color="#996600" weight="19080" joinstyle="round" endcap="flat"/>
                  <w10:wrap type="none"/>
                </v:shape>
                <v:shape id="shape_0" coordsize="1428,1274" path="m1428,1274l1428,1032l1231,848l1211,819l1193,793l1151,744l1130,722l1106,706l1074,690l1047,680l1017,676l989,678l736,451l609,395l566,368l532,346l506,324l481,298l463,273l451,257l441,245l415,227l399,219l386,215l368,211l352,211l310,207l275,213l243,215l215,215l184,207l156,198l0,0e" stroked="t" o:allowincell="f" style="position:absolute;left:6453;top:7107;width:714;height:636;mso-wrap-style:none;v-text-anchor:middle;mso-position-horizontal-relative:char">
                  <v:fill o:detectmouseclick="t" on="false"/>
                  <v:stroke color="#996600" weight="19080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08;top:2879;width:367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Ndél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9;top:3769;width:585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Baming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37;top:6563;width:468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Alinda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32;top:6791;width:491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Minga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8;top:7624;width:499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Mobay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0;top:7691;width:445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Kemb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52;top:4920;width:484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Djema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09;top:6519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Zem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67;top:6387;width:266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Ob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73;top:3661;width:499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Ouad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47;top:4596;width:467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Yaling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9;top:5208;width:25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Br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6;top:5635;width:406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Deko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6;top:6460;width:32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Sibu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9;top:7661;width:328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Bo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02;top:8390;width:406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Mbaik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4;top:8522;width:779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Mongoumb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;top:7329;width:647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Gambou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3;top:7911;width:569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Berbérat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8;top:7270;width:421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Carn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7;top:6313;width:592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Bakou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31;top:7388;width:1005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Gambo-Ouan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96;top:7050;width:701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Bangasso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0;top:6313;width:328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Rafa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6;top:4302;width:904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Kaga-Bando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3;top:4883;width:39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Mbrè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;top:5849;width:375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Bou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2;top:6607;width:484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Babou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2;top:6563;width:375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Bao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48;top:6423;width:1245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Yaloke-Bossembe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4;top:6644;width:499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Damar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88;top:7285;width:312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Boa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0;top:7734;width:398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Bimb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0;top:5267;width:429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Baka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36;top:5296;width:266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Ipp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2;top:6225;width:522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Bambar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0;top:6150;width:460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Grimar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8;top:6983;width:561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Kouang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70;top:3506;width:328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Kab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1;top:4020;width:639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Batangaf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9;top:4338;width:701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Markoun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9;top:5156;width:701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Bossango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0;top:5473;width:398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Bouc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0;top:4491;width:678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Bocarang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5;top:4464;width:406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Paou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3;top:5665;width:515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Bozo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6;top:9267;width:289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No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1;top:8604;width:476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Bambi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94;top:780;width:328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Bira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12;top:2400;width:888;height:3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Calibri" w:cs="Arial"/>
                            <w:color w:val="333333"/>
                            <w:lang w:val="en-US" w:bidi="ar-SA"/>
                          </w:rPr>
                          <w:t>Ouanda Djall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7;top:4517;width:67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996600"/>
                            <w:lang w:val="en-US" w:bidi="ar-SA"/>
                          </w:rPr>
                          <w:t>OUHA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7;top:4870;width:73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996600"/>
                            <w:lang w:val="en-US" w:bidi="ar-SA"/>
                          </w:rPr>
                          <w:t>OUHAM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2;top:5068;width:62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996600"/>
                            <w:lang w:val="en-US" w:bidi="ar-SA"/>
                          </w:rPr>
                          <w:t>PEN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;top:6312;width:147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996600"/>
                            <w:lang w:val="en-US" w:bidi="ar-SA"/>
                          </w:rPr>
                          <w:t>NANA-MAMBE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1;top:7670;width:151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996600"/>
                            <w:lang w:val="en-US" w:bidi="ar-SA"/>
                          </w:rPr>
                          <w:t>MAMBERE-KADE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2;top:8673;width:82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996600"/>
                            <w:lang w:val="en-US" w:bidi="ar-SA"/>
                          </w:rPr>
                          <w:t>SANGH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1;top:8870;width:76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996600"/>
                            <w:lang w:val="en-US" w:bidi="ar-SA"/>
                          </w:rPr>
                          <w:t>MBAE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6;top:8096;width:720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996600"/>
                            <w:lang w:val="en-US" w:bidi="ar-SA"/>
                          </w:rPr>
                          <w:t>LOBAY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74;top:6758;width:91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996600"/>
                            <w:lang w:val="en-US" w:bidi="ar-SA"/>
                          </w:rPr>
                          <w:t>OMBELL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4;top:6956;width:67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996600"/>
                            <w:lang w:val="en-US" w:bidi="ar-SA"/>
                          </w:rPr>
                          <w:t>MPOK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7;top:7992;width:69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996600"/>
                            <w:lang w:val="en-US" w:bidi="ar-SA"/>
                          </w:rPr>
                          <w:t>BANG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5;top:6092;width:53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996600"/>
                            <w:lang w:val="en-US" w:bidi="ar-SA"/>
                          </w:rPr>
                          <w:t>KEM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7;top:5716;width:63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996600"/>
                            <w:lang w:val="en-US" w:bidi="ar-SA"/>
                          </w:rPr>
                          <w:t>OUA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70;top:7010;width:66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996600"/>
                            <w:lang w:val="en-US" w:bidi="ar-SA"/>
                          </w:rPr>
                          <w:t>BASSE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4;top:7208;width:619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996600"/>
                            <w:lang w:val="en-US" w:bidi="ar-SA"/>
                          </w:rPr>
                          <w:t>KOT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45;top:5918;width:83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996600"/>
                            <w:lang w:val="en-US" w:bidi="ar-SA"/>
                          </w:rPr>
                          <w:t>MBOMO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57;top:4156;width:1289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996600"/>
                            <w:lang w:val="en-US" w:bidi="ar-SA"/>
                          </w:rPr>
                          <w:t>HAUTE-KOTT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3;top:2513;width:198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996600"/>
                            <w:lang w:val="en-US" w:bidi="ar-SA"/>
                          </w:rPr>
                          <w:t>BAMINGUI-BANGOR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76;top:1273;width:740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996600"/>
                            <w:lang w:val="en-US" w:bidi="ar-SA"/>
                          </w:rPr>
                          <w:t>VAKAG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00;top:5626;width:1379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996600"/>
                            <w:lang w:val="en-US" w:bidi="ar-SA"/>
                          </w:rPr>
                          <w:t>HAUT-MBOMO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7;top:4643;width:56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996600"/>
                            <w:lang w:val="en-US" w:bidi="ar-SA"/>
                          </w:rPr>
                          <w:t>NANA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99;top:4840;width:721;height:43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996600"/>
                            <w:lang w:val="en-US" w:bidi="ar-SA"/>
                          </w:rPr>
                          <w:t>GRÉBIZ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11487;top:10688;width:539;height:10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1492;top:10693;width:529;height:94;mso-wrap-style:none;v-text-anchor:middle;mso-position-horizontal-relative:char">
                  <v:fill o:detectmouseclick="t" on="false"/>
                  <v:stroke color="#333333" weight="6480" joinstyle="miter" endcap="flat"/>
                  <w10:wrap type="none"/>
                </v:rect>
                <v:rect id="shape_0" fillcolor="#898989" stroked="f" o:allowincell="f" style="position:absolute;left:12026;top:10688;width:539;height:104;mso-wrap-style:none;v-text-anchor:middle;mso-position-horizontal-relative:char">
                  <v:fill o:detectmouseclick="t" type="solid" color2="#767676"/>
                  <v:stroke color="#3465a4" joinstyle="round" endcap="flat"/>
                  <w10:wrap type="none"/>
                </v:rect>
                <v:rect id="shape_0" stroked="t" o:allowincell="f" style="position:absolute;left:12031;top:10693;width:529;height:94;mso-wrap-style:none;v-text-anchor:middle;mso-position-horizontal-relative:char">
                  <v:fill o:detectmouseclick="t" on="false"/>
                  <v:stroke color="#1b1b1b" weight="6480" joinstyle="miter" endcap="flat"/>
                  <w10:wrap type="none"/>
                </v:rect>
                <v:rect id="shape_0" fillcolor="white" stroked="f" o:allowincell="f" style="position:absolute;left:12565;top:10688;width:540;height:10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12570;top:10693;width:530;height:94;mso-wrap-style:none;v-text-anchor:middle;mso-position-horizontal-relative:char">
                  <v:fill o:detectmouseclick="t" on="false"/>
                  <v:stroke color="#333333" weight="6480" joinstyle="miter" endcap="flat"/>
                  <w10:wrap type="none"/>
                </v:rect>
                <v:rect id="shape_0" fillcolor="#898989" stroked="f" o:allowincell="f" style="position:absolute;left:13105;top:10688;width:539;height:104;mso-wrap-style:none;v-text-anchor:middle;mso-position-horizontal-relative:char">
                  <v:fill o:detectmouseclick="t" type="solid" color2="#767676"/>
                  <v:stroke color="#3465a4" joinstyle="round" endcap="flat"/>
                  <w10:wrap type="none"/>
                </v:rect>
                <v:rect id="shape_0" stroked="t" o:allowincell="f" style="position:absolute;left:13110;top:10693;width:529;height:94;mso-wrap-style:none;v-text-anchor:middle;mso-position-horizontal-relative:char">
                  <v:fill o:detectmouseclick="t" on="false"/>
                  <v:stroke color="#1b1b1b" weight="6480" joinstyle="miter" endcap="flat"/>
                  <w10:wrap type="none"/>
                </v:rect>
                <v:line id="shape_0" from="13645,10639" to="13645,10687" stroked="t" o:allowincell="f" style="position:absolute;mso-position-horizontal-relative:char">
                  <v:stroke color="#333333" weight="6480" joinstyle="miter" endcap="flat"/>
                  <v:fill o:detectmouseclick="t" on="false"/>
                  <w10:wrap type="none"/>
                </v:line>
                <v:line id="shape_0" from="11487,10639" to="11487,10687" stroked="t" o:allowincell="f" style="position:absolute;mso-position-horizontal-relative:char">
                  <v:stroke color="#333333" weight="6480" joinstyle="miter" endcap="flat"/>
                  <v:fill o:detectmouseclick="t" on="false"/>
                  <w10:wrap type="none"/>
                </v:line>
                <v:shape id="shape_0" stroked="f" o:allowincell="f" style="position:absolute;left:11428;top:10423;width:112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86;top:10423;width:335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00;top:10630;width:268;height:46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Calibri" w:cs="Arial"/>
                            <w:color w:val="666666"/>
                            <w:lang w:val="en-US" w:bidi="ar-SA"/>
                          </w:rPr>
                          <w:t>k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86,273" path="m79,123l61,121l49,119l40,115l34,111l28,103l24,93l22,81l22,68l24,48l30,36l34,30l42,28l63,26l186,26l186,0l65,0l47,0l36,4l24,8l16,16l8,24l4,36l0,48l0,66l0,85l6,103l16,117l30,129l16,135l6,147l0,165l0,186l0,204l6,222l16,236l30,246l30,248l4,246l4,273l186,273l186,246l81,246l65,244l53,242l36,232l28,222l24,214l22,190l24,172l30,161l40,153l57,151l186,151l186,123l79,123xe" fillcolor="#333333" stroked="f" o:allowincell="f" style="position:absolute;left:14947;top:9458;width:92;height:135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88,164" path="m170,16l156,8l140,4l119,0l93,0l65,0l44,4l26,8l16,16l8,26l4,39l0,57l0,81l0,103l4,123l8,136l16,148l26,154l44,160l65,162l77,162l93,164l105,162l119,162l123,160l129,160l140,160l148,156l156,154l162,150l170,148l170,144l170,142l172,142l176,136l178,128l182,123l186,103l186,91l186,85l188,81l186,67l186,57l182,39l176,26l170,16xm93,28l115,28l133,30l144,32l154,37l158,41l162,51l164,63l166,81l164,97l162,97l162,99l162,103l162,111l158,121l154,126l148,126l144,128l133,132l115,132l103,132l97,132l93,134l79,132l69,132l51,132l40,128l34,126l28,121l24,111l22,97l22,81l24,51l34,37l40,32l51,30l69,28l93,28xe" fillcolor="#333333" stroked="f" o:allowincell="f" style="position:absolute;left:14947;top:9615;width:93;height:8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88,160" path="m28,41l38,31l57,29l61,29l61,4l44,4l32,8l20,12l14,20l6,27l2,41l0,59l0,81l0,101l4,118l8,132l18,142l28,148l45,154l67,158l93,160l105,158l119,158l123,156l129,156l140,156l148,152l156,150l162,146l170,144l170,140l170,138l172,138l176,132l178,124l182,118l186,99l186,87l186,81l188,77l186,57l184,41l178,27l172,18l162,8l152,4l140,0l129,0l119,0l119,27l133,27l144,29l152,31l158,35l160,39l164,49l164,59l166,75l164,75l164,77l164,81l164,89l162,89l162,91l162,95l162,103l158,112l154,120l148,120l144,122l131,126l121,126l113,128l103,128l95,130l73,128l55,128l42,124l36,122l34,122l28,116l24,109l22,97l22,83l22,55l28,41xe" fillcolor="#333333" stroked="f" o:allowincell="f" style="position:absolute;left:14947;top:9713;width:93;height:79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5022;top:9814;width:17;height:14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188,156" path="m79,99l75,109l71,113l69,113l69,115l69,118l65,118l63,118l63,120l59,124l53,124l49,126l40,124l34,124l28,120l26,118l22,113l22,105l22,81l22,63l22,53l26,39l34,33l49,31l49,6l44,6l32,6l24,10l10,24l4,31l2,45l0,79l0,99l2,116l6,130l12,140l16,144l24,150l34,152l49,154l49,152l51,152l55,152l63,152l75,148l79,144l79,142l81,142l85,142l93,136l97,122l101,105l101,93l103,81l103,67l105,55l105,41l111,33l119,27l133,27l148,29l160,39l164,53l164,65l166,83l164,95l164,105l160,113l160,118l156,118l154,118l154,120l150,124l142,126l139,126l137,126l137,128l127,128l127,156l137,156l148,154l160,152l164,148l164,146l166,146l170,146l178,140l180,128l184,115l184,105l186,97l188,77l186,55l184,39l180,25l178,16l170,8l160,4l148,0l135,0l111,2l95,12l85,25l81,35l81,49l79,99xe" fillcolor="#333333" stroked="f" o:allowincell="f" style="position:absolute;left:14947;top:9848;width:93;height:78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4909;top:9946;width:14;height:13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188,156" path="m26,39l34,34l49,32l49,6l44,6l32,6l24,10l10,24l4,32l2,45l0,79l0,99l2,117l6,130l12,140l16,144l24,150l34,152l49,154l49,152l51,152l55,152l63,152l75,148l79,144l79,142l81,142l85,142l93,136l97,123l101,105l101,93l103,81l103,67l105,55l105,41l111,34l119,28l133,28l148,30l160,39l164,53l164,65l166,83l164,95l164,105l160,113l160,119l156,119l154,119l154,121l150,125l142,127l139,127l137,127l137,128l127,128l127,156l137,156l148,154l160,152l164,148l164,146l166,146l170,146l178,140l180,128l184,115l184,105l186,97l188,77l186,55l184,39l180,26l178,16l170,8l160,4l148,0l135,0l111,2l95,12l85,26l81,36l81,49l79,99l75,109l71,113l69,113l69,115l69,119l65,119l63,119l63,121l59,125l53,125l49,127l40,125l34,125l28,121l26,119l22,113l22,105l22,81l22,63l22,53l26,39xe" fillcolor="#333333" stroked="f" o:allowincell="f" style="position:absolute;left:14947;top:9980;width:93;height:7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rect id="shape_0" fillcolor="#333333" stroked="f" o:allowincell="f" style="position:absolute;left:14949;top:9946;width:90;height:13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rect>
                <v:shape id="shape_0" coordsize="188,131" path="m26,105l24,105l6,103l6,131l188,131l188,103l77,103l51,99l42,95l36,91l28,83l24,75l22,57l22,44l28,34l36,28l49,26l59,28l65,28l65,2l51,0l28,2l12,12l2,28l0,51l0,67l6,83l12,95l26,105xe" fillcolor="#333333" stroked="f" o:allowincell="f" style="position:absolute;left:14946;top:10067;width:93;height:64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88,162" path="m0,83l0,105l4,123l8,137l18,146l28,152l34,154l44,158l65,160l91,162l103,160l117,160l129,158l140,158l148,154l156,152l162,148l170,146l170,143l170,141l172,141l176,135l178,127l182,121l186,101l186,89l186,83l188,79l186,57l184,42l180,28l178,18l170,8l160,4l148,0l137,0l131,0l131,28l137,28l150,30l154,32l160,38l164,52l164,63l166,79l164,79l164,81l164,85l164,93l162,93l162,95l162,99l162,107l158,117l154,123l148,123l144,125l135,129l125,129l117,131l107,131l99,133l99,0l85,0l59,0l40,4l26,8l16,16l8,26l4,40l0,57l0,83xm32,123l26,115l24,107l22,95l22,81l24,52l30,38l34,32l44,30l69,28l77,28l77,133l59,131l47,129l38,125l32,123xe" fillcolor="#333333" stroked="f" o:allowincell="f" style="position:absolute;left:14947;top:10155;width:93;height:80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86,273" path="m79,122l61,120l49,118l40,115l34,111l28,103l24,93l22,81l22,67l24,47l30,35l34,29l42,27l63,25l186,25l186,0l65,0l47,0l36,4l24,8l16,16l8,24l4,35l0,47l0,65l0,85l6,103l16,116l30,128l16,134l6,146l0,164l0,186l0,204l6,221l16,235l30,245l30,247l4,245l4,273l186,273l186,245l81,245l65,243l53,241l36,231l28,221l24,213l22,190l24,172l30,160l40,152l57,150l186,150l186,122l79,122xe" fillcolor="#333333" stroked="f" o:allowincell="f" style="position:absolute;left:14947;top:10260;width:92;height:135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88,165" path="m170,16l156,8l140,4l119,0l93,0l65,0l44,4l26,8l16,16l8,26l4,40l0,58l0,81l0,103l4,123l8,137l16,149l26,155l44,161l65,163l77,163l93,165l105,163l119,163l123,161l129,161l140,161l148,157l156,155l162,151l170,149l170,145l170,143l172,143l176,137l178,129l182,123l186,103l186,91l186,85l188,81l186,68l186,58l182,40l176,26l170,16xm93,28l115,28l133,30l144,32l154,38l158,42l162,52l164,64l166,81l164,97l162,97l162,99l162,103l162,111l158,121l154,127l148,127l144,129l133,133l115,133l103,133l97,133l93,135l79,133l69,133l51,133l40,129l34,127l28,121l24,111l22,97l22,81l24,52l34,38l40,32l51,30l69,28l93,28xe" fillcolor="#333333" stroked="f" o:allowincell="f" style="position:absolute;left:14947;top:10417;width:93;height:81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88,160" path="m28,42l38,32l57,30l61,30l61,4l44,4l32,8l20,12l14,20l6,28l2,42l0,60l0,81l0,101l4,119l8,133l18,143l28,149l45,155l67,158l93,160l105,158l119,158l123,156l129,156l140,156l148,153l156,151l162,147l170,145l170,141l170,139l172,139l176,133l178,125l182,119l186,99l186,87l186,81l188,77l186,58l184,42l178,28l172,18l162,8l152,4l140,0l129,0l119,0l119,28l133,28l144,30l152,32l158,36l160,40l164,50l164,60l166,75l164,75l164,77l164,81l164,89l162,89l162,91l162,95l162,103l158,113l154,121l148,121l144,123l131,127l121,127l113,129l103,129l95,131l73,129l55,129l42,125l36,123l34,123l28,117l24,109l22,97l22,83l22,56l28,42xe" fillcolor="#333333" stroked="f" o:allowincell="f" style="position:absolute;left:14947;top:10515;width:93;height:79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348,350" path="m174,0l131,6l87,24l65,34l50,49l34,67l24,89l6,131l0,174l6,218l24,261l34,279l50,297l65,313l87,326l107,336l131,344l150,348l174,350l194,348l218,344l238,336l261,326l269,318l273,315l273,313l275,313l279,313l297,297l313,279l313,275l313,273l315,273l319,269l327,261l342,218l346,194l348,174l346,150l342,129l327,87l313,65l297,49l279,34l261,22l218,4l174,0xm103,47l139,32l174,28l210,32l245,47l277,69l289,83l301,101l313,136l317,154l319,174l317,190l313,210l309,218l307,222l307,227l301,247l289,261l277,277l261,289l245,301l226,309l210,315l190,318l174,320l154,318l139,315l119,309l103,301l85,289l71,277l57,261l50,245l34,210l30,174l34,138l50,103l57,85l71,71l85,57l103,47xe" fillcolor="#333333" stroked="f" o:allowincell="f" style="position:absolute;left:14898;top:10663;width:173;height:175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  <v:shape id="shape_0" coordsize="196,176" path="m62,32l56,4l32,14l16,32l4,53l0,83l2,109l12,133l26,150l34,158l46,166l69,172l97,176l101,174l107,174l119,174l139,170l155,162l170,152l180,136l188,121l188,115l190,111l194,103l194,93l196,85l192,55l180,30l168,18l159,10l133,0l125,30l143,36l159,49l166,65l170,87l168,91l168,97l164,109l161,113l159,113l159,115l159,119l155,123l153,123l153,125l153,129l141,135l129,140l113,144l97,146l79,144l66,140l54,135l46,129l36,117l30,107l26,95l26,85l28,65l36,51l46,40l62,32xe" fillcolor="#333333" stroked="f" o:allowincell="f" style="position:absolute;left:14936;top:10708;width:97;height:87;mso-wrap-style:none;v-text-anchor:middle;mso-position-horizontal-relative:char">
                  <v:fill o:detectmouseclick="t" type="solid" color2="#cccccc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0:04:00Z</dcterms:created>
  <dc:creator> </dc:creator>
  <dc:description/>
  <cp:keywords/>
  <dc:language>en-US</dc:language>
  <cp:lastModifiedBy> </cp:lastModifiedBy>
  <dcterms:modified xsi:type="dcterms:W3CDTF">2013-07-15T10:04:00Z</dcterms:modified>
  <cp:revision>2</cp:revision>
  <dc:subject/>
  <dc:title/>
</cp:coreProperties>
</file>