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0200" cy="6019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6019920"/>
                          <a:chOff x="0" y="0"/>
                          <a:chExt cx="5410080" cy="601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0080" cy="60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254240"/>
                            <a:ext cx="148320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2734">
                                <a:moveTo>
                                  <a:pt x="1541" y="464"/>
                                </a:moveTo>
                                <a:lnTo>
                                  <a:pt x="1486" y="472"/>
                                </a:lnTo>
                                <a:lnTo>
                                  <a:pt x="1322" y="746"/>
                                </a:lnTo>
                                <a:lnTo>
                                  <a:pt x="1308" y="634"/>
                                </a:lnTo>
                                <a:lnTo>
                                  <a:pt x="1246" y="552"/>
                                </a:lnTo>
                                <a:lnTo>
                                  <a:pt x="1245" y="458"/>
                                </a:lnTo>
                                <a:lnTo>
                                  <a:pt x="1175" y="216"/>
                                </a:lnTo>
                                <a:lnTo>
                                  <a:pt x="1131" y="198"/>
                                </a:lnTo>
                                <a:lnTo>
                                  <a:pt x="1140" y="110"/>
                                </a:lnTo>
                                <a:lnTo>
                                  <a:pt x="1094" y="122"/>
                                </a:lnTo>
                                <a:lnTo>
                                  <a:pt x="1069" y="214"/>
                                </a:lnTo>
                                <a:lnTo>
                                  <a:pt x="1089" y="12"/>
                                </a:lnTo>
                                <a:lnTo>
                                  <a:pt x="1017" y="110"/>
                                </a:lnTo>
                                <a:lnTo>
                                  <a:pt x="1008" y="0"/>
                                </a:lnTo>
                                <a:lnTo>
                                  <a:pt x="873" y="112"/>
                                </a:lnTo>
                                <a:lnTo>
                                  <a:pt x="850" y="38"/>
                                </a:lnTo>
                                <a:lnTo>
                                  <a:pt x="781" y="150"/>
                                </a:lnTo>
                                <a:lnTo>
                                  <a:pt x="777" y="340"/>
                                </a:lnTo>
                                <a:lnTo>
                                  <a:pt x="726" y="352"/>
                                </a:lnTo>
                                <a:lnTo>
                                  <a:pt x="651" y="262"/>
                                </a:lnTo>
                                <a:lnTo>
                                  <a:pt x="608" y="280"/>
                                </a:lnTo>
                                <a:lnTo>
                                  <a:pt x="599" y="386"/>
                                </a:lnTo>
                                <a:lnTo>
                                  <a:pt x="565" y="302"/>
                                </a:lnTo>
                                <a:lnTo>
                                  <a:pt x="540" y="402"/>
                                </a:lnTo>
                                <a:lnTo>
                                  <a:pt x="539" y="202"/>
                                </a:lnTo>
                                <a:lnTo>
                                  <a:pt x="318" y="332"/>
                                </a:lnTo>
                                <a:lnTo>
                                  <a:pt x="295" y="254"/>
                                </a:lnTo>
                                <a:lnTo>
                                  <a:pt x="139" y="422"/>
                                </a:lnTo>
                                <a:lnTo>
                                  <a:pt x="179" y="464"/>
                                </a:lnTo>
                                <a:lnTo>
                                  <a:pt x="51" y="438"/>
                                </a:lnTo>
                                <a:lnTo>
                                  <a:pt x="22" y="510"/>
                                </a:lnTo>
                                <a:lnTo>
                                  <a:pt x="0" y="786"/>
                                </a:lnTo>
                                <a:lnTo>
                                  <a:pt x="27" y="855"/>
                                </a:lnTo>
                                <a:lnTo>
                                  <a:pt x="69" y="821"/>
                                </a:lnTo>
                                <a:lnTo>
                                  <a:pt x="110" y="857"/>
                                </a:lnTo>
                                <a:lnTo>
                                  <a:pt x="297" y="746"/>
                                </a:lnTo>
                                <a:lnTo>
                                  <a:pt x="240" y="799"/>
                                </a:lnTo>
                                <a:lnTo>
                                  <a:pt x="232" y="903"/>
                                </a:lnTo>
                                <a:lnTo>
                                  <a:pt x="323" y="859"/>
                                </a:lnTo>
                                <a:lnTo>
                                  <a:pt x="316" y="947"/>
                                </a:lnTo>
                                <a:lnTo>
                                  <a:pt x="361" y="987"/>
                                </a:lnTo>
                                <a:lnTo>
                                  <a:pt x="313" y="1007"/>
                                </a:lnTo>
                                <a:lnTo>
                                  <a:pt x="410" y="1087"/>
                                </a:lnTo>
                                <a:lnTo>
                                  <a:pt x="319" y="1045"/>
                                </a:lnTo>
                                <a:lnTo>
                                  <a:pt x="298" y="967"/>
                                </a:lnTo>
                                <a:lnTo>
                                  <a:pt x="241" y="999"/>
                                </a:lnTo>
                                <a:lnTo>
                                  <a:pt x="152" y="965"/>
                                </a:lnTo>
                                <a:lnTo>
                                  <a:pt x="126" y="891"/>
                                </a:lnTo>
                                <a:lnTo>
                                  <a:pt x="102" y="1003"/>
                                </a:lnTo>
                                <a:lnTo>
                                  <a:pt x="140" y="1163"/>
                                </a:lnTo>
                                <a:lnTo>
                                  <a:pt x="166" y="1079"/>
                                </a:lnTo>
                                <a:lnTo>
                                  <a:pt x="209" y="1085"/>
                                </a:lnTo>
                                <a:lnTo>
                                  <a:pt x="292" y="1183"/>
                                </a:lnTo>
                                <a:lnTo>
                                  <a:pt x="305" y="1281"/>
                                </a:lnTo>
                                <a:lnTo>
                                  <a:pt x="281" y="1357"/>
                                </a:lnTo>
                                <a:lnTo>
                                  <a:pt x="244" y="1317"/>
                                </a:lnTo>
                                <a:lnTo>
                                  <a:pt x="51" y="1355"/>
                                </a:lnTo>
                                <a:lnTo>
                                  <a:pt x="27" y="1431"/>
                                </a:lnTo>
                                <a:lnTo>
                                  <a:pt x="173" y="1541"/>
                                </a:lnTo>
                                <a:lnTo>
                                  <a:pt x="230" y="1731"/>
                                </a:lnTo>
                                <a:lnTo>
                                  <a:pt x="214" y="1899"/>
                                </a:lnTo>
                                <a:lnTo>
                                  <a:pt x="326" y="1919"/>
                                </a:lnTo>
                                <a:lnTo>
                                  <a:pt x="382" y="1791"/>
                                </a:lnTo>
                                <a:lnTo>
                                  <a:pt x="382" y="1779"/>
                                </a:lnTo>
                                <a:lnTo>
                                  <a:pt x="382" y="1777"/>
                                </a:lnTo>
                                <a:lnTo>
                                  <a:pt x="370" y="1689"/>
                                </a:lnTo>
                                <a:lnTo>
                                  <a:pt x="386" y="1685"/>
                                </a:lnTo>
                                <a:lnTo>
                                  <a:pt x="391" y="1589"/>
                                </a:lnTo>
                                <a:lnTo>
                                  <a:pt x="413" y="1677"/>
                                </a:lnTo>
                                <a:lnTo>
                                  <a:pt x="386" y="1685"/>
                                </a:lnTo>
                                <a:lnTo>
                                  <a:pt x="382" y="1779"/>
                                </a:lnTo>
                                <a:lnTo>
                                  <a:pt x="428" y="1839"/>
                                </a:lnTo>
                                <a:lnTo>
                                  <a:pt x="497" y="1789"/>
                                </a:lnTo>
                                <a:lnTo>
                                  <a:pt x="570" y="1969"/>
                                </a:lnTo>
                                <a:lnTo>
                                  <a:pt x="613" y="1951"/>
                                </a:lnTo>
                                <a:lnTo>
                                  <a:pt x="613" y="1863"/>
                                </a:lnTo>
                                <a:lnTo>
                                  <a:pt x="619" y="1951"/>
                                </a:lnTo>
                                <a:lnTo>
                                  <a:pt x="659" y="1923"/>
                                </a:lnTo>
                                <a:lnTo>
                                  <a:pt x="649" y="2007"/>
                                </a:lnTo>
                                <a:lnTo>
                                  <a:pt x="693" y="2029"/>
                                </a:lnTo>
                                <a:lnTo>
                                  <a:pt x="751" y="1981"/>
                                </a:lnTo>
                                <a:lnTo>
                                  <a:pt x="755" y="1889"/>
                                </a:lnTo>
                                <a:lnTo>
                                  <a:pt x="765" y="2125"/>
                                </a:lnTo>
                                <a:lnTo>
                                  <a:pt x="804" y="2171"/>
                                </a:lnTo>
                                <a:lnTo>
                                  <a:pt x="845" y="2131"/>
                                </a:lnTo>
                                <a:lnTo>
                                  <a:pt x="838" y="1951"/>
                                </a:lnTo>
                                <a:lnTo>
                                  <a:pt x="847" y="2043"/>
                                </a:lnTo>
                                <a:lnTo>
                                  <a:pt x="893" y="2061"/>
                                </a:lnTo>
                                <a:lnTo>
                                  <a:pt x="860" y="2127"/>
                                </a:lnTo>
                                <a:lnTo>
                                  <a:pt x="882" y="2207"/>
                                </a:lnTo>
                                <a:lnTo>
                                  <a:pt x="938" y="2255"/>
                                </a:lnTo>
                                <a:lnTo>
                                  <a:pt x="980" y="2217"/>
                                </a:lnTo>
                                <a:lnTo>
                                  <a:pt x="942" y="2257"/>
                                </a:lnTo>
                                <a:lnTo>
                                  <a:pt x="946" y="2341"/>
                                </a:lnTo>
                                <a:lnTo>
                                  <a:pt x="979" y="2427"/>
                                </a:lnTo>
                                <a:lnTo>
                                  <a:pt x="967" y="2541"/>
                                </a:lnTo>
                                <a:lnTo>
                                  <a:pt x="1000" y="2613"/>
                                </a:lnTo>
                                <a:lnTo>
                                  <a:pt x="981" y="2525"/>
                                </a:lnTo>
                                <a:lnTo>
                                  <a:pt x="1024" y="2453"/>
                                </a:lnTo>
                                <a:lnTo>
                                  <a:pt x="1072" y="2427"/>
                                </a:lnTo>
                                <a:lnTo>
                                  <a:pt x="1109" y="2485"/>
                                </a:lnTo>
                                <a:lnTo>
                                  <a:pt x="1090" y="2303"/>
                                </a:lnTo>
                                <a:lnTo>
                                  <a:pt x="1138" y="2453"/>
                                </a:lnTo>
                                <a:lnTo>
                                  <a:pt x="1161" y="2375"/>
                                </a:lnTo>
                                <a:lnTo>
                                  <a:pt x="1217" y="2395"/>
                                </a:lnTo>
                                <a:lnTo>
                                  <a:pt x="1249" y="2467"/>
                                </a:lnTo>
                                <a:lnTo>
                                  <a:pt x="1219" y="2543"/>
                                </a:lnTo>
                                <a:lnTo>
                                  <a:pt x="1123" y="2519"/>
                                </a:lnTo>
                                <a:lnTo>
                                  <a:pt x="1196" y="2635"/>
                                </a:lnTo>
                                <a:lnTo>
                                  <a:pt x="1386" y="2603"/>
                                </a:lnTo>
                                <a:lnTo>
                                  <a:pt x="1428" y="2651"/>
                                </a:lnTo>
                                <a:lnTo>
                                  <a:pt x="1382" y="2657"/>
                                </a:lnTo>
                                <a:lnTo>
                                  <a:pt x="1405" y="2734"/>
                                </a:lnTo>
                                <a:lnTo>
                                  <a:pt x="1406" y="2734"/>
                                </a:lnTo>
                                <a:lnTo>
                                  <a:pt x="1635" y="2601"/>
                                </a:lnTo>
                                <a:lnTo>
                                  <a:pt x="1642" y="2417"/>
                                </a:lnTo>
                                <a:lnTo>
                                  <a:pt x="1721" y="2313"/>
                                </a:lnTo>
                                <a:lnTo>
                                  <a:pt x="1923" y="2299"/>
                                </a:lnTo>
                                <a:lnTo>
                                  <a:pt x="1948" y="2213"/>
                                </a:lnTo>
                                <a:lnTo>
                                  <a:pt x="2085" y="2093"/>
                                </a:lnTo>
                                <a:lnTo>
                                  <a:pt x="2191" y="2199"/>
                                </a:lnTo>
                                <a:lnTo>
                                  <a:pt x="2197" y="2137"/>
                                </a:lnTo>
                                <a:lnTo>
                                  <a:pt x="2252" y="1871"/>
                                </a:lnTo>
                                <a:lnTo>
                                  <a:pt x="2336" y="1803"/>
                                </a:lnTo>
                                <a:lnTo>
                                  <a:pt x="2307" y="1273"/>
                                </a:lnTo>
                                <a:lnTo>
                                  <a:pt x="2330" y="1201"/>
                                </a:lnTo>
                                <a:lnTo>
                                  <a:pt x="2331" y="829"/>
                                </a:lnTo>
                                <a:lnTo>
                                  <a:pt x="2247" y="760"/>
                                </a:lnTo>
                                <a:lnTo>
                                  <a:pt x="2138" y="905"/>
                                </a:lnTo>
                                <a:lnTo>
                                  <a:pt x="2097" y="877"/>
                                </a:lnTo>
                                <a:lnTo>
                                  <a:pt x="2024" y="584"/>
                                </a:lnTo>
                                <a:lnTo>
                                  <a:pt x="2023" y="584"/>
                                </a:lnTo>
                                <a:lnTo>
                                  <a:pt x="2022" y="580"/>
                                </a:lnTo>
                                <a:lnTo>
                                  <a:pt x="1855" y="582"/>
                                </a:lnTo>
                                <a:lnTo>
                                  <a:pt x="1860" y="408"/>
                                </a:lnTo>
                                <a:lnTo>
                                  <a:pt x="1809" y="430"/>
                                </a:lnTo>
                                <a:lnTo>
                                  <a:pt x="1749" y="548"/>
                                </a:lnTo>
                                <a:lnTo>
                                  <a:pt x="1788" y="720"/>
                                </a:lnTo>
                                <a:lnTo>
                                  <a:pt x="1752" y="664"/>
                                </a:lnTo>
                                <a:lnTo>
                                  <a:pt x="1726" y="526"/>
                                </a:lnTo>
                                <a:lnTo>
                                  <a:pt x="1682" y="526"/>
                                </a:lnTo>
                                <a:lnTo>
                                  <a:pt x="1682" y="584"/>
                                </a:lnTo>
                                <a:lnTo>
                                  <a:pt x="1619" y="594"/>
                                </a:lnTo>
                                <a:lnTo>
                                  <a:pt x="1604" y="500"/>
                                </a:lnTo>
                                <a:lnTo>
                                  <a:pt x="1557" y="542"/>
                                </a:lnTo>
                                <a:lnTo>
                                  <a:pt x="1541" y="464"/>
                                </a:lnTo>
                                <a:close/>
                                <a:moveTo>
                                  <a:pt x="2195" y="2133"/>
                                </a:moveTo>
                                <a:lnTo>
                                  <a:pt x="2189" y="2197"/>
                                </a:lnTo>
                                <a:lnTo>
                                  <a:pt x="2181" y="2189"/>
                                </a:lnTo>
                                <a:lnTo>
                                  <a:pt x="2195" y="2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1360"/>
                            <a:ext cx="76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2">
                                <a:moveTo>
                                  <a:pt x="121" y="104"/>
                                </a:moveTo>
                                <a:lnTo>
                                  <a:pt x="44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112"/>
                                </a:lnTo>
                                <a:lnTo>
                                  <a:pt x="62" y="142"/>
                                </a:lnTo>
                                <a:lnTo>
                                  <a:pt x="12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504800"/>
                            <a:ext cx="139068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4247">
                                <a:moveTo>
                                  <a:pt x="2158" y="707"/>
                                </a:moveTo>
                                <a:lnTo>
                                  <a:pt x="2109" y="683"/>
                                </a:lnTo>
                                <a:lnTo>
                                  <a:pt x="2061" y="575"/>
                                </a:lnTo>
                                <a:lnTo>
                                  <a:pt x="2018" y="607"/>
                                </a:lnTo>
                                <a:lnTo>
                                  <a:pt x="1907" y="457"/>
                                </a:lnTo>
                                <a:lnTo>
                                  <a:pt x="1882" y="195"/>
                                </a:lnTo>
                                <a:lnTo>
                                  <a:pt x="1840" y="151"/>
                                </a:lnTo>
                                <a:lnTo>
                                  <a:pt x="1672" y="331"/>
                                </a:lnTo>
                                <a:lnTo>
                                  <a:pt x="1626" y="325"/>
                                </a:lnTo>
                                <a:lnTo>
                                  <a:pt x="1625" y="237"/>
                                </a:lnTo>
                                <a:lnTo>
                                  <a:pt x="1575" y="189"/>
                                </a:lnTo>
                                <a:lnTo>
                                  <a:pt x="1546" y="7"/>
                                </a:lnTo>
                                <a:lnTo>
                                  <a:pt x="1503" y="0"/>
                                </a:lnTo>
                                <a:lnTo>
                                  <a:pt x="1493" y="81"/>
                                </a:lnTo>
                                <a:lnTo>
                                  <a:pt x="1355" y="83"/>
                                </a:lnTo>
                                <a:lnTo>
                                  <a:pt x="1251" y="183"/>
                                </a:lnTo>
                                <a:lnTo>
                                  <a:pt x="1213" y="131"/>
                                </a:lnTo>
                                <a:lnTo>
                                  <a:pt x="1176" y="181"/>
                                </a:lnTo>
                                <a:lnTo>
                                  <a:pt x="1124" y="65"/>
                                </a:lnTo>
                                <a:lnTo>
                                  <a:pt x="993" y="41"/>
                                </a:lnTo>
                                <a:lnTo>
                                  <a:pt x="992" y="411"/>
                                </a:lnTo>
                                <a:lnTo>
                                  <a:pt x="969" y="483"/>
                                </a:lnTo>
                                <a:lnTo>
                                  <a:pt x="998" y="1013"/>
                                </a:lnTo>
                                <a:lnTo>
                                  <a:pt x="914" y="1081"/>
                                </a:lnTo>
                                <a:lnTo>
                                  <a:pt x="859" y="1347"/>
                                </a:lnTo>
                                <a:lnTo>
                                  <a:pt x="853" y="1409"/>
                                </a:lnTo>
                                <a:lnTo>
                                  <a:pt x="747" y="1303"/>
                                </a:lnTo>
                                <a:lnTo>
                                  <a:pt x="610" y="1423"/>
                                </a:lnTo>
                                <a:lnTo>
                                  <a:pt x="585" y="1509"/>
                                </a:lnTo>
                                <a:lnTo>
                                  <a:pt x="383" y="1523"/>
                                </a:lnTo>
                                <a:lnTo>
                                  <a:pt x="304" y="1627"/>
                                </a:lnTo>
                                <a:lnTo>
                                  <a:pt x="297" y="1811"/>
                                </a:lnTo>
                                <a:lnTo>
                                  <a:pt x="68" y="1944"/>
                                </a:lnTo>
                                <a:lnTo>
                                  <a:pt x="67" y="1944"/>
                                </a:lnTo>
                                <a:lnTo>
                                  <a:pt x="68" y="1944"/>
                                </a:lnTo>
                                <a:lnTo>
                                  <a:pt x="0" y="2076"/>
                                </a:lnTo>
                                <a:lnTo>
                                  <a:pt x="36" y="2266"/>
                                </a:lnTo>
                                <a:lnTo>
                                  <a:pt x="129" y="2298"/>
                                </a:lnTo>
                                <a:lnTo>
                                  <a:pt x="160" y="2358"/>
                                </a:lnTo>
                                <a:lnTo>
                                  <a:pt x="236" y="2246"/>
                                </a:lnTo>
                                <a:lnTo>
                                  <a:pt x="347" y="2228"/>
                                </a:lnTo>
                                <a:lnTo>
                                  <a:pt x="243" y="2306"/>
                                </a:lnTo>
                                <a:lnTo>
                                  <a:pt x="233" y="2510"/>
                                </a:lnTo>
                                <a:lnTo>
                                  <a:pt x="187" y="2550"/>
                                </a:lnTo>
                                <a:lnTo>
                                  <a:pt x="278" y="2614"/>
                                </a:lnTo>
                                <a:lnTo>
                                  <a:pt x="351" y="2768"/>
                                </a:lnTo>
                                <a:lnTo>
                                  <a:pt x="232" y="3022"/>
                                </a:lnTo>
                                <a:lnTo>
                                  <a:pt x="238" y="3158"/>
                                </a:lnTo>
                                <a:lnTo>
                                  <a:pt x="398" y="3532"/>
                                </a:lnTo>
                                <a:lnTo>
                                  <a:pt x="430" y="3748"/>
                                </a:lnTo>
                                <a:lnTo>
                                  <a:pt x="554" y="3953"/>
                                </a:lnTo>
                                <a:lnTo>
                                  <a:pt x="628" y="3985"/>
                                </a:lnTo>
                                <a:lnTo>
                                  <a:pt x="651" y="4095"/>
                                </a:lnTo>
                                <a:lnTo>
                                  <a:pt x="743" y="4129"/>
                                </a:lnTo>
                                <a:lnTo>
                                  <a:pt x="816" y="4247"/>
                                </a:lnTo>
                                <a:lnTo>
                                  <a:pt x="826" y="4163"/>
                                </a:lnTo>
                                <a:lnTo>
                                  <a:pt x="864" y="4175"/>
                                </a:lnTo>
                                <a:lnTo>
                                  <a:pt x="869" y="4171"/>
                                </a:lnTo>
                                <a:lnTo>
                                  <a:pt x="870" y="4173"/>
                                </a:lnTo>
                                <a:lnTo>
                                  <a:pt x="999" y="4075"/>
                                </a:lnTo>
                                <a:lnTo>
                                  <a:pt x="977" y="4161"/>
                                </a:lnTo>
                                <a:lnTo>
                                  <a:pt x="1077" y="4153"/>
                                </a:lnTo>
                                <a:lnTo>
                                  <a:pt x="1113" y="4209"/>
                                </a:lnTo>
                                <a:lnTo>
                                  <a:pt x="1252" y="4069"/>
                                </a:lnTo>
                                <a:lnTo>
                                  <a:pt x="1214" y="4011"/>
                                </a:lnTo>
                                <a:lnTo>
                                  <a:pt x="1218" y="3786"/>
                                </a:lnTo>
                                <a:lnTo>
                                  <a:pt x="1145" y="3236"/>
                                </a:lnTo>
                                <a:lnTo>
                                  <a:pt x="1081" y="3112"/>
                                </a:lnTo>
                                <a:lnTo>
                                  <a:pt x="1046" y="2938"/>
                                </a:lnTo>
                                <a:lnTo>
                                  <a:pt x="1234" y="2910"/>
                                </a:lnTo>
                                <a:lnTo>
                                  <a:pt x="1290" y="2766"/>
                                </a:lnTo>
                                <a:lnTo>
                                  <a:pt x="1375" y="2742"/>
                                </a:lnTo>
                                <a:lnTo>
                                  <a:pt x="1524" y="2734"/>
                                </a:lnTo>
                                <a:lnTo>
                                  <a:pt x="1558" y="2806"/>
                                </a:lnTo>
                                <a:lnTo>
                                  <a:pt x="1662" y="2624"/>
                                </a:lnTo>
                                <a:lnTo>
                                  <a:pt x="1661" y="2622"/>
                                </a:lnTo>
                                <a:lnTo>
                                  <a:pt x="1749" y="2152"/>
                                </a:lnTo>
                                <a:lnTo>
                                  <a:pt x="1774" y="1867"/>
                                </a:lnTo>
                                <a:lnTo>
                                  <a:pt x="1785" y="1793"/>
                                </a:lnTo>
                                <a:lnTo>
                                  <a:pt x="1879" y="1873"/>
                                </a:lnTo>
                                <a:lnTo>
                                  <a:pt x="1872" y="1773"/>
                                </a:lnTo>
                                <a:lnTo>
                                  <a:pt x="1915" y="1781"/>
                                </a:lnTo>
                                <a:lnTo>
                                  <a:pt x="2033" y="1643"/>
                                </a:lnTo>
                                <a:lnTo>
                                  <a:pt x="2041" y="1537"/>
                                </a:lnTo>
                                <a:lnTo>
                                  <a:pt x="2090" y="1505"/>
                                </a:lnTo>
                                <a:lnTo>
                                  <a:pt x="2186" y="1179"/>
                                </a:lnTo>
                                <a:lnTo>
                                  <a:pt x="2181" y="1013"/>
                                </a:lnTo>
                                <a:lnTo>
                                  <a:pt x="2154" y="941"/>
                                </a:lnTo>
                                <a:lnTo>
                                  <a:pt x="2184" y="879"/>
                                </a:lnTo>
                                <a:lnTo>
                                  <a:pt x="2190" y="823"/>
                                </a:lnTo>
                                <a:lnTo>
                                  <a:pt x="2158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378160"/>
                            <a:ext cx="59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48">
                                <a:moveTo>
                                  <a:pt x="90" y="152"/>
                                </a:moveTo>
                                <a:lnTo>
                                  <a:pt x="43" y="96"/>
                                </a:ln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lnTo>
                                  <a:pt x="93" y="248"/>
                                </a:lnTo>
                                <a:lnTo>
                                  <a:pt x="9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286640"/>
                            <a:ext cx="1240920" cy="15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4" h="4887">
                                <a:moveTo>
                                  <a:pt x="1127" y="869"/>
                                </a:moveTo>
                                <a:lnTo>
                                  <a:pt x="1108" y="699"/>
                                </a:lnTo>
                                <a:lnTo>
                                  <a:pt x="1012" y="530"/>
                                </a:lnTo>
                                <a:lnTo>
                                  <a:pt x="1005" y="200"/>
                                </a:lnTo>
                                <a:lnTo>
                                  <a:pt x="948" y="0"/>
                                </a:lnTo>
                                <a:lnTo>
                                  <a:pt x="858" y="210"/>
                                </a:lnTo>
                                <a:lnTo>
                                  <a:pt x="861" y="296"/>
                                </a:lnTo>
                                <a:lnTo>
                                  <a:pt x="770" y="336"/>
                                </a:lnTo>
                                <a:lnTo>
                                  <a:pt x="726" y="288"/>
                                </a:lnTo>
                                <a:lnTo>
                                  <a:pt x="645" y="386"/>
                                </a:lnTo>
                                <a:lnTo>
                                  <a:pt x="554" y="418"/>
                                </a:lnTo>
                                <a:lnTo>
                                  <a:pt x="516" y="498"/>
                                </a:lnTo>
                                <a:lnTo>
                                  <a:pt x="518" y="596"/>
                                </a:lnTo>
                                <a:lnTo>
                                  <a:pt x="591" y="729"/>
                                </a:lnTo>
                                <a:lnTo>
                                  <a:pt x="595" y="1007"/>
                                </a:lnTo>
                                <a:lnTo>
                                  <a:pt x="482" y="1165"/>
                                </a:lnTo>
                                <a:lnTo>
                                  <a:pt x="497" y="1393"/>
                                </a:lnTo>
                                <a:lnTo>
                                  <a:pt x="497" y="1395"/>
                                </a:lnTo>
                                <a:lnTo>
                                  <a:pt x="529" y="1511"/>
                                </a:lnTo>
                                <a:lnTo>
                                  <a:pt x="523" y="1567"/>
                                </a:lnTo>
                                <a:lnTo>
                                  <a:pt x="493" y="1629"/>
                                </a:lnTo>
                                <a:lnTo>
                                  <a:pt x="520" y="1701"/>
                                </a:lnTo>
                                <a:lnTo>
                                  <a:pt x="525" y="1867"/>
                                </a:lnTo>
                                <a:lnTo>
                                  <a:pt x="429" y="2193"/>
                                </a:lnTo>
                                <a:lnTo>
                                  <a:pt x="380" y="2225"/>
                                </a:lnTo>
                                <a:lnTo>
                                  <a:pt x="372" y="2331"/>
                                </a:lnTo>
                                <a:lnTo>
                                  <a:pt x="254" y="2469"/>
                                </a:lnTo>
                                <a:lnTo>
                                  <a:pt x="211" y="2461"/>
                                </a:lnTo>
                                <a:lnTo>
                                  <a:pt x="218" y="2561"/>
                                </a:lnTo>
                                <a:lnTo>
                                  <a:pt x="124" y="2481"/>
                                </a:lnTo>
                                <a:lnTo>
                                  <a:pt x="113" y="2555"/>
                                </a:lnTo>
                                <a:lnTo>
                                  <a:pt x="88" y="2840"/>
                                </a:lnTo>
                                <a:lnTo>
                                  <a:pt x="0" y="3310"/>
                                </a:lnTo>
                                <a:lnTo>
                                  <a:pt x="1" y="3312"/>
                                </a:lnTo>
                                <a:lnTo>
                                  <a:pt x="82" y="3410"/>
                                </a:lnTo>
                                <a:lnTo>
                                  <a:pt x="88" y="3508"/>
                                </a:lnTo>
                                <a:lnTo>
                                  <a:pt x="133" y="3500"/>
                                </a:lnTo>
                                <a:lnTo>
                                  <a:pt x="153" y="3684"/>
                                </a:lnTo>
                                <a:lnTo>
                                  <a:pt x="195" y="3730"/>
                                </a:lnTo>
                                <a:lnTo>
                                  <a:pt x="348" y="3716"/>
                                </a:lnTo>
                                <a:lnTo>
                                  <a:pt x="327" y="3626"/>
                                </a:lnTo>
                                <a:lnTo>
                                  <a:pt x="408" y="3718"/>
                                </a:lnTo>
                                <a:lnTo>
                                  <a:pt x="413" y="3812"/>
                                </a:lnTo>
                                <a:lnTo>
                                  <a:pt x="552" y="4214"/>
                                </a:lnTo>
                                <a:lnTo>
                                  <a:pt x="540" y="4392"/>
                                </a:lnTo>
                                <a:lnTo>
                                  <a:pt x="611" y="4521"/>
                                </a:lnTo>
                                <a:lnTo>
                                  <a:pt x="657" y="4521"/>
                                </a:lnTo>
                                <a:lnTo>
                                  <a:pt x="695" y="4687"/>
                                </a:lnTo>
                                <a:lnTo>
                                  <a:pt x="734" y="4727"/>
                                </a:lnTo>
                                <a:lnTo>
                                  <a:pt x="712" y="4815"/>
                                </a:lnTo>
                                <a:lnTo>
                                  <a:pt x="751" y="4849"/>
                                </a:lnTo>
                                <a:lnTo>
                                  <a:pt x="840" y="4815"/>
                                </a:lnTo>
                                <a:lnTo>
                                  <a:pt x="866" y="4887"/>
                                </a:lnTo>
                                <a:lnTo>
                                  <a:pt x="909" y="4801"/>
                                </a:lnTo>
                                <a:lnTo>
                                  <a:pt x="1084" y="4769"/>
                                </a:lnTo>
                                <a:lnTo>
                                  <a:pt x="1114" y="4691"/>
                                </a:lnTo>
                                <a:lnTo>
                                  <a:pt x="1315" y="4775"/>
                                </a:lnTo>
                                <a:lnTo>
                                  <a:pt x="1357" y="4751"/>
                                </a:lnTo>
                                <a:lnTo>
                                  <a:pt x="1431" y="4757"/>
                                </a:lnTo>
                                <a:lnTo>
                                  <a:pt x="1485" y="4573"/>
                                </a:lnTo>
                                <a:lnTo>
                                  <a:pt x="1619" y="4543"/>
                                </a:lnTo>
                                <a:lnTo>
                                  <a:pt x="1644" y="4470"/>
                                </a:lnTo>
                                <a:lnTo>
                                  <a:pt x="1619" y="4306"/>
                                </a:lnTo>
                                <a:lnTo>
                                  <a:pt x="1654" y="4250"/>
                                </a:lnTo>
                                <a:lnTo>
                                  <a:pt x="1783" y="4162"/>
                                </a:lnTo>
                                <a:lnTo>
                                  <a:pt x="1855" y="4048"/>
                                </a:lnTo>
                                <a:lnTo>
                                  <a:pt x="1917" y="4046"/>
                                </a:lnTo>
                                <a:lnTo>
                                  <a:pt x="1938" y="3776"/>
                                </a:lnTo>
                                <a:lnTo>
                                  <a:pt x="1942" y="3596"/>
                                </a:lnTo>
                                <a:lnTo>
                                  <a:pt x="1907" y="3534"/>
                                </a:lnTo>
                                <a:lnTo>
                                  <a:pt x="1904" y="3354"/>
                                </a:lnTo>
                                <a:lnTo>
                                  <a:pt x="1855" y="3122"/>
                                </a:lnTo>
                                <a:lnTo>
                                  <a:pt x="1815" y="3058"/>
                                </a:lnTo>
                                <a:lnTo>
                                  <a:pt x="1841" y="2880"/>
                                </a:lnTo>
                                <a:lnTo>
                                  <a:pt x="1811" y="2680"/>
                                </a:lnTo>
                                <a:lnTo>
                                  <a:pt x="1833" y="2606"/>
                                </a:lnTo>
                                <a:lnTo>
                                  <a:pt x="1876" y="2586"/>
                                </a:lnTo>
                                <a:lnTo>
                                  <a:pt x="1842" y="2375"/>
                                </a:lnTo>
                                <a:lnTo>
                                  <a:pt x="1796" y="2291"/>
                                </a:lnTo>
                                <a:lnTo>
                                  <a:pt x="1877" y="2185"/>
                                </a:lnTo>
                                <a:lnTo>
                                  <a:pt x="1901" y="2115"/>
                                </a:lnTo>
                                <a:lnTo>
                                  <a:pt x="1885" y="2027"/>
                                </a:lnTo>
                                <a:lnTo>
                                  <a:pt x="1954" y="1875"/>
                                </a:lnTo>
                                <a:lnTo>
                                  <a:pt x="1949" y="1701"/>
                                </a:lnTo>
                                <a:lnTo>
                                  <a:pt x="1847" y="1469"/>
                                </a:lnTo>
                                <a:lnTo>
                                  <a:pt x="1846" y="1467"/>
                                </a:lnTo>
                                <a:lnTo>
                                  <a:pt x="1675" y="1551"/>
                                </a:lnTo>
                                <a:lnTo>
                                  <a:pt x="1535" y="1531"/>
                                </a:lnTo>
                                <a:lnTo>
                                  <a:pt x="1574" y="1485"/>
                                </a:lnTo>
                                <a:lnTo>
                                  <a:pt x="1583" y="1399"/>
                                </a:lnTo>
                                <a:lnTo>
                                  <a:pt x="1520" y="1269"/>
                                </a:lnTo>
                                <a:lnTo>
                                  <a:pt x="1509" y="1175"/>
                                </a:lnTo>
                                <a:lnTo>
                                  <a:pt x="1452" y="1157"/>
                                </a:lnTo>
                                <a:lnTo>
                                  <a:pt x="1410" y="1211"/>
                                </a:lnTo>
                                <a:lnTo>
                                  <a:pt x="1386" y="1129"/>
                                </a:lnTo>
                                <a:lnTo>
                                  <a:pt x="1357" y="1217"/>
                                </a:lnTo>
                                <a:lnTo>
                                  <a:pt x="1252" y="1237"/>
                                </a:lnTo>
                                <a:lnTo>
                                  <a:pt x="1207" y="915"/>
                                </a:lnTo>
                                <a:lnTo>
                                  <a:pt x="1161" y="935"/>
                                </a:lnTo>
                                <a:lnTo>
                                  <a:pt x="1127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3120"/>
                            <a:ext cx="8305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097">
                                <a:moveTo>
                                  <a:pt x="1042" y="234"/>
                                </a:moveTo>
                                <a:lnTo>
                                  <a:pt x="1001" y="212"/>
                                </a:lnTo>
                                <a:lnTo>
                                  <a:pt x="877" y="304"/>
                                </a:lnTo>
                                <a:lnTo>
                                  <a:pt x="838" y="254"/>
                                </a:lnTo>
                                <a:lnTo>
                                  <a:pt x="808" y="318"/>
                                </a:lnTo>
                                <a:lnTo>
                                  <a:pt x="703" y="290"/>
                                </a:lnTo>
                                <a:lnTo>
                                  <a:pt x="537" y="92"/>
                                </a:lnTo>
                                <a:lnTo>
                                  <a:pt x="502" y="144"/>
                                </a:lnTo>
                                <a:lnTo>
                                  <a:pt x="361" y="76"/>
                                </a:lnTo>
                                <a:lnTo>
                                  <a:pt x="265" y="132"/>
                                </a:lnTo>
                                <a:lnTo>
                                  <a:pt x="178" y="98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95" y="290"/>
                                </a:lnTo>
                                <a:lnTo>
                                  <a:pt x="35" y="290"/>
                                </a:lnTo>
                                <a:lnTo>
                                  <a:pt x="0" y="366"/>
                                </a:lnTo>
                                <a:lnTo>
                                  <a:pt x="26" y="546"/>
                                </a:lnTo>
                                <a:lnTo>
                                  <a:pt x="83" y="746"/>
                                </a:lnTo>
                                <a:lnTo>
                                  <a:pt x="90" y="1076"/>
                                </a:lnTo>
                                <a:lnTo>
                                  <a:pt x="186" y="1245"/>
                                </a:lnTo>
                                <a:lnTo>
                                  <a:pt x="205" y="1415"/>
                                </a:lnTo>
                                <a:lnTo>
                                  <a:pt x="239" y="1481"/>
                                </a:lnTo>
                                <a:lnTo>
                                  <a:pt x="285" y="1461"/>
                                </a:lnTo>
                                <a:lnTo>
                                  <a:pt x="330" y="1783"/>
                                </a:lnTo>
                                <a:lnTo>
                                  <a:pt x="435" y="1763"/>
                                </a:lnTo>
                                <a:lnTo>
                                  <a:pt x="464" y="1675"/>
                                </a:lnTo>
                                <a:lnTo>
                                  <a:pt x="488" y="1757"/>
                                </a:lnTo>
                                <a:lnTo>
                                  <a:pt x="530" y="1703"/>
                                </a:lnTo>
                                <a:lnTo>
                                  <a:pt x="587" y="1721"/>
                                </a:lnTo>
                                <a:lnTo>
                                  <a:pt x="598" y="1815"/>
                                </a:lnTo>
                                <a:lnTo>
                                  <a:pt x="661" y="1945"/>
                                </a:lnTo>
                                <a:lnTo>
                                  <a:pt x="652" y="2031"/>
                                </a:lnTo>
                                <a:lnTo>
                                  <a:pt x="613" y="2077"/>
                                </a:lnTo>
                                <a:lnTo>
                                  <a:pt x="753" y="2097"/>
                                </a:lnTo>
                                <a:lnTo>
                                  <a:pt x="924" y="2013"/>
                                </a:lnTo>
                                <a:lnTo>
                                  <a:pt x="925" y="2015"/>
                                </a:lnTo>
                                <a:lnTo>
                                  <a:pt x="984" y="1855"/>
                                </a:lnTo>
                                <a:lnTo>
                                  <a:pt x="987" y="1673"/>
                                </a:lnTo>
                                <a:lnTo>
                                  <a:pt x="1223" y="1581"/>
                                </a:lnTo>
                                <a:lnTo>
                                  <a:pt x="1217" y="1317"/>
                                </a:lnTo>
                                <a:lnTo>
                                  <a:pt x="1263" y="1295"/>
                                </a:lnTo>
                                <a:lnTo>
                                  <a:pt x="1308" y="1146"/>
                                </a:lnTo>
                                <a:lnTo>
                                  <a:pt x="1268" y="1096"/>
                                </a:lnTo>
                                <a:lnTo>
                                  <a:pt x="1215" y="840"/>
                                </a:lnTo>
                                <a:lnTo>
                                  <a:pt x="1254" y="772"/>
                                </a:lnTo>
                                <a:lnTo>
                                  <a:pt x="1260" y="710"/>
                                </a:lnTo>
                                <a:lnTo>
                                  <a:pt x="1119" y="526"/>
                                </a:lnTo>
                                <a:lnTo>
                                  <a:pt x="1058" y="396"/>
                                </a:lnTo>
                                <a:lnTo>
                                  <a:pt x="1069" y="310"/>
                                </a:lnTo>
                                <a:lnTo>
                                  <a:pt x="1042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529440"/>
                            <a:ext cx="14965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3960">
                                <a:moveTo>
                                  <a:pt x="1292" y="118"/>
                                </a:moveTo>
                                <a:lnTo>
                                  <a:pt x="1318" y="246"/>
                                </a:lnTo>
                                <a:lnTo>
                                  <a:pt x="1387" y="340"/>
                                </a:lnTo>
                                <a:lnTo>
                                  <a:pt x="1380" y="520"/>
                                </a:lnTo>
                                <a:lnTo>
                                  <a:pt x="1333" y="486"/>
                                </a:lnTo>
                                <a:lnTo>
                                  <a:pt x="1140" y="602"/>
                                </a:lnTo>
                                <a:lnTo>
                                  <a:pt x="1126" y="690"/>
                                </a:lnTo>
                                <a:lnTo>
                                  <a:pt x="1042" y="726"/>
                                </a:lnTo>
                                <a:lnTo>
                                  <a:pt x="1027" y="820"/>
                                </a:lnTo>
                                <a:lnTo>
                                  <a:pt x="1023" y="922"/>
                                </a:lnTo>
                                <a:lnTo>
                                  <a:pt x="934" y="932"/>
                                </a:lnTo>
                                <a:lnTo>
                                  <a:pt x="896" y="1140"/>
                                </a:lnTo>
                                <a:lnTo>
                                  <a:pt x="942" y="1208"/>
                                </a:lnTo>
                                <a:lnTo>
                                  <a:pt x="904" y="1285"/>
                                </a:lnTo>
                                <a:lnTo>
                                  <a:pt x="840" y="1241"/>
                                </a:lnTo>
                                <a:lnTo>
                                  <a:pt x="791" y="1397"/>
                                </a:lnTo>
                                <a:lnTo>
                                  <a:pt x="813" y="1477"/>
                                </a:lnTo>
                                <a:lnTo>
                                  <a:pt x="967" y="1651"/>
                                </a:lnTo>
                                <a:lnTo>
                                  <a:pt x="964" y="1797"/>
                                </a:lnTo>
                                <a:lnTo>
                                  <a:pt x="912" y="1807"/>
                                </a:lnTo>
                                <a:lnTo>
                                  <a:pt x="847" y="1951"/>
                                </a:lnTo>
                                <a:lnTo>
                                  <a:pt x="767" y="1881"/>
                                </a:lnTo>
                                <a:lnTo>
                                  <a:pt x="766" y="1795"/>
                                </a:lnTo>
                                <a:lnTo>
                                  <a:pt x="624" y="1769"/>
                                </a:lnTo>
                                <a:lnTo>
                                  <a:pt x="616" y="1593"/>
                                </a:lnTo>
                                <a:lnTo>
                                  <a:pt x="576" y="1659"/>
                                </a:lnTo>
                                <a:lnTo>
                                  <a:pt x="539" y="1615"/>
                                </a:lnTo>
                                <a:lnTo>
                                  <a:pt x="406" y="1737"/>
                                </a:lnTo>
                                <a:lnTo>
                                  <a:pt x="352" y="1605"/>
                                </a:lnTo>
                                <a:lnTo>
                                  <a:pt x="263" y="1585"/>
                                </a:lnTo>
                                <a:lnTo>
                                  <a:pt x="264" y="1697"/>
                                </a:lnTo>
                                <a:lnTo>
                                  <a:pt x="303" y="1833"/>
                                </a:lnTo>
                                <a:lnTo>
                                  <a:pt x="307" y="2001"/>
                                </a:lnTo>
                                <a:lnTo>
                                  <a:pt x="404" y="2197"/>
                                </a:lnTo>
                                <a:lnTo>
                                  <a:pt x="274" y="2475"/>
                                </a:lnTo>
                                <a:lnTo>
                                  <a:pt x="245" y="2799"/>
                                </a:lnTo>
                                <a:lnTo>
                                  <a:pt x="194" y="2773"/>
                                </a:lnTo>
                                <a:lnTo>
                                  <a:pt x="130" y="2921"/>
                                </a:lnTo>
                                <a:lnTo>
                                  <a:pt x="145" y="3001"/>
                                </a:lnTo>
                                <a:lnTo>
                                  <a:pt x="57" y="3053"/>
                                </a:lnTo>
                                <a:lnTo>
                                  <a:pt x="0" y="3236"/>
                                </a:lnTo>
                                <a:lnTo>
                                  <a:pt x="4" y="3240"/>
                                </a:lnTo>
                                <a:lnTo>
                                  <a:pt x="226" y="3254"/>
                                </a:lnTo>
                                <a:lnTo>
                                  <a:pt x="256" y="3330"/>
                                </a:lnTo>
                                <a:lnTo>
                                  <a:pt x="249" y="3414"/>
                                </a:lnTo>
                                <a:lnTo>
                                  <a:pt x="305" y="3440"/>
                                </a:lnTo>
                                <a:lnTo>
                                  <a:pt x="453" y="3408"/>
                                </a:lnTo>
                                <a:lnTo>
                                  <a:pt x="420" y="3336"/>
                                </a:lnTo>
                                <a:lnTo>
                                  <a:pt x="440" y="3258"/>
                                </a:lnTo>
                                <a:lnTo>
                                  <a:pt x="482" y="3266"/>
                                </a:lnTo>
                                <a:lnTo>
                                  <a:pt x="551" y="3434"/>
                                </a:lnTo>
                                <a:lnTo>
                                  <a:pt x="755" y="3388"/>
                                </a:lnTo>
                                <a:lnTo>
                                  <a:pt x="815" y="3656"/>
                                </a:lnTo>
                                <a:lnTo>
                                  <a:pt x="965" y="3728"/>
                                </a:lnTo>
                                <a:lnTo>
                                  <a:pt x="1006" y="3704"/>
                                </a:lnTo>
                                <a:lnTo>
                                  <a:pt x="1102" y="3816"/>
                                </a:lnTo>
                                <a:lnTo>
                                  <a:pt x="1098" y="3904"/>
                                </a:lnTo>
                                <a:lnTo>
                                  <a:pt x="1234" y="3824"/>
                                </a:lnTo>
                                <a:lnTo>
                                  <a:pt x="1325" y="3872"/>
                                </a:lnTo>
                                <a:lnTo>
                                  <a:pt x="1343" y="3960"/>
                                </a:lnTo>
                                <a:lnTo>
                                  <a:pt x="1374" y="3790"/>
                                </a:lnTo>
                                <a:lnTo>
                                  <a:pt x="1488" y="3828"/>
                                </a:lnTo>
                                <a:lnTo>
                                  <a:pt x="1488" y="3742"/>
                                </a:lnTo>
                                <a:lnTo>
                                  <a:pt x="1575" y="3702"/>
                                </a:lnTo>
                                <a:lnTo>
                                  <a:pt x="1616" y="3628"/>
                                </a:lnTo>
                                <a:lnTo>
                                  <a:pt x="1674" y="3638"/>
                                </a:lnTo>
                                <a:lnTo>
                                  <a:pt x="1708" y="3474"/>
                                </a:lnTo>
                                <a:lnTo>
                                  <a:pt x="1654" y="3422"/>
                                </a:lnTo>
                                <a:lnTo>
                                  <a:pt x="1748" y="3172"/>
                                </a:lnTo>
                                <a:lnTo>
                                  <a:pt x="1831" y="3152"/>
                                </a:lnTo>
                                <a:lnTo>
                                  <a:pt x="1897" y="2917"/>
                                </a:lnTo>
                                <a:lnTo>
                                  <a:pt x="1985" y="2833"/>
                                </a:lnTo>
                                <a:lnTo>
                                  <a:pt x="2002" y="2707"/>
                                </a:lnTo>
                                <a:lnTo>
                                  <a:pt x="2223" y="2467"/>
                                </a:lnTo>
                                <a:lnTo>
                                  <a:pt x="2230" y="2243"/>
                                </a:lnTo>
                                <a:lnTo>
                                  <a:pt x="2325" y="1981"/>
                                </a:lnTo>
                                <a:lnTo>
                                  <a:pt x="2357" y="1845"/>
                                </a:lnTo>
                                <a:lnTo>
                                  <a:pt x="2295" y="1685"/>
                                </a:lnTo>
                                <a:lnTo>
                                  <a:pt x="2113" y="1815"/>
                                </a:lnTo>
                                <a:lnTo>
                                  <a:pt x="1973" y="1665"/>
                                </a:lnTo>
                                <a:lnTo>
                                  <a:pt x="1876" y="1627"/>
                                </a:lnTo>
                                <a:lnTo>
                                  <a:pt x="1780" y="1395"/>
                                </a:lnTo>
                                <a:lnTo>
                                  <a:pt x="1809" y="1245"/>
                                </a:lnTo>
                                <a:lnTo>
                                  <a:pt x="1749" y="1078"/>
                                </a:lnTo>
                                <a:lnTo>
                                  <a:pt x="1783" y="1024"/>
                                </a:lnTo>
                                <a:lnTo>
                                  <a:pt x="1804" y="838"/>
                                </a:lnTo>
                                <a:lnTo>
                                  <a:pt x="1834" y="768"/>
                                </a:lnTo>
                                <a:lnTo>
                                  <a:pt x="1889" y="772"/>
                                </a:lnTo>
                                <a:lnTo>
                                  <a:pt x="1831" y="484"/>
                                </a:lnTo>
                                <a:lnTo>
                                  <a:pt x="1738" y="476"/>
                                </a:lnTo>
                                <a:lnTo>
                                  <a:pt x="1658" y="374"/>
                                </a:lnTo>
                                <a:lnTo>
                                  <a:pt x="1646" y="172"/>
                                </a:lnTo>
                                <a:lnTo>
                                  <a:pt x="1603" y="168"/>
                                </a:lnTo>
                                <a:lnTo>
                                  <a:pt x="1568" y="10"/>
                                </a:lnTo>
                                <a:lnTo>
                                  <a:pt x="1466" y="48"/>
                                </a:lnTo>
                                <a:lnTo>
                                  <a:pt x="1436" y="108"/>
                                </a:lnTo>
                                <a:lnTo>
                                  <a:pt x="1316" y="0"/>
                                </a:lnTo>
                                <a:lnTo>
                                  <a:pt x="1292" y="118"/>
                                </a:lnTo>
                                <a:close/>
                                <a:moveTo>
                                  <a:pt x="653" y="3278"/>
                                </a:moveTo>
                                <a:lnTo>
                                  <a:pt x="603" y="3312"/>
                                </a:lnTo>
                                <a:lnTo>
                                  <a:pt x="532" y="3180"/>
                                </a:lnTo>
                                <a:lnTo>
                                  <a:pt x="541" y="3081"/>
                                </a:lnTo>
                                <a:lnTo>
                                  <a:pt x="603" y="3081"/>
                                </a:lnTo>
                                <a:lnTo>
                                  <a:pt x="636" y="3204"/>
                                </a:lnTo>
                                <a:lnTo>
                                  <a:pt x="686" y="3162"/>
                                </a:lnTo>
                                <a:lnTo>
                                  <a:pt x="653" y="3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968280"/>
                            <a:ext cx="82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32">
                                <a:moveTo>
                                  <a:pt x="129" y="84"/>
                                </a:moveTo>
                                <a:lnTo>
                                  <a:pt x="60" y="0"/>
                                </a:lnTo>
                                <a:lnTo>
                                  <a:pt x="20" y="70"/>
                                </a:lnTo>
                                <a:lnTo>
                                  <a:pt x="0" y="164"/>
                                </a:lnTo>
                                <a:lnTo>
                                  <a:pt x="30" y="232"/>
                                </a:lnTo>
                                <a:lnTo>
                                  <a:pt x="92" y="194"/>
                                </a:lnTo>
                                <a:lnTo>
                                  <a:pt x="12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449460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532" y="0"/>
                                </a:move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13440"/>
                            <a:ext cx="145368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9" h="3514">
                                <a:moveTo>
                                  <a:pt x="2039" y="0"/>
                                </a:moveTo>
                                <a:lnTo>
                                  <a:pt x="2038" y="0"/>
                                </a:lnTo>
                                <a:lnTo>
                                  <a:pt x="2037" y="2"/>
                                </a:lnTo>
                                <a:lnTo>
                                  <a:pt x="1876" y="230"/>
                                </a:lnTo>
                                <a:lnTo>
                                  <a:pt x="1536" y="396"/>
                                </a:lnTo>
                                <a:lnTo>
                                  <a:pt x="1318" y="632"/>
                                </a:lnTo>
                                <a:lnTo>
                                  <a:pt x="1230" y="1017"/>
                                </a:lnTo>
                                <a:lnTo>
                                  <a:pt x="1256" y="1085"/>
                                </a:lnTo>
                                <a:lnTo>
                                  <a:pt x="1394" y="1149"/>
                                </a:lnTo>
                                <a:lnTo>
                                  <a:pt x="1368" y="1169"/>
                                </a:lnTo>
                                <a:lnTo>
                                  <a:pt x="1263" y="1217"/>
                                </a:lnTo>
                                <a:lnTo>
                                  <a:pt x="1188" y="1347"/>
                                </a:lnTo>
                                <a:lnTo>
                                  <a:pt x="1041" y="1429"/>
                                </a:lnTo>
                                <a:lnTo>
                                  <a:pt x="911" y="1321"/>
                                </a:lnTo>
                                <a:lnTo>
                                  <a:pt x="720" y="1279"/>
                                </a:lnTo>
                                <a:lnTo>
                                  <a:pt x="574" y="1177"/>
                                </a:lnTo>
                                <a:lnTo>
                                  <a:pt x="492" y="1249"/>
                                </a:lnTo>
                                <a:lnTo>
                                  <a:pt x="394" y="925"/>
                                </a:lnTo>
                                <a:lnTo>
                                  <a:pt x="431" y="686"/>
                                </a:lnTo>
                                <a:lnTo>
                                  <a:pt x="416" y="602"/>
                                </a:lnTo>
                                <a:lnTo>
                                  <a:pt x="316" y="580"/>
                                </a:lnTo>
                                <a:lnTo>
                                  <a:pt x="278" y="636"/>
                                </a:lnTo>
                                <a:lnTo>
                                  <a:pt x="177" y="648"/>
                                </a:lnTo>
                                <a:lnTo>
                                  <a:pt x="3" y="508"/>
                                </a:lnTo>
                                <a:lnTo>
                                  <a:pt x="0" y="592"/>
                                </a:lnTo>
                                <a:lnTo>
                                  <a:pt x="50" y="648"/>
                                </a:lnTo>
                                <a:lnTo>
                                  <a:pt x="58" y="798"/>
                                </a:lnTo>
                                <a:lnTo>
                                  <a:pt x="29" y="860"/>
                                </a:lnTo>
                                <a:lnTo>
                                  <a:pt x="68" y="1171"/>
                                </a:lnTo>
                                <a:lnTo>
                                  <a:pt x="198" y="1453"/>
                                </a:lnTo>
                                <a:lnTo>
                                  <a:pt x="177" y="1761"/>
                                </a:lnTo>
                                <a:lnTo>
                                  <a:pt x="207" y="1845"/>
                                </a:lnTo>
                                <a:lnTo>
                                  <a:pt x="200" y="2029"/>
                                </a:lnTo>
                                <a:lnTo>
                                  <a:pt x="165" y="2205"/>
                                </a:lnTo>
                                <a:lnTo>
                                  <a:pt x="229" y="2493"/>
                                </a:lnTo>
                                <a:lnTo>
                                  <a:pt x="270" y="2531"/>
                                </a:lnTo>
                                <a:lnTo>
                                  <a:pt x="308" y="2481"/>
                                </a:lnTo>
                                <a:lnTo>
                                  <a:pt x="293" y="2573"/>
                                </a:lnTo>
                                <a:lnTo>
                                  <a:pt x="180" y="2597"/>
                                </a:lnTo>
                                <a:lnTo>
                                  <a:pt x="176" y="2601"/>
                                </a:lnTo>
                                <a:lnTo>
                                  <a:pt x="249" y="2894"/>
                                </a:lnTo>
                                <a:lnTo>
                                  <a:pt x="290" y="2922"/>
                                </a:lnTo>
                                <a:lnTo>
                                  <a:pt x="399" y="2777"/>
                                </a:lnTo>
                                <a:lnTo>
                                  <a:pt x="483" y="2846"/>
                                </a:lnTo>
                                <a:lnTo>
                                  <a:pt x="483" y="2848"/>
                                </a:lnTo>
                                <a:lnTo>
                                  <a:pt x="614" y="2872"/>
                                </a:lnTo>
                                <a:lnTo>
                                  <a:pt x="666" y="2988"/>
                                </a:lnTo>
                                <a:lnTo>
                                  <a:pt x="703" y="2938"/>
                                </a:lnTo>
                                <a:lnTo>
                                  <a:pt x="741" y="2990"/>
                                </a:lnTo>
                                <a:lnTo>
                                  <a:pt x="845" y="2890"/>
                                </a:lnTo>
                                <a:lnTo>
                                  <a:pt x="983" y="2888"/>
                                </a:lnTo>
                                <a:lnTo>
                                  <a:pt x="993" y="2807"/>
                                </a:lnTo>
                                <a:lnTo>
                                  <a:pt x="1036" y="2814"/>
                                </a:lnTo>
                                <a:lnTo>
                                  <a:pt x="1065" y="2996"/>
                                </a:lnTo>
                                <a:lnTo>
                                  <a:pt x="1115" y="3044"/>
                                </a:lnTo>
                                <a:lnTo>
                                  <a:pt x="1116" y="3132"/>
                                </a:lnTo>
                                <a:lnTo>
                                  <a:pt x="1162" y="3138"/>
                                </a:lnTo>
                                <a:lnTo>
                                  <a:pt x="1330" y="2958"/>
                                </a:lnTo>
                                <a:lnTo>
                                  <a:pt x="1372" y="3002"/>
                                </a:lnTo>
                                <a:lnTo>
                                  <a:pt x="1397" y="3264"/>
                                </a:lnTo>
                                <a:lnTo>
                                  <a:pt x="1508" y="3414"/>
                                </a:lnTo>
                                <a:lnTo>
                                  <a:pt x="1551" y="3382"/>
                                </a:lnTo>
                                <a:lnTo>
                                  <a:pt x="1599" y="3490"/>
                                </a:lnTo>
                                <a:lnTo>
                                  <a:pt x="1648" y="3514"/>
                                </a:lnTo>
                                <a:lnTo>
                                  <a:pt x="1648" y="3512"/>
                                </a:lnTo>
                                <a:lnTo>
                                  <a:pt x="1633" y="3284"/>
                                </a:lnTo>
                                <a:lnTo>
                                  <a:pt x="1746" y="3126"/>
                                </a:lnTo>
                                <a:lnTo>
                                  <a:pt x="1742" y="2848"/>
                                </a:lnTo>
                                <a:lnTo>
                                  <a:pt x="1669" y="2715"/>
                                </a:lnTo>
                                <a:lnTo>
                                  <a:pt x="1667" y="2617"/>
                                </a:lnTo>
                                <a:lnTo>
                                  <a:pt x="1705" y="2537"/>
                                </a:lnTo>
                                <a:lnTo>
                                  <a:pt x="1796" y="2505"/>
                                </a:lnTo>
                                <a:lnTo>
                                  <a:pt x="1877" y="2407"/>
                                </a:lnTo>
                                <a:lnTo>
                                  <a:pt x="1921" y="2455"/>
                                </a:lnTo>
                                <a:lnTo>
                                  <a:pt x="2012" y="2415"/>
                                </a:lnTo>
                                <a:lnTo>
                                  <a:pt x="2009" y="2329"/>
                                </a:lnTo>
                                <a:lnTo>
                                  <a:pt x="2099" y="2119"/>
                                </a:lnTo>
                                <a:lnTo>
                                  <a:pt x="2073" y="1939"/>
                                </a:lnTo>
                                <a:lnTo>
                                  <a:pt x="2108" y="1863"/>
                                </a:lnTo>
                                <a:lnTo>
                                  <a:pt x="2168" y="1863"/>
                                </a:lnTo>
                                <a:lnTo>
                                  <a:pt x="2228" y="1573"/>
                                </a:lnTo>
                                <a:lnTo>
                                  <a:pt x="2229" y="1573"/>
                                </a:lnTo>
                                <a:lnTo>
                                  <a:pt x="2289" y="1497"/>
                                </a:lnTo>
                                <a:lnTo>
                                  <a:pt x="2235" y="1239"/>
                                </a:lnTo>
                                <a:lnTo>
                                  <a:pt x="2255" y="993"/>
                                </a:lnTo>
                                <a:lnTo>
                                  <a:pt x="2233" y="726"/>
                                </a:lnTo>
                                <a:lnTo>
                                  <a:pt x="2281" y="582"/>
                                </a:lnTo>
                                <a:lnTo>
                                  <a:pt x="2228" y="326"/>
                                </a:lnTo>
                                <a:lnTo>
                                  <a:pt x="2039" y="0"/>
                                </a:lnTo>
                                <a:close/>
                                <a:moveTo>
                                  <a:pt x="2097" y="2115"/>
                                </a:moveTo>
                                <a:lnTo>
                                  <a:pt x="2098" y="2115"/>
                                </a:lnTo>
                                <a:lnTo>
                                  <a:pt x="2098" y="2117"/>
                                </a:lnTo>
                                <a:lnTo>
                                  <a:pt x="2097" y="2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9360"/>
                            <a:ext cx="110988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4186">
                                <a:moveTo>
                                  <a:pt x="1137" y="696"/>
                                </a:moveTo>
                                <a:lnTo>
                                  <a:pt x="1077" y="560"/>
                                </a:lnTo>
                                <a:lnTo>
                                  <a:pt x="988" y="574"/>
                                </a:lnTo>
                                <a:lnTo>
                                  <a:pt x="903" y="692"/>
                                </a:lnTo>
                                <a:lnTo>
                                  <a:pt x="857" y="654"/>
                                </a:lnTo>
                                <a:lnTo>
                                  <a:pt x="813" y="494"/>
                                </a:lnTo>
                                <a:lnTo>
                                  <a:pt x="763" y="492"/>
                                </a:lnTo>
                                <a:lnTo>
                                  <a:pt x="743" y="412"/>
                                </a:lnTo>
                                <a:lnTo>
                                  <a:pt x="759" y="234"/>
                                </a:lnTo>
                                <a:lnTo>
                                  <a:pt x="721" y="50"/>
                                </a:lnTo>
                                <a:lnTo>
                                  <a:pt x="678" y="0"/>
                                </a:lnTo>
                                <a:lnTo>
                                  <a:pt x="423" y="126"/>
                                </a:lnTo>
                                <a:lnTo>
                                  <a:pt x="219" y="256"/>
                                </a:lnTo>
                                <a:lnTo>
                                  <a:pt x="130" y="408"/>
                                </a:lnTo>
                                <a:lnTo>
                                  <a:pt x="129" y="959"/>
                                </a:lnTo>
                                <a:lnTo>
                                  <a:pt x="174" y="1065"/>
                                </a:lnTo>
                                <a:lnTo>
                                  <a:pt x="132" y="1013"/>
                                </a:lnTo>
                                <a:lnTo>
                                  <a:pt x="121" y="1193"/>
                                </a:lnTo>
                                <a:lnTo>
                                  <a:pt x="128" y="1309"/>
                                </a:lnTo>
                                <a:lnTo>
                                  <a:pt x="164" y="1359"/>
                                </a:lnTo>
                                <a:lnTo>
                                  <a:pt x="106" y="1405"/>
                                </a:lnTo>
                                <a:lnTo>
                                  <a:pt x="101" y="1495"/>
                                </a:lnTo>
                                <a:lnTo>
                                  <a:pt x="148" y="1665"/>
                                </a:lnTo>
                                <a:lnTo>
                                  <a:pt x="105" y="1619"/>
                                </a:lnTo>
                                <a:lnTo>
                                  <a:pt x="2" y="1899"/>
                                </a:lnTo>
                                <a:lnTo>
                                  <a:pt x="0" y="1903"/>
                                </a:lnTo>
                                <a:lnTo>
                                  <a:pt x="189" y="2229"/>
                                </a:lnTo>
                                <a:lnTo>
                                  <a:pt x="242" y="2485"/>
                                </a:lnTo>
                                <a:lnTo>
                                  <a:pt x="194" y="2629"/>
                                </a:lnTo>
                                <a:lnTo>
                                  <a:pt x="216" y="2896"/>
                                </a:lnTo>
                                <a:lnTo>
                                  <a:pt x="196" y="3142"/>
                                </a:lnTo>
                                <a:lnTo>
                                  <a:pt x="250" y="3400"/>
                                </a:lnTo>
                                <a:lnTo>
                                  <a:pt x="190" y="3476"/>
                                </a:lnTo>
                                <a:lnTo>
                                  <a:pt x="212" y="3574"/>
                                </a:lnTo>
                                <a:lnTo>
                                  <a:pt x="299" y="3608"/>
                                </a:lnTo>
                                <a:lnTo>
                                  <a:pt x="395" y="3552"/>
                                </a:lnTo>
                                <a:lnTo>
                                  <a:pt x="536" y="3620"/>
                                </a:lnTo>
                                <a:lnTo>
                                  <a:pt x="571" y="3568"/>
                                </a:lnTo>
                                <a:lnTo>
                                  <a:pt x="737" y="3766"/>
                                </a:lnTo>
                                <a:lnTo>
                                  <a:pt x="842" y="3794"/>
                                </a:lnTo>
                                <a:lnTo>
                                  <a:pt x="872" y="3730"/>
                                </a:lnTo>
                                <a:lnTo>
                                  <a:pt x="911" y="3780"/>
                                </a:lnTo>
                                <a:lnTo>
                                  <a:pt x="1035" y="3688"/>
                                </a:lnTo>
                                <a:lnTo>
                                  <a:pt x="1076" y="3710"/>
                                </a:lnTo>
                                <a:lnTo>
                                  <a:pt x="1103" y="3786"/>
                                </a:lnTo>
                                <a:lnTo>
                                  <a:pt x="1092" y="3872"/>
                                </a:lnTo>
                                <a:lnTo>
                                  <a:pt x="1153" y="4002"/>
                                </a:lnTo>
                                <a:lnTo>
                                  <a:pt x="1293" y="4184"/>
                                </a:lnTo>
                                <a:lnTo>
                                  <a:pt x="1293" y="4182"/>
                                </a:lnTo>
                                <a:lnTo>
                                  <a:pt x="1293" y="4184"/>
                                </a:lnTo>
                                <a:lnTo>
                                  <a:pt x="1294" y="4186"/>
                                </a:lnTo>
                                <a:lnTo>
                                  <a:pt x="1295" y="4186"/>
                                </a:lnTo>
                                <a:lnTo>
                                  <a:pt x="1412" y="3872"/>
                                </a:lnTo>
                                <a:lnTo>
                                  <a:pt x="1373" y="3836"/>
                                </a:lnTo>
                                <a:lnTo>
                                  <a:pt x="1387" y="3750"/>
                                </a:lnTo>
                                <a:lnTo>
                                  <a:pt x="1362" y="3676"/>
                                </a:lnTo>
                                <a:lnTo>
                                  <a:pt x="1445" y="3610"/>
                                </a:lnTo>
                                <a:lnTo>
                                  <a:pt x="1396" y="3362"/>
                                </a:lnTo>
                                <a:lnTo>
                                  <a:pt x="1416" y="3282"/>
                                </a:lnTo>
                                <a:lnTo>
                                  <a:pt x="1537" y="3158"/>
                                </a:lnTo>
                                <a:lnTo>
                                  <a:pt x="1618" y="3216"/>
                                </a:lnTo>
                                <a:lnTo>
                                  <a:pt x="1634" y="3128"/>
                                </a:lnTo>
                                <a:lnTo>
                                  <a:pt x="1628" y="2691"/>
                                </a:lnTo>
                                <a:lnTo>
                                  <a:pt x="1671" y="2681"/>
                                </a:lnTo>
                                <a:lnTo>
                                  <a:pt x="1748" y="2463"/>
                                </a:lnTo>
                                <a:lnTo>
                                  <a:pt x="1727" y="2369"/>
                                </a:lnTo>
                                <a:lnTo>
                                  <a:pt x="1748" y="2261"/>
                                </a:lnTo>
                                <a:lnTo>
                                  <a:pt x="1735" y="2081"/>
                                </a:lnTo>
                                <a:lnTo>
                                  <a:pt x="1734" y="2081"/>
                                </a:lnTo>
                                <a:lnTo>
                                  <a:pt x="1734" y="2077"/>
                                </a:lnTo>
                                <a:lnTo>
                                  <a:pt x="1590" y="1997"/>
                                </a:lnTo>
                                <a:lnTo>
                                  <a:pt x="1683" y="2043"/>
                                </a:lnTo>
                                <a:lnTo>
                                  <a:pt x="1733" y="1851"/>
                                </a:lnTo>
                                <a:lnTo>
                                  <a:pt x="1687" y="1687"/>
                                </a:lnTo>
                                <a:lnTo>
                                  <a:pt x="1719" y="1491"/>
                                </a:lnTo>
                                <a:lnTo>
                                  <a:pt x="1676" y="1511"/>
                                </a:lnTo>
                                <a:lnTo>
                                  <a:pt x="1613" y="1359"/>
                                </a:lnTo>
                                <a:lnTo>
                                  <a:pt x="1521" y="1393"/>
                                </a:lnTo>
                                <a:lnTo>
                                  <a:pt x="1437" y="1353"/>
                                </a:lnTo>
                                <a:lnTo>
                                  <a:pt x="1403" y="1413"/>
                                </a:lnTo>
                                <a:lnTo>
                                  <a:pt x="1370" y="1135"/>
                                </a:lnTo>
                                <a:lnTo>
                                  <a:pt x="1287" y="1097"/>
                                </a:lnTo>
                                <a:lnTo>
                                  <a:pt x="1270" y="1013"/>
                                </a:lnTo>
                                <a:lnTo>
                                  <a:pt x="1225" y="1077"/>
                                </a:lnTo>
                                <a:lnTo>
                                  <a:pt x="1177" y="1045"/>
                                </a:lnTo>
                                <a:lnTo>
                                  <a:pt x="1130" y="786"/>
                                </a:lnTo>
                                <a:lnTo>
                                  <a:pt x="1137" y="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538560"/>
                            <a:ext cx="1890360" cy="15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7" h="4997">
                                <a:moveTo>
                                  <a:pt x="1649" y="1285"/>
                                </a:moveTo>
                                <a:lnTo>
                                  <a:pt x="1606" y="1289"/>
                                </a:lnTo>
                                <a:lnTo>
                                  <a:pt x="1522" y="1213"/>
                                </a:lnTo>
                                <a:lnTo>
                                  <a:pt x="1473" y="1128"/>
                                </a:lnTo>
                                <a:lnTo>
                                  <a:pt x="1368" y="1128"/>
                                </a:lnTo>
                                <a:lnTo>
                                  <a:pt x="1349" y="1213"/>
                                </a:lnTo>
                                <a:lnTo>
                                  <a:pt x="1263" y="1235"/>
                                </a:lnTo>
                                <a:lnTo>
                                  <a:pt x="1210" y="1014"/>
                                </a:lnTo>
                                <a:lnTo>
                                  <a:pt x="1204" y="1014"/>
                                </a:lnTo>
                                <a:lnTo>
                                  <a:pt x="1202" y="1016"/>
                                </a:lnTo>
                                <a:lnTo>
                                  <a:pt x="1200" y="1016"/>
                                </a:lnTo>
                                <a:lnTo>
                                  <a:pt x="1160" y="1024"/>
                                </a:lnTo>
                                <a:lnTo>
                                  <a:pt x="1161" y="926"/>
                                </a:lnTo>
                                <a:lnTo>
                                  <a:pt x="1068" y="880"/>
                                </a:lnTo>
                                <a:lnTo>
                                  <a:pt x="965" y="698"/>
                                </a:lnTo>
                                <a:lnTo>
                                  <a:pt x="874" y="702"/>
                                </a:lnTo>
                                <a:lnTo>
                                  <a:pt x="888" y="506"/>
                                </a:lnTo>
                                <a:lnTo>
                                  <a:pt x="844" y="330"/>
                                </a:lnTo>
                                <a:lnTo>
                                  <a:pt x="844" y="202"/>
                                </a:lnTo>
                                <a:lnTo>
                                  <a:pt x="885" y="48"/>
                                </a:lnTo>
                                <a:lnTo>
                                  <a:pt x="844" y="0"/>
                                </a:lnTo>
                                <a:lnTo>
                                  <a:pt x="781" y="132"/>
                                </a:lnTo>
                                <a:lnTo>
                                  <a:pt x="755" y="328"/>
                                </a:lnTo>
                                <a:lnTo>
                                  <a:pt x="621" y="448"/>
                                </a:lnTo>
                                <a:lnTo>
                                  <a:pt x="538" y="394"/>
                                </a:lnTo>
                                <a:lnTo>
                                  <a:pt x="486" y="416"/>
                                </a:lnTo>
                                <a:lnTo>
                                  <a:pt x="499" y="596"/>
                                </a:lnTo>
                                <a:lnTo>
                                  <a:pt x="478" y="704"/>
                                </a:lnTo>
                                <a:lnTo>
                                  <a:pt x="499" y="798"/>
                                </a:lnTo>
                                <a:lnTo>
                                  <a:pt x="422" y="1016"/>
                                </a:lnTo>
                                <a:lnTo>
                                  <a:pt x="379" y="1026"/>
                                </a:lnTo>
                                <a:lnTo>
                                  <a:pt x="385" y="1463"/>
                                </a:lnTo>
                                <a:lnTo>
                                  <a:pt x="369" y="1551"/>
                                </a:lnTo>
                                <a:lnTo>
                                  <a:pt x="288" y="1493"/>
                                </a:lnTo>
                                <a:lnTo>
                                  <a:pt x="167" y="1617"/>
                                </a:lnTo>
                                <a:lnTo>
                                  <a:pt x="147" y="1697"/>
                                </a:lnTo>
                                <a:lnTo>
                                  <a:pt x="196" y="1945"/>
                                </a:lnTo>
                                <a:lnTo>
                                  <a:pt x="113" y="2011"/>
                                </a:lnTo>
                                <a:lnTo>
                                  <a:pt x="138" y="2085"/>
                                </a:lnTo>
                                <a:lnTo>
                                  <a:pt x="124" y="2171"/>
                                </a:lnTo>
                                <a:lnTo>
                                  <a:pt x="163" y="2207"/>
                                </a:lnTo>
                                <a:lnTo>
                                  <a:pt x="46" y="2521"/>
                                </a:lnTo>
                                <a:lnTo>
                                  <a:pt x="45" y="2521"/>
                                </a:lnTo>
                                <a:lnTo>
                                  <a:pt x="39" y="2583"/>
                                </a:lnTo>
                                <a:lnTo>
                                  <a:pt x="0" y="2651"/>
                                </a:lnTo>
                                <a:lnTo>
                                  <a:pt x="53" y="2907"/>
                                </a:lnTo>
                                <a:lnTo>
                                  <a:pt x="93" y="2957"/>
                                </a:lnTo>
                                <a:lnTo>
                                  <a:pt x="48" y="3106"/>
                                </a:lnTo>
                                <a:lnTo>
                                  <a:pt x="2" y="3128"/>
                                </a:lnTo>
                                <a:lnTo>
                                  <a:pt x="8" y="3392"/>
                                </a:lnTo>
                                <a:lnTo>
                                  <a:pt x="65" y="3436"/>
                                </a:lnTo>
                                <a:lnTo>
                                  <a:pt x="133" y="3606"/>
                                </a:lnTo>
                                <a:lnTo>
                                  <a:pt x="171" y="3862"/>
                                </a:lnTo>
                                <a:lnTo>
                                  <a:pt x="201" y="3794"/>
                                </a:lnTo>
                                <a:lnTo>
                                  <a:pt x="256" y="3920"/>
                                </a:lnTo>
                                <a:lnTo>
                                  <a:pt x="333" y="4254"/>
                                </a:lnTo>
                                <a:lnTo>
                                  <a:pt x="526" y="4206"/>
                                </a:lnTo>
                                <a:lnTo>
                                  <a:pt x="571" y="4248"/>
                                </a:lnTo>
                                <a:lnTo>
                                  <a:pt x="604" y="4188"/>
                                </a:lnTo>
                                <a:lnTo>
                                  <a:pt x="697" y="4160"/>
                                </a:lnTo>
                                <a:lnTo>
                                  <a:pt x="769" y="4038"/>
                                </a:lnTo>
                                <a:lnTo>
                                  <a:pt x="883" y="4074"/>
                                </a:lnTo>
                                <a:lnTo>
                                  <a:pt x="892" y="4160"/>
                                </a:lnTo>
                                <a:lnTo>
                                  <a:pt x="931" y="4190"/>
                                </a:lnTo>
                                <a:lnTo>
                                  <a:pt x="926" y="4280"/>
                                </a:lnTo>
                                <a:lnTo>
                                  <a:pt x="971" y="4288"/>
                                </a:lnTo>
                                <a:lnTo>
                                  <a:pt x="997" y="4358"/>
                                </a:lnTo>
                                <a:lnTo>
                                  <a:pt x="1014" y="4450"/>
                                </a:lnTo>
                                <a:lnTo>
                                  <a:pt x="970" y="4524"/>
                                </a:lnTo>
                                <a:lnTo>
                                  <a:pt x="1006" y="4672"/>
                                </a:lnTo>
                                <a:lnTo>
                                  <a:pt x="1147" y="4732"/>
                                </a:lnTo>
                                <a:lnTo>
                                  <a:pt x="1193" y="4780"/>
                                </a:lnTo>
                                <a:lnTo>
                                  <a:pt x="1193" y="4868"/>
                                </a:lnTo>
                                <a:lnTo>
                                  <a:pt x="1268" y="4808"/>
                                </a:lnTo>
                                <a:lnTo>
                                  <a:pt x="1269" y="4806"/>
                                </a:lnTo>
                                <a:lnTo>
                                  <a:pt x="1285" y="4732"/>
                                </a:lnTo>
                                <a:lnTo>
                                  <a:pt x="1386" y="4612"/>
                                </a:lnTo>
                                <a:lnTo>
                                  <a:pt x="1419" y="4668"/>
                                </a:lnTo>
                                <a:lnTo>
                                  <a:pt x="1467" y="4636"/>
                                </a:lnTo>
                                <a:lnTo>
                                  <a:pt x="1472" y="4382"/>
                                </a:lnTo>
                                <a:lnTo>
                                  <a:pt x="1504" y="4308"/>
                                </a:lnTo>
                                <a:lnTo>
                                  <a:pt x="1547" y="4320"/>
                                </a:lnTo>
                                <a:lnTo>
                                  <a:pt x="1581" y="4220"/>
                                </a:lnTo>
                                <a:lnTo>
                                  <a:pt x="1579" y="4176"/>
                                </a:lnTo>
                                <a:lnTo>
                                  <a:pt x="1579" y="4174"/>
                                </a:lnTo>
                                <a:lnTo>
                                  <a:pt x="1702" y="3998"/>
                                </a:lnTo>
                                <a:lnTo>
                                  <a:pt x="1810" y="4128"/>
                                </a:lnTo>
                                <a:lnTo>
                                  <a:pt x="1896" y="4078"/>
                                </a:lnTo>
                                <a:lnTo>
                                  <a:pt x="1973" y="4192"/>
                                </a:lnTo>
                                <a:lnTo>
                                  <a:pt x="2051" y="4124"/>
                                </a:lnTo>
                                <a:lnTo>
                                  <a:pt x="2179" y="4326"/>
                                </a:lnTo>
                                <a:lnTo>
                                  <a:pt x="2193" y="4308"/>
                                </a:lnTo>
                                <a:lnTo>
                                  <a:pt x="2194" y="4308"/>
                                </a:lnTo>
                                <a:lnTo>
                                  <a:pt x="2309" y="4460"/>
                                </a:lnTo>
                                <a:lnTo>
                                  <a:pt x="2316" y="4734"/>
                                </a:lnTo>
                                <a:lnTo>
                                  <a:pt x="2359" y="4732"/>
                                </a:lnTo>
                                <a:lnTo>
                                  <a:pt x="2391" y="4888"/>
                                </a:lnTo>
                                <a:lnTo>
                                  <a:pt x="2396" y="4886"/>
                                </a:lnTo>
                                <a:lnTo>
                                  <a:pt x="2441" y="4906"/>
                                </a:lnTo>
                                <a:lnTo>
                                  <a:pt x="2428" y="4995"/>
                                </a:lnTo>
                                <a:lnTo>
                                  <a:pt x="2545" y="4997"/>
                                </a:lnTo>
                                <a:lnTo>
                                  <a:pt x="2586" y="4967"/>
                                </a:lnTo>
                                <a:lnTo>
                                  <a:pt x="2594" y="4874"/>
                                </a:lnTo>
                                <a:lnTo>
                                  <a:pt x="2637" y="4870"/>
                                </a:lnTo>
                                <a:lnTo>
                                  <a:pt x="2640" y="4774"/>
                                </a:lnTo>
                                <a:lnTo>
                                  <a:pt x="2675" y="4714"/>
                                </a:lnTo>
                                <a:lnTo>
                                  <a:pt x="2631" y="4476"/>
                                </a:lnTo>
                                <a:lnTo>
                                  <a:pt x="2672" y="4004"/>
                                </a:lnTo>
                                <a:lnTo>
                                  <a:pt x="2643" y="3686"/>
                                </a:lnTo>
                                <a:lnTo>
                                  <a:pt x="2733" y="3262"/>
                                </a:lnTo>
                                <a:lnTo>
                                  <a:pt x="2755" y="2781"/>
                                </a:lnTo>
                                <a:lnTo>
                                  <a:pt x="2916" y="2363"/>
                                </a:lnTo>
                                <a:lnTo>
                                  <a:pt x="2977" y="2037"/>
                                </a:lnTo>
                                <a:lnTo>
                                  <a:pt x="2846" y="1945"/>
                                </a:lnTo>
                                <a:lnTo>
                                  <a:pt x="2620" y="1927"/>
                                </a:lnTo>
                                <a:lnTo>
                                  <a:pt x="2615" y="1925"/>
                                </a:lnTo>
                                <a:lnTo>
                                  <a:pt x="2616" y="1921"/>
                                </a:lnTo>
                                <a:lnTo>
                                  <a:pt x="2493" y="1699"/>
                                </a:lnTo>
                                <a:lnTo>
                                  <a:pt x="2395" y="1825"/>
                                </a:lnTo>
                                <a:lnTo>
                                  <a:pt x="2290" y="1789"/>
                                </a:lnTo>
                                <a:lnTo>
                                  <a:pt x="2251" y="1827"/>
                                </a:lnTo>
                                <a:lnTo>
                                  <a:pt x="2216" y="1707"/>
                                </a:lnTo>
                                <a:lnTo>
                                  <a:pt x="2170" y="1665"/>
                                </a:lnTo>
                                <a:lnTo>
                                  <a:pt x="2127" y="1711"/>
                                </a:lnTo>
                                <a:lnTo>
                                  <a:pt x="2123" y="1801"/>
                                </a:lnTo>
                                <a:lnTo>
                                  <a:pt x="2081" y="1779"/>
                                </a:lnTo>
                                <a:lnTo>
                                  <a:pt x="1958" y="1501"/>
                                </a:lnTo>
                                <a:lnTo>
                                  <a:pt x="1932" y="1321"/>
                                </a:lnTo>
                                <a:lnTo>
                                  <a:pt x="1886" y="1259"/>
                                </a:lnTo>
                                <a:lnTo>
                                  <a:pt x="1717" y="1179"/>
                                </a:lnTo>
                                <a:lnTo>
                                  <a:pt x="1649" y="1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615320"/>
                            <a:ext cx="173484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2" h="4186">
                                <a:moveTo>
                                  <a:pt x="2043" y="606"/>
                                </a:moveTo>
                                <a:lnTo>
                                  <a:pt x="1920" y="782"/>
                                </a:lnTo>
                                <a:lnTo>
                                  <a:pt x="1920" y="784"/>
                                </a:lnTo>
                                <a:lnTo>
                                  <a:pt x="1922" y="828"/>
                                </a:lnTo>
                                <a:lnTo>
                                  <a:pt x="1888" y="928"/>
                                </a:lnTo>
                                <a:lnTo>
                                  <a:pt x="1845" y="916"/>
                                </a:lnTo>
                                <a:lnTo>
                                  <a:pt x="1813" y="990"/>
                                </a:lnTo>
                                <a:lnTo>
                                  <a:pt x="1808" y="1244"/>
                                </a:lnTo>
                                <a:lnTo>
                                  <a:pt x="1760" y="1276"/>
                                </a:lnTo>
                                <a:lnTo>
                                  <a:pt x="1727" y="1220"/>
                                </a:lnTo>
                                <a:lnTo>
                                  <a:pt x="1626" y="1340"/>
                                </a:lnTo>
                                <a:lnTo>
                                  <a:pt x="1610" y="1414"/>
                                </a:lnTo>
                                <a:lnTo>
                                  <a:pt x="1609" y="1416"/>
                                </a:lnTo>
                                <a:lnTo>
                                  <a:pt x="1534" y="1476"/>
                                </a:lnTo>
                                <a:lnTo>
                                  <a:pt x="1534" y="1388"/>
                                </a:lnTo>
                                <a:lnTo>
                                  <a:pt x="1488" y="1340"/>
                                </a:lnTo>
                                <a:lnTo>
                                  <a:pt x="1347" y="1280"/>
                                </a:lnTo>
                                <a:lnTo>
                                  <a:pt x="1311" y="1132"/>
                                </a:lnTo>
                                <a:lnTo>
                                  <a:pt x="1355" y="1058"/>
                                </a:lnTo>
                                <a:lnTo>
                                  <a:pt x="1338" y="966"/>
                                </a:lnTo>
                                <a:lnTo>
                                  <a:pt x="1312" y="896"/>
                                </a:lnTo>
                                <a:lnTo>
                                  <a:pt x="1267" y="888"/>
                                </a:lnTo>
                                <a:lnTo>
                                  <a:pt x="1272" y="798"/>
                                </a:lnTo>
                                <a:lnTo>
                                  <a:pt x="1233" y="768"/>
                                </a:lnTo>
                                <a:lnTo>
                                  <a:pt x="1224" y="682"/>
                                </a:lnTo>
                                <a:lnTo>
                                  <a:pt x="1110" y="646"/>
                                </a:lnTo>
                                <a:lnTo>
                                  <a:pt x="1038" y="768"/>
                                </a:lnTo>
                                <a:lnTo>
                                  <a:pt x="945" y="796"/>
                                </a:lnTo>
                                <a:lnTo>
                                  <a:pt x="912" y="856"/>
                                </a:lnTo>
                                <a:lnTo>
                                  <a:pt x="867" y="814"/>
                                </a:lnTo>
                                <a:lnTo>
                                  <a:pt x="674" y="862"/>
                                </a:lnTo>
                                <a:lnTo>
                                  <a:pt x="597" y="528"/>
                                </a:lnTo>
                                <a:lnTo>
                                  <a:pt x="542" y="402"/>
                                </a:lnTo>
                                <a:lnTo>
                                  <a:pt x="512" y="470"/>
                                </a:lnTo>
                                <a:lnTo>
                                  <a:pt x="474" y="214"/>
                                </a:lnTo>
                                <a:lnTo>
                                  <a:pt x="406" y="44"/>
                                </a:lnTo>
                                <a:lnTo>
                                  <a:pt x="349" y="0"/>
                                </a:lnTo>
                                <a:lnTo>
                                  <a:pt x="113" y="92"/>
                                </a:lnTo>
                                <a:lnTo>
                                  <a:pt x="110" y="274"/>
                                </a:lnTo>
                                <a:lnTo>
                                  <a:pt x="51" y="434"/>
                                </a:lnTo>
                                <a:lnTo>
                                  <a:pt x="153" y="666"/>
                                </a:lnTo>
                                <a:lnTo>
                                  <a:pt x="158" y="840"/>
                                </a:lnTo>
                                <a:lnTo>
                                  <a:pt x="89" y="992"/>
                                </a:lnTo>
                                <a:lnTo>
                                  <a:pt x="105" y="1080"/>
                                </a:lnTo>
                                <a:lnTo>
                                  <a:pt x="81" y="1150"/>
                                </a:lnTo>
                                <a:lnTo>
                                  <a:pt x="0" y="1256"/>
                                </a:lnTo>
                                <a:lnTo>
                                  <a:pt x="46" y="1340"/>
                                </a:lnTo>
                                <a:lnTo>
                                  <a:pt x="80" y="1551"/>
                                </a:lnTo>
                                <a:lnTo>
                                  <a:pt x="37" y="1571"/>
                                </a:lnTo>
                                <a:lnTo>
                                  <a:pt x="15" y="1645"/>
                                </a:lnTo>
                                <a:lnTo>
                                  <a:pt x="45" y="1845"/>
                                </a:lnTo>
                                <a:lnTo>
                                  <a:pt x="19" y="2023"/>
                                </a:lnTo>
                                <a:lnTo>
                                  <a:pt x="59" y="2087"/>
                                </a:lnTo>
                                <a:lnTo>
                                  <a:pt x="108" y="2319"/>
                                </a:lnTo>
                                <a:lnTo>
                                  <a:pt x="111" y="2499"/>
                                </a:lnTo>
                                <a:lnTo>
                                  <a:pt x="146" y="2561"/>
                                </a:lnTo>
                                <a:lnTo>
                                  <a:pt x="142" y="2741"/>
                                </a:lnTo>
                                <a:lnTo>
                                  <a:pt x="121" y="3011"/>
                                </a:lnTo>
                                <a:lnTo>
                                  <a:pt x="210" y="3205"/>
                                </a:lnTo>
                                <a:lnTo>
                                  <a:pt x="308" y="3209"/>
                                </a:lnTo>
                                <a:lnTo>
                                  <a:pt x="351" y="3159"/>
                                </a:lnTo>
                                <a:lnTo>
                                  <a:pt x="418" y="3271"/>
                                </a:lnTo>
                                <a:lnTo>
                                  <a:pt x="509" y="3087"/>
                                </a:lnTo>
                                <a:lnTo>
                                  <a:pt x="611" y="3500"/>
                                </a:lnTo>
                                <a:lnTo>
                                  <a:pt x="732" y="3590"/>
                                </a:lnTo>
                                <a:lnTo>
                                  <a:pt x="757" y="3660"/>
                                </a:lnTo>
                                <a:lnTo>
                                  <a:pt x="749" y="3830"/>
                                </a:lnTo>
                                <a:lnTo>
                                  <a:pt x="693" y="3974"/>
                                </a:lnTo>
                                <a:lnTo>
                                  <a:pt x="692" y="4066"/>
                                </a:lnTo>
                                <a:lnTo>
                                  <a:pt x="772" y="4166"/>
                                </a:lnTo>
                                <a:lnTo>
                                  <a:pt x="895" y="4120"/>
                                </a:lnTo>
                                <a:lnTo>
                                  <a:pt x="926" y="4186"/>
                                </a:lnTo>
                                <a:lnTo>
                                  <a:pt x="1014" y="4066"/>
                                </a:lnTo>
                                <a:lnTo>
                                  <a:pt x="1018" y="3976"/>
                                </a:lnTo>
                                <a:lnTo>
                                  <a:pt x="1054" y="3918"/>
                                </a:lnTo>
                                <a:lnTo>
                                  <a:pt x="1088" y="3972"/>
                                </a:lnTo>
                                <a:lnTo>
                                  <a:pt x="1122" y="3918"/>
                                </a:lnTo>
                                <a:lnTo>
                                  <a:pt x="1160" y="3970"/>
                                </a:lnTo>
                                <a:lnTo>
                                  <a:pt x="1185" y="3898"/>
                                </a:lnTo>
                                <a:lnTo>
                                  <a:pt x="1271" y="4132"/>
                                </a:lnTo>
                                <a:lnTo>
                                  <a:pt x="1361" y="3492"/>
                                </a:lnTo>
                                <a:lnTo>
                                  <a:pt x="1452" y="3538"/>
                                </a:lnTo>
                                <a:lnTo>
                                  <a:pt x="1535" y="3500"/>
                                </a:lnTo>
                                <a:lnTo>
                                  <a:pt x="1610" y="3598"/>
                                </a:lnTo>
                                <a:lnTo>
                                  <a:pt x="1676" y="3832"/>
                                </a:lnTo>
                                <a:lnTo>
                                  <a:pt x="1719" y="3834"/>
                                </a:lnTo>
                                <a:lnTo>
                                  <a:pt x="1721" y="3928"/>
                                </a:lnTo>
                                <a:lnTo>
                                  <a:pt x="1765" y="3920"/>
                                </a:lnTo>
                                <a:lnTo>
                                  <a:pt x="1827" y="3788"/>
                                </a:lnTo>
                                <a:lnTo>
                                  <a:pt x="1878" y="3838"/>
                                </a:lnTo>
                                <a:lnTo>
                                  <a:pt x="1885" y="3922"/>
                                </a:lnTo>
                                <a:lnTo>
                                  <a:pt x="1945" y="3916"/>
                                </a:lnTo>
                                <a:lnTo>
                                  <a:pt x="2028" y="3816"/>
                                </a:lnTo>
                                <a:lnTo>
                                  <a:pt x="2108" y="3616"/>
                                </a:lnTo>
                                <a:lnTo>
                                  <a:pt x="2108" y="3614"/>
                                </a:lnTo>
                                <a:lnTo>
                                  <a:pt x="2106" y="3612"/>
                                </a:lnTo>
                                <a:lnTo>
                                  <a:pt x="2161" y="3245"/>
                                </a:lnTo>
                                <a:lnTo>
                                  <a:pt x="2340" y="2913"/>
                                </a:lnTo>
                                <a:lnTo>
                                  <a:pt x="2328" y="2617"/>
                                </a:lnTo>
                                <a:lnTo>
                                  <a:pt x="2459" y="2435"/>
                                </a:lnTo>
                                <a:lnTo>
                                  <a:pt x="2638" y="1991"/>
                                </a:lnTo>
                                <a:lnTo>
                                  <a:pt x="2635" y="1905"/>
                                </a:lnTo>
                                <a:lnTo>
                                  <a:pt x="2670" y="1839"/>
                                </a:lnTo>
                                <a:lnTo>
                                  <a:pt x="2605" y="1729"/>
                                </a:lnTo>
                                <a:lnTo>
                                  <a:pt x="2619" y="1639"/>
                                </a:lnTo>
                                <a:lnTo>
                                  <a:pt x="2677" y="1510"/>
                                </a:lnTo>
                                <a:lnTo>
                                  <a:pt x="2732" y="1496"/>
                                </a:lnTo>
                                <a:lnTo>
                                  <a:pt x="2700" y="1340"/>
                                </a:lnTo>
                                <a:lnTo>
                                  <a:pt x="2657" y="1342"/>
                                </a:lnTo>
                                <a:lnTo>
                                  <a:pt x="2650" y="1068"/>
                                </a:lnTo>
                                <a:lnTo>
                                  <a:pt x="2535" y="916"/>
                                </a:lnTo>
                                <a:lnTo>
                                  <a:pt x="2534" y="916"/>
                                </a:lnTo>
                                <a:lnTo>
                                  <a:pt x="2520" y="934"/>
                                </a:lnTo>
                                <a:lnTo>
                                  <a:pt x="2392" y="732"/>
                                </a:lnTo>
                                <a:lnTo>
                                  <a:pt x="2314" y="800"/>
                                </a:lnTo>
                                <a:lnTo>
                                  <a:pt x="2237" y="686"/>
                                </a:lnTo>
                                <a:lnTo>
                                  <a:pt x="2151" y="736"/>
                                </a:lnTo>
                                <a:lnTo>
                                  <a:pt x="2043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338200"/>
                            <a:ext cx="1899360" cy="26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1" h="8214">
                                <a:moveTo>
                                  <a:pt x="1754" y="406"/>
                                </a:moveTo>
                                <a:lnTo>
                                  <a:pt x="1673" y="314"/>
                                </a:lnTo>
                                <a:lnTo>
                                  <a:pt x="1694" y="404"/>
                                </a:lnTo>
                                <a:lnTo>
                                  <a:pt x="1541" y="418"/>
                                </a:lnTo>
                                <a:lnTo>
                                  <a:pt x="1499" y="372"/>
                                </a:lnTo>
                                <a:lnTo>
                                  <a:pt x="1479" y="188"/>
                                </a:lnTo>
                                <a:lnTo>
                                  <a:pt x="1434" y="196"/>
                                </a:lnTo>
                                <a:lnTo>
                                  <a:pt x="1428" y="98"/>
                                </a:lnTo>
                                <a:lnTo>
                                  <a:pt x="1347" y="0"/>
                                </a:lnTo>
                                <a:lnTo>
                                  <a:pt x="1243" y="182"/>
                                </a:lnTo>
                                <a:lnTo>
                                  <a:pt x="1209" y="110"/>
                                </a:lnTo>
                                <a:lnTo>
                                  <a:pt x="1060" y="118"/>
                                </a:lnTo>
                                <a:lnTo>
                                  <a:pt x="975" y="142"/>
                                </a:lnTo>
                                <a:lnTo>
                                  <a:pt x="919" y="286"/>
                                </a:lnTo>
                                <a:lnTo>
                                  <a:pt x="731" y="314"/>
                                </a:lnTo>
                                <a:lnTo>
                                  <a:pt x="766" y="488"/>
                                </a:lnTo>
                                <a:lnTo>
                                  <a:pt x="830" y="612"/>
                                </a:lnTo>
                                <a:lnTo>
                                  <a:pt x="903" y="1162"/>
                                </a:lnTo>
                                <a:lnTo>
                                  <a:pt x="899" y="1387"/>
                                </a:lnTo>
                                <a:lnTo>
                                  <a:pt x="937" y="1445"/>
                                </a:lnTo>
                                <a:lnTo>
                                  <a:pt x="798" y="1585"/>
                                </a:lnTo>
                                <a:lnTo>
                                  <a:pt x="762" y="1529"/>
                                </a:lnTo>
                                <a:lnTo>
                                  <a:pt x="662" y="1537"/>
                                </a:lnTo>
                                <a:lnTo>
                                  <a:pt x="684" y="1451"/>
                                </a:lnTo>
                                <a:lnTo>
                                  <a:pt x="555" y="1549"/>
                                </a:lnTo>
                                <a:lnTo>
                                  <a:pt x="555" y="1551"/>
                                </a:lnTo>
                                <a:lnTo>
                                  <a:pt x="485" y="1847"/>
                                </a:lnTo>
                                <a:lnTo>
                                  <a:pt x="530" y="1875"/>
                                </a:lnTo>
                                <a:lnTo>
                                  <a:pt x="593" y="2121"/>
                                </a:lnTo>
                                <a:lnTo>
                                  <a:pt x="551" y="2135"/>
                                </a:lnTo>
                                <a:lnTo>
                                  <a:pt x="576" y="2297"/>
                                </a:lnTo>
                                <a:lnTo>
                                  <a:pt x="530" y="2475"/>
                                </a:lnTo>
                                <a:lnTo>
                                  <a:pt x="457" y="2573"/>
                                </a:lnTo>
                                <a:lnTo>
                                  <a:pt x="477" y="2703"/>
                                </a:lnTo>
                                <a:lnTo>
                                  <a:pt x="597" y="2855"/>
                                </a:lnTo>
                                <a:lnTo>
                                  <a:pt x="756" y="3198"/>
                                </a:lnTo>
                                <a:lnTo>
                                  <a:pt x="788" y="3418"/>
                                </a:lnTo>
                                <a:lnTo>
                                  <a:pt x="788" y="3420"/>
                                </a:lnTo>
                                <a:lnTo>
                                  <a:pt x="789" y="3420"/>
                                </a:lnTo>
                                <a:lnTo>
                                  <a:pt x="789" y="3422"/>
                                </a:lnTo>
                                <a:lnTo>
                                  <a:pt x="789" y="3424"/>
                                </a:lnTo>
                                <a:lnTo>
                                  <a:pt x="797" y="3512"/>
                                </a:lnTo>
                                <a:lnTo>
                                  <a:pt x="765" y="3614"/>
                                </a:lnTo>
                                <a:lnTo>
                                  <a:pt x="726" y="3374"/>
                                </a:lnTo>
                                <a:lnTo>
                                  <a:pt x="563" y="3053"/>
                                </a:lnTo>
                                <a:lnTo>
                                  <a:pt x="548" y="2967"/>
                                </a:lnTo>
                                <a:lnTo>
                                  <a:pt x="503" y="3142"/>
                                </a:lnTo>
                                <a:lnTo>
                                  <a:pt x="408" y="4680"/>
                                </a:lnTo>
                                <a:lnTo>
                                  <a:pt x="469" y="4440"/>
                                </a:lnTo>
                                <a:lnTo>
                                  <a:pt x="537" y="4598"/>
                                </a:lnTo>
                                <a:lnTo>
                                  <a:pt x="540" y="4686"/>
                                </a:lnTo>
                                <a:lnTo>
                                  <a:pt x="442" y="4658"/>
                                </a:lnTo>
                                <a:lnTo>
                                  <a:pt x="393" y="4870"/>
                                </a:lnTo>
                                <a:lnTo>
                                  <a:pt x="394" y="5013"/>
                                </a:lnTo>
                                <a:lnTo>
                                  <a:pt x="226" y="6545"/>
                                </a:lnTo>
                                <a:lnTo>
                                  <a:pt x="167" y="6763"/>
                                </a:lnTo>
                                <a:lnTo>
                                  <a:pt x="97" y="6956"/>
                                </a:lnTo>
                                <a:lnTo>
                                  <a:pt x="0" y="7098"/>
                                </a:lnTo>
                                <a:lnTo>
                                  <a:pt x="89" y="7180"/>
                                </a:lnTo>
                                <a:lnTo>
                                  <a:pt x="97" y="7278"/>
                                </a:lnTo>
                                <a:lnTo>
                                  <a:pt x="131" y="7212"/>
                                </a:lnTo>
                                <a:lnTo>
                                  <a:pt x="232" y="7252"/>
                                </a:lnTo>
                                <a:lnTo>
                                  <a:pt x="255" y="7340"/>
                                </a:lnTo>
                                <a:lnTo>
                                  <a:pt x="225" y="7522"/>
                                </a:lnTo>
                                <a:lnTo>
                                  <a:pt x="185" y="7592"/>
                                </a:lnTo>
                                <a:lnTo>
                                  <a:pt x="204" y="7680"/>
                                </a:lnTo>
                                <a:lnTo>
                                  <a:pt x="264" y="7708"/>
                                </a:lnTo>
                                <a:lnTo>
                                  <a:pt x="271" y="7598"/>
                                </a:lnTo>
                                <a:lnTo>
                                  <a:pt x="317" y="7570"/>
                                </a:lnTo>
                                <a:lnTo>
                                  <a:pt x="320" y="7672"/>
                                </a:lnTo>
                                <a:lnTo>
                                  <a:pt x="410" y="7768"/>
                                </a:lnTo>
                                <a:lnTo>
                                  <a:pt x="559" y="7884"/>
                                </a:lnTo>
                                <a:lnTo>
                                  <a:pt x="655" y="7874"/>
                                </a:lnTo>
                                <a:lnTo>
                                  <a:pt x="695" y="8018"/>
                                </a:lnTo>
                                <a:lnTo>
                                  <a:pt x="815" y="8214"/>
                                </a:lnTo>
                                <a:lnTo>
                                  <a:pt x="850" y="8164"/>
                                </a:lnTo>
                                <a:lnTo>
                                  <a:pt x="886" y="8208"/>
                                </a:lnTo>
                                <a:lnTo>
                                  <a:pt x="975" y="8116"/>
                                </a:lnTo>
                                <a:lnTo>
                                  <a:pt x="975" y="8114"/>
                                </a:lnTo>
                                <a:lnTo>
                                  <a:pt x="992" y="7846"/>
                                </a:lnTo>
                                <a:lnTo>
                                  <a:pt x="1016" y="7762"/>
                                </a:lnTo>
                                <a:lnTo>
                                  <a:pt x="1067" y="7740"/>
                                </a:lnTo>
                                <a:lnTo>
                                  <a:pt x="1061" y="7648"/>
                                </a:lnTo>
                                <a:lnTo>
                                  <a:pt x="1184" y="7366"/>
                                </a:lnTo>
                                <a:lnTo>
                                  <a:pt x="1172" y="7272"/>
                                </a:lnTo>
                                <a:lnTo>
                                  <a:pt x="1213" y="7228"/>
                                </a:lnTo>
                                <a:lnTo>
                                  <a:pt x="1206" y="7006"/>
                                </a:lnTo>
                                <a:lnTo>
                                  <a:pt x="1161" y="7004"/>
                                </a:lnTo>
                                <a:lnTo>
                                  <a:pt x="1184" y="6922"/>
                                </a:lnTo>
                                <a:lnTo>
                                  <a:pt x="1145" y="6743"/>
                                </a:lnTo>
                                <a:lnTo>
                                  <a:pt x="1045" y="6733"/>
                                </a:lnTo>
                                <a:lnTo>
                                  <a:pt x="1021" y="6651"/>
                                </a:lnTo>
                                <a:lnTo>
                                  <a:pt x="1085" y="6311"/>
                                </a:lnTo>
                                <a:lnTo>
                                  <a:pt x="1077" y="6117"/>
                                </a:lnTo>
                                <a:lnTo>
                                  <a:pt x="1221" y="6033"/>
                                </a:lnTo>
                                <a:lnTo>
                                  <a:pt x="1231" y="6125"/>
                                </a:lnTo>
                                <a:lnTo>
                                  <a:pt x="1269" y="6085"/>
                                </a:lnTo>
                                <a:lnTo>
                                  <a:pt x="1274" y="5993"/>
                                </a:lnTo>
                                <a:lnTo>
                                  <a:pt x="1332" y="6013"/>
                                </a:lnTo>
                                <a:lnTo>
                                  <a:pt x="1352" y="5939"/>
                                </a:lnTo>
                                <a:lnTo>
                                  <a:pt x="1480" y="5959"/>
                                </a:lnTo>
                                <a:lnTo>
                                  <a:pt x="1557" y="5871"/>
                                </a:lnTo>
                                <a:lnTo>
                                  <a:pt x="1688" y="5903"/>
                                </a:lnTo>
                                <a:lnTo>
                                  <a:pt x="1729" y="5861"/>
                                </a:lnTo>
                                <a:lnTo>
                                  <a:pt x="1784" y="5717"/>
                                </a:lnTo>
                                <a:lnTo>
                                  <a:pt x="1827" y="5725"/>
                                </a:lnTo>
                                <a:lnTo>
                                  <a:pt x="1807" y="5639"/>
                                </a:lnTo>
                                <a:lnTo>
                                  <a:pt x="1875" y="5471"/>
                                </a:lnTo>
                                <a:lnTo>
                                  <a:pt x="1837" y="5429"/>
                                </a:lnTo>
                                <a:lnTo>
                                  <a:pt x="1838" y="5341"/>
                                </a:lnTo>
                                <a:lnTo>
                                  <a:pt x="1953" y="5279"/>
                                </a:lnTo>
                                <a:lnTo>
                                  <a:pt x="1912" y="5001"/>
                                </a:lnTo>
                                <a:lnTo>
                                  <a:pt x="1963" y="4906"/>
                                </a:lnTo>
                                <a:lnTo>
                                  <a:pt x="2036" y="4710"/>
                                </a:lnTo>
                                <a:lnTo>
                                  <a:pt x="2127" y="4602"/>
                                </a:lnTo>
                                <a:lnTo>
                                  <a:pt x="2118" y="4494"/>
                                </a:lnTo>
                                <a:lnTo>
                                  <a:pt x="2187" y="4396"/>
                                </a:lnTo>
                                <a:lnTo>
                                  <a:pt x="2209" y="4232"/>
                                </a:lnTo>
                                <a:lnTo>
                                  <a:pt x="2219" y="4078"/>
                                </a:lnTo>
                                <a:lnTo>
                                  <a:pt x="2343" y="4056"/>
                                </a:lnTo>
                                <a:lnTo>
                                  <a:pt x="2447" y="4242"/>
                                </a:lnTo>
                                <a:lnTo>
                                  <a:pt x="2526" y="4160"/>
                                </a:lnTo>
                                <a:lnTo>
                                  <a:pt x="2631" y="4166"/>
                                </a:lnTo>
                                <a:lnTo>
                                  <a:pt x="2680" y="4106"/>
                                </a:lnTo>
                                <a:lnTo>
                                  <a:pt x="2657" y="4004"/>
                                </a:lnTo>
                                <a:lnTo>
                                  <a:pt x="2704" y="3968"/>
                                </a:lnTo>
                                <a:lnTo>
                                  <a:pt x="2708" y="3866"/>
                                </a:lnTo>
                                <a:lnTo>
                                  <a:pt x="2744" y="3806"/>
                                </a:lnTo>
                                <a:lnTo>
                                  <a:pt x="2716" y="3738"/>
                                </a:lnTo>
                                <a:lnTo>
                                  <a:pt x="2832" y="3446"/>
                                </a:lnTo>
                                <a:lnTo>
                                  <a:pt x="2843" y="3342"/>
                                </a:lnTo>
                                <a:lnTo>
                                  <a:pt x="2938" y="3402"/>
                                </a:lnTo>
                                <a:lnTo>
                                  <a:pt x="2907" y="2975"/>
                                </a:lnTo>
                                <a:lnTo>
                                  <a:pt x="2934" y="2903"/>
                                </a:lnTo>
                                <a:lnTo>
                                  <a:pt x="2916" y="2729"/>
                                </a:lnTo>
                                <a:lnTo>
                                  <a:pt x="2847" y="2561"/>
                                </a:lnTo>
                                <a:lnTo>
                                  <a:pt x="2991" y="2299"/>
                                </a:lnTo>
                                <a:lnTo>
                                  <a:pt x="2956" y="2093"/>
                                </a:lnTo>
                                <a:lnTo>
                                  <a:pt x="2963" y="1969"/>
                                </a:lnTo>
                                <a:lnTo>
                                  <a:pt x="2907" y="1711"/>
                                </a:lnTo>
                                <a:lnTo>
                                  <a:pt x="2796" y="1563"/>
                                </a:lnTo>
                                <a:lnTo>
                                  <a:pt x="2777" y="1445"/>
                                </a:lnTo>
                                <a:lnTo>
                                  <a:pt x="2703" y="1439"/>
                                </a:lnTo>
                                <a:lnTo>
                                  <a:pt x="2661" y="1463"/>
                                </a:lnTo>
                                <a:lnTo>
                                  <a:pt x="2460" y="1379"/>
                                </a:lnTo>
                                <a:lnTo>
                                  <a:pt x="2430" y="1457"/>
                                </a:lnTo>
                                <a:lnTo>
                                  <a:pt x="2255" y="1489"/>
                                </a:lnTo>
                                <a:lnTo>
                                  <a:pt x="2212" y="1575"/>
                                </a:lnTo>
                                <a:lnTo>
                                  <a:pt x="2186" y="1503"/>
                                </a:lnTo>
                                <a:lnTo>
                                  <a:pt x="2097" y="1537"/>
                                </a:lnTo>
                                <a:lnTo>
                                  <a:pt x="2058" y="1503"/>
                                </a:lnTo>
                                <a:lnTo>
                                  <a:pt x="2080" y="1415"/>
                                </a:lnTo>
                                <a:lnTo>
                                  <a:pt x="2041" y="1375"/>
                                </a:lnTo>
                                <a:lnTo>
                                  <a:pt x="2003" y="1209"/>
                                </a:lnTo>
                                <a:lnTo>
                                  <a:pt x="1957" y="1209"/>
                                </a:lnTo>
                                <a:lnTo>
                                  <a:pt x="1886" y="1080"/>
                                </a:lnTo>
                                <a:lnTo>
                                  <a:pt x="1898" y="902"/>
                                </a:lnTo>
                                <a:lnTo>
                                  <a:pt x="1759" y="500"/>
                                </a:lnTo>
                                <a:lnTo>
                                  <a:pt x="1754" y="406"/>
                                </a:lnTo>
                                <a:close/>
                                <a:moveTo>
                                  <a:pt x="1140" y="7272"/>
                                </a:moveTo>
                                <a:lnTo>
                                  <a:pt x="1141" y="7356"/>
                                </a:lnTo>
                                <a:lnTo>
                                  <a:pt x="1106" y="7304"/>
                                </a:lnTo>
                                <a:lnTo>
                                  <a:pt x="1140" y="7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8587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38" y="70"/>
                                </a:move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  <a:lnTo>
                                  <a:pt x="3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73880"/>
                            <a:ext cx="72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31" y="0"/>
                                </a:moveTo>
                                <a:lnTo>
                                  <a:pt x="0" y="20"/>
                                </a:lnTo>
                                <a:lnTo>
                                  <a:pt x="69" y="144"/>
                                </a:lnTo>
                                <a:lnTo>
                                  <a:pt x="114" y="106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997360"/>
                            <a:ext cx="76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21" y="332"/>
                                </a:moveTo>
                                <a:lnTo>
                                  <a:pt x="106" y="106"/>
                                </a:lnTo>
                                <a:lnTo>
                                  <a:pt x="27" y="0"/>
                                </a:lnTo>
                                <a:lnTo>
                                  <a:pt x="0" y="86"/>
                                </a:lnTo>
                                <a:lnTo>
                                  <a:pt x="100" y="428"/>
                                </a:lnTo>
                                <a:lnTo>
                                  <a:pt x="12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625920"/>
                            <a:ext cx="225108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5" h="5093">
                                <a:moveTo>
                                  <a:pt x="102" y="2061"/>
                                </a:moveTo>
                                <a:lnTo>
                                  <a:pt x="110" y="2255"/>
                                </a:lnTo>
                                <a:lnTo>
                                  <a:pt x="46" y="2595"/>
                                </a:lnTo>
                                <a:lnTo>
                                  <a:pt x="70" y="2677"/>
                                </a:lnTo>
                                <a:lnTo>
                                  <a:pt x="170" y="2687"/>
                                </a:lnTo>
                                <a:lnTo>
                                  <a:pt x="209" y="2866"/>
                                </a:lnTo>
                                <a:lnTo>
                                  <a:pt x="186" y="2948"/>
                                </a:lnTo>
                                <a:lnTo>
                                  <a:pt x="231" y="2950"/>
                                </a:lnTo>
                                <a:lnTo>
                                  <a:pt x="238" y="3172"/>
                                </a:lnTo>
                                <a:lnTo>
                                  <a:pt x="197" y="3216"/>
                                </a:lnTo>
                                <a:lnTo>
                                  <a:pt x="209" y="3310"/>
                                </a:lnTo>
                                <a:lnTo>
                                  <a:pt x="86" y="3592"/>
                                </a:lnTo>
                                <a:lnTo>
                                  <a:pt x="92" y="3684"/>
                                </a:lnTo>
                                <a:lnTo>
                                  <a:pt x="41" y="3706"/>
                                </a:lnTo>
                                <a:lnTo>
                                  <a:pt x="17" y="3790"/>
                                </a:lnTo>
                                <a:lnTo>
                                  <a:pt x="0" y="4058"/>
                                </a:lnTo>
                                <a:lnTo>
                                  <a:pt x="0" y="4060"/>
                                </a:lnTo>
                                <a:lnTo>
                                  <a:pt x="2" y="4058"/>
                                </a:lnTo>
                                <a:lnTo>
                                  <a:pt x="176" y="4364"/>
                                </a:lnTo>
                                <a:lnTo>
                                  <a:pt x="363" y="4312"/>
                                </a:lnTo>
                                <a:lnTo>
                                  <a:pt x="401" y="4378"/>
                                </a:lnTo>
                                <a:lnTo>
                                  <a:pt x="549" y="4372"/>
                                </a:lnTo>
                                <a:lnTo>
                                  <a:pt x="648" y="4384"/>
                                </a:lnTo>
                                <a:lnTo>
                                  <a:pt x="683" y="4316"/>
                                </a:lnTo>
                                <a:lnTo>
                                  <a:pt x="677" y="4116"/>
                                </a:lnTo>
                                <a:lnTo>
                                  <a:pt x="715" y="4076"/>
                                </a:lnTo>
                                <a:lnTo>
                                  <a:pt x="971" y="4226"/>
                                </a:lnTo>
                                <a:lnTo>
                                  <a:pt x="1044" y="4360"/>
                                </a:lnTo>
                                <a:lnTo>
                                  <a:pt x="1142" y="4348"/>
                                </a:lnTo>
                                <a:lnTo>
                                  <a:pt x="1230" y="4578"/>
                                </a:lnTo>
                                <a:lnTo>
                                  <a:pt x="1246" y="4488"/>
                                </a:lnTo>
                                <a:lnTo>
                                  <a:pt x="1296" y="4484"/>
                                </a:lnTo>
                                <a:lnTo>
                                  <a:pt x="1456" y="4636"/>
                                </a:lnTo>
                                <a:lnTo>
                                  <a:pt x="1459" y="4638"/>
                                </a:lnTo>
                                <a:lnTo>
                                  <a:pt x="1430" y="4785"/>
                                </a:lnTo>
                                <a:lnTo>
                                  <a:pt x="1564" y="4867"/>
                                </a:lnTo>
                                <a:lnTo>
                                  <a:pt x="1600" y="5041"/>
                                </a:lnTo>
                                <a:lnTo>
                                  <a:pt x="1649" y="5047"/>
                                </a:lnTo>
                                <a:lnTo>
                                  <a:pt x="1718" y="4923"/>
                                </a:lnTo>
                                <a:lnTo>
                                  <a:pt x="1766" y="4919"/>
                                </a:lnTo>
                                <a:lnTo>
                                  <a:pt x="1911" y="4983"/>
                                </a:lnTo>
                                <a:lnTo>
                                  <a:pt x="1981" y="5093"/>
                                </a:lnTo>
                                <a:lnTo>
                                  <a:pt x="2077" y="5079"/>
                                </a:lnTo>
                                <a:lnTo>
                                  <a:pt x="2077" y="4989"/>
                                </a:lnTo>
                                <a:lnTo>
                                  <a:pt x="2201" y="4859"/>
                                </a:lnTo>
                                <a:lnTo>
                                  <a:pt x="2297" y="4825"/>
                                </a:lnTo>
                                <a:lnTo>
                                  <a:pt x="2429" y="4897"/>
                                </a:lnTo>
                                <a:lnTo>
                                  <a:pt x="2340" y="4676"/>
                                </a:lnTo>
                                <a:lnTo>
                                  <a:pt x="2334" y="4138"/>
                                </a:lnTo>
                                <a:lnTo>
                                  <a:pt x="2341" y="3836"/>
                                </a:lnTo>
                                <a:lnTo>
                                  <a:pt x="2428" y="3510"/>
                                </a:lnTo>
                                <a:lnTo>
                                  <a:pt x="2467" y="3426"/>
                                </a:lnTo>
                                <a:lnTo>
                                  <a:pt x="2552" y="3302"/>
                                </a:lnTo>
                                <a:lnTo>
                                  <a:pt x="2656" y="3302"/>
                                </a:lnTo>
                                <a:lnTo>
                                  <a:pt x="2757" y="3078"/>
                                </a:lnTo>
                                <a:lnTo>
                                  <a:pt x="2925" y="2836"/>
                                </a:lnTo>
                                <a:lnTo>
                                  <a:pt x="3054" y="2765"/>
                                </a:lnTo>
                                <a:lnTo>
                                  <a:pt x="3099" y="2914"/>
                                </a:lnTo>
                                <a:lnTo>
                                  <a:pt x="3139" y="2934"/>
                                </a:lnTo>
                                <a:lnTo>
                                  <a:pt x="3140" y="2930"/>
                                </a:lnTo>
                                <a:lnTo>
                                  <a:pt x="3141" y="2932"/>
                                </a:lnTo>
                                <a:lnTo>
                                  <a:pt x="3198" y="2749"/>
                                </a:lnTo>
                                <a:lnTo>
                                  <a:pt x="3286" y="2697"/>
                                </a:lnTo>
                                <a:lnTo>
                                  <a:pt x="3271" y="2617"/>
                                </a:lnTo>
                                <a:lnTo>
                                  <a:pt x="3335" y="2469"/>
                                </a:lnTo>
                                <a:lnTo>
                                  <a:pt x="3386" y="2495"/>
                                </a:lnTo>
                                <a:lnTo>
                                  <a:pt x="3415" y="2171"/>
                                </a:lnTo>
                                <a:lnTo>
                                  <a:pt x="3545" y="1893"/>
                                </a:lnTo>
                                <a:lnTo>
                                  <a:pt x="3448" y="1697"/>
                                </a:lnTo>
                                <a:lnTo>
                                  <a:pt x="3444" y="1529"/>
                                </a:lnTo>
                                <a:lnTo>
                                  <a:pt x="3405" y="1393"/>
                                </a:lnTo>
                                <a:lnTo>
                                  <a:pt x="3312" y="1289"/>
                                </a:lnTo>
                                <a:lnTo>
                                  <a:pt x="3270" y="1287"/>
                                </a:lnTo>
                                <a:lnTo>
                                  <a:pt x="3231" y="1357"/>
                                </a:lnTo>
                                <a:lnTo>
                                  <a:pt x="3229" y="1259"/>
                                </a:lnTo>
                                <a:lnTo>
                                  <a:pt x="3122" y="1395"/>
                                </a:lnTo>
                                <a:lnTo>
                                  <a:pt x="3002" y="1243"/>
                                </a:lnTo>
                                <a:lnTo>
                                  <a:pt x="2895" y="806"/>
                                </a:lnTo>
                                <a:lnTo>
                                  <a:pt x="2864" y="530"/>
                                </a:lnTo>
                                <a:lnTo>
                                  <a:pt x="2726" y="294"/>
                                </a:lnTo>
                                <a:lnTo>
                                  <a:pt x="2682" y="286"/>
                                </a:lnTo>
                                <a:lnTo>
                                  <a:pt x="2679" y="374"/>
                                </a:lnTo>
                                <a:lnTo>
                                  <a:pt x="2582" y="334"/>
                                </a:lnTo>
                                <a:lnTo>
                                  <a:pt x="2559" y="160"/>
                                </a:lnTo>
                                <a:lnTo>
                                  <a:pt x="2524" y="112"/>
                                </a:lnTo>
                                <a:lnTo>
                                  <a:pt x="2405" y="314"/>
                                </a:lnTo>
                                <a:lnTo>
                                  <a:pt x="2379" y="244"/>
                                </a:lnTo>
                                <a:lnTo>
                                  <a:pt x="2274" y="732"/>
                                </a:lnTo>
                                <a:lnTo>
                                  <a:pt x="2273" y="732"/>
                                </a:lnTo>
                                <a:lnTo>
                                  <a:pt x="2232" y="574"/>
                                </a:lnTo>
                                <a:lnTo>
                                  <a:pt x="2241" y="482"/>
                                </a:lnTo>
                                <a:lnTo>
                                  <a:pt x="2203" y="434"/>
                                </a:lnTo>
                                <a:lnTo>
                                  <a:pt x="2183" y="306"/>
                                </a:lnTo>
                                <a:lnTo>
                                  <a:pt x="2105" y="180"/>
                                </a:lnTo>
                                <a:lnTo>
                                  <a:pt x="2033" y="312"/>
                                </a:lnTo>
                                <a:lnTo>
                                  <a:pt x="1986" y="588"/>
                                </a:lnTo>
                                <a:lnTo>
                                  <a:pt x="1927" y="740"/>
                                </a:lnTo>
                                <a:lnTo>
                                  <a:pt x="1830" y="690"/>
                                </a:lnTo>
                                <a:lnTo>
                                  <a:pt x="1751" y="792"/>
                                </a:lnTo>
                                <a:lnTo>
                                  <a:pt x="1702" y="636"/>
                                </a:lnTo>
                                <a:lnTo>
                                  <a:pt x="1728" y="460"/>
                                </a:lnTo>
                                <a:lnTo>
                                  <a:pt x="1669" y="276"/>
                                </a:lnTo>
                                <a:lnTo>
                                  <a:pt x="1656" y="110"/>
                                </a:lnTo>
                                <a:lnTo>
                                  <a:pt x="1551" y="104"/>
                                </a:lnTo>
                                <a:lnTo>
                                  <a:pt x="1472" y="186"/>
                                </a:lnTo>
                                <a:lnTo>
                                  <a:pt x="1368" y="0"/>
                                </a:lnTo>
                                <a:lnTo>
                                  <a:pt x="1244" y="22"/>
                                </a:lnTo>
                                <a:lnTo>
                                  <a:pt x="1234" y="176"/>
                                </a:lnTo>
                                <a:lnTo>
                                  <a:pt x="1212" y="340"/>
                                </a:lnTo>
                                <a:lnTo>
                                  <a:pt x="1143" y="438"/>
                                </a:lnTo>
                                <a:lnTo>
                                  <a:pt x="1152" y="546"/>
                                </a:lnTo>
                                <a:lnTo>
                                  <a:pt x="1061" y="654"/>
                                </a:lnTo>
                                <a:lnTo>
                                  <a:pt x="988" y="850"/>
                                </a:lnTo>
                                <a:lnTo>
                                  <a:pt x="937" y="945"/>
                                </a:lnTo>
                                <a:lnTo>
                                  <a:pt x="978" y="1223"/>
                                </a:lnTo>
                                <a:lnTo>
                                  <a:pt x="863" y="1285"/>
                                </a:lnTo>
                                <a:lnTo>
                                  <a:pt x="862" y="1373"/>
                                </a:lnTo>
                                <a:lnTo>
                                  <a:pt x="900" y="1415"/>
                                </a:lnTo>
                                <a:lnTo>
                                  <a:pt x="832" y="1583"/>
                                </a:lnTo>
                                <a:lnTo>
                                  <a:pt x="852" y="1669"/>
                                </a:lnTo>
                                <a:lnTo>
                                  <a:pt x="809" y="1661"/>
                                </a:lnTo>
                                <a:lnTo>
                                  <a:pt x="754" y="1805"/>
                                </a:lnTo>
                                <a:lnTo>
                                  <a:pt x="713" y="1847"/>
                                </a:lnTo>
                                <a:lnTo>
                                  <a:pt x="582" y="1815"/>
                                </a:lnTo>
                                <a:lnTo>
                                  <a:pt x="505" y="1903"/>
                                </a:lnTo>
                                <a:lnTo>
                                  <a:pt x="377" y="1883"/>
                                </a:lnTo>
                                <a:lnTo>
                                  <a:pt x="357" y="1957"/>
                                </a:lnTo>
                                <a:lnTo>
                                  <a:pt x="299" y="1937"/>
                                </a:lnTo>
                                <a:lnTo>
                                  <a:pt x="294" y="2029"/>
                                </a:lnTo>
                                <a:lnTo>
                                  <a:pt x="256" y="2069"/>
                                </a:lnTo>
                                <a:lnTo>
                                  <a:pt x="246" y="1977"/>
                                </a:lnTo>
                                <a:lnTo>
                                  <a:pt x="102" y="2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571120"/>
                            <a:ext cx="2161440" cy="157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4" h="4969">
                                <a:moveTo>
                                  <a:pt x="3140" y="851"/>
                                </a:moveTo>
                                <a:lnTo>
                                  <a:pt x="3083" y="685"/>
                                </a:lnTo>
                                <a:lnTo>
                                  <a:pt x="3090" y="597"/>
                                </a:lnTo>
                                <a:lnTo>
                                  <a:pt x="3039" y="575"/>
                                </a:lnTo>
                                <a:lnTo>
                                  <a:pt x="2910" y="595"/>
                                </a:lnTo>
                                <a:lnTo>
                                  <a:pt x="2833" y="723"/>
                                </a:lnTo>
                                <a:lnTo>
                                  <a:pt x="2780" y="679"/>
                                </a:lnTo>
                                <a:lnTo>
                                  <a:pt x="2738" y="857"/>
                                </a:lnTo>
                                <a:lnTo>
                                  <a:pt x="2774" y="951"/>
                                </a:lnTo>
                                <a:lnTo>
                                  <a:pt x="2667" y="1115"/>
                                </a:lnTo>
                                <a:lnTo>
                                  <a:pt x="2559" y="1145"/>
                                </a:lnTo>
                                <a:lnTo>
                                  <a:pt x="2567" y="987"/>
                                </a:lnTo>
                                <a:lnTo>
                                  <a:pt x="2656" y="879"/>
                                </a:lnTo>
                                <a:lnTo>
                                  <a:pt x="2672" y="667"/>
                                </a:lnTo>
                                <a:lnTo>
                                  <a:pt x="2619" y="603"/>
                                </a:lnTo>
                                <a:lnTo>
                                  <a:pt x="2619" y="605"/>
                                </a:lnTo>
                                <a:lnTo>
                                  <a:pt x="2539" y="805"/>
                                </a:lnTo>
                                <a:lnTo>
                                  <a:pt x="2456" y="905"/>
                                </a:lnTo>
                                <a:lnTo>
                                  <a:pt x="2396" y="911"/>
                                </a:lnTo>
                                <a:lnTo>
                                  <a:pt x="2389" y="827"/>
                                </a:lnTo>
                                <a:lnTo>
                                  <a:pt x="2338" y="777"/>
                                </a:lnTo>
                                <a:lnTo>
                                  <a:pt x="2276" y="909"/>
                                </a:lnTo>
                                <a:lnTo>
                                  <a:pt x="2232" y="917"/>
                                </a:lnTo>
                                <a:lnTo>
                                  <a:pt x="2230" y="823"/>
                                </a:lnTo>
                                <a:lnTo>
                                  <a:pt x="2187" y="821"/>
                                </a:lnTo>
                                <a:lnTo>
                                  <a:pt x="2121" y="587"/>
                                </a:lnTo>
                                <a:lnTo>
                                  <a:pt x="2046" y="489"/>
                                </a:lnTo>
                                <a:lnTo>
                                  <a:pt x="1963" y="527"/>
                                </a:lnTo>
                                <a:lnTo>
                                  <a:pt x="1872" y="481"/>
                                </a:lnTo>
                                <a:lnTo>
                                  <a:pt x="1782" y="1121"/>
                                </a:lnTo>
                                <a:lnTo>
                                  <a:pt x="1696" y="887"/>
                                </a:lnTo>
                                <a:lnTo>
                                  <a:pt x="1671" y="959"/>
                                </a:lnTo>
                                <a:lnTo>
                                  <a:pt x="1633" y="907"/>
                                </a:lnTo>
                                <a:lnTo>
                                  <a:pt x="1599" y="961"/>
                                </a:lnTo>
                                <a:lnTo>
                                  <a:pt x="1565" y="907"/>
                                </a:lnTo>
                                <a:lnTo>
                                  <a:pt x="1529" y="965"/>
                                </a:lnTo>
                                <a:lnTo>
                                  <a:pt x="1525" y="1055"/>
                                </a:lnTo>
                                <a:lnTo>
                                  <a:pt x="1437" y="1175"/>
                                </a:lnTo>
                                <a:lnTo>
                                  <a:pt x="1406" y="1109"/>
                                </a:lnTo>
                                <a:lnTo>
                                  <a:pt x="1283" y="1155"/>
                                </a:lnTo>
                                <a:lnTo>
                                  <a:pt x="1203" y="1055"/>
                                </a:lnTo>
                                <a:lnTo>
                                  <a:pt x="1204" y="963"/>
                                </a:lnTo>
                                <a:lnTo>
                                  <a:pt x="1260" y="819"/>
                                </a:lnTo>
                                <a:lnTo>
                                  <a:pt x="1268" y="649"/>
                                </a:lnTo>
                                <a:lnTo>
                                  <a:pt x="1243" y="579"/>
                                </a:lnTo>
                                <a:lnTo>
                                  <a:pt x="1122" y="489"/>
                                </a:lnTo>
                                <a:lnTo>
                                  <a:pt x="1020" y="76"/>
                                </a:lnTo>
                                <a:lnTo>
                                  <a:pt x="929" y="260"/>
                                </a:lnTo>
                                <a:lnTo>
                                  <a:pt x="862" y="148"/>
                                </a:lnTo>
                                <a:lnTo>
                                  <a:pt x="819" y="198"/>
                                </a:lnTo>
                                <a:lnTo>
                                  <a:pt x="721" y="194"/>
                                </a:lnTo>
                                <a:lnTo>
                                  <a:pt x="632" y="0"/>
                                </a:lnTo>
                                <a:lnTo>
                                  <a:pt x="570" y="2"/>
                                </a:lnTo>
                                <a:lnTo>
                                  <a:pt x="498" y="116"/>
                                </a:lnTo>
                                <a:lnTo>
                                  <a:pt x="369" y="204"/>
                                </a:lnTo>
                                <a:lnTo>
                                  <a:pt x="334" y="260"/>
                                </a:lnTo>
                                <a:lnTo>
                                  <a:pt x="359" y="424"/>
                                </a:lnTo>
                                <a:lnTo>
                                  <a:pt x="334" y="497"/>
                                </a:lnTo>
                                <a:lnTo>
                                  <a:pt x="200" y="527"/>
                                </a:lnTo>
                                <a:lnTo>
                                  <a:pt x="146" y="711"/>
                                </a:lnTo>
                                <a:lnTo>
                                  <a:pt x="165" y="829"/>
                                </a:lnTo>
                                <a:lnTo>
                                  <a:pt x="276" y="977"/>
                                </a:lnTo>
                                <a:lnTo>
                                  <a:pt x="332" y="1235"/>
                                </a:lnTo>
                                <a:lnTo>
                                  <a:pt x="325" y="1359"/>
                                </a:lnTo>
                                <a:lnTo>
                                  <a:pt x="360" y="1565"/>
                                </a:lnTo>
                                <a:lnTo>
                                  <a:pt x="216" y="1827"/>
                                </a:lnTo>
                                <a:lnTo>
                                  <a:pt x="285" y="1995"/>
                                </a:lnTo>
                                <a:lnTo>
                                  <a:pt x="303" y="2169"/>
                                </a:lnTo>
                                <a:lnTo>
                                  <a:pt x="276" y="2241"/>
                                </a:lnTo>
                                <a:lnTo>
                                  <a:pt x="307" y="2668"/>
                                </a:lnTo>
                                <a:lnTo>
                                  <a:pt x="212" y="2608"/>
                                </a:lnTo>
                                <a:lnTo>
                                  <a:pt x="201" y="2712"/>
                                </a:lnTo>
                                <a:lnTo>
                                  <a:pt x="85" y="3004"/>
                                </a:lnTo>
                                <a:lnTo>
                                  <a:pt x="113" y="3072"/>
                                </a:lnTo>
                                <a:lnTo>
                                  <a:pt x="77" y="3132"/>
                                </a:lnTo>
                                <a:lnTo>
                                  <a:pt x="73" y="3234"/>
                                </a:lnTo>
                                <a:lnTo>
                                  <a:pt x="26" y="3270"/>
                                </a:lnTo>
                                <a:lnTo>
                                  <a:pt x="49" y="3372"/>
                                </a:lnTo>
                                <a:lnTo>
                                  <a:pt x="0" y="3432"/>
                                </a:lnTo>
                                <a:lnTo>
                                  <a:pt x="13" y="3598"/>
                                </a:lnTo>
                                <a:lnTo>
                                  <a:pt x="72" y="3782"/>
                                </a:lnTo>
                                <a:lnTo>
                                  <a:pt x="46" y="3958"/>
                                </a:lnTo>
                                <a:lnTo>
                                  <a:pt x="95" y="4114"/>
                                </a:lnTo>
                                <a:lnTo>
                                  <a:pt x="174" y="4012"/>
                                </a:lnTo>
                                <a:lnTo>
                                  <a:pt x="271" y="4062"/>
                                </a:lnTo>
                                <a:lnTo>
                                  <a:pt x="330" y="3910"/>
                                </a:lnTo>
                                <a:lnTo>
                                  <a:pt x="377" y="3634"/>
                                </a:lnTo>
                                <a:lnTo>
                                  <a:pt x="449" y="3502"/>
                                </a:lnTo>
                                <a:lnTo>
                                  <a:pt x="527" y="3628"/>
                                </a:lnTo>
                                <a:lnTo>
                                  <a:pt x="547" y="3756"/>
                                </a:lnTo>
                                <a:lnTo>
                                  <a:pt x="585" y="3804"/>
                                </a:lnTo>
                                <a:lnTo>
                                  <a:pt x="576" y="3896"/>
                                </a:lnTo>
                                <a:lnTo>
                                  <a:pt x="617" y="4054"/>
                                </a:lnTo>
                                <a:lnTo>
                                  <a:pt x="618" y="4054"/>
                                </a:lnTo>
                                <a:lnTo>
                                  <a:pt x="723" y="3566"/>
                                </a:lnTo>
                                <a:lnTo>
                                  <a:pt x="749" y="3636"/>
                                </a:lnTo>
                                <a:lnTo>
                                  <a:pt x="868" y="3434"/>
                                </a:lnTo>
                                <a:lnTo>
                                  <a:pt x="903" y="3482"/>
                                </a:lnTo>
                                <a:lnTo>
                                  <a:pt x="926" y="3656"/>
                                </a:lnTo>
                                <a:lnTo>
                                  <a:pt x="1023" y="3696"/>
                                </a:lnTo>
                                <a:lnTo>
                                  <a:pt x="1026" y="3608"/>
                                </a:lnTo>
                                <a:lnTo>
                                  <a:pt x="1070" y="3616"/>
                                </a:lnTo>
                                <a:lnTo>
                                  <a:pt x="1208" y="3852"/>
                                </a:lnTo>
                                <a:lnTo>
                                  <a:pt x="1239" y="4128"/>
                                </a:lnTo>
                                <a:lnTo>
                                  <a:pt x="1346" y="4565"/>
                                </a:lnTo>
                                <a:lnTo>
                                  <a:pt x="1466" y="4717"/>
                                </a:lnTo>
                                <a:lnTo>
                                  <a:pt x="1573" y="4581"/>
                                </a:lnTo>
                                <a:lnTo>
                                  <a:pt x="1575" y="4679"/>
                                </a:lnTo>
                                <a:lnTo>
                                  <a:pt x="1614" y="4609"/>
                                </a:lnTo>
                                <a:lnTo>
                                  <a:pt x="1656" y="4611"/>
                                </a:lnTo>
                                <a:lnTo>
                                  <a:pt x="1749" y="4715"/>
                                </a:lnTo>
                                <a:lnTo>
                                  <a:pt x="1748" y="4603"/>
                                </a:lnTo>
                                <a:lnTo>
                                  <a:pt x="1837" y="4623"/>
                                </a:lnTo>
                                <a:lnTo>
                                  <a:pt x="1891" y="4755"/>
                                </a:lnTo>
                                <a:lnTo>
                                  <a:pt x="2024" y="4633"/>
                                </a:lnTo>
                                <a:lnTo>
                                  <a:pt x="2061" y="4677"/>
                                </a:lnTo>
                                <a:lnTo>
                                  <a:pt x="2101" y="4611"/>
                                </a:lnTo>
                                <a:lnTo>
                                  <a:pt x="2109" y="4787"/>
                                </a:lnTo>
                                <a:lnTo>
                                  <a:pt x="2251" y="4813"/>
                                </a:lnTo>
                                <a:lnTo>
                                  <a:pt x="2252" y="4899"/>
                                </a:lnTo>
                                <a:lnTo>
                                  <a:pt x="2332" y="4969"/>
                                </a:lnTo>
                                <a:lnTo>
                                  <a:pt x="2397" y="4825"/>
                                </a:lnTo>
                                <a:lnTo>
                                  <a:pt x="2449" y="4815"/>
                                </a:lnTo>
                                <a:lnTo>
                                  <a:pt x="2452" y="4669"/>
                                </a:lnTo>
                                <a:lnTo>
                                  <a:pt x="2298" y="4495"/>
                                </a:lnTo>
                                <a:lnTo>
                                  <a:pt x="2276" y="4415"/>
                                </a:lnTo>
                                <a:lnTo>
                                  <a:pt x="2325" y="4259"/>
                                </a:lnTo>
                                <a:lnTo>
                                  <a:pt x="2389" y="4303"/>
                                </a:lnTo>
                                <a:lnTo>
                                  <a:pt x="2427" y="4226"/>
                                </a:lnTo>
                                <a:lnTo>
                                  <a:pt x="2381" y="4158"/>
                                </a:lnTo>
                                <a:lnTo>
                                  <a:pt x="2419" y="3950"/>
                                </a:lnTo>
                                <a:lnTo>
                                  <a:pt x="2508" y="3940"/>
                                </a:lnTo>
                                <a:lnTo>
                                  <a:pt x="2512" y="3838"/>
                                </a:lnTo>
                                <a:lnTo>
                                  <a:pt x="2527" y="3744"/>
                                </a:lnTo>
                                <a:lnTo>
                                  <a:pt x="2611" y="3708"/>
                                </a:lnTo>
                                <a:lnTo>
                                  <a:pt x="2625" y="3620"/>
                                </a:lnTo>
                                <a:lnTo>
                                  <a:pt x="2818" y="3504"/>
                                </a:lnTo>
                                <a:lnTo>
                                  <a:pt x="2865" y="3538"/>
                                </a:lnTo>
                                <a:lnTo>
                                  <a:pt x="2872" y="3358"/>
                                </a:lnTo>
                                <a:lnTo>
                                  <a:pt x="2803" y="3264"/>
                                </a:lnTo>
                                <a:lnTo>
                                  <a:pt x="2777" y="3136"/>
                                </a:lnTo>
                                <a:lnTo>
                                  <a:pt x="2801" y="3018"/>
                                </a:lnTo>
                                <a:lnTo>
                                  <a:pt x="2921" y="3126"/>
                                </a:lnTo>
                                <a:lnTo>
                                  <a:pt x="2951" y="3066"/>
                                </a:lnTo>
                                <a:lnTo>
                                  <a:pt x="3053" y="3028"/>
                                </a:lnTo>
                                <a:lnTo>
                                  <a:pt x="3053" y="3024"/>
                                </a:lnTo>
                                <a:lnTo>
                                  <a:pt x="3348" y="2772"/>
                                </a:lnTo>
                                <a:lnTo>
                                  <a:pt x="3379" y="2660"/>
                                </a:lnTo>
                                <a:lnTo>
                                  <a:pt x="3361" y="2578"/>
                                </a:lnTo>
                                <a:lnTo>
                                  <a:pt x="3404" y="2420"/>
                                </a:lnTo>
                                <a:lnTo>
                                  <a:pt x="3292" y="2265"/>
                                </a:lnTo>
                                <a:lnTo>
                                  <a:pt x="3258" y="2097"/>
                                </a:lnTo>
                                <a:lnTo>
                                  <a:pt x="3269" y="2003"/>
                                </a:lnTo>
                                <a:lnTo>
                                  <a:pt x="3183" y="1931"/>
                                </a:lnTo>
                                <a:lnTo>
                                  <a:pt x="3139" y="1851"/>
                                </a:lnTo>
                                <a:lnTo>
                                  <a:pt x="3132" y="1753"/>
                                </a:lnTo>
                                <a:lnTo>
                                  <a:pt x="3260" y="1501"/>
                                </a:lnTo>
                                <a:lnTo>
                                  <a:pt x="3276" y="1407"/>
                                </a:lnTo>
                                <a:lnTo>
                                  <a:pt x="3224" y="1267"/>
                                </a:lnTo>
                                <a:lnTo>
                                  <a:pt x="3104" y="1041"/>
                                </a:lnTo>
                                <a:lnTo>
                                  <a:pt x="3140" y="851"/>
                                </a:lnTo>
                                <a:close/>
                                <a:moveTo>
                                  <a:pt x="1993" y="4593"/>
                                </a:moveTo>
                                <a:lnTo>
                                  <a:pt x="1931" y="4631"/>
                                </a:lnTo>
                                <a:lnTo>
                                  <a:pt x="1901" y="4563"/>
                                </a:lnTo>
                                <a:lnTo>
                                  <a:pt x="1921" y="4469"/>
                                </a:lnTo>
                                <a:lnTo>
                                  <a:pt x="1961" y="4399"/>
                                </a:lnTo>
                                <a:lnTo>
                                  <a:pt x="2030" y="4483"/>
                                </a:lnTo>
                                <a:lnTo>
                                  <a:pt x="1993" y="4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64688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4">
                                <a:moveTo>
                                  <a:pt x="0" y="32"/>
                                </a:moveTo>
                                <a:lnTo>
                                  <a:pt x="35" y="84"/>
                                </a:lnTo>
                                <a:lnTo>
                                  <a:pt x="34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59680"/>
                            <a:ext cx="4917600" cy="43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4" h="13804">
                                <a:moveTo>
                                  <a:pt x="5956" y="2"/>
                                </a:moveTo>
                                <a:lnTo>
                                  <a:pt x="5964" y="0"/>
                                </a:lnTo>
                                <a:lnTo>
                                  <a:pt x="6017" y="221"/>
                                </a:lnTo>
                                <a:lnTo>
                                  <a:pt x="6103" y="199"/>
                                </a:lnTo>
                                <a:lnTo>
                                  <a:pt x="6122" y="114"/>
                                </a:lnTo>
                                <a:lnTo>
                                  <a:pt x="6227" y="114"/>
                                </a:lnTo>
                                <a:lnTo>
                                  <a:pt x="6276" y="199"/>
                                </a:lnTo>
                                <a:lnTo>
                                  <a:pt x="6360" y="275"/>
                                </a:lnTo>
                                <a:lnTo>
                                  <a:pt x="6403" y="271"/>
                                </a:lnTo>
                                <a:lnTo>
                                  <a:pt x="6471" y="165"/>
                                </a:lnTo>
                                <a:lnTo>
                                  <a:pt x="6640" y="245"/>
                                </a:lnTo>
                                <a:lnTo>
                                  <a:pt x="6686" y="307"/>
                                </a:lnTo>
                                <a:lnTo>
                                  <a:pt x="6712" y="487"/>
                                </a:lnTo>
                                <a:lnTo>
                                  <a:pt x="6835" y="765"/>
                                </a:lnTo>
                                <a:lnTo>
                                  <a:pt x="6877" y="787"/>
                                </a:lnTo>
                                <a:lnTo>
                                  <a:pt x="6881" y="697"/>
                                </a:lnTo>
                                <a:lnTo>
                                  <a:pt x="6924" y="651"/>
                                </a:lnTo>
                                <a:lnTo>
                                  <a:pt x="6970" y="693"/>
                                </a:lnTo>
                                <a:lnTo>
                                  <a:pt x="7005" y="813"/>
                                </a:lnTo>
                                <a:lnTo>
                                  <a:pt x="7044" y="775"/>
                                </a:lnTo>
                                <a:lnTo>
                                  <a:pt x="7149" y="811"/>
                                </a:lnTo>
                                <a:lnTo>
                                  <a:pt x="7247" y="685"/>
                                </a:lnTo>
                                <a:lnTo>
                                  <a:pt x="7374" y="913"/>
                                </a:lnTo>
                                <a:lnTo>
                                  <a:pt x="7600" y="931"/>
                                </a:lnTo>
                                <a:lnTo>
                                  <a:pt x="7731" y="1023"/>
                                </a:lnTo>
                                <a:lnTo>
                                  <a:pt x="7670" y="1349"/>
                                </a:lnTo>
                                <a:lnTo>
                                  <a:pt x="7509" y="1767"/>
                                </a:lnTo>
                                <a:lnTo>
                                  <a:pt x="7487" y="2248"/>
                                </a:lnTo>
                                <a:lnTo>
                                  <a:pt x="7397" y="2672"/>
                                </a:lnTo>
                                <a:lnTo>
                                  <a:pt x="7426" y="2990"/>
                                </a:lnTo>
                                <a:lnTo>
                                  <a:pt x="7385" y="3462"/>
                                </a:lnTo>
                                <a:lnTo>
                                  <a:pt x="7429" y="3700"/>
                                </a:lnTo>
                                <a:lnTo>
                                  <a:pt x="7394" y="3760"/>
                                </a:lnTo>
                                <a:lnTo>
                                  <a:pt x="7391" y="3856"/>
                                </a:lnTo>
                                <a:lnTo>
                                  <a:pt x="7348" y="3860"/>
                                </a:lnTo>
                                <a:lnTo>
                                  <a:pt x="7340" y="3953"/>
                                </a:lnTo>
                                <a:lnTo>
                                  <a:pt x="7299" y="3983"/>
                                </a:lnTo>
                                <a:lnTo>
                                  <a:pt x="7182" y="3981"/>
                                </a:lnTo>
                                <a:lnTo>
                                  <a:pt x="7195" y="3892"/>
                                </a:lnTo>
                                <a:lnTo>
                                  <a:pt x="7150" y="3872"/>
                                </a:lnTo>
                                <a:lnTo>
                                  <a:pt x="7145" y="3874"/>
                                </a:lnTo>
                                <a:lnTo>
                                  <a:pt x="7090" y="3888"/>
                                </a:lnTo>
                                <a:lnTo>
                                  <a:pt x="7032" y="4017"/>
                                </a:lnTo>
                                <a:lnTo>
                                  <a:pt x="7018" y="4107"/>
                                </a:lnTo>
                                <a:lnTo>
                                  <a:pt x="7083" y="4217"/>
                                </a:lnTo>
                                <a:lnTo>
                                  <a:pt x="7048" y="4283"/>
                                </a:lnTo>
                                <a:lnTo>
                                  <a:pt x="7051" y="4369"/>
                                </a:lnTo>
                                <a:lnTo>
                                  <a:pt x="6872" y="4813"/>
                                </a:lnTo>
                                <a:lnTo>
                                  <a:pt x="6741" y="4995"/>
                                </a:lnTo>
                                <a:lnTo>
                                  <a:pt x="6753" y="5291"/>
                                </a:lnTo>
                                <a:lnTo>
                                  <a:pt x="6574" y="5623"/>
                                </a:lnTo>
                                <a:lnTo>
                                  <a:pt x="6519" y="5990"/>
                                </a:lnTo>
                                <a:lnTo>
                                  <a:pt x="6521" y="5992"/>
                                </a:lnTo>
                                <a:lnTo>
                                  <a:pt x="6574" y="6056"/>
                                </a:lnTo>
                                <a:lnTo>
                                  <a:pt x="6558" y="6268"/>
                                </a:lnTo>
                                <a:lnTo>
                                  <a:pt x="6469" y="6376"/>
                                </a:lnTo>
                                <a:lnTo>
                                  <a:pt x="6461" y="6534"/>
                                </a:lnTo>
                                <a:lnTo>
                                  <a:pt x="6569" y="6504"/>
                                </a:lnTo>
                                <a:lnTo>
                                  <a:pt x="6676" y="6340"/>
                                </a:lnTo>
                                <a:lnTo>
                                  <a:pt x="6640" y="6246"/>
                                </a:lnTo>
                                <a:lnTo>
                                  <a:pt x="6682" y="6068"/>
                                </a:lnTo>
                                <a:lnTo>
                                  <a:pt x="6735" y="6112"/>
                                </a:lnTo>
                                <a:lnTo>
                                  <a:pt x="6812" y="5984"/>
                                </a:lnTo>
                                <a:lnTo>
                                  <a:pt x="6941" y="5964"/>
                                </a:lnTo>
                                <a:lnTo>
                                  <a:pt x="6992" y="5986"/>
                                </a:lnTo>
                                <a:lnTo>
                                  <a:pt x="6985" y="6074"/>
                                </a:lnTo>
                                <a:lnTo>
                                  <a:pt x="7042" y="6240"/>
                                </a:lnTo>
                                <a:lnTo>
                                  <a:pt x="7006" y="6430"/>
                                </a:lnTo>
                                <a:lnTo>
                                  <a:pt x="7126" y="6656"/>
                                </a:lnTo>
                                <a:lnTo>
                                  <a:pt x="7178" y="6796"/>
                                </a:lnTo>
                                <a:lnTo>
                                  <a:pt x="7162" y="6890"/>
                                </a:lnTo>
                                <a:lnTo>
                                  <a:pt x="7034" y="7142"/>
                                </a:lnTo>
                                <a:lnTo>
                                  <a:pt x="7041" y="7240"/>
                                </a:lnTo>
                                <a:lnTo>
                                  <a:pt x="7085" y="7320"/>
                                </a:lnTo>
                                <a:lnTo>
                                  <a:pt x="7171" y="7392"/>
                                </a:lnTo>
                                <a:lnTo>
                                  <a:pt x="7160" y="7486"/>
                                </a:lnTo>
                                <a:lnTo>
                                  <a:pt x="7194" y="7654"/>
                                </a:lnTo>
                                <a:lnTo>
                                  <a:pt x="7306" y="7809"/>
                                </a:lnTo>
                                <a:lnTo>
                                  <a:pt x="7263" y="7967"/>
                                </a:lnTo>
                                <a:lnTo>
                                  <a:pt x="7281" y="8049"/>
                                </a:lnTo>
                                <a:lnTo>
                                  <a:pt x="7250" y="8161"/>
                                </a:lnTo>
                                <a:lnTo>
                                  <a:pt x="6955" y="8413"/>
                                </a:lnTo>
                                <a:lnTo>
                                  <a:pt x="6955" y="8417"/>
                                </a:lnTo>
                                <a:lnTo>
                                  <a:pt x="6990" y="8575"/>
                                </a:lnTo>
                                <a:lnTo>
                                  <a:pt x="7033" y="8579"/>
                                </a:lnTo>
                                <a:lnTo>
                                  <a:pt x="7045" y="8781"/>
                                </a:lnTo>
                                <a:lnTo>
                                  <a:pt x="7125" y="8883"/>
                                </a:lnTo>
                                <a:lnTo>
                                  <a:pt x="7218" y="8891"/>
                                </a:lnTo>
                                <a:lnTo>
                                  <a:pt x="7276" y="9179"/>
                                </a:lnTo>
                                <a:lnTo>
                                  <a:pt x="7221" y="9175"/>
                                </a:lnTo>
                                <a:lnTo>
                                  <a:pt x="7191" y="9245"/>
                                </a:lnTo>
                                <a:lnTo>
                                  <a:pt x="7170" y="9431"/>
                                </a:lnTo>
                                <a:lnTo>
                                  <a:pt x="7136" y="9485"/>
                                </a:lnTo>
                                <a:lnTo>
                                  <a:pt x="7196" y="9652"/>
                                </a:lnTo>
                                <a:lnTo>
                                  <a:pt x="7167" y="9802"/>
                                </a:lnTo>
                                <a:lnTo>
                                  <a:pt x="7263" y="10034"/>
                                </a:lnTo>
                                <a:lnTo>
                                  <a:pt x="7360" y="10072"/>
                                </a:lnTo>
                                <a:lnTo>
                                  <a:pt x="7500" y="10222"/>
                                </a:lnTo>
                                <a:lnTo>
                                  <a:pt x="7682" y="10092"/>
                                </a:lnTo>
                                <a:lnTo>
                                  <a:pt x="7744" y="10252"/>
                                </a:lnTo>
                                <a:lnTo>
                                  <a:pt x="7712" y="10388"/>
                                </a:lnTo>
                                <a:lnTo>
                                  <a:pt x="7617" y="10650"/>
                                </a:lnTo>
                                <a:lnTo>
                                  <a:pt x="7610" y="10874"/>
                                </a:lnTo>
                                <a:lnTo>
                                  <a:pt x="7389" y="11114"/>
                                </a:lnTo>
                                <a:lnTo>
                                  <a:pt x="7372" y="11240"/>
                                </a:lnTo>
                                <a:lnTo>
                                  <a:pt x="7284" y="11324"/>
                                </a:lnTo>
                                <a:lnTo>
                                  <a:pt x="7218" y="11559"/>
                                </a:lnTo>
                                <a:lnTo>
                                  <a:pt x="7135" y="11579"/>
                                </a:lnTo>
                                <a:lnTo>
                                  <a:pt x="7041" y="11829"/>
                                </a:lnTo>
                                <a:lnTo>
                                  <a:pt x="7095" y="11881"/>
                                </a:lnTo>
                                <a:lnTo>
                                  <a:pt x="7061" y="12045"/>
                                </a:lnTo>
                                <a:lnTo>
                                  <a:pt x="7003" y="12035"/>
                                </a:lnTo>
                                <a:lnTo>
                                  <a:pt x="6962" y="12109"/>
                                </a:lnTo>
                                <a:lnTo>
                                  <a:pt x="6875" y="12149"/>
                                </a:lnTo>
                                <a:lnTo>
                                  <a:pt x="6875" y="12235"/>
                                </a:lnTo>
                                <a:lnTo>
                                  <a:pt x="6761" y="12197"/>
                                </a:lnTo>
                                <a:lnTo>
                                  <a:pt x="6730" y="12367"/>
                                </a:lnTo>
                                <a:lnTo>
                                  <a:pt x="6712" y="12279"/>
                                </a:lnTo>
                                <a:lnTo>
                                  <a:pt x="6621" y="12231"/>
                                </a:lnTo>
                                <a:lnTo>
                                  <a:pt x="6485" y="12311"/>
                                </a:lnTo>
                                <a:lnTo>
                                  <a:pt x="6489" y="12223"/>
                                </a:lnTo>
                                <a:lnTo>
                                  <a:pt x="6393" y="12111"/>
                                </a:lnTo>
                                <a:lnTo>
                                  <a:pt x="6352" y="12135"/>
                                </a:lnTo>
                                <a:lnTo>
                                  <a:pt x="6202" y="12063"/>
                                </a:lnTo>
                                <a:lnTo>
                                  <a:pt x="6142" y="11795"/>
                                </a:lnTo>
                                <a:lnTo>
                                  <a:pt x="5938" y="11841"/>
                                </a:lnTo>
                                <a:lnTo>
                                  <a:pt x="5869" y="11673"/>
                                </a:lnTo>
                                <a:lnTo>
                                  <a:pt x="5827" y="11665"/>
                                </a:lnTo>
                                <a:lnTo>
                                  <a:pt x="5807" y="11743"/>
                                </a:lnTo>
                                <a:lnTo>
                                  <a:pt x="5840" y="11815"/>
                                </a:lnTo>
                                <a:lnTo>
                                  <a:pt x="5692" y="11847"/>
                                </a:lnTo>
                                <a:lnTo>
                                  <a:pt x="5636" y="11821"/>
                                </a:lnTo>
                                <a:lnTo>
                                  <a:pt x="5643" y="11737"/>
                                </a:lnTo>
                                <a:lnTo>
                                  <a:pt x="5613" y="11661"/>
                                </a:lnTo>
                                <a:lnTo>
                                  <a:pt x="5391" y="11647"/>
                                </a:lnTo>
                                <a:lnTo>
                                  <a:pt x="5387" y="11645"/>
                                </a:lnTo>
                                <a:lnTo>
                                  <a:pt x="5345" y="11625"/>
                                </a:lnTo>
                                <a:lnTo>
                                  <a:pt x="5300" y="11476"/>
                                </a:lnTo>
                                <a:lnTo>
                                  <a:pt x="5171" y="11547"/>
                                </a:lnTo>
                                <a:lnTo>
                                  <a:pt x="5003" y="11789"/>
                                </a:lnTo>
                                <a:lnTo>
                                  <a:pt x="4902" y="12013"/>
                                </a:lnTo>
                                <a:lnTo>
                                  <a:pt x="4798" y="12013"/>
                                </a:lnTo>
                                <a:lnTo>
                                  <a:pt x="4713" y="12137"/>
                                </a:lnTo>
                                <a:lnTo>
                                  <a:pt x="4674" y="12221"/>
                                </a:lnTo>
                                <a:lnTo>
                                  <a:pt x="4587" y="12547"/>
                                </a:lnTo>
                                <a:lnTo>
                                  <a:pt x="4580" y="12849"/>
                                </a:lnTo>
                                <a:lnTo>
                                  <a:pt x="4586" y="13387"/>
                                </a:lnTo>
                                <a:lnTo>
                                  <a:pt x="4675" y="13608"/>
                                </a:lnTo>
                                <a:lnTo>
                                  <a:pt x="4543" y="13536"/>
                                </a:lnTo>
                                <a:lnTo>
                                  <a:pt x="4447" y="13570"/>
                                </a:lnTo>
                                <a:lnTo>
                                  <a:pt x="4323" y="13700"/>
                                </a:lnTo>
                                <a:lnTo>
                                  <a:pt x="4323" y="13790"/>
                                </a:lnTo>
                                <a:lnTo>
                                  <a:pt x="4227" y="13804"/>
                                </a:lnTo>
                                <a:lnTo>
                                  <a:pt x="4157" y="13694"/>
                                </a:lnTo>
                                <a:lnTo>
                                  <a:pt x="4012" y="13630"/>
                                </a:lnTo>
                                <a:lnTo>
                                  <a:pt x="3964" y="13634"/>
                                </a:lnTo>
                                <a:lnTo>
                                  <a:pt x="3895" y="13758"/>
                                </a:lnTo>
                                <a:lnTo>
                                  <a:pt x="3846" y="13752"/>
                                </a:lnTo>
                                <a:lnTo>
                                  <a:pt x="3810" y="13578"/>
                                </a:lnTo>
                                <a:lnTo>
                                  <a:pt x="3676" y="13496"/>
                                </a:lnTo>
                                <a:lnTo>
                                  <a:pt x="3705" y="13349"/>
                                </a:lnTo>
                                <a:lnTo>
                                  <a:pt x="3702" y="13347"/>
                                </a:lnTo>
                                <a:lnTo>
                                  <a:pt x="3542" y="13195"/>
                                </a:lnTo>
                                <a:lnTo>
                                  <a:pt x="3492" y="13199"/>
                                </a:lnTo>
                                <a:lnTo>
                                  <a:pt x="3476" y="13289"/>
                                </a:lnTo>
                                <a:lnTo>
                                  <a:pt x="3388" y="13059"/>
                                </a:lnTo>
                                <a:lnTo>
                                  <a:pt x="3290" y="13071"/>
                                </a:lnTo>
                                <a:lnTo>
                                  <a:pt x="3217" y="12937"/>
                                </a:lnTo>
                                <a:lnTo>
                                  <a:pt x="2961" y="12787"/>
                                </a:lnTo>
                                <a:lnTo>
                                  <a:pt x="2923" y="12827"/>
                                </a:lnTo>
                                <a:lnTo>
                                  <a:pt x="2929" y="13027"/>
                                </a:lnTo>
                                <a:lnTo>
                                  <a:pt x="2894" y="13095"/>
                                </a:lnTo>
                                <a:lnTo>
                                  <a:pt x="2795" y="13083"/>
                                </a:lnTo>
                                <a:lnTo>
                                  <a:pt x="2647" y="13089"/>
                                </a:lnTo>
                                <a:lnTo>
                                  <a:pt x="2609" y="13023"/>
                                </a:lnTo>
                                <a:lnTo>
                                  <a:pt x="2422" y="13075"/>
                                </a:lnTo>
                                <a:lnTo>
                                  <a:pt x="2248" y="12769"/>
                                </a:lnTo>
                                <a:lnTo>
                                  <a:pt x="2246" y="12771"/>
                                </a:lnTo>
                                <a:lnTo>
                                  <a:pt x="2157" y="12863"/>
                                </a:lnTo>
                                <a:lnTo>
                                  <a:pt x="2121" y="12819"/>
                                </a:lnTo>
                                <a:lnTo>
                                  <a:pt x="2086" y="12869"/>
                                </a:lnTo>
                                <a:lnTo>
                                  <a:pt x="1966" y="12673"/>
                                </a:lnTo>
                                <a:lnTo>
                                  <a:pt x="1926" y="12529"/>
                                </a:lnTo>
                                <a:lnTo>
                                  <a:pt x="1830" y="12539"/>
                                </a:lnTo>
                                <a:lnTo>
                                  <a:pt x="1681" y="12423"/>
                                </a:lnTo>
                                <a:lnTo>
                                  <a:pt x="1591" y="12327"/>
                                </a:lnTo>
                                <a:lnTo>
                                  <a:pt x="1588" y="12225"/>
                                </a:lnTo>
                                <a:lnTo>
                                  <a:pt x="1542" y="12253"/>
                                </a:lnTo>
                                <a:lnTo>
                                  <a:pt x="1535" y="12363"/>
                                </a:lnTo>
                                <a:lnTo>
                                  <a:pt x="1475" y="12335"/>
                                </a:lnTo>
                                <a:lnTo>
                                  <a:pt x="1456" y="12247"/>
                                </a:lnTo>
                                <a:lnTo>
                                  <a:pt x="1496" y="12177"/>
                                </a:lnTo>
                                <a:lnTo>
                                  <a:pt x="1526" y="11995"/>
                                </a:lnTo>
                                <a:lnTo>
                                  <a:pt x="1503" y="11907"/>
                                </a:lnTo>
                                <a:lnTo>
                                  <a:pt x="1402" y="11867"/>
                                </a:lnTo>
                                <a:lnTo>
                                  <a:pt x="1368" y="11933"/>
                                </a:lnTo>
                                <a:lnTo>
                                  <a:pt x="1360" y="11835"/>
                                </a:lnTo>
                                <a:lnTo>
                                  <a:pt x="1271" y="11753"/>
                                </a:lnTo>
                                <a:lnTo>
                                  <a:pt x="1368" y="11611"/>
                                </a:lnTo>
                                <a:lnTo>
                                  <a:pt x="1438" y="11418"/>
                                </a:lnTo>
                                <a:lnTo>
                                  <a:pt x="1497" y="11200"/>
                                </a:lnTo>
                                <a:lnTo>
                                  <a:pt x="1665" y="9668"/>
                                </a:lnTo>
                                <a:lnTo>
                                  <a:pt x="1664" y="9525"/>
                                </a:lnTo>
                                <a:lnTo>
                                  <a:pt x="1713" y="9313"/>
                                </a:lnTo>
                                <a:lnTo>
                                  <a:pt x="1811" y="9341"/>
                                </a:lnTo>
                                <a:lnTo>
                                  <a:pt x="1808" y="9253"/>
                                </a:lnTo>
                                <a:lnTo>
                                  <a:pt x="1740" y="9095"/>
                                </a:lnTo>
                                <a:lnTo>
                                  <a:pt x="1679" y="9335"/>
                                </a:lnTo>
                                <a:lnTo>
                                  <a:pt x="1774" y="7797"/>
                                </a:lnTo>
                                <a:lnTo>
                                  <a:pt x="1819" y="7622"/>
                                </a:lnTo>
                                <a:lnTo>
                                  <a:pt x="1834" y="7708"/>
                                </a:lnTo>
                                <a:lnTo>
                                  <a:pt x="1997" y="8029"/>
                                </a:lnTo>
                                <a:lnTo>
                                  <a:pt x="2036" y="8269"/>
                                </a:lnTo>
                                <a:lnTo>
                                  <a:pt x="2068" y="8167"/>
                                </a:lnTo>
                                <a:lnTo>
                                  <a:pt x="2060" y="8077"/>
                                </a:lnTo>
                                <a:lnTo>
                                  <a:pt x="2027" y="7853"/>
                                </a:lnTo>
                                <a:lnTo>
                                  <a:pt x="1868" y="7510"/>
                                </a:lnTo>
                                <a:lnTo>
                                  <a:pt x="1748" y="7358"/>
                                </a:lnTo>
                                <a:lnTo>
                                  <a:pt x="1728" y="7228"/>
                                </a:lnTo>
                                <a:lnTo>
                                  <a:pt x="1801" y="7130"/>
                                </a:lnTo>
                                <a:lnTo>
                                  <a:pt x="1847" y="6952"/>
                                </a:lnTo>
                                <a:lnTo>
                                  <a:pt x="1822" y="6790"/>
                                </a:lnTo>
                                <a:lnTo>
                                  <a:pt x="1864" y="6776"/>
                                </a:lnTo>
                                <a:lnTo>
                                  <a:pt x="1801" y="6530"/>
                                </a:lnTo>
                                <a:lnTo>
                                  <a:pt x="1756" y="6502"/>
                                </a:lnTo>
                                <a:lnTo>
                                  <a:pt x="1826" y="6206"/>
                                </a:lnTo>
                                <a:lnTo>
                                  <a:pt x="1824" y="6206"/>
                                </a:lnTo>
                                <a:lnTo>
                                  <a:pt x="1782" y="6194"/>
                                </a:lnTo>
                                <a:lnTo>
                                  <a:pt x="1772" y="6278"/>
                                </a:lnTo>
                                <a:lnTo>
                                  <a:pt x="1699" y="6160"/>
                                </a:lnTo>
                                <a:lnTo>
                                  <a:pt x="1607" y="6126"/>
                                </a:lnTo>
                                <a:lnTo>
                                  <a:pt x="1584" y="6016"/>
                                </a:lnTo>
                                <a:lnTo>
                                  <a:pt x="1510" y="5984"/>
                                </a:lnTo>
                                <a:lnTo>
                                  <a:pt x="1386" y="5779"/>
                                </a:lnTo>
                                <a:lnTo>
                                  <a:pt x="1354" y="5563"/>
                                </a:lnTo>
                                <a:lnTo>
                                  <a:pt x="1194" y="5189"/>
                                </a:lnTo>
                                <a:lnTo>
                                  <a:pt x="1188" y="5053"/>
                                </a:lnTo>
                                <a:lnTo>
                                  <a:pt x="1307" y="4799"/>
                                </a:lnTo>
                                <a:lnTo>
                                  <a:pt x="1234" y="4645"/>
                                </a:lnTo>
                                <a:lnTo>
                                  <a:pt x="1143" y="4581"/>
                                </a:lnTo>
                                <a:lnTo>
                                  <a:pt x="1189" y="4541"/>
                                </a:lnTo>
                                <a:lnTo>
                                  <a:pt x="1199" y="4337"/>
                                </a:lnTo>
                                <a:lnTo>
                                  <a:pt x="1303" y="4259"/>
                                </a:lnTo>
                                <a:lnTo>
                                  <a:pt x="1192" y="4277"/>
                                </a:lnTo>
                                <a:lnTo>
                                  <a:pt x="1116" y="4389"/>
                                </a:lnTo>
                                <a:lnTo>
                                  <a:pt x="1085" y="4329"/>
                                </a:lnTo>
                                <a:lnTo>
                                  <a:pt x="992" y="4297"/>
                                </a:lnTo>
                                <a:lnTo>
                                  <a:pt x="956" y="4107"/>
                                </a:lnTo>
                                <a:lnTo>
                                  <a:pt x="1024" y="3975"/>
                                </a:lnTo>
                                <a:lnTo>
                                  <a:pt x="1023" y="3975"/>
                                </a:lnTo>
                                <a:lnTo>
                                  <a:pt x="1000" y="3898"/>
                                </a:lnTo>
                                <a:lnTo>
                                  <a:pt x="1046" y="3892"/>
                                </a:lnTo>
                                <a:lnTo>
                                  <a:pt x="1004" y="3844"/>
                                </a:lnTo>
                                <a:lnTo>
                                  <a:pt x="814" y="3876"/>
                                </a:lnTo>
                                <a:lnTo>
                                  <a:pt x="741" y="3760"/>
                                </a:lnTo>
                                <a:lnTo>
                                  <a:pt x="837" y="3784"/>
                                </a:lnTo>
                                <a:lnTo>
                                  <a:pt x="867" y="3708"/>
                                </a:lnTo>
                                <a:lnTo>
                                  <a:pt x="835" y="3636"/>
                                </a:lnTo>
                                <a:lnTo>
                                  <a:pt x="779" y="3616"/>
                                </a:lnTo>
                                <a:lnTo>
                                  <a:pt x="756" y="3694"/>
                                </a:lnTo>
                                <a:lnTo>
                                  <a:pt x="708" y="3544"/>
                                </a:lnTo>
                                <a:lnTo>
                                  <a:pt x="727" y="3726"/>
                                </a:lnTo>
                                <a:lnTo>
                                  <a:pt x="690" y="3668"/>
                                </a:lnTo>
                                <a:lnTo>
                                  <a:pt x="642" y="3694"/>
                                </a:lnTo>
                                <a:lnTo>
                                  <a:pt x="599" y="3766"/>
                                </a:lnTo>
                                <a:lnTo>
                                  <a:pt x="618" y="3854"/>
                                </a:lnTo>
                                <a:lnTo>
                                  <a:pt x="585" y="3782"/>
                                </a:lnTo>
                                <a:lnTo>
                                  <a:pt x="597" y="3668"/>
                                </a:lnTo>
                                <a:lnTo>
                                  <a:pt x="564" y="3582"/>
                                </a:lnTo>
                                <a:lnTo>
                                  <a:pt x="560" y="3498"/>
                                </a:lnTo>
                                <a:lnTo>
                                  <a:pt x="598" y="3458"/>
                                </a:lnTo>
                                <a:lnTo>
                                  <a:pt x="556" y="3496"/>
                                </a:lnTo>
                                <a:lnTo>
                                  <a:pt x="500" y="3448"/>
                                </a:lnTo>
                                <a:lnTo>
                                  <a:pt x="478" y="3368"/>
                                </a:lnTo>
                                <a:lnTo>
                                  <a:pt x="511" y="3302"/>
                                </a:lnTo>
                                <a:lnTo>
                                  <a:pt x="465" y="3284"/>
                                </a:lnTo>
                                <a:lnTo>
                                  <a:pt x="456" y="3192"/>
                                </a:lnTo>
                                <a:lnTo>
                                  <a:pt x="463" y="3372"/>
                                </a:lnTo>
                                <a:lnTo>
                                  <a:pt x="422" y="3412"/>
                                </a:lnTo>
                                <a:lnTo>
                                  <a:pt x="383" y="3366"/>
                                </a:lnTo>
                                <a:lnTo>
                                  <a:pt x="373" y="3130"/>
                                </a:lnTo>
                                <a:lnTo>
                                  <a:pt x="369" y="3222"/>
                                </a:lnTo>
                                <a:lnTo>
                                  <a:pt x="311" y="3270"/>
                                </a:lnTo>
                                <a:lnTo>
                                  <a:pt x="267" y="3248"/>
                                </a:lnTo>
                                <a:lnTo>
                                  <a:pt x="277" y="3164"/>
                                </a:lnTo>
                                <a:lnTo>
                                  <a:pt x="237" y="3192"/>
                                </a:lnTo>
                                <a:lnTo>
                                  <a:pt x="231" y="3104"/>
                                </a:lnTo>
                                <a:lnTo>
                                  <a:pt x="231" y="3192"/>
                                </a:lnTo>
                                <a:lnTo>
                                  <a:pt x="188" y="3210"/>
                                </a:lnTo>
                                <a:lnTo>
                                  <a:pt x="115" y="3030"/>
                                </a:lnTo>
                                <a:lnTo>
                                  <a:pt x="46" y="3080"/>
                                </a:lnTo>
                                <a:lnTo>
                                  <a:pt x="0" y="30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5320"/>
                            <a:ext cx="15130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1496">
                                <a:moveTo>
                                  <a:pt x="2383" y="1496"/>
                                </a:moveTo>
                                <a:lnTo>
                                  <a:pt x="2351" y="1340"/>
                                </a:lnTo>
                                <a:lnTo>
                                  <a:pt x="2308" y="1342"/>
                                </a:lnTo>
                                <a:lnTo>
                                  <a:pt x="2301" y="1068"/>
                                </a:lnTo>
                                <a:lnTo>
                                  <a:pt x="2186" y="916"/>
                                </a:lnTo>
                                <a:lnTo>
                                  <a:pt x="2185" y="916"/>
                                </a:lnTo>
                                <a:lnTo>
                                  <a:pt x="2171" y="934"/>
                                </a:lnTo>
                                <a:lnTo>
                                  <a:pt x="2043" y="732"/>
                                </a:lnTo>
                                <a:lnTo>
                                  <a:pt x="1965" y="800"/>
                                </a:lnTo>
                                <a:lnTo>
                                  <a:pt x="1888" y="686"/>
                                </a:lnTo>
                                <a:lnTo>
                                  <a:pt x="1802" y="736"/>
                                </a:lnTo>
                                <a:lnTo>
                                  <a:pt x="1694" y="606"/>
                                </a:lnTo>
                                <a:lnTo>
                                  <a:pt x="1571" y="782"/>
                                </a:lnTo>
                                <a:lnTo>
                                  <a:pt x="1571" y="784"/>
                                </a:lnTo>
                                <a:lnTo>
                                  <a:pt x="1573" y="828"/>
                                </a:lnTo>
                                <a:lnTo>
                                  <a:pt x="1539" y="928"/>
                                </a:lnTo>
                                <a:lnTo>
                                  <a:pt x="1496" y="916"/>
                                </a:lnTo>
                                <a:lnTo>
                                  <a:pt x="1464" y="990"/>
                                </a:lnTo>
                                <a:lnTo>
                                  <a:pt x="1459" y="1244"/>
                                </a:lnTo>
                                <a:lnTo>
                                  <a:pt x="1411" y="1276"/>
                                </a:lnTo>
                                <a:lnTo>
                                  <a:pt x="1378" y="1220"/>
                                </a:lnTo>
                                <a:lnTo>
                                  <a:pt x="1277" y="1340"/>
                                </a:lnTo>
                                <a:lnTo>
                                  <a:pt x="1261" y="1414"/>
                                </a:lnTo>
                                <a:lnTo>
                                  <a:pt x="1260" y="1416"/>
                                </a:lnTo>
                                <a:lnTo>
                                  <a:pt x="1185" y="1476"/>
                                </a:lnTo>
                                <a:lnTo>
                                  <a:pt x="1185" y="1388"/>
                                </a:lnTo>
                                <a:lnTo>
                                  <a:pt x="1139" y="1340"/>
                                </a:lnTo>
                                <a:lnTo>
                                  <a:pt x="998" y="1280"/>
                                </a:lnTo>
                                <a:lnTo>
                                  <a:pt x="962" y="1132"/>
                                </a:lnTo>
                                <a:lnTo>
                                  <a:pt x="1006" y="1058"/>
                                </a:lnTo>
                                <a:lnTo>
                                  <a:pt x="989" y="966"/>
                                </a:lnTo>
                                <a:lnTo>
                                  <a:pt x="963" y="896"/>
                                </a:lnTo>
                                <a:lnTo>
                                  <a:pt x="918" y="888"/>
                                </a:lnTo>
                                <a:lnTo>
                                  <a:pt x="923" y="798"/>
                                </a:lnTo>
                                <a:lnTo>
                                  <a:pt x="884" y="768"/>
                                </a:lnTo>
                                <a:lnTo>
                                  <a:pt x="875" y="682"/>
                                </a:lnTo>
                                <a:lnTo>
                                  <a:pt x="761" y="646"/>
                                </a:lnTo>
                                <a:lnTo>
                                  <a:pt x="689" y="768"/>
                                </a:lnTo>
                                <a:lnTo>
                                  <a:pt x="596" y="796"/>
                                </a:lnTo>
                                <a:lnTo>
                                  <a:pt x="563" y="856"/>
                                </a:lnTo>
                                <a:lnTo>
                                  <a:pt x="518" y="814"/>
                                </a:lnTo>
                                <a:lnTo>
                                  <a:pt x="325" y="862"/>
                                </a:lnTo>
                                <a:lnTo>
                                  <a:pt x="248" y="528"/>
                                </a:lnTo>
                                <a:lnTo>
                                  <a:pt x="193" y="402"/>
                                </a:lnTo>
                                <a:lnTo>
                                  <a:pt x="163" y="470"/>
                                </a:lnTo>
                                <a:lnTo>
                                  <a:pt x="125" y="214"/>
                                </a:lnTo>
                                <a:lnTo>
                                  <a:pt x="57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571120"/>
                            <a:ext cx="12618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1175">
                                <a:moveTo>
                                  <a:pt x="1987" y="603"/>
                                </a:moveTo>
                                <a:lnTo>
                                  <a:pt x="1987" y="605"/>
                                </a:lnTo>
                                <a:lnTo>
                                  <a:pt x="1907" y="805"/>
                                </a:lnTo>
                                <a:lnTo>
                                  <a:pt x="1824" y="905"/>
                                </a:lnTo>
                                <a:lnTo>
                                  <a:pt x="1764" y="911"/>
                                </a:lnTo>
                                <a:lnTo>
                                  <a:pt x="1757" y="827"/>
                                </a:lnTo>
                                <a:lnTo>
                                  <a:pt x="1706" y="777"/>
                                </a:lnTo>
                                <a:lnTo>
                                  <a:pt x="1644" y="909"/>
                                </a:lnTo>
                                <a:lnTo>
                                  <a:pt x="1600" y="917"/>
                                </a:lnTo>
                                <a:lnTo>
                                  <a:pt x="1598" y="823"/>
                                </a:lnTo>
                                <a:lnTo>
                                  <a:pt x="1555" y="821"/>
                                </a:lnTo>
                                <a:lnTo>
                                  <a:pt x="1489" y="587"/>
                                </a:lnTo>
                                <a:lnTo>
                                  <a:pt x="1414" y="489"/>
                                </a:lnTo>
                                <a:lnTo>
                                  <a:pt x="1331" y="527"/>
                                </a:lnTo>
                                <a:lnTo>
                                  <a:pt x="1240" y="481"/>
                                </a:lnTo>
                                <a:lnTo>
                                  <a:pt x="1150" y="1121"/>
                                </a:lnTo>
                                <a:lnTo>
                                  <a:pt x="1064" y="887"/>
                                </a:lnTo>
                                <a:lnTo>
                                  <a:pt x="1039" y="959"/>
                                </a:lnTo>
                                <a:lnTo>
                                  <a:pt x="1001" y="907"/>
                                </a:lnTo>
                                <a:lnTo>
                                  <a:pt x="967" y="961"/>
                                </a:lnTo>
                                <a:lnTo>
                                  <a:pt x="933" y="907"/>
                                </a:lnTo>
                                <a:lnTo>
                                  <a:pt x="897" y="965"/>
                                </a:lnTo>
                                <a:lnTo>
                                  <a:pt x="893" y="1055"/>
                                </a:lnTo>
                                <a:lnTo>
                                  <a:pt x="805" y="1175"/>
                                </a:lnTo>
                                <a:lnTo>
                                  <a:pt x="774" y="1109"/>
                                </a:lnTo>
                                <a:lnTo>
                                  <a:pt x="651" y="1155"/>
                                </a:lnTo>
                                <a:lnTo>
                                  <a:pt x="571" y="1055"/>
                                </a:lnTo>
                                <a:lnTo>
                                  <a:pt x="572" y="963"/>
                                </a:lnTo>
                                <a:lnTo>
                                  <a:pt x="628" y="819"/>
                                </a:lnTo>
                                <a:lnTo>
                                  <a:pt x="636" y="649"/>
                                </a:lnTo>
                                <a:lnTo>
                                  <a:pt x="611" y="579"/>
                                </a:lnTo>
                                <a:lnTo>
                                  <a:pt x="490" y="489"/>
                                </a:lnTo>
                                <a:lnTo>
                                  <a:pt x="388" y="76"/>
                                </a:lnTo>
                                <a:lnTo>
                                  <a:pt x="297" y="260"/>
                                </a:lnTo>
                                <a:lnTo>
                                  <a:pt x="230" y="148"/>
                                </a:lnTo>
                                <a:lnTo>
                                  <a:pt x="187" y="198"/>
                                </a:lnTo>
                                <a:lnTo>
                                  <a:pt x="89" y="1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3529440"/>
                            <a:ext cx="82872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951">
                                <a:moveTo>
                                  <a:pt x="1305" y="10"/>
                                </a:moveTo>
                                <a:lnTo>
                                  <a:pt x="1203" y="48"/>
                                </a:lnTo>
                                <a:lnTo>
                                  <a:pt x="1173" y="108"/>
                                </a:lnTo>
                                <a:lnTo>
                                  <a:pt x="1053" y="0"/>
                                </a:lnTo>
                                <a:lnTo>
                                  <a:pt x="1029" y="118"/>
                                </a:lnTo>
                                <a:lnTo>
                                  <a:pt x="1055" y="246"/>
                                </a:lnTo>
                                <a:lnTo>
                                  <a:pt x="1124" y="340"/>
                                </a:lnTo>
                                <a:lnTo>
                                  <a:pt x="1117" y="520"/>
                                </a:lnTo>
                                <a:lnTo>
                                  <a:pt x="1070" y="486"/>
                                </a:lnTo>
                                <a:lnTo>
                                  <a:pt x="877" y="602"/>
                                </a:lnTo>
                                <a:lnTo>
                                  <a:pt x="863" y="690"/>
                                </a:lnTo>
                                <a:lnTo>
                                  <a:pt x="779" y="726"/>
                                </a:lnTo>
                                <a:lnTo>
                                  <a:pt x="764" y="820"/>
                                </a:lnTo>
                                <a:lnTo>
                                  <a:pt x="760" y="922"/>
                                </a:lnTo>
                                <a:lnTo>
                                  <a:pt x="671" y="932"/>
                                </a:lnTo>
                                <a:lnTo>
                                  <a:pt x="633" y="1140"/>
                                </a:lnTo>
                                <a:lnTo>
                                  <a:pt x="679" y="1208"/>
                                </a:lnTo>
                                <a:lnTo>
                                  <a:pt x="641" y="1285"/>
                                </a:lnTo>
                                <a:lnTo>
                                  <a:pt x="577" y="1241"/>
                                </a:lnTo>
                                <a:lnTo>
                                  <a:pt x="528" y="1397"/>
                                </a:lnTo>
                                <a:lnTo>
                                  <a:pt x="550" y="1477"/>
                                </a:lnTo>
                                <a:lnTo>
                                  <a:pt x="704" y="1651"/>
                                </a:lnTo>
                                <a:lnTo>
                                  <a:pt x="701" y="1797"/>
                                </a:lnTo>
                                <a:lnTo>
                                  <a:pt x="649" y="1807"/>
                                </a:lnTo>
                                <a:lnTo>
                                  <a:pt x="584" y="1951"/>
                                </a:lnTo>
                                <a:lnTo>
                                  <a:pt x="504" y="1881"/>
                                </a:lnTo>
                                <a:lnTo>
                                  <a:pt x="503" y="1795"/>
                                </a:lnTo>
                                <a:lnTo>
                                  <a:pt x="361" y="1769"/>
                                </a:lnTo>
                                <a:lnTo>
                                  <a:pt x="353" y="1593"/>
                                </a:lnTo>
                                <a:lnTo>
                                  <a:pt x="313" y="1659"/>
                                </a:lnTo>
                                <a:lnTo>
                                  <a:pt x="276" y="1615"/>
                                </a:lnTo>
                                <a:lnTo>
                                  <a:pt x="143" y="1737"/>
                                </a:lnTo>
                                <a:lnTo>
                                  <a:pt x="89" y="1605"/>
                                </a:lnTo>
                                <a:lnTo>
                                  <a:pt x="0" y="1585"/>
                                </a:lnTo>
                                <a:lnTo>
                                  <a:pt x="1" y="169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449460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317" y="703"/>
                                </a:move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538560"/>
                            <a:ext cx="485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024">
                                <a:moveTo>
                                  <a:pt x="0" y="380"/>
                                </a:moveTo>
                                <a:lnTo>
                                  <a:pt x="51" y="412"/>
                                </a:lnTo>
                                <a:lnTo>
                                  <a:pt x="54" y="414"/>
                                </a:lnTo>
                                <a:lnTo>
                                  <a:pt x="102" y="394"/>
                                </a:lnTo>
                                <a:lnTo>
                                  <a:pt x="185" y="448"/>
                                </a:lnTo>
                                <a:lnTo>
                                  <a:pt x="319" y="328"/>
                                </a:lnTo>
                                <a:lnTo>
                                  <a:pt x="345" y="132"/>
                                </a:lnTo>
                                <a:lnTo>
                                  <a:pt x="408" y="0"/>
                                </a:lnTo>
                                <a:lnTo>
                                  <a:pt x="449" y="48"/>
                                </a:lnTo>
                                <a:lnTo>
                                  <a:pt x="408" y="202"/>
                                </a:lnTo>
                                <a:lnTo>
                                  <a:pt x="408" y="330"/>
                                </a:lnTo>
                                <a:lnTo>
                                  <a:pt x="452" y="506"/>
                                </a:lnTo>
                                <a:lnTo>
                                  <a:pt x="438" y="702"/>
                                </a:lnTo>
                                <a:lnTo>
                                  <a:pt x="529" y="698"/>
                                </a:lnTo>
                                <a:lnTo>
                                  <a:pt x="632" y="880"/>
                                </a:lnTo>
                                <a:lnTo>
                                  <a:pt x="725" y="926"/>
                                </a:lnTo>
                                <a:lnTo>
                                  <a:pt x="724" y="1024"/>
                                </a:lnTo>
                                <a:lnTo>
                                  <a:pt x="765" y="10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3568680" cy="18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0" h="5839">
                                <a:moveTo>
                                  <a:pt x="382" y="5699"/>
                                </a:moveTo>
                                <a:lnTo>
                                  <a:pt x="382" y="5711"/>
                                </a:lnTo>
                                <a:lnTo>
                                  <a:pt x="326" y="5839"/>
                                </a:lnTo>
                                <a:lnTo>
                                  <a:pt x="214" y="5819"/>
                                </a:lnTo>
                                <a:lnTo>
                                  <a:pt x="230" y="5651"/>
                                </a:lnTo>
                                <a:lnTo>
                                  <a:pt x="173" y="5461"/>
                                </a:lnTo>
                                <a:lnTo>
                                  <a:pt x="27" y="5351"/>
                                </a:lnTo>
                                <a:lnTo>
                                  <a:pt x="51" y="5275"/>
                                </a:lnTo>
                                <a:lnTo>
                                  <a:pt x="244" y="5237"/>
                                </a:lnTo>
                                <a:lnTo>
                                  <a:pt x="281" y="5277"/>
                                </a:lnTo>
                                <a:lnTo>
                                  <a:pt x="305" y="5201"/>
                                </a:lnTo>
                                <a:lnTo>
                                  <a:pt x="292" y="5103"/>
                                </a:lnTo>
                                <a:lnTo>
                                  <a:pt x="209" y="5005"/>
                                </a:lnTo>
                                <a:lnTo>
                                  <a:pt x="166" y="4999"/>
                                </a:lnTo>
                                <a:lnTo>
                                  <a:pt x="140" y="5083"/>
                                </a:lnTo>
                                <a:lnTo>
                                  <a:pt x="102" y="4923"/>
                                </a:lnTo>
                                <a:lnTo>
                                  <a:pt x="126" y="4811"/>
                                </a:lnTo>
                                <a:lnTo>
                                  <a:pt x="152" y="4885"/>
                                </a:lnTo>
                                <a:lnTo>
                                  <a:pt x="241" y="4919"/>
                                </a:lnTo>
                                <a:lnTo>
                                  <a:pt x="298" y="4887"/>
                                </a:lnTo>
                                <a:lnTo>
                                  <a:pt x="319" y="4965"/>
                                </a:lnTo>
                                <a:lnTo>
                                  <a:pt x="410" y="5007"/>
                                </a:lnTo>
                                <a:lnTo>
                                  <a:pt x="313" y="4927"/>
                                </a:lnTo>
                                <a:lnTo>
                                  <a:pt x="361" y="4907"/>
                                </a:lnTo>
                                <a:lnTo>
                                  <a:pt x="316" y="4867"/>
                                </a:lnTo>
                                <a:lnTo>
                                  <a:pt x="323" y="4779"/>
                                </a:lnTo>
                                <a:lnTo>
                                  <a:pt x="232" y="4823"/>
                                </a:lnTo>
                                <a:lnTo>
                                  <a:pt x="240" y="4719"/>
                                </a:lnTo>
                                <a:lnTo>
                                  <a:pt x="297" y="4666"/>
                                </a:lnTo>
                                <a:lnTo>
                                  <a:pt x="110" y="4777"/>
                                </a:lnTo>
                                <a:lnTo>
                                  <a:pt x="69" y="4741"/>
                                </a:lnTo>
                                <a:lnTo>
                                  <a:pt x="27" y="4775"/>
                                </a:lnTo>
                                <a:lnTo>
                                  <a:pt x="0" y="4706"/>
                                </a:lnTo>
                                <a:lnTo>
                                  <a:pt x="22" y="4430"/>
                                </a:lnTo>
                                <a:lnTo>
                                  <a:pt x="51" y="4358"/>
                                </a:lnTo>
                                <a:lnTo>
                                  <a:pt x="179" y="4384"/>
                                </a:lnTo>
                                <a:lnTo>
                                  <a:pt x="139" y="4342"/>
                                </a:lnTo>
                                <a:lnTo>
                                  <a:pt x="295" y="4174"/>
                                </a:lnTo>
                                <a:lnTo>
                                  <a:pt x="318" y="4252"/>
                                </a:lnTo>
                                <a:lnTo>
                                  <a:pt x="539" y="4122"/>
                                </a:lnTo>
                                <a:lnTo>
                                  <a:pt x="540" y="4322"/>
                                </a:lnTo>
                                <a:lnTo>
                                  <a:pt x="565" y="4222"/>
                                </a:lnTo>
                                <a:lnTo>
                                  <a:pt x="599" y="4306"/>
                                </a:lnTo>
                                <a:lnTo>
                                  <a:pt x="608" y="4200"/>
                                </a:lnTo>
                                <a:lnTo>
                                  <a:pt x="651" y="4182"/>
                                </a:lnTo>
                                <a:lnTo>
                                  <a:pt x="726" y="4272"/>
                                </a:lnTo>
                                <a:lnTo>
                                  <a:pt x="777" y="4260"/>
                                </a:lnTo>
                                <a:lnTo>
                                  <a:pt x="781" y="4070"/>
                                </a:lnTo>
                                <a:lnTo>
                                  <a:pt x="850" y="3958"/>
                                </a:lnTo>
                                <a:lnTo>
                                  <a:pt x="873" y="4032"/>
                                </a:lnTo>
                                <a:lnTo>
                                  <a:pt x="1008" y="3920"/>
                                </a:lnTo>
                                <a:lnTo>
                                  <a:pt x="1017" y="4030"/>
                                </a:lnTo>
                                <a:lnTo>
                                  <a:pt x="1089" y="3932"/>
                                </a:lnTo>
                                <a:lnTo>
                                  <a:pt x="1069" y="4134"/>
                                </a:lnTo>
                                <a:lnTo>
                                  <a:pt x="1094" y="4042"/>
                                </a:lnTo>
                                <a:lnTo>
                                  <a:pt x="1140" y="4030"/>
                                </a:lnTo>
                                <a:lnTo>
                                  <a:pt x="1131" y="4118"/>
                                </a:lnTo>
                                <a:lnTo>
                                  <a:pt x="1175" y="4136"/>
                                </a:lnTo>
                                <a:lnTo>
                                  <a:pt x="1245" y="4378"/>
                                </a:lnTo>
                                <a:lnTo>
                                  <a:pt x="1246" y="4472"/>
                                </a:lnTo>
                                <a:lnTo>
                                  <a:pt x="1308" y="4554"/>
                                </a:lnTo>
                                <a:lnTo>
                                  <a:pt x="1322" y="4666"/>
                                </a:lnTo>
                                <a:lnTo>
                                  <a:pt x="1486" y="4392"/>
                                </a:lnTo>
                                <a:lnTo>
                                  <a:pt x="1541" y="4384"/>
                                </a:lnTo>
                                <a:lnTo>
                                  <a:pt x="1557" y="4462"/>
                                </a:lnTo>
                                <a:lnTo>
                                  <a:pt x="1604" y="4420"/>
                                </a:lnTo>
                                <a:lnTo>
                                  <a:pt x="1619" y="4514"/>
                                </a:lnTo>
                                <a:lnTo>
                                  <a:pt x="1682" y="4504"/>
                                </a:lnTo>
                                <a:lnTo>
                                  <a:pt x="1682" y="4446"/>
                                </a:lnTo>
                                <a:lnTo>
                                  <a:pt x="1726" y="4446"/>
                                </a:lnTo>
                                <a:lnTo>
                                  <a:pt x="1752" y="4584"/>
                                </a:lnTo>
                                <a:lnTo>
                                  <a:pt x="1788" y="4640"/>
                                </a:lnTo>
                                <a:lnTo>
                                  <a:pt x="1749" y="4468"/>
                                </a:lnTo>
                                <a:lnTo>
                                  <a:pt x="1809" y="4350"/>
                                </a:lnTo>
                                <a:lnTo>
                                  <a:pt x="1860" y="4328"/>
                                </a:lnTo>
                                <a:lnTo>
                                  <a:pt x="1855" y="4502"/>
                                </a:lnTo>
                                <a:lnTo>
                                  <a:pt x="2024" y="4500"/>
                                </a:lnTo>
                                <a:lnTo>
                                  <a:pt x="2028" y="4500"/>
                                </a:lnTo>
                                <a:lnTo>
                                  <a:pt x="2141" y="4476"/>
                                </a:lnTo>
                                <a:lnTo>
                                  <a:pt x="2156" y="4384"/>
                                </a:lnTo>
                                <a:lnTo>
                                  <a:pt x="2118" y="4434"/>
                                </a:lnTo>
                                <a:lnTo>
                                  <a:pt x="2077" y="4396"/>
                                </a:lnTo>
                                <a:lnTo>
                                  <a:pt x="2013" y="4108"/>
                                </a:lnTo>
                                <a:lnTo>
                                  <a:pt x="2048" y="3932"/>
                                </a:lnTo>
                                <a:lnTo>
                                  <a:pt x="2055" y="3748"/>
                                </a:lnTo>
                                <a:lnTo>
                                  <a:pt x="2025" y="3664"/>
                                </a:lnTo>
                                <a:lnTo>
                                  <a:pt x="2046" y="3356"/>
                                </a:lnTo>
                                <a:lnTo>
                                  <a:pt x="1916" y="3074"/>
                                </a:lnTo>
                                <a:lnTo>
                                  <a:pt x="1877" y="2763"/>
                                </a:lnTo>
                                <a:lnTo>
                                  <a:pt x="1906" y="2701"/>
                                </a:lnTo>
                                <a:lnTo>
                                  <a:pt x="1898" y="2551"/>
                                </a:lnTo>
                                <a:lnTo>
                                  <a:pt x="1848" y="2495"/>
                                </a:lnTo>
                                <a:lnTo>
                                  <a:pt x="1851" y="2411"/>
                                </a:lnTo>
                                <a:lnTo>
                                  <a:pt x="2025" y="2551"/>
                                </a:lnTo>
                                <a:lnTo>
                                  <a:pt x="2126" y="2539"/>
                                </a:lnTo>
                                <a:lnTo>
                                  <a:pt x="2164" y="2483"/>
                                </a:lnTo>
                                <a:lnTo>
                                  <a:pt x="2264" y="2505"/>
                                </a:lnTo>
                                <a:lnTo>
                                  <a:pt x="2279" y="2589"/>
                                </a:lnTo>
                                <a:lnTo>
                                  <a:pt x="2242" y="2828"/>
                                </a:lnTo>
                                <a:lnTo>
                                  <a:pt x="2340" y="3152"/>
                                </a:lnTo>
                                <a:lnTo>
                                  <a:pt x="2422" y="3080"/>
                                </a:lnTo>
                                <a:lnTo>
                                  <a:pt x="2568" y="3182"/>
                                </a:lnTo>
                                <a:lnTo>
                                  <a:pt x="2759" y="3224"/>
                                </a:lnTo>
                                <a:lnTo>
                                  <a:pt x="2889" y="3332"/>
                                </a:lnTo>
                                <a:lnTo>
                                  <a:pt x="3036" y="3250"/>
                                </a:lnTo>
                                <a:lnTo>
                                  <a:pt x="3111" y="3120"/>
                                </a:lnTo>
                                <a:lnTo>
                                  <a:pt x="3216" y="3072"/>
                                </a:lnTo>
                                <a:lnTo>
                                  <a:pt x="3242" y="3052"/>
                                </a:lnTo>
                                <a:lnTo>
                                  <a:pt x="3104" y="2988"/>
                                </a:lnTo>
                                <a:lnTo>
                                  <a:pt x="3078" y="2920"/>
                                </a:lnTo>
                                <a:lnTo>
                                  <a:pt x="3166" y="2535"/>
                                </a:lnTo>
                                <a:lnTo>
                                  <a:pt x="3384" y="2299"/>
                                </a:lnTo>
                                <a:lnTo>
                                  <a:pt x="3724" y="2133"/>
                                </a:lnTo>
                                <a:lnTo>
                                  <a:pt x="3887" y="1903"/>
                                </a:lnTo>
                                <a:lnTo>
                                  <a:pt x="3992" y="1619"/>
                                </a:lnTo>
                                <a:lnTo>
                                  <a:pt x="4035" y="1665"/>
                                </a:lnTo>
                                <a:lnTo>
                                  <a:pt x="3988" y="1495"/>
                                </a:lnTo>
                                <a:lnTo>
                                  <a:pt x="3993" y="1405"/>
                                </a:lnTo>
                                <a:lnTo>
                                  <a:pt x="4051" y="1359"/>
                                </a:lnTo>
                                <a:lnTo>
                                  <a:pt x="4015" y="1309"/>
                                </a:lnTo>
                                <a:lnTo>
                                  <a:pt x="4008" y="1193"/>
                                </a:lnTo>
                                <a:lnTo>
                                  <a:pt x="4019" y="1013"/>
                                </a:lnTo>
                                <a:lnTo>
                                  <a:pt x="4061" y="1065"/>
                                </a:lnTo>
                                <a:lnTo>
                                  <a:pt x="4016" y="959"/>
                                </a:lnTo>
                                <a:lnTo>
                                  <a:pt x="4017" y="408"/>
                                </a:lnTo>
                                <a:lnTo>
                                  <a:pt x="4106" y="256"/>
                                </a:lnTo>
                                <a:lnTo>
                                  <a:pt x="4310" y="126"/>
                                </a:lnTo>
                                <a:lnTo>
                                  <a:pt x="4565" y="0"/>
                                </a:lnTo>
                                <a:lnTo>
                                  <a:pt x="4608" y="50"/>
                                </a:lnTo>
                                <a:lnTo>
                                  <a:pt x="4646" y="234"/>
                                </a:lnTo>
                                <a:lnTo>
                                  <a:pt x="4630" y="412"/>
                                </a:lnTo>
                                <a:lnTo>
                                  <a:pt x="4650" y="492"/>
                                </a:lnTo>
                                <a:lnTo>
                                  <a:pt x="4700" y="494"/>
                                </a:lnTo>
                                <a:lnTo>
                                  <a:pt x="4744" y="654"/>
                                </a:lnTo>
                                <a:lnTo>
                                  <a:pt x="4790" y="692"/>
                                </a:lnTo>
                                <a:lnTo>
                                  <a:pt x="4875" y="574"/>
                                </a:lnTo>
                                <a:lnTo>
                                  <a:pt x="4964" y="560"/>
                                </a:lnTo>
                                <a:lnTo>
                                  <a:pt x="5024" y="696"/>
                                </a:lnTo>
                                <a:lnTo>
                                  <a:pt x="5017" y="786"/>
                                </a:lnTo>
                                <a:lnTo>
                                  <a:pt x="5064" y="1045"/>
                                </a:lnTo>
                                <a:lnTo>
                                  <a:pt x="5112" y="1077"/>
                                </a:lnTo>
                                <a:lnTo>
                                  <a:pt x="5157" y="1013"/>
                                </a:lnTo>
                                <a:lnTo>
                                  <a:pt x="5174" y="1097"/>
                                </a:lnTo>
                                <a:lnTo>
                                  <a:pt x="5257" y="1135"/>
                                </a:lnTo>
                                <a:lnTo>
                                  <a:pt x="5290" y="1413"/>
                                </a:lnTo>
                                <a:lnTo>
                                  <a:pt x="5324" y="1353"/>
                                </a:lnTo>
                                <a:lnTo>
                                  <a:pt x="5408" y="1393"/>
                                </a:lnTo>
                                <a:lnTo>
                                  <a:pt x="5500" y="1359"/>
                                </a:lnTo>
                                <a:lnTo>
                                  <a:pt x="5563" y="1511"/>
                                </a:lnTo>
                                <a:lnTo>
                                  <a:pt x="5606" y="1491"/>
                                </a:lnTo>
                                <a:lnTo>
                                  <a:pt x="5574" y="1687"/>
                                </a:lnTo>
                                <a:lnTo>
                                  <a:pt x="5620" y="1851"/>
                                </a:lnTo>
                                <a:lnTo>
                                  <a:pt x="5570" y="204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657720"/>
                            <a:ext cx="1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668520"/>
                            <a:ext cx="28836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109">
                                <a:moveTo>
                                  <a:pt x="0" y="2109"/>
                                </a:moveTo>
                                <a:lnTo>
                                  <a:pt x="1" y="2109"/>
                                </a:lnTo>
                                <a:lnTo>
                                  <a:pt x="118" y="1795"/>
                                </a:lnTo>
                                <a:lnTo>
                                  <a:pt x="79" y="1759"/>
                                </a:lnTo>
                                <a:lnTo>
                                  <a:pt x="93" y="1673"/>
                                </a:lnTo>
                                <a:lnTo>
                                  <a:pt x="68" y="1599"/>
                                </a:lnTo>
                                <a:lnTo>
                                  <a:pt x="151" y="1533"/>
                                </a:lnTo>
                                <a:lnTo>
                                  <a:pt x="102" y="1285"/>
                                </a:lnTo>
                                <a:lnTo>
                                  <a:pt x="122" y="1205"/>
                                </a:lnTo>
                                <a:lnTo>
                                  <a:pt x="243" y="1081"/>
                                </a:lnTo>
                                <a:lnTo>
                                  <a:pt x="324" y="1139"/>
                                </a:lnTo>
                                <a:lnTo>
                                  <a:pt x="340" y="1051"/>
                                </a:lnTo>
                                <a:lnTo>
                                  <a:pt x="334" y="614"/>
                                </a:lnTo>
                                <a:lnTo>
                                  <a:pt x="377" y="604"/>
                                </a:lnTo>
                                <a:lnTo>
                                  <a:pt x="454" y="386"/>
                                </a:lnTo>
                                <a:lnTo>
                                  <a:pt x="433" y="292"/>
                                </a:lnTo>
                                <a:lnTo>
                                  <a:pt x="454" y="184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113120"/>
                            <a:ext cx="700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710">
                                <a:moveTo>
                                  <a:pt x="0" y="0"/>
                                </a:moveTo>
                                <a:lnTo>
                                  <a:pt x="22" y="98"/>
                                </a:lnTo>
                                <a:lnTo>
                                  <a:pt x="109" y="132"/>
                                </a:lnTo>
                                <a:lnTo>
                                  <a:pt x="205" y="76"/>
                                </a:lnTo>
                                <a:lnTo>
                                  <a:pt x="346" y="144"/>
                                </a:lnTo>
                                <a:lnTo>
                                  <a:pt x="381" y="92"/>
                                </a:lnTo>
                                <a:lnTo>
                                  <a:pt x="547" y="290"/>
                                </a:lnTo>
                                <a:lnTo>
                                  <a:pt x="652" y="318"/>
                                </a:lnTo>
                                <a:lnTo>
                                  <a:pt x="682" y="254"/>
                                </a:lnTo>
                                <a:lnTo>
                                  <a:pt x="721" y="304"/>
                                </a:lnTo>
                                <a:lnTo>
                                  <a:pt x="845" y="212"/>
                                </a:lnTo>
                                <a:lnTo>
                                  <a:pt x="886" y="234"/>
                                </a:lnTo>
                                <a:lnTo>
                                  <a:pt x="913" y="310"/>
                                </a:lnTo>
                                <a:lnTo>
                                  <a:pt x="902" y="396"/>
                                </a:lnTo>
                                <a:lnTo>
                                  <a:pt x="963" y="526"/>
                                </a:lnTo>
                                <a:lnTo>
                                  <a:pt x="1104" y="7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860400"/>
                            <a:ext cx="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3120"/>
                            <a:ext cx="990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46">
                                <a:moveTo>
                                  <a:pt x="26" y="546"/>
                                </a:moveTo>
                                <a:lnTo>
                                  <a:pt x="0" y="366"/>
                                </a:lnTo>
                                <a:lnTo>
                                  <a:pt x="35" y="290"/>
                                </a:lnTo>
                                <a:lnTo>
                                  <a:pt x="95" y="29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613440"/>
                            <a:ext cx="1587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573">
                                <a:moveTo>
                                  <a:pt x="190" y="1573"/>
                                </a:moveTo>
                                <a:lnTo>
                                  <a:pt x="250" y="1497"/>
                                </a:lnTo>
                                <a:lnTo>
                                  <a:pt x="196" y="1239"/>
                                </a:lnTo>
                                <a:lnTo>
                                  <a:pt x="216" y="993"/>
                                </a:lnTo>
                                <a:lnTo>
                                  <a:pt x="194" y="726"/>
                                </a:lnTo>
                                <a:lnTo>
                                  <a:pt x="242" y="582"/>
                                </a:lnTo>
                                <a:lnTo>
                                  <a:pt x="189" y="3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286640"/>
                            <a:ext cx="57096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551">
                                <a:moveTo>
                                  <a:pt x="899" y="1469"/>
                                </a:moveTo>
                                <a:lnTo>
                                  <a:pt x="898" y="1467"/>
                                </a:lnTo>
                                <a:lnTo>
                                  <a:pt x="727" y="1551"/>
                                </a:lnTo>
                                <a:lnTo>
                                  <a:pt x="587" y="1531"/>
                                </a:lnTo>
                                <a:lnTo>
                                  <a:pt x="626" y="1485"/>
                                </a:lnTo>
                                <a:lnTo>
                                  <a:pt x="635" y="1399"/>
                                </a:lnTo>
                                <a:lnTo>
                                  <a:pt x="572" y="1269"/>
                                </a:lnTo>
                                <a:lnTo>
                                  <a:pt x="561" y="1175"/>
                                </a:lnTo>
                                <a:lnTo>
                                  <a:pt x="504" y="1157"/>
                                </a:lnTo>
                                <a:lnTo>
                                  <a:pt x="462" y="1211"/>
                                </a:lnTo>
                                <a:lnTo>
                                  <a:pt x="438" y="1129"/>
                                </a:lnTo>
                                <a:lnTo>
                                  <a:pt x="409" y="1217"/>
                                </a:lnTo>
                                <a:lnTo>
                                  <a:pt x="304" y="1237"/>
                                </a:lnTo>
                                <a:lnTo>
                                  <a:pt x="259" y="915"/>
                                </a:lnTo>
                                <a:lnTo>
                                  <a:pt x="213" y="935"/>
                                </a:lnTo>
                                <a:lnTo>
                                  <a:pt x="179" y="869"/>
                                </a:lnTo>
                                <a:lnTo>
                                  <a:pt x="160" y="699"/>
                                </a:lnTo>
                                <a:lnTo>
                                  <a:pt x="64" y="530"/>
                                </a:lnTo>
                                <a:lnTo>
                                  <a:pt x="57" y="2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286640"/>
                            <a:ext cx="2959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395">
                                <a:moveTo>
                                  <a:pt x="466" y="0"/>
                                </a:moveTo>
                                <a:lnTo>
                                  <a:pt x="376" y="210"/>
                                </a:lnTo>
                                <a:lnTo>
                                  <a:pt x="379" y="296"/>
                                </a:lnTo>
                                <a:lnTo>
                                  <a:pt x="288" y="336"/>
                                </a:lnTo>
                                <a:lnTo>
                                  <a:pt x="244" y="288"/>
                                </a:lnTo>
                                <a:lnTo>
                                  <a:pt x="163" y="386"/>
                                </a:lnTo>
                                <a:lnTo>
                                  <a:pt x="72" y="418"/>
                                </a:lnTo>
                                <a:lnTo>
                                  <a:pt x="34" y="498"/>
                                </a:lnTo>
                                <a:lnTo>
                                  <a:pt x="36" y="596"/>
                                </a:lnTo>
                                <a:lnTo>
                                  <a:pt x="109" y="729"/>
                                </a:lnTo>
                                <a:lnTo>
                                  <a:pt x="113" y="1007"/>
                                </a:lnTo>
                                <a:lnTo>
                                  <a:pt x="0" y="1165"/>
                                </a:lnTo>
                                <a:lnTo>
                                  <a:pt x="15" y="1393"/>
                                </a:lnTo>
                                <a:lnTo>
                                  <a:pt x="15" y="13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504800"/>
                            <a:ext cx="7398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707">
                                <a:moveTo>
                                  <a:pt x="1165" y="707"/>
                                </a:moveTo>
                                <a:lnTo>
                                  <a:pt x="1116" y="683"/>
                                </a:lnTo>
                                <a:lnTo>
                                  <a:pt x="1068" y="575"/>
                                </a:lnTo>
                                <a:lnTo>
                                  <a:pt x="1025" y="607"/>
                                </a:lnTo>
                                <a:lnTo>
                                  <a:pt x="914" y="457"/>
                                </a:lnTo>
                                <a:lnTo>
                                  <a:pt x="889" y="195"/>
                                </a:lnTo>
                                <a:lnTo>
                                  <a:pt x="847" y="151"/>
                                </a:lnTo>
                                <a:lnTo>
                                  <a:pt x="679" y="331"/>
                                </a:lnTo>
                                <a:lnTo>
                                  <a:pt x="633" y="325"/>
                                </a:lnTo>
                                <a:lnTo>
                                  <a:pt x="632" y="237"/>
                                </a:lnTo>
                                <a:lnTo>
                                  <a:pt x="582" y="189"/>
                                </a:lnTo>
                                <a:lnTo>
                                  <a:pt x="553" y="7"/>
                                </a:lnTo>
                                <a:lnTo>
                                  <a:pt x="510" y="0"/>
                                </a:lnTo>
                                <a:lnTo>
                                  <a:pt x="500" y="81"/>
                                </a:lnTo>
                                <a:lnTo>
                                  <a:pt x="362" y="83"/>
                                </a:lnTo>
                                <a:lnTo>
                                  <a:pt x="258" y="183"/>
                                </a:lnTo>
                                <a:lnTo>
                                  <a:pt x="220" y="131"/>
                                </a:lnTo>
                                <a:lnTo>
                                  <a:pt x="183" y="181"/>
                                </a:lnTo>
                                <a:lnTo>
                                  <a:pt x="131" y="65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729800"/>
                            <a:ext cx="3358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917">
                                <a:moveTo>
                                  <a:pt x="1" y="1917"/>
                                </a:moveTo>
                                <a:lnTo>
                                  <a:pt x="0" y="1915"/>
                                </a:lnTo>
                                <a:lnTo>
                                  <a:pt x="88" y="1445"/>
                                </a:lnTo>
                                <a:lnTo>
                                  <a:pt x="113" y="1160"/>
                                </a:lnTo>
                                <a:lnTo>
                                  <a:pt x="124" y="1086"/>
                                </a:lnTo>
                                <a:lnTo>
                                  <a:pt x="218" y="1166"/>
                                </a:lnTo>
                                <a:lnTo>
                                  <a:pt x="211" y="1066"/>
                                </a:lnTo>
                                <a:lnTo>
                                  <a:pt x="254" y="1074"/>
                                </a:lnTo>
                                <a:lnTo>
                                  <a:pt x="372" y="936"/>
                                </a:lnTo>
                                <a:lnTo>
                                  <a:pt x="380" y="830"/>
                                </a:lnTo>
                                <a:lnTo>
                                  <a:pt x="429" y="798"/>
                                </a:lnTo>
                                <a:lnTo>
                                  <a:pt x="525" y="472"/>
                                </a:lnTo>
                                <a:lnTo>
                                  <a:pt x="520" y="306"/>
                                </a:lnTo>
                                <a:lnTo>
                                  <a:pt x="493" y="234"/>
                                </a:lnTo>
                                <a:lnTo>
                                  <a:pt x="523" y="172"/>
                                </a:lnTo>
                                <a:lnTo>
                                  <a:pt x="529" y="116"/>
                                </a:lnTo>
                                <a:lnTo>
                                  <a:pt x="49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338200"/>
                            <a:ext cx="9079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575">
                                <a:moveTo>
                                  <a:pt x="1430" y="1445"/>
                                </a:moveTo>
                                <a:lnTo>
                                  <a:pt x="1356" y="1439"/>
                                </a:lnTo>
                                <a:lnTo>
                                  <a:pt x="1314" y="1463"/>
                                </a:lnTo>
                                <a:lnTo>
                                  <a:pt x="1113" y="1379"/>
                                </a:lnTo>
                                <a:lnTo>
                                  <a:pt x="1083" y="1457"/>
                                </a:lnTo>
                                <a:lnTo>
                                  <a:pt x="908" y="1489"/>
                                </a:lnTo>
                                <a:lnTo>
                                  <a:pt x="865" y="1575"/>
                                </a:lnTo>
                                <a:lnTo>
                                  <a:pt x="839" y="1503"/>
                                </a:lnTo>
                                <a:lnTo>
                                  <a:pt x="750" y="1537"/>
                                </a:lnTo>
                                <a:lnTo>
                                  <a:pt x="711" y="1503"/>
                                </a:lnTo>
                                <a:lnTo>
                                  <a:pt x="733" y="1415"/>
                                </a:lnTo>
                                <a:lnTo>
                                  <a:pt x="694" y="1375"/>
                                </a:lnTo>
                                <a:lnTo>
                                  <a:pt x="656" y="1209"/>
                                </a:lnTo>
                                <a:lnTo>
                                  <a:pt x="610" y="1209"/>
                                </a:lnTo>
                                <a:lnTo>
                                  <a:pt x="539" y="1080"/>
                                </a:lnTo>
                                <a:lnTo>
                                  <a:pt x="551" y="902"/>
                                </a:lnTo>
                                <a:lnTo>
                                  <a:pt x="412" y="500"/>
                                </a:lnTo>
                                <a:lnTo>
                                  <a:pt x="407" y="406"/>
                                </a:lnTo>
                                <a:lnTo>
                                  <a:pt x="326" y="314"/>
                                </a:lnTo>
                                <a:lnTo>
                                  <a:pt x="347" y="404"/>
                                </a:lnTo>
                                <a:lnTo>
                                  <a:pt x="194" y="418"/>
                                </a:lnTo>
                                <a:lnTo>
                                  <a:pt x="152" y="372"/>
                                </a:lnTo>
                                <a:lnTo>
                                  <a:pt x="132" y="188"/>
                                </a:lnTo>
                                <a:lnTo>
                                  <a:pt x="87" y="196"/>
                                </a:lnTo>
                                <a:lnTo>
                                  <a:pt x="81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3200"/>
                            <a:ext cx="1004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577">
                                <a:moveTo>
                                  <a:pt x="51" y="0"/>
                                </a:moveTo>
                                <a:lnTo>
                                  <a:pt x="153" y="232"/>
                                </a:lnTo>
                                <a:lnTo>
                                  <a:pt x="158" y="406"/>
                                </a:lnTo>
                                <a:lnTo>
                                  <a:pt x="89" y="558"/>
                                </a:lnTo>
                                <a:lnTo>
                                  <a:pt x="105" y="646"/>
                                </a:lnTo>
                                <a:lnTo>
                                  <a:pt x="81" y="716"/>
                                </a:lnTo>
                                <a:lnTo>
                                  <a:pt x="0" y="822"/>
                                </a:lnTo>
                                <a:lnTo>
                                  <a:pt x="46" y="906"/>
                                </a:lnTo>
                                <a:lnTo>
                                  <a:pt x="80" y="1117"/>
                                </a:lnTo>
                                <a:lnTo>
                                  <a:pt x="37" y="1137"/>
                                </a:lnTo>
                                <a:lnTo>
                                  <a:pt x="15" y="1211"/>
                                </a:lnTo>
                                <a:lnTo>
                                  <a:pt x="45" y="1411"/>
                                </a:lnTo>
                                <a:lnTo>
                                  <a:pt x="19" y="1589"/>
                                </a:lnTo>
                                <a:lnTo>
                                  <a:pt x="59" y="1653"/>
                                </a:lnTo>
                                <a:lnTo>
                                  <a:pt x="108" y="1885"/>
                                </a:lnTo>
                                <a:lnTo>
                                  <a:pt x="111" y="2065"/>
                                </a:lnTo>
                                <a:lnTo>
                                  <a:pt x="146" y="2127"/>
                                </a:lnTo>
                                <a:lnTo>
                                  <a:pt x="142" y="2307"/>
                                </a:lnTo>
                                <a:lnTo>
                                  <a:pt x="121" y="25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338480"/>
                            <a:ext cx="59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1">
                                <a:moveTo>
                                  <a:pt x="8" y="871"/>
                                </a:moveTo>
                                <a:lnTo>
                                  <a:pt x="2" y="607"/>
                                </a:lnTo>
                                <a:lnTo>
                                  <a:pt x="48" y="585"/>
                                </a:lnTo>
                                <a:lnTo>
                                  <a:pt x="93" y="436"/>
                                </a:lnTo>
                                <a:lnTo>
                                  <a:pt x="53" y="386"/>
                                </a:lnTo>
                                <a:lnTo>
                                  <a:pt x="0" y="130"/>
                                </a:lnTo>
                                <a:lnTo>
                                  <a:pt x="39" y="6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15320"/>
                            <a:ext cx="189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34">
                                <a:moveTo>
                                  <a:pt x="298" y="0"/>
                                </a:moveTo>
                                <a:lnTo>
                                  <a:pt x="62" y="92"/>
                                </a:lnTo>
                                <a:lnTo>
                                  <a:pt x="59" y="274"/>
                                </a:lnTo>
                                <a:lnTo>
                                  <a:pt x="0" y="4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7895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4">
                                <a:moveTo>
                                  <a:pt x="16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92"/>
                                </a:lnTo>
                                <a:lnTo>
                                  <a:pt x="12" y="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7589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6">
                                <a:moveTo>
                                  <a:pt x="0" y="96"/>
                                </a:moveTo>
                                <a:lnTo>
                                  <a:pt x="27" y="88"/>
                                </a:lnTo>
                                <a:lnTo>
                                  <a:pt x="5" y="0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1789560"/>
                            <a:ext cx="252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18120"/>
                            <a:ext cx="59112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1903">
                                <a:moveTo>
                                  <a:pt x="926" y="0"/>
                                </a:moveTo>
                                <a:lnTo>
                                  <a:pt x="925" y="370"/>
                                </a:lnTo>
                                <a:lnTo>
                                  <a:pt x="902" y="442"/>
                                </a:lnTo>
                                <a:lnTo>
                                  <a:pt x="931" y="972"/>
                                </a:lnTo>
                                <a:lnTo>
                                  <a:pt x="847" y="1040"/>
                                </a:lnTo>
                                <a:lnTo>
                                  <a:pt x="792" y="1306"/>
                                </a:lnTo>
                                <a:lnTo>
                                  <a:pt x="786" y="1368"/>
                                </a:lnTo>
                                <a:lnTo>
                                  <a:pt x="680" y="1262"/>
                                </a:lnTo>
                                <a:lnTo>
                                  <a:pt x="543" y="1382"/>
                                </a:lnTo>
                                <a:lnTo>
                                  <a:pt x="518" y="1468"/>
                                </a:lnTo>
                                <a:lnTo>
                                  <a:pt x="316" y="1482"/>
                                </a:lnTo>
                                <a:lnTo>
                                  <a:pt x="237" y="1586"/>
                                </a:lnTo>
                                <a:lnTo>
                                  <a:pt x="230" y="1770"/>
                                </a:lnTo>
                                <a:lnTo>
                                  <a:pt x="1" y="1903"/>
                                </a:lnTo>
                                <a:lnTo>
                                  <a:pt x="0" y="19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1360"/>
                            <a:ext cx="76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2">
                                <a:moveTo>
                                  <a:pt x="12" y="112"/>
                                </a:moveTo>
                                <a:lnTo>
                                  <a:pt x="62" y="142"/>
                                </a:lnTo>
                                <a:lnTo>
                                  <a:pt x="121" y="104"/>
                                </a:lnTo>
                                <a:lnTo>
                                  <a:pt x="44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1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378160"/>
                            <a:ext cx="59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48">
                                <a:moveTo>
                                  <a:pt x="43" y="96"/>
                                </a:move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lnTo>
                                  <a:pt x="93" y="248"/>
                                </a:lnTo>
                                <a:lnTo>
                                  <a:pt x="90" y="152"/>
                                </a:lnTo>
                                <a:lnTo>
                                  <a:pt x="43" y="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438200"/>
                            <a:ext cx="1951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5">
                                <a:moveTo>
                                  <a:pt x="307" y="251"/>
                                </a:moveTo>
                                <a:lnTo>
                                  <a:pt x="307" y="249"/>
                                </a:lnTo>
                                <a:lnTo>
                                  <a:pt x="223" y="180"/>
                                </a:lnTo>
                                <a:lnTo>
                                  <a:pt x="114" y="325"/>
                                </a:lnTo>
                                <a:lnTo>
                                  <a:pt x="73" y="2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338200"/>
                            <a:ext cx="5043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1585">
                                <a:moveTo>
                                  <a:pt x="794" y="0"/>
                                </a:moveTo>
                                <a:lnTo>
                                  <a:pt x="690" y="182"/>
                                </a:lnTo>
                                <a:lnTo>
                                  <a:pt x="656" y="110"/>
                                </a:lnTo>
                                <a:lnTo>
                                  <a:pt x="507" y="118"/>
                                </a:lnTo>
                                <a:lnTo>
                                  <a:pt x="422" y="142"/>
                                </a:lnTo>
                                <a:lnTo>
                                  <a:pt x="366" y="286"/>
                                </a:lnTo>
                                <a:lnTo>
                                  <a:pt x="178" y="314"/>
                                </a:lnTo>
                                <a:lnTo>
                                  <a:pt x="213" y="488"/>
                                </a:lnTo>
                                <a:lnTo>
                                  <a:pt x="277" y="612"/>
                                </a:lnTo>
                                <a:lnTo>
                                  <a:pt x="350" y="1162"/>
                                </a:lnTo>
                                <a:lnTo>
                                  <a:pt x="346" y="1387"/>
                                </a:lnTo>
                                <a:lnTo>
                                  <a:pt x="384" y="1445"/>
                                </a:lnTo>
                                <a:lnTo>
                                  <a:pt x="245" y="1585"/>
                                </a:lnTo>
                                <a:lnTo>
                                  <a:pt x="209" y="1529"/>
                                </a:lnTo>
                                <a:lnTo>
                                  <a:pt x="109" y="1537"/>
                                </a:lnTo>
                                <a:lnTo>
                                  <a:pt x="131" y="1451"/>
                                </a:lnTo>
                                <a:lnTo>
                                  <a:pt x="2" y="1549"/>
                                </a:lnTo>
                                <a:lnTo>
                                  <a:pt x="0" y="155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73880"/>
                            <a:ext cx="72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0" y="20"/>
                                </a:moveTo>
                                <a:lnTo>
                                  <a:pt x="69" y="144"/>
                                </a:lnTo>
                                <a:lnTo>
                                  <a:pt x="114" y="106"/>
                                </a:lnTo>
                                <a:lnTo>
                                  <a:pt x="31" y="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8587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16" y="82"/>
                                </a:moveTo>
                                <a:lnTo>
                                  <a:pt x="38" y="70"/>
                                </a:ln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997360"/>
                            <a:ext cx="76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06" y="106"/>
                                </a:moveTo>
                                <a:lnTo>
                                  <a:pt x="27" y="0"/>
                                </a:lnTo>
                                <a:lnTo>
                                  <a:pt x="0" y="86"/>
                                </a:lnTo>
                                <a:lnTo>
                                  <a:pt x="100" y="428"/>
                                </a:lnTo>
                                <a:lnTo>
                                  <a:pt x="121" y="332"/>
                                </a:lnTo>
                                <a:lnTo>
                                  <a:pt x="106" y="1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625920"/>
                            <a:ext cx="105156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4060">
                                <a:moveTo>
                                  <a:pt x="1656" y="110"/>
                                </a:moveTo>
                                <a:lnTo>
                                  <a:pt x="1551" y="104"/>
                                </a:lnTo>
                                <a:lnTo>
                                  <a:pt x="1472" y="186"/>
                                </a:lnTo>
                                <a:lnTo>
                                  <a:pt x="1368" y="0"/>
                                </a:lnTo>
                                <a:lnTo>
                                  <a:pt x="1244" y="22"/>
                                </a:lnTo>
                                <a:lnTo>
                                  <a:pt x="1234" y="176"/>
                                </a:lnTo>
                                <a:lnTo>
                                  <a:pt x="1212" y="340"/>
                                </a:lnTo>
                                <a:lnTo>
                                  <a:pt x="1143" y="438"/>
                                </a:lnTo>
                                <a:lnTo>
                                  <a:pt x="1152" y="546"/>
                                </a:lnTo>
                                <a:lnTo>
                                  <a:pt x="1061" y="654"/>
                                </a:lnTo>
                                <a:lnTo>
                                  <a:pt x="988" y="850"/>
                                </a:lnTo>
                                <a:lnTo>
                                  <a:pt x="937" y="945"/>
                                </a:lnTo>
                                <a:lnTo>
                                  <a:pt x="978" y="1223"/>
                                </a:lnTo>
                                <a:lnTo>
                                  <a:pt x="863" y="1285"/>
                                </a:lnTo>
                                <a:lnTo>
                                  <a:pt x="862" y="1373"/>
                                </a:lnTo>
                                <a:lnTo>
                                  <a:pt x="900" y="1415"/>
                                </a:lnTo>
                                <a:lnTo>
                                  <a:pt x="832" y="1583"/>
                                </a:lnTo>
                                <a:lnTo>
                                  <a:pt x="852" y="1669"/>
                                </a:lnTo>
                                <a:lnTo>
                                  <a:pt x="809" y="1661"/>
                                </a:lnTo>
                                <a:lnTo>
                                  <a:pt x="754" y="1805"/>
                                </a:lnTo>
                                <a:lnTo>
                                  <a:pt x="713" y="1847"/>
                                </a:lnTo>
                                <a:lnTo>
                                  <a:pt x="582" y="1815"/>
                                </a:lnTo>
                                <a:lnTo>
                                  <a:pt x="505" y="1903"/>
                                </a:lnTo>
                                <a:lnTo>
                                  <a:pt x="377" y="1883"/>
                                </a:lnTo>
                                <a:lnTo>
                                  <a:pt x="357" y="1957"/>
                                </a:lnTo>
                                <a:lnTo>
                                  <a:pt x="299" y="1937"/>
                                </a:lnTo>
                                <a:lnTo>
                                  <a:pt x="294" y="2029"/>
                                </a:lnTo>
                                <a:lnTo>
                                  <a:pt x="256" y="2069"/>
                                </a:lnTo>
                                <a:lnTo>
                                  <a:pt x="246" y="1977"/>
                                </a:lnTo>
                                <a:lnTo>
                                  <a:pt x="102" y="2061"/>
                                </a:lnTo>
                                <a:lnTo>
                                  <a:pt x="110" y="2255"/>
                                </a:lnTo>
                                <a:lnTo>
                                  <a:pt x="46" y="2595"/>
                                </a:lnTo>
                                <a:lnTo>
                                  <a:pt x="70" y="2677"/>
                                </a:lnTo>
                                <a:lnTo>
                                  <a:pt x="170" y="2687"/>
                                </a:lnTo>
                                <a:lnTo>
                                  <a:pt x="209" y="2866"/>
                                </a:lnTo>
                                <a:lnTo>
                                  <a:pt x="186" y="2948"/>
                                </a:lnTo>
                                <a:lnTo>
                                  <a:pt x="231" y="2950"/>
                                </a:lnTo>
                                <a:lnTo>
                                  <a:pt x="238" y="3172"/>
                                </a:lnTo>
                                <a:lnTo>
                                  <a:pt x="197" y="3216"/>
                                </a:lnTo>
                                <a:lnTo>
                                  <a:pt x="209" y="3310"/>
                                </a:lnTo>
                                <a:lnTo>
                                  <a:pt x="86" y="3592"/>
                                </a:lnTo>
                                <a:lnTo>
                                  <a:pt x="92" y="3684"/>
                                </a:lnTo>
                                <a:lnTo>
                                  <a:pt x="41" y="3706"/>
                                </a:lnTo>
                                <a:lnTo>
                                  <a:pt x="17" y="3790"/>
                                </a:lnTo>
                                <a:lnTo>
                                  <a:pt x="0" y="4058"/>
                                </a:lnTo>
                                <a:lnTo>
                                  <a:pt x="0" y="40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64688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4">
                                <a:moveTo>
                                  <a:pt x="0" y="32"/>
                                </a:moveTo>
                                <a:lnTo>
                                  <a:pt x="34" y="0"/>
                                </a:lnTo>
                                <a:lnTo>
                                  <a:pt x="35" y="84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3660840"/>
                            <a:ext cx="11106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1285">
                                <a:moveTo>
                                  <a:pt x="0" y="0"/>
                                </a:moveTo>
                                <a:lnTo>
                                  <a:pt x="13" y="166"/>
                                </a:lnTo>
                                <a:lnTo>
                                  <a:pt x="72" y="350"/>
                                </a:lnTo>
                                <a:lnTo>
                                  <a:pt x="46" y="526"/>
                                </a:lnTo>
                                <a:lnTo>
                                  <a:pt x="95" y="682"/>
                                </a:lnTo>
                                <a:lnTo>
                                  <a:pt x="174" y="580"/>
                                </a:lnTo>
                                <a:lnTo>
                                  <a:pt x="271" y="630"/>
                                </a:lnTo>
                                <a:lnTo>
                                  <a:pt x="330" y="478"/>
                                </a:lnTo>
                                <a:lnTo>
                                  <a:pt x="377" y="202"/>
                                </a:lnTo>
                                <a:lnTo>
                                  <a:pt x="449" y="70"/>
                                </a:lnTo>
                                <a:lnTo>
                                  <a:pt x="527" y="196"/>
                                </a:lnTo>
                                <a:lnTo>
                                  <a:pt x="547" y="324"/>
                                </a:lnTo>
                                <a:lnTo>
                                  <a:pt x="585" y="372"/>
                                </a:lnTo>
                                <a:lnTo>
                                  <a:pt x="576" y="464"/>
                                </a:lnTo>
                                <a:lnTo>
                                  <a:pt x="617" y="622"/>
                                </a:lnTo>
                                <a:lnTo>
                                  <a:pt x="618" y="622"/>
                                </a:lnTo>
                                <a:lnTo>
                                  <a:pt x="723" y="134"/>
                                </a:lnTo>
                                <a:lnTo>
                                  <a:pt x="749" y="204"/>
                                </a:lnTo>
                                <a:lnTo>
                                  <a:pt x="868" y="2"/>
                                </a:lnTo>
                                <a:lnTo>
                                  <a:pt x="903" y="50"/>
                                </a:lnTo>
                                <a:lnTo>
                                  <a:pt x="926" y="224"/>
                                </a:lnTo>
                                <a:lnTo>
                                  <a:pt x="1023" y="264"/>
                                </a:lnTo>
                                <a:lnTo>
                                  <a:pt x="1026" y="176"/>
                                </a:lnTo>
                                <a:lnTo>
                                  <a:pt x="1070" y="184"/>
                                </a:lnTo>
                                <a:lnTo>
                                  <a:pt x="1208" y="420"/>
                                </a:lnTo>
                                <a:lnTo>
                                  <a:pt x="1239" y="696"/>
                                </a:lnTo>
                                <a:lnTo>
                                  <a:pt x="1346" y="1133"/>
                                </a:lnTo>
                                <a:lnTo>
                                  <a:pt x="1466" y="1285"/>
                                </a:lnTo>
                                <a:lnTo>
                                  <a:pt x="1573" y="1149"/>
                                </a:lnTo>
                                <a:lnTo>
                                  <a:pt x="1575" y="1247"/>
                                </a:lnTo>
                                <a:lnTo>
                                  <a:pt x="1614" y="1177"/>
                                </a:lnTo>
                                <a:lnTo>
                                  <a:pt x="1656" y="1179"/>
                                </a:lnTo>
                                <a:lnTo>
                                  <a:pt x="1749" y="1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571120"/>
                            <a:ext cx="3085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11">
                                <a:moveTo>
                                  <a:pt x="486" y="0"/>
                                </a:moveTo>
                                <a:lnTo>
                                  <a:pt x="424" y="2"/>
                                </a:lnTo>
                                <a:lnTo>
                                  <a:pt x="352" y="116"/>
                                </a:lnTo>
                                <a:lnTo>
                                  <a:pt x="223" y="204"/>
                                </a:lnTo>
                                <a:lnTo>
                                  <a:pt x="188" y="260"/>
                                </a:lnTo>
                                <a:lnTo>
                                  <a:pt x="213" y="424"/>
                                </a:lnTo>
                                <a:lnTo>
                                  <a:pt x="188" y="497"/>
                                </a:lnTo>
                                <a:lnTo>
                                  <a:pt x="54" y="527"/>
                                </a:lnTo>
                                <a:lnTo>
                                  <a:pt x="0" y="71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797200"/>
                            <a:ext cx="2286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721">
                                <a:moveTo>
                                  <a:pt x="146" y="0"/>
                                </a:moveTo>
                                <a:lnTo>
                                  <a:pt x="165" y="118"/>
                                </a:lnTo>
                                <a:lnTo>
                                  <a:pt x="276" y="266"/>
                                </a:lnTo>
                                <a:lnTo>
                                  <a:pt x="332" y="524"/>
                                </a:lnTo>
                                <a:lnTo>
                                  <a:pt x="325" y="648"/>
                                </a:lnTo>
                                <a:lnTo>
                                  <a:pt x="360" y="854"/>
                                </a:lnTo>
                                <a:lnTo>
                                  <a:pt x="216" y="1116"/>
                                </a:lnTo>
                                <a:lnTo>
                                  <a:pt x="285" y="1284"/>
                                </a:lnTo>
                                <a:lnTo>
                                  <a:pt x="303" y="1458"/>
                                </a:lnTo>
                                <a:lnTo>
                                  <a:pt x="276" y="1530"/>
                                </a:lnTo>
                                <a:lnTo>
                                  <a:pt x="307" y="1957"/>
                                </a:lnTo>
                                <a:lnTo>
                                  <a:pt x="212" y="1897"/>
                                </a:lnTo>
                                <a:lnTo>
                                  <a:pt x="201" y="2001"/>
                                </a:lnTo>
                                <a:lnTo>
                                  <a:pt x="85" y="2293"/>
                                </a:lnTo>
                                <a:lnTo>
                                  <a:pt x="113" y="2361"/>
                                </a:lnTo>
                                <a:lnTo>
                                  <a:pt x="77" y="2421"/>
                                </a:lnTo>
                                <a:lnTo>
                                  <a:pt x="73" y="2523"/>
                                </a:lnTo>
                                <a:lnTo>
                                  <a:pt x="26" y="2559"/>
                                </a:lnTo>
                                <a:lnTo>
                                  <a:pt x="49" y="2661"/>
                                </a:lnTo>
                                <a:lnTo>
                                  <a:pt x="0" y="272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968280"/>
                            <a:ext cx="82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32">
                                <a:moveTo>
                                  <a:pt x="60" y="0"/>
                                </a:moveTo>
                                <a:lnTo>
                                  <a:pt x="129" y="84"/>
                                </a:lnTo>
                                <a:lnTo>
                                  <a:pt x="92" y="194"/>
                                </a:lnTo>
                                <a:lnTo>
                                  <a:pt x="30" y="232"/>
                                </a:lnTo>
                                <a:lnTo>
                                  <a:pt x="0" y="164"/>
                                </a:lnTo>
                                <a:lnTo>
                                  <a:pt x="20" y="7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4068360"/>
                            <a:ext cx="25668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541">
                                <a:moveTo>
                                  <a:pt x="264" y="0"/>
                                </a:moveTo>
                                <a:lnTo>
                                  <a:pt x="303" y="136"/>
                                </a:lnTo>
                                <a:lnTo>
                                  <a:pt x="307" y="304"/>
                                </a:lnTo>
                                <a:lnTo>
                                  <a:pt x="404" y="500"/>
                                </a:lnTo>
                                <a:lnTo>
                                  <a:pt x="274" y="778"/>
                                </a:lnTo>
                                <a:lnTo>
                                  <a:pt x="245" y="1102"/>
                                </a:lnTo>
                                <a:lnTo>
                                  <a:pt x="194" y="1076"/>
                                </a:lnTo>
                                <a:lnTo>
                                  <a:pt x="130" y="1224"/>
                                </a:lnTo>
                                <a:lnTo>
                                  <a:pt x="145" y="1304"/>
                                </a:lnTo>
                                <a:lnTo>
                                  <a:pt x="57" y="1356"/>
                                </a:lnTo>
                                <a:lnTo>
                                  <a:pt x="0" y="154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4507200"/>
                            <a:ext cx="97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1">
                                <a:moveTo>
                                  <a:pt x="9" y="0"/>
                                </a:moveTo>
                                <a:lnTo>
                                  <a:pt x="71" y="0"/>
                                </a:lnTo>
                                <a:lnTo>
                                  <a:pt x="104" y="123"/>
                                </a:lnTo>
                                <a:lnTo>
                                  <a:pt x="154" y="81"/>
                                </a:lnTo>
                                <a:lnTo>
                                  <a:pt x="121" y="197"/>
                                </a:lnTo>
                                <a:lnTo>
                                  <a:pt x="71" y="231"/>
                                </a:lnTo>
                                <a:lnTo>
                                  <a:pt x="0" y="9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13396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6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4"/>
                                </a:lnTo>
                                <a:lnTo>
                                  <a:pt x="8" y="238"/>
                                </a:lnTo>
                                <a:lnTo>
                                  <a:pt x="15" y="248"/>
                                </a:lnTo>
                                <a:lnTo>
                                  <a:pt x="15" y="250"/>
                                </a:lnTo>
                                <a:lnTo>
                                  <a:pt x="2" y="248"/>
                                </a:lnTo>
                                <a:lnTo>
                                  <a:pt x="2" y="276"/>
                                </a:lnTo>
                                <a:lnTo>
                                  <a:pt x="94" y="276"/>
                                </a:lnTo>
                                <a:lnTo>
                                  <a:pt x="94" y="248"/>
                                </a:lnTo>
                                <a:lnTo>
                                  <a:pt x="41" y="248"/>
                                </a:lnTo>
                                <a:lnTo>
                                  <a:pt x="33" y="246"/>
                                </a:lnTo>
                                <a:lnTo>
                                  <a:pt x="27" y="244"/>
                                </a:lnTo>
                                <a:lnTo>
                                  <a:pt x="18" y="234"/>
                                </a:lnTo>
                                <a:lnTo>
                                  <a:pt x="14" y="224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23512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2977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5362560"/>
                            <a:ext cx="1152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384880"/>
                            <a:ext cx="60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40" y="100"/>
                                </a:move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544716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468760"/>
                            <a:ext cx="60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13" y="40"/>
                                </a:move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600" y="5447160"/>
                            <a:ext cx="583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440" y="552456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2">
                                <a:moveTo>
                                  <a:pt x="13" y="106"/>
                                </a:moveTo>
                                <a:lnTo>
                                  <a:pt x="12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32"/>
                                </a:lnTo>
                                <a:lnTo>
                                  <a:pt x="95" y="132"/>
                                </a:lnTo>
                                <a:lnTo>
                                  <a:pt x="95" y="104"/>
                                </a:lnTo>
                                <a:lnTo>
                                  <a:pt x="39" y="104"/>
                                </a:lnTo>
                                <a:lnTo>
                                  <a:pt x="26" y="100"/>
                                </a:lnTo>
                                <a:lnTo>
                                  <a:pt x="21" y="96"/>
                                </a:lnTo>
                                <a:lnTo>
                                  <a:pt x="18" y="92"/>
                                </a:lnTo>
                                <a:lnTo>
                                  <a:pt x="14" y="84"/>
                                </a:lnTo>
                                <a:lnTo>
                                  <a:pt x="12" y="76"/>
                                </a:lnTo>
                                <a:lnTo>
                                  <a:pt x="11" y="58"/>
                                </a:lnTo>
                                <a:lnTo>
                                  <a:pt x="11" y="44"/>
                                </a:lnTo>
                                <a:lnTo>
                                  <a:pt x="14" y="34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0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2"/>
                                </a:lnTo>
                                <a:lnTo>
                                  <a:pt x="26" y="0"/>
                                </a:lnTo>
                                <a:lnTo>
                                  <a:pt x="14" y="2"/>
                                </a:lnTo>
                                <a:lnTo>
                                  <a:pt x="6" y="12"/>
                                </a:lnTo>
                                <a:lnTo>
                                  <a:pt x="1" y="28"/>
                                </a:lnTo>
                                <a:lnTo>
                                  <a:pt x="0" y="52"/>
                                </a:lnTo>
                                <a:lnTo>
                                  <a:pt x="0" y="68"/>
                                </a:lnTo>
                                <a:lnTo>
                                  <a:pt x="3" y="84"/>
                                </a:lnTo>
                                <a:lnTo>
                                  <a:pt x="6" y="96"/>
                                </a:lnTo>
                                <a:lnTo>
                                  <a:pt x="1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581080"/>
                            <a:ext cx="6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4">
                                <a:moveTo>
                                  <a:pt x="0" y="84"/>
                                </a:moveTo>
                                <a:lnTo>
                                  <a:pt x="0" y="106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9" y="148"/>
                                </a:lnTo>
                                <a:lnTo>
                                  <a:pt x="14" y="154"/>
                                </a:lnTo>
                                <a:lnTo>
                                  <a:pt x="17" y="156"/>
                                </a:lnTo>
                                <a:lnTo>
                                  <a:pt x="22" y="160"/>
                                </a:lnTo>
                                <a:lnTo>
                                  <a:pt x="33" y="162"/>
                                </a:lnTo>
                                <a:lnTo>
                                  <a:pt x="46" y="164"/>
                                </a:lnTo>
                                <a:lnTo>
                                  <a:pt x="52" y="162"/>
                                </a:lnTo>
                                <a:lnTo>
                                  <a:pt x="59" y="162"/>
                                </a:lnTo>
                                <a:lnTo>
                                  <a:pt x="65" y="160"/>
                                </a:lnTo>
                                <a:lnTo>
                                  <a:pt x="71" y="160"/>
                                </a:lnTo>
                                <a:lnTo>
                                  <a:pt x="75" y="156"/>
                                </a:lnTo>
                                <a:lnTo>
                                  <a:pt x="79" y="154"/>
                                </a:lnTo>
                                <a:lnTo>
                                  <a:pt x="82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4"/>
                                </a:lnTo>
                                <a:lnTo>
                                  <a:pt x="86" y="142"/>
                                </a:lnTo>
                                <a:lnTo>
                                  <a:pt x="87" y="142"/>
                                </a:lnTo>
                                <a:lnTo>
                                  <a:pt x="89" y="136"/>
                                </a:lnTo>
                                <a:lnTo>
                                  <a:pt x="90" y="128"/>
                                </a:lnTo>
                                <a:lnTo>
                                  <a:pt x="92" y="122"/>
                                </a:lnTo>
                                <a:lnTo>
                                  <a:pt x="94" y="102"/>
                                </a:lnTo>
                                <a:lnTo>
                                  <a:pt x="94" y="90"/>
                                </a:lnTo>
                                <a:lnTo>
                                  <a:pt x="94" y="84"/>
                                </a:lnTo>
                                <a:lnTo>
                                  <a:pt x="95" y="80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1" y="28"/>
                                </a:lnTo>
                                <a:lnTo>
                                  <a:pt x="90" y="18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28"/>
                                </a:lnTo>
                                <a:lnTo>
                                  <a:pt x="69" y="28"/>
                                </a:lnTo>
                                <a:lnTo>
                                  <a:pt x="76" y="30"/>
                                </a:lnTo>
                                <a:lnTo>
                                  <a:pt x="78" y="32"/>
                                </a:lnTo>
                                <a:lnTo>
                                  <a:pt x="81" y="38"/>
                                </a:lnTo>
                                <a:lnTo>
                                  <a:pt x="83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0"/>
                                </a:lnTo>
                                <a:lnTo>
                                  <a:pt x="83" y="80"/>
                                </a:lnTo>
                                <a:lnTo>
                                  <a:pt x="83" y="82"/>
                                </a:lnTo>
                                <a:lnTo>
                                  <a:pt x="83" y="86"/>
                                </a:lnTo>
                                <a:lnTo>
                                  <a:pt x="83" y="94"/>
                                </a:lnTo>
                                <a:lnTo>
                                  <a:pt x="82" y="94"/>
                                </a:lnTo>
                                <a:lnTo>
                                  <a:pt x="82" y="96"/>
                                </a:lnTo>
                                <a:lnTo>
                                  <a:pt x="82" y="100"/>
                                </a:lnTo>
                                <a:lnTo>
                                  <a:pt x="82" y="108"/>
                                </a:lnTo>
                                <a:lnTo>
                                  <a:pt x="80" y="118"/>
                                </a:lnTo>
                                <a:lnTo>
                                  <a:pt x="78" y="124"/>
                                </a:lnTo>
                                <a:lnTo>
                                  <a:pt x="75" y="124"/>
                                </a:lnTo>
                                <a:lnTo>
                                  <a:pt x="73" y="126"/>
                                </a:lnTo>
                                <a:lnTo>
                                  <a:pt x="68" y="130"/>
                                </a:lnTo>
                                <a:lnTo>
                                  <a:pt x="63" y="130"/>
                                </a:lnTo>
                                <a:lnTo>
                                  <a:pt x="59" y="132"/>
                                </a:lnTo>
                                <a:lnTo>
                                  <a:pt x="54" y="132"/>
                                </a:lnTo>
                                <a:lnTo>
                                  <a:pt x="50" y="134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4"/>
                                </a:lnTo>
                                <a:close/>
                                <a:moveTo>
                                  <a:pt x="16" y="124"/>
                                </a:moveTo>
                                <a:lnTo>
                                  <a:pt x="13" y="116"/>
                                </a:lnTo>
                                <a:lnTo>
                                  <a:pt x="12" y="108"/>
                                </a:lnTo>
                                <a:lnTo>
                                  <a:pt x="11" y="96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5" y="38"/>
                                </a:lnTo>
                                <a:lnTo>
                                  <a:pt x="17" y="32"/>
                                </a:lnTo>
                                <a:lnTo>
                                  <a:pt x="22" y="30"/>
                                </a:lnTo>
                                <a:lnTo>
                                  <a:pt x="35" y="28"/>
                                </a:lnTo>
                                <a:lnTo>
                                  <a:pt x="39" y="28"/>
                                </a:lnTo>
                                <a:lnTo>
                                  <a:pt x="39" y="134"/>
                                </a:lnTo>
                                <a:lnTo>
                                  <a:pt x="30" y="132"/>
                                </a:lnTo>
                                <a:lnTo>
                                  <a:pt x="24" y="130"/>
                                </a:lnTo>
                                <a:lnTo>
                                  <a:pt x="19" y="126"/>
                                </a:lnTo>
                                <a:lnTo>
                                  <a:pt x="1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64840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5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3"/>
                                </a:lnTo>
                                <a:lnTo>
                                  <a:pt x="8" y="237"/>
                                </a:lnTo>
                                <a:lnTo>
                                  <a:pt x="15" y="247"/>
                                </a:lnTo>
                                <a:lnTo>
                                  <a:pt x="15" y="249"/>
                                </a:lnTo>
                                <a:lnTo>
                                  <a:pt x="2" y="247"/>
                                </a:lnTo>
                                <a:lnTo>
                                  <a:pt x="2" y="275"/>
                                </a:lnTo>
                                <a:lnTo>
                                  <a:pt x="94" y="275"/>
                                </a:lnTo>
                                <a:lnTo>
                                  <a:pt x="94" y="247"/>
                                </a:lnTo>
                                <a:lnTo>
                                  <a:pt x="41" y="247"/>
                                </a:lnTo>
                                <a:lnTo>
                                  <a:pt x="33" y="245"/>
                                </a:lnTo>
                                <a:lnTo>
                                  <a:pt x="27" y="243"/>
                                </a:lnTo>
                                <a:lnTo>
                                  <a:pt x="18" y="233"/>
                                </a:lnTo>
                                <a:lnTo>
                                  <a:pt x="14" y="223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74920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81220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590724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54">
                                <a:moveTo>
                                  <a:pt x="88" y="0"/>
                                </a:moveTo>
                                <a:lnTo>
                                  <a:pt x="66" y="6"/>
                                </a:lnTo>
                                <a:lnTo>
                                  <a:pt x="44" y="24"/>
                                </a:lnTo>
                                <a:lnTo>
                                  <a:pt x="33" y="34"/>
                                </a:lnTo>
                                <a:lnTo>
                                  <a:pt x="25" y="50"/>
                                </a:lnTo>
                                <a:lnTo>
                                  <a:pt x="17" y="68"/>
                                </a:lnTo>
                                <a:lnTo>
                                  <a:pt x="12" y="90"/>
                                </a:lnTo>
                                <a:lnTo>
                                  <a:pt x="3" y="132"/>
                                </a:lnTo>
                                <a:lnTo>
                                  <a:pt x="0" y="176"/>
                                </a:lnTo>
                                <a:lnTo>
                                  <a:pt x="3" y="220"/>
                                </a:lnTo>
                                <a:lnTo>
                                  <a:pt x="12" y="264"/>
                                </a:lnTo>
                                <a:lnTo>
                                  <a:pt x="17" y="282"/>
                                </a:lnTo>
                                <a:lnTo>
                                  <a:pt x="25" y="300"/>
                                </a:lnTo>
                                <a:lnTo>
                                  <a:pt x="33" y="316"/>
                                </a:lnTo>
                                <a:lnTo>
                                  <a:pt x="44" y="330"/>
                                </a:lnTo>
                                <a:lnTo>
                                  <a:pt x="54" y="340"/>
                                </a:lnTo>
                                <a:lnTo>
                                  <a:pt x="66" y="348"/>
                                </a:lnTo>
                                <a:lnTo>
                                  <a:pt x="76" y="352"/>
                                </a:lnTo>
                                <a:lnTo>
                                  <a:pt x="88" y="354"/>
                                </a:lnTo>
                                <a:lnTo>
                                  <a:pt x="98" y="352"/>
                                </a:lnTo>
                                <a:lnTo>
                                  <a:pt x="110" y="348"/>
                                </a:lnTo>
                                <a:lnTo>
                                  <a:pt x="120" y="340"/>
                                </a:lnTo>
                                <a:lnTo>
                                  <a:pt x="132" y="330"/>
                                </a:lnTo>
                                <a:lnTo>
                                  <a:pt x="136" y="322"/>
                                </a:lnTo>
                                <a:lnTo>
                                  <a:pt x="138" y="318"/>
                                </a:lnTo>
                                <a:lnTo>
                                  <a:pt x="138" y="316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16"/>
                                </a:lnTo>
                                <a:lnTo>
                                  <a:pt x="150" y="300"/>
                                </a:lnTo>
                                <a:lnTo>
                                  <a:pt x="158" y="282"/>
                                </a:lnTo>
                                <a:lnTo>
                                  <a:pt x="158" y="278"/>
                                </a:lnTo>
                                <a:lnTo>
                                  <a:pt x="158" y="276"/>
                                </a:lnTo>
                                <a:lnTo>
                                  <a:pt x="159" y="276"/>
                                </a:lnTo>
                                <a:lnTo>
                                  <a:pt x="161" y="272"/>
                                </a:lnTo>
                                <a:lnTo>
                                  <a:pt x="165" y="264"/>
                                </a:lnTo>
                                <a:lnTo>
                                  <a:pt x="173" y="220"/>
                                </a:lnTo>
                                <a:lnTo>
                                  <a:pt x="175" y="196"/>
                                </a:lnTo>
                                <a:lnTo>
                                  <a:pt x="176" y="176"/>
                                </a:lnTo>
                                <a:lnTo>
                                  <a:pt x="175" y="152"/>
                                </a:lnTo>
                                <a:lnTo>
                                  <a:pt x="173" y="130"/>
                                </a:lnTo>
                                <a:lnTo>
                                  <a:pt x="165" y="88"/>
                                </a:lnTo>
                                <a:lnTo>
                                  <a:pt x="158" y="66"/>
                                </a:lnTo>
                                <a:lnTo>
                                  <a:pt x="150" y="50"/>
                                </a:lnTo>
                                <a:lnTo>
                                  <a:pt x="141" y="34"/>
                                </a:lnTo>
                                <a:lnTo>
                                  <a:pt x="132" y="22"/>
                                </a:lnTo>
                                <a:lnTo>
                                  <a:pt x="110" y="4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52" y="48"/>
                                </a:moveTo>
                                <a:lnTo>
                                  <a:pt x="70" y="32"/>
                                </a:lnTo>
                                <a:lnTo>
                                  <a:pt x="88" y="28"/>
                                </a:lnTo>
                                <a:lnTo>
                                  <a:pt x="106" y="32"/>
                                </a:lnTo>
                                <a:lnTo>
                                  <a:pt x="124" y="48"/>
                                </a:lnTo>
                                <a:lnTo>
                                  <a:pt x="140" y="70"/>
                                </a:lnTo>
                                <a:lnTo>
                                  <a:pt x="146" y="84"/>
                                </a:lnTo>
                                <a:lnTo>
                                  <a:pt x="152" y="102"/>
                                </a:lnTo>
                                <a:lnTo>
                                  <a:pt x="158" y="138"/>
                                </a:lnTo>
                                <a:lnTo>
                                  <a:pt x="160" y="156"/>
                                </a:lnTo>
                                <a:lnTo>
                                  <a:pt x="161" y="176"/>
                                </a:lnTo>
                                <a:lnTo>
                                  <a:pt x="160" y="192"/>
                                </a:lnTo>
                                <a:lnTo>
                                  <a:pt x="158" y="212"/>
                                </a:lnTo>
                                <a:lnTo>
                                  <a:pt x="156" y="220"/>
                                </a:lnTo>
                                <a:lnTo>
                                  <a:pt x="155" y="224"/>
                                </a:lnTo>
                                <a:lnTo>
                                  <a:pt x="155" y="230"/>
                                </a:lnTo>
                                <a:lnTo>
                                  <a:pt x="152" y="250"/>
                                </a:lnTo>
                                <a:lnTo>
                                  <a:pt x="146" y="264"/>
                                </a:lnTo>
                                <a:lnTo>
                                  <a:pt x="140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24" y="304"/>
                                </a:lnTo>
                                <a:lnTo>
                                  <a:pt x="114" y="312"/>
                                </a:lnTo>
                                <a:lnTo>
                                  <a:pt x="106" y="318"/>
                                </a:lnTo>
                                <a:lnTo>
                                  <a:pt x="96" y="322"/>
                                </a:lnTo>
                                <a:lnTo>
                                  <a:pt x="88" y="324"/>
                                </a:lnTo>
                                <a:lnTo>
                                  <a:pt x="78" y="322"/>
                                </a:lnTo>
                                <a:lnTo>
                                  <a:pt x="70" y="318"/>
                                </a:lnTo>
                                <a:lnTo>
                                  <a:pt x="60" y="312"/>
                                </a:lnTo>
                                <a:lnTo>
                                  <a:pt x="52" y="304"/>
                                </a:lnTo>
                                <a:lnTo>
                                  <a:pt x="43" y="292"/>
                                </a:lnTo>
                                <a:lnTo>
                                  <a:pt x="36" y="280"/>
                                </a:lnTo>
                                <a:lnTo>
                                  <a:pt x="29" y="264"/>
                                </a:lnTo>
                                <a:lnTo>
                                  <a:pt x="25" y="248"/>
                                </a:lnTo>
                                <a:lnTo>
                                  <a:pt x="17" y="212"/>
                                </a:lnTo>
                                <a:lnTo>
                                  <a:pt x="15" y="176"/>
                                </a:lnTo>
                                <a:lnTo>
                                  <a:pt x="17" y="140"/>
                                </a:lnTo>
                                <a:lnTo>
                                  <a:pt x="25" y="104"/>
                                </a:lnTo>
                                <a:lnTo>
                                  <a:pt x="29" y="86"/>
                                </a:lnTo>
                                <a:lnTo>
                                  <a:pt x="36" y="72"/>
                                </a:lnTo>
                                <a:lnTo>
                                  <a:pt x="43" y="58"/>
                                </a:lnTo>
                                <a:lnTo>
                                  <a:pt x="5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593604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78">
                                <a:moveTo>
                                  <a:pt x="31" y="32"/>
                                </a:moveTo>
                                <a:lnTo>
                                  <a:pt x="28" y="4"/>
                                </a:lnTo>
                                <a:lnTo>
                                  <a:pt x="16" y="14"/>
                                </a:lnTo>
                                <a:lnTo>
                                  <a:pt x="8" y="32"/>
                                </a:lnTo>
                                <a:lnTo>
                                  <a:pt x="2" y="54"/>
                                </a:lnTo>
                                <a:lnTo>
                                  <a:pt x="0" y="84"/>
                                </a:lnTo>
                                <a:lnTo>
                                  <a:pt x="1" y="110"/>
                                </a:lnTo>
                                <a:lnTo>
                                  <a:pt x="6" y="134"/>
                                </a:lnTo>
                                <a:lnTo>
                                  <a:pt x="13" y="152"/>
                                </a:lnTo>
                                <a:lnTo>
                                  <a:pt x="17" y="160"/>
                                </a:lnTo>
                                <a:lnTo>
                                  <a:pt x="23" y="168"/>
                                </a:lnTo>
                                <a:lnTo>
                                  <a:pt x="35" y="174"/>
                                </a:lnTo>
                                <a:lnTo>
                                  <a:pt x="49" y="178"/>
                                </a:lnTo>
                                <a:lnTo>
                                  <a:pt x="51" y="176"/>
                                </a:lnTo>
                                <a:lnTo>
                                  <a:pt x="54" y="176"/>
                                </a:lnTo>
                                <a:lnTo>
                                  <a:pt x="60" y="176"/>
                                </a:lnTo>
                                <a:lnTo>
                                  <a:pt x="70" y="172"/>
                                </a:lnTo>
                                <a:lnTo>
                                  <a:pt x="78" y="164"/>
                                </a:lnTo>
                                <a:lnTo>
                                  <a:pt x="86" y="154"/>
                                </a:lnTo>
                                <a:lnTo>
                                  <a:pt x="91" y="138"/>
                                </a:lnTo>
                                <a:lnTo>
                                  <a:pt x="95" y="122"/>
                                </a:lnTo>
                                <a:lnTo>
                                  <a:pt x="95" y="116"/>
                                </a:lnTo>
                                <a:lnTo>
                                  <a:pt x="96" y="112"/>
                                </a:lnTo>
                                <a:lnTo>
                                  <a:pt x="98" y="104"/>
                                </a:lnTo>
                                <a:lnTo>
                                  <a:pt x="98" y="94"/>
                                </a:lnTo>
                                <a:lnTo>
                                  <a:pt x="99" y="86"/>
                                </a:lnTo>
                                <a:lnTo>
                                  <a:pt x="97" y="56"/>
                                </a:lnTo>
                                <a:lnTo>
                                  <a:pt x="91" y="30"/>
                                </a:lnTo>
                                <a:lnTo>
                                  <a:pt x="85" y="18"/>
                                </a:lnTo>
                                <a:lnTo>
                                  <a:pt x="80" y="10"/>
                                </a:lnTo>
                                <a:lnTo>
                                  <a:pt x="67" y="0"/>
                                </a:lnTo>
                                <a:lnTo>
                                  <a:pt x="63" y="30"/>
                                </a:lnTo>
                                <a:lnTo>
                                  <a:pt x="72" y="36"/>
                                </a:lnTo>
                                <a:lnTo>
                                  <a:pt x="80" y="50"/>
                                </a:lnTo>
                                <a:lnTo>
                                  <a:pt x="84" y="66"/>
                                </a:lnTo>
                                <a:lnTo>
                                  <a:pt x="86" y="88"/>
                                </a:lnTo>
                                <a:lnTo>
                                  <a:pt x="85" y="92"/>
                                </a:lnTo>
                                <a:lnTo>
                                  <a:pt x="85" y="98"/>
                                </a:lnTo>
                                <a:lnTo>
                                  <a:pt x="83" y="110"/>
                                </a:lnTo>
                                <a:lnTo>
                                  <a:pt x="81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6"/>
                                </a:lnTo>
                                <a:lnTo>
                                  <a:pt x="80" y="120"/>
                                </a:lnTo>
                                <a:lnTo>
                                  <a:pt x="78" y="124"/>
                                </a:lnTo>
                                <a:lnTo>
                                  <a:pt x="77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30"/>
                                </a:lnTo>
                                <a:lnTo>
                                  <a:pt x="71" y="136"/>
                                </a:lnTo>
                                <a:lnTo>
                                  <a:pt x="65" y="142"/>
                                </a:lnTo>
                                <a:lnTo>
                                  <a:pt x="57" y="146"/>
                                </a:lnTo>
                                <a:lnTo>
                                  <a:pt x="49" y="148"/>
                                </a:lnTo>
                                <a:lnTo>
                                  <a:pt x="40" y="146"/>
                                </a:lnTo>
                                <a:lnTo>
                                  <a:pt x="33" y="142"/>
                                </a:lnTo>
                                <a:lnTo>
                                  <a:pt x="27" y="136"/>
                                </a:lnTo>
                                <a:lnTo>
                                  <a:pt x="23" y="130"/>
                                </a:lnTo>
                                <a:lnTo>
                                  <a:pt x="18" y="118"/>
                                </a:lnTo>
                                <a:lnTo>
                                  <a:pt x="15" y="108"/>
                                </a:lnTo>
                                <a:lnTo>
                                  <a:pt x="13" y="96"/>
                                </a:lnTo>
                                <a:lnTo>
                                  <a:pt x="13" y="86"/>
                                </a:lnTo>
                                <a:lnTo>
                                  <a:pt x="14" y="66"/>
                                </a:lnTo>
                                <a:lnTo>
                                  <a:pt x="18" y="52"/>
                                </a:lnTo>
                                <a:lnTo>
                                  <a:pt x="23" y="40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74pt" coordorigin="0,0" coordsize="8520,9480">
                <v:rect id="shape_0" stroked="f" o:allowincell="f" style="position:absolute;left:0;top:0;width:8519;height:9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336,2734" path="m1541,464l1486,472l1322,746l1308,634l1246,552l1245,458l1175,216l1131,198l1140,110l1094,122l1069,214l1089,12l1017,110l1008,0l873,112l850,38l781,150l777,340l726,352l651,262l608,280l599,386l565,302l540,402l539,202l318,332l295,254l139,422l179,464l51,438l22,510l0,786l27,855l69,821l110,857l297,746l240,799l232,903l323,859l316,947l361,987l313,1007l410,1087l319,1045l298,967l241,999l152,965l126,891l102,1003l140,1163l166,1079l209,1085l292,1183l305,1281l281,1357l244,1317l51,1355l27,1431l173,1541l230,1731l214,1899l326,1919l382,1791l382,1779l382,1777l370,1689l386,1685l391,1589l413,1677l386,1685l382,1779l428,1839l497,1789l570,1969l613,1951l613,1863l619,1951l659,1923l649,2007l693,2029l751,1981l755,1889l765,2125l804,2171l845,2131l838,1951l847,2043l893,2061l860,2127l882,2207l938,2255l980,2217l942,2257l946,2341l979,2427l967,2541l1000,2613l981,2525l1024,2453l1072,2427l1109,2485l1090,2303l1138,2453l1161,2375l1217,2395l1249,2467l1219,2543l1123,2519l1196,2635l1386,2603l1428,2651l1382,2657l1405,2734l1406,2734l1635,2601l1642,2417l1721,2313l1923,2299l1948,2213l2085,2093l2191,2199l2197,2137l2252,1871l2336,1803l2307,1273l2330,1201l2331,829l2247,760l2138,905l2097,877l2024,584l2023,584l2022,580l1855,582l1860,408l1809,430l1749,548l1788,720l1752,664l1726,526l1682,526l1682,584l1619,594l1604,500l1557,542l1541,464xm2195,2133l2189,2197l2181,2189l2195,2133xe" fillcolor="#f6f4ec" stroked="f" o:allowincell="f" style="position:absolute;left:15;top:1975;width:2335;height:1366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21,142" path="m121,104l44,0l0,12l12,112l62,142l121,104xe" fillcolor="#f6f4ec" stroked="f" o:allowincell="f" style="position:absolute;left:902;top:3388;width:120;height:70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190,4247" path="m2158,707l2109,683l2061,575l2018,607l1907,457l1882,195l1840,151l1672,331l1626,325l1625,237l1575,189l1546,7l1503,0l1493,81l1355,83l1251,183l1213,131l1176,181l1124,65l993,41l992,411l969,483l998,1013l914,1081l859,1347l853,1409l747,1303l610,1423l585,1509l383,1523l304,1627l297,1811l68,1944l67,1944l68,1944l0,2076l36,2266l129,2298l160,2358l236,2246l347,2228l243,2306l233,2510l187,2550l278,2614l351,2768l232,3022l238,3158l398,3532l430,3748l554,3953l628,3985l651,4095l743,4129l816,4247l826,4163l864,4175l869,4171l870,4173l999,4075l977,4161l1077,4153l1113,4209l1252,4069l1214,4011l1218,3786l1145,3236l1081,3112l1046,2938l1234,2910l1290,2766l1375,2742l1524,2734l1558,2806l1662,2624l1661,2622l1749,2152l1774,1867l1785,1793l1879,1873l1872,1773l1915,1781l2033,1643l2041,1537l2090,1505l2186,1179l2181,1013l2154,941l2184,879l2190,823l2158,707xe" fillcolor="#f6f4ec" stroked="f" o:allowincell="f" style="position:absolute;left:1353;top:2370;width:2189;height:2123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93,248" path="m90,152l43,96l28,0l0,70l93,248l90,152xe" fillcolor="#f6f4ec" stroked="f" o:allowincell="f" style="position:absolute;left:1495;top:3745;width:92;height:123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954,4887" path="m1127,869l1108,699l1012,530l1005,200l948,0l858,210l861,296l770,336l726,288l645,386l554,418l516,498l518,596l591,729l595,1007l482,1165l497,1393l497,1395l529,1511l523,1567l493,1629l520,1701l525,1867l429,2193l380,2225l372,2331l254,2469l211,2461l218,2561l124,2481l113,2555l88,2840l0,3310l1,3312l82,3410l88,3508l133,3500l153,3684l195,3730l348,3716l327,3626l408,3718l413,3812l552,4214l540,4392l611,4521l657,4521l695,4687l734,4727l712,4815l751,4849l840,4815l866,4887l909,4801l1084,4769l1114,4691l1315,4775l1357,4751l1431,4757l1485,4573l1619,4543l1644,4470l1619,4306l1654,4250l1783,4162l1855,4048l1917,4046l1938,3776l1942,3596l1907,3534l1904,3354l1855,3122l1815,3058l1841,2880l1811,2680l1833,2606l1876,2586l1842,2375l1796,2291l1877,2185l1901,2115l1885,2027l1954,1875l1949,1701l1847,1469l1846,1467l1675,1551l1535,1531l1574,1485l1583,1399l1520,1269l1509,1175l1452,1157l1410,1211l1386,1129l1357,1217l1252,1237l1207,915l1161,935l1127,869xe" fillcolor="#f6f4ec" stroked="f" o:allowincell="f" style="position:absolute;left:3014;top:2026;width:1953;height:2443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308,2097" path="m1042,234l1001,212l877,304l838,254l808,318l703,290l537,92l502,144l361,76l265,132l178,98l156,0l155,0l95,290l35,290l0,366l26,546l83,746l90,1076l186,1245l205,1415l239,1481l285,1461l330,1783l435,1763l464,1675l488,1757l530,1703l587,1721l598,1815l661,1945l652,2031l613,2077l753,2097l924,2013l925,2015l984,1855l987,1673l1223,1581l1217,1317l1263,1295l1308,1146l1268,1096l1215,840l1254,772l1260,710l1119,526l1058,396l1069,310l1042,234xe" fillcolor="#f6f4ec" stroked="f" o:allowincell="f" style="position:absolute;left:3936;top:1753;width:1307;height:1048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357,3960" path="m1292,118l1318,246l1387,340l1380,520l1333,486l1140,602l1126,690l1042,726l1027,820l1023,922l934,932l896,1140l942,1208l904,1285l840,1241l791,1397l813,1477l967,1651l964,1797l912,1807l847,1951l767,1881l766,1795l624,1769l616,1593l576,1659l539,1615l406,1737l352,1605l263,1585l264,1697l303,1833l307,2001l404,2197l274,2475l245,2799l194,2773l130,2921l145,3001l57,3053l0,3236l4,3240l226,3254l256,3330l249,3414l305,3440l453,3408l420,3336l440,3258l482,3266l551,3434l755,3388l815,3656l965,3728l1006,3704l1102,3816l1098,3904l1234,3824l1325,3872l1343,3960l1374,3790l1488,3828l1488,3742l1575,3702l1616,3628l1674,3638l1708,3474l1654,3422l1748,3172l1831,3152l1897,2917l1985,2833l2002,2707l2223,2467l2230,2243l2325,1981l2357,1845l2295,1685l2113,1815l1973,1665l1876,1627l1780,1395l1809,1245l1749,1078l1783,1024l1804,838l1834,768l1889,772l1831,484l1738,476l1658,374l1646,172l1603,168l1568,10l1466,48l1436,108l1316,0l1292,118xm653,3278l603,3312l532,3180l541,3081l603,3081l636,3204l686,3162l653,3278xe" fillcolor="#f6f4ec" stroked="f" o:allowincell="f" style="position:absolute;left:5784;top:5558;width:2356;height:1979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29,232" path="m129,84l60,0l20,70l0,164l30,232l92,194l129,84xe" fillcolor="#f6f4ec" stroked="f" o:allowincell="f" style="position:absolute;left:6200;top:6249;width:128;height:115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715,3112" path="m532,0l495,62l503,595l371,553l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xe" fillcolor="#f6f4ec" stroked="f" o:allowincell="f" style="position:absolute;left:7679;top:7078;width:714;height:1555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289,3514" path="m2039,0l2038,0l2037,2l1876,230l1536,396l1318,632l1230,1017l1256,1085l1394,1149l1368,1169l1263,1217l1188,1347l1041,1429l911,1321l720,1279l574,1177l492,1249l394,925l431,686l416,602l316,580l278,636l177,648l3,508l0,592l50,648l58,798l29,860l68,1171l198,1453l177,1761l207,1845l200,2029l165,2205l229,2493l270,2531l308,2481l293,2573l180,2597l176,2601l249,2894l290,2922l399,2777l483,2846l483,2848l614,2872l666,2988l703,2938l741,2990l845,2890l983,2888l993,2807l1036,2814l1065,2996l1115,3044l1116,3132l1162,3138l1330,2958l1372,3002l1397,3264l1508,3414l1551,3382l1599,3490l1648,3514l1648,3512l1633,3284l1746,3126l1742,2848l1669,2715l1667,2617l1705,2537l1796,2505l1877,2407l1921,2455l2012,2415l2009,2329l2099,2119l2073,1939l2108,1863l2168,1863l2228,1573l2229,1573l2289,1497l2235,1239l2255,993l2233,726l2281,582l2228,326l2039,0xm2097,2115l2098,2115l2098,2117l2097,2115xe" fillcolor="#f6f4ec" stroked="f" o:allowincell="f" style="position:absolute;left:1863;top:966;width:2288;height:1757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748,4186" path="m1137,696l1077,560l988,574l903,692l857,654l813,494l763,492l743,412l759,234l721,50l678,0l423,126l219,256l130,408l129,959l174,1065l132,1013l121,1193l128,1309l164,1359l106,1405l101,1495l148,1665l105,1619l2,1899l0,1903l189,2229l242,2485l194,2629l216,2896l196,3142l250,3400l190,3476l212,3574l299,3608l395,3552l536,3620l571,3568l737,3766l842,3794l872,3730l911,3780l1035,3688l1076,3710l1103,3786l1092,3872l1153,4002l1293,4184l1293,4182l1293,4184l1294,4186l1295,4186l1412,3872l1373,3836l1387,3750l1362,3676l1445,3610l1396,3362l1416,3282l1537,3158l1618,3216l1634,3128l1628,2691l1671,2681l1748,2463l1727,2369l1748,2261l1735,2081l1734,2081l1734,2077l1590,1997l1683,2043l1733,1851l1687,1687l1719,1491l1676,1511l1613,1359l1521,1393l1437,1353l1403,1413l1370,1135l1287,1097l1270,1013l1225,1077l1177,1045l1130,786l1137,696xe" fillcolor="#f6f4ec" stroked="f" o:allowincell="f" style="position:absolute;left:3902;top:15;width:1747;height:2092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977,4997" path="m1649,1285l1606,1289l1522,1213l1473,1128l1368,1128l1349,1213l1263,1235l1210,1014l1204,1014l1202,1016l1200,1016l1160,1024l1161,926l1068,880l965,698l874,702l888,506l844,330l844,202l885,48l844,0l781,132l755,328l621,448l538,394l486,416l499,596l478,704l499,798l422,1016l379,1026l385,1463l369,1551l288,1493l167,1617l147,1697l196,1945l113,2011l138,2085l124,2171l163,2207l46,2521l45,2521l39,2583l0,2651l53,2907l93,2957l48,3106l2,3128l8,3392l65,3436l133,3606l171,3862l201,3794l256,3920l333,4254l526,4206l571,4248l604,4188l697,4160l769,4038l883,4074l892,4160l931,4190l926,4280l971,4288l997,4358l1014,4450l970,4524l1006,4672l1147,4732l1193,4780l1193,4868l1268,4808l1269,4806l1285,4732l1386,4612l1419,4668l1467,4636l1472,4382l1504,4308l1547,4320l1581,4220l1579,4176l1579,4174l1702,3998l1810,4128l1896,4078l1973,4192l2051,4124l2179,4326l2193,4308l2194,4308l2309,4460l2316,4734l2359,4732l2391,4888l2396,4886l2441,4906l2428,4995l2545,4997l2586,4967l2594,4874l2637,4870l2640,4774l2675,4714l2631,4476l2672,4004l2643,3686l2733,3262l2755,2781l2916,2363l2977,2037l2846,1945l2620,1927l2615,1925l2616,1921l2493,1699l2395,1825l2290,1789l2251,1827l2216,1707l2170,1665l2127,1711l2123,1801l2081,1779l1958,1501l1932,1321l1886,1259l1717,1179l1649,1285xe" fillcolor="#f6f4ec" stroked="f" o:allowincell="f" style="position:absolute;left:5151;top:848;width:2976;height:2497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732,4186" path="m2043,606l1920,782l1920,784l1922,828l1888,928l1845,916l1813,990l1808,1244l1760,1276l1727,1220l1626,1340l1610,1414l1609,1416l1534,1476l1534,1388l1488,1340l1347,1280l1311,1132l1355,1058l1338,966l1312,896l1267,888l1272,798l1233,768l1224,682l1110,646l1038,768l945,796l912,856l867,814l674,862l597,528l542,402l512,470l474,214l406,44l349,0l113,92l110,274l51,434l153,666l158,840l89,992l105,1080l81,1150l0,1256l46,1340l80,1551l37,1571l15,1645l45,1845l19,2023l59,2087l108,2319l111,2499l146,2561l142,2741l121,3011l210,3205l308,3209l351,3159l418,3271l509,3087l611,3500l732,3590l757,3660l749,3830l693,3974l692,4066l772,4166l895,4120l926,4186l1014,4066l1018,3976l1054,3918l1088,3972l1122,3918l1160,3970l1185,3898l1271,4132l1361,3492l1452,3538l1535,3500l1610,3598l1676,3832l1719,3834l1721,3928l1765,3920l1827,3788l1878,3838l1885,3922l1945,3916l2028,3816l2108,3616l2108,3614l2106,3612l2161,3245l2340,2913l2328,2617l2459,2435l2638,1991l2635,1905l2670,1839l2605,1729l2619,1639l2677,1510l2732,1496l2700,1340l2657,1342l2650,1068l2535,916l2534,916l2520,934l2392,732l2314,800l2237,686l2151,736l2043,606xe" fillcolor="#f6f4ec" stroked="f" o:allowincell="f" style="position:absolute;left:4810;top:2544;width:2731;height:2092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991,8214" path="m1754,406l1673,314l1694,404l1541,418l1499,372l1479,188l1434,196l1428,98l1347,0l1243,182l1209,110l1060,118l975,142l919,286l731,314l766,488l830,612l903,1162l899,1387l937,1445l798,1585l762,1529l662,1537l684,1451l555,1549l555,1551l485,1847l530,1875l593,2121l551,2135l576,2297l530,2475l457,2573l477,2703l597,2855l756,3198l788,3418l788,3420l789,3420l789,3422l789,3424l797,3512l765,3614l726,3374l563,3053l548,2967l503,3142l408,4680l469,4440l537,4598l540,4686l442,4658l393,4870l394,5013l226,6545l167,6763l97,6956l0,7098l89,7180l97,7278l131,7212l232,7252l255,7340l225,7522l185,7592l204,7680l264,7708l271,7598l317,7570l320,7672l410,7768l559,7884l655,7874l695,8018l815,8214l850,8164l886,8208l975,8116l975,8114l992,7846l1016,7762l1067,7740l1061,7648l1184,7366l1172,7272l1213,7228l1206,7006l1161,7004l1184,6922l1145,6743l1045,6733l1021,6651l1085,6311l1077,6117l1221,6033l1231,6125l1269,6085l1274,5993l1332,6013l1352,5939l1480,5959l1557,5871l1688,5903l1729,5861l1784,5717l1827,5725l1807,5639l1875,5471l1837,5429l1838,5341l1953,5279l1912,5001l1963,4906l2036,4710l2127,4602l2118,4494l2187,4396l2209,4232l2219,4078l2343,4056l2447,4242l2526,4160l2631,4166l2680,4106l2657,4004l2704,3968l2708,3866l2744,3806l2716,3738l2832,3446l2843,3342l2938,3402l2907,2975l2934,2903l2916,2729l2847,2561l2991,2299l2956,2093l2963,1969l2907,1711l2796,1563l2777,1445l2703,1439l2661,1463l2460,1379l2430,1457l2255,1489l2212,1575l2186,1503l2097,1537l2058,1503l2080,1415l2041,1375l2003,1209l1957,1209l1886,1080l1898,902l1759,500l1754,406xm1140,7272l1141,7356l1106,7304l1140,7272xe" fillcolor="#f6f4ec" stroked="f" o:allowincell="f" style="position:absolute;left:1668;top:3682;width:2990;height:4106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8,82" path="m38,70l0,0l16,82l38,70xe" fillcolor="#f6f4ec" stroked="f" o:allowincell="f" style="position:absolute;left:1962;top:4502;width:37;height:40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14,144" path="m31,0l0,20l69,144l114,106l31,0xe" fillcolor="#f6f4ec" stroked="f" o:allowincell="f" style="position:absolute;left:2000;top:4526;width:113;height:71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21,428" path="m121,332l106,106l27,0l0,86l100,428l121,332xe" fillcolor="#f6f4ec" stroked="f" o:allowincell="f" style="position:absolute;left:2034;top:4720;width:120;height:212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545,5093" path="m102,2061l110,2255l46,2595l70,2677l170,2687l209,2866l186,2948l231,2950l238,3172l197,3216l209,3310l86,3592l92,3684l41,3706l17,3790l0,4058l0,4060l2,4058l176,4364l363,4312l401,4378l549,4372l648,4384l683,4316l677,4116l715,4076l971,4226l1044,4360l1142,4348l1230,4578l1246,4488l1296,4484l1456,4636l1459,4638l1430,4785l1564,4867l1600,5041l1649,5047l1718,4923l1766,4919l1911,4983l1981,5093l2077,5079l2077,4989l2201,4859l2297,4825l2429,4897l2340,4676l2334,4138l2341,3836l2428,3510l2467,3426l2552,3302l2656,3302l2757,3078l2925,2836l3054,2765l3099,2914l3139,2934l3140,2930l3141,2932l3198,2749l3286,2697l3271,2617l3335,2469l3386,2495l3415,2171l3545,1893l3448,1697l3444,1529l3405,1393l3312,1289l3270,1287l3231,1357l3229,1259l3122,1395l3002,1243l2895,806l2864,530l2726,294l2682,286l2679,374l2582,334l2559,160l2524,112l2405,314l2379,244l2274,732l2273,732l2232,574l2241,482l2203,434l2183,306l2105,180l2033,312l1986,588l1927,740l1830,690l1751,792l1702,636l1728,460l1669,276l1656,110l1551,104l1472,186l1368,0l1244,22l1234,176l1212,340l1143,438l1152,546l1061,654l988,850l937,945l978,1223l863,1285l862,1373l900,1415l832,1583l852,1669l809,1661l754,1805l713,1847l582,1815l505,1903l377,1883l357,1957l299,1937l294,2029l256,2069l246,1977l102,2061xe" fillcolor="#f6f4ec" stroked="f" o:allowincell="f" style="position:absolute;left:2643;top:5710;width:3544;height:2546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404,4969" path="m3140,851l3083,685l3090,597l3039,575l2910,595l2833,723l2780,679l2738,857l2774,951l2667,1115l2559,1145l2567,987l2656,879l2672,667l2619,603l2619,605l2539,805l2456,905l2396,911l2389,827l2338,777l2276,909l2232,917l2230,823l2187,821l2121,587l2046,489l1963,527l1872,481l1782,1121l1696,887l1671,959l1633,907l1599,961l1565,907l1529,965l1525,1055l1437,1175l1406,1109l1283,1155l1203,1055l1204,963l1260,819l1268,649l1243,579l1122,489l1020,76l929,260l862,148l819,198l721,194l632,0l570,2l498,116l369,204l334,260l359,424l334,497l200,527l146,711l165,829l276,977l332,1235l325,1359l360,1565l216,1827l285,1995l303,2169l276,2241l307,2668l212,2608l201,2712l85,3004l113,3072l77,3132l73,3234l26,3270l49,3372l0,3432l13,3598l72,3782l46,3958l95,4114l174,4012l271,4062l330,3910l377,3634l449,3502l527,3628l547,3756l585,3804l576,3896l617,4054l618,4054l723,3566l749,3636l868,3434l903,3482l926,3656l1023,3696l1026,3608l1070,3616l1208,3852l1239,4128l1346,4565l1466,4717l1573,4581l1575,4679l1614,4609l1656,4611l1749,4715l1748,4603l1837,4623l1891,4755l2024,4633l2061,4677l2101,4611l2109,4787l2251,4813l2252,4899l2332,4969l2397,4825l2449,4815l2452,4669l2298,4495l2276,4415l2325,4259l2389,4303l2427,4226l2381,4158l2419,3950l2508,3940l2512,3838l2527,3744l2611,3708l2625,3620l2818,3504l2865,3538l2872,3358l2803,3264l2777,3136l2801,3018l2921,3126l2951,3066l3053,3028l3053,3024l3348,2772l3379,2660l3361,2578l3404,2420l3292,2265l3258,2097l3269,2003l3183,1931l3139,1851l3132,1753l3260,1501l3276,1407l3224,1267l3104,1041l3140,851xm1993,4593l1931,4631l1901,4563l1921,4469l1961,4399l2030,4483l1993,4593xe" fillcolor="#f6f4ec" stroked="f" o:allowincell="f" style="position:absolute;left:4299;top:4049;width:3403;height:2484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5,84" path="m0,32l35,84l34,0l0,32xe" fillcolor="#f6f4ec" stroked="f" o:allowincell="f" style="position:absolute;left:2774;top:7318;width:34;height:41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7744,13804" path="m5956,2l5964,0l6017,221l6103,199l6122,114l6227,114l6276,199l6360,275l6403,271l6471,165l6640,245l6686,307l6712,487l6835,765l6877,787l6881,697l6924,651l6970,693l7005,813l7044,775l7149,811l7247,685l7374,913l7600,931l7731,1023l7670,1349l7509,1767l7487,2248l7397,2672l7426,2990l7385,3462l7429,3700l7394,3760l7391,3856l7348,3860l7340,3953l7299,3983l7182,3981l7195,3892l7150,3872l7145,3874l7090,3888l7032,4017l7018,4107l7083,4217l7048,4283l7051,4369l6872,4813l6741,4995l6753,5291l6574,5623l6519,5990l6521,5992l6574,6056l6558,6268l6469,6376l6461,6534l6569,6504l6676,6340l6640,6246l6682,6068l6735,6112l6812,5984l6941,5964l6992,5986l6985,6074l7042,6240l7006,6430l7126,6656l7178,6796l7162,6890l7034,7142l7041,7240l7085,7320l7171,7392l7160,7486l7194,7654l7306,7809l7263,7967l7281,8049l7250,8161l6955,8413l6955,8417l6990,8575l7033,8579l7045,8781l7125,8883l7218,8891l7276,9179l7221,9175l7191,9245l7170,9431l7136,9485l7196,9652l7167,9802l7263,10034l7360,10072l7500,10222l7682,10092l7744,10252l7712,10388l7617,10650l7610,10874l7389,11114l7372,11240l7284,11324l7218,11559l7135,11579l7041,11829l7095,11881l7061,12045l7003,12035l6962,12109l6875,12149l6875,12235l6761,12197l6730,12367l6712,12279l6621,12231l6485,12311l6489,12223l6393,12111l6352,12135l6202,12063l6142,11795l5938,11841l5869,11673l5827,11665l5807,11743l5840,11815l5692,11847l5636,11821l5643,11737l5613,11661l5391,11647l5387,11645l5345,11625l5300,11476l5171,11547l5003,11789l4902,12013l4798,12013l4713,12137l4674,12221l4587,12547l4580,12849l4586,13387l4675,13608l4543,13536l4447,13570l4323,13700l4323,13790l4227,13804l4157,13694l4012,13630l3964,13634l3895,13758l3846,13752l3810,13578l3676,13496l3705,13349l3702,13347l3542,13195l3492,13199l3476,13289l3388,13059l3290,13071l3217,12937l2961,12787l2923,12827l2929,13027l2894,13095l2795,13083l2647,13089l2609,13023l2422,13075l2248,12769l2246,12771l2157,12863l2121,12819l2086,12869l1966,12673l1926,12529l1830,12539l1681,12423l1591,12327l1588,12225l1542,12253l1535,12363l1475,12335l1456,12247l1496,12177l1526,11995l1503,11907l1402,11867l1368,11933l1360,11835l1271,11753l1368,11611l1438,11418l1497,11200l1665,9668l1664,9525l1713,9313l1811,9341l1808,9253l1740,9095l1679,9335l1774,7797l1819,7622l1834,7708l1997,8029l2036,8269l2068,8167l2060,8077l2027,7853l1868,7510l1748,7358l1728,7228l1801,7130l1847,6952l1822,6790l1864,6776l1801,6530l1756,6502l1826,6206l1824,6206l1782,6194l1772,6278l1699,6160l1607,6126l1584,6016l1510,5984l1386,5779l1354,5563l1194,5189l1188,5053l1307,4799l1234,4645l1143,4581l1189,4541l1199,4337l1303,4259l1192,4277l1116,4389l1085,4329l992,4297l956,4107l1024,3975l1023,3975l1000,3898l1046,3892l1004,3844l814,3876l741,3760l837,3784l867,3708l835,3636l779,3616l756,3694l708,3544l727,3726l690,3668l642,3694l599,3766l618,3854l585,3782l597,3668l564,3582l560,3498l598,3458l556,3496l500,3448l478,3368l511,3302l465,3284l456,3192l463,3372l422,3412l383,3366l373,3130l369,3222l311,3270l267,3248l277,3164l237,3192l231,3104l231,3192l188,3210l115,3030l46,3080l0,3020e" stroked="t" o:allowincell="f" style="position:absolute;left:397;top:1354;width:7743;height:690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383,1496" path="m2383,1496l2351,1340l2308,1342l2301,1068l2186,916l2185,916l2171,934l2043,732l1965,800l1888,686l1802,736l1694,606l1571,782l1571,784l1573,828l1539,928l1496,916l1464,990l1459,1244l1411,1276l1378,1220l1277,1340l1261,1414l1260,1416l1185,1476l1185,1388l1139,1340l998,1280l962,1132l1006,1058l989,966l963,896l918,888l923,798l884,768l875,682l761,646l689,768l596,796l563,856l518,814l325,862l248,528l193,402l163,470l125,214l57,44l0,0e" stroked="t" o:allowincell="f" style="position:absolute;left:5159;top:2544;width:2382;height:746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987,1175" path="m1987,603l1987,605l1907,805l1824,905l1764,911l1757,827l1706,777l1644,909l1600,917l1598,823l1555,821l1489,587l1414,489l1331,527l1240,481l1150,1121l1064,887l1039,959l1001,907l967,961l933,907l897,965l893,1055l805,1175l774,1109l651,1155l571,1055l572,963l628,819l636,649l611,579l490,489l388,76l297,260l230,148l187,198l89,194l0,0e" stroked="t" o:allowincell="f" style="position:absolute;left:4931;top:4049;width:1986;height:58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305,1951" path="m1305,10l1203,48l1173,108l1053,0l1029,118l1055,246l1124,340l1117,520l1070,486l877,602l863,690l779,726l764,820l760,922l671,932l633,1140l679,1208l641,1285l577,1241l528,1397l550,1477l704,1651l701,1797l649,1807l584,1951l504,1881l503,1795l361,1769l353,1593l313,1659l276,1615l143,1737l89,1605l0,1585l1,1697e" stroked="t" o:allowincell="f" style="position:absolute;left:6047;top:5558;width:1304;height:97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715,3112" path="m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l495,62l503,595l371,553l317,703e" stroked="t" o:allowincell="f" style="position:absolute;left:7679;top:7078;width:714;height:155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765,1024" path="m0,380l51,412l54,414l102,394l185,448l319,328l345,132l408,0l449,48l408,202l408,330l452,506l438,702l529,698l632,880l725,926l724,1024l765,1016e" stroked="t" o:allowincell="f" style="position:absolute;left:5587;top:848;width:764;height:51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5620,5839" path="m382,5699l382,5711l326,5839l214,5819l230,5651l173,5461l27,5351l51,5275l244,5237l281,5277l305,5201l292,5103l209,5005l166,4999l140,5083l102,4923l126,4811l152,4885l241,4919l298,4887l319,4965l410,5007l313,4927l361,4907l316,4867l323,4779l232,4823l240,4719l297,4666l110,4777l69,4741l27,4775l0,4706l22,4430l51,4358l179,4384l139,4342l295,4174l318,4252l539,4122l540,4322l565,4222l599,4306l608,4200l651,4182l726,4272l777,4260l781,4070l850,3958l873,4032l1008,3920l1017,4030l1089,3932l1069,4134l1094,4042l1140,4030l1131,4118l1175,4136l1245,4378l1246,4472l1308,4554l1322,4666l1486,4392l1541,4384l1557,4462l1604,4420l1619,4514l1682,4504l1682,4446l1726,4446l1752,4584l1788,4640l1749,4468l1809,4350l1860,4328l1855,4502l2024,4500l2028,4500l2141,4476l2156,4384l2118,4434l2077,4396l2013,4108l2048,3932l2055,3748l2025,3664l2046,3356l1916,3074l1877,2763l1906,2701l1898,2551l1848,2495l1851,2411l2025,2551l2126,2539l2164,2483l2264,2505l2279,2589l2242,2828l2340,3152l2422,3080l2568,3182l2759,3224l2889,3332l3036,3250l3111,3120l3216,3072l3242,3052l3104,2988l3078,2920l3166,2535l3384,2299l3724,2133l3887,1903l3992,1619l4035,1665l3988,1495l3993,1405l4051,1359l4015,1309l4008,1193l4019,1013l4061,1065l4016,959l4017,408l4106,256l4310,126l4565,0l4608,50l4646,234l4630,412l4650,492l4700,494l4744,654l4790,692l4875,574l4964,560l5024,696l5017,786l5064,1045l5112,1077l5157,1013l5174,1097l5257,1135l5290,1413l5324,1353l5408,1393l5500,1359l5563,1511l5606,1491l5574,1687l5620,1851l5570,2043e" stroked="t" o:allowincell="f" style="position:absolute;left:15;top:15;width:5619;height:2918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line id="shape_0" from="5585,1036" to="5586,1036" stroked="t" o:allowincell="f" style="position:absolute;mso-position-horizontal-relative:char">
                  <v:stroke color="#666666" weight="19080" joinstyle="miter" endcap="flat"/>
                  <v:fill o:detectmouseclick="t" on="false"/>
                  <w10:wrap type="none"/>
                </v:line>
                <v:shape id="shape_0" coordsize="454,2109" path="m0,2109l1,2109l118,1795l79,1759l93,1673l68,1599l151,1533l102,1285l122,1205l243,1081l324,1139l340,1051l334,614l377,604l454,386l433,292l454,184l442,0e" stroked="t" o:allowincell="f" style="position:absolute;left:5196;top:1053;width:453;height:1054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104,710" path="m0,0l22,98l109,132l205,76l346,144l381,92l547,290l652,318l682,254l721,304l845,212l886,234l913,310l902,396l963,526l1104,710e" stroked="t" o:allowincell="f" style="position:absolute;left:4092;top:1753;width:1103;height:354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line id="shape_0" from="6352,1355" to="6352,1355" stroked="t" o:allowincell="f" style="position:absolute;mso-position-horizontal-relative:char">
                  <v:stroke color="#666666" weight="19080" joinstyle="miter" endcap="flat"/>
                  <v:fill o:detectmouseclick="t" on="false"/>
                  <w10:wrap type="none"/>
                </v:line>
                <v:shape id="shape_0" coordsize="156,546" path="m26,546l0,366l35,290l95,290l155,0l156,0e" stroked="t" o:allowincell="f" style="position:absolute;left:3936;top:1753;width:155;height:27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50,1573" path="m190,1573l250,1497l196,1239l216,993l194,726l242,582l189,326l0,0e" stroked="t" o:allowincell="f" style="position:absolute;left:3902;top:966;width:249;height:786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899,1551" path="m899,1469l898,1467l727,1551l587,1531l626,1485l635,1399l572,1269l561,1175l504,1157l462,1211l438,1129l409,1217l304,1237l259,915l213,935l179,869l160,699l64,530l57,200l0,0e" stroked="t" o:allowincell="f" style="position:absolute;left:3962;top:2026;width:898;height:77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466,1395" path="m466,0l376,210l379,296l288,336l244,288l163,386l72,418l34,498l36,596l109,729l113,1007l0,1165l15,1393l15,1395e" stroked="t" o:allowincell="f" style="position:absolute;left:3496;top:2026;width:465;height:69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165,707" path="m1165,707l1116,683l1068,575l1025,607l914,457l889,195l847,151l679,331l633,325l632,237l582,189l553,7l510,0l500,81l362,83l258,183l220,131l183,181l131,65l0,41e" stroked="t" o:allowincell="f" style="position:absolute;left:2346;top:2370;width:1164;height:353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529,1917" path="m1,1917l0,1915l88,1445l113,1160l124,1086l218,1166l211,1066l254,1074l372,936l380,830l429,798l525,472l520,306l493,234l523,172l529,116l497,0e" stroked="t" o:allowincell="f" style="position:absolute;left:3014;top:2724;width:528;height:95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430,1575" path="m1430,1445l1356,1439l1314,1463l1113,1379l1083,1457l908,1489l865,1575l839,1503l750,1537l711,1503l733,1415l694,1375l656,1209l610,1209l539,1080l551,902l412,500l407,406l326,314l347,404l194,418l152,372l132,188l87,196l81,98l0,0e" stroked="t" o:allowincell="f" style="position:absolute;left:3015;top:3682;width:1429;height:78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58,2577" path="m51,0l153,232l158,406l89,558l105,646l81,716l0,822l46,906l80,1117l37,1137l15,1211l45,1411l19,1589l59,1653l108,1885l111,2065l146,2127l142,2307l121,2577e" stroked="t" o:allowincell="f" style="position:absolute;left:4810;top:2761;width:157;height:128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93,871" path="m8,871l2,607l48,585l93,436l53,386l0,130l39,62l45,0e" stroked="t" o:allowincell="f" style="position:absolute;left:5151;top:2108;width:92;height:43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98,434" path="m298,0l62,92l59,274l0,434e" stroked="t" o:allowincell="f" style="position:absolute;left:4861;top:2544;width:297;height:216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6,94" path="m16,0l0,4l12,92l12,94e" stroked="t" o:allowincell="f" style="position:absolute;left:385;top:2818;width:15;height:4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7,96" path="m0,96l27,88l5,0l0,96e" stroked="t" o:allowincell="f" style="position:absolute;left:401;top:2770;width:26;height:4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line id="shape_0" from="397,2818" to="400,2863" stroked="t" o:allowincell="f" style="position:absolute;flip:y;mso-position-horizontal-relative:char">
                  <v:stroke color="#666666" weight="19080" joinstyle="miter" endcap="flat"/>
                  <v:fill o:detectmouseclick="t" on="false"/>
                  <w10:wrap type="none"/>
                </v:line>
                <v:shape id="shape_0" coordsize="931,1903" path="m926,0l925,370l902,442l931,972l847,1040l792,1306l786,1368l680,1262l543,1382l518,1468l316,1482l237,1586l230,1770l1,1903l0,1903e" stroked="t" o:allowincell="f" style="position:absolute;left:1420;top:2391;width:930;height:95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21,142" path="m12,112l62,142l121,104l44,0l0,12l12,112e" stroked="t" o:allowincell="f" style="position:absolute;left:902;top:3388;width:120;height:7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93,248" path="m43,96l28,0l0,70l93,248l90,152l43,96e" stroked="t" o:allowincell="f" style="position:absolute;left:1495;top:3745;width:92;height:123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07,325" path="m307,251l307,249l223,180l114,325l73,297l0,0e" stroked="t" o:allowincell="f" style="position:absolute;left:2039;top:2265;width:306;height:16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794,1585" path="m794,0l690,182l656,110l507,118l422,142l366,286l178,314l213,488l277,612l350,1162l346,1387l384,1445l245,1585l209,1529l109,1537l131,1451l2,1549l0,1551e" stroked="t" o:allowincell="f" style="position:absolute;left:2221;top:3682;width:793;height:79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14,144" path="m0,20l69,144l114,106l31,0l0,20e" stroked="t" o:allowincell="f" style="position:absolute;left:2000;top:4526;width:113;height:71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8,82" path="m16,82l38,70l0,0l16,82e" stroked="t" o:allowincell="f" style="position:absolute;left:1962;top:4502;width:37;height:4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21,428" path="m106,106l27,0l0,86l100,428l121,332l106,106e" stroked="t" o:allowincell="f" style="position:absolute;left:2034;top:4720;width:120;height:21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656,4060" path="m1656,110l1551,104l1472,186l1368,0l1244,22l1234,176l1212,340l1143,438l1152,546l1061,654l988,850l937,945l978,1223l863,1285l862,1373l900,1415l832,1583l852,1669l809,1661l754,1805l713,1847l582,1815l505,1903l377,1883l357,1957l299,1937l294,2029l256,2069l246,1977l102,2061l110,2255l46,2595l70,2677l170,2687l209,2866l186,2948l231,2950l238,3172l197,3216l209,3310l86,3592l92,3684l41,3706l17,3790l0,4058l0,4060e" stroked="t" o:allowincell="f" style="position:absolute;left:2643;top:5710;width:1655;height:2029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5,84" path="m0,32l34,0l35,84l0,32e" stroked="t" o:allowincell="f" style="position:absolute;left:2774;top:7318;width:34;height:41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749,1285" path="m0,0l13,166l72,350l46,526l95,682l174,580l271,630l330,478l377,202l449,70l527,196l547,324l585,372l576,464l617,622l618,622l723,134l749,204l868,2l903,50l926,224l1023,264l1026,176l1070,184l1208,420l1239,696l1346,1133l1466,1285l1573,1149l1575,1247l1614,1177l1656,1179l1749,1283e" stroked="t" o:allowincell="f" style="position:absolute;left:4299;top:5765;width:1748;height:64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486,711" path="m486,0l424,2l352,116l223,204l188,260l213,424l188,497l54,527l0,711e" stroked="t" o:allowincell="f" style="position:absolute;left:4445;top:4049;width:485;height:35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60,2721" path="m146,0l165,118l276,266l332,524l325,648l360,854l216,1116l285,1284l303,1458l276,1530l307,1957l212,1897l201,2001l85,2293l113,2361l77,2421l73,2523l26,2559l49,2661l0,2721e" stroked="t" o:allowincell="f" style="position:absolute;left:4299;top:4405;width:359;height:1359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29,232" path="m60,0l129,84l92,194l30,232l0,164l20,70l60,0e" stroked="t" o:allowincell="f" style="position:absolute;left:6200;top:6249;width:128;height:11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404,1541" path="m264,0l303,136l307,304l404,500l274,778l245,1102l194,1076l130,1224l145,1304l57,1356l0,1541e" stroked="t" o:allowincell="f" style="position:absolute;left:5784;top:6407;width:403;height:769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54,231" path="m9,0l71,0l104,123l154,81l121,197l71,231l0,99l9,0e" stroked="t" o:allowincell="f" style="position:absolute;left:6316;top:7098;width:153;height:11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94,276" path="m40,124l31,122l25,120l20,116l17,112l14,104l12,94l11,82l11,68l12,48l15,36l17,30l21,28l32,26l94,26l94,0l33,0l24,0l18,4l12,8l8,16l4,24l2,36l0,48l0,66l0,86l3,104l8,118l15,130l8,136l3,148l0,166l0,188l0,206l3,224l8,238l15,248l15,250l2,248l2,276l94,276l94,248l41,248l33,246l27,244l18,234l14,224l12,216l11,192l12,174l15,162l20,154l29,152l94,152l94,124l40,124xe" fillcolor="#333333" stroked="f" o:allowincell="f" style="position:absolute;left:8394;top:8085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4;top:8244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4;top:8343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470;top:8445;width:17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40,100l38,110l36,114l35,114l35,116l35,120l33,120l32,120l32,122l30,126l27,126l25,128l20,126l17,126l14,122l13,120l11,114l11,106l11,82l11,64l11,54l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xe" fillcolor="#333333" stroked="f" o:allowincell="f" style="position:absolute;left:8394;top:8480;width:94;height:7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56;top:8578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l38,110l36,114l35,114l35,116l35,120l33,120l32,120l32,122l30,126l27,126l25,128l20,126l17,126l14,122l13,120l11,114l11,106l11,82l11,64l11,54l13,40xe" fillcolor="#333333" stroked="f" o:allowincell="f" style="position:absolute;left:8394;top:8612;width:94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96;top:8578;width:91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32" path="m13,106l12,106l3,104l3,132l95,132l95,104l39,104l26,100l21,96l18,92l14,84l12,76l11,58l11,44l14,34l18,28l25,26l30,28l33,28l33,2l26,0l14,2l6,12l1,28l0,52l0,68l3,84l6,96l13,106xe" fillcolor="#333333" stroked="f" o:allowincell="f" style="position:absolute;left:8393;top:8700;width:94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4" path="m0,84l0,106l2,124l4,138l9,148l14,154l17,156l22,160l33,162l46,164l52,162l59,162l65,160l71,160l75,156l79,154l82,150l86,148l86,144l86,142l87,142l89,136l90,128l92,122l94,102l94,90l94,84l95,80l94,58l93,42l91,28l90,18l86,8l81,4l75,0l69,0l66,0l66,28l69,28l76,30l78,32l81,38l83,52l83,64l84,80l83,80l83,82l83,86l83,94l82,94l82,96l82,100l82,108l80,118l78,124l75,124l73,126l68,130l63,130l59,132l54,132l50,134l50,0l43,0l30,0l20,4l13,8l8,16l4,26l2,40l0,58l0,84xm16,124l13,116l12,108l11,96l11,82l12,52l15,38l17,32l22,30l35,28l39,28l39,134l30,132l24,130l19,126l16,124xe" fillcolor="#333333" stroked="f" o:allowincell="f" style="position:absolute;left:8394;top:8789;width:94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4,275" path="m40,124l31,122l25,120l20,116l17,112l14,104l12,94l11,82l11,68l12,48l15,36l17,30l21,28l32,26l94,26l94,0l33,0l24,0l18,4l12,8l8,16l4,24l2,36l0,48l0,66l0,86l3,104l8,118l15,130l8,136l3,148l0,166l0,188l0,206l3,223l8,237l15,247l15,249l2,247l2,275l94,275l94,247l41,247l33,245l27,243l18,233l14,223l12,216l11,192l12,174l15,162l20,154l29,152l94,152l94,124l40,124xe" fillcolor="#333333" stroked="f" o:allowincell="f" style="position:absolute;left:8394;top:8895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4;top:9054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4;top:9153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6,354" path="m88,0l66,6l44,24l33,34l25,50l17,68l12,90l3,132l0,176l3,220l12,264l17,282l25,300l33,316l44,330l54,340l66,348l76,352l88,354l98,352l110,348l120,340l132,330l136,322l138,318l138,316l139,316l141,316l150,300l158,282l158,278l158,276l159,276l161,272l165,264l173,220l175,196l176,176l175,152l173,130l165,88l158,66l150,50l141,34l132,22l110,4l88,0xm52,48l70,32l88,28l106,32l124,48l140,70l146,84l152,102l158,138l160,156l161,176l160,192l158,212l156,220l155,224l155,230l152,250l146,264l140,280l132,292l124,304l114,312l106,318l96,322l88,324l78,322l70,318l60,312l52,304l43,292l36,280l29,264l25,248l17,212l15,176l17,140l25,104l29,86l36,72l43,58l52,48xe" fillcolor="#333333" stroked="f" o:allowincell="f" style="position:absolute;left:8344;top:9303;width:175;height:1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9,178" path="m31,32l28,4l16,14l8,32l2,54l0,84l1,110l6,134l13,152l17,160l23,168l35,174l49,178l51,176l54,176l60,176l70,172l78,164l86,154l91,138l95,122l95,116l96,112l98,104l98,94l99,86l97,56l91,30l85,18l80,10l67,0l63,30l72,36l80,50l84,66l86,88l85,92l85,98l83,110l81,114l80,114l80,116l80,120l78,124l77,124l77,126l77,130l71,136l65,142l57,146l49,148l40,146l33,142l27,136l23,130l18,118l15,108l13,96l13,86l14,66l18,52l23,40l31,32xe" fillcolor="#333333" stroked="f" o:allowincell="f" style="position:absolute;left:8383;top:9348;width:98;height:8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0200" cy="6019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6019920"/>
                          <a:chOff x="0" y="0"/>
                          <a:chExt cx="5410080" cy="6019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10080" cy="60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254240"/>
                            <a:ext cx="148320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2734">
                                <a:moveTo>
                                  <a:pt x="1541" y="464"/>
                                </a:moveTo>
                                <a:lnTo>
                                  <a:pt x="1486" y="472"/>
                                </a:lnTo>
                                <a:lnTo>
                                  <a:pt x="1322" y="746"/>
                                </a:lnTo>
                                <a:lnTo>
                                  <a:pt x="1308" y="634"/>
                                </a:lnTo>
                                <a:lnTo>
                                  <a:pt x="1246" y="552"/>
                                </a:lnTo>
                                <a:lnTo>
                                  <a:pt x="1245" y="458"/>
                                </a:lnTo>
                                <a:lnTo>
                                  <a:pt x="1175" y="216"/>
                                </a:lnTo>
                                <a:lnTo>
                                  <a:pt x="1131" y="198"/>
                                </a:lnTo>
                                <a:lnTo>
                                  <a:pt x="1140" y="110"/>
                                </a:lnTo>
                                <a:lnTo>
                                  <a:pt x="1094" y="122"/>
                                </a:lnTo>
                                <a:lnTo>
                                  <a:pt x="1069" y="214"/>
                                </a:lnTo>
                                <a:lnTo>
                                  <a:pt x="1089" y="12"/>
                                </a:lnTo>
                                <a:lnTo>
                                  <a:pt x="1017" y="110"/>
                                </a:lnTo>
                                <a:lnTo>
                                  <a:pt x="1008" y="0"/>
                                </a:lnTo>
                                <a:lnTo>
                                  <a:pt x="873" y="112"/>
                                </a:lnTo>
                                <a:lnTo>
                                  <a:pt x="850" y="38"/>
                                </a:lnTo>
                                <a:lnTo>
                                  <a:pt x="781" y="150"/>
                                </a:lnTo>
                                <a:lnTo>
                                  <a:pt x="777" y="340"/>
                                </a:lnTo>
                                <a:lnTo>
                                  <a:pt x="726" y="352"/>
                                </a:lnTo>
                                <a:lnTo>
                                  <a:pt x="651" y="262"/>
                                </a:lnTo>
                                <a:lnTo>
                                  <a:pt x="608" y="280"/>
                                </a:lnTo>
                                <a:lnTo>
                                  <a:pt x="599" y="386"/>
                                </a:lnTo>
                                <a:lnTo>
                                  <a:pt x="565" y="302"/>
                                </a:lnTo>
                                <a:lnTo>
                                  <a:pt x="540" y="402"/>
                                </a:lnTo>
                                <a:lnTo>
                                  <a:pt x="539" y="202"/>
                                </a:lnTo>
                                <a:lnTo>
                                  <a:pt x="318" y="332"/>
                                </a:lnTo>
                                <a:lnTo>
                                  <a:pt x="295" y="254"/>
                                </a:lnTo>
                                <a:lnTo>
                                  <a:pt x="139" y="422"/>
                                </a:lnTo>
                                <a:lnTo>
                                  <a:pt x="179" y="464"/>
                                </a:lnTo>
                                <a:lnTo>
                                  <a:pt x="51" y="438"/>
                                </a:lnTo>
                                <a:lnTo>
                                  <a:pt x="22" y="510"/>
                                </a:lnTo>
                                <a:lnTo>
                                  <a:pt x="0" y="786"/>
                                </a:lnTo>
                                <a:lnTo>
                                  <a:pt x="27" y="855"/>
                                </a:lnTo>
                                <a:lnTo>
                                  <a:pt x="69" y="821"/>
                                </a:lnTo>
                                <a:lnTo>
                                  <a:pt x="110" y="857"/>
                                </a:lnTo>
                                <a:lnTo>
                                  <a:pt x="297" y="746"/>
                                </a:lnTo>
                                <a:lnTo>
                                  <a:pt x="240" y="799"/>
                                </a:lnTo>
                                <a:lnTo>
                                  <a:pt x="232" y="903"/>
                                </a:lnTo>
                                <a:lnTo>
                                  <a:pt x="323" y="859"/>
                                </a:lnTo>
                                <a:lnTo>
                                  <a:pt x="316" y="947"/>
                                </a:lnTo>
                                <a:lnTo>
                                  <a:pt x="361" y="987"/>
                                </a:lnTo>
                                <a:lnTo>
                                  <a:pt x="313" y="1007"/>
                                </a:lnTo>
                                <a:lnTo>
                                  <a:pt x="410" y="1087"/>
                                </a:lnTo>
                                <a:lnTo>
                                  <a:pt x="319" y="1045"/>
                                </a:lnTo>
                                <a:lnTo>
                                  <a:pt x="298" y="967"/>
                                </a:lnTo>
                                <a:lnTo>
                                  <a:pt x="241" y="999"/>
                                </a:lnTo>
                                <a:lnTo>
                                  <a:pt x="152" y="965"/>
                                </a:lnTo>
                                <a:lnTo>
                                  <a:pt x="126" y="891"/>
                                </a:lnTo>
                                <a:lnTo>
                                  <a:pt x="102" y="1003"/>
                                </a:lnTo>
                                <a:lnTo>
                                  <a:pt x="140" y="1163"/>
                                </a:lnTo>
                                <a:lnTo>
                                  <a:pt x="166" y="1079"/>
                                </a:lnTo>
                                <a:lnTo>
                                  <a:pt x="209" y="1085"/>
                                </a:lnTo>
                                <a:lnTo>
                                  <a:pt x="292" y="1183"/>
                                </a:lnTo>
                                <a:lnTo>
                                  <a:pt x="305" y="1281"/>
                                </a:lnTo>
                                <a:lnTo>
                                  <a:pt x="281" y="1357"/>
                                </a:lnTo>
                                <a:lnTo>
                                  <a:pt x="244" y="1317"/>
                                </a:lnTo>
                                <a:lnTo>
                                  <a:pt x="51" y="1355"/>
                                </a:lnTo>
                                <a:lnTo>
                                  <a:pt x="27" y="1431"/>
                                </a:lnTo>
                                <a:lnTo>
                                  <a:pt x="173" y="1541"/>
                                </a:lnTo>
                                <a:lnTo>
                                  <a:pt x="230" y="1731"/>
                                </a:lnTo>
                                <a:lnTo>
                                  <a:pt x="214" y="1899"/>
                                </a:lnTo>
                                <a:lnTo>
                                  <a:pt x="326" y="1919"/>
                                </a:lnTo>
                                <a:lnTo>
                                  <a:pt x="382" y="1791"/>
                                </a:lnTo>
                                <a:lnTo>
                                  <a:pt x="382" y="1779"/>
                                </a:lnTo>
                                <a:lnTo>
                                  <a:pt x="382" y="1777"/>
                                </a:lnTo>
                                <a:lnTo>
                                  <a:pt x="370" y="1689"/>
                                </a:lnTo>
                                <a:lnTo>
                                  <a:pt x="386" y="1685"/>
                                </a:lnTo>
                                <a:lnTo>
                                  <a:pt x="391" y="1589"/>
                                </a:lnTo>
                                <a:lnTo>
                                  <a:pt x="413" y="1677"/>
                                </a:lnTo>
                                <a:lnTo>
                                  <a:pt x="386" y="1685"/>
                                </a:lnTo>
                                <a:lnTo>
                                  <a:pt x="382" y="1779"/>
                                </a:lnTo>
                                <a:lnTo>
                                  <a:pt x="428" y="1839"/>
                                </a:lnTo>
                                <a:lnTo>
                                  <a:pt x="497" y="1789"/>
                                </a:lnTo>
                                <a:lnTo>
                                  <a:pt x="570" y="1969"/>
                                </a:lnTo>
                                <a:lnTo>
                                  <a:pt x="613" y="1951"/>
                                </a:lnTo>
                                <a:lnTo>
                                  <a:pt x="613" y="1863"/>
                                </a:lnTo>
                                <a:lnTo>
                                  <a:pt x="619" y="1951"/>
                                </a:lnTo>
                                <a:lnTo>
                                  <a:pt x="659" y="1923"/>
                                </a:lnTo>
                                <a:lnTo>
                                  <a:pt x="649" y="2007"/>
                                </a:lnTo>
                                <a:lnTo>
                                  <a:pt x="693" y="2029"/>
                                </a:lnTo>
                                <a:lnTo>
                                  <a:pt x="751" y="1981"/>
                                </a:lnTo>
                                <a:lnTo>
                                  <a:pt x="755" y="1889"/>
                                </a:lnTo>
                                <a:lnTo>
                                  <a:pt x="765" y="2125"/>
                                </a:lnTo>
                                <a:lnTo>
                                  <a:pt x="804" y="2171"/>
                                </a:lnTo>
                                <a:lnTo>
                                  <a:pt x="845" y="2131"/>
                                </a:lnTo>
                                <a:lnTo>
                                  <a:pt x="838" y="1951"/>
                                </a:lnTo>
                                <a:lnTo>
                                  <a:pt x="847" y="2043"/>
                                </a:lnTo>
                                <a:lnTo>
                                  <a:pt x="893" y="2061"/>
                                </a:lnTo>
                                <a:lnTo>
                                  <a:pt x="860" y="2127"/>
                                </a:lnTo>
                                <a:lnTo>
                                  <a:pt x="882" y="2207"/>
                                </a:lnTo>
                                <a:lnTo>
                                  <a:pt x="938" y="2255"/>
                                </a:lnTo>
                                <a:lnTo>
                                  <a:pt x="980" y="2217"/>
                                </a:lnTo>
                                <a:lnTo>
                                  <a:pt x="942" y="2257"/>
                                </a:lnTo>
                                <a:lnTo>
                                  <a:pt x="946" y="2341"/>
                                </a:lnTo>
                                <a:lnTo>
                                  <a:pt x="979" y="2427"/>
                                </a:lnTo>
                                <a:lnTo>
                                  <a:pt x="967" y="2541"/>
                                </a:lnTo>
                                <a:lnTo>
                                  <a:pt x="1000" y="2613"/>
                                </a:lnTo>
                                <a:lnTo>
                                  <a:pt x="981" y="2525"/>
                                </a:lnTo>
                                <a:lnTo>
                                  <a:pt x="1024" y="2453"/>
                                </a:lnTo>
                                <a:lnTo>
                                  <a:pt x="1072" y="2427"/>
                                </a:lnTo>
                                <a:lnTo>
                                  <a:pt x="1109" y="2485"/>
                                </a:lnTo>
                                <a:lnTo>
                                  <a:pt x="1090" y="2303"/>
                                </a:lnTo>
                                <a:lnTo>
                                  <a:pt x="1138" y="2453"/>
                                </a:lnTo>
                                <a:lnTo>
                                  <a:pt x="1161" y="2375"/>
                                </a:lnTo>
                                <a:lnTo>
                                  <a:pt x="1217" y="2395"/>
                                </a:lnTo>
                                <a:lnTo>
                                  <a:pt x="1249" y="2467"/>
                                </a:lnTo>
                                <a:lnTo>
                                  <a:pt x="1219" y="2543"/>
                                </a:lnTo>
                                <a:lnTo>
                                  <a:pt x="1123" y="2519"/>
                                </a:lnTo>
                                <a:lnTo>
                                  <a:pt x="1196" y="2635"/>
                                </a:lnTo>
                                <a:lnTo>
                                  <a:pt x="1386" y="2603"/>
                                </a:lnTo>
                                <a:lnTo>
                                  <a:pt x="1428" y="2651"/>
                                </a:lnTo>
                                <a:lnTo>
                                  <a:pt x="1382" y="2657"/>
                                </a:lnTo>
                                <a:lnTo>
                                  <a:pt x="1405" y="2734"/>
                                </a:lnTo>
                                <a:lnTo>
                                  <a:pt x="1406" y="2734"/>
                                </a:lnTo>
                                <a:lnTo>
                                  <a:pt x="1635" y="2601"/>
                                </a:lnTo>
                                <a:lnTo>
                                  <a:pt x="1642" y="2417"/>
                                </a:lnTo>
                                <a:lnTo>
                                  <a:pt x="1721" y="2313"/>
                                </a:lnTo>
                                <a:lnTo>
                                  <a:pt x="1923" y="2299"/>
                                </a:lnTo>
                                <a:lnTo>
                                  <a:pt x="1948" y="2213"/>
                                </a:lnTo>
                                <a:lnTo>
                                  <a:pt x="2085" y="2093"/>
                                </a:lnTo>
                                <a:lnTo>
                                  <a:pt x="2191" y="2199"/>
                                </a:lnTo>
                                <a:lnTo>
                                  <a:pt x="2197" y="2137"/>
                                </a:lnTo>
                                <a:lnTo>
                                  <a:pt x="2252" y="1871"/>
                                </a:lnTo>
                                <a:lnTo>
                                  <a:pt x="2336" y="1803"/>
                                </a:lnTo>
                                <a:lnTo>
                                  <a:pt x="2307" y="1273"/>
                                </a:lnTo>
                                <a:lnTo>
                                  <a:pt x="2330" y="1201"/>
                                </a:lnTo>
                                <a:lnTo>
                                  <a:pt x="2331" y="829"/>
                                </a:lnTo>
                                <a:lnTo>
                                  <a:pt x="2247" y="760"/>
                                </a:lnTo>
                                <a:lnTo>
                                  <a:pt x="2138" y="905"/>
                                </a:lnTo>
                                <a:lnTo>
                                  <a:pt x="2097" y="877"/>
                                </a:lnTo>
                                <a:lnTo>
                                  <a:pt x="2024" y="584"/>
                                </a:lnTo>
                                <a:lnTo>
                                  <a:pt x="2023" y="584"/>
                                </a:lnTo>
                                <a:lnTo>
                                  <a:pt x="2022" y="580"/>
                                </a:lnTo>
                                <a:lnTo>
                                  <a:pt x="1855" y="582"/>
                                </a:lnTo>
                                <a:lnTo>
                                  <a:pt x="1860" y="408"/>
                                </a:lnTo>
                                <a:lnTo>
                                  <a:pt x="1809" y="430"/>
                                </a:lnTo>
                                <a:lnTo>
                                  <a:pt x="1749" y="548"/>
                                </a:lnTo>
                                <a:lnTo>
                                  <a:pt x="1788" y="720"/>
                                </a:lnTo>
                                <a:lnTo>
                                  <a:pt x="1752" y="664"/>
                                </a:lnTo>
                                <a:lnTo>
                                  <a:pt x="1726" y="526"/>
                                </a:lnTo>
                                <a:lnTo>
                                  <a:pt x="1682" y="526"/>
                                </a:lnTo>
                                <a:lnTo>
                                  <a:pt x="1682" y="584"/>
                                </a:lnTo>
                                <a:lnTo>
                                  <a:pt x="1619" y="594"/>
                                </a:lnTo>
                                <a:lnTo>
                                  <a:pt x="1604" y="500"/>
                                </a:lnTo>
                                <a:lnTo>
                                  <a:pt x="1557" y="542"/>
                                </a:lnTo>
                                <a:lnTo>
                                  <a:pt x="1541" y="464"/>
                                </a:lnTo>
                                <a:close/>
                                <a:moveTo>
                                  <a:pt x="2195" y="2133"/>
                                </a:moveTo>
                                <a:lnTo>
                                  <a:pt x="2189" y="2197"/>
                                </a:lnTo>
                                <a:lnTo>
                                  <a:pt x="2181" y="2189"/>
                                </a:lnTo>
                                <a:lnTo>
                                  <a:pt x="2195" y="2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1360"/>
                            <a:ext cx="76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2">
                                <a:moveTo>
                                  <a:pt x="121" y="104"/>
                                </a:moveTo>
                                <a:lnTo>
                                  <a:pt x="44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112"/>
                                </a:lnTo>
                                <a:lnTo>
                                  <a:pt x="62" y="142"/>
                                </a:lnTo>
                                <a:lnTo>
                                  <a:pt x="12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504800"/>
                            <a:ext cx="139068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4247">
                                <a:moveTo>
                                  <a:pt x="2158" y="707"/>
                                </a:moveTo>
                                <a:lnTo>
                                  <a:pt x="2109" y="683"/>
                                </a:lnTo>
                                <a:lnTo>
                                  <a:pt x="2061" y="575"/>
                                </a:lnTo>
                                <a:lnTo>
                                  <a:pt x="2018" y="607"/>
                                </a:lnTo>
                                <a:lnTo>
                                  <a:pt x="1907" y="457"/>
                                </a:lnTo>
                                <a:lnTo>
                                  <a:pt x="1882" y="195"/>
                                </a:lnTo>
                                <a:lnTo>
                                  <a:pt x="1840" y="151"/>
                                </a:lnTo>
                                <a:lnTo>
                                  <a:pt x="1672" y="331"/>
                                </a:lnTo>
                                <a:lnTo>
                                  <a:pt x="1626" y="325"/>
                                </a:lnTo>
                                <a:lnTo>
                                  <a:pt x="1625" y="237"/>
                                </a:lnTo>
                                <a:lnTo>
                                  <a:pt x="1575" y="189"/>
                                </a:lnTo>
                                <a:lnTo>
                                  <a:pt x="1546" y="7"/>
                                </a:lnTo>
                                <a:lnTo>
                                  <a:pt x="1503" y="0"/>
                                </a:lnTo>
                                <a:lnTo>
                                  <a:pt x="1493" y="81"/>
                                </a:lnTo>
                                <a:lnTo>
                                  <a:pt x="1355" y="83"/>
                                </a:lnTo>
                                <a:lnTo>
                                  <a:pt x="1251" y="183"/>
                                </a:lnTo>
                                <a:lnTo>
                                  <a:pt x="1213" y="131"/>
                                </a:lnTo>
                                <a:lnTo>
                                  <a:pt x="1176" y="181"/>
                                </a:lnTo>
                                <a:lnTo>
                                  <a:pt x="1124" y="65"/>
                                </a:lnTo>
                                <a:lnTo>
                                  <a:pt x="993" y="41"/>
                                </a:lnTo>
                                <a:lnTo>
                                  <a:pt x="992" y="411"/>
                                </a:lnTo>
                                <a:lnTo>
                                  <a:pt x="969" y="483"/>
                                </a:lnTo>
                                <a:lnTo>
                                  <a:pt x="998" y="1013"/>
                                </a:lnTo>
                                <a:lnTo>
                                  <a:pt x="914" y="1081"/>
                                </a:lnTo>
                                <a:lnTo>
                                  <a:pt x="859" y="1347"/>
                                </a:lnTo>
                                <a:lnTo>
                                  <a:pt x="853" y="1409"/>
                                </a:lnTo>
                                <a:lnTo>
                                  <a:pt x="747" y="1303"/>
                                </a:lnTo>
                                <a:lnTo>
                                  <a:pt x="610" y="1423"/>
                                </a:lnTo>
                                <a:lnTo>
                                  <a:pt x="585" y="1509"/>
                                </a:lnTo>
                                <a:lnTo>
                                  <a:pt x="383" y="1523"/>
                                </a:lnTo>
                                <a:lnTo>
                                  <a:pt x="304" y="1627"/>
                                </a:lnTo>
                                <a:lnTo>
                                  <a:pt x="297" y="1811"/>
                                </a:lnTo>
                                <a:lnTo>
                                  <a:pt x="68" y="1944"/>
                                </a:lnTo>
                                <a:lnTo>
                                  <a:pt x="67" y="1944"/>
                                </a:lnTo>
                                <a:lnTo>
                                  <a:pt x="68" y="1944"/>
                                </a:lnTo>
                                <a:lnTo>
                                  <a:pt x="0" y="2076"/>
                                </a:lnTo>
                                <a:lnTo>
                                  <a:pt x="36" y="2266"/>
                                </a:lnTo>
                                <a:lnTo>
                                  <a:pt x="129" y="2298"/>
                                </a:lnTo>
                                <a:lnTo>
                                  <a:pt x="160" y="2358"/>
                                </a:lnTo>
                                <a:lnTo>
                                  <a:pt x="236" y="2246"/>
                                </a:lnTo>
                                <a:lnTo>
                                  <a:pt x="347" y="2228"/>
                                </a:lnTo>
                                <a:lnTo>
                                  <a:pt x="243" y="2306"/>
                                </a:lnTo>
                                <a:lnTo>
                                  <a:pt x="233" y="2510"/>
                                </a:lnTo>
                                <a:lnTo>
                                  <a:pt x="187" y="2550"/>
                                </a:lnTo>
                                <a:lnTo>
                                  <a:pt x="278" y="2614"/>
                                </a:lnTo>
                                <a:lnTo>
                                  <a:pt x="351" y="2768"/>
                                </a:lnTo>
                                <a:lnTo>
                                  <a:pt x="232" y="3022"/>
                                </a:lnTo>
                                <a:lnTo>
                                  <a:pt x="238" y="3158"/>
                                </a:lnTo>
                                <a:lnTo>
                                  <a:pt x="398" y="3532"/>
                                </a:lnTo>
                                <a:lnTo>
                                  <a:pt x="430" y="3748"/>
                                </a:lnTo>
                                <a:lnTo>
                                  <a:pt x="554" y="3953"/>
                                </a:lnTo>
                                <a:lnTo>
                                  <a:pt x="628" y="3985"/>
                                </a:lnTo>
                                <a:lnTo>
                                  <a:pt x="651" y="4095"/>
                                </a:lnTo>
                                <a:lnTo>
                                  <a:pt x="743" y="4129"/>
                                </a:lnTo>
                                <a:lnTo>
                                  <a:pt x="816" y="4247"/>
                                </a:lnTo>
                                <a:lnTo>
                                  <a:pt x="826" y="4163"/>
                                </a:lnTo>
                                <a:lnTo>
                                  <a:pt x="864" y="4175"/>
                                </a:lnTo>
                                <a:lnTo>
                                  <a:pt x="869" y="4171"/>
                                </a:lnTo>
                                <a:lnTo>
                                  <a:pt x="870" y="4173"/>
                                </a:lnTo>
                                <a:lnTo>
                                  <a:pt x="999" y="4075"/>
                                </a:lnTo>
                                <a:lnTo>
                                  <a:pt x="977" y="4161"/>
                                </a:lnTo>
                                <a:lnTo>
                                  <a:pt x="1077" y="4153"/>
                                </a:lnTo>
                                <a:lnTo>
                                  <a:pt x="1113" y="4209"/>
                                </a:lnTo>
                                <a:lnTo>
                                  <a:pt x="1252" y="4069"/>
                                </a:lnTo>
                                <a:lnTo>
                                  <a:pt x="1214" y="4011"/>
                                </a:lnTo>
                                <a:lnTo>
                                  <a:pt x="1218" y="3786"/>
                                </a:lnTo>
                                <a:lnTo>
                                  <a:pt x="1145" y="3236"/>
                                </a:lnTo>
                                <a:lnTo>
                                  <a:pt x="1081" y="3112"/>
                                </a:lnTo>
                                <a:lnTo>
                                  <a:pt x="1046" y="2938"/>
                                </a:lnTo>
                                <a:lnTo>
                                  <a:pt x="1234" y="2910"/>
                                </a:lnTo>
                                <a:lnTo>
                                  <a:pt x="1290" y="2766"/>
                                </a:lnTo>
                                <a:lnTo>
                                  <a:pt x="1375" y="2742"/>
                                </a:lnTo>
                                <a:lnTo>
                                  <a:pt x="1524" y="2734"/>
                                </a:lnTo>
                                <a:lnTo>
                                  <a:pt x="1558" y="2806"/>
                                </a:lnTo>
                                <a:lnTo>
                                  <a:pt x="1662" y="2624"/>
                                </a:lnTo>
                                <a:lnTo>
                                  <a:pt x="1661" y="2622"/>
                                </a:lnTo>
                                <a:lnTo>
                                  <a:pt x="1749" y="2152"/>
                                </a:lnTo>
                                <a:lnTo>
                                  <a:pt x="1774" y="1867"/>
                                </a:lnTo>
                                <a:lnTo>
                                  <a:pt x="1785" y="1793"/>
                                </a:lnTo>
                                <a:lnTo>
                                  <a:pt x="1879" y="1873"/>
                                </a:lnTo>
                                <a:lnTo>
                                  <a:pt x="1872" y="1773"/>
                                </a:lnTo>
                                <a:lnTo>
                                  <a:pt x="1915" y="1781"/>
                                </a:lnTo>
                                <a:lnTo>
                                  <a:pt x="2033" y="1643"/>
                                </a:lnTo>
                                <a:lnTo>
                                  <a:pt x="2041" y="1537"/>
                                </a:lnTo>
                                <a:lnTo>
                                  <a:pt x="2090" y="1505"/>
                                </a:lnTo>
                                <a:lnTo>
                                  <a:pt x="2186" y="1179"/>
                                </a:lnTo>
                                <a:lnTo>
                                  <a:pt x="2181" y="1013"/>
                                </a:lnTo>
                                <a:lnTo>
                                  <a:pt x="2154" y="941"/>
                                </a:lnTo>
                                <a:lnTo>
                                  <a:pt x="2184" y="879"/>
                                </a:lnTo>
                                <a:lnTo>
                                  <a:pt x="2190" y="823"/>
                                </a:lnTo>
                                <a:lnTo>
                                  <a:pt x="2158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378160"/>
                            <a:ext cx="59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48">
                                <a:moveTo>
                                  <a:pt x="90" y="152"/>
                                </a:moveTo>
                                <a:lnTo>
                                  <a:pt x="43" y="96"/>
                                </a:ln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lnTo>
                                  <a:pt x="93" y="248"/>
                                </a:lnTo>
                                <a:lnTo>
                                  <a:pt x="9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286640"/>
                            <a:ext cx="1240920" cy="15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4" h="4887">
                                <a:moveTo>
                                  <a:pt x="1127" y="869"/>
                                </a:moveTo>
                                <a:lnTo>
                                  <a:pt x="1108" y="699"/>
                                </a:lnTo>
                                <a:lnTo>
                                  <a:pt x="1012" y="530"/>
                                </a:lnTo>
                                <a:lnTo>
                                  <a:pt x="1005" y="200"/>
                                </a:lnTo>
                                <a:lnTo>
                                  <a:pt x="948" y="0"/>
                                </a:lnTo>
                                <a:lnTo>
                                  <a:pt x="858" y="210"/>
                                </a:lnTo>
                                <a:lnTo>
                                  <a:pt x="861" y="296"/>
                                </a:lnTo>
                                <a:lnTo>
                                  <a:pt x="770" y="336"/>
                                </a:lnTo>
                                <a:lnTo>
                                  <a:pt x="726" y="288"/>
                                </a:lnTo>
                                <a:lnTo>
                                  <a:pt x="645" y="386"/>
                                </a:lnTo>
                                <a:lnTo>
                                  <a:pt x="554" y="418"/>
                                </a:lnTo>
                                <a:lnTo>
                                  <a:pt x="516" y="498"/>
                                </a:lnTo>
                                <a:lnTo>
                                  <a:pt x="518" y="596"/>
                                </a:lnTo>
                                <a:lnTo>
                                  <a:pt x="591" y="729"/>
                                </a:lnTo>
                                <a:lnTo>
                                  <a:pt x="595" y="1007"/>
                                </a:lnTo>
                                <a:lnTo>
                                  <a:pt x="482" y="1165"/>
                                </a:lnTo>
                                <a:lnTo>
                                  <a:pt x="497" y="1393"/>
                                </a:lnTo>
                                <a:lnTo>
                                  <a:pt x="497" y="1395"/>
                                </a:lnTo>
                                <a:lnTo>
                                  <a:pt x="529" y="1511"/>
                                </a:lnTo>
                                <a:lnTo>
                                  <a:pt x="523" y="1567"/>
                                </a:lnTo>
                                <a:lnTo>
                                  <a:pt x="493" y="1629"/>
                                </a:lnTo>
                                <a:lnTo>
                                  <a:pt x="520" y="1701"/>
                                </a:lnTo>
                                <a:lnTo>
                                  <a:pt x="525" y="1867"/>
                                </a:lnTo>
                                <a:lnTo>
                                  <a:pt x="429" y="2193"/>
                                </a:lnTo>
                                <a:lnTo>
                                  <a:pt x="380" y="2225"/>
                                </a:lnTo>
                                <a:lnTo>
                                  <a:pt x="372" y="2331"/>
                                </a:lnTo>
                                <a:lnTo>
                                  <a:pt x="254" y="2469"/>
                                </a:lnTo>
                                <a:lnTo>
                                  <a:pt x="211" y="2461"/>
                                </a:lnTo>
                                <a:lnTo>
                                  <a:pt x="218" y="2561"/>
                                </a:lnTo>
                                <a:lnTo>
                                  <a:pt x="124" y="2481"/>
                                </a:lnTo>
                                <a:lnTo>
                                  <a:pt x="113" y="2555"/>
                                </a:lnTo>
                                <a:lnTo>
                                  <a:pt x="88" y="2840"/>
                                </a:lnTo>
                                <a:lnTo>
                                  <a:pt x="0" y="3310"/>
                                </a:lnTo>
                                <a:lnTo>
                                  <a:pt x="1" y="3312"/>
                                </a:lnTo>
                                <a:lnTo>
                                  <a:pt x="82" y="3410"/>
                                </a:lnTo>
                                <a:lnTo>
                                  <a:pt x="88" y="3508"/>
                                </a:lnTo>
                                <a:lnTo>
                                  <a:pt x="133" y="3500"/>
                                </a:lnTo>
                                <a:lnTo>
                                  <a:pt x="153" y="3684"/>
                                </a:lnTo>
                                <a:lnTo>
                                  <a:pt x="195" y="3730"/>
                                </a:lnTo>
                                <a:lnTo>
                                  <a:pt x="348" y="3716"/>
                                </a:lnTo>
                                <a:lnTo>
                                  <a:pt x="327" y="3626"/>
                                </a:lnTo>
                                <a:lnTo>
                                  <a:pt x="408" y="3718"/>
                                </a:lnTo>
                                <a:lnTo>
                                  <a:pt x="413" y="3812"/>
                                </a:lnTo>
                                <a:lnTo>
                                  <a:pt x="552" y="4214"/>
                                </a:lnTo>
                                <a:lnTo>
                                  <a:pt x="540" y="4392"/>
                                </a:lnTo>
                                <a:lnTo>
                                  <a:pt x="611" y="4521"/>
                                </a:lnTo>
                                <a:lnTo>
                                  <a:pt x="657" y="4521"/>
                                </a:lnTo>
                                <a:lnTo>
                                  <a:pt x="695" y="4687"/>
                                </a:lnTo>
                                <a:lnTo>
                                  <a:pt x="734" y="4727"/>
                                </a:lnTo>
                                <a:lnTo>
                                  <a:pt x="712" y="4815"/>
                                </a:lnTo>
                                <a:lnTo>
                                  <a:pt x="751" y="4849"/>
                                </a:lnTo>
                                <a:lnTo>
                                  <a:pt x="840" y="4815"/>
                                </a:lnTo>
                                <a:lnTo>
                                  <a:pt x="866" y="4887"/>
                                </a:lnTo>
                                <a:lnTo>
                                  <a:pt x="909" y="4801"/>
                                </a:lnTo>
                                <a:lnTo>
                                  <a:pt x="1084" y="4769"/>
                                </a:lnTo>
                                <a:lnTo>
                                  <a:pt x="1114" y="4691"/>
                                </a:lnTo>
                                <a:lnTo>
                                  <a:pt x="1315" y="4775"/>
                                </a:lnTo>
                                <a:lnTo>
                                  <a:pt x="1357" y="4751"/>
                                </a:lnTo>
                                <a:lnTo>
                                  <a:pt x="1431" y="4757"/>
                                </a:lnTo>
                                <a:lnTo>
                                  <a:pt x="1485" y="4573"/>
                                </a:lnTo>
                                <a:lnTo>
                                  <a:pt x="1619" y="4543"/>
                                </a:lnTo>
                                <a:lnTo>
                                  <a:pt x="1644" y="4470"/>
                                </a:lnTo>
                                <a:lnTo>
                                  <a:pt x="1619" y="4306"/>
                                </a:lnTo>
                                <a:lnTo>
                                  <a:pt x="1654" y="4250"/>
                                </a:lnTo>
                                <a:lnTo>
                                  <a:pt x="1783" y="4162"/>
                                </a:lnTo>
                                <a:lnTo>
                                  <a:pt x="1855" y="4048"/>
                                </a:lnTo>
                                <a:lnTo>
                                  <a:pt x="1917" y="4046"/>
                                </a:lnTo>
                                <a:lnTo>
                                  <a:pt x="1938" y="3776"/>
                                </a:lnTo>
                                <a:lnTo>
                                  <a:pt x="1942" y="3596"/>
                                </a:lnTo>
                                <a:lnTo>
                                  <a:pt x="1907" y="3534"/>
                                </a:lnTo>
                                <a:lnTo>
                                  <a:pt x="1904" y="3354"/>
                                </a:lnTo>
                                <a:lnTo>
                                  <a:pt x="1855" y="3122"/>
                                </a:lnTo>
                                <a:lnTo>
                                  <a:pt x="1815" y="3058"/>
                                </a:lnTo>
                                <a:lnTo>
                                  <a:pt x="1841" y="2880"/>
                                </a:lnTo>
                                <a:lnTo>
                                  <a:pt x="1811" y="2680"/>
                                </a:lnTo>
                                <a:lnTo>
                                  <a:pt x="1833" y="2606"/>
                                </a:lnTo>
                                <a:lnTo>
                                  <a:pt x="1876" y="2586"/>
                                </a:lnTo>
                                <a:lnTo>
                                  <a:pt x="1842" y="2375"/>
                                </a:lnTo>
                                <a:lnTo>
                                  <a:pt x="1796" y="2291"/>
                                </a:lnTo>
                                <a:lnTo>
                                  <a:pt x="1877" y="2185"/>
                                </a:lnTo>
                                <a:lnTo>
                                  <a:pt x="1901" y="2115"/>
                                </a:lnTo>
                                <a:lnTo>
                                  <a:pt x="1885" y="2027"/>
                                </a:lnTo>
                                <a:lnTo>
                                  <a:pt x="1954" y="1875"/>
                                </a:lnTo>
                                <a:lnTo>
                                  <a:pt x="1949" y="1701"/>
                                </a:lnTo>
                                <a:lnTo>
                                  <a:pt x="1847" y="1469"/>
                                </a:lnTo>
                                <a:lnTo>
                                  <a:pt x="1846" y="1467"/>
                                </a:lnTo>
                                <a:lnTo>
                                  <a:pt x="1675" y="1551"/>
                                </a:lnTo>
                                <a:lnTo>
                                  <a:pt x="1535" y="1531"/>
                                </a:lnTo>
                                <a:lnTo>
                                  <a:pt x="1574" y="1485"/>
                                </a:lnTo>
                                <a:lnTo>
                                  <a:pt x="1583" y="1399"/>
                                </a:lnTo>
                                <a:lnTo>
                                  <a:pt x="1520" y="1269"/>
                                </a:lnTo>
                                <a:lnTo>
                                  <a:pt x="1509" y="1175"/>
                                </a:lnTo>
                                <a:lnTo>
                                  <a:pt x="1452" y="1157"/>
                                </a:lnTo>
                                <a:lnTo>
                                  <a:pt x="1410" y="1211"/>
                                </a:lnTo>
                                <a:lnTo>
                                  <a:pt x="1386" y="1129"/>
                                </a:lnTo>
                                <a:lnTo>
                                  <a:pt x="1357" y="1217"/>
                                </a:lnTo>
                                <a:lnTo>
                                  <a:pt x="1252" y="1237"/>
                                </a:lnTo>
                                <a:lnTo>
                                  <a:pt x="1207" y="915"/>
                                </a:lnTo>
                                <a:lnTo>
                                  <a:pt x="1161" y="935"/>
                                </a:lnTo>
                                <a:lnTo>
                                  <a:pt x="1127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3120"/>
                            <a:ext cx="8305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097">
                                <a:moveTo>
                                  <a:pt x="1042" y="234"/>
                                </a:moveTo>
                                <a:lnTo>
                                  <a:pt x="1001" y="212"/>
                                </a:lnTo>
                                <a:lnTo>
                                  <a:pt x="877" y="304"/>
                                </a:lnTo>
                                <a:lnTo>
                                  <a:pt x="838" y="254"/>
                                </a:lnTo>
                                <a:lnTo>
                                  <a:pt x="808" y="318"/>
                                </a:lnTo>
                                <a:lnTo>
                                  <a:pt x="703" y="290"/>
                                </a:lnTo>
                                <a:lnTo>
                                  <a:pt x="537" y="92"/>
                                </a:lnTo>
                                <a:lnTo>
                                  <a:pt x="502" y="144"/>
                                </a:lnTo>
                                <a:lnTo>
                                  <a:pt x="361" y="76"/>
                                </a:lnTo>
                                <a:lnTo>
                                  <a:pt x="265" y="132"/>
                                </a:lnTo>
                                <a:lnTo>
                                  <a:pt x="178" y="98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95" y="290"/>
                                </a:lnTo>
                                <a:lnTo>
                                  <a:pt x="35" y="290"/>
                                </a:lnTo>
                                <a:lnTo>
                                  <a:pt x="0" y="366"/>
                                </a:lnTo>
                                <a:lnTo>
                                  <a:pt x="26" y="546"/>
                                </a:lnTo>
                                <a:lnTo>
                                  <a:pt x="83" y="746"/>
                                </a:lnTo>
                                <a:lnTo>
                                  <a:pt x="90" y="1076"/>
                                </a:lnTo>
                                <a:lnTo>
                                  <a:pt x="186" y="1245"/>
                                </a:lnTo>
                                <a:lnTo>
                                  <a:pt x="205" y="1415"/>
                                </a:lnTo>
                                <a:lnTo>
                                  <a:pt x="239" y="1481"/>
                                </a:lnTo>
                                <a:lnTo>
                                  <a:pt x="285" y="1461"/>
                                </a:lnTo>
                                <a:lnTo>
                                  <a:pt x="330" y="1783"/>
                                </a:lnTo>
                                <a:lnTo>
                                  <a:pt x="435" y="1763"/>
                                </a:lnTo>
                                <a:lnTo>
                                  <a:pt x="464" y="1675"/>
                                </a:lnTo>
                                <a:lnTo>
                                  <a:pt x="488" y="1757"/>
                                </a:lnTo>
                                <a:lnTo>
                                  <a:pt x="530" y="1703"/>
                                </a:lnTo>
                                <a:lnTo>
                                  <a:pt x="587" y="1721"/>
                                </a:lnTo>
                                <a:lnTo>
                                  <a:pt x="598" y="1815"/>
                                </a:lnTo>
                                <a:lnTo>
                                  <a:pt x="661" y="1945"/>
                                </a:lnTo>
                                <a:lnTo>
                                  <a:pt x="652" y="2031"/>
                                </a:lnTo>
                                <a:lnTo>
                                  <a:pt x="613" y="2077"/>
                                </a:lnTo>
                                <a:lnTo>
                                  <a:pt x="753" y="2097"/>
                                </a:lnTo>
                                <a:lnTo>
                                  <a:pt x="924" y="2013"/>
                                </a:lnTo>
                                <a:lnTo>
                                  <a:pt x="925" y="2015"/>
                                </a:lnTo>
                                <a:lnTo>
                                  <a:pt x="984" y="1855"/>
                                </a:lnTo>
                                <a:lnTo>
                                  <a:pt x="987" y="1673"/>
                                </a:lnTo>
                                <a:lnTo>
                                  <a:pt x="1223" y="1581"/>
                                </a:lnTo>
                                <a:lnTo>
                                  <a:pt x="1217" y="1317"/>
                                </a:lnTo>
                                <a:lnTo>
                                  <a:pt x="1263" y="1295"/>
                                </a:lnTo>
                                <a:lnTo>
                                  <a:pt x="1308" y="1146"/>
                                </a:lnTo>
                                <a:lnTo>
                                  <a:pt x="1268" y="1096"/>
                                </a:lnTo>
                                <a:lnTo>
                                  <a:pt x="1215" y="840"/>
                                </a:lnTo>
                                <a:lnTo>
                                  <a:pt x="1254" y="772"/>
                                </a:lnTo>
                                <a:lnTo>
                                  <a:pt x="1260" y="710"/>
                                </a:lnTo>
                                <a:lnTo>
                                  <a:pt x="1119" y="526"/>
                                </a:lnTo>
                                <a:lnTo>
                                  <a:pt x="1058" y="396"/>
                                </a:lnTo>
                                <a:lnTo>
                                  <a:pt x="1069" y="310"/>
                                </a:lnTo>
                                <a:lnTo>
                                  <a:pt x="1042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529440"/>
                            <a:ext cx="14965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3960">
                                <a:moveTo>
                                  <a:pt x="1292" y="118"/>
                                </a:moveTo>
                                <a:lnTo>
                                  <a:pt x="1318" y="246"/>
                                </a:lnTo>
                                <a:lnTo>
                                  <a:pt x="1387" y="340"/>
                                </a:lnTo>
                                <a:lnTo>
                                  <a:pt x="1380" y="520"/>
                                </a:lnTo>
                                <a:lnTo>
                                  <a:pt x="1333" y="486"/>
                                </a:lnTo>
                                <a:lnTo>
                                  <a:pt x="1140" y="602"/>
                                </a:lnTo>
                                <a:lnTo>
                                  <a:pt x="1126" y="690"/>
                                </a:lnTo>
                                <a:lnTo>
                                  <a:pt x="1042" y="726"/>
                                </a:lnTo>
                                <a:lnTo>
                                  <a:pt x="1027" y="820"/>
                                </a:lnTo>
                                <a:lnTo>
                                  <a:pt x="1023" y="922"/>
                                </a:lnTo>
                                <a:lnTo>
                                  <a:pt x="934" y="932"/>
                                </a:lnTo>
                                <a:lnTo>
                                  <a:pt x="896" y="1140"/>
                                </a:lnTo>
                                <a:lnTo>
                                  <a:pt x="942" y="1208"/>
                                </a:lnTo>
                                <a:lnTo>
                                  <a:pt x="904" y="1285"/>
                                </a:lnTo>
                                <a:lnTo>
                                  <a:pt x="840" y="1241"/>
                                </a:lnTo>
                                <a:lnTo>
                                  <a:pt x="791" y="1397"/>
                                </a:lnTo>
                                <a:lnTo>
                                  <a:pt x="813" y="1477"/>
                                </a:lnTo>
                                <a:lnTo>
                                  <a:pt x="967" y="1651"/>
                                </a:lnTo>
                                <a:lnTo>
                                  <a:pt x="964" y="1797"/>
                                </a:lnTo>
                                <a:lnTo>
                                  <a:pt x="912" y="1807"/>
                                </a:lnTo>
                                <a:lnTo>
                                  <a:pt x="847" y="1951"/>
                                </a:lnTo>
                                <a:lnTo>
                                  <a:pt x="767" y="1881"/>
                                </a:lnTo>
                                <a:lnTo>
                                  <a:pt x="766" y="1795"/>
                                </a:lnTo>
                                <a:lnTo>
                                  <a:pt x="624" y="1769"/>
                                </a:lnTo>
                                <a:lnTo>
                                  <a:pt x="616" y="1593"/>
                                </a:lnTo>
                                <a:lnTo>
                                  <a:pt x="576" y="1659"/>
                                </a:lnTo>
                                <a:lnTo>
                                  <a:pt x="539" y="1615"/>
                                </a:lnTo>
                                <a:lnTo>
                                  <a:pt x="406" y="1737"/>
                                </a:lnTo>
                                <a:lnTo>
                                  <a:pt x="352" y="1605"/>
                                </a:lnTo>
                                <a:lnTo>
                                  <a:pt x="263" y="1585"/>
                                </a:lnTo>
                                <a:lnTo>
                                  <a:pt x="264" y="1697"/>
                                </a:lnTo>
                                <a:lnTo>
                                  <a:pt x="303" y="1833"/>
                                </a:lnTo>
                                <a:lnTo>
                                  <a:pt x="307" y="2001"/>
                                </a:lnTo>
                                <a:lnTo>
                                  <a:pt x="404" y="2197"/>
                                </a:lnTo>
                                <a:lnTo>
                                  <a:pt x="274" y="2475"/>
                                </a:lnTo>
                                <a:lnTo>
                                  <a:pt x="245" y="2799"/>
                                </a:lnTo>
                                <a:lnTo>
                                  <a:pt x="194" y="2773"/>
                                </a:lnTo>
                                <a:lnTo>
                                  <a:pt x="130" y="2921"/>
                                </a:lnTo>
                                <a:lnTo>
                                  <a:pt x="145" y="3001"/>
                                </a:lnTo>
                                <a:lnTo>
                                  <a:pt x="57" y="3053"/>
                                </a:lnTo>
                                <a:lnTo>
                                  <a:pt x="0" y="3236"/>
                                </a:lnTo>
                                <a:lnTo>
                                  <a:pt x="4" y="3240"/>
                                </a:lnTo>
                                <a:lnTo>
                                  <a:pt x="226" y="3254"/>
                                </a:lnTo>
                                <a:lnTo>
                                  <a:pt x="256" y="3330"/>
                                </a:lnTo>
                                <a:lnTo>
                                  <a:pt x="249" y="3414"/>
                                </a:lnTo>
                                <a:lnTo>
                                  <a:pt x="305" y="3440"/>
                                </a:lnTo>
                                <a:lnTo>
                                  <a:pt x="453" y="3408"/>
                                </a:lnTo>
                                <a:lnTo>
                                  <a:pt x="420" y="3336"/>
                                </a:lnTo>
                                <a:lnTo>
                                  <a:pt x="440" y="3258"/>
                                </a:lnTo>
                                <a:lnTo>
                                  <a:pt x="482" y="3266"/>
                                </a:lnTo>
                                <a:lnTo>
                                  <a:pt x="551" y="3434"/>
                                </a:lnTo>
                                <a:lnTo>
                                  <a:pt x="755" y="3388"/>
                                </a:lnTo>
                                <a:lnTo>
                                  <a:pt x="815" y="3656"/>
                                </a:lnTo>
                                <a:lnTo>
                                  <a:pt x="965" y="3728"/>
                                </a:lnTo>
                                <a:lnTo>
                                  <a:pt x="1006" y="3704"/>
                                </a:lnTo>
                                <a:lnTo>
                                  <a:pt x="1102" y="3816"/>
                                </a:lnTo>
                                <a:lnTo>
                                  <a:pt x="1098" y="3904"/>
                                </a:lnTo>
                                <a:lnTo>
                                  <a:pt x="1234" y="3824"/>
                                </a:lnTo>
                                <a:lnTo>
                                  <a:pt x="1325" y="3872"/>
                                </a:lnTo>
                                <a:lnTo>
                                  <a:pt x="1343" y="3960"/>
                                </a:lnTo>
                                <a:lnTo>
                                  <a:pt x="1374" y="3790"/>
                                </a:lnTo>
                                <a:lnTo>
                                  <a:pt x="1488" y="3828"/>
                                </a:lnTo>
                                <a:lnTo>
                                  <a:pt x="1488" y="3742"/>
                                </a:lnTo>
                                <a:lnTo>
                                  <a:pt x="1575" y="3702"/>
                                </a:lnTo>
                                <a:lnTo>
                                  <a:pt x="1616" y="3628"/>
                                </a:lnTo>
                                <a:lnTo>
                                  <a:pt x="1674" y="3638"/>
                                </a:lnTo>
                                <a:lnTo>
                                  <a:pt x="1708" y="3474"/>
                                </a:lnTo>
                                <a:lnTo>
                                  <a:pt x="1654" y="3422"/>
                                </a:lnTo>
                                <a:lnTo>
                                  <a:pt x="1748" y="3172"/>
                                </a:lnTo>
                                <a:lnTo>
                                  <a:pt x="1831" y="3152"/>
                                </a:lnTo>
                                <a:lnTo>
                                  <a:pt x="1897" y="2917"/>
                                </a:lnTo>
                                <a:lnTo>
                                  <a:pt x="1985" y="2833"/>
                                </a:lnTo>
                                <a:lnTo>
                                  <a:pt x="2002" y="2707"/>
                                </a:lnTo>
                                <a:lnTo>
                                  <a:pt x="2223" y="2467"/>
                                </a:lnTo>
                                <a:lnTo>
                                  <a:pt x="2230" y="2243"/>
                                </a:lnTo>
                                <a:lnTo>
                                  <a:pt x="2325" y="1981"/>
                                </a:lnTo>
                                <a:lnTo>
                                  <a:pt x="2357" y="1845"/>
                                </a:lnTo>
                                <a:lnTo>
                                  <a:pt x="2295" y="1685"/>
                                </a:lnTo>
                                <a:lnTo>
                                  <a:pt x="2113" y="1815"/>
                                </a:lnTo>
                                <a:lnTo>
                                  <a:pt x="1973" y="1665"/>
                                </a:lnTo>
                                <a:lnTo>
                                  <a:pt x="1876" y="1627"/>
                                </a:lnTo>
                                <a:lnTo>
                                  <a:pt x="1780" y="1395"/>
                                </a:lnTo>
                                <a:lnTo>
                                  <a:pt x="1809" y="1245"/>
                                </a:lnTo>
                                <a:lnTo>
                                  <a:pt x="1749" y="1078"/>
                                </a:lnTo>
                                <a:lnTo>
                                  <a:pt x="1783" y="1024"/>
                                </a:lnTo>
                                <a:lnTo>
                                  <a:pt x="1804" y="838"/>
                                </a:lnTo>
                                <a:lnTo>
                                  <a:pt x="1834" y="768"/>
                                </a:lnTo>
                                <a:lnTo>
                                  <a:pt x="1889" y="772"/>
                                </a:lnTo>
                                <a:lnTo>
                                  <a:pt x="1831" y="484"/>
                                </a:lnTo>
                                <a:lnTo>
                                  <a:pt x="1738" y="476"/>
                                </a:lnTo>
                                <a:lnTo>
                                  <a:pt x="1658" y="374"/>
                                </a:lnTo>
                                <a:lnTo>
                                  <a:pt x="1646" y="172"/>
                                </a:lnTo>
                                <a:lnTo>
                                  <a:pt x="1603" y="168"/>
                                </a:lnTo>
                                <a:lnTo>
                                  <a:pt x="1568" y="10"/>
                                </a:lnTo>
                                <a:lnTo>
                                  <a:pt x="1466" y="48"/>
                                </a:lnTo>
                                <a:lnTo>
                                  <a:pt x="1436" y="108"/>
                                </a:lnTo>
                                <a:lnTo>
                                  <a:pt x="1316" y="0"/>
                                </a:lnTo>
                                <a:lnTo>
                                  <a:pt x="1292" y="118"/>
                                </a:lnTo>
                                <a:close/>
                                <a:moveTo>
                                  <a:pt x="653" y="3278"/>
                                </a:moveTo>
                                <a:lnTo>
                                  <a:pt x="603" y="3312"/>
                                </a:lnTo>
                                <a:lnTo>
                                  <a:pt x="532" y="3180"/>
                                </a:lnTo>
                                <a:lnTo>
                                  <a:pt x="541" y="3081"/>
                                </a:lnTo>
                                <a:lnTo>
                                  <a:pt x="603" y="3081"/>
                                </a:lnTo>
                                <a:lnTo>
                                  <a:pt x="636" y="3204"/>
                                </a:lnTo>
                                <a:lnTo>
                                  <a:pt x="686" y="3162"/>
                                </a:lnTo>
                                <a:lnTo>
                                  <a:pt x="653" y="3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968280"/>
                            <a:ext cx="82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32">
                                <a:moveTo>
                                  <a:pt x="129" y="84"/>
                                </a:moveTo>
                                <a:lnTo>
                                  <a:pt x="60" y="0"/>
                                </a:lnTo>
                                <a:lnTo>
                                  <a:pt x="20" y="70"/>
                                </a:lnTo>
                                <a:lnTo>
                                  <a:pt x="0" y="164"/>
                                </a:lnTo>
                                <a:lnTo>
                                  <a:pt x="30" y="232"/>
                                </a:lnTo>
                                <a:lnTo>
                                  <a:pt x="92" y="194"/>
                                </a:lnTo>
                                <a:lnTo>
                                  <a:pt x="12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449460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532" y="0"/>
                                </a:move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13440"/>
                            <a:ext cx="145368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9" h="3514">
                                <a:moveTo>
                                  <a:pt x="2039" y="0"/>
                                </a:moveTo>
                                <a:lnTo>
                                  <a:pt x="2038" y="0"/>
                                </a:lnTo>
                                <a:lnTo>
                                  <a:pt x="2037" y="2"/>
                                </a:lnTo>
                                <a:lnTo>
                                  <a:pt x="1876" y="230"/>
                                </a:lnTo>
                                <a:lnTo>
                                  <a:pt x="1536" y="396"/>
                                </a:lnTo>
                                <a:lnTo>
                                  <a:pt x="1318" y="632"/>
                                </a:lnTo>
                                <a:lnTo>
                                  <a:pt x="1230" y="1017"/>
                                </a:lnTo>
                                <a:lnTo>
                                  <a:pt x="1256" y="1085"/>
                                </a:lnTo>
                                <a:lnTo>
                                  <a:pt x="1394" y="1149"/>
                                </a:lnTo>
                                <a:lnTo>
                                  <a:pt x="1368" y="1169"/>
                                </a:lnTo>
                                <a:lnTo>
                                  <a:pt x="1263" y="1217"/>
                                </a:lnTo>
                                <a:lnTo>
                                  <a:pt x="1188" y="1347"/>
                                </a:lnTo>
                                <a:lnTo>
                                  <a:pt x="1041" y="1429"/>
                                </a:lnTo>
                                <a:lnTo>
                                  <a:pt x="911" y="1321"/>
                                </a:lnTo>
                                <a:lnTo>
                                  <a:pt x="720" y="1279"/>
                                </a:lnTo>
                                <a:lnTo>
                                  <a:pt x="574" y="1177"/>
                                </a:lnTo>
                                <a:lnTo>
                                  <a:pt x="492" y="1249"/>
                                </a:lnTo>
                                <a:lnTo>
                                  <a:pt x="394" y="925"/>
                                </a:lnTo>
                                <a:lnTo>
                                  <a:pt x="431" y="686"/>
                                </a:lnTo>
                                <a:lnTo>
                                  <a:pt x="416" y="602"/>
                                </a:lnTo>
                                <a:lnTo>
                                  <a:pt x="316" y="580"/>
                                </a:lnTo>
                                <a:lnTo>
                                  <a:pt x="278" y="636"/>
                                </a:lnTo>
                                <a:lnTo>
                                  <a:pt x="177" y="648"/>
                                </a:lnTo>
                                <a:lnTo>
                                  <a:pt x="3" y="508"/>
                                </a:lnTo>
                                <a:lnTo>
                                  <a:pt x="0" y="592"/>
                                </a:lnTo>
                                <a:lnTo>
                                  <a:pt x="50" y="648"/>
                                </a:lnTo>
                                <a:lnTo>
                                  <a:pt x="58" y="798"/>
                                </a:lnTo>
                                <a:lnTo>
                                  <a:pt x="29" y="860"/>
                                </a:lnTo>
                                <a:lnTo>
                                  <a:pt x="68" y="1171"/>
                                </a:lnTo>
                                <a:lnTo>
                                  <a:pt x="198" y="1453"/>
                                </a:lnTo>
                                <a:lnTo>
                                  <a:pt x="177" y="1761"/>
                                </a:lnTo>
                                <a:lnTo>
                                  <a:pt x="207" y="1845"/>
                                </a:lnTo>
                                <a:lnTo>
                                  <a:pt x="200" y="2029"/>
                                </a:lnTo>
                                <a:lnTo>
                                  <a:pt x="165" y="2205"/>
                                </a:lnTo>
                                <a:lnTo>
                                  <a:pt x="229" y="2493"/>
                                </a:lnTo>
                                <a:lnTo>
                                  <a:pt x="270" y="2531"/>
                                </a:lnTo>
                                <a:lnTo>
                                  <a:pt x="308" y="2481"/>
                                </a:lnTo>
                                <a:lnTo>
                                  <a:pt x="293" y="2573"/>
                                </a:lnTo>
                                <a:lnTo>
                                  <a:pt x="180" y="2597"/>
                                </a:lnTo>
                                <a:lnTo>
                                  <a:pt x="176" y="2601"/>
                                </a:lnTo>
                                <a:lnTo>
                                  <a:pt x="249" y="2894"/>
                                </a:lnTo>
                                <a:lnTo>
                                  <a:pt x="290" y="2922"/>
                                </a:lnTo>
                                <a:lnTo>
                                  <a:pt x="399" y="2777"/>
                                </a:lnTo>
                                <a:lnTo>
                                  <a:pt x="483" y="2846"/>
                                </a:lnTo>
                                <a:lnTo>
                                  <a:pt x="483" y="2848"/>
                                </a:lnTo>
                                <a:lnTo>
                                  <a:pt x="614" y="2872"/>
                                </a:lnTo>
                                <a:lnTo>
                                  <a:pt x="666" y="2988"/>
                                </a:lnTo>
                                <a:lnTo>
                                  <a:pt x="703" y="2938"/>
                                </a:lnTo>
                                <a:lnTo>
                                  <a:pt x="741" y="2990"/>
                                </a:lnTo>
                                <a:lnTo>
                                  <a:pt x="845" y="2890"/>
                                </a:lnTo>
                                <a:lnTo>
                                  <a:pt x="983" y="2888"/>
                                </a:lnTo>
                                <a:lnTo>
                                  <a:pt x="993" y="2807"/>
                                </a:lnTo>
                                <a:lnTo>
                                  <a:pt x="1036" y="2814"/>
                                </a:lnTo>
                                <a:lnTo>
                                  <a:pt x="1065" y="2996"/>
                                </a:lnTo>
                                <a:lnTo>
                                  <a:pt x="1115" y="3044"/>
                                </a:lnTo>
                                <a:lnTo>
                                  <a:pt x="1116" y="3132"/>
                                </a:lnTo>
                                <a:lnTo>
                                  <a:pt x="1162" y="3138"/>
                                </a:lnTo>
                                <a:lnTo>
                                  <a:pt x="1330" y="2958"/>
                                </a:lnTo>
                                <a:lnTo>
                                  <a:pt x="1372" y="3002"/>
                                </a:lnTo>
                                <a:lnTo>
                                  <a:pt x="1397" y="3264"/>
                                </a:lnTo>
                                <a:lnTo>
                                  <a:pt x="1508" y="3414"/>
                                </a:lnTo>
                                <a:lnTo>
                                  <a:pt x="1551" y="3382"/>
                                </a:lnTo>
                                <a:lnTo>
                                  <a:pt x="1599" y="3490"/>
                                </a:lnTo>
                                <a:lnTo>
                                  <a:pt x="1648" y="3514"/>
                                </a:lnTo>
                                <a:lnTo>
                                  <a:pt x="1648" y="3512"/>
                                </a:lnTo>
                                <a:lnTo>
                                  <a:pt x="1633" y="3284"/>
                                </a:lnTo>
                                <a:lnTo>
                                  <a:pt x="1746" y="3126"/>
                                </a:lnTo>
                                <a:lnTo>
                                  <a:pt x="1742" y="2848"/>
                                </a:lnTo>
                                <a:lnTo>
                                  <a:pt x="1669" y="2715"/>
                                </a:lnTo>
                                <a:lnTo>
                                  <a:pt x="1667" y="2617"/>
                                </a:lnTo>
                                <a:lnTo>
                                  <a:pt x="1705" y="2537"/>
                                </a:lnTo>
                                <a:lnTo>
                                  <a:pt x="1796" y="2505"/>
                                </a:lnTo>
                                <a:lnTo>
                                  <a:pt x="1877" y="2407"/>
                                </a:lnTo>
                                <a:lnTo>
                                  <a:pt x="1921" y="2455"/>
                                </a:lnTo>
                                <a:lnTo>
                                  <a:pt x="2012" y="2415"/>
                                </a:lnTo>
                                <a:lnTo>
                                  <a:pt x="2009" y="2329"/>
                                </a:lnTo>
                                <a:lnTo>
                                  <a:pt x="2099" y="2119"/>
                                </a:lnTo>
                                <a:lnTo>
                                  <a:pt x="2073" y="1939"/>
                                </a:lnTo>
                                <a:lnTo>
                                  <a:pt x="2108" y="1863"/>
                                </a:lnTo>
                                <a:lnTo>
                                  <a:pt x="2168" y="1863"/>
                                </a:lnTo>
                                <a:lnTo>
                                  <a:pt x="2228" y="1573"/>
                                </a:lnTo>
                                <a:lnTo>
                                  <a:pt x="2229" y="1573"/>
                                </a:lnTo>
                                <a:lnTo>
                                  <a:pt x="2289" y="1497"/>
                                </a:lnTo>
                                <a:lnTo>
                                  <a:pt x="2235" y="1239"/>
                                </a:lnTo>
                                <a:lnTo>
                                  <a:pt x="2255" y="993"/>
                                </a:lnTo>
                                <a:lnTo>
                                  <a:pt x="2233" y="726"/>
                                </a:lnTo>
                                <a:lnTo>
                                  <a:pt x="2281" y="582"/>
                                </a:lnTo>
                                <a:lnTo>
                                  <a:pt x="2228" y="326"/>
                                </a:lnTo>
                                <a:lnTo>
                                  <a:pt x="2039" y="0"/>
                                </a:lnTo>
                                <a:close/>
                                <a:moveTo>
                                  <a:pt x="2097" y="2115"/>
                                </a:moveTo>
                                <a:lnTo>
                                  <a:pt x="2098" y="2115"/>
                                </a:lnTo>
                                <a:lnTo>
                                  <a:pt x="2098" y="2117"/>
                                </a:lnTo>
                                <a:lnTo>
                                  <a:pt x="2097" y="2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9360"/>
                            <a:ext cx="110988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4186">
                                <a:moveTo>
                                  <a:pt x="1137" y="696"/>
                                </a:moveTo>
                                <a:lnTo>
                                  <a:pt x="1077" y="560"/>
                                </a:lnTo>
                                <a:lnTo>
                                  <a:pt x="988" y="574"/>
                                </a:lnTo>
                                <a:lnTo>
                                  <a:pt x="903" y="692"/>
                                </a:lnTo>
                                <a:lnTo>
                                  <a:pt x="857" y="654"/>
                                </a:lnTo>
                                <a:lnTo>
                                  <a:pt x="813" y="494"/>
                                </a:lnTo>
                                <a:lnTo>
                                  <a:pt x="763" y="492"/>
                                </a:lnTo>
                                <a:lnTo>
                                  <a:pt x="743" y="412"/>
                                </a:lnTo>
                                <a:lnTo>
                                  <a:pt x="759" y="234"/>
                                </a:lnTo>
                                <a:lnTo>
                                  <a:pt x="721" y="50"/>
                                </a:lnTo>
                                <a:lnTo>
                                  <a:pt x="678" y="0"/>
                                </a:lnTo>
                                <a:lnTo>
                                  <a:pt x="423" y="126"/>
                                </a:lnTo>
                                <a:lnTo>
                                  <a:pt x="219" y="256"/>
                                </a:lnTo>
                                <a:lnTo>
                                  <a:pt x="130" y="408"/>
                                </a:lnTo>
                                <a:lnTo>
                                  <a:pt x="129" y="959"/>
                                </a:lnTo>
                                <a:lnTo>
                                  <a:pt x="174" y="1065"/>
                                </a:lnTo>
                                <a:lnTo>
                                  <a:pt x="132" y="1013"/>
                                </a:lnTo>
                                <a:lnTo>
                                  <a:pt x="121" y="1193"/>
                                </a:lnTo>
                                <a:lnTo>
                                  <a:pt x="128" y="1309"/>
                                </a:lnTo>
                                <a:lnTo>
                                  <a:pt x="164" y="1359"/>
                                </a:lnTo>
                                <a:lnTo>
                                  <a:pt x="106" y="1405"/>
                                </a:lnTo>
                                <a:lnTo>
                                  <a:pt x="101" y="1495"/>
                                </a:lnTo>
                                <a:lnTo>
                                  <a:pt x="148" y="1665"/>
                                </a:lnTo>
                                <a:lnTo>
                                  <a:pt x="105" y="1619"/>
                                </a:lnTo>
                                <a:lnTo>
                                  <a:pt x="2" y="1899"/>
                                </a:lnTo>
                                <a:lnTo>
                                  <a:pt x="0" y="1903"/>
                                </a:lnTo>
                                <a:lnTo>
                                  <a:pt x="189" y="2229"/>
                                </a:lnTo>
                                <a:lnTo>
                                  <a:pt x="242" y="2485"/>
                                </a:lnTo>
                                <a:lnTo>
                                  <a:pt x="194" y="2629"/>
                                </a:lnTo>
                                <a:lnTo>
                                  <a:pt x="216" y="2896"/>
                                </a:lnTo>
                                <a:lnTo>
                                  <a:pt x="196" y="3142"/>
                                </a:lnTo>
                                <a:lnTo>
                                  <a:pt x="250" y="3400"/>
                                </a:lnTo>
                                <a:lnTo>
                                  <a:pt x="190" y="3476"/>
                                </a:lnTo>
                                <a:lnTo>
                                  <a:pt x="212" y="3574"/>
                                </a:lnTo>
                                <a:lnTo>
                                  <a:pt x="299" y="3608"/>
                                </a:lnTo>
                                <a:lnTo>
                                  <a:pt x="395" y="3552"/>
                                </a:lnTo>
                                <a:lnTo>
                                  <a:pt x="536" y="3620"/>
                                </a:lnTo>
                                <a:lnTo>
                                  <a:pt x="571" y="3568"/>
                                </a:lnTo>
                                <a:lnTo>
                                  <a:pt x="737" y="3766"/>
                                </a:lnTo>
                                <a:lnTo>
                                  <a:pt x="842" y="3794"/>
                                </a:lnTo>
                                <a:lnTo>
                                  <a:pt x="872" y="3730"/>
                                </a:lnTo>
                                <a:lnTo>
                                  <a:pt x="911" y="3780"/>
                                </a:lnTo>
                                <a:lnTo>
                                  <a:pt x="1035" y="3688"/>
                                </a:lnTo>
                                <a:lnTo>
                                  <a:pt x="1076" y="3710"/>
                                </a:lnTo>
                                <a:lnTo>
                                  <a:pt x="1103" y="3786"/>
                                </a:lnTo>
                                <a:lnTo>
                                  <a:pt x="1092" y="3872"/>
                                </a:lnTo>
                                <a:lnTo>
                                  <a:pt x="1153" y="4002"/>
                                </a:lnTo>
                                <a:lnTo>
                                  <a:pt x="1293" y="4184"/>
                                </a:lnTo>
                                <a:lnTo>
                                  <a:pt x="1293" y="4182"/>
                                </a:lnTo>
                                <a:lnTo>
                                  <a:pt x="1293" y="4184"/>
                                </a:lnTo>
                                <a:lnTo>
                                  <a:pt x="1294" y="4186"/>
                                </a:lnTo>
                                <a:lnTo>
                                  <a:pt x="1295" y="4186"/>
                                </a:lnTo>
                                <a:lnTo>
                                  <a:pt x="1412" y="3872"/>
                                </a:lnTo>
                                <a:lnTo>
                                  <a:pt x="1373" y="3836"/>
                                </a:lnTo>
                                <a:lnTo>
                                  <a:pt x="1387" y="3750"/>
                                </a:lnTo>
                                <a:lnTo>
                                  <a:pt x="1362" y="3676"/>
                                </a:lnTo>
                                <a:lnTo>
                                  <a:pt x="1445" y="3610"/>
                                </a:lnTo>
                                <a:lnTo>
                                  <a:pt x="1396" y="3362"/>
                                </a:lnTo>
                                <a:lnTo>
                                  <a:pt x="1416" y="3282"/>
                                </a:lnTo>
                                <a:lnTo>
                                  <a:pt x="1537" y="3158"/>
                                </a:lnTo>
                                <a:lnTo>
                                  <a:pt x="1618" y="3216"/>
                                </a:lnTo>
                                <a:lnTo>
                                  <a:pt x="1634" y="3128"/>
                                </a:lnTo>
                                <a:lnTo>
                                  <a:pt x="1628" y="2691"/>
                                </a:lnTo>
                                <a:lnTo>
                                  <a:pt x="1671" y="2681"/>
                                </a:lnTo>
                                <a:lnTo>
                                  <a:pt x="1748" y="2463"/>
                                </a:lnTo>
                                <a:lnTo>
                                  <a:pt x="1727" y="2369"/>
                                </a:lnTo>
                                <a:lnTo>
                                  <a:pt x="1748" y="2261"/>
                                </a:lnTo>
                                <a:lnTo>
                                  <a:pt x="1735" y="2081"/>
                                </a:lnTo>
                                <a:lnTo>
                                  <a:pt x="1734" y="2081"/>
                                </a:lnTo>
                                <a:lnTo>
                                  <a:pt x="1734" y="2077"/>
                                </a:lnTo>
                                <a:lnTo>
                                  <a:pt x="1590" y="1997"/>
                                </a:lnTo>
                                <a:lnTo>
                                  <a:pt x="1683" y="2043"/>
                                </a:lnTo>
                                <a:lnTo>
                                  <a:pt x="1733" y="1851"/>
                                </a:lnTo>
                                <a:lnTo>
                                  <a:pt x="1687" y="1687"/>
                                </a:lnTo>
                                <a:lnTo>
                                  <a:pt x="1719" y="1491"/>
                                </a:lnTo>
                                <a:lnTo>
                                  <a:pt x="1676" y="1511"/>
                                </a:lnTo>
                                <a:lnTo>
                                  <a:pt x="1613" y="1359"/>
                                </a:lnTo>
                                <a:lnTo>
                                  <a:pt x="1521" y="1393"/>
                                </a:lnTo>
                                <a:lnTo>
                                  <a:pt x="1437" y="1353"/>
                                </a:lnTo>
                                <a:lnTo>
                                  <a:pt x="1403" y="1413"/>
                                </a:lnTo>
                                <a:lnTo>
                                  <a:pt x="1370" y="1135"/>
                                </a:lnTo>
                                <a:lnTo>
                                  <a:pt x="1287" y="1097"/>
                                </a:lnTo>
                                <a:lnTo>
                                  <a:pt x="1270" y="1013"/>
                                </a:lnTo>
                                <a:lnTo>
                                  <a:pt x="1225" y="1077"/>
                                </a:lnTo>
                                <a:lnTo>
                                  <a:pt x="1177" y="1045"/>
                                </a:lnTo>
                                <a:lnTo>
                                  <a:pt x="1130" y="786"/>
                                </a:lnTo>
                                <a:lnTo>
                                  <a:pt x="1137" y="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538560"/>
                            <a:ext cx="1890360" cy="15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7" h="4997">
                                <a:moveTo>
                                  <a:pt x="1649" y="1285"/>
                                </a:moveTo>
                                <a:lnTo>
                                  <a:pt x="1606" y="1289"/>
                                </a:lnTo>
                                <a:lnTo>
                                  <a:pt x="1522" y="1213"/>
                                </a:lnTo>
                                <a:lnTo>
                                  <a:pt x="1473" y="1128"/>
                                </a:lnTo>
                                <a:lnTo>
                                  <a:pt x="1368" y="1128"/>
                                </a:lnTo>
                                <a:lnTo>
                                  <a:pt x="1349" y="1213"/>
                                </a:lnTo>
                                <a:lnTo>
                                  <a:pt x="1263" y="1235"/>
                                </a:lnTo>
                                <a:lnTo>
                                  <a:pt x="1210" y="1014"/>
                                </a:lnTo>
                                <a:lnTo>
                                  <a:pt x="1204" y="1014"/>
                                </a:lnTo>
                                <a:lnTo>
                                  <a:pt x="1202" y="1016"/>
                                </a:lnTo>
                                <a:lnTo>
                                  <a:pt x="1200" y="1016"/>
                                </a:lnTo>
                                <a:lnTo>
                                  <a:pt x="1160" y="1024"/>
                                </a:lnTo>
                                <a:lnTo>
                                  <a:pt x="1161" y="926"/>
                                </a:lnTo>
                                <a:lnTo>
                                  <a:pt x="1068" y="880"/>
                                </a:lnTo>
                                <a:lnTo>
                                  <a:pt x="965" y="698"/>
                                </a:lnTo>
                                <a:lnTo>
                                  <a:pt x="874" y="702"/>
                                </a:lnTo>
                                <a:lnTo>
                                  <a:pt x="888" y="506"/>
                                </a:lnTo>
                                <a:lnTo>
                                  <a:pt x="844" y="330"/>
                                </a:lnTo>
                                <a:lnTo>
                                  <a:pt x="844" y="202"/>
                                </a:lnTo>
                                <a:lnTo>
                                  <a:pt x="885" y="48"/>
                                </a:lnTo>
                                <a:lnTo>
                                  <a:pt x="844" y="0"/>
                                </a:lnTo>
                                <a:lnTo>
                                  <a:pt x="781" y="132"/>
                                </a:lnTo>
                                <a:lnTo>
                                  <a:pt x="755" y="328"/>
                                </a:lnTo>
                                <a:lnTo>
                                  <a:pt x="621" y="448"/>
                                </a:lnTo>
                                <a:lnTo>
                                  <a:pt x="538" y="394"/>
                                </a:lnTo>
                                <a:lnTo>
                                  <a:pt x="486" y="416"/>
                                </a:lnTo>
                                <a:lnTo>
                                  <a:pt x="499" y="596"/>
                                </a:lnTo>
                                <a:lnTo>
                                  <a:pt x="478" y="704"/>
                                </a:lnTo>
                                <a:lnTo>
                                  <a:pt x="499" y="798"/>
                                </a:lnTo>
                                <a:lnTo>
                                  <a:pt x="422" y="1016"/>
                                </a:lnTo>
                                <a:lnTo>
                                  <a:pt x="379" y="1026"/>
                                </a:lnTo>
                                <a:lnTo>
                                  <a:pt x="385" y="1463"/>
                                </a:lnTo>
                                <a:lnTo>
                                  <a:pt x="369" y="1551"/>
                                </a:lnTo>
                                <a:lnTo>
                                  <a:pt x="288" y="1493"/>
                                </a:lnTo>
                                <a:lnTo>
                                  <a:pt x="167" y="1617"/>
                                </a:lnTo>
                                <a:lnTo>
                                  <a:pt x="147" y="1697"/>
                                </a:lnTo>
                                <a:lnTo>
                                  <a:pt x="196" y="1945"/>
                                </a:lnTo>
                                <a:lnTo>
                                  <a:pt x="113" y="2011"/>
                                </a:lnTo>
                                <a:lnTo>
                                  <a:pt x="138" y="2085"/>
                                </a:lnTo>
                                <a:lnTo>
                                  <a:pt x="124" y="2171"/>
                                </a:lnTo>
                                <a:lnTo>
                                  <a:pt x="163" y="2207"/>
                                </a:lnTo>
                                <a:lnTo>
                                  <a:pt x="46" y="2521"/>
                                </a:lnTo>
                                <a:lnTo>
                                  <a:pt x="45" y="2521"/>
                                </a:lnTo>
                                <a:lnTo>
                                  <a:pt x="39" y="2583"/>
                                </a:lnTo>
                                <a:lnTo>
                                  <a:pt x="0" y="2651"/>
                                </a:lnTo>
                                <a:lnTo>
                                  <a:pt x="53" y="2907"/>
                                </a:lnTo>
                                <a:lnTo>
                                  <a:pt x="93" y="2957"/>
                                </a:lnTo>
                                <a:lnTo>
                                  <a:pt x="48" y="3106"/>
                                </a:lnTo>
                                <a:lnTo>
                                  <a:pt x="2" y="3128"/>
                                </a:lnTo>
                                <a:lnTo>
                                  <a:pt x="8" y="3392"/>
                                </a:lnTo>
                                <a:lnTo>
                                  <a:pt x="65" y="3436"/>
                                </a:lnTo>
                                <a:lnTo>
                                  <a:pt x="133" y="3606"/>
                                </a:lnTo>
                                <a:lnTo>
                                  <a:pt x="171" y="3862"/>
                                </a:lnTo>
                                <a:lnTo>
                                  <a:pt x="201" y="3794"/>
                                </a:lnTo>
                                <a:lnTo>
                                  <a:pt x="256" y="3920"/>
                                </a:lnTo>
                                <a:lnTo>
                                  <a:pt x="333" y="4254"/>
                                </a:lnTo>
                                <a:lnTo>
                                  <a:pt x="526" y="4206"/>
                                </a:lnTo>
                                <a:lnTo>
                                  <a:pt x="571" y="4248"/>
                                </a:lnTo>
                                <a:lnTo>
                                  <a:pt x="604" y="4188"/>
                                </a:lnTo>
                                <a:lnTo>
                                  <a:pt x="697" y="4160"/>
                                </a:lnTo>
                                <a:lnTo>
                                  <a:pt x="769" y="4038"/>
                                </a:lnTo>
                                <a:lnTo>
                                  <a:pt x="883" y="4074"/>
                                </a:lnTo>
                                <a:lnTo>
                                  <a:pt x="892" y="4160"/>
                                </a:lnTo>
                                <a:lnTo>
                                  <a:pt x="931" y="4190"/>
                                </a:lnTo>
                                <a:lnTo>
                                  <a:pt x="926" y="4280"/>
                                </a:lnTo>
                                <a:lnTo>
                                  <a:pt x="971" y="4288"/>
                                </a:lnTo>
                                <a:lnTo>
                                  <a:pt x="997" y="4358"/>
                                </a:lnTo>
                                <a:lnTo>
                                  <a:pt x="1014" y="4450"/>
                                </a:lnTo>
                                <a:lnTo>
                                  <a:pt x="970" y="4524"/>
                                </a:lnTo>
                                <a:lnTo>
                                  <a:pt x="1006" y="4672"/>
                                </a:lnTo>
                                <a:lnTo>
                                  <a:pt x="1147" y="4732"/>
                                </a:lnTo>
                                <a:lnTo>
                                  <a:pt x="1193" y="4780"/>
                                </a:lnTo>
                                <a:lnTo>
                                  <a:pt x="1193" y="4868"/>
                                </a:lnTo>
                                <a:lnTo>
                                  <a:pt x="1268" y="4808"/>
                                </a:lnTo>
                                <a:lnTo>
                                  <a:pt x="1269" y="4806"/>
                                </a:lnTo>
                                <a:lnTo>
                                  <a:pt x="1285" y="4732"/>
                                </a:lnTo>
                                <a:lnTo>
                                  <a:pt x="1386" y="4612"/>
                                </a:lnTo>
                                <a:lnTo>
                                  <a:pt x="1419" y="4668"/>
                                </a:lnTo>
                                <a:lnTo>
                                  <a:pt x="1467" y="4636"/>
                                </a:lnTo>
                                <a:lnTo>
                                  <a:pt x="1472" y="4382"/>
                                </a:lnTo>
                                <a:lnTo>
                                  <a:pt x="1504" y="4308"/>
                                </a:lnTo>
                                <a:lnTo>
                                  <a:pt x="1547" y="4320"/>
                                </a:lnTo>
                                <a:lnTo>
                                  <a:pt x="1581" y="4220"/>
                                </a:lnTo>
                                <a:lnTo>
                                  <a:pt x="1579" y="4176"/>
                                </a:lnTo>
                                <a:lnTo>
                                  <a:pt x="1579" y="4174"/>
                                </a:lnTo>
                                <a:lnTo>
                                  <a:pt x="1702" y="3998"/>
                                </a:lnTo>
                                <a:lnTo>
                                  <a:pt x="1810" y="4128"/>
                                </a:lnTo>
                                <a:lnTo>
                                  <a:pt x="1896" y="4078"/>
                                </a:lnTo>
                                <a:lnTo>
                                  <a:pt x="1973" y="4192"/>
                                </a:lnTo>
                                <a:lnTo>
                                  <a:pt x="2051" y="4124"/>
                                </a:lnTo>
                                <a:lnTo>
                                  <a:pt x="2179" y="4326"/>
                                </a:lnTo>
                                <a:lnTo>
                                  <a:pt x="2193" y="4308"/>
                                </a:lnTo>
                                <a:lnTo>
                                  <a:pt x="2194" y="4308"/>
                                </a:lnTo>
                                <a:lnTo>
                                  <a:pt x="2309" y="4460"/>
                                </a:lnTo>
                                <a:lnTo>
                                  <a:pt x="2316" y="4734"/>
                                </a:lnTo>
                                <a:lnTo>
                                  <a:pt x="2359" y="4732"/>
                                </a:lnTo>
                                <a:lnTo>
                                  <a:pt x="2391" y="4888"/>
                                </a:lnTo>
                                <a:lnTo>
                                  <a:pt x="2396" y="4886"/>
                                </a:lnTo>
                                <a:lnTo>
                                  <a:pt x="2441" y="4906"/>
                                </a:lnTo>
                                <a:lnTo>
                                  <a:pt x="2428" y="4995"/>
                                </a:lnTo>
                                <a:lnTo>
                                  <a:pt x="2545" y="4997"/>
                                </a:lnTo>
                                <a:lnTo>
                                  <a:pt x="2586" y="4967"/>
                                </a:lnTo>
                                <a:lnTo>
                                  <a:pt x="2594" y="4874"/>
                                </a:lnTo>
                                <a:lnTo>
                                  <a:pt x="2637" y="4870"/>
                                </a:lnTo>
                                <a:lnTo>
                                  <a:pt x="2640" y="4774"/>
                                </a:lnTo>
                                <a:lnTo>
                                  <a:pt x="2675" y="4714"/>
                                </a:lnTo>
                                <a:lnTo>
                                  <a:pt x="2631" y="4476"/>
                                </a:lnTo>
                                <a:lnTo>
                                  <a:pt x="2672" y="4004"/>
                                </a:lnTo>
                                <a:lnTo>
                                  <a:pt x="2643" y="3686"/>
                                </a:lnTo>
                                <a:lnTo>
                                  <a:pt x="2733" y="3262"/>
                                </a:lnTo>
                                <a:lnTo>
                                  <a:pt x="2755" y="2781"/>
                                </a:lnTo>
                                <a:lnTo>
                                  <a:pt x="2916" y="2363"/>
                                </a:lnTo>
                                <a:lnTo>
                                  <a:pt x="2977" y="2037"/>
                                </a:lnTo>
                                <a:lnTo>
                                  <a:pt x="2846" y="1945"/>
                                </a:lnTo>
                                <a:lnTo>
                                  <a:pt x="2620" y="1927"/>
                                </a:lnTo>
                                <a:lnTo>
                                  <a:pt x="2615" y="1925"/>
                                </a:lnTo>
                                <a:lnTo>
                                  <a:pt x="2616" y="1921"/>
                                </a:lnTo>
                                <a:lnTo>
                                  <a:pt x="2493" y="1699"/>
                                </a:lnTo>
                                <a:lnTo>
                                  <a:pt x="2395" y="1825"/>
                                </a:lnTo>
                                <a:lnTo>
                                  <a:pt x="2290" y="1789"/>
                                </a:lnTo>
                                <a:lnTo>
                                  <a:pt x="2251" y="1827"/>
                                </a:lnTo>
                                <a:lnTo>
                                  <a:pt x="2216" y="1707"/>
                                </a:lnTo>
                                <a:lnTo>
                                  <a:pt x="2170" y="1665"/>
                                </a:lnTo>
                                <a:lnTo>
                                  <a:pt x="2127" y="1711"/>
                                </a:lnTo>
                                <a:lnTo>
                                  <a:pt x="2123" y="1801"/>
                                </a:lnTo>
                                <a:lnTo>
                                  <a:pt x="2081" y="1779"/>
                                </a:lnTo>
                                <a:lnTo>
                                  <a:pt x="1958" y="1501"/>
                                </a:lnTo>
                                <a:lnTo>
                                  <a:pt x="1932" y="1321"/>
                                </a:lnTo>
                                <a:lnTo>
                                  <a:pt x="1886" y="1259"/>
                                </a:lnTo>
                                <a:lnTo>
                                  <a:pt x="1717" y="1179"/>
                                </a:lnTo>
                                <a:lnTo>
                                  <a:pt x="1649" y="1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615320"/>
                            <a:ext cx="173484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2" h="4186">
                                <a:moveTo>
                                  <a:pt x="2043" y="606"/>
                                </a:moveTo>
                                <a:lnTo>
                                  <a:pt x="1920" y="782"/>
                                </a:lnTo>
                                <a:lnTo>
                                  <a:pt x="1920" y="784"/>
                                </a:lnTo>
                                <a:lnTo>
                                  <a:pt x="1922" y="828"/>
                                </a:lnTo>
                                <a:lnTo>
                                  <a:pt x="1888" y="928"/>
                                </a:lnTo>
                                <a:lnTo>
                                  <a:pt x="1845" y="916"/>
                                </a:lnTo>
                                <a:lnTo>
                                  <a:pt x="1813" y="990"/>
                                </a:lnTo>
                                <a:lnTo>
                                  <a:pt x="1808" y="1244"/>
                                </a:lnTo>
                                <a:lnTo>
                                  <a:pt x="1760" y="1276"/>
                                </a:lnTo>
                                <a:lnTo>
                                  <a:pt x="1727" y="1220"/>
                                </a:lnTo>
                                <a:lnTo>
                                  <a:pt x="1626" y="1340"/>
                                </a:lnTo>
                                <a:lnTo>
                                  <a:pt x="1610" y="1414"/>
                                </a:lnTo>
                                <a:lnTo>
                                  <a:pt x="1609" y="1416"/>
                                </a:lnTo>
                                <a:lnTo>
                                  <a:pt x="1534" y="1476"/>
                                </a:lnTo>
                                <a:lnTo>
                                  <a:pt x="1534" y="1388"/>
                                </a:lnTo>
                                <a:lnTo>
                                  <a:pt x="1488" y="1340"/>
                                </a:lnTo>
                                <a:lnTo>
                                  <a:pt x="1347" y="1280"/>
                                </a:lnTo>
                                <a:lnTo>
                                  <a:pt x="1311" y="1132"/>
                                </a:lnTo>
                                <a:lnTo>
                                  <a:pt x="1355" y="1058"/>
                                </a:lnTo>
                                <a:lnTo>
                                  <a:pt x="1338" y="966"/>
                                </a:lnTo>
                                <a:lnTo>
                                  <a:pt x="1312" y="896"/>
                                </a:lnTo>
                                <a:lnTo>
                                  <a:pt x="1267" y="888"/>
                                </a:lnTo>
                                <a:lnTo>
                                  <a:pt x="1272" y="798"/>
                                </a:lnTo>
                                <a:lnTo>
                                  <a:pt x="1233" y="768"/>
                                </a:lnTo>
                                <a:lnTo>
                                  <a:pt x="1224" y="682"/>
                                </a:lnTo>
                                <a:lnTo>
                                  <a:pt x="1110" y="646"/>
                                </a:lnTo>
                                <a:lnTo>
                                  <a:pt x="1038" y="768"/>
                                </a:lnTo>
                                <a:lnTo>
                                  <a:pt x="945" y="796"/>
                                </a:lnTo>
                                <a:lnTo>
                                  <a:pt x="912" y="856"/>
                                </a:lnTo>
                                <a:lnTo>
                                  <a:pt x="867" y="814"/>
                                </a:lnTo>
                                <a:lnTo>
                                  <a:pt x="674" y="862"/>
                                </a:lnTo>
                                <a:lnTo>
                                  <a:pt x="597" y="528"/>
                                </a:lnTo>
                                <a:lnTo>
                                  <a:pt x="542" y="402"/>
                                </a:lnTo>
                                <a:lnTo>
                                  <a:pt x="512" y="470"/>
                                </a:lnTo>
                                <a:lnTo>
                                  <a:pt x="474" y="214"/>
                                </a:lnTo>
                                <a:lnTo>
                                  <a:pt x="406" y="44"/>
                                </a:lnTo>
                                <a:lnTo>
                                  <a:pt x="349" y="0"/>
                                </a:lnTo>
                                <a:lnTo>
                                  <a:pt x="113" y="92"/>
                                </a:lnTo>
                                <a:lnTo>
                                  <a:pt x="110" y="274"/>
                                </a:lnTo>
                                <a:lnTo>
                                  <a:pt x="51" y="434"/>
                                </a:lnTo>
                                <a:lnTo>
                                  <a:pt x="153" y="666"/>
                                </a:lnTo>
                                <a:lnTo>
                                  <a:pt x="158" y="840"/>
                                </a:lnTo>
                                <a:lnTo>
                                  <a:pt x="89" y="992"/>
                                </a:lnTo>
                                <a:lnTo>
                                  <a:pt x="105" y="1080"/>
                                </a:lnTo>
                                <a:lnTo>
                                  <a:pt x="81" y="1150"/>
                                </a:lnTo>
                                <a:lnTo>
                                  <a:pt x="0" y="1256"/>
                                </a:lnTo>
                                <a:lnTo>
                                  <a:pt x="46" y="1340"/>
                                </a:lnTo>
                                <a:lnTo>
                                  <a:pt x="80" y="1551"/>
                                </a:lnTo>
                                <a:lnTo>
                                  <a:pt x="37" y="1571"/>
                                </a:lnTo>
                                <a:lnTo>
                                  <a:pt x="15" y="1645"/>
                                </a:lnTo>
                                <a:lnTo>
                                  <a:pt x="45" y="1845"/>
                                </a:lnTo>
                                <a:lnTo>
                                  <a:pt x="19" y="2023"/>
                                </a:lnTo>
                                <a:lnTo>
                                  <a:pt x="59" y="2087"/>
                                </a:lnTo>
                                <a:lnTo>
                                  <a:pt x="108" y="2319"/>
                                </a:lnTo>
                                <a:lnTo>
                                  <a:pt x="111" y="2499"/>
                                </a:lnTo>
                                <a:lnTo>
                                  <a:pt x="146" y="2561"/>
                                </a:lnTo>
                                <a:lnTo>
                                  <a:pt x="142" y="2741"/>
                                </a:lnTo>
                                <a:lnTo>
                                  <a:pt x="121" y="3011"/>
                                </a:lnTo>
                                <a:lnTo>
                                  <a:pt x="210" y="3205"/>
                                </a:lnTo>
                                <a:lnTo>
                                  <a:pt x="308" y="3209"/>
                                </a:lnTo>
                                <a:lnTo>
                                  <a:pt x="351" y="3159"/>
                                </a:lnTo>
                                <a:lnTo>
                                  <a:pt x="418" y="3271"/>
                                </a:lnTo>
                                <a:lnTo>
                                  <a:pt x="509" y="3087"/>
                                </a:lnTo>
                                <a:lnTo>
                                  <a:pt x="611" y="3500"/>
                                </a:lnTo>
                                <a:lnTo>
                                  <a:pt x="732" y="3590"/>
                                </a:lnTo>
                                <a:lnTo>
                                  <a:pt x="757" y="3660"/>
                                </a:lnTo>
                                <a:lnTo>
                                  <a:pt x="749" y="3830"/>
                                </a:lnTo>
                                <a:lnTo>
                                  <a:pt x="693" y="3974"/>
                                </a:lnTo>
                                <a:lnTo>
                                  <a:pt x="692" y="4066"/>
                                </a:lnTo>
                                <a:lnTo>
                                  <a:pt x="772" y="4166"/>
                                </a:lnTo>
                                <a:lnTo>
                                  <a:pt x="895" y="4120"/>
                                </a:lnTo>
                                <a:lnTo>
                                  <a:pt x="926" y="4186"/>
                                </a:lnTo>
                                <a:lnTo>
                                  <a:pt x="1014" y="4066"/>
                                </a:lnTo>
                                <a:lnTo>
                                  <a:pt x="1018" y="3976"/>
                                </a:lnTo>
                                <a:lnTo>
                                  <a:pt x="1054" y="3918"/>
                                </a:lnTo>
                                <a:lnTo>
                                  <a:pt x="1088" y="3972"/>
                                </a:lnTo>
                                <a:lnTo>
                                  <a:pt x="1122" y="3918"/>
                                </a:lnTo>
                                <a:lnTo>
                                  <a:pt x="1160" y="3970"/>
                                </a:lnTo>
                                <a:lnTo>
                                  <a:pt x="1185" y="3898"/>
                                </a:lnTo>
                                <a:lnTo>
                                  <a:pt x="1271" y="4132"/>
                                </a:lnTo>
                                <a:lnTo>
                                  <a:pt x="1361" y="3492"/>
                                </a:lnTo>
                                <a:lnTo>
                                  <a:pt x="1452" y="3538"/>
                                </a:lnTo>
                                <a:lnTo>
                                  <a:pt x="1535" y="3500"/>
                                </a:lnTo>
                                <a:lnTo>
                                  <a:pt x="1610" y="3598"/>
                                </a:lnTo>
                                <a:lnTo>
                                  <a:pt x="1676" y="3832"/>
                                </a:lnTo>
                                <a:lnTo>
                                  <a:pt x="1719" y="3834"/>
                                </a:lnTo>
                                <a:lnTo>
                                  <a:pt x="1721" y="3928"/>
                                </a:lnTo>
                                <a:lnTo>
                                  <a:pt x="1765" y="3920"/>
                                </a:lnTo>
                                <a:lnTo>
                                  <a:pt x="1827" y="3788"/>
                                </a:lnTo>
                                <a:lnTo>
                                  <a:pt x="1878" y="3838"/>
                                </a:lnTo>
                                <a:lnTo>
                                  <a:pt x="1885" y="3922"/>
                                </a:lnTo>
                                <a:lnTo>
                                  <a:pt x="1945" y="3916"/>
                                </a:lnTo>
                                <a:lnTo>
                                  <a:pt x="2028" y="3816"/>
                                </a:lnTo>
                                <a:lnTo>
                                  <a:pt x="2108" y="3616"/>
                                </a:lnTo>
                                <a:lnTo>
                                  <a:pt x="2108" y="3614"/>
                                </a:lnTo>
                                <a:lnTo>
                                  <a:pt x="2106" y="3612"/>
                                </a:lnTo>
                                <a:lnTo>
                                  <a:pt x="2161" y="3245"/>
                                </a:lnTo>
                                <a:lnTo>
                                  <a:pt x="2340" y="2913"/>
                                </a:lnTo>
                                <a:lnTo>
                                  <a:pt x="2328" y="2617"/>
                                </a:lnTo>
                                <a:lnTo>
                                  <a:pt x="2459" y="2435"/>
                                </a:lnTo>
                                <a:lnTo>
                                  <a:pt x="2638" y="1991"/>
                                </a:lnTo>
                                <a:lnTo>
                                  <a:pt x="2635" y="1905"/>
                                </a:lnTo>
                                <a:lnTo>
                                  <a:pt x="2670" y="1839"/>
                                </a:lnTo>
                                <a:lnTo>
                                  <a:pt x="2605" y="1729"/>
                                </a:lnTo>
                                <a:lnTo>
                                  <a:pt x="2619" y="1639"/>
                                </a:lnTo>
                                <a:lnTo>
                                  <a:pt x="2677" y="1510"/>
                                </a:lnTo>
                                <a:lnTo>
                                  <a:pt x="2732" y="1496"/>
                                </a:lnTo>
                                <a:lnTo>
                                  <a:pt x="2700" y="1340"/>
                                </a:lnTo>
                                <a:lnTo>
                                  <a:pt x="2657" y="1342"/>
                                </a:lnTo>
                                <a:lnTo>
                                  <a:pt x="2650" y="1068"/>
                                </a:lnTo>
                                <a:lnTo>
                                  <a:pt x="2535" y="916"/>
                                </a:lnTo>
                                <a:lnTo>
                                  <a:pt x="2534" y="916"/>
                                </a:lnTo>
                                <a:lnTo>
                                  <a:pt x="2520" y="934"/>
                                </a:lnTo>
                                <a:lnTo>
                                  <a:pt x="2392" y="732"/>
                                </a:lnTo>
                                <a:lnTo>
                                  <a:pt x="2314" y="800"/>
                                </a:lnTo>
                                <a:lnTo>
                                  <a:pt x="2237" y="686"/>
                                </a:lnTo>
                                <a:lnTo>
                                  <a:pt x="2151" y="736"/>
                                </a:lnTo>
                                <a:lnTo>
                                  <a:pt x="2043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338200"/>
                            <a:ext cx="1899360" cy="26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1" h="8214">
                                <a:moveTo>
                                  <a:pt x="1754" y="406"/>
                                </a:moveTo>
                                <a:lnTo>
                                  <a:pt x="1673" y="314"/>
                                </a:lnTo>
                                <a:lnTo>
                                  <a:pt x="1694" y="404"/>
                                </a:lnTo>
                                <a:lnTo>
                                  <a:pt x="1541" y="418"/>
                                </a:lnTo>
                                <a:lnTo>
                                  <a:pt x="1499" y="372"/>
                                </a:lnTo>
                                <a:lnTo>
                                  <a:pt x="1479" y="188"/>
                                </a:lnTo>
                                <a:lnTo>
                                  <a:pt x="1434" y="196"/>
                                </a:lnTo>
                                <a:lnTo>
                                  <a:pt x="1428" y="98"/>
                                </a:lnTo>
                                <a:lnTo>
                                  <a:pt x="1347" y="0"/>
                                </a:lnTo>
                                <a:lnTo>
                                  <a:pt x="1243" y="182"/>
                                </a:lnTo>
                                <a:lnTo>
                                  <a:pt x="1209" y="110"/>
                                </a:lnTo>
                                <a:lnTo>
                                  <a:pt x="1060" y="118"/>
                                </a:lnTo>
                                <a:lnTo>
                                  <a:pt x="975" y="142"/>
                                </a:lnTo>
                                <a:lnTo>
                                  <a:pt x="919" y="286"/>
                                </a:lnTo>
                                <a:lnTo>
                                  <a:pt x="731" y="314"/>
                                </a:lnTo>
                                <a:lnTo>
                                  <a:pt x="766" y="488"/>
                                </a:lnTo>
                                <a:lnTo>
                                  <a:pt x="830" y="612"/>
                                </a:lnTo>
                                <a:lnTo>
                                  <a:pt x="903" y="1162"/>
                                </a:lnTo>
                                <a:lnTo>
                                  <a:pt x="899" y="1387"/>
                                </a:lnTo>
                                <a:lnTo>
                                  <a:pt x="937" y="1445"/>
                                </a:lnTo>
                                <a:lnTo>
                                  <a:pt x="798" y="1585"/>
                                </a:lnTo>
                                <a:lnTo>
                                  <a:pt x="762" y="1529"/>
                                </a:lnTo>
                                <a:lnTo>
                                  <a:pt x="662" y="1537"/>
                                </a:lnTo>
                                <a:lnTo>
                                  <a:pt x="684" y="1451"/>
                                </a:lnTo>
                                <a:lnTo>
                                  <a:pt x="555" y="1549"/>
                                </a:lnTo>
                                <a:lnTo>
                                  <a:pt x="555" y="1551"/>
                                </a:lnTo>
                                <a:lnTo>
                                  <a:pt x="485" y="1847"/>
                                </a:lnTo>
                                <a:lnTo>
                                  <a:pt x="530" y="1875"/>
                                </a:lnTo>
                                <a:lnTo>
                                  <a:pt x="593" y="2121"/>
                                </a:lnTo>
                                <a:lnTo>
                                  <a:pt x="551" y="2135"/>
                                </a:lnTo>
                                <a:lnTo>
                                  <a:pt x="576" y="2297"/>
                                </a:lnTo>
                                <a:lnTo>
                                  <a:pt x="530" y="2475"/>
                                </a:lnTo>
                                <a:lnTo>
                                  <a:pt x="457" y="2573"/>
                                </a:lnTo>
                                <a:lnTo>
                                  <a:pt x="477" y="2703"/>
                                </a:lnTo>
                                <a:lnTo>
                                  <a:pt x="597" y="2855"/>
                                </a:lnTo>
                                <a:lnTo>
                                  <a:pt x="756" y="3198"/>
                                </a:lnTo>
                                <a:lnTo>
                                  <a:pt x="788" y="3418"/>
                                </a:lnTo>
                                <a:lnTo>
                                  <a:pt x="788" y="3420"/>
                                </a:lnTo>
                                <a:lnTo>
                                  <a:pt x="789" y="3420"/>
                                </a:lnTo>
                                <a:lnTo>
                                  <a:pt x="789" y="3422"/>
                                </a:lnTo>
                                <a:lnTo>
                                  <a:pt x="789" y="3424"/>
                                </a:lnTo>
                                <a:lnTo>
                                  <a:pt x="797" y="3512"/>
                                </a:lnTo>
                                <a:lnTo>
                                  <a:pt x="765" y="3614"/>
                                </a:lnTo>
                                <a:lnTo>
                                  <a:pt x="726" y="3374"/>
                                </a:lnTo>
                                <a:lnTo>
                                  <a:pt x="563" y="3053"/>
                                </a:lnTo>
                                <a:lnTo>
                                  <a:pt x="548" y="2967"/>
                                </a:lnTo>
                                <a:lnTo>
                                  <a:pt x="503" y="3142"/>
                                </a:lnTo>
                                <a:lnTo>
                                  <a:pt x="408" y="4680"/>
                                </a:lnTo>
                                <a:lnTo>
                                  <a:pt x="469" y="4440"/>
                                </a:lnTo>
                                <a:lnTo>
                                  <a:pt x="537" y="4598"/>
                                </a:lnTo>
                                <a:lnTo>
                                  <a:pt x="540" y="4686"/>
                                </a:lnTo>
                                <a:lnTo>
                                  <a:pt x="442" y="4658"/>
                                </a:lnTo>
                                <a:lnTo>
                                  <a:pt x="393" y="4870"/>
                                </a:lnTo>
                                <a:lnTo>
                                  <a:pt x="394" y="5013"/>
                                </a:lnTo>
                                <a:lnTo>
                                  <a:pt x="226" y="6545"/>
                                </a:lnTo>
                                <a:lnTo>
                                  <a:pt x="167" y="6763"/>
                                </a:lnTo>
                                <a:lnTo>
                                  <a:pt x="97" y="6956"/>
                                </a:lnTo>
                                <a:lnTo>
                                  <a:pt x="0" y="7098"/>
                                </a:lnTo>
                                <a:lnTo>
                                  <a:pt x="89" y="7180"/>
                                </a:lnTo>
                                <a:lnTo>
                                  <a:pt x="97" y="7278"/>
                                </a:lnTo>
                                <a:lnTo>
                                  <a:pt x="131" y="7212"/>
                                </a:lnTo>
                                <a:lnTo>
                                  <a:pt x="232" y="7252"/>
                                </a:lnTo>
                                <a:lnTo>
                                  <a:pt x="255" y="7340"/>
                                </a:lnTo>
                                <a:lnTo>
                                  <a:pt x="225" y="7522"/>
                                </a:lnTo>
                                <a:lnTo>
                                  <a:pt x="185" y="7592"/>
                                </a:lnTo>
                                <a:lnTo>
                                  <a:pt x="204" y="7680"/>
                                </a:lnTo>
                                <a:lnTo>
                                  <a:pt x="264" y="7708"/>
                                </a:lnTo>
                                <a:lnTo>
                                  <a:pt x="271" y="7598"/>
                                </a:lnTo>
                                <a:lnTo>
                                  <a:pt x="317" y="7570"/>
                                </a:lnTo>
                                <a:lnTo>
                                  <a:pt x="320" y="7672"/>
                                </a:lnTo>
                                <a:lnTo>
                                  <a:pt x="410" y="7768"/>
                                </a:lnTo>
                                <a:lnTo>
                                  <a:pt x="559" y="7884"/>
                                </a:lnTo>
                                <a:lnTo>
                                  <a:pt x="655" y="7874"/>
                                </a:lnTo>
                                <a:lnTo>
                                  <a:pt x="695" y="8018"/>
                                </a:lnTo>
                                <a:lnTo>
                                  <a:pt x="815" y="8214"/>
                                </a:lnTo>
                                <a:lnTo>
                                  <a:pt x="850" y="8164"/>
                                </a:lnTo>
                                <a:lnTo>
                                  <a:pt x="886" y="8208"/>
                                </a:lnTo>
                                <a:lnTo>
                                  <a:pt x="975" y="8116"/>
                                </a:lnTo>
                                <a:lnTo>
                                  <a:pt x="975" y="8114"/>
                                </a:lnTo>
                                <a:lnTo>
                                  <a:pt x="992" y="7846"/>
                                </a:lnTo>
                                <a:lnTo>
                                  <a:pt x="1016" y="7762"/>
                                </a:lnTo>
                                <a:lnTo>
                                  <a:pt x="1067" y="7740"/>
                                </a:lnTo>
                                <a:lnTo>
                                  <a:pt x="1061" y="7648"/>
                                </a:lnTo>
                                <a:lnTo>
                                  <a:pt x="1184" y="7366"/>
                                </a:lnTo>
                                <a:lnTo>
                                  <a:pt x="1172" y="7272"/>
                                </a:lnTo>
                                <a:lnTo>
                                  <a:pt x="1213" y="7228"/>
                                </a:lnTo>
                                <a:lnTo>
                                  <a:pt x="1206" y="7006"/>
                                </a:lnTo>
                                <a:lnTo>
                                  <a:pt x="1161" y="7004"/>
                                </a:lnTo>
                                <a:lnTo>
                                  <a:pt x="1184" y="6922"/>
                                </a:lnTo>
                                <a:lnTo>
                                  <a:pt x="1145" y="6743"/>
                                </a:lnTo>
                                <a:lnTo>
                                  <a:pt x="1045" y="6733"/>
                                </a:lnTo>
                                <a:lnTo>
                                  <a:pt x="1021" y="6651"/>
                                </a:lnTo>
                                <a:lnTo>
                                  <a:pt x="1085" y="6311"/>
                                </a:lnTo>
                                <a:lnTo>
                                  <a:pt x="1077" y="6117"/>
                                </a:lnTo>
                                <a:lnTo>
                                  <a:pt x="1221" y="6033"/>
                                </a:lnTo>
                                <a:lnTo>
                                  <a:pt x="1231" y="6125"/>
                                </a:lnTo>
                                <a:lnTo>
                                  <a:pt x="1269" y="6085"/>
                                </a:lnTo>
                                <a:lnTo>
                                  <a:pt x="1274" y="5993"/>
                                </a:lnTo>
                                <a:lnTo>
                                  <a:pt x="1332" y="6013"/>
                                </a:lnTo>
                                <a:lnTo>
                                  <a:pt x="1352" y="5939"/>
                                </a:lnTo>
                                <a:lnTo>
                                  <a:pt x="1480" y="5959"/>
                                </a:lnTo>
                                <a:lnTo>
                                  <a:pt x="1557" y="5871"/>
                                </a:lnTo>
                                <a:lnTo>
                                  <a:pt x="1688" y="5903"/>
                                </a:lnTo>
                                <a:lnTo>
                                  <a:pt x="1729" y="5861"/>
                                </a:lnTo>
                                <a:lnTo>
                                  <a:pt x="1784" y="5717"/>
                                </a:lnTo>
                                <a:lnTo>
                                  <a:pt x="1827" y="5725"/>
                                </a:lnTo>
                                <a:lnTo>
                                  <a:pt x="1807" y="5639"/>
                                </a:lnTo>
                                <a:lnTo>
                                  <a:pt x="1875" y="5471"/>
                                </a:lnTo>
                                <a:lnTo>
                                  <a:pt x="1837" y="5429"/>
                                </a:lnTo>
                                <a:lnTo>
                                  <a:pt x="1838" y="5341"/>
                                </a:lnTo>
                                <a:lnTo>
                                  <a:pt x="1953" y="5279"/>
                                </a:lnTo>
                                <a:lnTo>
                                  <a:pt x="1912" y="5001"/>
                                </a:lnTo>
                                <a:lnTo>
                                  <a:pt x="1963" y="4906"/>
                                </a:lnTo>
                                <a:lnTo>
                                  <a:pt x="2036" y="4710"/>
                                </a:lnTo>
                                <a:lnTo>
                                  <a:pt x="2127" y="4602"/>
                                </a:lnTo>
                                <a:lnTo>
                                  <a:pt x="2118" y="4494"/>
                                </a:lnTo>
                                <a:lnTo>
                                  <a:pt x="2187" y="4396"/>
                                </a:lnTo>
                                <a:lnTo>
                                  <a:pt x="2209" y="4232"/>
                                </a:lnTo>
                                <a:lnTo>
                                  <a:pt x="2219" y="4078"/>
                                </a:lnTo>
                                <a:lnTo>
                                  <a:pt x="2343" y="4056"/>
                                </a:lnTo>
                                <a:lnTo>
                                  <a:pt x="2447" y="4242"/>
                                </a:lnTo>
                                <a:lnTo>
                                  <a:pt x="2526" y="4160"/>
                                </a:lnTo>
                                <a:lnTo>
                                  <a:pt x="2631" y="4166"/>
                                </a:lnTo>
                                <a:lnTo>
                                  <a:pt x="2680" y="4106"/>
                                </a:lnTo>
                                <a:lnTo>
                                  <a:pt x="2657" y="4004"/>
                                </a:lnTo>
                                <a:lnTo>
                                  <a:pt x="2704" y="3968"/>
                                </a:lnTo>
                                <a:lnTo>
                                  <a:pt x="2708" y="3866"/>
                                </a:lnTo>
                                <a:lnTo>
                                  <a:pt x="2744" y="3806"/>
                                </a:lnTo>
                                <a:lnTo>
                                  <a:pt x="2716" y="3738"/>
                                </a:lnTo>
                                <a:lnTo>
                                  <a:pt x="2832" y="3446"/>
                                </a:lnTo>
                                <a:lnTo>
                                  <a:pt x="2843" y="3342"/>
                                </a:lnTo>
                                <a:lnTo>
                                  <a:pt x="2938" y="3402"/>
                                </a:lnTo>
                                <a:lnTo>
                                  <a:pt x="2907" y="2975"/>
                                </a:lnTo>
                                <a:lnTo>
                                  <a:pt x="2934" y="2903"/>
                                </a:lnTo>
                                <a:lnTo>
                                  <a:pt x="2916" y="2729"/>
                                </a:lnTo>
                                <a:lnTo>
                                  <a:pt x="2847" y="2561"/>
                                </a:lnTo>
                                <a:lnTo>
                                  <a:pt x="2991" y="2299"/>
                                </a:lnTo>
                                <a:lnTo>
                                  <a:pt x="2956" y="2093"/>
                                </a:lnTo>
                                <a:lnTo>
                                  <a:pt x="2963" y="1969"/>
                                </a:lnTo>
                                <a:lnTo>
                                  <a:pt x="2907" y="1711"/>
                                </a:lnTo>
                                <a:lnTo>
                                  <a:pt x="2796" y="1563"/>
                                </a:lnTo>
                                <a:lnTo>
                                  <a:pt x="2777" y="1445"/>
                                </a:lnTo>
                                <a:lnTo>
                                  <a:pt x="2703" y="1439"/>
                                </a:lnTo>
                                <a:lnTo>
                                  <a:pt x="2661" y="1463"/>
                                </a:lnTo>
                                <a:lnTo>
                                  <a:pt x="2460" y="1379"/>
                                </a:lnTo>
                                <a:lnTo>
                                  <a:pt x="2430" y="1457"/>
                                </a:lnTo>
                                <a:lnTo>
                                  <a:pt x="2255" y="1489"/>
                                </a:lnTo>
                                <a:lnTo>
                                  <a:pt x="2212" y="1575"/>
                                </a:lnTo>
                                <a:lnTo>
                                  <a:pt x="2186" y="1503"/>
                                </a:lnTo>
                                <a:lnTo>
                                  <a:pt x="2097" y="1537"/>
                                </a:lnTo>
                                <a:lnTo>
                                  <a:pt x="2058" y="1503"/>
                                </a:lnTo>
                                <a:lnTo>
                                  <a:pt x="2080" y="1415"/>
                                </a:lnTo>
                                <a:lnTo>
                                  <a:pt x="2041" y="1375"/>
                                </a:lnTo>
                                <a:lnTo>
                                  <a:pt x="2003" y="1209"/>
                                </a:lnTo>
                                <a:lnTo>
                                  <a:pt x="1957" y="1209"/>
                                </a:lnTo>
                                <a:lnTo>
                                  <a:pt x="1886" y="1080"/>
                                </a:lnTo>
                                <a:lnTo>
                                  <a:pt x="1898" y="902"/>
                                </a:lnTo>
                                <a:lnTo>
                                  <a:pt x="1759" y="500"/>
                                </a:lnTo>
                                <a:lnTo>
                                  <a:pt x="1754" y="406"/>
                                </a:lnTo>
                                <a:close/>
                                <a:moveTo>
                                  <a:pt x="1140" y="7272"/>
                                </a:moveTo>
                                <a:lnTo>
                                  <a:pt x="1141" y="7356"/>
                                </a:lnTo>
                                <a:lnTo>
                                  <a:pt x="1106" y="7304"/>
                                </a:lnTo>
                                <a:lnTo>
                                  <a:pt x="1140" y="7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8587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38" y="70"/>
                                </a:move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  <a:lnTo>
                                  <a:pt x="3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73880"/>
                            <a:ext cx="72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31" y="0"/>
                                </a:moveTo>
                                <a:lnTo>
                                  <a:pt x="0" y="20"/>
                                </a:lnTo>
                                <a:lnTo>
                                  <a:pt x="69" y="144"/>
                                </a:lnTo>
                                <a:lnTo>
                                  <a:pt x="114" y="106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997360"/>
                            <a:ext cx="76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21" y="332"/>
                                </a:moveTo>
                                <a:lnTo>
                                  <a:pt x="106" y="106"/>
                                </a:lnTo>
                                <a:lnTo>
                                  <a:pt x="27" y="0"/>
                                </a:lnTo>
                                <a:lnTo>
                                  <a:pt x="0" y="86"/>
                                </a:lnTo>
                                <a:lnTo>
                                  <a:pt x="100" y="428"/>
                                </a:lnTo>
                                <a:lnTo>
                                  <a:pt x="12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625920"/>
                            <a:ext cx="225108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5" h="5093">
                                <a:moveTo>
                                  <a:pt x="102" y="2061"/>
                                </a:moveTo>
                                <a:lnTo>
                                  <a:pt x="110" y="2255"/>
                                </a:lnTo>
                                <a:lnTo>
                                  <a:pt x="46" y="2595"/>
                                </a:lnTo>
                                <a:lnTo>
                                  <a:pt x="70" y="2677"/>
                                </a:lnTo>
                                <a:lnTo>
                                  <a:pt x="170" y="2687"/>
                                </a:lnTo>
                                <a:lnTo>
                                  <a:pt x="209" y="2866"/>
                                </a:lnTo>
                                <a:lnTo>
                                  <a:pt x="186" y="2948"/>
                                </a:lnTo>
                                <a:lnTo>
                                  <a:pt x="231" y="2950"/>
                                </a:lnTo>
                                <a:lnTo>
                                  <a:pt x="238" y="3172"/>
                                </a:lnTo>
                                <a:lnTo>
                                  <a:pt x="197" y="3216"/>
                                </a:lnTo>
                                <a:lnTo>
                                  <a:pt x="209" y="3310"/>
                                </a:lnTo>
                                <a:lnTo>
                                  <a:pt x="86" y="3592"/>
                                </a:lnTo>
                                <a:lnTo>
                                  <a:pt x="92" y="3684"/>
                                </a:lnTo>
                                <a:lnTo>
                                  <a:pt x="41" y="3706"/>
                                </a:lnTo>
                                <a:lnTo>
                                  <a:pt x="17" y="3790"/>
                                </a:lnTo>
                                <a:lnTo>
                                  <a:pt x="0" y="4058"/>
                                </a:lnTo>
                                <a:lnTo>
                                  <a:pt x="0" y="4060"/>
                                </a:lnTo>
                                <a:lnTo>
                                  <a:pt x="2" y="4058"/>
                                </a:lnTo>
                                <a:lnTo>
                                  <a:pt x="176" y="4364"/>
                                </a:lnTo>
                                <a:lnTo>
                                  <a:pt x="363" y="4312"/>
                                </a:lnTo>
                                <a:lnTo>
                                  <a:pt x="401" y="4378"/>
                                </a:lnTo>
                                <a:lnTo>
                                  <a:pt x="549" y="4372"/>
                                </a:lnTo>
                                <a:lnTo>
                                  <a:pt x="648" y="4384"/>
                                </a:lnTo>
                                <a:lnTo>
                                  <a:pt x="683" y="4316"/>
                                </a:lnTo>
                                <a:lnTo>
                                  <a:pt x="677" y="4116"/>
                                </a:lnTo>
                                <a:lnTo>
                                  <a:pt x="715" y="4076"/>
                                </a:lnTo>
                                <a:lnTo>
                                  <a:pt x="971" y="4226"/>
                                </a:lnTo>
                                <a:lnTo>
                                  <a:pt x="1044" y="4360"/>
                                </a:lnTo>
                                <a:lnTo>
                                  <a:pt x="1142" y="4348"/>
                                </a:lnTo>
                                <a:lnTo>
                                  <a:pt x="1230" y="4578"/>
                                </a:lnTo>
                                <a:lnTo>
                                  <a:pt x="1246" y="4488"/>
                                </a:lnTo>
                                <a:lnTo>
                                  <a:pt x="1296" y="4484"/>
                                </a:lnTo>
                                <a:lnTo>
                                  <a:pt x="1456" y="4636"/>
                                </a:lnTo>
                                <a:lnTo>
                                  <a:pt x="1459" y="4638"/>
                                </a:lnTo>
                                <a:lnTo>
                                  <a:pt x="1430" y="4785"/>
                                </a:lnTo>
                                <a:lnTo>
                                  <a:pt x="1564" y="4867"/>
                                </a:lnTo>
                                <a:lnTo>
                                  <a:pt x="1600" y="5041"/>
                                </a:lnTo>
                                <a:lnTo>
                                  <a:pt x="1649" y="5047"/>
                                </a:lnTo>
                                <a:lnTo>
                                  <a:pt x="1718" y="4923"/>
                                </a:lnTo>
                                <a:lnTo>
                                  <a:pt x="1766" y="4919"/>
                                </a:lnTo>
                                <a:lnTo>
                                  <a:pt x="1911" y="4983"/>
                                </a:lnTo>
                                <a:lnTo>
                                  <a:pt x="1981" y="5093"/>
                                </a:lnTo>
                                <a:lnTo>
                                  <a:pt x="2077" y="5079"/>
                                </a:lnTo>
                                <a:lnTo>
                                  <a:pt x="2077" y="4989"/>
                                </a:lnTo>
                                <a:lnTo>
                                  <a:pt x="2201" y="4859"/>
                                </a:lnTo>
                                <a:lnTo>
                                  <a:pt x="2297" y="4825"/>
                                </a:lnTo>
                                <a:lnTo>
                                  <a:pt x="2429" y="4897"/>
                                </a:lnTo>
                                <a:lnTo>
                                  <a:pt x="2340" y="4676"/>
                                </a:lnTo>
                                <a:lnTo>
                                  <a:pt x="2334" y="4138"/>
                                </a:lnTo>
                                <a:lnTo>
                                  <a:pt x="2341" y="3836"/>
                                </a:lnTo>
                                <a:lnTo>
                                  <a:pt x="2428" y="3510"/>
                                </a:lnTo>
                                <a:lnTo>
                                  <a:pt x="2467" y="3426"/>
                                </a:lnTo>
                                <a:lnTo>
                                  <a:pt x="2552" y="3302"/>
                                </a:lnTo>
                                <a:lnTo>
                                  <a:pt x="2656" y="3302"/>
                                </a:lnTo>
                                <a:lnTo>
                                  <a:pt x="2757" y="3078"/>
                                </a:lnTo>
                                <a:lnTo>
                                  <a:pt x="2925" y="2836"/>
                                </a:lnTo>
                                <a:lnTo>
                                  <a:pt x="3054" y="2765"/>
                                </a:lnTo>
                                <a:lnTo>
                                  <a:pt x="3099" y="2914"/>
                                </a:lnTo>
                                <a:lnTo>
                                  <a:pt x="3139" y="2934"/>
                                </a:lnTo>
                                <a:lnTo>
                                  <a:pt x="3140" y="2930"/>
                                </a:lnTo>
                                <a:lnTo>
                                  <a:pt x="3141" y="2932"/>
                                </a:lnTo>
                                <a:lnTo>
                                  <a:pt x="3198" y="2749"/>
                                </a:lnTo>
                                <a:lnTo>
                                  <a:pt x="3286" y="2697"/>
                                </a:lnTo>
                                <a:lnTo>
                                  <a:pt x="3271" y="2617"/>
                                </a:lnTo>
                                <a:lnTo>
                                  <a:pt x="3335" y="2469"/>
                                </a:lnTo>
                                <a:lnTo>
                                  <a:pt x="3386" y="2495"/>
                                </a:lnTo>
                                <a:lnTo>
                                  <a:pt x="3415" y="2171"/>
                                </a:lnTo>
                                <a:lnTo>
                                  <a:pt x="3545" y="1893"/>
                                </a:lnTo>
                                <a:lnTo>
                                  <a:pt x="3448" y="1697"/>
                                </a:lnTo>
                                <a:lnTo>
                                  <a:pt x="3444" y="1529"/>
                                </a:lnTo>
                                <a:lnTo>
                                  <a:pt x="3405" y="1393"/>
                                </a:lnTo>
                                <a:lnTo>
                                  <a:pt x="3312" y="1289"/>
                                </a:lnTo>
                                <a:lnTo>
                                  <a:pt x="3270" y="1287"/>
                                </a:lnTo>
                                <a:lnTo>
                                  <a:pt x="3231" y="1357"/>
                                </a:lnTo>
                                <a:lnTo>
                                  <a:pt x="3229" y="1259"/>
                                </a:lnTo>
                                <a:lnTo>
                                  <a:pt x="3122" y="1395"/>
                                </a:lnTo>
                                <a:lnTo>
                                  <a:pt x="3002" y="1243"/>
                                </a:lnTo>
                                <a:lnTo>
                                  <a:pt x="2895" y="806"/>
                                </a:lnTo>
                                <a:lnTo>
                                  <a:pt x="2864" y="530"/>
                                </a:lnTo>
                                <a:lnTo>
                                  <a:pt x="2726" y="294"/>
                                </a:lnTo>
                                <a:lnTo>
                                  <a:pt x="2682" y="286"/>
                                </a:lnTo>
                                <a:lnTo>
                                  <a:pt x="2679" y="374"/>
                                </a:lnTo>
                                <a:lnTo>
                                  <a:pt x="2582" y="334"/>
                                </a:lnTo>
                                <a:lnTo>
                                  <a:pt x="2559" y="160"/>
                                </a:lnTo>
                                <a:lnTo>
                                  <a:pt x="2524" y="112"/>
                                </a:lnTo>
                                <a:lnTo>
                                  <a:pt x="2405" y="314"/>
                                </a:lnTo>
                                <a:lnTo>
                                  <a:pt x="2379" y="244"/>
                                </a:lnTo>
                                <a:lnTo>
                                  <a:pt x="2274" y="732"/>
                                </a:lnTo>
                                <a:lnTo>
                                  <a:pt x="2273" y="732"/>
                                </a:lnTo>
                                <a:lnTo>
                                  <a:pt x="2232" y="574"/>
                                </a:lnTo>
                                <a:lnTo>
                                  <a:pt x="2241" y="482"/>
                                </a:lnTo>
                                <a:lnTo>
                                  <a:pt x="2203" y="434"/>
                                </a:lnTo>
                                <a:lnTo>
                                  <a:pt x="2183" y="306"/>
                                </a:lnTo>
                                <a:lnTo>
                                  <a:pt x="2105" y="180"/>
                                </a:lnTo>
                                <a:lnTo>
                                  <a:pt x="2033" y="312"/>
                                </a:lnTo>
                                <a:lnTo>
                                  <a:pt x="1986" y="588"/>
                                </a:lnTo>
                                <a:lnTo>
                                  <a:pt x="1927" y="740"/>
                                </a:lnTo>
                                <a:lnTo>
                                  <a:pt x="1830" y="690"/>
                                </a:lnTo>
                                <a:lnTo>
                                  <a:pt x="1751" y="792"/>
                                </a:lnTo>
                                <a:lnTo>
                                  <a:pt x="1702" y="636"/>
                                </a:lnTo>
                                <a:lnTo>
                                  <a:pt x="1728" y="460"/>
                                </a:lnTo>
                                <a:lnTo>
                                  <a:pt x="1669" y="276"/>
                                </a:lnTo>
                                <a:lnTo>
                                  <a:pt x="1656" y="110"/>
                                </a:lnTo>
                                <a:lnTo>
                                  <a:pt x="1551" y="104"/>
                                </a:lnTo>
                                <a:lnTo>
                                  <a:pt x="1472" y="186"/>
                                </a:lnTo>
                                <a:lnTo>
                                  <a:pt x="1368" y="0"/>
                                </a:lnTo>
                                <a:lnTo>
                                  <a:pt x="1244" y="22"/>
                                </a:lnTo>
                                <a:lnTo>
                                  <a:pt x="1234" y="176"/>
                                </a:lnTo>
                                <a:lnTo>
                                  <a:pt x="1212" y="340"/>
                                </a:lnTo>
                                <a:lnTo>
                                  <a:pt x="1143" y="438"/>
                                </a:lnTo>
                                <a:lnTo>
                                  <a:pt x="1152" y="546"/>
                                </a:lnTo>
                                <a:lnTo>
                                  <a:pt x="1061" y="654"/>
                                </a:lnTo>
                                <a:lnTo>
                                  <a:pt x="988" y="850"/>
                                </a:lnTo>
                                <a:lnTo>
                                  <a:pt x="937" y="945"/>
                                </a:lnTo>
                                <a:lnTo>
                                  <a:pt x="978" y="1223"/>
                                </a:lnTo>
                                <a:lnTo>
                                  <a:pt x="863" y="1285"/>
                                </a:lnTo>
                                <a:lnTo>
                                  <a:pt x="862" y="1373"/>
                                </a:lnTo>
                                <a:lnTo>
                                  <a:pt x="900" y="1415"/>
                                </a:lnTo>
                                <a:lnTo>
                                  <a:pt x="832" y="1583"/>
                                </a:lnTo>
                                <a:lnTo>
                                  <a:pt x="852" y="1669"/>
                                </a:lnTo>
                                <a:lnTo>
                                  <a:pt x="809" y="1661"/>
                                </a:lnTo>
                                <a:lnTo>
                                  <a:pt x="754" y="1805"/>
                                </a:lnTo>
                                <a:lnTo>
                                  <a:pt x="713" y="1847"/>
                                </a:lnTo>
                                <a:lnTo>
                                  <a:pt x="582" y="1815"/>
                                </a:lnTo>
                                <a:lnTo>
                                  <a:pt x="505" y="1903"/>
                                </a:lnTo>
                                <a:lnTo>
                                  <a:pt x="377" y="1883"/>
                                </a:lnTo>
                                <a:lnTo>
                                  <a:pt x="357" y="1957"/>
                                </a:lnTo>
                                <a:lnTo>
                                  <a:pt x="299" y="1937"/>
                                </a:lnTo>
                                <a:lnTo>
                                  <a:pt x="294" y="2029"/>
                                </a:lnTo>
                                <a:lnTo>
                                  <a:pt x="256" y="2069"/>
                                </a:lnTo>
                                <a:lnTo>
                                  <a:pt x="246" y="1977"/>
                                </a:lnTo>
                                <a:lnTo>
                                  <a:pt x="102" y="2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571120"/>
                            <a:ext cx="2161440" cy="157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4" h="4969">
                                <a:moveTo>
                                  <a:pt x="3140" y="851"/>
                                </a:moveTo>
                                <a:lnTo>
                                  <a:pt x="3083" y="685"/>
                                </a:lnTo>
                                <a:lnTo>
                                  <a:pt x="3090" y="597"/>
                                </a:lnTo>
                                <a:lnTo>
                                  <a:pt x="3039" y="575"/>
                                </a:lnTo>
                                <a:lnTo>
                                  <a:pt x="2910" y="595"/>
                                </a:lnTo>
                                <a:lnTo>
                                  <a:pt x="2833" y="723"/>
                                </a:lnTo>
                                <a:lnTo>
                                  <a:pt x="2780" y="679"/>
                                </a:lnTo>
                                <a:lnTo>
                                  <a:pt x="2738" y="857"/>
                                </a:lnTo>
                                <a:lnTo>
                                  <a:pt x="2774" y="951"/>
                                </a:lnTo>
                                <a:lnTo>
                                  <a:pt x="2667" y="1115"/>
                                </a:lnTo>
                                <a:lnTo>
                                  <a:pt x="2559" y="1145"/>
                                </a:lnTo>
                                <a:lnTo>
                                  <a:pt x="2567" y="987"/>
                                </a:lnTo>
                                <a:lnTo>
                                  <a:pt x="2656" y="879"/>
                                </a:lnTo>
                                <a:lnTo>
                                  <a:pt x="2672" y="667"/>
                                </a:lnTo>
                                <a:lnTo>
                                  <a:pt x="2619" y="603"/>
                                </a:lnTo>
                                <a:lnTo>
                                  <a:pt x="2619" y="605"/>
                                </a:lnTo>
                                <a:lnTo>
                                  <a:pt x="2539" y="805"/>
                                </a:lnTo>
                                <a:lnTo>
                                  <a:pt x="2456" y="905"/>
                                </a:lnTo>
                                <a:lnTo>
                                  <a:pt x="2396" y="911"/>
                                </a:lnTo>
                                <a:lnTo>
                                  <a:pt x="2389" y="827"/>
                                </a:lnTo>
                                <a:lnTo>
                                  <a:pt x="2338" y="777"/>
                                </a:lnTo>
                                <a:lnTo>
                                  <a:pt x="2276" y="909"/>
                                </a:lnTo>
                                <a:lnTo>
                                  <a:pt x="2232" y="917"/>
                                </a:lnTo>
                                <a:lnTo>
                                  <a:pt x="2230" y="823"/>
                                </a:lnTo>
                                <a:lnTo>
                                  <a:pt x="2187" y="821"/>
                                </a:lnTo>
                                <a:lnTo>
                                  <a:pt x="2121" y="587"/>
                                </a:lnTo>
                                <a:lnTo>
                                  <a:pt x="2046" y="489"/>
                                </a:lnTo>
                                <a:lnTo>
                                  <a:pt x="1963" y="527"/>
                                </a:lnTo>
                                <a:lnTo>
                                  <a:pt x="1872" y="481"/>
                                </a:lnTo>
                                <a:lnTo>
                                  <a:pt x="1782" y="1121"/>
                                </a:lnTo>
                                <a:lnTo>
                                  <a:pt x="1696" y="887"/>
                                </a:lnTo>
                                <a:lnTo>
                                  <a:pt x="1671" y="959"/>
                                </a:lnTo>
                                <a:lnTo>
                                  <a:pt x="1633" y="907"/>
                                </a:lnTo>
                                <a:lnTo>
                                  <a:pt x="1599" y="961"/>
                                </a:lnTo>
                                <a:lnTo>
                                  <a:pt x="1565" y="907"/>
                                </a:lnTo>
                                <a:lnTo>
                                  <a:pt x="1529" y="965"/>
                                </a:lnTo>
                                <a:lnTo>
                                  <a:pt x="1525" y="1055"/>
                                </a:lnTo>
                                <a:lnTo>
                                  <a:pt x="1437" y="1175"/>
                                </a:lnTo>
                                <a:lnTo>
                                  <a:pt x="1406" y="1109"/>
                                </a:lnTo>
                                <a:lnTo>
                                  <a:pt x="1283" y="1155"/>
                                </a:lnTo>
                                <a:lnTo>
                                  <a:pt x="1203" y="1055"/>
                                </a:lnTo>
                                <a:lnTo>
                                  <a:pt x="1204" y="963"/>
                                </a:lnTo>
                                <a:lnTo>
                                  <a:pt x="1260" y="819"/>
                                </a:lnTo>
                                <a:lnTo>
                                  <a:pt x="1268" y="649"/>
                                </a:lnTo>
                                <a:lnTo>
                                  <a:pt x="1243" y="579"/>
                                </a:lnTo>
                                <a:lnTo>
                                  <a:pt x="1122" y="489"/>
                                </a:lnTo>
                                <a:lnTo>
                                  <a:pt x="1020" y="76"/>
                                </a:lnTo>
                                <a:lnTo>
                                  <a:pt x="929" y="260"/>
                                </a:lnTo>
                                <a:lnTo>
                                  <a:pt x="862" y="148"/>
                                </a:lnTo>
                                <a:lnTo>
                                  <a:pt x="819" y="198"/>
                                </a:lnTo>
                                <a:lnTo>
                                  <a:pt x="721" y="194"/>
                                </a:lnTo>
                                <a:lnTo>
                                  <a:pt x="632" y="0"/>
                                </a:lnTo>
                                <a:lnTo>
                                  <a:pt x="570" y="2"/>
                                </a:lnTo>
                                <a:lnTo>
                                  <a:pt x="498" y="116"/>
                                </a:lnTo>
                                <a:lnTo>
                                  <a:pt x="369" y="204"/>
                                </a:lnTo>
                                <a:lnTo>
                                  <a:pt x="334" y="260"/>
                                </a:lnTo>
                                <a:lnTo>
                                  <a:pt x="359" y="424"/>
                                </a:lnTo>
                                <a:lnTo>
                                  <a:pt x="334" y="497"/>
                                </a:lnTo>
                                <a:lnTo>
                                  <a:pt x="200" y="527"/>
                                </a:lnTo>
                                <a:lnTo>
                                  <a:pt x="146" y="711"/>
                                </a:lnTo>
                                <a:lnTo>
                                  <a:pt x="165" y="829"/>
                                </a:lnTo>
                                <a:lnTo>
                                  <a:pt x="276" y="977"/>
                                </a:lnTo>
                                <a:lnTo>
                                  <a:pt x="332" y="1235"/>
                                </a:lnTo>
                                <a:lnTo>
                                  <a:pt x="325" y="1359"/>
                                </a:lnTo>
                                <a:lnTo>
                                  <a:pt x="360" y="1565"/>
                                </a:lnTo>
                                <a:lnTo>
                                  <a:pt x="216" y="1827"/>
                                </a:lnTo>
                                <a:lnTo>
                                  <a:pt x="285" y="1995"/>
                                </a:lnTo>
                                <a:lnTo>
                                  <a:pt x="303" y="2169"/>
                                </a:lnTo>
                                <a:lnTo>
                                  <a:pt x="276" y="2241"/>
                                </a:lnTo>
                                <a:lnTo>
                                  <a:pt x="307" y="2668"/>
                                </a:lnTo>
                                <a:lnTo>
                                  <a:pt x="212" y="2608"/>
                                </a:lnTo>
                                <a:lnTo>
                                  <a:pt x="201" y="2712"/>
                                </a:lnTo>
                                <a:lnTo>
                                  <a:pt x="85" y="3004"/>
                                </a:lnTo>
                                <a:lnTo>
                                  <a:pt x="113" y="3072"/>
                                </a:lnTo>
                                <a:lnTo>
                                  <a:pt x="77" y="3132"/>
                                </a:lnTo>
                                <a:lnTo>
                                  <a:pt x="73" y="3234"/>
                                </a:lnTo>
                                <a:lnTo>
                                  <a:pt x="26" y="3270"/>
                                </a:lnTo>
                                <a:lnTo>
                                  <a:pt x="49" y="3372"/>
                                </a:lnTo>
                                <a:lnTo>
                                  <a:pt x="0" y="3432"/>
                                </a:lnTo>
                                <a:lnTo>
                                  <a:pt x="13" y="3598"/>
                                </a:lnTo>
                                <a:lnTo>
                                  <a:pt x="72" y="3782"/>
                                </a:lnTo>
                                <a:lnTo>
                                  <a:pt x="46" y="3958"/>
                                </a:lnTo>
                                <a:lnTo>
                                  <a:pt x="95" y="4114"/>
                                </a:lnTo>
                                <a:lnTo>
                                  <a:pt x="174" y="4012"/>
                                </a:lnTo>
                                <a:lnTo>
                                  <a:pt x="271" y="4062"/>
                                </a:lnTo>
                                <a:lnTo>
                                  <a:pt x="330" y="3910"/>
                                </a:lnTo>
                                <a:lnTo>
                                  <a:pt x="377" y="3634"/>
                                </a:lnTo>
                                <a:lnTo>
                                  <a:pt x="449" y="3502"/>
                                </a:lnTo>
                                <a:lnTo>
                                  <a:pt x="527" y="3628"/>
                                </a:lnTo>
                                <a:lnTo>
                                  <a:pt x="547" y="3756"/>
                                </a:lnTo>
                                <a:lnTo>
                                  <a:pt x="585" y="3804"/>
                                </a:lnTo>
                                <a:lnTo>
                                  <a:pt x="576" y="3896"/>
                                </a:lnTo>
                                <a:lnTo>
                                  <a:pt x="617" y="4054"/>
                                </a:lnTo>
                                <a:lnTo>
                                  <a:pt x="618" y="4054"/>
                                </a:lnTo>
                                <a:lnTo>
                                  <a:pt x="723" y="3566"/>
                                </a:lnTo>
                                <a:lnTo>
                                  <a:pt x="749" y="3636"/>
                                </a:lnTo>
                                <a:lnTo>
                                  <a:pt x="868" y="3434"/>
                                </a:lnTo>
                                <a:lnTo>
                                  <a:pt x="903" y="3482"/>
                                </a:lnTo>
                                <a:lnTo>
                                  <a:pt x="926" y="3656"/>
                                </a:lnTo>
                                <a:lnTo>
                                  <a:pt x="1023" y="3696"/>
                                </a:lnTo>
                                <a:lnTo>
                                  <a:pt x="1026" y="3608"/>
                                </a:lnTo>
                                <a:lnTo>
                                  <a:pt x="1070" y="3616"/>
                                </a:lnTo>
                                <a:lnTo>
                                  <a:pt x="1208" y="3852"/>
                                </a:lnTo>
                                <a:lnTo>
                                  <a:pt x="1239" y="4128"/>
                                </a:lnTo>
                                <a:lnTo>
                                  <a:pt x="1346" y="4565"/>
                                </a:lnTo>
                                <a:lnTo>
                                  <a:pt x="1466" y="4717"/>
                                </a:lnTo>
                                <a:lnTo>
                                  <a:pt x="1573" y="4581"/>
                                </a:lnTo>
                                <a:lnTo>
                                  <a:pt x="1575" y="4679"/>
                                </a:lnTo>
                                <a:lnTo>
                                  <a:pt x="1614" y="4609"/>
                                </a:lnTo>
                                <a:lnTo>
                                  <a:pt x="1656" y="4611"/>
                                </a:lnTo>
                                <a:lnTo>
                                  <a:pt x="1749" y="4715"/>
                                </a:lnTo>
                                <a:lnTo>
                                  <a:pt x="1748" y="4603"/>
                                </a:lnTo>
                                <a:lnTo>
                                  <a:pt x="1837" y="4623"/>
                                </a:lnTo>
                                <a:lnTo>
                                  <a:pt x="1891" y="4755"/>
                                </a:lnTo>
                                <a:lnTo>
                                  <a:pt x="2024" y="4633"/>
                                </a:lnTo>
                                <a:lnTo>
                                  <a:pt x="2061" y="4677"/>
                                </a:lnTo>
                                <a:lnTo>
                                  <a:pt x="2101" y="4611"/>
                                </a:lnTo>
                                <a:lnTo>
                                  <a:pt x="2109" y="4787"/>
                                </a:lnTo>
                                <a:lnTo>
                                  <a:pt x="2251" y="4813"/>
                                </a:lnTo>
                                <a:lnTo>
                                  <a:pt x="2252" y="4899"/>
                                </a:lnTo>
                                <a:lnTo>
                                  <a:pt x="2332" y="4969"/>
                                </a:lnTo>
                                <a:lnTo>
                                  <a:pt x="2397" y="4825"/>
                                </a:lnTo>
                                <a:lnTo>
                                  <a:pt x="2449" y="4815"/>
                                </a:lnTo>
                                <a:lnTo>
                                  <a:pt x="2452" y="4669"/>
                                </a:lnTo>
                                <a:lnTo>
                                  <a:pt x="2298" y="4495"/>
                                </a:lnTo>
                                <a:lnTo>
                                  <a:pt x="2276" y="4415"/>
                                </a:lnTo>
                                <a:lnTo>
                                  <a:pt x="2325" y="4259"/>
                                </a:lnTo>
                                <a:lnTo>
                                  <a:pt x="2389" y="4303"/>
                                </a:lnTo>
                                <a:lnTo>
                                  <a:pt x="2427" y="4226"/>
                                </a:lnTo>
                                <a:lnTo>
                                  <a:pt x="2381" y="4158"/>
                                </a:lnTo>
                                <a:lnTo>
                                  <a:pt x="2419" y="3950"/>
                                </a:lnTo>
                                <a:lnTo>
                                  <a:pt x="2508" y="3940"/>
                                </a:lnTo>
                                <a:lnTo>
                                  <a:pt x="2512" y="3838"/>
                                </a:lnTo>
                                <a:lnTo>
                                  <a:pt x="2527" y="3744"/>
                                </a:lnTo>
                                <a:lnTo>
                                  <a:pt x="2611" y="3708"/>
                                </a:lnTo>
                                <a:lnTo>
                                  <a:pt x="2625" y="3620"/>
                                </a:lnTo>
                                <a:lnTo>
                                  <a:pt x="2818" y="3504"/>
                                </a:lnTo>
                                <a:lnTo>
                                  <a:pt x="2865" y="3538"/>
                                </a:lnTo>
                                <a:lnTo>
                                  <a:pt x="2872" y="3358"/>
                                </a:lnTo>
                                <a:lnTo>
                                  <a:pt x="2803" y="3264"/>
                                </a:lnTo>
                                <a:lnTo>
                                  <a:pt x="2777" y="3136"/>
                                </a:lnTo>
                                <a:lnTo>
                                  <a:pt x="2801" y="3018"/>
                                </a:lnTo>
                                <a:lnTo>
                                  <a:pt x="2921" y="3126"/>
                                </a:lnTo>
                                <a:lnTo>
                                  <a:pt x="2951" y="3066"/>
                                </a:lnTo>
                                <a:lnTo>
                                  <a:pt x="3053" y="3028"/>
                                </a:lnTo>
                                <a:lnTo>
                                  <a:pt x="3053" y="3024"/>
                                </a:lnTo>
                                <a:lnTo>
                                  <a:pt x="3348" y="2772"/>
                                </a:lnTo>
                                <a:lnTo>
                                  <a:pt x="3379" y="2660"/>
                                </a:lnTo>
                                <a:lnTo>
                                  <a:pt x="3361" y="2578"/>
                                </a:lnTo>
                                <a:lnTo>
                                  <a:pt x="3404" y="2420"/>
                                </a:lnTo>
                                <a:lnTo>
                                  <a:pt x="3292" y="2265"/>
                                </a:lnTo>
                                <a:lnTo>
                                  <a:pt x="3258" y="2097"/>
                                </a:lnTo>
                                <a:lnTo>
                                  <a:pt x="3269" y="2003"/>
                                </a:lnTo>
                                <a:lnTo>
                                  <a:pt x="3183" y="1931"/>
                                </a:lnTo>
                                <a:lnTo>
                                  <a:pt x="3139" y="1851"/>
                                </a:lnTo>
                                <a:lnTo>
                                  <a:pt x="3132" y="1753"/>
                                </a:lnTo>
                                <a:lnTo>
                                  <a:pt x="3260" y="1501"/>
                                </a:lnTo>
                                <a:lnTo>
                                  <a:pt x="3276" y="1407"/>
                                </a:lnTo>
                                <a:lnTo>
                                  <a:pt x="3224" y="1267"/>
                                </a:lnTo>
                                <a:lnTo>
                                  <a:pt x="3104" y="1041"/>
                                </a:lnTo>
                                <a:lnTo>
                                  <a:pt x="3140" y="851"/>
                                </a:lnTo>
                                <a:close/>
                                <a:moveTo>
                                  <a:pt x="1993" y="4593"/>
                                </a:moveTo>
                                <a:lnTo>
                                  <a:pt x="1931" y="4631"/>
                                </a:lnTo>
                                <a:lnTo>
                                  <a:pt x="1901" y="4563"/>
                                </a:lnTo>
                                <a:lnTo>
                                  <a:pt x="1921" y="4469"/>
                                </a:lnTo>
                                <a:lnTo>
                                  <a:pt x="1961" y="4399"/>
                                </a:lnTo>
                                <a:lnTo>
                                  <a:pt x="2030" y="4483"/>
                                </a:lnTo>
                                <a:lnTo>
                                  <a:pt x="1993" y="4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64688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4">
                                <a:moveTo>
                                  <a:pt x="0" y="32"/>
                                </a:moveTo>
                                <a:lnTo>
                                  <a:pt x="35" y="84"/>
                                </a:lnTo>
                                <a:lnTo>
                                  <a:pt x="34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59680"/>
                            <a:ext cx="4917600" cy="43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4" h="13804">
                                <a:moveTo>
                                  <a:pt x="5956" y="2"/>
                                </a:moveTo>
                                <a:lnTo>
                                  <a:pt x="5964" y="0"/>
                                </a:lnTo>
                                <a:lnTo>
                                  <a:pt x="6017" y="221"/>
                                </a:lnTo>
                                <a:lnTo>
                                  <a:pt x="6103" y="199"/>
                                </a:lnTo>
                                <a:lnTo>
                                  <a:pt x="6122" y="114"/>
                                </a:lnTo>
                                <a:lnTo>
                                  <a:pt x="6227" y="114"/>
                                </a:lnTo>
                                <a:lnTo>
                                  <a:pt x="6276" y="199"/>
                                </a:lnTo>
                                <a:lnTo>
                                  <a:pt x="6360" y="275"/>
                                </a:lnTo>
                                <a:lnTo>
                                  <a:pt x="6403" y="271"/>
                                </a:lnTo>
                                <a:lnTo>
                                  <a:pt x="6471" y="165"/>
                                </a:lnTo>
                                <a:lnTo>
                                  <a:pt x="6640" y="245"/>
                                </a:lnTo>
                                <a:lnTo>
                                  <a:pt x="6686" y="307"/>
                                </a:lnTo>
                                <a:lnTo>
                                  <a:pt x="6712" y="487"/>
                                </a:lnTo>
                                <a:lnTo>
                                  <a:pt x="6835" y="765"/>
                                </a:lnTo>
                                <a:lnTo>
                                  <a:pt x="6877" y="787"/>
                                </a:lnTo>
                                <a:lnTo>
                                  <a:pt x="6881" y="697"/>
                                </a:lnTo>
                                <a:lnTo>
                                  <a:pt x="6924" y="651"/>
                                </a:lnTo>
                                <a:lnTo>
                                  <a:pt x="6970" y="693"/>
                                </a:lnTo>
                                <a:lnTo>
                                  <a:pt x="7005" y="813"/>
                                </a:lnTo>
                                <a:lnTo>
                                  <a:pt x="7044" y="775"/>
                                </a:lnTo>
                                <a:lnTo>
                                  <a:pt x="7149" y="811"/>
                                </a:lnTo>
                                <a:lnTo>
                                  <a:pt x="7247" y="685"/>
                                </a:lnTo>
                                <a:lnTo>
                                  <a:pt x="7372" y="909"/>
                                </a:lnTo>
                                <a:lnTo>
                                  <a:pt x="7374" y="913"/>
                                </a:lnTo>
                                <a:lnTo>
                                  <a:pt x="7600" y="931"/>
                                </a:lnTo>
                                <a:lnTo>
                                  <a:pt x="7731" y="1023"/>
                                </a:lnTo>
                                <a:lnTo>
                                  <a:pt x="7670" y="1349"/>
                                </a:lnTo>
                                <a:lnTo>
                                  <a:pt x="7509" y="1767"/>
                                </a:lnTo>
                                <a:lnTo>
                                  <a:pt x="7487" y="2248"/>
                                </a:lnTo>
                                <a:lnTo>
                                  <a:pt x="7397" y="2672"/>
                                </a:lnTo>
                                <a:lnTo>
                                  <a:pt x="7426" y="2990"/>
                                </a:lnTo>
                                <a:lnTo>
                                  <a:pt x="7385" y="3462"/>
                                </a:lnTo>
                                <a:lnTo>
                                  <a:pt x="7429" y="3700"/>
                                </a:lnTo>
                                <a:lnTo>
                                  <a:pt x="7394" y="3760"/>
                                </a:lnTo>
                                <a:lnTo>
                                  <a:pt x="7391" y="3856"/>
                                </a:lnTo>
                                <a:lnTo>
                                  <a:pt x="7348" y="3860"/>
                                </a:lnTo>
                                <a:lnTo>
                                  <a:pt x="7340" y="3953"/>
                                </a:lnTo>
                                <a:lnTo>
                                  <a:pt x="7299" y="3983"/>
                                </a:lnTo>
                                <a:lnTo>
                                  <a:pt x="7182" y="3981"/>
                                </a:lnTo>
                                <a:lnTo>
                                  <a:pt x="7195" y="3892"/>
                                </a:lnTo>
                                <a:lnTo>
                                  <a:pt x="7150" y="3872"/>
                                </a:lnTo>
                                <a:lnTo>
                                  <a:pt x="7145" y="3874"/>
                                </a:lnTo>
                                <a:lnTo>
                                  <a:pt x="7090" y="3888"/>
                                </a:lnTo>
                                <a:lnTo>
                                  <a:pt x="7032" y="4017"/>
                                </a:lnTo>
                                <a:lnTo>
                                  <a:pt x="7018" y="4107"/>
                                </a:lnTo>
                                <a:lnTo>
                                  <a:pt x="7083" y="4217"/>
                                </a:lnTo>
                                <a:lnTo>
                                  <a:pt x="7048" y="4283"/>
                                </a:lnTo>
                                <a:lnTo>
                                  <a:pt x="7051" y="4369"/>
                                </a:lnTo>
                                <a:lnTo>
                                  <a:pt x="6872" y="4813"/>
                                </a:lnTo>
                                <a:lnTo>
                                  <a:pt x="6741" y="4995"/>
                                </a:lnTo>
                                <a:lnTo>
                                  <a:pt x="6753" y="5291"/>
                                </a:lnTo>
                                <a:lnTo>
                                  <a:pt x="6574" y="5623"/>
                                </a:lnTo>
                                <a:lnTo>
                                  <a:pt x="6519" y="5990"/>
                                </a:lnTo>
                                <a:lnTo>
                                  <a:pt x="6521" y="5992"/>
                                </a:lnTo>
                                <a:lnTo>
                                  <a:pt x="6574" y="6056"/>
                                </a:lnTo>
                                <a:lnTo>
                                  <a:pt x="6558" y="6268"/>
                                </a:lnTo>
                                <a:lnTo>
                                  <a:pt x="6469" y="6376"/>
                                </a:lnTo>
                                <a:lnTo>
                                  <a:pt x="6461" y="6534"/>
                                </a:lnTo>
                                <a:lnTo>
                                  <a:pt x="6569" y="6504"/>
                                </a:lnTo>
                                <a:lnTo>
                                  <a:pt x="6676" y="6340"/>
                                </a:lnTo>
                                <a:lnTo>
                                  <a:pt x="6640" y="6246"/>
                                </a:lnTo>
                                <a:lnTo>
                                  <a:pt x="6682" y="6068"/>
                                </a:lnTo>
                                <a:lnTo>
                                  <a:pt x="6735" y="6112"/>
                                </a:lnTo>
                                <a:lnTo>
                                  <a:pt x="6812" y="5984"/>
                                </a:lnTo>
                                <a:lnTo>
                                  <a:pt x="6941" y="5964"/>
                                </a:lnTo>
                                <a:lnTo>
                                  <a:pt x="6992" y="5986"/>
                                </a:lnTo>
                                <a:lnTo>
                                  <a:pt x="6985" y="6074"/>
                                </a:lnTo>
                                <a:lnTo>
                                  <a:pt x="7042" y="6240"/>
                                </a:lnTo>
                                <a:lnTo>
                                  <a:pt x="7006" y="6430"/>
                                </a:lnTo>
                                <a:lnTo>
                                  <a:pt x="7126" y="6656"/>
                                </a:lnTo>
                                <a:lnTo>
                                  <a:pt x="7178" y="6796"/>
                                </a:lnTo>
                                <a:lnTo>
                                  <a:pt x="7162" y="6890"/>
                                </a:lnTo>
                                <a:lnTo>
                                  <a:pt x="7034" y="7142"/>
                                </a:lnTo>
                                <a:lnTo>
                                  <a:pt x="7041" y="7240"/>
                                </a:lnTo>
                                <a:lnTo>
                                  <a:pt x="7085" y="7320"/>
                                </a:lnTo>
                                <a:lnTo>
                                  <a:pt x="7171" y="7392"/>
                                </a:lnTo>
                                <a:lnTo>
                                  <a:pt x="7160" y="7486"/>
                                </a:lnTo>
                                <a:lnTo>
                                  <a:pt x="7194" y="7654"/>
                                </a:lnTo>
                                <a:lnTo>
                                  <a:pt x="7306" y="7809"/>
                                </a:lnTo>
                                <a:lnTo>
                                  <a:pt x="7263" y="7967"/>
                                </a:lnTo>
                                <a:lnTo>
                                  <a:pt x="7281" y="8049"/>
                                </a:lnTo>
                                <a:lnTo>
                                  <a:pt x="7250" y="8161"/>
                                </a:lnTo>
                                <a:lnTo>
                                  <a:pt x="6955" y="8413"/>
                                </a:lnTo>
                                <a:lnTo>
                                  <a:pt x="6955" y="8417"/>
                                </a:lnTo>
                                <a:lnTo>
                                  <a:pt x="6990" y="8575"/>
                                </a:lnTo>
                                <a:lnTo>
                                  <a:pt x="7033" y="8579"/>
                                </a:lnTo>
                                <a:lnTo>
                                  <a:pt x="7045" y="8781"/>
                                </a:lnTo>
                                <a:lnTo>
                                  <a:pt x="7125" y="8883"/>
                                </a:lnTo>
                                <a:lnTo>
                                  <a:pt x="7218" y="8891"/>
                                </a:lnTo>
                                <a:lnTo>
                                  <a:pt x="7276" y="9179"/>
                                </a:lnTo>
                                <a:lnTo>
                                  <a:pt x="7221" y="9175"/>
                                </a:lnTo>
                                <a:lnTo>
                                  <a:pt x="7191" y="9245"/>
                                </a:lnTo>
                                <a:lnTo>
                                  <a:pt x="7170" y="9431"/>
                                </a:lnTo>
                                <a:lnTo>
                                  <a:pt x="7136" y="9485"/>
                                </a:lnTo>
                                <a:lnTo>
                                  <a:pt x="7196" y="9652"/>
                                </a:lnTo>
                                <a:lnTo>
                                  <a:pt x="7167" y="9802"/>
                                </a:lnTo>
                                <a:lnTo>
                                  <a:pt x="7263" y="10034"/>
                                </a:lnTo>
                                <a:lnTo>
                                  <a:pt x="7360" y="10072"/>
                                </a:lnTo>
                                <a:lnTo>
                                  <a:pt x="7500" y="10222"/>
                                </a:lnTo>
                                <a:lnTo>
                                  <a:pt x="7682" y="10092"/>
                                </a:lnTo>
                                <a:lnTo>
                                  <a:pt x="7744" y="10252"/>
                                </a:lnTo>
                                <a:lnTo>
                                  <a:pt x="7712" y="10388"/>
                                </a:lnTo>
                                <a:lnTo>
                                  <a:pt x="7617" y="10650"/>
                                </a:lnTo>
                                <a:lnTo>
                                  <a:pt x="7610" y="10874"/>
                                </a:lnTo>
                                <a:lnTo>
                                  <a:pt x="7389" y="11114"/>
                                </a:lnTo>
                                <a:lnTo>
                                  <a:pt x="7372" y="11240"/>
                                </a:lnTo>
                                <a:lnTo>
                                  <a:pt x="7284" y="11324"/>
                                </a:lnTo>
                                <a:lnTo>
                                  <a:pt x="7218" y="11559"/>
                                </a:lnTo>
                                <a:lnTo>
                                  <a:pt x="7135" y="11579"/>
                                </a:lnTo>
                                <a:lnTo>
                                  <a:pt x="7041" y="11829"/>
                                </a:lnTo>
                                <a:lnTo>
                                  <a:pt x="7095" y="11881"/>
                                </a:lnTo>
                                <a:lnTo>
                                  <a:pt x="7061" y="12045"/>
                                </a:lnTo>
                                <a:lnTo>
                                  <a:pt x="7003" y="12035"/>
                                </a:lnTo>
                                <a:lnTo>
                                  <a:pt x="6962" y="12109"/>
                                </a:lnTo>
                                <a:lnTo>
                                  <a:pt x="6875" y="12149"/>
                                </a:lnTo>
                                <a:lnTo>
                                  <a:pt x="6875" y="12235"/>
                                </a:lnTo>
                                <a:lnTo>
                                  <a:pt x="6761" y="12197"/>
                                </a:lnTo>
                                <a:lnTo>
                                  <a:pt x="6730" y="12367"/>
                                </a:lnTo>
                                <a:lnTo>
                                  <a:pt x="6712" y="12279"/>
                                </a:lnTo>
                                <a:lnTo>
                                  <a:pt x="6621" y="12231"/>
                                </a:lnTo>
                                <a:lnTo>
                                  <a:pt x="6485" y="12311"/>
                                </a:lnTo>
                                <a:lnTo>
                                  <a:pt x="6489" y="12223"/>
                                </a:lnTo>
                                <a:lnTo>
                                  <a:pt x="6393" y="12111"/>
                                </a:lnTo>
                                <a:lnTo>
                                  <a:pt x="6352" y="12135"/>
                                </a:lnTo>
                                <a:lnTo>
                                  <a:pt x="6202" y="12063"/>
                                </a:lnTo>
                                <a:lnTo>
                                  <a:pt x="6142" y="11795"/>
                                </a:lnTo>
                                <a:lnTo>
                                  <a:pt x="5938" y="11841"/>
                                </a:lnTo>
                                <a:lnTo>
                                  <a:pt x="5869" y="11673"/>
                                </a:lnTo>
                                <a:lnTo>
                                  <a:pt x="5827" y="11665"/>
                                </a:lnTo>
                                <a:lnTo>
                                  <a:pt x="5807" y="11743"/>
                                </a:lnTo>
                                <a:lnTo>
                                  <a:pt x="5840" y="11815"/>
                                </a:lnTo>
                                <a:lnTo>
                                  <a:pt x="5692" y="11847"/>
                                </a:lnTo>
                                <a:lnTo>
                                  <a:pt x="5636" y="11821"/>
                                </a:lnTo>
                                <a:lnTo>
                                  <a:pt x="5643" y="11737"/>
                                </a:lnTo>
                                <a:lnTo>
                                  <a:pt x="5613" y="11661"/>
                                </a:lnTo>
                                <a:lnTo>
                                  <a:pt x="5391" y="11647"/>
                                </a:lnTo>
                                <a:lnTo>
                                  <a:pt x="5387" y="11645"/>
                                </a:lnTo>
                                <a:lnTo>
                                  <a:pt x="5345" y="11625"/>
                                </a:lnTo>
                                <a:lnTo>
                                  <a:pt x="5300" y="11476"/>
                                </a:lnTo>
                                <a:lnTo>
                                  <a:pt x="5171" y="11547"/>
                                </a:lnTo>
                                <a:lnTo>
                                  <a:pt x="5003" y="11789"/>
                                </a:lnTo>
                                <a:lnTo>
                                  <a:pt x="4902" y="12013"/>
                                </a:lnTo>
                                <a:lnTo>
                                  <a:pt x="4798" y="12013"/>
                                </a:lnTo>
                                <a:lnTo>
                                  <a:pt x="4713" y="12137"/>
                                </a:lnTo>
                                <a:lnTo>
                                  <a:pt x="4674" y="12221"/>
                                </a:lnTo>
                                <a:lnTo>
                                  <a:pt x="4587" y="12547"/>
                                </a:lnTo>
                                <a:lnTo>
                                  <a:pt x="4580" y="12849"/>
                                </a:lnTo>
                                <a:lnTo>
                                  <a:pt x="4586" y="13387"/>
                                </a:lnTo>
                                <a:lnTo>
                                  <a:pt x="4675" y="13608"/>
                                </a:lnTo>
                                <a:lnTo>
                                  <a:pt x="4543" y="13536"/>
                                </a:lnTo>
                                <a:lnTo>
                                  <a:pt x="4447" y="13570"/>
                                </a:lnTo>
                                <a:lnTo>
                                  <a:pt x="4323" y="13700"/>
                                </a:lnTo>
                                <a:lnTo>
                                  <a:pt x="4323" y="13790"/>
                                </a:lnTo>
                                <a:lnTo>
                                  <a:pt x="4227" y="13804"/>
                                </a:lnTo>
                                <a:lnTo>
                                  <a:pt x="4157" y="13694"/>
                                </a:lnTo>
                                <a:lnTo>
                                  <a:pt x="4012" y="13630"/>
                                </a:lnTo>
                                <a:lnTo>
                                  <a:pt x="3964" y="13634"/>
                                </a:lnTo>
                                <a:lnTo>
                                  <a:pt x="3895" y="13758"/>
                                </a:lnTo>
                                <a:lnTo>
                                  <a:pt x="3846" y="13752"/>
                                </a:lnTo>
                                <a:lnTo>
                                  <a:pt x="3810" y="13578"/>
                                </a:lnTo>
                                <a:lnTo>
                                  <a:pt x="3676" y="13496"/>
                                </a:lnTo>
                                <a:lnTo>
                                  <a:pt x="3705" y="13349"/>
                                </a:lnTo>
                                <a:lnTo>
                                  <a:pt x="3702" y="13347"/>
                                </a:lnTo>
                                <a:lnTo>
                                  <a:pt x="3542" y="13195"/>
                                </a:lnTo>
                                <a:lnTo>
                                  <a:pt x="3492" y="13199"/>
                                </a:lnTo>
                                <a:lnTo>
                                  <a:pt x="3476" y="13289"/>
                                </a:lnTo>
                                <a:lnTo>
                                  <a:pt x="3388" y="13059"/>
                                </a:lnTo>
                                <a:lnTo>
                                  <a:pt x="3290" y="13071"/>
                                </a:lnTo>
                                <a:lnTo>
                                  <a:pt x="3217" y="12937"/>
                                </a:lnTo>
                                <a:lnTo>
                                  <a:pt x="2961" y="12787"/>
                                </a:lnTo>
                                <a:lnTo>
                                  <a:pt x="2923" y="12827"/>
                                </a:lnTo>
                                <a:lnTo>
                                  <a:pt x="2929" y="13027"/>
                                </a:lnTo>
                                <a:lnTo>
                                  <a:pt x="2894" y="13095"/>
                                </a:lnTo>
                                <a:lnTo>
                                  <a:pt x="2795" y="13083"/>
                                </a:lnTo>
                                <a:lnTo>
                                  <a:pt x="2647" y="13089"/>
                                </a:lnTo>
                                <a:lnTo>
                                  <a:pt x="2609" y="13023"/>
                                </a:lnTo>
                                <a:lnTo>
                                  <a:pt x="2422" y="13075"/>
                                </a:lnTo>
                                <a:lnTo>
                                  <a:pt x="2248" y="12769"/>
                                </a:lnTo>
                                <a:lnTo>
                                  <a:pt x="2246" y="12771"/>
                                </a:lnTo>
                                <a:lnTo>
                                  <a:pt x="2157" y="12863"/>
                                </a:lnTo>
                                <a:lnTo>
                                  <a:pt x="2121" y="12819"/>
                                </a:lnTo>
                                <a:lnTo>
                                  <a:pt x="2086" y="12869"/>
                                </a:lnTo>
                                <a:lnTo>
                                  <a:pt x="1966" y="12673"/>
                                </a:lnTo>
                                <a:lnTo>
                                  <a:pt x="1926" y="12529"/>
                                </a:lnTo>
                                <a:lnTo>
                                  <a:pt x="1830" y="12539"/>
                                </a:lnTo>
                                <a:lnTo>
                                  <a:pt x="1681" y="12423"/>
                                </a:lnTo>
                                <a:lnTo>
                                  <a:pt x="1591" y="12327"/>
                                </a:lnTo>
                                <a:lnTo>
                                  <a:pt x="1588" y="12225"/>
                                </a:lnTo>
                                <a:lnTo>
                                  <a:pt x="1542" y="12253"/>
                                </a:lnTo>
                                <a:lnTo>
                                  <a:pt x="1535" y="12363"/>
                                </a:lnTo>
                                <a:lnTo>
                                  <a:pt x="1475" y="12335"/>
                                </a:lnTo>
                                <a:lnTo>
                                  <a:pt x="1456" y="12247"/>
                                </a:lnTo>
                                <a:lnTo>
                                  <a:pt x="1496" y="12177"/>
                                </a:lnTo>
                                <a:lnTo>
                                  <a:pt x="1526" y="11995"/>
                                </a:lnTo>
                                <a:lnTo>
                                  <a:pt x="1503" y="11907"/>
                                </a:lnTo>
                                <a:lnTo>
                                  <a:pt x="1402" y="11867"/>
                                </a:lnTo>
                                <a:lnTo>
                                  <a:pt x="1368" y="11933"/>
                                </a:lnTo>
                                <a:lnTo>
                                  <a:pt x="1360" y="11835"/>
                                </a:lnTo>
                                <a:lnTo>
                                  <a:pt x="1271" y="11753"/>
                                </a:lnTo>
                                <a:lnTo>
                                  <a:pt x="1368" y="11611"/>
                                </a:lnTo>
                                <a:lnTo>
                                  <a:pt x="1438" y="11418"/>
                                </a:lnTo>
                                <a:lnTo>
                                  <a:pt x="1497" y="11200"/>
                                </a:lnTo>
                                <a:lnTo>
                                  <a:pt x="1665" y="9668"/>
                                </a:lnTo>
                                <a:lnTo>
                                  <a:pt x="1664" y="9525"/>
                                </a:lnTo>
                                <a:lnTo>
                                  <a:pt x="1713" y="9313"/>
                                </a:lnTo>
                                <a:lnTo>
                                  <a:pt x="1811" y="9341"/>
                                </a:lnTo>
                                <a:lnTo>
                                  <a:pt x="1808" y="9253"/>
                                </a:lnTo>
                                <a:lnTo>
                                  <a:pt x="1740" y="9095"/>
                                </a:lnTo>
                                <a:lnTo>
                                  <a:pt x="1679" y="9335"/>
                                </a:lnTo>
                                <a:lnTo>
                                  <a:pt x="1774" y="7797"/>
                                </a:lnTo>
                                <a:lnTo>
                                  <a:pt x="1819" y="7622"/>
                                </a:lnTo>
                                <a:lnTo>
                                  <a:pt x="1834" y="7708"/>
                                </a:lnTo>
                                <a:lnTo>
                                  <a:pt x="1997" y="8029"/>
                                </a:lnTo>
                                <a:lnTo>
                                  <a:pt x="2036" y="8269"/>
                                </a:lnTo>
                                <a:lnTo>
                                  <a:pt x="2068" y="8167"/>
                                </a:lnTo>
                                <a:lnTo>
                                  <a:pt x="2060" y="8077"/>
                                </a:lnTo>
                                <a:lnTo>
                                  <a:pt x="2027" y="7853"/>
                                </a:lnTo>
                                <a:lnTo>
                                  <a:pt x="1868" y="7510"/>
                                </a:lnTo>
                                <a:lnTo>
                                  <a:pt x="1748" y="7358"/>
                                </a:lnTo>
                                <a:lnTo>
                                  <a:pt x="1728" y="7228"/>
                                </a:lnTo>
                                <a:lnTo>
                                  <a:pt x="1801" y="7130"/>
                                </a:lnTo>
                                <a:lnTo>
                                  <a:pt x="1847" y="6952"/>
                                </a:lnTo>
                                <a:lnTo>
                                  <a:pt x="1822" y="6790"/>
                                </a:lnTo>
                                <a:lnTo>
                                  <a:pt x="1864" y="6776"/>
                                </a:lnTo>
                                <a:lnTo>
                                  <a:pt x="1801" y="6530"/>
                                </a:lnTo>
                                <a:lnTo>
                                  <a:pt x="1756" y="6502"/>
                                </a:lnTo>
                                <a:lnTo>
                                  <a:pt x="1826" y="6206"/>
                                </a:lnTo>
                                <a:lnTo>
                                  <a:pt x="1824" y="6206"/>
                                </a:lnTo>
                                <a:lnTo>
                                  <a:pt x="1782" y="6194"/>
                                </a:lnTo>
                                <a:lnTo>
                                  <a:pt x="1772" y="6278"/>
                                </a:lnTo>
                                <a:lnTo>
                                  <a:pt x="1699" y="6160"/>
                                </a:lnTo>
                                <a:lnTo>
                                  <a:pt x="1607" y="6126"/>
                                </a:lnTo>
                                <a:lnTo>
                                  <a:pt x="1584" y="6016"/>
                                </a:lnTo>
                                <a:lnTo>
                                  <a:pt x="1510" y="5984"/>
                                </a:lnTo>
                                <a:lnTo>
                                  <a:pt x="1386" y="5779"/>
                                </a:lnTo>
                                <a:lnTo>
                                  <a:pt x="1354" y="5563"/>
                                </a:lnTo>
                                <a:lnTo>
                                  <a:pt x="1194" y="5189"/>
                                </a:lnTo>
                                <a:lnTo>
                                  <a:pt x="1188" y="5053"/>
                                </a:lnTo>
                                <a:lnTo>
                                  <a:pt x="1307" y="4799"/>
                                </a:lnTo>
                                <a:lnTo>
                                  <a:pt x="1234" y="4645"/>
                                </a:lnTo>
                                <a:lnTo>
                                  <a:pt x="1143" y="4581"/>
                                </a:lnTo>
                                <a:lnTo>
                                  <a:pt x="1189" y="4541"/>
                                </a:lnTo>
                                <a:lnTo>
                                  <a:pt x="1199" y="4337"/>
                                </a:lnTo>
                                <a:lnTo>
                                  <a:pt x="1303" y="4259"/>
                                </a:lnTo>
                                <a:lnTo>
                                  <a:pt x="1192" y="4277"/>
                                </a:lnTo>
                                <a:lnTo>
                                  <a:pt x="1116" y="4389"/>
                                </a:lnTo>
                                <a:lnTo>
                                  <a:pt x="1085" y="4329"/>
                                </a:lnTo>
                                <a:lnTo>
                                  <a:pt x="992" y="4297"/>
                                </a:lnTo>
                                <a:lnTo>
                                  <a:pt x="956" y="4107"/>
                                </a:lnTo>
                                <a:lnTo>
                                  <a:pt x="1024" y="3975"/>
                                </a:lnTo>
                                <a:lnTo>
                                  <a:pt x="1023" y="3975"/>
                                </a:lnTo>
                                <a:lnTo>
                                  <a:pt x="1000" y="3898"/>
                                </a:lnTo>
                                <a:lnTo>
                                  <a:pt x="1046" y="3892"/>
                                </a:lnTo>
                                <a:lnTo>
                                  <a:pt x="1004" y="3844"/>
                                </a:lnTo>
                                <a:lnTo>
                                  <a:pt x="814" y="3876"/>
                                </a:lnTo>
                                <a:lnTo>
                                  <a:pt x="741" y="3760"/>
                                </a:lnTo>
                                <a:lnTo>
                                  <a:pt x="837" y="3784"/>
                                </a:lnTo>
                                <a:lnTo>
                                  <a:pt x="867" y="3708"/>
                                </a:lnTo>
                                <a:lnTo>
                                  <a:pt x="835" y="3636"/>
                                </a:lnTo>
                                <a:lnTo>
                                  <a:pt x="779" y="3616"/>
                                </a:lnTo>
                                <a:lnTo>
                                  <a:pt x="756" y="3694"/>
                                </a:lnTo>
                                <a:lnTo>
                                  <a:pt x="708" y="3544"/>
                                </a:lnTo>
                                <a:lnTo>
                                  <a:pt x="727" y="3726"/>
                                </a:lnTo>
                                <a:lnTo>
                                  <a:pt x="690" y="3668"/>
                                </a:lnTo>
                                <a:lnTo>
                                  <a:pt x="642" y="3694"/>
                                </a:lnTo>
                                <a:lnTo>
                                  <a:pt x="599" y="3766"/>
                                </a:lnTo>
                                <a:lnTo>
                                  <a:pt x="618" y="3854"/>
                                </a:lnTo>
                                <a:lnTo>
                                  <a:pt x="585" y="3782"/>
                                </a:lnTo>
                                <a:lnTo>
                                  <a:pt x="597" y="3668"/>
                                </a:lnTo>
                                <a:lnTo>
                                  <a:pt x="564" y="3582"/>
                                </a:lnTo>
                                <a:lnTo>
                                  <a:pt x="560" y="3498"/>
                                </a:lnTo>
                                <a:lnTo>
                                  <a:pt x="598" y="3458"/>
                                </a:lnTo>
                                <a:lnTo>
                                  <a:pt x="556" y="3496"/>
                                </a:lnTo>
                                <a:lnTo>
                                  <a:pt x="500" y="3448"/>
                                </a:lnTo>
                                <a:lnTo>
                                  <a:pt x="478" y="3368"/>
                                </a:lnTo>
                                <a:lnTo>
                                  <a:pt x="511" y="3302"/>
                                </a:lnTo>
                                <a:lnTo>
                                  <a:pt x="465" y="3284"/>
                                </a:lnTo>
                                <a:lnTo>
                                  <a:pt x="456" y="3192"/>
                                </a:lnTo>
                                <a:lnTo>
                                  <a:pt x="463" y="3372"/>
                                </a:lnTo>
                                <a:lnTo>
                                  <a:pt x="422" y="3412"/>
                                </a:lnTo>
                                <a:lnTo>
                                  <a:pt x="383" y="3366"/>
                                </a:lnTo>
                                <a:lnTo>
                                  <a:pt x="373" y="3130"/>
                                </a:lnTo>
                                <a:lnTo>
                                  <a:pt x="369" y="3222"/>
                                </a:lnTo>
                                <a:lnTo>
                                  <a:pt x="311" y="3270"/>
                                </a:lnTo>
                                <a:lnTo>
                                  <a:pt x="267" y="3248"/>
                                </a:lnTo>
                                <a:lnTo>
                                  <a:pt x="277" y="3164"/>
                                </a:lnTo>
                                <a:lnTo>
                                  <a:pt x="237" y="3192"/>
                                </a:lnTo>
                                <a:lnTo>
                                  <a:pt x="231" y="3104"/>
                                </a:lnTo>
                                <a:lnTo>
                                  <a:pt x="231" y="3192"/>
                                </a:lnTo>
                                <a:lnTo>
                                  <a:pt x="188" y="3210"/>
                                </a:lnTo>
                                <a:lnTo>
                                  <a:pt x="115" y="3030"/>
                                </a:lnTo>
                                <a:lnTo>
                                  <a:pt x="46" y="3080"/>
                                </a:lnTo>
                                <a:lnTo>
                                  <a:pt x="0" y="30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1148760"/>
                            <a:ext cx="269280" cy="75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2385">
                                <a:moveTo>
                                  <a:pt x="424" y="0"/>
                                </a:moveTo>
                                <a:lnTo>
                                  <a:pt x="399" y="140"/>
                                </a:lnTo>
                                <a:lnTo>
                                  <a:pt x="377" y="224"/>
                                </a:lnTo>
                                <a:lnTo>
                                  <a:pt x="240" y="230"/>
                                </a:lnTo>
                                <a:lnTo>
                                  <a:pt x="101" y="90"/>
                                </a:lnTo>
                                <a:lnTo>
                                  <a:pt x="88" y="2"/>
                                </a:lnTo>
                                <a:lnTo>
                                  <a:pt x="14" y="336"/>
                                </a:lnTo>
                                <a:lnTo>
                                  <a:pt x="97" y="408"/>
                                </a:lnTo>
                                <a:lnTo>
                                  <a:pt x="72" y="486"/>
                                </a:lnTo>
                                <a:lnTo>
                                  <a:pt x="107" y="532"/>
                                </a:lnTo>
                                <a:lnTo>
                                  <a:pt x="129" y="456"/>
                                </a:lnTo>
                                <a:lnTo>
                                  <a:pt x="172" y="468"/>
                                </a:lnTo>
                                <a:lnTo>
                                  <a:pt x="239" y="572"/>
                                </a:lnTo>
                                <a:lnTo>
                                  <a:pt x="194" y="980"/>
                                </a:lnTo>
                                <a:lnTo>
                                  <a:pt x="159" y="1034"/>
                                </a:lnTo>
                                <a:lnTo>
                                  <a:pt x="106" y="1024"/>
                                </a:lnTo>
                                <a:lnTo>
                                  <a:pt x="135" y="1064"/>
                                </a:lnTo>
                                <a:lnTo>
                                  <a:pt x="115" y="1369"/>
                                </a:lnTo>
                                <a:lnTo>
                                  <a:pt x="194" y="1441"/>
                                </a:lnTo>
                                <a:lnTo>
                                  <a:pt x="178" y="1467"/>
                                </a:lnTo>
                                <a:lnTo>
                                  <a:pt x="115" y="1881"/>
                                </a:lnTo>
                                <a:lnTo>
                                  <a:pt x="42" y="2123"/>
                                </a:lnTo>
                                <a:lnTo>
                                  <a:pt x="41" y="2309"/>
                                </a:lnTo>
                                <a:lnTo>
                                  <a:pt x="0" y="23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60400"/>
                            <a:ext cx="4129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3158">
                                <a:moveTo>
                                  <a:pt x="650" y="3158"/>
                                </a:moveTo>
                                <a:lnTo>
                                  <a:pt x="629" y="3082"/>
                                </a:lnTo>
                                <a:lnTo>
                                  <a:pt x="589" y="3114"/>
                                </a:lnTo>
                                <a:lnTo>
                                  <a:pt x="585" y="3016"/>
                                </a:lnTo>
                                <a:lnTo>
                                  <a:pt x="502" y="2874"/>
                                </a:lnTo>
                                <a:lnTo>
                                  <a:pt x="528" y="2614"/>
                                </a:lnTo>
                                <a:lnTo>
                                  <a:pt x="332" y="2322"/>
                                </a:lnTo>
                                <a:lnTo>
                                  <a:pt x="369" y="2248"/>
                                </a:lnTo>
                                <a:lnTo>
                                  <a:pt x="111" y="1931"/>
                                </a:lnTo>
                                <a:lnTo>
                                  <a:pt x="58" y="1773"/>
                                </a:lnTo>
                                <a:lnTo>
                                  <a:pt x="50" y="1649"/>
                                </a:lnTo>
                                <a:lnTo>
                                  <a:pt x="0" y="1507"/>
                                </a:lnTo>
                                <a:lnTo>
                                  <a:pt x="18" y="1329"/>
                                </a:lnTo>
                                <a:lnTo>
                                  <a:pt x="65" y="1297"/>
                                </a:lnTo>
                                <a:lnTo>
                                  <a:pt x="75" y="1175"/>
                                </a:lnTo>
                                <a:lnTo>
                                  <a:pt x="34" y="1133"/>
                                </a:lnTo>
                                <a:lnTo>
                                  <a:pt x="50" y="1011"/>
                                </a:lnTo>
                                <a:lnTo>
                                  <a:pt x="17" y="733"/>
                                </a:lnTo>
                                <a:lnTo>
                                  <a:pt x="80" y="623"/>
                                </a:lnTo>
                                <a:lnTo>
                                  <a:pt x="61" y="543"/>
                                </a:lnTo>
                                <a:lnTo>
                                  <a:pt x="109" y="391"/>
                                </a:lnTo>
                                <a:lnTo>
                                  <a:pt x="96" y="124"/>
                                </a:lnTo>
                                <a:lnTo>
                                  <a:pt x="125" y="62"/>
                                </a:lnTo>
                                <a:lnTo>
                                  <a:pt x="212" y="124"/>
                                </a:lnTo>
                                <a:lnTo>
                                  <a:pt x="245" y="44"/>
                                </a:lnTo>
                                <a:lnTo>
                                  <a:pt x="272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1807200"/>
                            <a:ext cx="390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328">
                                <a:moveTo>
                                  <a:pt x="615" y="310"/>
                                </a:moveTo>
                                <a:lnTo>
                                  <a:pt x="614" y="310"/>
                                </a:lnTo>
                                <a:lnTo>
                                  <a:pt x="600" y="328"/>
                                </a:lnTo>
                                <a:lnTo>
                                  <a:pt x="472" y="126"/>
                                </a:lnTo>
                                <a:lnTo>
                                  <a:pt x="394" y="194"/>
                                </a:lnTo>
                                <a:lnTo>
                                  <a:pt x="317" y="80"/>
                                </a:lnTo>
                                <a:lnTo>
                                  <a:pt x="231" y="130"/>
                                </a:lnTo>
                                <a:lnTo>
                                  <a:pt x="123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863000"/>
                            <a:ext cx="1980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32">
                                <a:moveTo>
                                  <a:pt x="310" y="0"/>
                                </a:moveTo>
                                <a:lnTo>
                                  <a:pt x="310" y="2"/>
                                </a:lnTo>
                                <a:lnTo>
                                  <a:pt x="312" y="46"/>
                                </a:lnTo>
                                <a:lnTo>
                                  <a:pt x="278" y="146"/>
                                </a:lnTo>
                                <a:lnTo>
                                  <a:pt x="235" y="134"/>
                                </a:lnTo>
                                <a:lnTo>
                                  <a:pt x="203" y="208"/>
                                </a:lnTo>
                                <a:lnTo>
                                  <a:pt x="198" y="462"/>
                                </a:lnTo>
                                <a:lnTo>
                                  <a:pt x="150" y="494"/>
                                </a:lnTo>
                                <a:lnTo>
                                  <a:pt x="117" y="438"/>
                                </a:lnTo>
                                <a:lnTo>
                                  <a:pt x="16" y="558"/>
                                </a:ln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2048040"/>
                            <a:ext cx="10080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234">
                                <a:moveTo>
                                  <a:pt x="56" y="2234"/>
                                </a:moveTo>
                                <a:lnTo>
                                  <a:pt x="55" y="2234"/>
                                </a:lnTo>
                                <a:lnTo>
                                  <a:pt x="56" y="2234"/>
                                </a:lnTo>
                                <a:lnTo>
                                  <a:pt x="98" y="2200"/>
                                </a:lnTo>
                                <a:lnTo>
                                  <a:pt x="85" y="2041"/>
                                </a:lnTo>
                                <a:lnTo>
                                  <a:pt x="129" y="1887"/>
                                </a:lnTo>
                                <a:lnTo>
                                  <a:pt x="96" y="1621"/>
                                </a:lnTo>
                                <a:lnTo>
                                  <a:pt x="57" y="1573"/>
                                </a:lnTo>
                                <a:lnTo>
                                  <a:pt x="134" y="1455"/>
                                </a:lnTo>
                                <a:lnTo>
                                  <a:pt x="7" y="1325"/>
                                </a:lnTo>
                                <a:lnTo>
                                  <a:pt x="0" y="1233"/>
                                </a:lnTo>
                                <a:lnTo>
                                  <a:pt x="16" y="1107"/>
                                </a:lnTo>
                                <a:lnTo>
                                  <a:pt x="113" y="899"/>
                                </a:lnTo>
                                <a:lnTo>
                                  <a:pt x="140" y="647"/>
                                </a:lnTo>
                                <a:lnTo>
                                  <a:pt x="159" y="609"/>
                                </a:lnTo>
                                <a:lnTo>
                                  <a:pt x="98" y="361"/>
                                </a:lnTo>
                                <a:lnTo>
                                  <a:pt x="57" y="315"/>
                                </a:lnTo>
                                <a:lnTo>
                                  <a:pt x="129" y="191"/>
                                </a:lnTo>
                                <a:lnTo>
                                  <a:pt x="127" y="94"/>
                                </a:lnTo>
                                <a:lnTo>
                                  <a:pt x="96" y="0"/>
                                </a:lnTo>
                                <a:lnTo>
                                  <a:pt x="56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1905480"/>
                            <a:ext cx="124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0">
                                <a:moveTo>
                                  <a:pt x="0" y="0"/>
                                </a:moveTo>
                                <a:lnTo>
                                  <a:pt x="115" y="152"/>
                                </a:lnTo>
                                <a:lnTo>
                                  <a:pt x="122" y="426"/>
                                </a:lnTo>
                                <a:lnTo>
                                  <a:pt x="165" y="424"/>
                                </a:lnTo>
                                <a:lnTo>
                                  <a:pt x="197" y="5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757960"/>
                            <a:ext cx="316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330">
                                <a:moveTo>
                                  <a:pt x="498" y="16"/>
                                </a:moveTo>
                                <a:lnTo>
                                  <a:pt x="498" y="18"/>
                                </a:lnTo>
                                <a:lnTo>
                                  <a:pt x="418" y="218"/>
                                </a:lnTo>
                                <a:lnTo>
                                  <a:pt x="335" y="318"/>
                                </a:lnTo>
                                <a:lnTo>
                                  <a:pt x="275" y="324"/>
                                </a:lnTo>
                                <a:lnTo>
                                  <a:pt x="268" y="240"/>
                                </a:lnTo>
                                <a:lnTo>
                                  <a:pt x="217" y="190"/>
                                </a:lnTo>
                                <a:lnTo>
                                  <a:pt x="155" y="322"/>
                                </a:lnTo>
                                <a:lnTo>
                                  <a:pt x="111" y="330"/>
                                </a:lnTo>
                                <a:lnTo>
                                  <a:pt x="109" y="236"/>
                                </a:lnTo>
                                <a:lnTo>
                                  <a:pt x="66" y="2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3529440"/>
                            <a:ext cx="82872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951">
                                <a:moveTo>
                                  <a:pt x="1305" y="10"/>
                                </a:moveTo>
                                <a:lnTo>
                                  <a:pt x="1203" y="48"/>
                                </a:lnTo>
                                <a:lnTo>
                                  <a:pt x="1173" y="108"/>
                                </a:lnTo>
                                <a:lnTo>
                                  <a:pt x="1053" y="0"/>
                                </a:lnTo>
                                <a:lnTo>
                                  <a:pt x="1029" y="118"/>
                                </a:lnTo>
                                <a:lnTo>
                                  <a:pt x="1055" y="246"/>
                                </a:lnTo>
                                <a:lnTo>
                                  <a:pt x="1124" y="340"/>
                                </a:lnTo>
                                <a:lnTo>
                                  <a:pt x="1117" y="520"/>
                                </a:lnTo>
                                <a:lnTo>
                                  <a:pt x="1070" y="486"/>
                                </a:lnTo>
                                <a:lnTo>
                                  <a:pt x="877" y="602"/>
                                </a:lnTo>
                                <a:lnTo>
                                  <a:pt x="863" y="690"/>
                                </a:lnTo>
                                <a:lnTo>
                                  <a:pt x="779" y="726"/>
                                </a:lnTo>
                                <a:lnTo>
                                  <a:pt x="764" y="820"/>
                                </a:lnTo>
                                <a:lnTo>
                                  <a:pt x="760" y="922"/>
                                </a:lnTo>
                                <a:lnTo>
                                  <a:pt x="671" y="932"/>
                                </a:lnTo>
                                <a:lnTo>
                                  <a:pt x="633" y="1140"/>
                                </a:lnTo>
                                <a:lnTo>
                                  <a:pt x="679" y="1208"/>
                                </a:lnTo>
                                <a:lnTo>
                                  <a:pt x="641" y="1285"/>
                                </a:lnTo>
                                <a:lnTo>
                                  <a:pt x="577" y="1241"/>
                                </a:lnTo>
                                <a:lnTo>
                                  <a:pt x="528" y="1397"/>
                                </a:lnTo>
                                <a:lnTo>
                                  <a:pt x="550" y="1477"/>
                                </a:lnTo>
                                <a:lnTo>
                                  <a:pt x="704" y="1651"/>
                                </a:lnTo>
                                <a:lnTo>
                                  <a:pt x="701" y="1797"/>
                                </a:lnTo>
                                <a:lnTo>
                                  <a:pt x="649" y="1807"/>
                                </a:lnTo>
                                <a:lnTo>
                                  <a:pt x="584" y="1951"/>
                                </a:lnTo>
                                <a:lnTo>
                                  <a:pt x="504" y="1881"/>
                                </a:lnTo>
                                <a:lnTo>
                                  <a:pt x="503" y="1795"/>
                                </a:lnTo>
                                <a:lnTo>
                                  <a:pt x="361" y="1769"/>
                                </a:lnTo>
                                <a:lnTo>
                                  <a:pt x="353" y="1593"/>
                                </a:lnTo>
                                <a:lnTo>
                                  <a:pt x="313" y="1659"/>
                                </a:lnTo>
                                <a:lnTo>
                                  <a:pt x="276" y="1615"/>
                                </a:lnTo>
                                <a:lnTo>
                                  <a:pt x="143" y="1737"/>
                                </a:lnTo>
                                <a:lnTo>
                                  <a:pt x="89" y="1605"/>
                                </a:lnTo>
                                <a:lnTo>
                                  <a:pt x="0" y="1585"/>
                                </a:lnTo>
                                <a:lnTo>
                                  <a:pt x="1" y="16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449460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317" y="703"/>
                                </a:move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538560"/>
                            <a:ext cx="485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024">
                                <a:moveTo>
                                  <a:pt x="0" y="380"/>
                                </a:moveTo>
                                <a:lnTo>
                                  <a:pt x="51" y="412"/>
                                </a:lnTo>
                                <a:lnTo>
                                  <a:pt x="54" y="414"/>
                                </a:lnTo>
                                <a:lnTo>
                                  <a:pt x="102" y="394"/>
                                </a:lnTo>
                                <a:lnTo>
                                  <a:pt x="185" y="448"/>
                                </a:lnTo>
                                <a:lnTo>
                                  <a:pt x="319" y="328"/>
                                </a:lnTo>
                                <a:lnTo>
                                  <a:pt x="345" y="132"/>
                                </a:lnTo>
                                <a:lnTo>
                                  <a:pt x="408" y="0"/>
                                </a:lnTo>
                                <a:lnTo>
                                  <a:pt x="449" y="48"/>
                                </a:lnTo>
                                <a:lnTo>
                                  <a:pt x="408" y="202"/>
                                </a:lnTo>
                                <a:lnTo>
                                  <a:pt x="408" y="330"/>
                                </a:lnTo>
                                <a:lnTo>
                                  <a:pt x="452" y="506"/>
                                </a:lnTo>
                                <a:lnTo>
                                  <a:pt x="438" y="702"/>
                                </a:lnTo>
                                <a:lnTo>
                                  <a:pt x="529" y="698"/>
                                </a:lnTo>
                                <a:lnTo>
                                  <a:pt x="632" y="880"/>
                                </a:lnTo>
                                <a:lnTo>
                                  <a:pt x="725" y="926"/>
                                </a:lnTo>
                                <a:lnTo>
                                  <a:pt x="724" y="1024"/>
                                </a:lnTo>
                                <a:lnTo>
                                  <a:pt x="765" y="10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3568680" cy="18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0" h="5839">
                                <a:moveTo>
                                  <a:pt x="382" y="5699"/>
                                </a:moveTo>
                                <a:lnTo>
                                  <a:pt x="382" y="5711"/>
                                </a:lnTo>
                                <a:lnTo>
                                  <a:pt x="326" y="5839"/>
                                </a:lnTo>
                                <a:lnTo>
                                  <a:pt x="214" y="5819"/>
                                </a:lnTo>
                                <a:lnTo>
                                  <a:pt x="230" y="5651"/>
                                </a:lnTo>
                                <a:lnTo>
                                  <a:pt x="173" y="5461"/>
                                </a:lnTo>
                                <a:lnTo>
                                  <a:pt x="27" y="5351"/>
                                </a:lnTo>
                                <a:lnTo>
                                  <a:pt x="51" y="5275"/>
                                </a:lnTo>
                                <a:lnTo>
                                  <a:pt x="244" y="5237"/>
                                </a:lnTo>
                                <a:lnTo>
                                  <a:pt x="281" y="5277"/>
                                </a:lnTo>
                                <a:lnTo>
                                  <a:pt x="305" y="5201"/>
                                </a:lnTo>
                                <a:lnTo>
                                  <a:pt x="292" y="5103"/>
                                </a:lnTo>
                                <a:lnTo>
                                  <a:pt x="209" y="5005"/>
                                </a:lnTo>
                                <a:lnTo>
                                  <a:pt x="166" y="4999"/>
                                </a:lnTo>
                                <a:lnTo>
                                  <a:pt x="140" y="5083"/>
                                </a:lnTo>
                                <a:lnTo>
                                  <a:pt x="102" y="4923"/>
                                </a:lnTo>
                                <a:lnTo>
                                  <a:pt x="126" y="4811"/>
                                </a:lnTo>
                                <a:lnTo>
                                  <a:pt x="152" y="4885"/>
                                </a:lnTo>
                                <a:lnTo>
                                  <a:pt x="241" y="4919"/>
                                </a:lnTo>
                                <a:lnTo>
                                  <a:pt x="298" y="4887"/>
                                </a:lnTo>
                                <a:lnTo>
                                  <a:pt x="319" y="4965"/>
                                </a:lnTo>
                                <a:lnTo>
                                  <a:pt x="410" y="5007"/>
                                </a:lnTo>
                                <a:lnTo>
                                  <a:pt x="313" y="4927"/>
                                </a:lnTo>
                                <a:lnTo>
                                  <a:pt x="361" y="4907"/>
                                </a:lnTo>
                                <a:lnTo>
                                  <a:pt x="316" y="4867"/>
                                </a:lnTo>
                                <a:lnTo>
                                  <a:pt x="323" y="4779"/>
                                </a:lnTo>
                                <a:lnTo>
                                  <a:pt x="232" y="4823"/>
                                </a:lnTo>
                                <a:lnTo>
                                  <a:pt x="240" y="4719"/>
                                </a:lnTo>
                                <a:lnTo>
                                  <a:pt x="297" y="4666"/>
                                </a:lnTo>
                                <a:lnTo>
                                  <a:pt x="110" y="4777"/>
                                </a:lnTo>
                                <a:lnTo>
                                  <a:pt x="69" y="4741"/>
                                </a:lnTo>
                                <a:lnTo>
                                  <a:pt x="27" y="4775"/>
                                </a:lnTo>
                                <a:lnTo>
                                  <a:pt x="0" y="4706"/>
                                </a:lnTo>
                                <a:lnTo>
                                  <a:pt x="22" y="4430"/>
                                </a:lnTo>
                                <a:lnTo>
                                  <a:pt x="51" y="4358"/>
                                </a:lnTo>
                                <a:lnTo>
                                  <a:pt x="179" y="4384"/>
                                </a:lnTo>
                                <a:lnTo>
                                  <a:pt x="139" y="4342"/>
                                </a:lnTo>
                                <a:lnTo>
                                  <a:pt x="295" y="4174"/>
                                </a:lnTo>
                                <a:lnTo>
                                  <a:pt x="318" y="4252"/>
                                </a:lnTo>
                                <a:lnTo>
                                  <a:pt x="539" y="4122"/>
                                </a:lnTo>
                                <a:lnTo>
                                  <a:pt x="540" y="4322"/>
                                </a:lnTo>
                                <a:lnTo>
                                  <a:pt x="565" y="4222"/>
                                </a:lnTo>
                                <a:lnTo>
                                  <a:pt x="599" y="4306"/>
                                </a:lnTo>
                                <a:lnTo>
                                  <a:pt x="608" y="4200"/>
                                </a:lnTo>
                                <a:lnTo>
                                  <a:pt x="651" y="4182"/>
                                </a:lnTo>
                                <a:lnTo>
                                  <a:pt x="726" y="4272"/>
                                </a:lnTo>
                                <a:lnTo>
                                  <a:pt x="777" y="4260"/>
                                </a:lnTo>
                                <a:lnTo>
                                  <a:pt x="781" y="4070"/>
                                </a:lnTo>
                                <a:lnTo>
                                  <a:pt x="850" y="3958"/>
                                </a:lnTo>
                                <a:lnTo>
                                  <a:pt x="873" y="4032"/>
                                </a:lnTo>
                                <a:lnTo>
                                  <a:pt x="1008" y="3920"/>
                                </a:lnTo>
                                <a:lnTo>
                                  <a:pt x="1017" y="4030"/>
                                </a:lnTo>
                                <a:lnTo>
                                  <a:pt x="1089" y="3932"/>
                                </a:lnTo>
                                <a:lnTo>
                                  <a:pt x="1069" y="4134"/>
                                </a:lnTo>
                                <a:lnTo>
                                  <a:pt x="1094" y="4042"/>
                                </a:lnTo>
                                <a:lnTo>
                                  <a:pt x="1140" y="4030"/>
                                </a:lnTo>
                                <a:lnTo>
                                  <a:pt x="1131" y="4118"/>
                                </a:lnTo>
                                <a:lnTo>
                                  <a:pt x="1175" y="4136"/>
                                </a:lnTo>
                                <a:lnTo>
                                  <a:pt x="1245" y="4378"/>
                                </a:lnTo>
                                <a:lnTo>
                                  <a:pt x="1246" y="4472"/>
                                </a:lnTo>
                                <a:lnTo>
                                  <a:pt x="1308" y="4554"/>
                                </a:lnTo>
                                <a:lnTo>
                                  <a:pt x="1322" y="4666"/>
                                </a:lnTo>
                                <a:lnTo>
                                  <a:pt x="1486" y="4392"/>
                                </a:lnTo>
                                <a:lnTo>
                                  <a:pt x="1541" y="4384"/>
                                </a:lnTo>
                                <a:lnTo>
                                  <a:pt x="1557" y="4462"/>
                                </a:lnTo>
                                <a:lnTo>
                                  <a:pt x="1604" y="4420"/>
                                </a:lnTo>
                                <a:lnTo>
                                  <a:pt x="1619" y="4514"/>
                                </a:lnTo>
                                <a:lnTo>
                                  <a:pt x="1682" y="4504"/>
                                </a:lnTo>
                                <a:lnTo>
                                  <a:pt x="1682" y="4446"/>
                                </a:lnTo>
                                <a:lnTo>
                                  <a:pt x="1726" y="4446"/>
                                </a:lnTo>
                                <a:lnTo>
                                  <a:pt x="1752" y="4584"/>
                                </a:lnTo>
                                <a:lnTo>
                                  <a:pt x="1788" y="4640"/>
                                </a:lnTo>
                                <a:lnTo>
                                  <a:pt x="1749" y="4468"/>
                                </a:lnTo>
                                <a:lnTo>
                                  <a:pt x="1809" y="4350"/>
                                </a:lnTo>
                                <a:lnTo>
                                  <a:pt x="1860" y="4328"/>
                                </a:lnTo>
                                <a:lnTo>
                                  <a:pt x="1855" y="4502"/>
                                </a:lnTo>
                                <a:lnTo>
                                  <a:pt x="2024" y="4500"/>
                                </a:lnTo>
                                <a:lnTo>
                                  <a:pt x="2028" y="4500"/>
                                </a:lnTo>
                                <a:lnTo>
                                  <a:pt x="2141" y="4476"/>
                                </a:lnTo>
                                <a:lnTo>
                                  <a:pt x="2156" y="4384"/>
                                </a:lnTo>
                                <a:lnTo>
                                  <a:pt x="2118" y="4434"/>
                                </a:lnTo>
                                <a:lnTo>
                                  <a:pt x="2077" y="4396"/>
                                </a:lnTo>
                                <a:lnTo>
                                  <a:pt x="2013" y="4108"/>
                                </a:lnTo>
                                <a:lnTo>
                                  <a:pt x="2048" y="3932"/>
                                </a:lnTo>
                                <a:lnTo>
                                  <a:pt x="2055" y="3748"/>
                                </a:lnTo>
                                <a:lnTo>
                                  <a:pt x="2025" y="3664"/>
                                </a:lnTo>
                                <a:lnTo>
                                  <a:pt x="2046" y="3356"/>
                                </a:lnTo>
                                <a:lnTo>
                                  <a:pt x="1916" y="3074"/>
                                </a:lnTo>
                                <a:lnTo>
                                  <a:pt x="1877" y="2763"/>
                                </a:lnTo>
                                <a:lnTo>
                                  <a:pt x="1906" y="2701"/>
                                </a:lnTo>
                                <a:lnTo>
                                  <a:pt x="1898" y="2551"/>
                                </a:lnTo>
                                <a:lnTo>
                                  <a:pt x="1848" y="2495"/>
                                </a:lnTo>
                                <a:lnTo>
                                  <a:pt x="1851" y="2411"/>
                                </a:lnTo>
                                <a:lnTo>
                                  <a:pt x="2025" y="2551"/>
                                </a:lnTo>
                                <a:lnTo>
                                  <a:pt x="2126" y="2539"/>
                                </a:lnTo>
                                <a:lnTo>
                                  <a:pt x="2164" y="2483"/>
                                </a:lnTo>
                                <a:lnTo>
                                  <a:pt x="2264" y="2505"/>
                                </a:lnTo>
                                <a:lnTo>
                                  <a:pt x="2279" y="2589"/>
                                </a:lnTo>
                                <a:lnTo>
                                  <a:pt x="2242" y="2828"/>
                                </a:lnTo>
                                <a:lnTo>
                                  <a:pt x="2340" y="3152"/>
                                </a:lnTo>
                                <a:lnTo>
                                  <a:pt x="2422" y="3080"/>
                                </a:lnTo>
                                <a:lnTo>
                                  <a:pt x="2568" y="3182"/>
                                </a:lnTo>
                                <a:lnTo>
                                  <a:pt x="2759" y="3224"/>
                                </a:lnTo>
                                <a:lnTo>
                                  <a:pt x="2889" y="3332"/>
                                </a:lnTo>
                                <a:lnTo>
                                  <a:pt x="3036" y="3250"/>
                                </a:lnTo>
                                <a:lnTo>
                                  <a:pt x="3111" y="3120"/>
                                </a:lnTo>
                                <a:lnTo>
                                  <a:pt x="3211" y="3074"/>
                                </a:lnTo>
                                <a:lnTo>
                                  <a:pt x="3216" y="3072"/>
                                </a:lnTo>
                                <a:lnTo>
                                  <a:pt x="3242" y="3052"/>
                                </a:lnTo>
                                <a:lnTo>
                                  <a:pt x="3104" y="2988"/>
                                </a:lnTo>
                                <a:lnTo>
                                  <a:pt x="3078" y="2920"/>
                                </a:lnTo>
                                <a:lnTo>
                                  <a:pt x="3166" y="2535"/>
                                </a:lnTo>
                                <a:lnTo>
                                  <a:pt x="3384" y="2299"/>
                                </a:lnTo>
                                <a:lnTo>
                                  <a:pt x="3724" y="2133"/>
                                </a:lnTo>
                                <a:lnTo>
                                  <a:pt x="3887" y="1903"/>
                                </a:lnTo>
                                <a:lnTo>
                                  <a:pt x="3992" y="1619"/>
                                </a:lnTo>
                                <a:lnTo>
                                  <a:pt x="4035" y="1665"/>
                                </a:lnTo>
                                <a:lnTo>
                                  <a:pt x="3988" y="1495"/>
                                </a:lnTo>
                                <a:lnTo>
                                  <a:pt x="3993" y="1405"/>
                                </a:lnTo>
                                <a:lnTo>
                                  <a:pt x="4051" y="1359"/>
                                </a:lnTo>
                                <a:lnTo>
                                  <a:pt x="4015" y="1309"/>
                                </a:lnTo>
                                <a:lnTo>
                                  <a:pt x="4008" y="1193"/>
                                </a:lnTo>
                                <a:lnTo>
                                  <a:pt x="4019" y="1013"/>
                                </a:lnTo>
                                <a:lnTo>
                                  <a:pt x="4061" y="1065"/>
                                </a:lnTo>
                                <a:lnTo>
                                  <a:pt x="4016" y="959"/>
                                </a:lnTo>
                                <a:lnTo>
                                  <a:pt x="4017" y="408"/>
                                </a:lnTo>
                                <a:lnTo>
                                  <a:pt x="4106" y="256"/>
                                </a:lnTo>
                                <a:lnTo>
                                  <a:pt x="4310" y="126"/>
                                </a:lnTo>
                                <a:lnTo>
                                  <a:pt x="4565" y="0"/>
                                </a:lnTo>
                                <a:lnTo>
                                  <a:pt x="4608" y="50"/>
                                </a:lnTo>
                                <a:lnTo>
                                  <a:pt x="4646" y="234"/>
                                </a:lnTo>
                                <a:lnTo>
                                  <a:pt x="4630" y="412"/>
                                </a:lnTo>
                                <a:lnTo>
                                  <a:pt x="4650" y="492"/>
                                </a:lnTo>
                                <a:lnTo>
                                  <a:pt x="4700" y="494"/>
                                </a:lnTo>
                                <a:lnTo>
                                  <a:pt x="4744" y="654"/>
                                </a:lnTo>
                                <a:lnTo>
                                  <a:pt x="4790" y="692"/>
                                </a:lnTo>
                                <a:lnTo>
                                  <a:pt x="4875" y="574"/>
                                </a:lnTo>
                                <a:lnTo>
                                  <a:pt x="4964" y="560"/>
                                </a:lnTo>
                                <a:lnTo>
                                  <a:pt x="5024" y="696"/>
                                </a:lnTo>
                                <a:lnTo>
                                  <a:pt x="5017" y="786"/>
                                </a:lnTo>
                                <a:lnTo>
                                  <a:pt x="5064" y="1045"/>
                                </a:lnTo>
                                <a:lnTo>
                                  <a:pt x="5112" y="1077"/>
                                </a:lnTo>
                                <a:lnTo>
                                  <a:pt x="5157" y="1013"/>
                                </a:lnTo>
                                <a:lnTo>
                                  <a:pt x="5174" y="1097"/>
                                </a:lnTo>
                                <a:lnTo>
                                  <a:pt x="5257" y="1135"/>
                                </a:lnTo>
                                <a:lnTo>
                                  <a:pt x="5290" y="1413"/>
                                </a:lnTo>
                                <a:lnTo>
                                  <a:pt x="5324" y="1353"/>
                                </a:lnTo>
                                <a:lnTo>
                                  <a:pt x="5408" y="1393"/>
                                </a:lnTo>
                                <a:lnTo>
                                  <a:pt x="5500" y="1359"/>
                                </a:lnTo>
                                <a:lnTo>
                                  <a:pt x="5563" y="1511"/>
                                </a:lnTo>
                                <a:lnTo>
                                  <a:pt x="5606" y="1491"/>
                                </a:lnTo>
                                <a:lnTo>
                                  <a:pt x="5574" y="1687"/>
                                </a:lnTo>
                                <a:lnTo>
                                  <a:pt x="5620" y="1851"/>
                                </a:lnTo>
                                <a:lnTo>
                                  <a:pt x="5570" y="20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441360"/>
                            <a:ext cx="9658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1" h="686">
                                <a:moveTo>
                                  <a:pt x="1521" y="686"/>
                                </a:moveTo>
                                <a:lnTo>
                                  <a:pt x="1519" y="684"/>
                                </a:lnTo>
                                <a:lnTo>
                                  <a:pt x="1273" y="554"/>
                                </a:lnTo>
                                <a:lnTo>
                                  <a:pt x="1193" y="610"/>
                                </a:lnTo>
                                <a:lnTo>
                                  <a:pt x="1157" y="556"/>
                                </a:lnTo>
                                <a:lnTo>
                                  <a:pt x="1117" y="624"/>
                                </a:lnTo>
                                <a:lnTo>
                                  <a:pt x="924" y="642"/>
                                </a:lnTo>
                                <a:lnTo>
                                  <a:pt x="874" y="564"/>
                                </a:lnTo>
                                <a:lnTo>
                                  <a:pt x="744" y="618"/>
                                </a:lnTo>
                                <a:lnTo>
                                  <a:pt x="731" y="522"/>
                                </a:lnTo>
                                <a:lnTo>
                                  <a:pt x="695" y="572"/>
                                </a:lnTo>
                                <a:lnTo>
                                  <a:pt x="652" y="432"/>
                                </a:lnTo>
                                <a:lnTo>
                                  <a:pt x="639" y="516"/>
                                </a:lnTo>
                                <a:lnTo>
                                  <a:pt x="509" y="412"/>
                                </a:lnTo>
                                <a:lnTo>
                                  <a:pt x="472" y="504"/>
                                </a:lnTo>
                                <a:lnTo>
                                  <a:pt x="445" y="408"/>
                                </a:lnTo>
                                <a:lnTo>
                                  <a:pt x="485" y="236"/>
                                </a:lnTo>
                                <a:lnTo>
                                  <a:pt x="302" y="310"/>
                                </a:lnTo>
                                <a:lnTo>
                                  <a:pt x="194" y="136"/>
                                </a:lnTo>
                                <a:lnTo>
                                  <a:pt x="179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668520"/>
                            <a:ext cx="28836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109">
                                <a:moveTo>
                                  <a:pt x="0" y="2109"/>
                                </a:moveTo>
                                <a:lnTo>
                                  <a:pt x="1" y="2109"/>
                                </a:lnTo>
                                <a:lnTo>
                                  <a:pt x="118" y="1795"/>
                                </a:lnTo>
                                <a:lnTo>
                                  <a:pt x="79" y="1759"/>
                                </a:lnTo>
                                <a:lnTo>
                                  <a:pt x="93" y="1673"/>
                                </a:lnTo>
                                <a:lnTo>
                                  <a:pt x="68" y="1599"/>
                                </a:lnTo>
                                <a:lnTo>
                                  <a:pt x="151" y="1533"/>
                                </a:lnTo>
                                <a:lnTo>
                                  <a:pt x="102" y="1285"/>
                                </a:lnTo>
                                <a:lnTo>
                                  <a:pt x="122" y="1205"/>
                                </a:lnTo>
                                <a:lnTo>
                                  <a:pt x="243" y="1081"/>
                                </a:lnTo>
                                <a:lnTo>
                                  <a:pt x="324" y="1139"/>
                                </a:lnTo>
                                <a:lnTo>
                                  <a:pt x="340" y="1051"/>
                                </a:lnTo>
                                <a:lnTo>
                                  <a:pt x="334" y="614"/>
                                </a:lnTo>
                                <a:lnTo>
                                  <a:pt x="377" y="604"/>
                                </a:lnTo>
                                <a:lnTo>
                                  <a:pt x="454" y="386"/>
                                </a:lnTo>
                                <a:lnTo>
                                  <a:pt x="433" y="292"/>
                                </a:lnTo>
                                <a:lnTo>
                                  <a:pt x="454" y="184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113120"/>
                            <a:ext cx="700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710">
                                <a:moveTo>
                                  <a:pt x="0" y="0"/>
                                </a:moveTo>
                                <a:lnTo>
                                  <a:pt x="22" y="98"/>
                                </a:lnTo>
                                <a:lnTo>
                                  <a:pt x="109" y="132"/>
                                </a:lnTo>
                                <a:lnTo>
                                  <a:pt x="205" y="76"/>
                                </a:lnTo>
                                <a:lnTo>
                                  <a:pt x="346" y="144"/>
                                </a:lnTo>
                                <a:lnTo>
                                  <a:pt x="381" y="92"/>
                                </a:lnTo>
                                <a:lnTo>
                                  <a:pt x="547" y="290"/>
                                </a:lnTo>
                                <a:lnTo>
                                  <a:pt x="652" y="318"/>
                                </a:lnTo>
                                <a:lnTo>
                                  <a:pt x="682" y="254"/>
                                </a:lnTo>
                                <a:lnTo>
                                  <a:pt x="721" y="304"/>
                                </a:lnTo>
                                <a:lnTo>
                                  <a:pt x="845" y="212"/>
                                </a:lnTo>
                                <a:lnTo>
                                  <a:pt x="886" y="234"/>
                                </a:lnTo>
                                <a:lnTo>
                                  <a:pt x="913" y="310"/>
                                </a:lnTo>
                                <a:lnTo>
                                  <a:pt x="902" y="396"/>
                                </a:lnTo>
                                <a:lnTo>
                                  <a:pt x="963" y="526"/>
                                </a:lnTo>
                                <a:lnTo>
                                  <a:pt x="1104" y="7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985680"/>
                            <a:ext cx="1929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446">
                                <a:moveTo>
                                  <a:pt x="304" y="1446"/>
                                </a:moveTo>
                                <a:lnTo>
                                  <a:pt x="253" y="1380"/>
                                </a:lnTo>
                                <a:lnTo>
                                  <a:pt x="279" y="1312"/>
                                </a:lnTo>
                                <a:lnTo>
                                  <a:pt x="159" y="1020"/>
                                </a:lnTo>
                                <a:lnTo>
                                  <a:pt x="62" y="1004"/>
                                </a:lnTo>
                                <a:lnTo>
                                  <a:pt x="60" y="906"/>
                                </a:lnTo>
                                <a:lnTo>
                                  <a:pt x="69" y="840"/>
                                </a:lnTo>
                                <a:lnTo>
                                  <a:pt x="34" y="712"/>
                                </a:lnTo>
                                <a:lnTo>
                                  <a:pt x="55" y="622"/>
                                </a:lnTo>
                                <a:lnTo>
                                  <a:pt x="13" y="332"/>
                                </a:lnTo>
                                <a:lnTo>
                                  <a:pt x="48" y="268"/>
                                </a:lnTo>
                                <a:lnTo>
                                  <a:pt x="4" y="2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3120"/>
                            <a:ext cx="990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46">
                                <a:moveTo>
                                  <a:pt x="26" y="546"/>
                                </a:moveTo>
                                <a:lnTo>
                                  <a:pt x="0" y="366"/>
                                </a:lnTo>
                                <a:lnTo>
                                  <a:pt x="35" y="290"/>
                                </a:lnTo>
                                <a:lnTo>
                                  <a:pt x="95" y="29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613440"/>
                            <a:ext cx="1587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573">
                                <a:moveTo>
                                  <a:pt x="190" y="1573"/>
                                </a:moveTo>
                                <a:lnTo>
                                  <a:pt x="250" y="1497"/>
                                </a:lnTo>
                                <a:lnTo>
                                  <a:pt x="196" y="1239"/>
                                </a:lnTo>
                                <a:lnTo>
                                  <a:pt x="216" y="993"/>
                                </a:lnTo>
                                <a:lnTo>
                                  <a:pt x="194" y="726"/>
                                </a:lnTo>
                                <a:lnTo>
                                  <a:pt x="242" y="582"/>
                                </a:lnTo>
                                <a:lnTo>
                                  <a:pt x="189" y="3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286640"/>
                            <a:ext cx="57096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551">
                                <a:moveTo>
                                  <a:pt x="899" y="1469"/>
                                </a:moveTo>
                                <a:lnTo>
                                  <a:pt x="898" y="1467"/>
                                </a:lnTo>
                                <a:lnTo>
                                  <a:pt x="727" y="1551"/>
                                </a:lnTo>
                                <a:lnTo>
                                  <a:pt x="587" y="1531"/>
                                </a:lnTo>
                                <a:lnTo>
                                  <a:pt x="626" y="1485"/>
                                </a:lnTo>
                                <a:lnTo>
                                  <a:pt x="635" y="1399"/>
                                </a:lnTo>
                                <a:lnTo>
                                  <a:pt x="572" y="1269"/>
                                </a:lnTo>
                                <a:lnTo>
                                  <a:pt x="561" y="1175"/>
                                </a:lnTo>
                                <a:lnTo>
                                  <a:pt x="504" y="1157"/>
                                </a:lnTo>
                                <a:lnTo>
                                  <a:pt x="462" y="1211"/>
                                </a:lnTo>
                                <a:lnTo>
                                  <a:pt x="438" y="1129"/>
                                </a:lnTo>
                                <a:lnTo>
                                  <a:pt x="409" y="1217"/>
                                </a:lnTo>
                                <a:lnTo>
                                  <a:pt x="304" y="1237"/>
                                </a:lnTo>
                                <a:lnTo>
                                  <a:pt x="259" y="915"/>
                                </a:lnTo>
                                <a:lnTo>
                                  <a:pt x="213" y="935"/>
                                </a:lnTo>
                                <a:lnTo>
                                  <a:pt x="179" y="869"/>
                                </a:lnTo>
                                <a:lnTo>
                                  <a:pt x="160" y="699"/>
                                </a:lnTo>
                                <a:lnTo>
                                  <a:pt x="64" y="530"/>
                                </a:lnTo>
                                <a:lnTo>
                                  <a:pt x="57" y="2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1286640"/>
                            <a:ext cx="2743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98">
                                <a:moveTo>
                                  <a:pt x="432" y="0"/>
                                </a:moveTo>
                                <a:lnTo>
                                  <a:pt x="342" y="210"/>
                                </a:lnTo>
                                <a:lnTo>
                                  <a:pt x="345" y="296"/>
                                </a:lnTo>
                                <a:lnTo>
                                  <a:pt x="254" y="336"/>
                                </a:lnTo>
                                <a:lnTo>
                                  <a:pt x="210" y="288"/>
                                </a:lnTo>
                                <a:lnTo>
                                  <a:pt x="129" y="386"/>
                                </a:lnTo>
                                <a:lnTo>
                                  <a:pt x="38" y="418"/>
                                </a:lnTo>
                                <a:lnTo>
                                  <a:pt x="0" y="4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444680"/>
                            <a:ext cx="716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97">
                                <a:moveTo>
                                  <a:pt x="34" y="0"/>
                                </a:moveTo>
                                <a:lnTo>
                                  <a:pt x="36" y="98"/>
                                </a:lnTo>
                                <a:lnTo>
                                  <a:pt x="109" y="231"/>
                                </a:lnTo>
                                <a:lnTo>
                                  <a:pt x="113" y="509"/>
                                </a:lnTo>
                                <a:lnTo>
                                  <a:pt x="0" y="667"/>
                                </a:lnTo>
                                <a:lnTo>
                                  <a:pt x="15" y="895"/>
                                </a:lnTo>
                                <a:lnTo>
                                  <a:pt x="15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504800"/>
                            <a:ext cx="7398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707">
                                <a:moveTo>
                                  <a:pt x="1165" y="707"/>
                                </a:moveTo>
                                <a:lnTo>
                                  <a:pt x="1116" y="683"/>
                                </a:lnTo>
                                <a:lnTo>
                                  <a:pt x="1068" y="575"/>
                                </a:lnTo>
                                <a:lnTo>
                                  <a:pt x="1025" y="607"/>
                                </a:lnTo>
                                <a:lnTo>
                                  <a:pt x="914" y="457"/>
                                </a:lnTo>
                                <a:lnTo>
                                  <a:pt x="889" y="195"/>
                                </a:lnTo>
                                <a:lnTo>
                                  <a:pt x="847" y="151"/>
                                </a:lnTo>
                                <a:lnTo>
                                  <a:pt x="679" y="331"/>
                                </a:lnTo>
                                <a:lnTo>
                                  <a:pt x="633" y="325"/>
                                </a:lnTo>
                                <a:lnTo>
                                  <a:pt x="632" y="237"/>
                                </a:lnTo>
                                <a:lnTo>
                                  <a:pt x="582" y="189"/>
                                </a:lnTo>
                                <a:lnTo>
                                  <a:pt x="553" y="7"/>
                                </a:lnTo>
                                <a:lnTo>
                                  <a:pt x="510" y="0"/>
                                </a:lnTo>
                                <a:lnTo>
                                  <a:pt x="500" y="81"/>
                                </a:lnTo>
                                <a:lnTo>
                                  <a:pt x="362" y="83"/>
                                </a:lnTo>
                                <a:lnTo>
                                  <a:pt x="258" y="183"/>
                                </a:lnTo>
                                <a:lnTo>
                                  <a:pt x="220" y="131"/>
                                </a:lnTo>
                                <a:lnTo>
                                  <a:pt x="183" y="181"/>
                                </a:lnTo>
                                <a:lnTo>
                                  <a:pt x="131" y="65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729800"/>
                            <a:ext cx="3358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917">
                                <a:moveTo>
                                  <a:pt x="1" y="1917"/>
                                </a:moveTo>
                                <a:lnTo>
                                  <a:pt x="0" y="1915"/>
                                </a:lnTo>
                                <a:lnTo>
                                  <a:pt x="88" y="1445"/>
                                </a:lnTo>
                                <a:lnTo>
                                  <a:pt x="113" y="1160"/>
                                </a:lnTo>
                                <a:lnTo>
                                  <a:pt x="124" y="1086"/>
                                </a:lnTo>
                                <a:lnTo>
                                  <a:pt x="218" y="1166"/>
                                </a:lnTo>
                                <a:lnTo>
                                  <a:pt x="211" y="1066"/>
                                </a:lnTo>
                                <a:lnTo>
                                  <a:pt x="254" y="1074"/>
                                </a:lnTo>
                                <a:lnTo>
                                  <a:pt x="372" y="936"/>
                                </a:lnTo>
                                <a:lnTo>
                                  <a:pt x="380" y="830"/>
                                </a:lnTo>
                                <a:lnTo>
                                  <a:pt x="429" y="798"/>
                                </a:lnTo>
                                <a:lnTo>
                                  <a:pt x="525" y="472"/>
                                </a:lnTo>
                                <a:lnTo>
                                  <a:pt x="520" y="306"/>
                                </a:lnTo>
                                <a:lnTo>
                                  <a:pt x="493" y="234"/>
                                </a:lnTo>
                                <a:lnTo>
                                  <a:pt x="523" y="172"/>
                                </a:lnTo>
                                <a:lnTo>
                                  <a:pt x="529" y="116"/>
                                </a:lnTo>
                                <a:lnTo>
                                  <a:pt x="4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338200"/>
                            <a:ext cx="4654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03">
                                <a:moveTo>
                                  <a:pt x="711" y="1503"/>
                                </a:moveTo>
                                <a:lnTo>
                                  <a:pt x="733" y="1415"/>
                                </a:lnTo>
                                <a:lnTo>
                                  <a:pt x="694" y="1375"/>
                                </a:lnTo>
                                <a:lnTo>
                                  <a:pt x="656" y="1209"/>
                                </a:lnTo>
                                <a:lnTo>
                                  <a:pt x="610" y="1209"/>
                                </a:lnTo>
                                <a:lnTo>
                                  <a:pt x="539" y="1080"/>
                                </a:lnTo>
                                <a:lnTo>
                                  <a:pt x="551" y="902"/>
                                </a:lnTo>
                                <a:lnTo>
                                  <a:pt x="412" y="500"/>
                                </a:lnTo>
                                <a:lnTo>
                                  <a:pt x="407" y="406"/>
                                </a:lnTo>
                                <a:lnTo>
                                  <a:pt x="326" y="314"/>
                                </a:lnTo>
                                <a:lnTo>
                                  <a:pt x="347" y="404"/>
                                </a:lnTo>
                                <a:lnTo>
                                  <a:pt x="194" y="418"/>
                                </a:lnTo>
                                <a:lnTo>
                                  <a:pt x="152" y="372"/>
                                </a:lnTo>
                                <a:lnTo>
                                  <a:pt x="132" y="188"/>
                                </a:lnTo>
                                <a:lnTo>
                                  <a:pt x="87" y="196"/>
                                </a:lnTo>
                                <a:lnTo>
                                  <a:pt x="81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3200"/>
                            <a:ext cx="1004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577">
                                <a:moveTo>
                                  <a:pt x="51" y="0"/>
                                </a:moveTo>
                                <a:lnTo>
                                  <a:pt x="153" y="232"/>
                                </a:lnTo>
                                <a:lnTo>
                                  <a:pt x="158" y="406"/>
                                </a:lnTo>
                                <a:lnTo>
                                  <a:pt x="89" y="558"/>
                                </a:lnTo>
                                <a:lnTo>
                                  <a:pt x="105" y="646"/>
                                </a:lnTo>
                                <a:lnTo>
                                  <a:pt x="81" y="716"/>
                                </a:lnTo>
                                <a:lnTo>
                                  <a:pt x="0" y="822"/>
                                </a:lnTo>
                                <a:lnTo>
                                  <a:pt x="46" y="906"/>
                                </a:lnTo>
                                <a:lnTo>
                                  <a:pt x="80" y="1117"/>
                                </a:lnTo>
                                <a:lnTo>
                                  <a:pt x="37" y="1137"/>
                                </a:lnTo>
                                <a:lnTo>
                                  <a:pt x="15" y="1211"/>
                                </a:lnTo>
                                <a:lnTo>
                                  <a:pt x="45" y="1411"/>
                                </a:lnTo>
                                <a:lnTo>
                                  <a:pt x="19" y="1589"/>
                                </a:lnTo>
                                <a:lnTo>
                                  <a:pt x="59" y="1653"/>
                                </a:lnTo>
                                <a:lnTo>
                                  <a:pt x="108" y="1885"/>
                                </a:lnTo>
                                <a:lnTo>
                                  <a:pt x="111" y="2065"/>
                                </a:lnTo>
                                <a:lnTo>
                                  <a:pt x="146" y="2127"/>
                                </a:lnTo>
                                <a:lnTo>
                                  <a:pt x="142" y="2307"/>
                                </a:lnTo>
                                <a:lnTo>
                                  <a:pt x="121" y="25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5320"/>
                            <a:ext cx="8006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1476">
                                <a:moveTo>
                                  <a:pt x="1261" y="1414"/>
                                </a:moveTo>
                                <a:lnTo>
                                  <a:pt x="1260" y="1416"/>
                                </a:lnTo>
                                <a:lnTo>
                                  <a:pt x="1185" y="1476"/>
                                </a:lnTo>
                                <a:lnTo>
                                  <a:pt x="1185" y="1388"/>
                                </a:lnTo>
                                <a:lnTo>
                                  <a:pt x="1139" y="1340"/>
                                </a:lnTo>
                                <a:lnTo>
                                  <a:pt x="998" y="1280"/>
                                </a:lnTo>
                                <a:lnTo>
                                  <a:pt x="962" y="1132"/>
                                </a:lnTo>
                                <a:lnTo>
                                  <a:pt x="1006" y="1058"/>
                                </a:lnTo>
                                <a:lnTo>
                                  <a:pt x="989" y="966"/>
                                </a:lnTo>
                                <a:lnTo>
                                  <a:pt x="963" y="896"/>
                                </a:lnTo>
                                <a:lnTo>
                                  <a:pt x="918" y="888"/>
                                </a:lnTo>
                                <a:lnTo>
                                  <a:pt x="923" y="798"/>
                                </a:lnTo>
                                <a:lnTo>
                                  <a:pt x="884" y="768"/>
                                </a:lnTo>
                                <a:lnTo>
                                  <a:pt x="875" y="682"/>
                                </a:lnTo>
                                <a:lnTo>
                                  <a:pt x="761" y="646"/>
                                </a:lnTo>
                                <a:lnTo>
                                  <a:pt x="689" y="768"/>
                                </a:lnTo>
                                <a:lnTo>
                                  <a:pt x="596" y="796"/>
                                </a:lnTo>
                                <a:lnTo>
                                  <a:pt x="563" y="856"/>
                                </a:lnTo>
                                <a:lnTo>
                                  <a:pt x="518" y="814"/>
                                </a:lnTo>
                                <a:lnTo>
                                  <a:pt x="325" y="862"/>
                                </a:lnTo>
                                <a:lnTo>
                                  <a:pt x="248" y="528"/>
                                </a:lnTo>
                                <a:lnTo>
                                  <a:pt x="193" y="402"/>
                                </a:lnTo>
                                <a:lnTo>
                                  <a:pt x="163" y="470"/>
                                </a:lnTo>
                                <a:lnTo>
                                  <a:pt x="125" y="214"/>
                                </a:lnTo>
                                <a:lnTo>
                                  <a:pt x="57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338480"/>
                            <a:ext cx="59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1">
                                <a:moveTo>
                                  <a:pt x="8" y="871"/>
                                </a:moveTo>
                                <a:lnTo>
                                  <a:pt x="2" y="607"/>
                                </a:lnTo>
                                <a:lnTo>
                                  <a:pt x="48" y="585"/>
                                </a:lnTo>
                                <a:lnTo>
                                  <a:pt x="93" y="436"/>
                                </a:lnTo>
                                <a:lnTo>
                                  <a:pt x="53" y="386"/>
                                </a:lnTo>
                                <a:lnTo>
                                  <a:pt x="0" y="130"/>
                                </a:lnTo>
                                <a:lnTo>
                                  <a:pt x="39" y="6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15320"/>
                            <a:ext cx="189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34">
                                <a:moveTo>
                                  <a:pt x="298" y="0"/>
                                </a:moveTo>
                                <a:lnTo>
                                  <a:pt x="62" y="92"/>
                                </a:lnTo>
                                <a:lnTo>
                                  <a:pt x="59" y="274"/>
                                </a:lnTo>
                                <a:lnTo>
                                  <a:pt x="0" y="4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7895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4">
                                <a:moveTo>
                                  <a:pt x="16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92"/>
                                </a:lnTo>
                                <a:lnTo>
                                  <a:pt x="12" y="9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7589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6">
                                <a:moveTo>
                                  <a:pt x="0" y="96"/>
                                </a:moveTo>
                                <a:lnTo>
                                  <a:pt x="27" y="88"/>
                                </a:lnTo>
                                <a:lnTo>
                                  <a:pt x="5" y="0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1789560"/>
                            <a:ext cx="252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18120"/>
                            <a:ext cx="59112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1903">
                                <a:moveTo>
                                  <a:pt x="926" y="0"/>
                                </a:moveTo>
                                <a:lnTo>
                                  <a:pt x="925" y="370"/>
                                </a:lnTo>
                                <a:lnTo>
                                  <a:pt x="902" y="442"/>
                                </a:lnTo>
                                <a:lnTo>
                                  <a:pt x="931" y="972"/>
                                </a:lnTo>
                                <a:lnTo>
                                  <a:pt x="847" y="1040"/>
                                </a:lnTo>
                                <a:lnTo>
                                  <a:pt x="792" y="1306"/>
                                </a:lnTo>
                                <a:lnTo>
                                  <a:pt x="786" y="1368"/>
                                </a:lnTo>
                                <a:lnTo>
                                  <a:pt x="680" y="1262"/>
                                </a:lnTo>
                                <a:lnTo>
                                  <a:pt x="543" y="1382"/>
                                </a:lnTo>
                                <a:lnTo>
                                  <a:pt x="518" y="1468"/>
                                </a:lnTo>
                                <a:lnTo>
                                  <a:pt x="316" y="1482"/>
                                </a:lnTo>
                                <a:lnTo>
                                  <a:pt x="237" y="1586"/>
                                </a:lnTo>
                                <a:lnTo>
                                  <a:pt x="230" y="1770"/>
                                </a:lnTo>
                                <a:lnTo>
                                  <a:pt x="1" y="1903"/>
                                </a:lnTo>
                                <a:lnTo>
                                  <a:pt x="0" y="19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1360"/>
                            <a:ext cx="76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2">
                                <a:moveTo>
                                  <a:pt x="12" y="112"/>
                                </a:moveTo>
                                <a:lnTo>
                                  <a:pt x="62" y="142"/>
                                </a:lnTo>
                                <a:lnTo>
                                  <a:pt x="121" y="104"/>
                                </a:lnTo>
                                <a:lnTo>
                                  <a:pt x="44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1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378160"/>
                            <a:ext cx="59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48">
                                <a:moveTo>
                                  <a:pt x="43" y="96"/>
                                </a:move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lnTo>
                                  <a:pt x="93" y="248"/>
                                </a:lnTo>
                                <a:lnTo>
                                  <a:pt x="90" y="152"/>
                                </a:lnTo>
                                <a:lnTo>
                                  <a:pt x="43" y="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438200"/>
                            <a:ext cx="1951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5">
                                <a:moveTo>
                                  <a:pt x="307" y="251"/>
                                </a:moveTo>
                                <a:lnTo>
                                  <a:pt x="307" y="249"/>
                                </a:lnTo>
                                <a:lnTo>
                                  <a:pt x="223" y="180"/>
                                </a:lnTo>
                                <a:lnTo>
                                  <a:pt x="114" y="325"/>
                                </a:lnTo>
                                <a:lnTo>
                                  <a:pt x="73" y="2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338200"/>
                            <a:ext cx="5043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1585">
                                <a:moveTo>
                                  <a:pt x="794" y="0"/>
                                </a:moveTo>
                                <a:lnTo>
                                  <a:pt x="690" y="182"/>
                                </a:lnTo>
                                <a:lnTo>
                                  <a:pt x="656" y="110"/>
                                </a:lnTo>
                                <a:lnTo>
                                  <a:pt x="507" y="118"/>
                                </a:lnTo>
                                <a:lnTo>
                                  <a:pt x="422" y="142"/>
                                </a:lnTo>
                                <a:lnTo>
                                  <a:pt x="366" y="286"/>
                                </a:lnTo>
                                <a:lnTo>
                                  <a:pt x="178" y="314"/>
                                </a:lnTo>
                                <a:lnTo>
                                  <a:pt x="213" y="488"/>
                                </a:lnTo>
                                <a:lnTo>
                                  <a:pt x="277" y="612"/>
                                </a:lnTo>
                                <a:lnTo>
                                  <a:pt x="350" y="1162"/>
                                </a:lnTo>
                                <a:lnTo>
                                  <a:pt x="346" y="1387"/>
                                </a:lnTo>
                                <a:lnTo>
                                  <a:pt x="384" y="1445"/>
                                </a:lnTo>
                                <a:lnTo>
                                  <a:pt x="245" y="1585"/>
                                </a:lnTo>
                                <a:lnTo>
                                  <a:pt x="209" y="1529"/>
                                </a:lnTo>
                                <a:lnTo>
                                  <a:pt x="109" y="1537"/>
                                </a:lnTo>
                                <a:lnTo>
                                  <a:pt x="131" y="1451"/>
                                </a:lnTo>
                                <a:lnTo>
                                  <a:pt x="2" y="1549"/>
                                </a:lnTo>
                                <a:lnTo>
                                  <a:pt x="0" y="15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8587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16" y="82"/>
                                </a:moveTo>
                                <a:lnTo>
                                  <a:pt x="38" y="70"/>
                                </a:ln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73880"/>
                            <a:ext cx="72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0" y="20"/>
                                </a:moveTo>
                                <a:lnTo>
                                  <a:pt x="69" y="144"/>
                                </a:lnTo>
                                <a:lnTo>
                                  <a:pt x="114" y="106"/>
                                </a:lnTo>
                                <a:lnTo>
                                  <a:pt x="31" y="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997360"/>
                            <a:ext cx="76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27" y="0"/>
                                </a:moveTo>
                                <a:lnTo>
                                  <a:pt x="0" y="86"/>
                                </a:lnTo>
                                <a:lnTo>
                                  <a:pt x="100" y="428"/>
                                </a:lnTo>
                                <a:lnTo>
                                  <a:pt x="121" y="332"/>
                                </a:lnTo>
                                <a:lnTo>
                                  <a:pt x="106" y="106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3210480"/>
                            <a:ext cx="5695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131">
                                <a:moveTo>
                                  <a:pt x="897" y="0"/>
                                </a:moveTo>
                                <a:lnTo>
                                  <a:pt x="812" y="188"/>
                                </a:lnTo>
                                <a:lnTo>
                                  <a:pt x="780" y="351"/>
                                </a:lnTo>
                                <a:lnTo>
                                  <a:pt x="658" y="529"/>
                                </a:lnTo>
                                <a:lnTo>
                                  <a:pt x="647" y="705"/>
                                </a:lnTo>
                                <a:lnTo>
                                  <a:pt x="585" y="881"/>
                                </a:lnTo>
                                <a:lnTo>
                                  <a:pt x="502" y="901"/>
                                </a:lnTo>
                                <a:lnTo>
                                  <a:pt x="470" y="963"/>
                                </a:lnTo>
                                <a:lnTo>
                                  <a:pt x="468" y="979"/>
                                </a:lnTo>
                                <a:lnTo>
                                  <a:pt x="438" y="1131"/>
                                </a:lnTo>
                                <a:lnTo>
                                  <a:pt x="294" y="1097"/>
                                </a:lnTo>
                                <a:lnTo>
                                  <a:pt x="201" y="969"/>
                                </a:lnTo>
                                <a:lnTo>
                                  <a:pt x="191" y="791"/>
                                </a:lnTo>
                                <a:lnTo>
                                  <a:pt x="93" y="739"/>
                                </a:lnTo>
                                <a:lnTo>
                                  <a:pt x="82" y="653"/>
                                </a:ln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632760"/>
                            <a:ext cx="78984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4038">
                                <a:moveTo>
                                  <a:pt x="1244" y="0"/>
                                </a:moveTo>
                                <a:lnTo>
                                  <a:pt x="1234" y="154"/>
                                </a:lnTo>
                                <a:lnTo>
                                  <a:pt x="1212" y="318"/>
                                </a:lnTo>
                                <a:lnTo>
                                  <a:pt x="1143" y="416"/>
                                </a:lnTo>
                                <a:lnTo>
                                  <a:pt x="1152" y="524"/>
                                </a:lnTo>
                                <a:lnTo>
                                  <a:pt x="1061" y="632"/>
                                </a:lnTo>
                                <a:lnTo>
                                  <a:pt x="988" y="828"/>
                                </a:lnTo>
                                <a:lnTo>
                                  <a:pt x="937" y="923"/>
                                </a:lnTo>
                                <a:lnTo>
                                  <a:pt x="978" y="1201"/>
                                </a:lnTo>
                                <a:lnTo>
                                  <a:pt x="863" y="1263"/>
                                </a:lnTo>
                                <a:lnTo>
                                  <a:pt x="862" y="1351"/>
                                </a:lnTo>
                                <a:lnTo>
                                  <a:pt x="900" y="1393"/>
                                </a:lnTo>
                                <a:lnTo>
                                  <a:pt x="832" y="1561"/>
                                </a:lnTo>
                                <a:lnTo>
                                  <a:pt x="852" y="1647"/>
                                </a:lnTo>
                                <a:lnTo>
                                  <a:pt x="809" y="1639"/>
                                </a:lnTo>
                                <a:lnTo>
                                  <a:pt x="754" y="1783"/>
                                </a:lnTo>
                                <a:lnTo>
                                  <a:pt x="713" y="1825"/>
                                </a:lnTo>
                                <a:lnTo>
                                  <a:pt x="582" y="1793"/>
                                </a:lnTo>
                                <a:lnTo>
                                  <a:pt x="505" y="1881"/>
                                </a:lnTo>
                                <a:lnTo>
                                  <a:pt x="377" y="1861"/>
                                </a:lnTo>
                                <a:lnTo>
                                  <a:pt x="357" y="1935"/>
                                </a:lnTo>
                                <a:lnTo>
                                  <a:pt x="299" y="1915"/>
                                </a:lnTo>
                                <a:lnTo>
                                  <a:pt x="294" y="2007"/>
                                </a:lnTo>
                                <a:lnTo>
                                  <a:pt x="256" y="2047"/>
                                </a:lnTo>
                                <a:lnTo>
                                  <a:pt x="246" y="1955"/>
                                </a:lnTo>
                                <a:lnTo>
                                  <a:pt x="102" y="2039"/>
                                </a:lnTo>
                                <a:lnTo>
                                  <a:pt x="110" y="2233"/>
                                </a:lnTo>
                                <a:lnTo>
                                  <a:pt x="46" y="2573"/>
                                </a:lnTo>
                                <a:lnTo>
                                  <a:pt x="70" y="2655"/>
                                </a:lnTo>
                                <a:lnTo>
                                  <a:pt x="170" y="2665"/>
                                </a:lnTo>
                                <a:lnTo>
                                  <a:pt x="209" y="2844"/>
                                </a:lnTo>
                                <a:lnTo>
                                  <a:pt x="186" y="2926"/>
                                </a:lnTo>
                                <a:lnTo>
                                  <a:pt x="231" y="2928"/>
                                </a:lnTo>
                                <a:lnTo>
                                  <a:pt x="238" y="3150"/>
                                </a:lnTo>
                                <a:lnTo>
                                  <a:pt x="197" y="3194"/>
                                </a:lnTo>
                                <a:lnTo>
                                  <a:pt x="209" y="3288"/>
                                </a:lnTo>
                                <a:lnTo>
                                  <a:pt x="86" y="3570"/>
                                </a:lnTo>
                                <a:lnTo>
                                  <a:pt x="92" y="3662"/>
                                </a:lnTo>
                                <a:lnTo>
                                  <a:pt x="41" y="3684"/>
                                </a:lnTo>
                                <a:lnTo>
                                  <a:pt x="17" y="3768"/>
                                </a:lnTo>
                                <a:lnTo>
                                  <a:pt x="0" y="4036"/>
                                </a:lnTo>
                                <a:lnTo>
                                  <a:pt x="0" y="40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64688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4">
                                <a:moveTo>
                                  <a:pt x="0" y="32"/>
                                </a:moveTo>
                                <a:lnTo>
                                  <a:pt x="34" y="0"/>
                                </a:lnTo>
                                <a:lnTo>
                                  <a:pt x="35" y="84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2724120"/>
                            <a:ext cx="5828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694">
                                <a:moveTo>
                                  <a:pt x="1" y="482"/>
                                </a:moveTo>
                                <a:lnTo>
                                  <a:pt x="0" y="574"/>
                                </a:lnTo>
                                <a:lnTo>
                                  <a:pt x="80" y="674"/>
                                </a:lnTo>
                                <a:lnTo>
                                  <a:pt x="203" y="628"/>
                                </a:lnTo>
                                <a:lnTo>
                                  <a:pt x="234" y="694"/>
                                </a:lnTo>
                                <a:lnTo>
                                  <a:pt x="322" y="574"/>
                                </a:lnTo>
                                <a:lnTo>
                                  <a:pt x="326" y="484"/>
                                </a:lnTo>
                                <a:lnTo>
                                  <a:pt x="362" y="426"/>
                                </a:lnTo>
                                <a:lnTo>
                                  <a:pt x="396" y="480"/>
                                </a:lnTo>
                                <a:lnTo>
                                  <a:pt x="430" y="426"/>
                                </a:lnTo>
                                <a:lnTo>
                                  <a:pt x="468" y="478"/>
                                </a:lnTo>
                                <a:lnTo>
                                  <a:pt x="493" y="406"/>
                                </a:lnTo>
                                <a:lnTo>
                                  <a:pt x="579" y="640"/>
                                </a:lnTo>
                                <a:lnTo>
                                  <a:pt x="669" y="0"/>
                                </a:lnTo>
                                <a:lnTo>
                                  <a:pt x="760" y="46"/>
                                </a:lnTo>
                                <a:lnTo>
                                  <a:pt x="843" y="8"/>
                                </a:lnTo>
                                <a:lnTo>
                                  <a:pt x="918" y="1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571120"/>
                            <a:ext cx="4039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963">
                                <a:moveTo>
                                  <a:pt x="572" y="963"/>
                                </a:moveTo>
                                <a:lnTo>
                                  <a:pt x="628" y="819"/>
                                </a:lnTo>
                                <a:lnTo>
                                  <a:pt x="636" y="649"/>
                                </a:lnTo>
                                <a:lnTo>
                                  <a:pt x="611" y="579"/>
                                </a:lnTo>
                                <a:lnTo>
                                  <a:pt x="490" y="489"/>
                                </a:lnTo>
                                <a:lnTo>
                                  <a:pt x="388" y="76"/>
                                </a:lnTo>
                                <a:lnTo>
                                  <a:pt x="297" y="260"/>
                                </a:lnTo>
                                <a:lnTo>
                                  <a:pt x="230" y="148"/>
                                </a:lnTo>
                                <a:lnTo>
                                  <a:pt x="187" y="198"/>
                                </a:lnTo>
                                <a:lnTo>
                                  <a:pt x="89" y="1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2877120"/>
                            <a:ext cx="34020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2889">
                                <a:moveTo>
                                  <a:pt x="133" y="2889"/>
                                </a:moveTo>
                                <a:lnTo>
                                  <a:pt x="237" y="2691"/>
                                </a:lnTo>
                                <a:lnTo>
                                  <a:pt x="327" y="2633"/>
                                </a:lnTo>
                                <a:lnTo>
                                  <a:pt x="378" y="2455"/>
                                </a:lnTo>
                                <a:lnTo>
                                  <a:pt x="431" y="2443"/>
                                </a:lnTo>
                                <a:lnTo>
                                  <a:pt x="420" y="2353"/>
                                </a:lnTo>
                                <a:lnTo>
                                  <a:pt x="460" y="2287"/>
                                </a:lnTo>
                                <a:lnTo>
                                  <a:pt x="483" y="2125"/>
                                </a:lnTo>
                                <a:lnTo>
                                  <a:pt x="522" y="2163"/>
                                </a:lnTo>
                                <a:lnTo>
                                  <a:pt x="522" y="2069"/>
                                </a:lnTo>
                                <a:lnTo>
                                  <a:pt x="536" y="1939"/>
                                </a:lnTo>
                                <a:lnTo>
                                  <a:pt x="503" y="1869"/>
                                </a:lnTo>
                                <a:lnTo>
                                  <a:pt x="462" y="1901"/>
                                </a:lnTo>
                                <a:lnTo>
                                  <a:pt x="452" y="1731"/>
                                </a:lnTo>
                                <a:lnTo>
                                  <a:pt x="360" y="1663"/>
                                </a:lnTo>
                                <a:lnTo>
                                  <a:pt x="264" y="1755"/>
                                </a:lnTo>
                                <a:lnTo>
                                  <a:pt x="221" y="1765"/>
                                </a:lnTo>
                                <a:lnTo>
                                  <a:pt x="187" y="1705"/>
                                </a:lnTo>
                                <a:lnTo>
                                  <a:pt x="145" y="1731"/>
                                </a:lnTo>
                                <a:lnTo>
                                  <a:pt x="189" y="1513"/>
                                </a:lnTo>
                                <a:lnTo>
                                  <a:pt x="148" y="1286"/>
                                </a:lnTo>
                                <a:lnTo>
                                  <a:pt x="78" y="1170"/>
                                </a:lnTo>
                                <a:lnTo>
                                  <a:pt x="7" y="932"/>
                                </a:lnTo>
                                <a:lnTo>
                                  <a:pt x="38" y="742"/>
                                </a:lnTo>
                                <a:lnTo>
                                  <a:pt x="0" y="656"/>
                                </a:lnTo>
                                <a:lnTo>
                                  <a:pt x="84" y="510"/>
                                </a:lnTo>
                                <a:lnTo>
                                  <a:pt x="61" y="132"/>
                                </a:lnTo>
                                <a:lnTo>
                                  <a:pt x="69" y="36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3661560"/>
                            <a:ext cx="3747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620">
                                <a:moveTo>
                                  <a:pt x="0" y="620"/>
                                </a:moveTo>
                                <a:lnTo>
                                  <a:pt x="105" y="132"/>
                                </a:lnTo>
                                <a:lnTo>
                                  <a:pt x="131" y="202"/>
                                </a:lnTo>
                                <a:lnTo>
                                  <a:pt x="250" y="0"/>
                                </a:lnTo>
                                <a:lnTo>
                                  <a:pt x="285" y="48"/>
                                </a:lnTo>
                                <a:lnTo>
                                  <a:pt x="308" y="222"/>
                                </a:lnTo>
                                <a:lnTo>
                                  <a:pt x="405" y="262"/>
                                </a:lnTo>
                                <a:lnTo>
                                  <a:pt x="408" y="174"/>
                                </a:lnTo>
                                <a:lnTo>
                                  <a:pt x="452" y="182"/>
                                </a:lnTo>
                                <a:lnTo>
                                  <a:pt x="59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571120"/>
                            <a:ext cx="3085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11">
                                <a:moveTo>
                                  <a:pt x="486" y="0"/>
                                </a:moveTo>
                                <a:lnTo>
                                  <a:pt x="424" y="2"/>
                                </a:lnTo>
                                <a:lnTo>
                                  <a:pt x="352" y="116"/>
                                </a:lnTo>
                                <a:lnTo>
                                  <a:pt x="223" y="204"/>
                                </a:lnTo>
                                <a:lnTo>
                                  <a:pt x="188" y="260"/>
                                </a:lnTo>
                                <a:lnTo>
                                  <a:pt x="213" y="424"/>
                                </a:lnTo>
                                <a:lnTo>
                                  <a:pt x="188" y="497"/>
                                </a:lnTo>
                                <a:lnTo>
                                  <a:pt x="54" y="527"/>
                                </a:lnTo>
                                <a:lnTo>
                                  <a:pt x="0" y="7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2776320"/>
                            <a:ext cx="456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96">
                                <a:moveTo>
                                  <a:pt x="719" y="66"/>
                                </a:moveTo>
                                <a:lnTo>
                                  <a:pt x="645" y="60"/>
                                </a:lnTo>
                                <a:lnTo>
                                  <a:pt x="603" y="84"/>
                                </a:lnTo>
                                <a:lnTo>
                                  <a:pt x="402" y="0"/>
                                </a:lnTo>
                                <a:lnTo>
                                  <a:pt x="372" y="78"/>
                                </a:lnTo>
                                <a:lnTo>
                                  <a:pt x="197" y="110"/>
                                </a:lnTo>
                                <a:lnTo>
                                  <a:pt x="154" y="196"/>
                                </a:lnTo>
                                <a:lnTo>
                                  <a:pt x="128" y="124"/>
                                </a:lnTo>
                                <a:lnTo>
                                  <a:pt x="39" y="158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797200"/>
                            <a:ext cx="2286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721">
                                <a:moveTo>
                                  <a:pt x="146" y="0"/>
                                </a:moveTo>
                                <a:lnTo>
                                  <a:pt x="165" y="118"/>
                                </a:lnTo>
                                <a:lnTo>
                                  <a:pt x="276" y="266"/>
                                </a:lnTo>
                                <a:lnTo>
                                  <a:pt x="332" y="524"/>
                                </a:lnTo>
                                <a:lnTo>
                                  <a:pt x="325" y="648"/>
                                </a:lnTo>
                                <a:lnTo>
                                  <a:pt x="360" y="854"/>
                                </a:lnTo>
                                <a:lnTo>
                                  <a:pt x="216" y="1116"/>
                                </a:lnTo>
                                <a:lnTo>
                                  <a:pt x="285" y="1284"/>
                                </a:lnTo>
                                <a:lnTo>
                                  <a:pt x="303" y="1458"/>
                                </a:lnTo>
                                <a:lnTo>
                                  <a:pt x="276" y="1530"/>
                                </a:lnTo>
                                <a:lnTo>
                                  <a:pt x="307" y="1957"/>
                                </a:lnTo>
                                <a:lnTo>
                                  <a:pt x="212" y="1897"/>
                                </a:lnTo>
                                <a:lnTo>
                                  <a:pt x="201" y="2001"/>
                                </a:lnTo>
                                <a:lnTo>
                                  <a:pt x="85" y="2293"/>
                                </a:lnTo>
                                <a:lnTo>
                                  <a:pt x="113" y="2361"/>
                                </a:lnTo>
                                <a:lnTo>
                                  <a:pt x="77" y="2421"/>
                                </a:lnTo>
                                <a:lnTo>
                                  <a:pt x="73" y="2523"/>
                                </a:lnTo>
                                <a:lnTo>
                                  <a:pt x="26" y="2559"/>
                                </a:lnTo>
                                <a:lnTo>
                                  <a:pt x="49" y="2661"/>
                                </a:lnTo>
                                <a:lnTo>
                                  <a:pt x="0" y="27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2811960"/>
                            <a:ext cx="23616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58">
                                <a:moveTo>
                                  <a:pt x="372" y="12"/>
                                </a:moveTo>
                                <a:lnTo>
                                  <a:pt x="358" y="0"/>
                                </a:lnTo>
                                <a:lnTo>
                                  <a:pt x="339" y="76"/>
                                </a:lnTo>
                                <a:lnTo>
                                  <a:pt x="288" y="46"/>
                                </a:lnTo>
                                <a:lnTo>
                                  <a:pt x="268" y="140"/>
                                </a:lnTo>
                                <a:lnTo>
                                  <a:pt x="182" y="222"/>
                                </a:lnTo>
                                <a:lnTo>
                                  <a:pt x="136" y="376"/>
                                </a:lnTo>
                                <a:lnTo>
                                  <a:pt x="133" y="638"/>
                                </a:lnTo>
                                <a:lnTo>
                                  <a:pt x="205" y="750"/>
                                </a:lnTo>
                                <a:lnTo>
                                  <a:pt x="196" y="844"/>
                                </a:lnTo>
                                <a:lnTo>
                                  <a:pt x="157" y="878"/>
                                </a:lnTo>
                                <a:lnTo>
                                  <a:pt x="94" y="1124"/>
                                </a:lnTo>
                                <a:lnTo>
                                  <a:pt x="53" y="1140"/>
                                </a:lnTo>
                                <a:lnTo>
                                  <a:pt x="0" y="1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210480"/>
                            <a:ext cx="3384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329">
                                <a:moveTo>
                                  <a:pt x="0" y="0"/>
                                </a:moveTo>
                                <a:lnTo>
                                  <a:pt x="96" y="94"/>
                                </a:lnTo>
                                <a:lnTo>
                                  <a:pt x="96" y="236"/>
                                </a:lnTo>
                                <a:lnTo>
                                  <a:pt x="241" y="204"/>
                                </a:lnTo>
                                <a:lnTo>
                                  <a:pt x="351" y="375"/>
                                </a:lnTo>
                                <a:lnTo>
                                  <a:pt x="320" y="459"/>
                                </a:lnTo>
                                <a:lnTo>
                                  <a:pt x="408" y="525"/>
                                </a:lnTo>
                                <a:lnTo>
                                  <a:pt x="452" y="671"/>
                                </a:lnTo>
                                <a:lnTo>
                                  <a:pt x="397" y="813"/>
                                </a:lnTo>
                                <a:lnTo>
                                  <a:pt x="422" y="901"/>
                                </a:lnTo>
                                <a:lnTo>
                                  <a:pt x="391" y="959"/>
                                </a:lnTo>
                                <a:lnTo>
                                  <a:pt x="427" y="1003"/>
                                </a:lnTo>
                                <a:lnTo>
                                  <a:pt x="430" y="1097"/>
                                </a:lnTo>
                                <a:lnTo>
                                  <a:pt x="480" y="1115"/>
                                </a:lnTo>
                                <a:lnTo>
                                  <a:pt x="533" y="13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3625920"/>
                            <a:ext cx="261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86">
                                <a:moveTo>
                                  <a:pt x="0" y="22"/>
                                </a:moveTo>
                                <a:lnTo>
                                  <a:pt x="124" y="0"/>
                                </a:lnTo>
                                <a:lnTo>
                                  <a:pt x="228" y="186"/>
                                </a:lnTo>
                                <a:lnTo>
                                  <a:pt x="307" y="104"/>
                                </a:lnTo>
                                <a:lnTo>
                                  <a:pt x="412" y="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3660840"/>
                            <a:ext cx="3924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682">
                                <a:moveTo>
                                  <a:pt x="0" y="0"/>
                                </a:moveTo>
                                <a:lnTo>
                                  <a:pt x="13" y="166"/>
                                </a:lnTo>
                                <a:lnTo>
                                  <a:pt x="72" y="350"/>
                                </a:lnTo>
                                <a:lnTo>
                                  <a:pt x="46" y="526"/>
                                </a:lnTo>
                                <a:lnTo>
                                  <a:pt x="95" y="682"/>
                                </a:lnTo>
                                <a:lnTo>
                                  <a:pt x="174" y="580"/>
                                </a:lnTo>
                                <a:lnTo>
                                  <a:pt x="271" y="630"/>
                                </a:lnTo>
                                <a:lnTo>
                                  <a:pt x="330" y="478"/>
                                </a:lnTo>
                                <a:lnTo>
                                  <a:pt x="377" y="202"/>
                                </a:lnTo>
                                <a:lnTo>
                                  <a:pt x="449" y="70"/>
                                </a:lnTo>
                                <a:lnTo>
                                  <a:pt x="527" y="196"/>
                                </a:lnTo>
                                <a:lnTo>
                                  <a:pt x="547" y="324"/>
                                </a:lnTo>
                                <a:lnTo>
                                  <a:pt x="585" y="372"/>
                                </a:lnTo>
                                <a:lnTo>
                                  <a:pt x="576" y="464"/>
                                </a:lnTo>
                                <a:lnTo>
                                  <a:pt x="617" y="622"/>
                                </a:lnTo>
                                <a:lnTo>
                                  <a:pt x="618" y="6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858120"/>
                            <a:ext cx="76572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3904">
                                <a:moveTo>
                                  <a:pt x="883" y="0"/>
                                </a:moveTo>
                                <a:lnTo>
                                  <a:pt x="946" y="138"/>
                                </a:lnTo>
                                <a:lnTo>
                                  <a:pt x="991" y="405"/>
                                </a:lnTo>
                                <a:lnTo>
                                  <a:pt x="982" y="675"/>
                                </a:lnTo>
                                <a:lnTo>
                                  <a:pt x="1006" y="747"/>
                                </a:lnTo>
                                <a:lnTo>
                                  <a:pt x="1152" y="885"/>
                                </a:lnTo>
                                <a:lnTo>
                                  <a:pt x="1118" y="1003"/>
                                </a:lnTo>
                                <a:lnTo>
                                  <a:pt x="1077" y="1035"/>
                                </a:lnTo>
                                <a:lnTo>
                                  <a:pt x="1206" y="1165"/>
                                </a:lnTo>
                                <a:lnTo>
                                  <a:pt x="1139" y="1325"/>
                                </a:lnTo>
                                <a:lnTo>
                                  <a:pt x="1145" y="1369"/>
                                </a:lnTo>
                                <a:lnTo>
                                  <a:pt x="1087" y="1401"/>
                                </a:lnTo>
                                <a:lnTo>
                                  <a:pt x="1041" y="1565"/>
                                </a:lnTo>
                                <a:lnTo>
                                  <a:pt x="946" y="1523"/>
                                </a:lnTo>
                                <a:lnTo>
                                  <a:pt x="943" y="1793"/>
                                </a:lnTo>
                                <a:lnTo>
                                  <a:pt x="858" y="1789"/>
                                </a:lnTo>
                                <a:lnTo>
                                  <a:pt x="753" y="1921"/>
                                </a:lnTo>
                                <a:lnTo>
                                  <a:pt x="659" y="1857"/>
                                </a:lnTo>
                                <a:lnTo>
                                  <a:pt x="669" y="2152"/>
                                </a:lnTo>
                                <a:lnTo>
                                  <a:pt x="657" y="2242"/>
                                </a:lnTo>
                                <a:lnTo>
                                  <a:pt x="605" y="2304"/>
                                </a:lnTo>
                                <a:lnTo>
                                  <a:pt x="422" y="2260"/>
                                </a:lnTo>
                                <a:lnTo>
                                  <a:pt x="378" y="2278"/>
                                </a:lnTo>
                                <a:lnTo>
                                  <a:pt x="361" y="2376"/>
                                </a:lnTo>
                                <a:lnTo>
                                  <a:pt x="265" y="2350"/>
                                </a:lnTo>
                                <a:lnTo>
                                  <a:pt x="236" y="2278"/>
                                </a:lnTo>
                                <a:lnTo>
                                  <a:pt x="230" y="2304"/>
                                </a:lnTo>
                                <a:lnTo>
                                  <a:pt x="150" y="2358"/>
                                </a:lnTo>
                                <a:lnTo>
                                  <a:pt x="128" y="2278"/>
                                </a:lnTo>
                                <a:lnTo>
                                  <a:pt x="0" y="2584"/>
                                </a:lnTo>
                                <a:lnTo>
                                  <a:pt x="35" y="2752"/>
                                </a:lnTo>
                                <a:lnTo>
                                  <a:pt x="168" y="2868"/>
                                </a:lnTo>
                                <a:lnTo>
                                  <a:pt x="200" y="3030"/>
                                </a:lnTo>
                                <a:lnTo>
                                  <a:pt x="203" y="3124"/>
                                </a:lnTo>
                                <a:lnTo>
                                  <a:pt x="170" y="3194"/>
                                </a:lnTo>
                                <a:lnTo>
                                  <a:pt x="206" y="3272"/>
                                </a:lnTo>
                                <a:lnTo>
                                  <a:pt x="189" y="3360"/>
                                </a:lnTo>
                                <a:lnTo>
                                  <a:pt x="140" y="3378"/>
                                </a:lnTo>
                                <a:lnTo>
                                  <a:pt x="153" y="3556"/>
                                </a:lnTo>
                                <a:lnTo>
                                  <a:pt x="204" y="3602"/>
                                </a:lnTo>
                                <a:lnTo>
                                  <a:pt x="254" y="3564"/>
                                </a:lnTo>
                                <a:lnTo>
                                  <a:pt x="328" y="3738"/>
                                </a:lnTo>
                                <a:lnTo>
                                  <a:pt x="214" y="3742"/>
                                </a:lnTo>
                                <a:lnTo>
                                  <a:pt x="194" y="3822"/>
                                </a:lnTo>
                                <a:lnTo>
                                  <a:pt x="67" y="3904"/>
                                </a:lnTo>
                                <a:lnTo>
                                  <a:pt x="65" y="39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968280"/>
                            <a:ext cx="82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32">
                                <a:moveTo>
                                  <a:pt x="60" y="0"/>
                                </a:moveTo>
                                <a:lnTo>
                                  <a:pt x="129" y="84"/>
                                </a:lnTo>
                                <a:lnTo>
                                  <a:pt x="92" y="194"/>
                                </a:lnTo>
                                <a:lnTo>
                                  <a:pt x="30" y="232"/>
                                </a:lnTo>
                                <a:lnTo>
                                  <a:pt x="0" y="164"/>
                                </a:lnTo>
                                <a:lnTo>
                                  <a:pt x="20" y="7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3794040"/>
                            <a:ext cx="34344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865">
                                <a:moveTo>
                                  <a:pt x="541" y="863"/>
                                </a:moveTo>
                                <a:lnTo>
                                  <a:pt x="448" y="759"/>
                                </a:lnTo>
                                <a:lnTo>
                                  <a:pt x="406" y="757"/>
                                </a:lnTo>
                                <a:lnTo>
                                  <a:pt x="367" y="827"/>
                                </a:lnTo>
                                <a:lnTo>
                                  <a:pt x="365" y="729"/>
                                </a:lnTo>
                                <a:lnTo>
                                  <a:pt x="258" y="865"/>
                                </a:lnTo>
                                <a:lnTo>
                                  <a:pt x="138" y="713"/>
                                </a:lnTo>
                                <a:lnTo>
                                  <a:pt x="31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4068360"/>
                            <a:ext cx="25668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541">
                                <a:moveTo>
                                  <a:pt x="264" y="0"/>
                                </a:moveTo>
                                <a:lnTo>
                                  <a:pt x="303" y="136"/>
                                </a:lnTo>
                                <a:lnTo>
                                  <a:pt x="307" y="304"/>
                                </a:lnTo>
                                <a:lnTo>
                                  <a:pt x="404" y="500"/>
                                </a:lnTo>
                                <a:lnTo>
                                  <a:pt x="274" y="778"/>
                                </a:lnTo>
                                <a:lnTo>
                                  <a:pt x="245" y="1102"/>
                                </a:lnTo>
                                <a:lnTo>
                                  <a:pt x="194" y="1076"/>
                                </a:lnTo>
                                <a:lnTo>
                                  <a:pt x="130" y="1224"/>
                                </a:lnTo>
                                <a:lnTo>
                                  <a:pt x="145" y="1304"/>
                                </a:lnTo>
                                <a:lnTo>
                                  <a:pt x="57" y="1356"/>
                                </a:lnTo>
                                <a:lnTo>
                                  <a:pt x="0" y="15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4507200"/>
                            <a:ext cx="97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1">
                                <a:moveTo>
                                  <a:pt x="9" y="0"/>
                                </a:moveTo>
                                <a:lnTo>
                                  <a:pt x="71" y="0"/>
                                </a:lnTo>
                                <a:lnTo>
                                  <a:pt x="104" y="123"/>
                                </a:lnTo>
                                <a:lnTo>
                                  <a:pt x="154" y="81"/>
                                </a:lnTo>
                                <a:lnTo>
                                  <a:pt x="121" y="197"/>
                                </a:lnTo>
                                <a:lnTo>
                                  <a:pt x="71" y="231"/>
                                </a:lnTo>
                                <a:lnTo>
                                  <a:pt x="0" y="9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64688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4">
                                <a:moveTo>
                                  <a:pt x="0" y="32"/>
                                </a:moveTo>
                                <a:lnTo>
                                  <a:pt x="35" y="84"/>
                                </a:lnTo>
                                <a:lnTo>
                                  <a:pt x="34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4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59680"/>
                            <a:ext cx="4917600" cy="43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4" h="13804">
                                <a:moveTo>
                                  <a:pt x="5956" y="2"/>
                                </a:moveTo>
                                <a:lnTo>
                                  <a:pt x="5964" y="0"/>
                                </a:lnTo>
                                <a:lnTo>
                                  <a:pt x="6017" y="221"/>
                                </a:lnTo>
                                <a:lnTo>
                                  <a:pt x="6103" y="199"/>
                                </a:lnTo>
                                <a:lnTo>
                                  <a:pt x="6122" y="114"/>
                                </a:lnTo>
                                <a:lnTo>
                                  <a:pt x="6227" y="114"/>
                                </a:lnTo>
                                <a:lnTo>
                                  <a:pt x="6276" y="199"/>
                                </a:lnTo>
                                <a:lnTo>
                                  <a:pt x="6360" y="275"/>
                                </a:lnTo>
                                <a:lnTo>
                                  <a:pt x="6403" y="271"/>
                                </a:lnTo>
                                <a:lnTo>
                                  <a:pt x="6471" y="165"/>
                                </a:lnTo>
                                <a:lnTo>
                                  <a:pt x="6640" y="245"/>
                                </a:lnTo>
                                <a:lnTo>
                                  <a:pt x="6686" y="307"/>
                                </a:lnTo>
                                <a:lnTo>
                                  <a:pt x="6712" y="487"/>
                                </a:lnTo>
                                <a:lnTo>
                                  <a:pt x="6835" y="765"/>
                                </a:lnTo>
                                <a:lnTo>
                                  <a:pt x="6877" y="787"/>
                                </a:lnTo>
                                <a:lnTo>
                                  <a:pt x="6881" y="697"/>
                                </a:lnTo>
                                <a:lnTo>
                                  <a:pt x="6924" y="651"/>
                                </a:lnTo>
                                <a:lnTo>
                                  <a:pt x="6970" y="693"/>
                                </a:lnTo>
                                <a:lnTo>
                                  <a:pt x="7005" y="813"/>
                                </a:lnTo>
                                <a:lnTo>
                                  <a:pt x="7044" y="775"/>
                                </a:lnTo>
                                <a:lnTo>
                                  <a:pt x="7149" y="811"/>
                                </a:lnTo>
                                <a:lnTo>
                                  <a:pt x="7247" y="685"/>
                                </a:lnTo>
                                <a:lnTo>
                                  <a:pt x="7374" y="913"/>
                                </a:lnTo>
                                <a:lnTo>
                                  <a:pt x="7600" y="931"/>
                                </a:lnTo>
                                <a:lnTo>
                                  <a:pt x="7731" y="1023"/>
                                </a:lnTo>
                                <a:lnTo>
                                  <a:pt x="7670" y="1349"/>
                                </a:lnTo>
                                <a:lnTo>
                                  <a:pt x="7509" y="1767"/>
                                </a:lnTo>
                                <a:lnTo>
                                  <a:pt x="7487" y="2248"/>
                                </a:lnTo>
                                <a:lnTo>
                                  <a:pt x="7397" y="2672"/>
                                </a:lnTo>
                                <a:lnTo>
                                  <a:pt x="7426" y="2990"/>
                                </a:lnTo>
                                <a:lnTo>
                                  <a:pt x="7385" y="3462"/>
                                </a:lnTo>
                                <a:lnTo>
                                  <a:pt x="7429" y="3700"/>
                                </a:lnTo>
                                <a:lnTo>
                                  <a:pt x="7394" y="3760"/>
                                </a:lnTo>
                                <a:lnTo>
                                  <a:pt x="7391" y="3856"/>
                                </a:lnTo>
                                <a:lnTo>
                                  <a:pt x="7348" y="3860"/>
                                </a:lnTo>
                                <a:lnTo>
                                  <a:pt x="7340" y="3953"/>
                                </a:lnTo>
                                <a:lnTo>
                                  <a:pt x="7299" y="3983"/>
                                </a:lnTo>
                                <a:lnTo>
                                  <a:pt x="7182" y="3981"/>
                                </a:lnTo>
                                <a:lnTo>
                                  <a:pt x="7195" y="3892"/>
                                </a:lnTo>
                                <a:lnTo>
                                  <a:pt x="7150" y="3872"/>
                                </a:lnTo>
                                <a:lnTo>
                                  <a:pt x="7145" y="3874"/>
                                </a:lnTo>
                                <a:lnTo>
                                  <a:pt x="7090" y="3888"/>
                                </a:lnTo>
                                <a:lnTo>
                                  <a:pt x="7032" y="4017"/>
                                </a:lnTo>
                                <a:lnTo>
                                  <a:pt x="7018" y="4107"/>
                                </a:lnTo>
                                <a:lnTo>
                                  <a:pt x="7083" y="4217"/>
                                </a:lnTo>
                                <a:lnTo>
                                  <a:pt x="7048" y="4283"/>
                                </a:lnTo>
                                <a:lnTo>
                                  <a:pt x="7051" y="4369"/>
                                </a:lnTo>
                                <a:lnTo>
                                  <a:pt x="6872" y="4813"/>
                                </a:lnTo>
                                <a:lnTo>
                                  <a:pt x="6741" y="4995"/>
                                </a:lnTo>
                                <a:lnTo>
                                  <a:pt x="6753" y="5291"/>
                                </a:lnTo>
                                <a:lnTo>
                                  <a:pt x="6574" y="5623"/>
                                </a:lnTo>
                                <a:lnTo>
                                  <a:pt x="6519" y="5990"/>
                                </a:lnTo>
                                <a:lnTo>
                                  <a:pt x="6521" y="5992"/>
                                </a:lnTo>
                                <a:lnTo>
                                  <a:pt x="6574" y="6056"/>
                                </a:lnTo>
                                <a:lnTo>
                                  <a:pt x="6558" y="6268"/>
                                </a:lnTo>
                                <a:lnTo>
                                  <a:pt x="6469" y="6376"/>
                                </a:lnTo>
                                <a:lnTo>
                                  <a:pt x="6461" y="6534"/>
                                </a:lnTo>
                                <a:lnTo>
                                  <a:pt x="6569" y="6504"/>
                                </a:lnTo>
                                <a:lnTo>
                                  <a:pt x="6676" y="6340"/>
                                </a:lnTo>
                                <a:lnTo>
                                  <a:pt x="6640" y="6246"/>
                                </a:lnTo>
                                <a:lnTo>
                                  <a:pt x="6682" y="6068"/>
                                </a:lnTo>
                                <a:lnTo>
                                  <a:pt x="6735" y="6112"/>
                                </a:lnTo>
                                <a:lnTo>
                                  <a:pt x="6812" y="5984"/>
                                </a:lnTo>
                                <a:lnTo>
                                  <a:pt x="6941" y="5964"/>
                                </a:lnTo>
                                <a:lnTo>
                                  <a:pt x="6992" y="5986"/>
                                </a:lnTo>
                                <a:lnTo>
                                  <a:pt x="6985" y="6074"/>
                                </a:lnTo>
                                <a:lnTo>
                                  <a:pt x="7042" y="6240"/>
                                </a:lnTo>
                                <a:lnTo>
                                  <a:pt x="7006" y="6430"/>
                                </a:lnTo>
                                <a:lnTo>
                                  <a:pt x="7126" y="6656"/>
                                </a:lnTo>
                                <a:lnTo>
                                  <a:pt x="7178" y="6796"/>
                                </a:lnTo>
                                <a:lnTo>
                                  <a:pt x="7162" y="6890"/>
                                </a:lnTo>
                                <a:lnTo>
                                  <a:pt x="7034" y="7142"/>
                                </a:lnTo>
                                <a:lnTo>
                                  <a:pt x="7041" y="7240"/>
                                </a:lnTo>
                                <a:lnTo>
                                  <a:pt x="7085" y="7320"/>
                                </a:lnTo>
                                <a:lnTo>
                                  <a:pt x="7171" y="7392"/>
                                </a:lnTo>
                                <a:lnTo>
                                  <a:pt x="7160" y="7486"/>
                                </a:lnTo>
                                <a:lnTo>
                                  <a:pt x="7194" y="7654"/>
                                </a:lnTo>
                                <a:lnTo>
                                  <a:pt x="7306" y="7809"/>
                                </a:lnTo>
                                <a:lnTo>
                                  <a:pt x="7263" y="7967"/>
                                </a:lnTo>
                                <a:lnTo>
                                  <a:pt x="7281" y="8049"/>
                                </a:lnTo>
                                <a:lnTo>
                                  <a:pt x="7250" y="8161"/>
                                </a:lnTo>
                                <a:lnTo>
                                  <a:pt x="6955" y="8413"/>
                                </a:lnTo>
                                <a:lnTo>
                                  <a:pt x="6955" y="8417"/>
                                </a:lnTo>
                                <a:lnTo>
                                  <a:pt x="6990" y="8575"/>
                                </a:lnTo>
                                <a:lnTo>
                                  <a:pt x="7033" y="8579"/>
                                </a:lnTo>
                                <a:lnTo>
                                  <a:pt x="7045" y="8781"/>
                                </a:lnTo>
                                <a:lnTo>
                                  <a:pt x="7125" y="8883"/>
                                </a:lnTo>
                                <a:lnTo>
                                  <a:pt x="7218" y="8891"/>
                                </a:lnTo>
                                <a:lnTo>
                                  <a:pt x="7276" y="9179"/>
                                </a:lnTo>
                                <a:lnTo>
                                  <a:pt x="7221" y="9175"/>
                                </a:lnTo>
                                <a:lnTo>
                                  <a:pt x="7191" y="9245"/>
                                </a:lnTo>
                                <a:lnTo>
                                  <a:pt x="7170" y="9431"/>
                                </a:lnTo>
                                <a:lnTo>
                                  <a:pt x="7136" y="9485"/>
                                </a:lnTo>
                                <a:lnTo>
                                  <a:pt x="7196" y="9652"/>
                                </a:lnTo>
                                <a:lnTo>
                                  <a:pt x="7167" y="9802"/>
                                </a:lnTo>
                                <a:lnTo>
                                  <a:pt x="7263" y="10034"/>
                                </a:lnTo>
                                <a:lnTo>
                                  <a:pt x="7360" y="10072"/>
                                </a:lnTo>
                                <a:lnTo>
                                  <a:pt x="7500" y="10222"/>
                                </a:lnTo>
                                <a:lnTo>
                                  <a:pt x="7682" y="10092"/>
                                </a:lnTo>
                                <a:lnTo>
                                  <a:pt x="7744" y="10252"/>
                                </a:lnTo>
                                <a:lnTo>
                                  <a:pt x="7712" y="10388"/>
                                </a:lnTo>
                                <a:lnTo>
                                  <a:pt x="7617" y="10650"/>
                                </a:lnTo>
                                <a:lnTo>
                                  <a:pt x="7610" y="10874"/>
                                </a:lnTo>
                                <a:lnTo>
                                  <a:pt x="7389" y="11114"/>
                                </a:lnTo>
                                <a:lnTo>
                                  <a:pt x="7372" y="11240"/>
                                </a:lnTo>
                                <a:lnTo>
                                  <a:pt x="7284" y="11324"/>
                                </a:lnTo>
                                <a:lnTo>
                                  <a:pt x="7218" y="11559"/>
                                </a:lnTo>
                                <a:lnTo>
                                  <a:pt x="7135" y="11579"/>
                                </a:lnTo>
                                <a:lnTo>
                                  <a:pt x="7041" y="11829"/>
                                </a:lnTo>
                                <a:lnTo>
                                  <a:pt x="7095" y="11881"/>
                                </a:lnTo>
                                <a:lnTo>
                                  <a:pt x="7061" y="12045"/>
                                </a:lnTo>
                                <a:lnTo>
                                  <a:pt x="7003" y="12035"/>
                                </a:lnTo>
                                <a:lnTo>
                                  <a:pt x="6962" y="12109"/>
                                </a:lnTo>
                                <a:lnTo>
                                  <a:pt x="6875" y="12149"/>
                                </a:lnTo>
                                <a:lnTo>
                                  <a:pt x="6875" y="12235"/>
                                </a:lnTo>
                                <a:lnTo>
                                  <a:pt x="6761" y="12197"/>
                                </a:lnTo>
                                <a:lnTo>
                                  <a:pt x="6730" y="12367"/>
                                </a:lnTo>
                                <a:lnTo>
                                  <a:pt x="6712" y="12279"/>
                                </a:lnTo>
                                <a:lnTo>
                                  <a:pt x="6621" y="12231"/>
                                </a:lnTo>
                                <a:lnTo>
                                  <a:pt x="6485" y="12311"/>
                                </a:lnTo>
                                <a:lnTo>
                                  <a:pt x="6489" y="12223"/>
                                </a:lnTo>
                                <a:lnTo>
                                  <a:pt x="6393" y="12111"/>
                                </a:lnTo>
                                <a:lnTo>
                                  <a:pt x="6352" y="12135"/>
                                </a:lnTo>
                                <a:lnTo>
                                  <a:pt x="6202" y="12063"/>
                                </a:lnTo>
                                <a:lnTo>
                                  <a:pt x="6142" y="11795"/>
                                </a:lnTo>
                                <a:lnTo>
                                  <a:pt x="5938" y="11841"/>
                                </a:lnTo>
                                <a:lnTo>
                                  <a:pt x="5869" y="11673"/>
                                </a:lnTo>
                                <a:lnTo>
                                  <a:pt x="5827" y="11665"/>
                                </a:lnTo>
                                <a:lnTo>
                                  <a:pt x="5807" y="11743"/>
                                </a:lnTo>
                                <a:lnTo>
                                  <a:pt x="5840" y="11815"/>
                                </a:lnTo>
                                <a:lnTo>
                                  <a:pt x="5692" y="11847"/>
                                </a:lnTo>
                                <a:lnTo>
                                  <a:pt x="5636" y="11821"/>
                                </a:lnTo>
                                <a:lnTo>
                                  <a:pt x="5643" y="11737"/>
                                </a:lnTo>
                                <a:lnTo>
                                  <a:pt x="5613" y="11661"/>
                                </a:lnTo>
                                <a:lnTo>
                                  <a:pt x="5391" y="11647"/>
                                </a:lnTo>
                                <a:lnTo>
                                  <a:pt x="5387" y="11645"/>
                                </a:lnTo>
                                <a:lnTo>
                                  <a:pt x="5345" y="11625"/>
                                </a:lnTo>
                                <a:lnTo>
                                  <a:pt x="5300" y="11476"/>
                                </a:lnTo>
                                <a:lnTo>
                                  <a:pt x="5171" y="11547"/>
                                </a:lnTo>
                                <a:lnTo>
                                  <a:pt x="5003" y="11789"/>
                                </a:lnTo>
                                <a:lnTo>
                                  <a:pt x="4902" y="12013"/>
                                </a:lnTo>
                                <a:lnTo>
                                  <a:pt x="4798" y="12013"/>
                                </a:lnTo>
                                <a:lnTo>
                                  <a:pt x="4713" y="12137"/>
                                </a:lnTo>
                                <a:lnTo>
                                  <a:pt x="4674" y="12221"/>
                                </a:lnTo>
                                <a:lnTo>
                                  <a:pt x="4587" y="12547"/>
                                </a:lnTo>
                                <a:lnTo>
                                  <a:pt x="4580" y="12849"/>
                                </a:lnTo>
                                <a:lnTo>
                                  <a:pt x="4586" y="13387"/>
                                </a:lnTo>
                                <a:lnTo>
                                  <a:pt x="4675" y="13608"/>
                                </a:lnTo>
                                <a:lnTo>
                                  <a:pt x="4543" y="13536"/>
                                </a:lnTo>
                                <a:lnTo>
                                  <a:pt x="4447" y="13570"/>
                                </a:lnTo>
                                <a:lnTo>
                                  <a:pt x="4323" y="13700"/>
                                </a:lnTo>
                                <a:lnTo>
                                  <a:pt x="4323" y="13790"/>
                                </a:lnTo>
                                <a:lnTo>
                                  <a:pt x="4227" y="13804"/>
                                </a:lnTo>
                                <a:lnTo>
                                  <a:pt x="4157" y="13694"/>
                                </a:lnTo>
                                <a:lnTo>
                                  <a:pt x="4012" y="13630"/>
                                </a:lnTo>
                                <a:lnTo>
                                  <a:pt x="3964" y="13634"/>
                                </a:lnTo>
                                <a:lnTo>
                                  <a:pt x="3895" y="13758"/>
                                </a:lnTo>
                                <a:lnTo>
                                  <a:pt x="3846" y="13752"/>
                                </a:lnTo>
                                <a:lnTo>
                                  <a:pt x="3810" y="13578"/>
                                </a:lnTo>
                                <a:lnTo>
                                  <a:pt x="3676" y="13496"/>
                                </a:lnTo>
                                <a:lnTo>
                                  <a:pt x="3705" y="13349"/>
                                </a:lnTo>
                                <a:lnTo>
                                  <a:pt x="3702" y="13347"/>
                                </a:lnTo>
                                <a:lnTo>
                                  <a:pt x="3542" y="13195"/>
                                </a:lnTo>
                                <a:lnTo>
                                  <a:pt x="3492" y="13199"/>
                                </a:lnTo>
                                <a:lnTo>
                                  <a:pt x="3476" y="13289"/>
                                </a:lnTo>
                                <a:lnTo>
                                  <a:pt x="3388" y="13059"/>
                                </a:lnTo>
                                <a:lnTo>
                                  <a:pt x="3290" y="13071"/>
                                </a:lnTo>
                                <a:lnTo>
                                  <a:pt x="3217" y="12937"/>
                                </a:lnTo>
                                <a:lnTo>
                                  <a:pt x="2961" y="12787"/>
                                </a:lnTo>
                                <a:lnTo>
                                  <a:pt x="2923" y="12827"/>
                                </a:lnTo>
                                <a:lnTo>
                                  <a:pt x="2929" y="13027"/>
                                </a:lnTo>
                                <a:lnTo>
                                  <a:pt x="2894" y="13095"/>
                                </a:lnTo>
                                <a:lnTo>
                                  <a:pt x="2795" y="13083"/>
                                </a:lnTo>
                                <a:lnTo>
                                  <a:pt x="2647" y="13089"/>
                                </a:lnTo>
                                <a:lnTo>
                                  <a:pt x="2609" y="13023"/>
                                </a:lnTo>
                                <a:lnTo>
                                  <a:pt x="2422" y="13075"/>
                                </a:lnTo>
                                <a:lnTo>
                                  <a:pt x="2248" y="12769"/>
                                </a:lnTo>
                                <a:lnTo>
                                  <a:pt x="2246" y="12771"/>
                                </a:lnTo>
                                <a:lnTo>
                                  <a:pt x="2157" y="12863"/>
                                </a:lnTo>
                                <a:lnTo>
                                  <a:pt x="2121" y="12819"/>
                                </a:lnTo>
                                <a:lnTo>
                                  <a:pt x="2086" y="12869"/>
                                </a:lnTo>
                                <a:lnTo>
                                  <a:pt x="1966" y="12673"/>
                                </a:lnTo>
                                <a:lnTo>
                                  <a:pt x="1926" y="12529"/>
                                </a:lnTo>
                                <a:lnTo>
                                  <a:pt x="1830" y="12539"/>
                                </a:lnTo>
                                <a:lnTo>
                                  <a:pt x="1681" y="12423"/>
                                </a:lnTo>
                                <a:lnTo>
                                  <a:pt x="1591" y="12327"/>
                                </a:lnTo>
                                <a:lnTo>
                                  <a:pt x="1588" y="12225"/>
                                </a:lnTo>
                                <a:lnTo>
                                  <a:pt x="1542" y="12253"/>
                                </a:lnTo>
                                <a:lnTo>
                                  <a:pt x="1535" y="12363"/>
                                </a:lnTo>
                                <a:lnTo>
                                  <a:pt x="1475" y="12335"/>
                                </a:lnTo>
                                <a:lnTo>
                                  <a:pt x="1456" y="12247"/>
                                </a:lnTo>
                                <a:lnTo>
                                  <a:pt x="1496" y="12177"/>
                                </a:lnTo>
                                <a:lnTo>
                                  <a:pt x="1526" y="11995"/>
                                </a:lnTo>
                                <a:lnTo>
                                  <a:pt x="1503" y="11907"/>
                                </a:lnTo>
                                <a:lnTo>
                                  <a:pt x="1402" y="11867"/>
                                </a:lnTo>
                                <a:lnTo>
                                  <a:pt x="1368" y="11933"/>
                                </a:lnTo>
                                <a:lnTo>
                                  <a:pt x="1360" y="11835"/>
                                </a:lnTo>
                                <a:lnTo>
                                  <a:pt x="1271" y="11753"/>
                                </a:lnTo>
                                <a:lnTo>
                                  <a:pt x="1368" y="11611"/>
                                </a:lnTo>
                                <a:lnTo>
                                  <a:pt x="1438" y="11418"/>
                                </a:lnTo>
                                <a:lnTo>
                                  <a:pt x="1497" y="11200"/>
                                </a:lnTo>
                                <a:lnTo>
                                  <a:pt x="1665" y="9668"/>
                                </a:lnTo>
                                <a:lnTo>
                                  <a:pt x="1664" y="9525"/>
                                </a:lnTo>
                                <a:lnTo>
                                  <a:pt x="1713" y="9313"/>
                                </a:lnTo>
                                <a:lnTo>
                                  <a:pt x="1811" y="9341"/>
                                </a:lnTo>
                                <a:lnTo>
                                  <a:pt x="1808" y="9253"/>
                                </a:lnTo>
                                <a:lnTo>
                                  <a:pt x="1740" y="9095"/>
                                </a:lnTo>
                                <a:lnTo>
                                  <a:pt x="1679" y="9335"/>
                                </a:lnTo>
                                <a:lnTo>
                                  <a:pt x="1774" y="7797"/>
                                </a:lnTo>
                                <a:lnTo>
                                  <a:pt x="1819" y="7622"/>
                                </a:lnTo>
                                <a:lnTo>
                                  <a:pt x="1834" y="7708"/>
                                </a:lnTo>
                                <a:lnTo>
                                  <a:pt x="1997" y="8029"/>
                                </a:lnTo>
                                <a:lnTo>
                                  <a:pt x="2036" y="8269"/>
                                </a:lnTo>
                                <a:lnTo>
                                  <a:pt x="2068" y="8167"/>
                                </a:lnTo>
                                <a:lnTo>
                                  <a:pt x="2060" y="8077"/>
                                </a:lnTo>
                                <a:lnTo>
                                  <a:pt x="2027" y="7853"/>
                                </a:lnTo>
                                <a:lnTo>
                                  <a:pt x="1868" y="7510"/>
                                </a:lnTo>
                                <a:lnTo>
                                  <a:pt x="1748" y="7358"/>
                                </a:lnTo>
                                <a:lnTo>
                                  <a:pt x="1728" y="7228"/>
                                </a:lnTo>
                                <a:lnTo>
                                  <a:pt x="1801" y="7130"/>
                                </a:lnTo>
                                <a:lnTo>
                                  <a:pt x="1847" y="6952"/>
                                </a:lnTo>
                                <a:lnTo>
                                  <a:pt x="1822" y="6790"/>
                                </a:lnTo>
                                <a:lnTo>
                                  <a:pt x="1864" y="6776"/>
                                </a:lnTo>
                                <a:lnTo>
                                  <a:pt x="1801" y="6530"/>
                                </a:lnTo>
                                <a:lnTo>
                                  <a:pt x="1756" y="6502"/>
                                </a:lnTo>
                                <a:lnTo>
                                  <a:pt x="1826" y="6206"/>
                                </a:lnTo>
                                <a:lnTo>
                                  <a:pt x="1824" y="6206"/>
                                </a:lnTo>
                                <a:lnTo>
                                  <a:pt x="1782" y="6194"/>
                                </a:lnTo>
                                <a:lnTo>
                                  <a:pt x="1772" y="6278"/>
                                </a:lnTo>
                                <a:lnTo>
                                  <a:pt x="1699" y="6160"/>
                                </a:lnTo>
                                <a:lnTo>
                                  <a:pt x="1607" y="6126"/>
                                </a:lnTo>
                                <a:lnTo>
                                  <a:pt x="1584" y="6016"/>
                                </a:lnTo>
                                <a:lnTo>
                                  <a:pt x="1510" y="5984"/>
                                </a:lnTo>
                                <a:lnTo>
                                  <a:pt x="1386" y="5779"/>
                                </a:lnTo>
                                <a:lnTo>
                                  <a:pt x="1354" y="5563"/>
                                </a:lnTo>
                                <a:lnTo>
                                  <a:pt x="1194" y="5189"/>
                                </a:lnTo>
                                <a:lnTo>
                                  <a:pt x="1188" y="5053"/>
                                </a:lnTo>
                                <a:lnTo>
                                  <a:pt x="1307" y="4799"/>
                                </a:lnTo>
                                <a:lnTo>
                                  <a:pt x="1234" y="4645"/>
                                </a:lnTo>
                                <a:lnTo>
                                  <a:pt x="1143" y="4581"/>
                                </a:lnTo>
                                <a:lnTo>
                                  <a:pt x="1189" y="4541"/>
                                </a:lnTo>
                                <a:lnTo>
                                  <a:pt x="1199" y="4337"/>
                                </a:lnTo>
                                <a:lnTo>
                                  <a:pt x="1303" y="4259"/>
                                </a:lnTo>
                                <a:lnTo>
                                  <a:pt x="1192" y="4277"/>
                                </a:lnTo>
                                <a:lnTo>
                                  <a:pt x="1116" y="4389"/>
                                </a:lnTo>
                                <a:lnTo>
                                  <a:pt x="1085" y="4329"/>
                                </a:lnTo>
                                <a:lnTo>
                                  <a:pt x="992" y="4297"/>
                                </a:lnTo>
                                <a:lnTo>
                                  <a:pt x="956" y="4107"/>
                                </a:lnTo>
                                <a:lnTo>
                                  <a:pt x="1024" y="3975"/>
                                </a:lnTo>
                                <a:lnTo>
                                  <a:pt x="1023" y="3975"/>
                                </a:lnTo>
                                <a:lnTo>
                                  <a:pt x="1000" y="3898"/>
                                </a:lnTo>
                                <a:lnTo>
                                  <a:pt x="1046" y="3892"/>
                                </a:lnTo>
                                <a:lnTo>
                                  <a:pt x="1004" y="3844"/>
                                </a:lnTo>
                                <a:lnTo>
                                  <a:pt x="814" y="3876"/>
                                </a:lnTo>
                                <a:lnTo>
                                  <a:pt x="741" y="3760"/>
                                </a:lnTo>
                                <a:lnTo>
                                  <a:pt x="837" y="3784"/>
                                </a:lnTo>
                                <a:lnTo>
                                  <a:pt x="867" y="3708"/>
                                </a:lnTo>
                                <a:lnTo>
                                  <a:pt x="835" y="3636"/>
                                </a:lnTo>
                                <a:lnTo>
                                  <a:pt x="779" y="3616"/>
                                </a:lnTo>
                                <a:lnTo>
                                  <a:pt x="756" y="3694"/>
                                </a:lnTo>
                                <a:lnTo>
                                  <a:pt x="708" y="3544"/>
                                </a:lnTo>
                                <a:lnTo>
                                  <a:pt x="727" y="3726"/>
                                </a:lnTo>
                                <a:lnTo>
                                  <a:pt x="690" y="3668"/>
                                </a:lnTo>
                                <a:lnTo>
                                  <a:pt x="642" y="3694"/>
                                </a:lnTo>
                                <a:lnTo>
                                  <a:pt x="599" y="3766"/>
                                </a:lnTo>
                                <a:lnTo>
                                  <a:pt x="618" y="3854"/>
                                </a:lnTo>
                                <a:lnTo>
                                  <a:pt x="585" y="3782"/>
                                </a:lnTo>
                                <a:lnTo>
                                  <a:pt x="597" y="3668"/>
                                </a:lnTo>
                                <a:lnTo>
                                  <a:pt x="564" y="3582"/>
                                </a:lnTo>
                                <a:lnTo>
                                  <a:pt x="560" y="3498"/>
                                </a:lnTo>
                                <a:lnTo>
                                  <a:pt x="598" y="3458"/>
                                </a:lnTo>
                                <a:lnTo>
                                  <a:pt x="556" y="3496"/>
                                </a:lnTo>
                                <a:lnTo>
                                  <a:pt x="500" y="3448"/>
                                </a:lnTo>
                                <a:lnTo>
                                  <a:pt x="478" y="3368"/>
                                </a:lnTo>
                                <a:lnTo>
                                  <a:pt x="511" y="3302"/>
                                </a:lnTo>
                                <a:lnTo>
                                  <a:pt x="465" y="3284"/>
                                </a:lnTo>
                                <a:lnTo>
                                  <a:pt x="456" y="3192"/>
                                </a:lnTo>
                                <a:lnTo>
                                  <a:pt x="463" y="3372"/>
                                </a:lnTo>
                                <a:lnTo>
                                  <a:pt x="422" y="3412"/>
                                </a:lnTo>
                                <a:lnTo>
                                  <a:pt x="383" y="3366"/>
                                </a:lnTo>
                                <a:lnTo>
                                  <a:pt x="373" y="3130"/>
                                </a:lnTo>
                                <a:lnTo>
                                  <a:pt x="369" y="3222"/>
                                </a:lnTo>
                                <a:lnTo>
                                  <a:pt x="311" y="3270"/>
                                </a:lnTo>
                                <a:lnTo>
                                  <a:pt x="267" y="3248"/>
                                </a:lnTo>
                                <a:lnTo>
                                  <a:pt x="277" y="3164"/>
                                </a:lnTo>
                                <a:lnTo>
                                  <a:pt x="237" y="3192"/>
                                </a:lnTo>
                                <a:lnTo>
                                  <a:pt x="231" y="3104"/>
                                </a:lnTo>
                                <a:lnTo>
                                  <a:pt x="231" y="3192"/>
                                </a:lnTo>
                                <a:lnTo>
                                  <a:pt x="188" y="3210"/>
                                </a:lnTo>
                                <a:lnTo>
                                  <a:pt x="115" y="3030"/>
                                </a:lnTo>
                                <a:lnTo>
                                  <a:pt x="46" y="3080"/>
                                </a:lnTo>
                                <a:lnTo>
                                  <a:pt x="0" y="30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5320"/>
                            <a:ext cx="15130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1496">
                                <a:moveTo>
                                  <a:pt x="2383" y="1496"/>
                                </a:moveTo>
                                <a:lnTo>
                                  <a:pt x="2351" y="1340"/>
                                </a:lnTo>
                                <a:lnTo>
                                  <a:pt x="2308" y="1342"/>
                                </a:lnTo>
                                <a:lnTo>
                                  <a:pt x="2301" y="1068"/>
                                </a:lnTo>
                                <a:lnTo>
                                  <a:pt x="2186" y="916"/>
                                </a:lnTo>
                                <a:lnTo>
                                  <a:pt x="2185" y="916"/>
                                </a:lnTo>
                                <a:lnTo>
                                  <a:pt x="2171" y="934"/>
                                </a:lnTo>
                                <a:lnTo>
                                  <a:pt x="2043" y="732"/>
                                </a:lnTo>
                                <a:lnTo>
                                  <a:pt x="1965" y="800"/>
                                </a:lnTo>
                                <a:lnTo>
                                  <a:pt x="1888" y="686"/>
                                </a:lnTo>
                                <a:lnTo>
                                  <a:pt x="1802" y="736"/>
                                </a:lnTo>
                                <a:lnTo>
                                  <a:pt x="1694" y="606"/>
                                </a:lnTo>
                                <a:lnTo>
                                  <a:pt x="1571" y="782"/>
                                </a:lnTo>
                                <a:lnTo>
                                  <a:pt x="1571" y="784"/>
                                </a:lnTo>
                                <a:lnTo>
                                  <a:pt x="1573" y="828"/>
                                </a:lnTo>
                                <a:lnTo>
                                  <a:pt x="1539" y="928"/>
                                </a:lnTo>
                                <a:lnTo>
                                  <a:pt x="1496" y="916"/>
                                </a:lnTo>
                                <a:lnTo>
                                  <a:pt x="1464" y="990"/>
                                </a:lnTo>
                                <a:lnTo>
                                  <a:pt x="1459" y="1244"/>
                                </a:lnTo>
                                <a:lnTo>
                                  <a:pt x="1411" y="1276"/>
                                </a:lnTo>
                                <a:lnTo>
                                  <a:pt x="1378" y="1220"/>
                                </a:lnTo>
                                <a:lnTo>
                                  <a:pt x="1277" y="1340"/>
                                </a:lnTo>
                                <a:lnTo>
                                  <a:pt x="1261" y="1414"/>
                                </a:lnTo>
                                <a:lnTo>
                                  <a:pt x="1260" y="1416"/>
                                </a:lnTo>
                                <a:lnTo>
                                  <a:pt x="1185" y="1476"/>
                                </a:lnTo>
                                <a:lnTo>
                                  <a:pt x="1185" y="1388"/>
                                </a:lnTo>
                                <a:lnTo>
                                  <a:pt x="1139" y="1340"/>
                                </a:lnTo>
                                <a:lnTo>
                                  <a:pt x="998" y="1280"/>
                                </a:lnTo>
                                <a:lnTo>
                                  <a:pt x="962" y="1132"/>
                                </a:lnTo>
                                <a:lnTo>
                                  <a:pt x="1006" y="1058"/>
                                </a:lnTo>
                                <a:lnTo>
                                  <a:pt x="989" y="966"/>
                                </a:lnTo>
                                <a:lnTo>
                                  <a:pt x="963" y="896"/>
                                </a:lnTo>
                                <a:lnTo>
                                  <a:pt x="918" y="888"/>
                                </a:lnTo>
                                <a:lnTo>
                                  <a:pt x="923" y="798"/>
                                </a:lnTo>
                                <a:lnTo>
                                  <a:pt x="884" y="768"/>
                                </a:lnTo>
                                <a:lnTo>
                                  <a:pt x="875" y="682"/>
                                </a:lnTo>
                                <a:lnTo>
                                  <a:pt x="761" y="646"/>
                                </a:lnTo>
                                <a:lnTo>
                                  <a:pt x="689" y="768"/>
                                </a:lnTo>
                                <a:lnTo>
                                  <a:pt x="596" y="796"/>
                                </a:lnTo>
                                <a:lnTo>
                                  <a:pt x="563" y="856"/>
                                </a:lnTo>
                                <a:lnTo>
                                  <a:pt x="518" y="814"/>
                                </a:lnTo>
                                <a:lnTo>
                                  <a:pt x="325" y="862"/>
                                </a:lnTo>
                                <a:lnTo>
                                  <a:pt x="248" y="528"/>
                                </a:lnTo>
                                <a:lnTo>
                                  <a:pt x="193" y="402"/>
                                </a:lnTo>
                                <a:lnTo>
                                  <a:pt x="163" y="470"/>
                                </a:lnTo>
                                <a:lnTo>
                                  <a:pt x="125" y="214"/>
                                </a:lnTo>
                                <a:lnTo>
                                  <a:pt x="57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571120"/>
                            <a:ext cx="12618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1175">
                                <a:moveTo>
                                  <a:pt x="1987" y="603"/>
                                </a:moveTo>
                                <a:lnTo>
                                  <a:pt x="1987" y="605"/>
                                </a:lnTo>
                                <a:lnTo>
                                  <a:pt x="1907" y="805"/>
                                </a:lnTo>
                                <a:lnTo>
                                  <a:pt x="1824" y="905"/>
                                </a:lnTo>
                                <a:lnTo>
                                  <a:pt x="1764" y="911"/>
                                </a:lnTo>
                                <a:lnTo>
                                  <a:pt x="1757" y="827"/>
                                </a:lnTo>
                                <a:lnTo>
                                  <a:pt x="1706" y="777"/>
                                </a:lnTo>
                                <a:lnTo>
                                  <a:pt x="1644" y="909"/>
                                </a:lnTo>
                                <a:lnTo>
                                  <a:pt x="1600" y="917"/>
                                </a:lnTo>
                                <a:lnTo>
                                  <a:pt x="1598" y="823"/>
                                </a:lnTo>
                                <a:lnTo>
                                  <a:pt x="1555" y="821"/>
                                </a:lnTo>
                                <a:lnTo>
                                  <a:pt x="1489" y="587"/>
                                </a:lnTo>
                                <a:lnTo>
                                  <a:pt x="1414" y="489"/>
                                </a:lnTo>
                                <a:lnTo>
                                  <a:pt x="1331" y="527"/>
                                </a:lnTo>
                                <a:lnTo>
                                  <a:pt x="1240" y="481"/>
                                </a:lnTo>
                                <a:lnTo>
                                  <a:pt x="1150" y="1121"/>
                                </a:lnTo>
                                <a:lnTo>
                                  <a:pt x="1064" y="887"/>
                                </a:lnTo>
                                <a:lnTo>
                                  <a:pt x="1039" y="959"/>
                                </a:lnTo>
                                <a:lnTo>
                                  <a:pt x="1001" y="907"/>
                                </a:lnTo>
                                <a:lnTo>
                                  <a:pt x="967" y="961"/>
                                </a:lnTo>
                                <a:lnTo>
                                  <a:pt x="933" y="907"/>
                                </a:lnTo>
                                <a:lnTo>
                                  <a:pt x="897" y="965"/>
                                </a:lnTo>
                                <a:lnTo>
                                  <a:pt x="893" y="1055"/>
                                </a:lnTo>
                                <a:lnTo>
                                  <a:pt x="805" y="1175"/>
                                </a:lnTo>
                                <a:lnTo>
                                  <a:pt x="774" y="1109"/>
                                </a:lnTo>
                                <a:lnTo>
                                  <a:pt x="651" y="1155"/>
                                </a:lnTo>
                                <a:lnTo>
                                  <a:pt x="571" y="1055"/>
                                </a:lnTo>
                                <a:lnTo>
                                  <a:pt x="572" y="963"/>
                                </a:lnTo>
                                <a:lnTo>
                                  <a:pt x="628" y="819"/>
                                </a:lnTo>
                                <a:lnTo>
                                  <a:pt x="636" y="649"/>
                                </a:lnTo>
                                <a:lnTo>
                                  <a:pt x="611" y="579"/>
                                </a:lnTo>
                                <a:lnTo>
                                  <a:pt x="490" y="489"/>
                                </a:lnTo>
                                <a:lnTo>
                                  <a:pt x="388" y="76"/>
                                </a:lnTo>
                                <a:lnTo>
                                  <a:pt x="297" y="260"/>
                                </a:lnTo>
                                <a:lnTo>
                                  <a:pt x="230" y="148"/>
                                </a:lnTo>
                                <a:lnTo>
                                  <a:pt x="187" y="198"/>
                                </a:lnTo>
                                <a:lnTo>
                                  <a:pt x="89" y="1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3529440"/>
                            <a:ext cx="82872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951">
                                <a:moveTo>
                                  <a:pt x="1305" y="10"/>
                                </a:moveTo>
                                <a:lnTo>
                                  <a:pt x="1203" y="48"/>
                                </a:lnTo>
                                <a:lnTo>
                                  <a:pt x="1173" y="108"/>
                                </a:lnTo>
                                <a:lnTo>
                                  <a:pt x="1053" y="0"/>
                                </a:lnTo>
                                <a:lnTo>
                                  <a:pt x="1029" y="118"/>
                                </a:lnTo>
                                <a:lnTo>
                                  <a:pt x="1055" y="246"/>
                                </a:lnTo>
                                <a:lnTo>
                                  <a:pt x="1124" y="340"/>
                                </a:lnTo>
                                <a:lnTo>
                                  <a:pt x="1117" y="520"/>
                                </a:lnTo>
                                <a:lnTo>
                                  <a:pt x="1070" y="486"/>
                                </a:lnTo>
                                <a:lnTo>
                                  <a:pt x="877" y="602"/>
                                </a:lnTo>
                                <a:lnTo>
                                  <a:pt x="863" y="690"/>
                                </a:lnTo>
                                <a:lnTo>
                                  <a:pt x="779" y="726"/>
                                </a:lnTo>
                                <a:lnTo>
                                  <a:pt x="764" y="820"/>
                                </a:lnTo>
                                <a:lnTo>
                                  <a:pt x="760" y="922"/>
                                </a:lnTo>
                                <a:lnTo>
                                  <a:pt x="671" y="932"/>
                                </a:lnTo>
                                <a:lnTo>
                                  <a:pt x="633" y="1140"/>
                                </a:lnTo>
                                <a:lnTo>
                                  <a:pt x="679" y="1208"/>
                                </a:lnTo>
                                <a:lnTo>
                                  <a:pt x="641" y="1285"/>
                                </a:lnTo>
                                <a:lnTo>
                                  <a:pt x="577" y="1241"/>
                                </a:lnTo>
                                <a:lnTo>
                                  <a:pt x="528" y="1397"/>
                                </a:lnTo>
                                <a:lnTo>
                                  <a:pt x="550" y="1477"/>
                                </a:lnTo>
                                <a:lnTo>
                                  <a:pt x="704" y="1651"/>
                                </a:lnTo>
                                <a:lnTo>
                                  <a:pt x="701" y="1797"/>
                                </a:lnTo>
                                <a:lnTo>
                                  <a:pt x="649" y="1807"/>
                                </a:lnTo>
                                <a:lnTo>
                                  <a:pt x="584" y="1951"/>
                                </a:lnTo>
                                <a:lnTo>
                                  <a:pt x="504" y="1881"/>
                                </a:lnTo>
                                <a:lnTo>
                                  <a:pt x="503" y="1795"/>
                                </a:lnTo>
                                <a:lnTo>
                                  <a:pt x="361" y="1769"/>
                                </a:lnTo>
                                <a:lnTo>
                                  <a:pt x="353" y="1593"/>
                                </a:lnTo>
                                <a:lnTo>
                                  <a:pt x="313" y="1659"/>
                                </a:lnTo>
                                <a:lnTo>
                                  <a:pt x="276" y="1615"/>
                                </a:lnTo>
                                <a:lnTo>
                                  <a:pt x="143" y="1737"/>
                                </a:lnTo>
                                <a:lnTo>
                                  <a:pt x="89" y="1605"/>
                                </a:lnTo>
                                <a:lnTo>
                                  <a:pt x="0" y="1585"/>
                                </a:lnTo>
                                <a:lnTo>
                                  <a:pt x="1" y="169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4494600"/>
                            <a:ext cx="4539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112">
                                <a:moveTo>
                                  <a:pt x="317" y="703"/>
                                </a:moveTo>
                                <a:lnTo>
                                  <a:pt x="153" y="833"/>
                                </a:lnTo>
                                <a:lnTo>
                                  <a:pt x="140" y="921"/>
                                </a:lnTo>
                                <a:lnTo>
                                  <a:pt x="97" y="931"/>
                                </a:lnTo>
                                <a:lnTo>
                                  <a:pt x="63" y="1015"/>
                                </a:lnTo>
                                <a:lnTo>
                                  <a:pt x="68" y="1121"/>
                                </a:lnTo>
                                <a:lnTo>
                                  <a:pt x="8" y="1275"/>
                                </a:lnTo>
                                <a:lnTo>
                                  <a:pt x="0" y="1363"/>
                                </a:lnTo>
                                <a:lnTo>
                                  <a:pt x="40" y="1333"/>
                                </a:lnTo>
                                <a:lnTo>
                                  <a:pt x="98" y="1461"/>
                                </a:lnTo>
                                <a:lnTo>
                                  <a:pt x="18" y="1577"/>
                                </a:lnTo>
                                <a:lnTo>
                                  <a:pt x="34" y="1745"/>
                                </a:lnTo>
                                <a:lnTo>
                                  <a:pt x="155" y="1879"/>
                                </a:lnTo>
                                <a:lnTo>
                                  <a:pt x="116" y="1931"/>
                                </a:lnTo>
                                <a:lnTo>
                                  <a:pt x="70" y="2186"/>
                                </a:lnTo>
                                <a:lnTo>
                                  <a:pt x="181" y="2108"/>
                                </a:lnTo>
                                <a:lnTo>
                                  <a:pt x="194" y="2284"/>
                                </a:lnTo>
                                <a:lnTo>
                                  <a:pt x="154" y="2500"/>
                                </a:lnTo>
                                <a:lnTo>
                                  <a:pt x="299" y="2556"/>
                                </a:lnTo>
                                <a:lnTo>
                                  <a:pt x="224" y="2658"/>
                                </a:lnTo>
                                <a:lnTo>
                                  <a:pt x="221" y="2750"/>
                                </a:lnTo>
                                <a:lnTo>
                                  <a:pt x="295" y="2884"/>
                                </a:lnTo>
                                <a:lnTo>
                                  <a:pt x="466" y="2988"/>
                                </a:lnTo>
                                <a:lnTo>
                                  <a:pt x="485" y="3074"/>
                                </a:lnTo>
                                <a:lnTo>
                                  <a:pt x="531" y="3112"/>
                                </a:lnTo>
                                <a:lnTo>
                                  <a:pt x="621" y="2660"/>
                                </a:lnTo>
                                <a:lnTo>
                                  <a:pt x="571" y="2650"/>
                                </a:lnTo>
                                <a:lnTo>
                                  <a:pt x="611" y="2590"/>
                                </a:lnTo>
                                <a:lnTo>
                                  <a:pt x="643" y="2424"/>
                                </a:lnTo>
                                <a:lnTo>
                                  <a:pt x="631" y="2160"/>
                                </a:lnTo>
                                <a:lnTo>
                                  <a:pt x="632" y="1970"/>
                                </a:lnTo>
                                <a:lnTo>
                                  <a:pt x="715" y="1605"/>
                                </a:lnTo>
                                <a:lnTo>
                                  <a:pt x="656" y="809"/>
                                </a:lnTo>
                                <a:lnTo>
                                  <a:pt x="594" y="635"/>
                                </a:lnTo>
                                <a:lnTo>
                                  <a:pt x="603" y="311"/>
                                </a:lnTo>
                                <a:lnTo>
                                  <a:pt x="576" y="34"/>
                                </a:lnTo>
                                <a:lnTo>
                                  <a:pt x="532" y="0"/>
                                </a:lnTo>
                                <a:lnTo>
                                  <a:pt x="495" y="62"/>
                                </a:lnTo>
                                <a:lnTo>
                                  <a:pt x="503" y="595"/>
                                </a:lnTo>
                                <a:lnTo>
                                  <a:pt x="371" y="553"/>
                                </a:lnTo>
                                <a:lnTo>
                                  <a:pt x="317" y="7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538560"/>
                            <a:ext cx="485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024">
                                <a:moveTo>
                                  <a:pt x="0" y="380"/>
                                </a:moveTo>
                                <a:lnTo>
                                  <a:pt x="51" y="412"/>
                                </a:lnTo>
                                <a:lnTo>
                                  <a:pt x="54" y="414"/>
                                </a:lnTo>
                                <a:lnTo>
                                  <a:pt x="102" y="394"/>
                                </a:lnTo>
                                <a:lnTo>
                                  <a:pt x="185" y="448"/>
                                </a:lnTo>
                                <a:lnTo>
                                  <a:pt x="319" y="328"/>
                                </a:lnTo>
                                <a:lnTo>
                                  <a:pt x="345" y="132"/>
                                </a:lnTo>
                                <a:lnTo>
                                  <a:pt x="408" y="0"/>
                                </a:lnTo>
                                <a:lnTo>
                                  <a:pt x="449" y="48"/>
                                </a:lnTo>
                                <a:lnTo>
                                  <a:pt x="408" y="202"/>
                                </a:lnTo>
                                <a:lnTo>
                                  <a:pt x="408" y="330"/>
                                </a:lnTo>
                                <a:lnTo>
                                  <a:pt x="452" y="506"/>
                                </a:lnTo>
                                <a:lnTo>
                                  <a:pt x="438" y="702"/>
                                </a:lnTo>
                                <a:lnTo>
                                  <a:pt x="529" y="698"/>
                                </a:lnTo>
                                <a:lnTo>
                                  <a:pt x="632" y="880"/>
                                </a:lnTo>
                                <a:lnTo>
                                  <a:pt x="725" y="926"/>
                                </a:lnTo>
                                <a:lnTo>
                                  <a:pt x="724" y="1024"/>
                                </a:lnTo>
                                <a:lnTo>
                                  <a:pt x="765" y="10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3568680" cy="18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0" h="5839">
                                <a:moveTo>
                                  <a:pt x="382" y="5699"/>
                                </a:moveTo>
                                <a:lnTo>
                                  <a:pt x="382" y="5711"/>
                                </a:lnTo>
                                <a:lnTo>
                                  <a:pt x="326" y="5839"/>
                                </a:lnTo>
                                <a:lnTo>
                                  <a:pt x="214" y="5819"/>
                                </a:lnTo>
                                <a:lnTo>
                                  <a:pt x="230" y="5651"/>
                                </a:lnTo>
                                <a:lnTo>
                                  <a:pt x="173" y="5461"/>
                                </a:lnTo>
                                <a:lnTo>
                                  <a:pt x="27" y="5351"/>
                                </a:lnTo>
                                <a:lnTo>
                                  <a:pt x="51" y="5275"/>
                                </a:lnTo>
                                <a:lnTo>
                                  <a:pt x="244" y="5237"/>
                                </a:lnTo>
                                <a:lnTo>
                                  <a:pt x="281" y="5277"/>
                                </a:lnTo>
                                <a:lnTo>
                                  <a:pt x="305" y="5201"/>
                                </a:lnTo>
                                <a:lnTo>
                                  <a:pt x="292" y="5103"/>
                                </a:lnTo>
                                <a:lnTo>
                                  <a:pt x="209" y="5005"/>
                                </a:lnTo>
                                <a:lnTo>
                                  <a:pt x="166" y="4999"/>
                                </a:lnTo>
                                <a:lnTo>
                                  <a:pt x="140" y="5083"/>
                                </a:lnTo>
                                <a:lnTo>
                                  <a:pt x="102" y="4923"/>
                                </a:lnTo>
                                <a:lnTo>
                                  <a:pt x="126" y="4811"/>
                                </a:lnTo>
                                <a:lnTo>
                                  <a:pt x="152" y="4885"/>
                                </a:lnTo>
                                <a:lnTo>
                                  <a:pt x="241" y="4919"/>
                                </a:lnTo>
                                <a:lnTo>
                                  <a:pt x="298" y="4887"/>
                                </a:lnTo>
                                <a:lnTo>
                                  <a:pt x="319" y="4965"/>
                                </a:lnTo>
                                <a:lnTo>
                                  <a:pt x="410" y="5007"/>
                                </a:lnTo>
                                <a:lnTo>
                                  <a:pt x="313" y="4927"/>
                                </a:lnTo>
                                <a:lnTo>
                                  <a:pt x="361" y="4907"/>
                                </a:lnTo>
                                <a:lnTo>
                                  <a:pt x="316" y="4867"/>
                                </a:lnTo>
                                <a:lnTo>
                                  <a:pt x="323" y="4779"/>
                                </a:lnTo>
                                <a:lnTo>
                                  <a:pt x="232" y="4823"/>
                                </a:lnTo>
                                <a:lnTo>
                                  <a:pt x="240" y="4719"/>
                                </a:lnTo>
                                <a:lnTo>
                                  <a:pt x="297" y="4666"/>
                                </a:lnTo>
                                <a:lnTo>
                                  <a:pt x="110" y="4777"/>
                                </a:lnTo>
                                <a:lnTo>
                                  <a:pt x="69" y="4741"/>
                                </a:lnTo>
                                <a:lnTo>
                                  <a:pt x="27" y="4775"/>
                                </a:lnTo>
                                <a:lnTo>
                                  <a:pt x="0" y="4706"/>
                                </a:lnTo>
                                <a:lnTo>
                                  <a:pt x="22" y="4430"/>
                                </a:lnTo>
                                <a:lnTo>
                                  <a:pt x="51" y="4358"/>
                                </a:lnTo>
                                <a:lnTo>
                                  <a:pt x="179" y="4384"/>
                                </a:lnTo>
                                <a:lnTo>
                                  <a:pt x="139" y="4342"/>
                                </a:lnTo>
                                <a:lnTo>
                                  <a:pt x="295" y="4174"/>
                                </a:lnTo>
                                <a:lnTo>
                                  <a:pt x="318" y="4252"/>
                                </a:lnTo>
                                <a:lnTo>
                                  <a:pt x="539" y="4122"/>
                                </a:lnTo>
                                <a:lnTo>
                                  <a:pt x="540" y="4322"/>
                                </a:lnTo>
                                <a:lnTo>
                                  <a:pt x="565" y="4222"/>
                                </a:lnTo>
                                <a:lnTo>
                                  <a:pt x="599" y="4306"/>
                                </a:lnTo>
                                <a:lnTo>
                                  <a:pt x="608" y="4200"/>
                                </a:lnTo>
                                <a:lnTo>
                                  <a:pt x="651" y="4182"/>
                                </a:lnTo>
                                <a:lnTo>
                                  <a:pt x="726" y="4272"/>
                                </a:lnTo>
                                <a:lnTo>
                                  <a:pt x="777" y="4260"/>
                                </a:lnTo>
                                <a:lnTo>
                                  <a:pt x="781" y="4070"/>
                                </a:lnTo>
                                <a:lnTo>
                                  <a:pt x="850" y="3958"/>
                                </a:lnTo>
                                <a:lnTo>
                                  <a:pt x="873" y="4032"/>
                                </a:lnTo>
                                <a:lnTo>
                                  <a:pt x="1008" y="3920"/>
                                </a:lnTo>
                                <a:lnTo>
                                  <a:pt x="1017" y="4030"/>
                                </a:lnTo>
                                <a:lnTo>
                                  <a:pt x="1089" y="3932"/>
                                </a:lnTo>
                                <a:lnTo>
                                  <a:pt x="1069" y="4134"/>
                                </a:lnTo>
                                <a:lnTo>
                                  <a:pt x="1094" y="4042"/>
                                </a:lnTo>
                                <a:lnTo>
                                  <a:pt x="1140" y="4030"/>
                                </a:lnTo>
                                <a:lnTo>
                                  <a:pt x="1131" y="4118"/>
                                </a:lnTo>
                                <a:lnTo>
                                  <a:pt x="1175" y="4136"/>
                                </a:lnTo>
                                <a:lnTo>
                                  <a:pt x="1245" y="4378"/>
                                </a:lnTo>
                                <a:lnTo>
                                  <a:pt x="1246" y="4472"/>
                                </a:lnTo>
                                <a:lnTo>
                                  <a:pt x="1308" y="4554"/>
                                </a:lnTo>
                                <a:lnTo>
                                  <a:pt x="1322" y="4666"/>
                                </a:lnTo>
                                <a:lnTo>
                                  <a:pt x="1486" y="4392"/>
                                </a:lnTo>
                                <a:lnTo>
                                  <a:pt x="1541" y="4384"/>
                                </a:lnTo>
                                <a:lnTo>
                                  <a:pt x="1557" y="4462"/>
                                </a:lnTo>
                                <a:lnTo>
                                  <a:pt x="1604" y="4420"/>
                                </a:lnTo>
                                <a:lnTo>
                                  <a:pt x="1619" y="4514"/>
                                </a:lnTo>
                                <a:lnTo>
                                  <a:pt x="1682" y="4504"/>
                                </a:lnTo>
                                <a:lnTo>
                                  <a:pt x="1682" y="4446"/>
                                </a:lnTo>
                                <a:lnTo>
                                  <a:pt x="1726" y="4446"/>
                                </a:lnTo>
                                <a:lnTo>
                                  <a:pt x="1752" y="4584"/>
                                </a:lnTo>
                                <a:lnTo>
                                  <a:pt x="1788" y="4640"/>
                                </a:lnTo>
                                <a:lnTo>
                                  <a:pt x="1749" y="4468"/>
                                </a:lnTo>
                                <a:lnTo>
                                  <a:pt x="1809" y="4350"/>
                                </a:lnTo>
                                <a:lnTo>
                                  <a:pt x="1860" y="4328"/>
                                </a:lnTo>
                                <a:lnTo>
                                  <a:pt x="1855" y="4502"/>
                                </a:lnTo>
                                <a:lnTo>
                                  <a:pt x="2024" y="4500"/>
                                </a:lnTo>
                                <a:lnTo>
                                  <a:pt x="2028" y="4500"/>
                                </a:lnTo>
                                <a:lnTo>
                                  <a:pt x="2141" y="4476"/>
                                </a:lnTo>
                                <a:lnTo>
                                  <a:pt x="2156" y="4384"/>
                                </a:lnTo>
                                <a:lnTo>
                                  <a:pt x="2118" y="4434"/>
                                </a:lnTo>
                                <a:lnTo>
                                  <a:pt x="2077" y="4396"/>
                                </a:lnTo>
                                <a:lnTo>
                                  <a:pt x="2013" y="4108"/>
                                </a:lnTo>
                                <a:lnTo>
                                  <a:pt x="2048" y="3932"/>
                                </a:lnTo>
                                <a:lnTo>
                                  <a:pt x="2055" y="3748"/>
                                </a:lnTo>
                                <a:lnTo>
                                  <a:pt x="2025" y="3664"/>
                                </a:lnTo>
                                <a:lnTo>
                                  <a:pt x="2046" y="3356"/>
                                </a:lnTo>
                                <a:lnTo>
                                  <a:pt x="1916" y="3074"/>
                                </a:lnTo>
                                <a:lnTo>
                                  <a:pt x="1877" y="2763"/>
                                </a:lnTo>
                                <a:lnTo>
                                  <a:pt x="1906" y="2701"/>
                                </a:lnTo>
                                <a:lnTo>
                                  <a:pt x="1898" y="2551"/>
                                </a:lnTo>
                                <a:lnTo>
                                  <a:pt x="1848" y="2495"/>
                                </a:lnTo>
                                <a:lnTo>
                                  <a:pt x="1851" y="2411"/>
                                </a:lnTo>
                                <a:lnTo>
                                  <a:pt x="2025" y="2551"/>
                                </a:lnTo>
                                <a:lnTo>
                                  <a:pt x="2126" y="2539"/>
                                </a:lnTo>
                                <a:lnTo>
                                  <a:pt x="2164" y="2483"/>
                                </a:lnTo>
                                <a:lnTo>
                                  <a:pt x="2264" y="2505"/>
                                </a:lnTo>
                                <a:lnTo>
                                  <a:pt x="2279" y="2589"/>
                                </a:lnTo>
                                <a:lnTo>
                                  <a:pt x="2242" y="2828"/>
                                </a:lnTo>
                                <a:lnTo>
                                  <a:pt x="2340" y="3152"/>
                                </a:lnTo>
                                <a:lnTo>
                                  <a:pt x="2422" y="3080"/>
                                </a:lnTo>
                                <a:lnTo>
                                  <a:pt x="2568" y="3182"/>
                                </a:lnTo>
                                <a:lnTo>
                                  <a:pt x="2759" y="3224"/>
                                </a:lnTo>
                                <a:lnTo>
                                  <a:pt x="2889" y="3332"/>
                                </a:lnTo>
                                <a:lnTo>
                                  <a:pt x="3036" y="3250"/>
                                </a:lnTo>
                                <a:lnTo>
                                  <a:pt x="3111" y="3120"/>
                                </a:lnTo>
                                <a:lnTo>
                                  <a:pt x="3216" y="3072"/>
                                </a:lnTo>
                                <a:lnTo>
                                  <a:pt x="3242" y="3052"/>
                                </a:lnTo>
                                <a:lnTo>
                                  <a:pt x="3104" y="2988"/>
                                </a:lnTo>
                                <a:lnTo>
                                  <a:pt x="3078" y="2920"/>
                                </a:lnTo>
                                <a:lnTo>
                                  <a:pt x="3166" y="2535"/>
                                </a:lnTo>
                                <a:lnTo>
                                  <a:pt x="3384" y="2299"/>
                                </a:lnTo>
                                <a:lnTo>
                                  <a:pt x="3724" y="2133"/>
                                </a:lnTo>
                                <a:lnTo>
                                  <a:pt x="3887" y="1903"/>
                                </a:lnTo>
                                <a:lnTo>
                                  <a:pt x="3992" y="1619"/>
                                </a:lnTo>
                                <a:lnTo>
                                  <a:pt x="4035" y="1665"/>
                                </a:lnTo>
                                <a:lnTo>
                                  <a:pt x="3988" y="1495"/>
                                </a:lnTo>
                                <a:lnTo>
                                  <a:pt x="3993" y="1405"/>
                                </a:lnTo>
                                <a:lnTo>
                                  <a:pt x="4051" y="1359"/>
                                </a:lnTo>
                                <a:lnTo>
                                  <a:pt x="4015" y="1309"/>
                                </a:lnTo>
                                <a:lnTo>
                                  <a:pt x="4008" y="1193"/>
                                </a:lnTo>
                                <a:lnTo>
                                  <a:pt x="4019" y="1013"/>
                                </a:lnTo>
                                <a:lnTo>
                                  <a:pt x="4061" y="1065"/>
                                </a:lnTo>
                                <a:lnTo>
                                  <a:pt x="4016" y="959"/>
                                </a:lnTo>
                                <a:lnTo>
                                  <a:pt x="4017" y="408"/>
                                </a:lnTo>
                                <a:lnTo>
                                  <a:pt x="4106" y="256"/>
                                </a:lnTo>
                                <a:lnTo>
                                  <a:pt x="4310" y="126"/>
                                </a:lnTo>
                                <a:lnTo>
                                  <a:pt x="4565" y="0"/>
                                </a:lnTo>
                                <a:lnTo>
                                  <a:pt x="4608" y="50"/>
                                </a:lnTo>
                                <a:lnTo>
                                  <a:pt x="4646" y="234"/>
                                </a:lnTo>
                                <a:lnTo>
                                  <a:pt x="4630" y="412"/>
                                </a:lnTo>
                                <a:lnTo>
                                  <a:pt x="4650" y="492"/>
                                </a:lnTo>
                                <a:lnTo>
                                  <a:pt x="4700" y="494"/>
                                </a:lnTo>
                                <a:lnTo>
                                  <a:pt x="4744" y="654"/>
                                </a:lnTo>
                                <a:lnTo>
                                  <a:pt x="4790" y="692"/>
                                </a:lnTo>
                                <a:lnTo>
                                  <a:pt x="4875" y="574"/>
                                </a:lnTo>
                                <a:lnTo>
                                  <a:pt x="4964" y="560"/>
                                </a:lnTo>
                                <a:lnTo>
                                  <a:pt x="5024" y="696"/>
                                </a:lnTo>
                                <a:lnTo>
                                  <a:pt x="5017" y="786"/>
                                </a:lnTo>
                                <a:lnTo>
                                  <a:pt x="5064" y="1045"/>
                                </a:lnTo>
                                <a:lnTo>
                                  <a:pt x="5112" y="1077"/>
                                </a:lnTo>
                                <a:lnTo>
                                  <a:pt x="5157" y="1013"/>
                                </a:lnTo>
                                <a:lnTo>
                                  <a:pt x="5174" y="1097"/>
                                </a:lnTo>
                                <a:lnTo>
                                  <a:pt x="5257" y="1135"/>
                                </a:lnTo>
                                <a:lnTo>
                                  <a:pt x="5290" y="1413"/>
                                </a:lnTo>
                                <a:lnTo>
                                  <a:pt x="5324" y="1353"/>
                                </a:lnTo>
                                <a:lnTo>
                                  <a:pt x="5408" y="1393"/>
                                </a:lnTo>
                                <a:lnTo>
                                  <a:pt x="5500" y="1359"/>
                                </a:lnTo>
                                <a:lnTo>
                                  <a:pt x="5563" y="1511"/>
                                </a:lnTo>
                                <a:lnTo>
                                  <a:pt x="5606" y="1491"/>
                                </a:lnTo>
                                <a:lnTo>
                                  <a:pt x="5574" y="1687"/>
                                </a:lnTo>
                                <a:lnTo>
                                  <a:pt x="5620" y="1851"/>
                                </a:lnTo>
                                <a:lnTo>
                                  <a:pt x="5570" y="204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657720"/>
                            <a:ext cx="1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668520"/>
                            <a:ext cx="28836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109">
                                <a:moveTo>
                                  <a:pt x="0" y="2109"/>
                                </a:moveTo>
                                <a:lnTo>
                                  <a:pt x="1" y="2109"/>
                                </a:lnTo>
                                <a:lnTo>
                                  <a:pt x="118" y="1795"/>
                                </a:lnTo>
                                <a:lnTo>
                                  <a:pt x="79" y="1759"/>
                                </a:lnTo>
                                <a:lnTo>
                                  <a:pt x="93" y="1673"/>
                                </a:lnTo>
                                <a:lnTo>
                                  <a:pt x="68" y="1599"/>
                                </a:lnTo>
                                <a:lnTo>
                                  <a:pt x="151" y="1533"/>
                                </a:lnTo>
                                <a:lnTo>
                                  <a:pt x="102" y="1285"/>
                                </a:lnTo>
                                <a:lnTo>
                                  <a:pt x="122" y="1205"/>
                                </a:lnTo>
                                <a:lnTo>
                                  <a:pt x="243" y="1081"/>
                                </a:lnTo>
                                <a:lnTo>
                                  <a:pt x="324" y="1139"/>
                                </a:lnTo>
                                <a:lnTo>
                                  <a:pt x="340" y="1051"/>
                                </a:lnTo>
                                <a:lnTo>
                                  <a:pt x="334" y="614"/>
                                </a:lnTo>
                                <a:lnTo>
                                  <a:pt x="377" y="604"/>
                                </a:lnTo>
                                <a:lnTo>
                                  <a:pt x="454" y="386"/>
                                </a:lnTo>
                                <a:lnTo>
                                  <a:pt x="433" y="292"/>
                                </a:lnTo>
                                <a:lnTo>
                                  <a:pt x="454" y="184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113120"/>
                            <a:ext cx="700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710">
                                <a:moveTo>
                                  <a:pt x="0" y="0"/>
                                </a:moveTo>
                                <a:lnTo>
                                  <a:pt x="22" y="98"/>
                                </a:lnTo>
                                <a:lnTo>
                                  <a:pt x="109" y="132"/>
                                </a:lnTo>
                                <a:lnTo>
                                  <a:pt x="205" y="76"/>
                                </a:lnTo>
                                <a:lnTo>
                                  <a:pt x="346" y="144"/>
                                </a:lnTo>
                                <a:lnTo>
                                  <a:pt x="381" y="92"/>
                                </a:lnTo>
                                <a:lnTo>
                                  <a:pt x="547" y="290"/>
                                </a:lnTo>
                                <a:lnTo>
                                  <a:pt x="652" y="318"/>
                                </a:lnTo>
                                <a:lnTo>
                                  <a:pt x="682" y="254"/>
                                </a:lnTo>
                                <a:lnTo>
                                  <a:pt x="721" y="304"/>
                                </a:lnTo>
                                <a:lnTo>
                                  <a:pt x="845" y="212"/>
                                </a:lnTo>
                                <a:lnTo>
                                  <a:pt x="886" y="234"/>
                                </a:lnTo>
                                <a:lnTo>
                                  <a:pt x="913" y="310"/>
                                </a:lnTo>
                                <a:lnTo>
                                  <a:pt x="902" y="396"/>
                                </a:lnTo>
                                <a:lnTo>
                                  <a:pt x="963" y="526"/>
                                </a:lnTo>
                                <a:lnTo>
                                  <a:pt x="1104" y="7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860400"/>
                            <a:ext cx="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3120"/>
                            <a:ext cx="990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46">
                                <a:moveTo>
                                  <a:pt x="26" y="546"/>
                                </a:moveTo>
                                <a:lnTo>
                                  <a:pt x="0" y="366"/>
                                </a:lnTo>
                                <a:lnTo>
                                  <a:pt x="35" y="290"/>
                                </a:lnTo>
                                <a:lnTo>
                                  <a:pt x="95" y="29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613440"/>
                            <a:ext cx="1587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573">
                                <a:moveTo>
                                  <a:pt x="190" y="1573"/>
                                </a:moveTo>
                                <a:lnTo>
                                  <a:pt x="250" y="1497"/>
                                </a:lnTo>
                                <a:lnTo>
                                  <a:pt x="196" y="1239"/>
                                </a:lnTo>
                                <a:lnTo>
                                  <a:pt x="216" y="993"/>
                                </a:lnTo>
                                <a:lnTo>
                                  <a:pt x="194" y="726"/>
                                </a:lnTo>
                                <a:lnTo>
                                  <a:pt x="242" y="582"/>
                                </a:lnTo>
                                <a:lnTo>
                                  <a:pt x="189" y="3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286640"/>
                            <a:ext cx="57096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551">
                                <a:moveTo>
                                  <a:pt x="899" y="1469"/>
                                </a:moveTo>
                                <a:lnTo>
                                  <a:pt x="898" y="1467"/>
                                </a:lnTo>
                                <a:lnTo>
                                  <a:pt x="727" y="1551"/>
                                </a:lnTo>
                                <a:lnTo>
                                  <a:pt x="587" y="1531"/>
                                </a:lnTo>
                                <a:lnTo>
                                  <a:pt x="626" y="1485"/>
                                </a:lnTo>
                                <a:lnTo>
                                  <a:pt x="635" y="1399"/>
                                </a:lnTo>
                                <a:lnTo>
                                  <a:pt x="572" y="1269"/>
                                </a:lnTo>
                                <a:lnTo>
                                  <a:pt x="561" y="1175"/>
                                </a:lnTo>
                                <a:lnTo>
                                  <a:pt x="504" y="1157"/>
                                </a:lnTo>
                                <a:lnTo>
                                  <a:pt x="462" y="1211"/>
                                </a:lnTo>
                                <a:lnTo>
                                  <a:pt x="438" y="1129"/>
                                </a:lnTo>
                                <a:lnTo>
                                  <a:pt x="409" y="1217"/>
                                </a:lnTo>
                                <a:lnTo>
                                  <a:pt x="304" y="1237"/>
                                </a:lnTo>
                                <a:lnTo>
                                  <a:pt x="259" y="915"/>
                                </a:lnTo>
                                <a:lnTo>
                                  <a:pt x="213" y="935"/>
                                </a:lnTo>
                                <a:lnTo>
                                  <a:pt x="179" y="869"/>
                                </a:lnTo>
                                <a:lnTo>
                                  <a:pt x="160" y="699"/>
                                </a:lnTo>
                                <a:lnTo>
                                  <a:pt x="64" y="530"/>
                                </a:lnTo>
                                <a:lnTo>
                                  <a:pt x="57" y="2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286640"/>
                            <a:ext cx="2959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395">
                                <a:moveTo>
                                  <a:pt x="466" y="0"/>
                                </a:moveTo>
                                <a:lnTo>
                                  <a:pt x="376" y="210"/>
                                </a:lnTo>
                                <a:lnTo>
                                  <a:pt x="379" y="296"/>
                                </a:lnTo>
                                <a:lnTo>
                                  <a:pt x="288" y="336"/>
                                </a:lnTo>
                                <a:lnTo>
                                  <a:pt x="244" y="288"/>
                                </a:lnTo>
                                <a:lnTo>
                                  <a:pt x="163" y="386"/>
                                </a:lnTo>
                                <a:lnTo>
                                  <a:pt x="72" y="418"/>
                                </a:lnTo>
                                <a:lnTo>
                                  <a:pt x="34" y="498"/>
                                </a:lnTo>
                                <a:lnTo>
                                  <a:pt x="36" y="596"/>
                                </a:lnTo>
                                <a:lnTo>
                                  <a:pt x="109" y="729"/>
                                </a:lnTo>
                                <a:lnTo>
                                  <a:pt x="113" y="1007"/>
                                </a:lnTo>
                                <a:lnTo>
                                  <a:pt x="0" y="1165"/>
                                </a:lnTo>
                                <a:lnTo>
                                  <a:pt x="15" y="1393"/>
                                </a:lnTo>
                                <a:lnTo>
                                  <a:pt x="15" y="13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504800"/>
                            <a:ext cx="7398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707">
                                <a:moveTo>
                                  <a:pt x="1165" y="707"/>
                                </a:moveTo>
                                <a:lnTo>
                                  <a:pt x="1116" y="683"/>
                                </a:lnTo>
                                <a:lnTo>
                                  <a:pt x="1068" y="575"/>
                                </a:lnTo>
                                <a:lnTo>
                                  <a:pt x="1025" y="607"/>
                                </a:lnTo>
                                <a:lnTo>
                                  <a:pt x="914" y="457"/>
                                </a:lnTo>
                                <a:lnTo>
                                  <a:pt x="889" y="195"/>
                                </a:lnTo>
                                <a:lnTo>
                                  <a:pt x="847" y="151"/>
                                </a:lnTo>
                                <a:lnTo>
                                  <a:pt x="679" y="331"/>
                                </a:lnTo>
                                <a:lnTo>
                                  <a:pt x="633" y="325"/>
                                </a:lnTo>
                                <a:lnTo>
                                  <a:pt x="632" y="237"/>
                                </a:lnTo>
                                <a:lnTo>
                                  <a:pt x="582" y="189"/>
                                </a:lnTo>
                                <a:lnTo>
                                  <a:pt x="553" y="7"/>
                                </a:lnTo>
                                <a:lnTo>
                                  <a:pt x="510" y="0"/>
                                </a:lnTo>
                                <a:lnTo>
                                  <a:pt x="500" y="81"/>
                                </a:lnTo>
                                <a:lnTo>
                                  <a:pt x="362" y="83"/>
                                </a:lnTo>
                                <a:lnTo>
                                  <a:pt x="258" y="183"/>
                                </a:lnTo>
                                <a:lnTo>
                                  <a:pt x="220" y="131"/>
                                </a:lnTo>
                                <a:lnTo>
                                  <a:pt x="183" y="181"/>
                                </a:lnTo>
                                <a:lnTo>
                                  <a:pt x="131" y="65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729800"/>
                            <a:ext cx="3358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917">
                                <a:moveTo>
                                  <a:pt x="1" y="1917"/>
                                </a:moveTo>
                                <a:lnTo>
                                  <a:pt x="0" y="1915"/>
                                </a:lnTo>
                                <a:lnTo>
                                  <a:pt x="88" y="1445"/>
                                </a:lnTo>
                                <a:lnTo>
                                  <a:pt x="113" y="1160"/>
                                </a:lnTo>
                                <a:lnTo>
                                  <a:pt x="124" y="1086"/>
                                </a:lnTo>
                                <a:lnTo>
                                  <a:pt x="218" y="1166"/>
                                </a:lnTo>
                                <a:lnTo>
                                  <a:pt x="211" y="1066"/>
                                </a:lnTo>
                                <a:lnTo>
                                  <a:pt x="254" y="1074"/>
                                </a:lnTo>
                                <a:lnTo>
                                  <a:pt x="372" y="936"/>
                                </a:lnTo>
                                <a:lnTo>
                                  <a:pt x="380" y="830"/>
                                </a:lnTo>
                                <a:lnTo>
                                  <a:pt x="429" y="798"/>
                                </a:lnTo>
                                <a:lnTo>
                                  <a:pt x="525" y="472"/>
                                </a:lnTo>
                                <a:lnTo>
                                  <a:pt x="520" y="306"/>
                                </a:lnTo>
                                <a:lnTo>
                                  <a:pt x="493" y="234"/>
                                </a:lnTo>
                                <a:lnTo>
                                  <a:pt x="523" y="172"/>
                                </a:lnTo>
                                <a:lnTo>
                                  <a:pt x="529" y="116"/>
                                </a:lnTo>
                                <a:lnTo>
                                  <a:pt x="49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338200"/>
                            <a:ext cx="9079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575">
                                <a:moveTo>
                                  <a:pt x="1430" y="1445"/>
                                </a:moveTo>
                                <a:lnTo>
                                  <a:pt x="1356" y="1439"/>
                                </a:lnTo>
                                <a:lnTo>
                                  <a:pt x="1314" y="1463"/>
                                </a:lnTo>
                                <a:lnTo>
                                  <a:pt x="1113" y="1379"/>
                                </a:lnTo>
                                <a:lnTo>
                                  <a:pt x="1083" y="1457"/>
                                </a:lnTo>
                                <a:lnTo>
                                  <a:pt x="908" y="1489"/>
                                </a:lnTo>
                                <a:lnTo>
                                  <a:pt x="865" y="1575"/>
                                </a:lnTo>
                                <a:lnTo>
                                  <a:pt x="839" y="1503"/>
                                </a:lnTo>
                                <a:lnTo>
                                  <a:pt x="750" y="1537"/>
                                </a:lnTo>
                                <a:lnTo>
                                  <a:pt x="711" y="1503"/>
                                </a:lnTo>
                                <a:lnTo>
                                  <a:pt x="733" y="1415"/>
                                </a:lnTo>
                                <a:lnTo>
                                  <a:pt x="694" y="1375"/>
                                </a:lnTo>
                                <a:lnTo>
                                  <a:pt x="656" y="1209"/>
                                </a:lnTo>
                                <a:lnTo>
                                  <a:pt x="610" y="1209"/>
                                </a:lnTo>
                                <a:lnTo>
                                  <a:pt x="539" y="1080"/>
                                </a:lnTo>
                                <a:lnTo>
                                  <a:pt x="551" y="902"/>
                                </a:lnTo>
                                <a:lnTo>
                                  <a:pt x="412" y="500"/>
                                </a:lnTo>
                                <a:lnTo>
                                  <a:pt x="407" y="406"/>
                                </a:lnTo>
                                <a:lnTo>
                                  <a:pt x="326" y="314"/>
                                </a:lnTo>
                                <a:lnTo>
                                  <a:pt x="347" y="404"/>
                                </a:lnTo>
                                <a:lnTo>
                                  <a:pt x="194" y="418"/>
                                </a:lnTo>
                                <a:lnTo>
                                  <a:pt x="152" y="372"/>
                                </a:lnTo>
                                <a:lnTo>
                                  <a:pt x="132" y="188"/>
                                </a:lnTo>
                                <a:lnTo>
                                  <a:pt x="87" y="196"/>
                                </a:lnTo>
                                <a:lnTo>
                                  <a:pt x="81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753200"/>
                            <a:ext cx="1004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577">
                                <a:moveTo>
                                  <a:pt x="51" y="0"/>
                                </a:moveTo>
                                <a:lnTo>
                                  <a:pt x="153" y="232"/>
                                </a:lnTo>
                                <a:lnTo>
                                  <a:pt x="158" y="406"/>
                                </a:lnTo>
                                <a:lnTo>
                                  <a:pt x="89" y="558"/>
                                </a:lnTo>
                                <a:lnTo>
                                  <a:pt x="105" y="646"/>
                                </a:lnTo>
                                <a:lnTo>
                                  <a:pt x="81" y="716"/>
                                </a:lnTo>
                                <a:lnTo>
                                  <a:pt x="0" y="822"/>
                                </a:lnTo>
                                <a:lnTo>
                                  <a:pt x="46" y="906"/>
                                </a:lnTo>
                                <a:lnTo>
                                  <a:pt x="80" y="1117"/>
                                </a:lnTo>
                                <a:lnTo>
                                  <a:pt x="37" y="1137"/>
                                </a:lnTo>
                                <a:lnTo>
                                  <a:pt x="15" y="1211"/>
                                </a:lnTo>
                                <a:lnTo>
                                  <a:pt x="45" y="1411"/>
                                </a:lnTo>
                                <a:lnTo>
                                  <a:pt x="19" y="1589"/>
                                </a:lnTo>
                                <a:lnTo>
                                  <a:pt x="59" y="1653"/>
                                </a:lnTo>
                                <a:lnTo>
                                  <a:pt x="108" y="1885"/>
                                </a:lnTo>
                                <a:lnTo>
                                  <a:pt x="111" y="2065"/>
                                </a:lnTo>
                                <a:lnTo>
                                  <a:pt x="146" y="2127"/>
                                </a:lnTo>
                                <a:lnTo>
                                  <a:pt x="142" y="2307"/>
                                </a:lnTo>
                                <a:lnTo>
                                  <a:pt x="121" y="25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338480"/>
                            <a:ext cx="59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1">
                                <a:moveTo>
                                  <a:pt x="8" y="871"/>
                                </a:moveTo>
                                <a:lnTo>
                                  <a:pt x="2" y="607"/>
                                </a:lnTo>
                                <a:lnTo>
                                  <a:pt x="48" y="585"/>
                                </a:lnTo>
                                <a:lnTo>
                                  <a:pt x="93" y="436"/>
                                </a:lnTo>
                                <a:lnTo>
                                  <a:pt x="53" y="386"/>
                                </a:lnTo>
                                <a:lnTo>
                                  <a:pt x="0" y="130"/>
                                </a:lnTo>
                                <a:lnTo>
                                  <a:pt x="39" y="6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15320"/>
                            <a:ext cx="189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34">
                                <a:moveTo>
                                  <a:pt x="298" y="0"/>
                                </a:moveTo>
                                <a:lnTo>
                                  <a:pt x="62" y="92"/>
                                </a:lnTo>
                                <a:lnTo>
                                  <a:pt x="59" y="274"/>
                                </a:lnTo>
                                <a:lnTo>
                                  <a:pt x="0" y="4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7895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4">
                                <a:moveTo>
                                  <a:pt x="16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92"/>
                                </a:lnTo>
                                <a:lnTo>
                                  <a:pt x="12" y="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7589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6">
                                <a:moveTo>
                                  <a:pt x="0" y="96"/>
                                </a:moveTo>
                                <a:lnTo>
                                  <a:pt x="27" y="88"/>
                                </a:lnTo>
                                <a:lnTo>
                                  <a:pt x="5" y="0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00" y="1789560"/>
                            <a:ext cx="252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18120"/>
                            <a:ext cx="59112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1903">
                                <a:moveTo>
                                  <a:pt x="926" y="0"/>
                                </a:moveTo>
                                <a:lnTo>
                                  <a:pt x="925" y="370"/>
                                </a:lnTo>
                                <a:lnTo>
                                  <a:pt x="902" y="442"/>
                                </a:lnTo>
                                <a:lnTo>
                                  <a:pt x="931" y="972"/>
                                </a:lnTo>
                                <a:lnTo>
                                  <a:pt x="847" y="1040"/>
                                </a:lnTo>
                                <a:lnTo>
                                  <a:pt x="792" y="1306"/>
                                </a:lnTo>
                                <a:lnTo>
                                  <a:pt x="786" y="1368"/>
                                </a:lnTo>
                                <a:lnTo>
                                  <a:pt x="680" y="1262"/>
                                </a:lnTo>
                                <a:lnTo>
                                  <a:pt x="543" y="1382"/>
                                </a:lnTo>
                                <a:lnTo>
                                  <a:pt x="518" y="1468"/>
                                </a:lnTo>
                                <a:lnTo>
                                  <a:pt x="316" y="1482"/>
                                </a:lnTo>
                                <a:lnTo>
                                  <a:pt x="237" y="1586"/>
                                </a:lnTo>
                                <a:lnTo>
                                  <a:pt x="230" y="1770"/>
                                </a:lnTo>
                                <a:lnTo>
                                  <a:pt x="1" y="1903"/>
                                </a:lnTo>
                                <a:lnTo>
                                  <a:pt x="0" y="19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151360"/>
                            <a:ext cx="76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2">
                                <a:moveTo>
                                  <a:pt x="12" y="112"/>
                                </a:moveTo>
                                <a:lnTo>
                                  <a:pt x="62" y="142"/>
                                </a:lnTo>
                                <a:lnTo>
                                  <a:pt x="121" y="104"/>
                                </a:lnTo>
                                <a:lnTo>
                                  <a:pt x="44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1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378160"/>
                            <a:ext cx="59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48">
                                <a:moveTo>
                                  <a:pt x="43" y="96"/>
                                </a:move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lnTo>
                                  <a:pt x="93" y="248"/>
                                </a:lnTo>
                                <a:lnTo>
                                  <a:pt x="90" y="152"/>
                                </a:lnTo>
                                <a:lnTo>
                                  <a:pt x="43" y="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438200"/>
                            <a:ext cx="1951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5">
                                <a:moveTo>
                                  <a:pt x="307" y="251"/>
                                </a:moveTo>
                                <a:lnTo>
                                  <a:pt x="307" y="249"/>
                                </a:lnTo>
                                <a:lnTo>
                                  <a:pt x="223" y="180"/>
                                </a:lnTo>
                                <a:lnTo>
                                  <a:pt x="114" y="325"/>
                                </a:lnTo>
                                <a:lnTo>
                                  <a:pt x="73" y="2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338200"/>
                            <a:ext cx="5043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1585">
                                <a:moveTo>
                                  <a:pt x="794" y="0"/>
                                </a:moveTo>
                                <a:lnTo>
                                  <a:pt x="690" y="182"/>
                                </a:lnTo>
                                <a:lnTo>
                                  <a:pt x="656" y="110"/>
                                </a:lnTo>
                                <a:lnTo>
                                  <a:pt x="507" y="118"/>
                                </a:lnTo>
                                <a:lnTo>
                                  <a:pt x="422" y="142"/>
                                </a:lnTo>
                                <a:lnTo>
                                  <a:pt x="366" y="286"/>
                                </a:lnTo>
                                <a:lnTo>
                                  <a:pt x="178" y="314"/>
                                </a:lnTo>
                                <a:lnTo>
                                  <a:pt x="213" y="488"/>
                                </a:lnTo>
                                <a:lnTo>
                                  <a:pt x="277" y="612"/>
                                </a:lnTo>
                                <a:lnTo>
                                  <a:pt x="350" y="1162"/>
                                </a:lnTo>
                                <a:lnTo>
                                  <a:pt x="346" y="1387"/>
                                </a:lnTo>
                                <a:lnTo>
                                  <a:pt x="384" y="1445"/>
                                </a:lnTo>
                                <a:lnTo>
                                  <a:pt x="245" y="1585"/>
                                </a:lnTo>
                                <a:lnTo>
                                  <a:pt x="209" y="1529"/>
                                </a:lnTo>
                                <a:lnTo>
                                  <a:pt x="109" y="1537"/>
                                </a:lnTo>
                                <a:lnTo>
                                  <a:pt x="131" y="1451"/>
                                </a:lnTo>
                                <a:lnTo>
                                  <a:pt x="2" y="1549"/>
                                </a:lnTo>
                                <a:lnTo>
                                  <a:pt x="0" y="155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73880"/>
                            <a:ext cx="72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0" y="20"/>
                                </a:moveTo>
                                <a:lnTo>
                                  <a:pt x="69" y="144"/>
                                </a:lnTo>
                                <a:lnTo>
                                  <a:pt x="114" y="106"/>
                                </a:lnTo>
                                <a:lnTo>
                                  <a:pt x="31" y="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85876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16" y="82"/>
                                </a:moveTo>
                                <a:lnTo>
                                  <a:pt x="38" y="70"/>
                                </a:lnTo>
                                <a:lnTo>
                                  <a:pt x="0" y="0"/>
                                </a:lnTo>
                                <a:lnTo>
                                  <a:pt x="16" y="8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997360"/>
                            <a:ext cx="76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06" y="106"/>
                                </a:moveTo>
                                <a:lnTo>
                                  <a:pt x="27" y="0"/>
                                </a:lnTo>
                                <a:lnTo>
                                  <a:pt x="0" y="86"/>
                                </a:lnTo>
                                <a:lnTo>
                                  <a:pt x="100" y="428"/>
                                </a:lnTo>
                                <a:lnTo>
                                  <a:pt x="121" y="332"/>
                                </a:lnTo>
                                <a:lnTo>
                                  <a:pt x="106" y="1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625920"/>
                            <a:ext cx="105156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4060">
                                <a:moveTo>
                                  <a:pt x="1656" y="110"/>
                                </a:moveTo>
                                <a:lnTo>
                                  <a:pt x="1551" y="104"/>
                                </a:lnTo>
                                <a:lnTo>
                                  <a:pt x="1472" y="186"/>
                                </a:lnTo>
                                <a:lnTo>
                                  <a:pt x="1368" y="0"/>
                                </a:lnTo>
                                <a:lnTo>
                                  <a:pt x="1244" y="22"/>
                                </a:lnTo>
                                <a:lnTo>
                                  <a:pt x="1234" y="176"/>
                                </a:lnTo>
                                <a:lnTo>
                                  <a:pt x="1212" y="340"/>
                                </a:lnTo>
                                <a:lnTo>
                                  <a:pt x="1143" y="438"/>
                                </a:lnTo>
                                <a:lnTo>
                                  <a:pt x="1152" y="546"/>
                                </a:lnTo>
                                <a:lnTo>
                                  <a:pt x="1061" y="654"/>
                                </a:lnTo>
                                <a:lnTo>
                                  <a:pt x="988" y="850"/>
                                </a:lnTo>
                                <a:lnTo>
                                  <a:pt x="937" y="945"/>
                                </a:lnTo>
                                <a:lnTo>
                                  <a:pt x="978" y="1223"/>
                                </a:lnTo>
                                <a:lnTo>
                                  <a:pt x="863" y="1285"/>
                                </a:lnTo>
                                <a:lnTo>
                                  <a:pt x="862" y="1373"/>
                                </a:lnTo>
                                <a:lnTo>
                                  <a:pt x="900" y="1415"/>
                                </a:lnTo>
                                <a:lnTo>
                                  <a:pt x="832" y="1583"/>
                                </a:lnTo>
                                <a:lnTo>
                                  <a:pt x="852" y="1669"/>
                                </a:lnTo>
                                <a:lnTo>
                                  <a:pt x="809" y="1661"/>
                                </a:lnTo>
                                <a:lnTo>
                                  <a:pt x="754" y="1805"/>
                                </a:lnTo>
                                <a:lnTo>
                                  <a:pt x="713" y="1847"/>
                                </a:lnTo>
                                <a:lnTo>
                                  <a:pt x="582" y="1815"/>
                                </a:lnTo>
                                <a:lnTo>
                                  <a:pt x="505" y="1903"/>
                                </a:lnTo>
                                <a:lnTo>
                                  <a:pt x="377" y="1883"/>
                                </a:lnTo>
                                <a:lnTo>
                                  <a:pt x="357" y="1957"/>
                                </a:lnTo>
                                <a:lnTo>
                                  <a:pt x="299" y="1937"/>
                                </a:lnTo>
                                <a:lnTo>
                                  <a:pt x="294" y="2029"/>
                                </a:lnTo>
                                <a:lnTo>
                                  <a:pt x="256" y="2069"/>
                                </a:lnTo>
                                <a:lnTo>
                                  <a:pt x="246" y="1977"/>
                                </a:lnTo>
                                <a:lnTo>
                                  <a:pt x="102" y="2061"/>
                                </a:lnTo>
                                <a:lnTo>
                                  <a:pt x="110" y="2255"/>
                                </a:lnTo>
                                <a:lnTo>
                                  <a:pt x="46" y="2595"/>
                                </a:lnTo>
                                <a:lnTo>
                                  <a:pt x="70" y="2677"/>
                                </a:lnTo>
                                <a:lnTo>
                                  <a:pt x="170" y="2687"/>
                                </a:lnTo>
                                <a:lnTo>
                                  <a:pt x="209" y="2866"/>
                                </a:lnTo>
                                <a:lnTo>
                                  <a:pt x="186" y="2948"/>
                                </a:lnTo>
                                <a:lnTo>
                                  <a:pt x="231" y="2950"/>
                                </a:lnTo>
                                <a:lnTo>
                                  <a:pt x="238" y="3172"/>
                                </a:lnTo>
                                <a:lnTo>
                                  <a:pt x="197" y="3216"/>
                                </a:lnTo>
                                <a:lnTo>
                                  <a:pt x="209" y="3310"/>
                                </a:lnTo>
                                <a:lnTo>
                                  <a:pt x="86" y="3592"/>
                                </a:lnTo>
                                <a:lnTo>
                                  <a:pt x="92" y="3684"/>
                                </a:lnTo>
                                <a:lnTo>
                                  <a:pt x="41" y="3706"/>
                                </a:lnTo>
                                <a:lnTo>
                                  <a:pt x="17" y="3790"/>
                                </a:lnTo>
                                <a:lnTo>
                                  <a:pt x="0" y="4058"/>
                                </a:lnTo>
                                <a:lnTo>
                                  <a:pt x="0" y="40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64688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4">
                                <a:moveTo>
                                  <a:pt x="0" y="32"/>
                                </a:moveTo>
                                <a:lnTo>
                                  <a:pt x="34" y="0"/>
                                </a:lnTo>
                                <a:lnTo>
                                  <a:pt x="35" y="84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3660840"/>
                            <a:ext cx="11106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1285">
                                <a:moveTo>
                                  <a:pt x="0" y="0"/>
                                </a:moveTo>
                                <a:lnTo>
                                  <a:pt x="13" y="166"/>
                                </a:lnTo>
                                <a:lnTo>
                                  <a:pt x="72" y="350"/>
                                </a:lnTo>
                                <a:lnTo>
                                  <a:pt x="46" y="526"/>
                                </a:lnTo>
                                <a:lnTo>
                                  <a:pt x="95" y="682"/>
                                </a:lnTo>
                                <a:lnTo>
                                  <a:pt x="174" y="580"/>
                                </a:lnTo>
                                <a:lnTo>
                                  <a:pt x="271" y="630"/>
                                </a:lnTo>
                                <a:lnTo>
                                  <a:pt x="330" y="478"/>
                                </a:lnTo>
                                <a:lnTo>
                                  <a:pt x="377" y="202"/>
                                </a:lnTo>
                                <a:lnTo>
                                  <a:pt x="449" y="70"/>
                                </a:lnTo>
                                <a:lnTo>
                                  <a:pt x="527" y="196"/>
                                </a:lnTo>
                                <a:lnTo>
                                  <a:pt x="547" y="324"/>
                                </a:lnTo>
                                <a:lnTo>
                                  <a:pt x="585" y="372"/>
                                </a:lnTo>
                                <a:lnTo>
                                  <a:pt x="576" y="464"/>
                                </a:lnTo>
                                <a:lnTo>
                                  <a:pt x="617" y="622"/>
                                </a:lnTo>
                                <a:lnTo>
                                  <a:pt x="618" y="622"/>
                                </a:lnTo>
                                <a:lnTo>
                                  <a:pt x="723" y="134"/>
                                </a:lnTo>
                                <a:lnTo>
                                  <a:pt x="749" y="204"/>
                                </a:lnTo>
                                <a:lnTo>
                                  <a:pt x="868" y="2"/>
                                </a:lnTo>
                                <a:lnTo>
                                  <a:pt x="903" y="50"/>
                                </a:lnTo>
                                <a:lnTo>
                                  <a:pt x="926" y="224"/>
                                </a:lnTo>
                                <a:lnTo>
                                  <a:pt x="1023" y="264"/>
                                </a:lnTo>
                                <a:lnTo>
                                  <a:pt x="1026" y="176"/>
                                </a:lnTo>
                                <a:lnTo>
                                  <a:pt x="1070" y="184"/>
                                </a:lnTo>
                                <a:lnTo>
                                  <a:pt x="1208" y="420"/>
                                </a:lnTo>
                                <a:lnTo>
                                  <a:pt x="1239" y="696"/>
                                </a:lnTo>
                                <a:lnTo>
                                  <a:pt x="1346" y="1133"/>
                                </a:lnTo>
                                <a:lnTo>
                                  <a:pt x="1466" y="1285"/>
                                </a:lnTo>
                                <a:lnTo>
                                  <a:pt x="1573" y="1149"/>
                                </a:lnTo>
                                <a:lnTo>
                                  <a:pt x="1575" y="1247"/>
                                </a:lnTo>
                                <a:lnTo>
                                  <a:pt x="1614" y="1177"/>
                                </a:lnTo>
                                <a:lnTo>
                                  <a:pt x="1656" y="1179"/>
                                </a:lnTo>
                                <a:lnTo>
                                  <a:pt x="1749" y="1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571120"/>
                            <a:ext cx="3085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11">
                                <a:moveTo>
                                  <a:pt x="486" y="0"/>
                                </a:moveTo>
                                <a:lnTo>
                                  <a:pt x="424" y="2"/>
                                </a:lnTo>
                                <a:lnTo>
                                  <a:pt x="352" y="116"/>
                                </a:lnTo>
                                <a:lnTo>
                                  <a:pt x="223" y="204"/>
                                </a:lnTo>
                                <a:lnTo>
                                  <a:pt x="188" y="260"/>
                                </a:lnTo>
                                <a:lnTo>
                                  <a:pt x="213" y="424"/>
                                </a:lnTo>
                                <a:lnTo>
                                  <a:pt x="188" y="497"/>
                                </a:lnTo>
                                <a:lnTo>
                                  <a:pt x="54" y="527"/>
                                </a:lnTo>
                                <a:lnTo>
                                  <a:pt x="0" y="71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797200"/>
                            <a:ext cx="2286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721">
                                <a:moveTo>
                                  <a:pt x="146" y="0"/>
                                </a:moveTo>
                                <a:lnTo>
                                  <a:pt x="165" y="118"/>
                                </a:lnTo>
                                <a:lnTo>
                                  <a:pt x="276" y="266"/>
                                </a:lnTo>
                                <a:lnTo>
                                  <a:pt x="332" y="524"/>
                                </a:lnTo>
                                <a:lnTo>
                                  <a:pt x="325" y="648"/>
                                </a:lnTo>
                                <a:lnTo>
                                  <a:pt x="360" y="854"/>
                                </a:lnTo>
                                <a:lnTo>
                                  <a:pt x="216" y="1116"/>
                                </a:lnTo>
                                <a:lnTo>
                                  <a:pt x="285" y="1284"/>
                                </a:lnTo>
                                <a:lnTo>
                                  <a:pt x="303" y="1458"/>
                                </a:lnTo>
                                <a:lnTo>
                                  <a:pt x="276" y="1530"/>
                                </a:lnTo>
                                <a:lnTo>
                                  <a:pt x="307" y="1957"/>
                                </a:lnTo>
                                <a:lnTo>
                                  <a:pt x="212" y="1897"/>
                                </a:lnTo>
                                <a:lnTo>
                                  <a:pt x="201" y="2001"/>
                                </a:lnTo>
                                <a:lnTo>
                                  <a:pt x="85" y="2293"/>
                                </a:lnTo>
                                <a:lnTo>
                                  <a:pt x="113" y="2361"/>
                                </a:lnTo>
                                <a:lnTo>
                                  <a:pt x="77" y="2421"/>
                                </a:lnTo>
                                <a:lnTo>
                                  <a:pt x="73" y="2523"/>
                                </a:lnTo>
                                <a:lnTo>
                                  <a:pt x="26" y="2559"/>
                                </a:lnTo>
                                <a:lnTo>
                                  <a:pt x="49" y="2661"/>
                                </a:lnTo>
                                <a:lnTo>
                                  <a:pt x="0" y="272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968280"/>
                            <a:ext cx="82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32">
                                <a:moveTo>
                                  <a:pt x="60" y="0"/>
                                </a:moveTo>
                                <a:lnTo>
                                  <a:pt x="129" y="84"/>
                                </a:lnTo>
                                <a:lnTo>
                                  <a:pt x="92" y="194"/>
                                </a:lnTo>
                                <a:lnTo>
                                  <a:pt x="30" y="232"/>
                                </a:lnTo>
                                <a:lnTo>
                                  <a:pt x="0" y="164"/>
                                </a:lnTo>
                                <a:lnTo>
                                  <a:pt x="20" y="7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4068360"/>
                            <a:ext cx="25668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541">
                                <a:moveTo>
                                  <a:pt x="264" y="0"/>
                                </a:moveTo>
                                <a:lnTo>
                                  <a:pt x="303" y="136"/>
                                </a:lnTo>
                                <a:lnTo>
                                  <a:pt x="307" y="304"/>
                                </a:lnTo>
                                <a:lnTo>
                                  <a:pt x="404" y="500"/>
                                </a:lnTo>
                                <a:lnTo>
                                  <a:pt x="274" y="778"/>
                                </a:lnTo>
                                <a:lnTo>
                                  <a:pt x="245" y="1102"/>
                                </a:lnTo>
                                <a:lnTo>
                                  <a:pt x="194" y="1076"/>
                                </a:lnTo>
                                <a:lnTo>
                                  <a:pt x="130" y="1224"/>
                                </a:lnTo>
                                <a:lnTo>
                                  <a:pt x="145" y="1304"/>
                                </a:lnTo>
                                <a:lnTo>
                                  <a:pt x="57" y="1356"/>
                                </a:lnTo>
                                <a:lnTo>
                                  <a:pt x="0" y="154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4507200"/>
                            <a:ext cx="97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1">
                                <a:moveTo>
                                  <a:pt x="9" y="0"/>
                                </a:moveTo>
                                <a:lnTo>
                                  <a:pt x="71" y="0"/>
                                </a:lnTo>
                                <a:lnTo>
                                  <a:pt x="104" y="123"/>
                                </a:lnTo>
                                <a:lnTo>
                                  <a:pt x="154" y="81"/>
                                </a:lnTo>
                                <a:lnTo>
                                  <a:pt x="121" y="197"/>
                                </a:lnTo>
                                <a:lnTo>
                                  <a:pt x="71" y="231"/>
                                </a:lnTo>
                                <a:lnTo>
                                  <a:pt x="0" y="9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13396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6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4"/>
                                </a:lnTo>
                                <a:lnTo>
                                  <a:pt x="8" y="238"/>
                                </a:lnTo>
                                <a:lnTo>
                                  <a:pt x="15" y="248"/>
                                </a:lnTo>
                                <a:lnTo>
                                  <a:pt x="15" y="250"/>
                                </a:lnTo>
                                <a:lnTo>
                                  <a:pt x="2" y="248"/>
                                </a:lnTo>
                                <a:lnTo>
                                  <a:pt x="2" y="276"/>
                                </a:lnTo>
                                <a:lnTo>
                                  <a:pt x="94" y="276"/>
                                </a:lnTo>
                                <a:lnTo>
                                  <a:pt x="94" y="248"/>
                                </a:lnTo>
                                <a:lnTo>
                                  <a:pt x="41" y="248"/>
                                </a:lnTo>
                                <a:lnTo>
                                  <a:pt x="33" y="246"/>
                                </a:lnTo>
                                <a:lnTo>
                                  <a:pt x="27" y="244"/>
                                </a:lnTo>
                                <a:lnTo>
                                  <a:pt x="18" y="234"/>
                                </a:lnTo>
                                <a:lnTo>
                                  <a:pt x="14" y="224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23512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2977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0" y="5362560"/>
                            <a:ext cx="1152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384880"/>
                            <a:ext cx="60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40" y="100"/>
                                </a:move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544716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468760"/>
                            <a:ext cx="60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8">
                                <a:moveTo>
                                  <a:pt x="13" y="40"/>
                                </a:moveTo>
                                <a:lnTo>
                                  <a:pt x="17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5" y="24"/>
                                </a:lnTo>
                                <a:lnTo>
                                  <a:pt x="2" y="32"/>
                                </a:lnTo>
                                <a:lnTo>
                                  <a:pt x="1" y="46"/>
                                </a:lnTo>
                                <a:lnTo>
                                  <a:pt x="0" y="80"/>
                                </a:lnTo>
                                <a:lnTo>
                                  <a:pt x="0" y="100"/>
                                </a:lnTo>
                                <a:lnTo>
                                  <a:pt x="1" y="118"/>
                                </a:lnTo>
                                <a:lnTo>
                                  <a:pt x="3" y="132"/>
                                </a:lnTo>
                                <a:lnTo>
                                  <a:pt x="6" y="142"/>
                                </a:lnTo>
                                <a:lnTo>
                                  <a:pt x="8" y="146"/>
                                </a:lnTo>
                                <a:lnTo>
                                  <a:pt x="12" y="152"/>
                                </a:lnTo>
                                <a:lnTo>
                                  <a:pt x="17" y="154"/>
                                </a:lnTo>
                                <a:lnTo>
                                  <a:pt x="25" y="156"/>
                                </a:lnTo>
                                <a:lnTo>
                                  <a:pt x="25" y="154"/>
                                </a:lnTo>
                                <a:lnTo>
                                  <a:pt x="26" y="154"/>
                                </a:lnTo>
                                <a:lnTo>
                                  <a:pt x="28" y="154"/>
                                </a:lnTo>
                                <a:lnTo>
                                  <a:pt x="32" y="154"/>
                                </a:lnTo>
                                <a:lnTo>
                                  <a:pt x="38" y="150"/>
                                </a:lnTo>
                                <a:lnTo>
                                  <a:pt x="40" y="146"/>
                                </a:lnTo>
                                <a:lnTo>
                                  <a:pt x="40" y="144"/>
                                </a:lnTo>
                                <a:lnTo>
                                  <a:pt x="41" y="144"/>
                                </a:lnTo>
                                <a:lnTo>
                                  <a:pt x="43" y="144"/>
                                </a:lnTo>
                                <a:lnTo>
                                  <a:pt x="47" y="138"/>
                                </a:lnTo>
                                <a:lnTo>
                                  <a:pt x="49" y="124"/>
                                </a:lnTo>
                                <a:lnTo>
                                  <a:pt x="51" y="106"/>
                                </a:lnTo>
                                <a:lnTo>
                                  <a:pt x="51" y="94"/>
                                </a:lnTo>
                                <a:lnTo>
                                  <a:pt x="52" y="82"/>
                                </a:lnTo>
                                <a:lnTo>
                                  <a:pt x="52" y="68"/>
                                </a:lnTo>
                                <a:lnTo>
                                  <a:pt x="53" y="56"/>
                                </a:lnTo>
                                <a:lnTo>
                                  <a:pt x="53" y="42"/>
                                </a:lnTo>
                                <a:lnTo>
                                  <a:pt x="56" y="34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5" y="30"/>
                                </a:lnTo>
                                <a:lnTo>
                                  <a:pt x="81" y="40"/>
                                </a:lnTo>
                                <a:lnTo>
                                  <a:pt x="83" y="54"/>
                                </a:lnTo>
                                <a:lnTo>
                                  <a:pt x="83" y="66"/>
                                </a:lnTo>
                                <a:lnTo>
                                  <a:pt x="84" y="84"/>
                                </a:lnTo>
                                <a:lnTo>
                                  <a:pt x="83" y="96"/>
                                </a:lnTo>
                                <a:lnTo>
                                  <a:pt x="83" y="106"/>
                                </a:lnTo>
                                <a:lnTo>
                                  <a:pt x="81" y="114"/>
                                </a:lnTo>
                                <a:lnTo>
                                  <a:pt x="81" y="120"/>
                                </a:lnTo>
                                <a:lnTo>
                                  <a:pt x="79" y="120"/>
                                </a:lnTo>
                                <a:lnTo>
                                  <a:pt x="78" y="120"/>
                                </a:lnTo>
                                <a:lnTo>
                                  <a:pt x="78" y="122"/>
                                </a:lnTo>
                                <a:lnTo>
                                  <a:pt x="76" y="126"/>
                                </a:lnTo>
                                <a:lnTo>
                                  <a:pt x="72" y="128"/>
                                </a:lnTo>
                                <a:lnTo>
                                  <a:pt x="70" y="128"/>
                                </a:lnTo>
                                <a:lnTo>
                                  <a:pt x="69" y="128"/>
                                </a:lnTo>
                                <a:lnTo>
                                  <a:pt x="69" y="130"/>
                                </a:lnTo>
                                <a:lnTo>
                                  <a:pt x="64" y="130"/>
                                </a:lnTo>
                                <a:lnTo>
                                  <a:pt x="64" y="158"/>
                                </a:lnTo>
                                <a:lnTo>
                                  <a:pt x="69" y="158"/>
                                </a:lnTo>
                                <a:lnTo>
                                  <a:pt x="75" y="156"/>
                                </a:lnTo>
                                <a:lnTo>
                                  <a:pt x="81" y="154"/>
                                </a:lnTo>
                                <a:lnTo>
                                  <a:pt x="83" y="150"/>
                                </a:lnTo>
                                <a:lnTo>
                                  <a:pt x="83" y="148"/>
                                </a:lnTo>
                                <a:lnTo>
                                  <a:pt x="84" y="148"/>
                                </a:lnTo>
                                <a:lnTo>
                                  <a:pt x="86" y="148"/>
                                </a:lnTo>
                                <a:lnTo>
                                  <a:pt x="90" y="142"/>
                                </a:lnTo>
                                <a:lnTo>
                                  <a:pt x="91" y="130"/>
                                </a:lnTo>
                                <a:lnTo>
                                  <a:pt x="93" y="116"/>
                                </a:lnTo>
                                <a:lnTo>
                                  <a:pt x="93" y="106"/>
                                </a:lnTo>
                                <a:lnTo>
                                  <a:pt x="94" y="98"/>
                                </a:lnTo>
                                <a:lnTo>
                                  <a:pt x="95" y="78"/>
                                </a:lnTo>
                                <a:lnTo>
                                  <a:pt x="94" y="56"/>
                                </a:lnTo>
                                <a:lnTo>
                                  <a:pt x="93" y="40"/>
                                </a:lnTo>
                                <a:lnTo>
                                  <a:pt x="91" y="26"/>
                                </a:lnTo>
                                <a:lnTo>
                                  <a:pt x="90" y="16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6" y="2"/>
                                </a:lnTo>
                                <a:lnTo>
                                  <a:pt x="48" y="12"/>
                                </a:lnTo>
                                <a:lnTo>
                                  <a:pt x="43" y="26"/>
                                </a:lnTo>
                                <a:lnTo>
                                  <a:pt x="41" y="36"/>
                                </a:lnTo>
                                <a:lnTo>
                                  <a:pt x="41" y="50"/>
                                </a:lnTo>
                                <a:lnTo>
                                  <a:pt x="40" y="100"/>
                                </a:lnTo>
                                <a:lnTo>
                                  <a:pt x="38" y="110"/>
                                </a:lnTo>
                                <a:lnTo>
                                  <a:pt x="36" y="114"/>
                                </a:lnTo>
                                <a:lnTo>
                                  <a:pt x="35" y="114"/>
                                </a:lnTo>
                                <a:lnTo>
                                  <a:pt x="35" y="116"/>
                                </a:lnTo>
                                <a:lnTo>
                                  <a:pt x="35" y="120"/>
                                </a:lnTo>
                                <a:lnTo>
                                  <a:pt x="33" y="120"/>
                                </a:lnTo>
                                <a:lnTo>
                                  <a:pt x="32" y="120"/>
                                </a:lnTo>
                                <a:lnTo>
                                  <a:pt x="32" y="122"/>
                                </a:lnTo>
                                <a:lnTo>
                                  <a:pt x="30" y="126"/>
                                </a:lnTo>
                                <a:lnTo>
                                  <a:pt x="27" y="126"/>
                                </a:lnTo>
                                <a:lnTo>
                                  <a:pt x="25" y="128"/>
                                </a:lnTo>
                                <a:lnTo>
                                  <a:pt x="20" y="126"/>
                                </a:lnTo>
                                <a:lnTo>
                                  <a:pt x="17" y="126"/>
                                </a:lnTo>
                                <a:lnTo>
                                  <a:pt x="14" y="122"/>
                                </a:lnTo>
                                <a:lnTo>
                                  <a:pt x="13" y="120"/>
                                </a:lnTo>
                                <a:lnTo>
                                  <a:pt x="11" y="114"/>
                                </a:lnTo>
                                <a:lnTo>
                                  <a:pt x="11" y="106"/>
                                </a:lnTo>
                                <a:lnTo>
                                  <a:pt x="11" y="82"/>
                                </a:lnTo>
                                <a:lnTo>
                                  <a:pt x="11" y="64"/>
                                </a:lnTo>
                                <a:lnTo>
                                  <a:pt x="11" y="54"/>
                                </a:lnTo>
                                <a:lnTo>
                                  <a:pt x="1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600" y="5447160"/>
                            <a:ext cx="583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440" y="552456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2">
                                <a:moveTo>
                                  <a:pt x="13" y="106"/>
                                </a:moveTo>
                                <a:lnTo>
                                  <a:pt x="12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32"/>
                                </a:lnTo>
                                <a:lnTo>
                                  <a:pt x="95" y="132"/>
                                </a:lnTo>
                                <a:lnTo>
                                  <a:pt x="95" y="104"/>
                                </a:lnTo>
                                <a:lnTo>
                                  <a:pt x="39" y="104"/>
                                </a:lnTo>
                                <a:lnTo>
                                  <a:pt x="26" y="100"/>
                                </a:lnTo>
                                <a:lnTo>
                                  <a:pt x="21" y="96"/>
                                </a:lnTo>
                                <a:lnTo>
                                  <a:pt x="18" y="92"/>
                                </a:lnTo>
                                <a:lnTo>
                                  <a:pt x="14" y="84"/>
                                </a:lnTo>
                                <a:lnTo>
                                  <a:pt x="12" y="76"/>
                                </a:lnTo>
                                <a:lnTo>
                                  <a:pt x="11" y="58"/>
                                </a:lnTo>
                                <a:lnTo>
                                  <a:pt x="11" y="44"/>
                                </a:lnTo>
                                <a:lnTo>
                                  <a:pt x="14" y="34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0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2"/>
                                </a:lnTo>
                                <a:lnTo>
                                  <a:pt x="26" y="0"/>
                                </a:lnTo>
                                <a:lnTo>
                                  <a:pt x="14" y="2"/>
                                </a:lnTo>
                                <a:lnTo>
                                  <a:pt x="6" y="12"/>
                                </a:lnTo>
                                <a:lnTo>
                                  <a:pt x="1" y="28"/>
                                </a:lnTo>
                                <a:lnTo>
                                  <a:pt x="0" y="52"/>
                                </a:lnTo>
                                <a:lnTo>
                                  <a:pt x="0" y="68"/>
                                </a:lnTo>
                                <a:lnTo>
                                  <a:pt x="3" y="84"/>
                                </a:lnTo>
                                <a:lnTo>
                                  <a:pt x="6" y="96"/>
                                </a:lnTo>
                                <a:lnTo>
                                  <a:pt x="1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581080"/>
                            <a:ext cx="6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4">
                                <a:moveTo>
                                  <a:pt x="0" y="84"/>
                                </a:moveTo>
                                <a:lnTo>
                                  <a:pt x="0" y="106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9" y="148"/>
                                </a:lnTo>
                                <a:lnTo>
                                  <a:pt x="14" y="154"/>
                                </a:lnTo>
                                <a:lnTo>
                                  <a:pt x="17" y="156"/>
                                </a:lnTo>
                                <a:lnTo>
                                  <a:pt x="22" y="160"/>
                                </a:lnTo>
                                <a:lnTo>
                                  <a:pt x="33" y="162"/>
                                </a:lnTo>
                                <a:lnTo>
                                  <a:pt x="46" y="164"/>
                                </a:lnTo>
                                <a:lnTo>
                                  <a:pt x="52" y="162"/>
                                </a:lnTo>
                                <a:lnTo>
                                  <a:pt x="59" y="162"/>
                                </a:lnTo>
                                <a:lnTo>
                                  <a:pt x="65" y="160"/>
                                </a:lnTo>
                                <a:lnTo>
                                  <a:pt x="71" y="160"/>
                                </a:lnTo>
                                <a:lnTo>
                                  <a:pt x="75" y="156"/>
                                </a:lnTo>
                                <a:lnTo>
                                  <a:pt x="79" y="154"/>
                                </a:lnTo>
                                <a:lnTo>
                                  <a:pt x="82" y="150"/>
                                </a:lnTo>
                                <a:lnTo>
                                  <a:pt x="86" y="148"/>
                                </a:lnTo>
                                <a:lnTo>
                                  <a:pt x="86" y="144"/>
                                </a:lnTo>
                                <a:lnTo>
                                  <a:pt x="86" y="142"/>
                                </a:lnTo>
                                <a:lnTo>
                                  <a:pt x="87" y="142"/>
                                </a:lnTo>
                                <a:lnTo>
                                  <a:pt x="89" y="136"/>
                                </a:lnTo>
                                <a:lnTo>
                                  <a:pt x="90" y="128"/>
                                </a:lnTo>
                                <a:lnTo>
                                  <a:pt x="92" y="122"/>
                                </a:lnTo>
                                <a:lnTo>
                                  <a:pt x="94" y="102"/>
                                </a:lnTo>
                                <a:lnTo>
                                  <a:pt x="94" y="90"/>
                                </a:lnTo>
                                <a:lnTo>
                                  <a:pt x="94" y="84"/>
                                </a:lnTo>
                                <a:lnTo>
                                  <a:pt x="95" y="80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1" y="28"/>
                                </a:lnTo>
                                <a:lnTo>
                                  <a:pt x="90" y="18"/>
                                </a:lnTo>
                                <a:lnTo>
                                  <a:pt x="86" y="8"/>
                                </a:lnTo>
                                <a:lnTo>
                                  <a:pt x="81" y="4"/>
                                </a:lnTo>
                                <a:lnTo>
                                  <a:pt x="75" y="0"/>
                                </a:lnTo>
                                <a:lnTo>
                                  <a:pt x="69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28"/>
                                </a:lnTo>
                                <a:lnTo>
                                  <a:pt x="69" y="28"/>
                                </a:lnTo>
                                <a:lnTo>
                                  <a:pt x="76" y="30"/>
                                </a:lnTo>
                                <a:lnTo>
                                  <a:pt x="78" y="32"/>
                                </a:lnTo>
                                <a:lnTo>
                                  <a:pt x="81" y="38"/>
                                </a:lnTo>
                                <a:lnTo>
                                  <a:pt x="83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0"/>
                                </a:lnTo>
                                <a:lnTo>
                                  <a:pt x="83" y="80"/>
                                </a:lnTo>
                                <a:lnTo>
                                  <a:pt x="83" y="82"/>
                                </a:lnTo>
                                <a:lnTo>
                                  <a:pt x="83" y="86"/>
                                </a:lnTo>
                                <a:lnTo>
                                  <a:pt x="83" y="94"/>
                                </a:lnTo>
                                <a:lnTo>
                                  <a:pt x="82" y="94"/>
                                </a:lnTo>
                                <a:lnTo>
                                  <a:pt x="82" y="96"/>
                                </a:lnTo>
                                <a:lnTo>
                                  <a:pt x="82" y="100"/>
                                </a:lnTo>
                                <a:lnTo>
                                  <a:pt x="82" y="108"/>
                                </a:lnTo>
                                <a:lnTo>
                                  <a:pt x="80" y="118"/>
                                </a:lnTo>
                                <a:lnTo>
                                  <a:pt x="78" y="124"/>
                                </a:lnTo>
                                <a:lnTo>
                                  <a:pt x="75" y="124"/>
                                </a:lnTo>
                                <a:lnTo>
                                  <a:pt x="73" y="126"/>
                                </a:lnTo>
                                <a:lnTo>
                                  <a:pt x="68" y="130"/>
                                </a:lnTo>
                                <a:lnTo>
                                  <a:pt x="63" y="130"/>
                                </a:lnTo>
                                <a:lnTo>
                                  <a:pt x="59" y="132"/>
                                </a:lnTo>
                                <a:lnTo>
                                  <a:pt x="54" y="132"/>
                                </a:lnTo>
                                <a:lnTo>
                                  <a:pt x="50" y="134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4"/>
                                </a:lnTo>
                                <a:close/>
                                <a:moveTo>
                                  <a:pt x="16" y="124"/>
                                </a:moveTo>
                                <a:lnTo>
                                  <a:pt x="13" y="116"/>
                                </a:lnTo>
                                <a:lnTo>
                                  <a:pt x="12" y="108"/>
                                </a:lnTo>
                                <a:lnTo>
                                  <a:pt x="11" y="96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5" y="38"/>
                                </a:lnTo>
                                <a:lnTo>
                                  <a:pt x="17" y="32"/>
                                </a:lnTo>
                                <a:lnTo>
                                  <a:pt x="22" y="30"/>
                                </a:lnTo>
                                <a:lnTo>
                                  <a:pt x="35" y="28"/>
                                </a:lnTo>
                                <a:lnTo>
                                  <a:pt x="39" y="28"/>
                                </a:lnTo>
                                <a:lnTo>
                                  <a:pt x="39" y="134"/>
                                </a:lnTo>
                                <a:lnTo>
                                  <a:pt x="30" y="132"/>
                                </a:lnTo>
                                <a:lnTo>
                                  <a:pt x="24" y="130"/>
                                </a:lnTo>
                                <a:lnTo>
                                  <a:pt x="19" y="126"/>
                                </a:lnTo>
                                <a:lnTo>
                                  <a:pt x="1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648400"/>
                            <a:ext cx="59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5">
                                <a:moveTo>
                                  <a:pt x="40" y="124"/>
                                </a:moveTo>
                                <a:lnTo>
                                  <a:pt x="31" y="122"/>
                                </a:lnTo>
                                <a:lnTo>
                                  <a:pt x="25" y="120"/>
                                </a:lnTo>
                                <a:lnTo>
                                  <a:pt x="20" y="116"/>
                                </a:lnTo>
                                <a:lnTo>
                                  <a:pt x="17" y="112"/>
                                </a:lnTo>
                                <a:lnTo>
                                  <a:pt x="14" y="104"/>
                                </a:lnTo>
                                <a:lnTo>
                                  <a:pt x="12" y="94"/>
                                </a:lnTo>
                                <a:lnTo>
                                  <a:pt x="11" y="82"/>
                                </a:lnTo>
                                <a:lnTo>
                                  <a:pt x="11" y="68"/>
                                </a:lnTo>
                                <a:lnTo>
                                  <a:pt x="12" y="48"/>
                                </a:lnTo>
                                <a:lnTo>
                                  <a:pt x="15" y="36"/>
                                </a:lnTo>
                                <a:lnTo>
                                  <a:pt x="17" y="30"/>
                                </a:lnTo>
                                <a:lnTo>
                                  <a:pt x="21" y="28"/>
                                </a:lnTo>
                                <a:lnTo>
                                  <a:pt x="32" y="26"/>
                                </a:lnTo>
                                <a:lnTo>
                                  <a:pt x="94" y="26"/>
                                </a:lnTo>
                                <a:lnTo>
                                  <a:pt x="94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4"/>
                                </a:lnTo>
                                <a:lnTo>
                                  <a:pt x="12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4"/>
                                </a:lnTo>
                                <a:lnTo>
                                  <a:pt x="2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6"/>
                                </a:lnTo>
                                <a:lnTo>
                                  <a:pt x="3" y="104"/>
                                </a:lnTo>
                                <a:lnTo>
                                  <a:pt x="8" y="118"/>
                                </a:lnTo>
                                <a:lnTo>
                                  <a:pt x="15" y="130"/>
                                </a:lnTo>
                                <a:lnTo>
                                  <a:pt x="8" y="136"/>
                                </a:lnTo>
                                <a:lnTo>
                                  <a:pt x="3" y="148"/>
                                </a:lnTo>
                                <a:lnTo>
                                  <a:pt x="0" y="166"/>
                                </a:lnTo>
                                <a:lnTo>
                                  <a:pt x="0" y="188"/>
                                </a:lnTo>
                                <a:lnTo>
                                  <a:pt x="0" y="206"/>
                                </a:lnTo>
                                <a:lnTo>
                                  <a:pt x="3" y="223"/>
                                </a:lnTo>
                                <a:lnTo>
                                  <a:pt x="8" y="237"/>
                                </a:lnTo>
                                <a:lnTo>
                                  <a:pt x="15" y="247"/>
                                </a:lnTo>
                                <a:lnTo>
                                  <a:pt x="15" y="249"/>
                                </a:lnTo>
                                <a:lnTo>
                                  <a:pt x="2" y="247"/>
                                </a:lnTo>
                                <a:lnTo>
                                  <a:pt x="2" y="275"/>
                                </a:lnTo>
                                <a:lnTo>
                                  <a:pt x="94" y="275"/>
                                </a:lnTo>
                                <a:lnTo>
                                  <a:pt x="94" y="247"/>
                                </a:lnTo>
                                <a:lnTo>
                                  <a:pt x="41" y="247"/>
                                </a:lnTo>
                                <a:lnTo>
                                  <a:pt x="33" y="245"/>
                                </a:lnTo>
                                <a:lnTo>
                                  <a:pt x="27" y="243"/>
                                </a:lnTo>
                                <a:lnTo>
                                  <a:pt x="18" y="233"/>
                                </a:lnTo>
                                <a:lnTo>
                                  <a:pt x="14" y="223"/>
                                </a:lnTo>
                                <a:lnTo>
                                  <a:pt x="12" y="216"/>
                                </a:lnTo>
                                <a:lnTo>
                                  <a:pt x="11" y="192"/>
                                </a:lnTo>
                                <a:lnTo>
                                  <a:pt x="12" y="174"/>
                                </a:lnTo>
                                <a:lnTo>
                                  <a:pt x="15" y="162"/>
                                </a:lnTo>
                                <a:lnTo>
                                  <a:pt x="20" y="154"/>
                                </a:lnTo>
                                <a:lnTo>
                                  <a:pt x="29" y="152"/>
                                </a:lnTo>
                                <a:lnTo>
                                  <a:pt x="94" y="152"/>
                                </a:lnTo>
                                <a:lnTo>
                                  <a:pt x="94" y="124"/>
                                </a:lnTo>
                                <a:lnTo>
                                  <a:pt x="4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749200"/>
                            <a:ext cx="60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6">
                                <a:moveTo>
                                  <a:pt x="86" y="16"/>
                                </a:moveTo>
                                <a:lnTo>
                                  <a:pt x="79" y="8"/>
                                </a:lnTo>
                                <a:lnTo>
                                  <a:pt x="71" y="4"/>
                                </a:lnTo>
                                <a:lnTo>
                                  <a:pt x="60" y="0"/>
                                </a:lnTo>
                                <a:lnTo>
                                  <a:pt x="47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4"/>
                                </a:lnTo>
                                <a:lnTo>
                                  <a:pt x="13" y="8"/>
                                </a:lnTo>
                                <a:lnTo>
                                  <a:pt x="8" y="16"/>
                                </a:lnTo>
                                <a:lnTo>
                                  <a:pt x="4" y="26"/>
                                </a:lnTo>
                                <a:lnTo>
                                  <a:pt x="2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4"/>
                                </a:lnTo>
                                <a:lnTo>
                                  <a:pt x="2" y="124"/>
                                </a:lnTo>
                                <a:lnTo>
                                  <a:pt x="4" y="138"/>
                                </a:lnTo>
                                <a:lnTo>
                                  <a:pt x="8" y="150"/>
                                </a:lnTo>
                                <a:lnTo>
                                  <a:pt x="13" y="156"/>
                                </a:lnTo>
                                <a:lnTo>
                                  <a:pt x="22" y="162"/>
                                </a:lnTo>
                                <a:lnTo>
                                  <a:pt x="33" y="164"/>
                                </a:lnTo>
                                <a:lnTo>
                                  <a:pt x="39" y="164"/>
                                </a:lnTo>
                                <a:lnTo>
                                  <a:pt x="47" y="166"/>
                                </a:lnTo>
                                <a:lnTo>
                                  <a:pt x="53" y="164"/>
                                </a:lnTo>
                                <a:lnTo>
                                  <a:pt x="60" y="164"/>
                                </a:lnTo>
                                <a:lnTo>
                                  <a:pt x="62" y="162"/>
                                </a:lnTo>
                                <a:lnTo>
                                  <a:pt x="65" y="162"/>
                                </a:lnTo>
                                <a:lnTo>
                                  <a:pt x="71" y="162"/>
                                </a:lnTo>
                                <a:lnTo>
                                  <a:pt x="75" y="158"/>
                                </a:lnTo>
                                <a:lnTo>
                                  <a:pt x="79" y="156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86" y="146"/>
                                </a:lnTo>
                                <a:lnTo>
                                  <a:pt x="86" y="144"/>
                                </a:lnTo>
                                <a:lnTo>
                                  <a:pt x="87" y="144"/>
                                </a:lnTo>
                                <a:lnTo>
                                  <a:pt x="89" y="138"/>
                                </a:lnTo>
                                <a:lnTo>
                                  <a:pt x="90" y="130"/>
                                </a:lnTo>
                                <a:lnTo>
                                  <a:pt x="92" y="124"/>
                                </a:lnTo>
                                <a:lnTo>
                                  <a:pt x="94" y="104"/>
                                </a:lnTo>
                                <a:lnTo>
                                  <a:pt x="94" y="92"/>
                                </a:lnTo>
                                <a:lnTo>
                                  <a:pt x="94" y="86"/>
                                </a:lnTo>
                                <a:lnTo>
                                  <a:pt x="95" y="82"/>
                                </a:lnTo>
                                <a:lnTo>
                                  <a:pt x="94" y="68"/>
                                </a:lnTo>
                                <a:lnTo>
                                  <a:pt x="94" y="58"/>
                                </a:lnTo>
                                <a:lnTo>
                                  <a:pt x="92" y="40"/>
                                </a:lnTo>
                                <a:lnTo>
                                  <a:pt x="89" y="26"/>
                                </a:lnTo>
                                <a:lnTo>
                                  <a:pt x="86" y="16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58" y="28"/>
                                </a:lnTo>
                                <a:lnTo>
                                  <a:pt x="67" y="30"/>
                                </a:lnTo>
                                <a:lnTo>
                                  <a:pt x="73" y="32"/>
                                </a:lnTo>
                                <a:lnTo>
                                  <a:pt x="78" y="38"/>
                                </a:lnTo>
                                <a:lnTo>
                                  <a:pt x="80" y="42"/>
                                </a:lnTo>
                                <a:lnTo>
                                  <a:pt x="82" y="52"/>
                                </a:lnTo>
                                <a:lnTo>
                                  <a:pt x="83" y="64"/>
                                </a:lnTo>
                                <a:lnTo>
                                  <a:pt x="84" y="82"/>
                                </a:lnTo>
                                <a:lnTo>
                                  <a:pt x="83" y="98"/>
                                </a:lnTo>
                                <a:lnTo>
                                  <a:pt x="82" y="98"/>
                                </a:lnTo>
                                <a:lnTo>
                                  <a:pt x="82" y="100"/>
                                </a:lnTo>
                                <a:lnTo>
                                  <a:pt x="82" y="104"/>
                                </a:lnTo>
                                <a:lnTo>
                                  <a:pt x="82" y="112"/>
                                </a:lnTo>
                                <a:lnTo>
                                  <a:pt x="80" y="122"/>
                                </a:lnTo>
                                <a:lnTo>
                                  <a:pt x="78" y="128"/>
                                </a:lnTo>
                                <a:lnTo>
                                  <a:pt x="75" y="128"/>
                                </a:lnTo>
                                <a:lnTo>
                                  <a:pt x="73" y="130"/>
                                </a:lnTo>
                                <a:lnTo>
                                  <a:pt x="67" y="134"/>
                                </a:lnTo>
                                <a:lnTo>
                                  <a:pt x="58" y="134"/>
                                </a:lnTo>
                                <a:lnTo>
                                  <a:pt x="52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6"/>
                                </a:lnTo>
                                <a:lnTo>
                                  <a:pt x="40" y="134"/>
                                </a:lnTo>
                                <a:lnTo>
                                  <a:pt x="35" y="134"/>
                                </a:lnTo>
                                <a:lnTo>
                                  <a:pt x="26" y="134"/>
                                </a:lnTo>
                                <a:lnTo>
                                  <a:pt x="20" y="130"/>
                                </a:lnTo>
                                <a:lnTo>
                                  <a:pt x="17" y="128"/>
                                </a:lnTo>
                                <a:lnTo>
                                  <a:pt x="14" y="122"/>
                                </a:lnTo>
                                <a:lnTo>
                                  <a:pt x="12" y="112"/>
                                </a:lnTo>
                                <a:lnTo>
                                  <a:pt x="11" y="98"/>
                                </a:lnTo>
                                <a:lnTo>
                                  <a:pt x="11" y="82"/>
                                </a:lnTo>
                                <a:lnTo>
                                  <a:pt x="12" y="52"/>
                                </a:lnTo>
                                <a:lnTo>
                                  <a:pt x="17" y="38"/>
                                </a:lnTo>
                                <a:lnTo>
                                  <a:pt x="20" y="32"/>
                                </a:lnTo>
                                <a:lnTo>
                                  <a:pt x="26" y="30"/>
                                </a:lnTo>
                                <a:lnTo>
                                  <a:pt x="35" y="28"/>
                                </a:lnTo>
                                <a:lnTo>
                                  <a:pt x="4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81220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2">
                                <a:moveTo>
                                  <a:pt x="14" y="42"/>
                                </a:moveTo>
                                <a:lnTo>
                                  <a:pt x="19" y="32"/>
                                </a:lnTo>
                                <a:lnTo>
                                  <a:pt x="29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4"/>
                                </a:lnTo>
                                <a:lnTo>
                                  <a:pt x="22" y="4"/>
                                </a:lnTo>
                                <a:lnTo>
                                  <a:pt x="16" y="8"/>
                                </a:lnTo>
                                <a:lnTo>
                                  <a:pt x="10" y="12"/>
                                </a:lnTo>
                                <a:lnTo>
                                  <a:pt x="7" y="20"/>
                                </a:lnTo>
                                <a:lnTo>
                                  <a:pt x="3" y="28"/>
                                </a:lnTo>
                                <a:lnTo>
                                  <a:pt x="1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2" y="120"/>
                                </a:lnTo>
                                <a:lnTo>
                                  <a:pt x="4" y="134"/>
                                </a:lnTo>
                                <a:lnTo>
                                  <a:pt x="9" y="144"/>
                                </a:lnTo>
                                <a:lnTo>
                                  <a:pt x="14" y="150"/>
                                </a:lnTo>
                                <a:lnTo>
                                  <a:pt x="23" y="156"/>
                                </a:lnTo>
                                <a:lnTo>
                                  <a:pt x="34" y="160"/>
                                </a:lnTo>
                                <a:lnTo>
                                  <a:pt x="47" y="162"/>
                                </a:lnTo>
                                <a:lnTo>
                                  <a:pt x="53" y="160"/>
                                </a:lnTo>
                                <a:lnTo>
                                  <a:pt x="60" y="160"/>
                                </a:lnTo>
                                <a:lnTo>
                                  <a:pt x="62" y="158"/>
                                </a:lnTo>
                                <a:lnTo>
                                  <a:pt x="65" y="158"/>
                                </a:lnTo>
                                <a:lnTo>
                                  <a:pt x="71" y="158"/>
                                </a:lnTo>
                                <a:lnTo>
                                  <a:pt x="75" y="154"/>
                                </a:lnTo>
                                <a:lnTo>
                                  <a:pt x="79" y="152"/>
                                </a:lnTo>
                                <a:lnTo>
                                  <a:pt x="82" y="148"/>
                                </a:lnTo>
                                <a:lnTo>
                                  <a:pt x="86" y="146"/>
                                </a:lnTo>
                                <a:lnTo>
                                  <a:pt x="86" y="142"/>
                                </a:lnTo>
                                <a:lnTo>
                                  <a:pt x="86" y="140"/>
                                </a:lnTo>
                                <a:lnTo>
                                  <a:pt x="87" y="140"/>
                                </a:lnTo>
                                <a:lnTo>
                                  <a:pt x="89" y="134"/>
                                </a:lnTo>
                                <a:lnTo>
                                  <a:pt x="90" y="126"/>
                                </a:lnTo>
                                <a:lnTo>
                                  <a:pt x="92" y="120"/>
                                </a:lnTo>
                                <a:lnTo>
                                  <a:pt x="94" y="100"/>
                                </a:lnTo>
                                <a:lnTo>
                                  <a:pt x="94" y="88"/>
                                </a:lnTo>
                                <a:lnTo>
                                  <a:pt x="94" y="82"/>
                                </a:lnTo>
                                <a:lnTo>
                                  <a:pt x="95" y="78"/>
                                </a:lnTo>
                                <a:lnTo>
                                  <a:pt x="94" y="58"/>
                                </a:lnTo>
                                <a:lnTo>
                                  <a:pt x="93" y="42"/>
                                </a:lnTo>
                                <a:lnTo>
                                  <a:pt x="90" y="28"/>
                                </a:lnTo>
                                <a:lnTo>
                                  <a:pt x="87" y="18"/>
                                </a:lnTo>
                                <a:lnTo>
                                  <a:pt x="82" y="8"/>
                                </a:lnTo>
                                <a:lnTo>
                                  <a:pt x="77" y="4"/>
                                </a:lnTo>
                                <a:lnTo>
                                  <a:pt x="71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8"/>
                                </a:lnTo>
                                <a:lnTo>
                                  <a:pt x="67" y="28"/>
                                </a:lnTo>
                                <a:lnTo>
                                  <a:pt x="73" y="30"/>
                                </a:lnTo>
                                <a:lnTo>
                                  <a:pt x="77" y="32"/>
                                </a:lnTo>
                                <a:lnTo>
                                  <a:pt x="80" y="36"/>
                                </a:lnTo>
                                <a:lnTo>
                                  <a:pt x="81" y="40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4" y="76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82"/>
                                </a:lnTo>
                                <a:lnTo>
                                  <a:pt x="83" y="90"/>
                                </a:lnTo>
                                <a:lnTo>
                                  <a:pt x="82" y="90"/>
                                </a:lnTo>
                                <a:lnTo>
                                  <a:pt x="82" y="92"/>
                                </a:lnTo>
                                <a:lnTo>
                                  <a:pt x="82" y="96"/>
                                </a:lnTo>
                                <a:lnTo>
                                  <a:pt x="82" y="104"/>
                                </a:lnTo>
                                <a:lnTo>
                                  <a:pt x="80" y="114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73" y="124"/>
                                </a:lnTo>
                                <a:lnTo>
                                  <a:pt x="66" y="128"/>
                                </a:lnTo>
                                <a:lnTo>
                                  <a:pt x="61" y="128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48" y="132"/>
                                </a:lnTo>
                                <a:lnTo>
                                  <a:pt x="37" y="130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8" y="124"/>
                                </a:lnTo>
                                <a:lnTo>
                                  <a:pt x="17" y="124"/>
                                </a:lnTo>
                                <a:lnTo>
                                  <a:pt x="14" y="118"/>
                                </a:lnTo>
                                <a:lnTo>
                                  <a:pt x="12" y="110"/>
                                </a:lnTo>
                                <a:lnTo>
                                  <a:pt x="11" y="98"/>
                                </a:lnTo>
                                <a:lnTo>
                                  <a:pt x="11" y="84"/>
                                </a:lnTo>
                                <a:lnTo>
                                  <a:pt x="11" y="5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590724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54">
                                <a:moveTo>
                                  <a:pt x="88" y="0"/>
                                </a:moveTo>
                                <a:lnTo>
                                  <a:pt x="66" y="6"/>
                                </a:lnTo>
                                <a:lnTo>
                                  <a:pt x="44" y="24"/>
                                </a:lnTo>
                                <a:lnTo>
                                  <a:pt x="33" y="34"/>
                                </a:lnTo>
                                <a:lnTo>
                                  <a:pt x="25" y="50"/>
                                </a:lnTo>
                                <a:lnTo>
                                  <a:pt x="17" y="68"/>
                                </a:lnTo>
                                <a:lnTo>
                                  <a:pt x="12" y="90"/>
                                </a:lnTo>
                                <a:lnTo>
                                  <a:pt x="3" y="132"/>
                                </a:lnTo>
                                <a:lnTo>
                                  <a:pt x="0" y="176"/>
                                </a:lnTo>
                                <a:lnTo>
                                  <a:pt x="3" y="220"/>
                                </a:lnTo>
                                <a:lnTo>
                                  <a:pt x="12" y="264"/>
                                </a:lnTo>
                                <a:lnTo>
                                  <a:pt x="17" y="282"/>
                                </a:lnTo>
                                <a:lnTo>
                                  <a:pt x="25" y="300"/>
                                </a:lnTo>
                                <a:lnTo>
                                  <a:pt x="33" y="316"/>
                                </a:lnTo>
                                <a:lnTo>
                                  <a:pt x="44" y="330"/>
                                </a:lnTo>
                                <a:lnTo>
                                  <a:pt x="54" y="340"/>
                                </a:lnTo>
                                <a:lnTo>
                                  <a:pt x="66" y="348"/>
                                </a:lnTo>
                                <a:lnTo>
                                  <a:pt x="76" y="352"/>
                                </a:lnTo>
                                <a:lnTo>
                                  <a:pt x="88" y="354"/>
                                </a:lnTo>
                                <a:lnTo>
                                  <a:pt x="98" y="352"/>
                                </a:lnTo>
                                <a:lnTo>
                                  <a:pt x="110" y="348"/>
                                </a:lnTo>
                                <a:lnTo>
                                  <a:pt x="120" y="340"/>
                                </a:lnTo>
                                <a:lnTo>
                                  <a:pt x="132" y="330"/>
                                </a:lnTo>
                                <a:lnTo>
                                  <a:pt x="136" y="322"/>
                                </a:lnTo>
                                <a:lnTo>
                                  <a:pt x="138" y="318"/>
                                </a:lnTo>
                                <a:lnTo>
                                  <a:pt x="138" y="316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16"/>
                                </a:lnTo>
                                <a:lnTo>
                                  <a:pt x="150" y="300"/>
                                </a:lnTo>
                                <a:lnTo>
                                  <a:pt x="158" y="282"/>
                                </a:lnTo>
                                <a:lnTo>
                                  <a:pt x="158" y="278"/>
                                </a:lnTo>
                                <a:lnTo>
                                  <a:pt x="158" y="276"/>
                                </a:lnTo>
                                <a:lnTo>
                                  <a:pt x="159" y="276"/>
                                </a:lnTo>
                                <a:lnTo>
                                  <a:pt x="161" y="272"/>
                                </a:lnTo>
                                <a:lnTo>
                                  <a:pt x="165" y="264"/>
                                </a:lnTo>
                                <a:lnTo>
                                  <a:pt x="173" y="220"/>
                                </a:lnTo>
                                <a:lnTo>
                                  <a:pt x="175" y="196"/>
                                </a:lnTo>
                                <a:lnTo>
                                  <a:pt x="176" y="176"/>
                                </a:lnTo>
                                <a:lnTo>
                                  <a:pt x="175" y="152"/>
                                </a:lnTo>
                                <a:lnTo>
                                  <a:pt x="173" y="130"/>
                                </a:lnTo>
                                <a:lnTo>
                                  <a:pt x="165" y="88"/>
                                </a:lnTo>
                                <a:lnTo>
                                  <a:pt x="158" y="66"/>
                                </a:lnTo>
                                <a:lnTo>
                                  <a:pt x="150" y="50"/>
                                </a:lnTo>
                                <a:lnTo>
                                  <a:pt x="141" y="34"/>
                                </a:lnTo>
                                <a:lnTo>
                                  <a:pt x="132" y="22"/>
                                </a:lnTo>
                                <a:lnTo>
                                  <a:pt x="110" y="4"/>
                                </a:lnTo>
                                <a:lnTo>
                                  <a:pt x="88" y="0"/>
                                </a:lnTo>
                                <a:close/>
                                <a:moveTo>
                                  <a:pt x="52" y="48"/>
                                </a:moveTo>
                                <a:lnTo>
                                  <a:pt x="70" y="32"/>
                                </a:lnTo>
                                <a:lnTo>
                                  <a:pt x="88" y="28"/>
                                </a:lnTo>
                                <a:lnTo>
                                  <a:pt x="106" y="32"/>
                                </a:lnTo>
                                <a:lnTo>
                                  <a:pt x="124" y="48"/>
                                </a:lnTo>
                                <a:lnTo>
                                  <a:pt x="140" y="70"/>
                                </a:lnTo>
                                <a:lnTo>
                                  <a:pt x="146" y="84"/>
                                </a:lnTo>
                                <a:lnTo>
                                  <a:pt x="152" y="102"/>
                                </a:lnTo>
                                <a:lnTo>
                                  <a:pt x="158" y="138"/>
                                </a:lnTo>
                                <a:lnTo>
                                  <a:pt x="160" y="156"/>
                                </a:lnTo>
                                <a:lnTo>
                                  <a:pt x="161" y="176"/>
                                </a:lnTo>
                                <a:lnTo>
                                  <a:pt x="160" y="192"/>
                                </a:lnTo>
                                <a:lnTo>
                                  <a:pt x="158" y="212"/>
                                </a:lnTo>
                                <a:lnTo>
                                  <a:pt x="156" y="220"/>
                                </a:lnTo>
                                <a:lnTo>
                                  <a:pt x="155" y="224"/>
                                </a:lnTo>
                                <a:lnTo>
                                  <a:pt x="155" y="230"/>
                                </a:lnTo>
                                <a:lnTo>
                                  <a:pt x="152" y="250"/>
                                </a:lnTo>
                                <a:lnTo>
                                  <a:pt x="146" y="264"/>
                                </a:lnTo>
                                <a:lnTo>
                                  <a:pt x="140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24" y="304"/>
                                </a:lnTo>
                                <a:lnTo>
                                  <a:pt x="114" y="312"/>
                                </a:lnTo>
                                <a:lnTo>
                                  <a:pt x="106" y="318"/>
                                </a:lnTo>
                                <a:lnTo>
                                  <a:pt x="96" y="322"/>
                                </a:lnTo>
                                <a:lnTo>
                                  <a:pt x="88" y="324"/>
                                </a:lnTo>
                                <a:lnTo>
                                  <a:pt x="78" y="322"/>
                                </a:lnTo>
                                <a:lnTo>
                                  <a:pt x="70" y="318"/>
                                </a:lnTo>
                                <a:lnTo>
                                  <a:pt x="60" y="312"/>
                                </a:lnTo>
                                <a:lnTo>
                                  <a:pt x="52" y="304"/>
                                </a:lnTo>
                                <a:lnTo>
                                  <a:pt x="43" y="292"/>
                                </a:lnTo>
                                <a:lnTo>
                                  <a:pt x="36" y="280"/>
                                </a:lnTo>
                                <a:lnTo>
                                  <a:pt x="29" y="264"/>
                                </a:lnTo>
                                <a:lnTo>
                                  <a:pt x="25" y="248"/>
                                </a:lnTo>
                                <a:lnTo>
                                  <a:pt x="17" y="212"/>
                                </a:lnTo>
                                <a:lnTo>
                                  <a:pt x="15" y="176"/>
                                </a:lnTo>
                                <a:lnTo>
                                  <a:pt x="17" y="140"/>
                                </a:lnTo>
                                <a:lnTo>
                                  <a:pt x="25" y="104"/>
                                </a:lnTo>
                                <a:lnTo>
                                  <a:pt x="29" y="86"/>
                                </a:lnTo>
                                <a:lnTo>
                                  <a:pt x="36" y="72"/>
                                </a:lnTo>
                                <a:lnTo>
                                  <a:pt x="43" y="58"/>
                                </a:lnTo>
                                <a:lnTo>
                                  <a:pt x="5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593604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78">
                                <a:moveTo>
                                  <a:pt x="31" y="32"/>
                                </a:moveTo>
                                <a:lnTo>
                                  <a:pt x="28" y="4"/>
                                </a:lnTo>
                                <a:lnTo>
                                  <a:pt x="16" y="14"/>
                                </a:lnTo>
                                <a:lnTo>
                                  <a:pt x="8" y="32"/>
                                </a:lnTo>
                                <a:lnTo>
                                  <a:pt x="2" y="54"/>
                                </a:lnTo>
                                <a:lnTo>
                                  <a:pt x="0" y="84"/>
                                </a:lnTo>
                                <a:lnTo>
                                  <a:pt x="1" y="110"/>
                                </a:lnTo>
                                <a:lnTo>
                                  <a:pt x="6" y="134"/>
                                </a:lnTo>
                                <a:lnTo>
                                  <a:pt x="13" y="152"/>
                                </a:lnTo>
                                <a:lnTo>
                                  <a:pt x="17" y="160"/>
                                </a:lnTo>
                                <a:lnTo>
                                  <a:pt x="23" y="168"/>
                                </a:lnTo>
                                <a:lnTo>
                                  <a:pt x="35" y="174"/>
                                </a:lnTo>
                                <a:lnTo>
                                  <a:pt x="49" y="178"/>
                                </a:lnTo>
                                <a:lnTo>
                                  <a:pt x="51" y="176"/>
                                </a:lnTo>
                                <a:lnTo>
                                  <a:pt x="54" y="176"/>
                                </a:lnTo>
                                <a:lnTo>
                                  <a:pt x="60" y="176"/>
                                </a:lnTo>
                                <a:lnTo>
                                  <a:pt x="70" y="172"/>
                                </a:lnTo>
                                <a:lnTo>
                                  <a:pt x="78" y="164"/>
                                </a:lnTo>
                                <a:lnTo>
                                  <a:pt x="86" y="154"/>
                                </a:lnTo>
                                <a:lnTo>
                                  <a:pt x="91" y="138"/>
                                </a:lnTo>
                                <a:lnTo>
                                  <a:pt x="95" y="122"/>
                                </a:lnTo>
                                <a:lnTo>
                                  <a:pt x="95" y="116"/>
                                </a:lnTo>
                                <a:lnTo>
                                  <a:pt x="96" y="112"/>
                                </a:lnTo>
                                <a:lnTo>
                                  <a:pt x="98" y="104"/>
                                </a:lnTo>
                                <a:lnTo>
                                  <a:pt x="98" y="94"/>
                                </a:lnTo>
                                <a:lnTo>
                                  <a:pt x="99" y="86"/>
                                </a:lnTo>
                                <a:lnTo>
                                  <a:pt x="97" y="56"/>
                                </a:lnTo>
                                <a:lnTo>
                                  <a:pt x="91" y="30"/>
                                </a:lnTo>
                                <a:lnTo>
                                  <a:pt x="85" y="18"/>
                                </a:lnTo>
                                <a:lnTo>
                                  <a:pt x="80" y="10"/>
                                </a:lnTo>
                                <a:lnTo>
                                  <a:pt x="67" y="0"/>
                                </a:lnTo>
                                <a:lnTo>
                                  <a:pt x="63" y="30"/>
                                </a:lnTo>
                                <a:lnTo>
                                  <a:pt x="72" y="36"/>
                                </a:lnTo>
                                <a:lnTo>
                                  <a:pt x="80" y="50"/>
                                </a:lnTo>
                                <a:lnTo>
                                  <a:pt x="84" y="66"/>
                                </a:lnTo>
                                <a:lnTo>
                                  <a:pt x="86" y="88"/>
                                </a:lnTo>
                                <a:lnTo>
                                  <a:pt x="85" y="92"/>
                                </a:lnTo>
                                <a:lnTo>
                                  <a:pt x="85" y="98"/>
                                </a:lnTo>
                                <a:lnTo>
                                  <a:pt x="83" y="110"/>
                                </a:lnTo>
                                <a:lnTo>
                                  <a:pt x="81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6"/>
                                </a:lnTo>
                                <a:lnTo>
                                  <a:pt x="80" y="120"/>
                                </a:lnTo>
                                <a:lnTo>
                                  <a:pt x="78" y="124"/>
                                </a:lnTo>
                                <a:lnTo>
                                  <a:pt x="77" y="124"/>
                                </a:lnTo>
                                <a:lnTo>
                                  <a:pt x="77" y="126"/>
                                </a:lnTo>
                                <a:lnTo>
                                  <a:pt x="77" y="130"/>
                                </a:lnTo>
                                <a:lnTo>
                                  <a:pt x="71" y="136"/>
                                </a:lnTo>
                                <a:lnTo>
                                  <a:pt x="65" y="142"/>
                                </a:lnTo>
                                <a:lnTo>
                                  <a:pt x="57" y="146"/>
                                </a:lnTo>
                                <a:lnTo>
                                  <a:pt x="49" y="148"/>
                                </a:lnTo>
                                <a:lnTo>
                                  <a:pt x="40" y="146"/>
                                </a:lnTo>
                                <a:lnTo>
                                  <a:pt x="33" y="142"/>
                                </a:lnTo>
                                <a:lnTo>
                                  <a:pt x="27" y="136"/>
                                </a:lnTo>
                                <a:lnTo>
                                  <a:pt x="23" y="130"/>
                                </a:lnTo>
                                <a:lnTo>
                                  <a:pt x="18" y="118"/>
                                </a:lnTo>
                                <a:lnTo>
                                  <a:pt x="15" y="108"/>
                                </a:lnTo>
                                <a:lnTo>
                                  <a:pt x="13" y="96"/>
                                </a:lnTo>
                                <a:lnTo>
                                  <a:pt x="13" y="86"/>
                                </a:lnTo>
                                <a:lnTo>
                                  <a:pt x="14" y="66"/>
                                </a:lnTo>
                                <a:lnTo>
                                  <a:pt x="18" y="52"/>
                                </a:lnTo>
                                <a:lnTo>
                                  <a:pt x="23" y="40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74pt" coordorigin="0,0" coordsize="8520,9480">
                <v:rect id="shape_0" stroked="f" o:allowincell="f" style="position:absolute;left:0;top:0;width:8519;height:9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336,2734" path="m1541,464l1486,472l1322,746l1308,634l1246,552l1245,458l1175,216l1131,198l1140,110l1094,122l1069,214l1089,12l1017,110l1008,0l873,112l850,38l781,150l777,340l726,352l651,262l608,280l599,386l565,302l540,402l539,202l318,332l295,254l139,422l179,464l51,438l22,510l0,786l27,855l69,821l110,857l297,746l240,799l232,903l323,859l316,947l361,987l313,1007l410,1087l319,1045l298,967l241,999l152,965l126,891l102,1003l140,1163l166,1079l209,1085l292,1183l305,1281l281,1357l244,1317l51,1355l27,1431l173,1541l230,1731l214,1899l326,1919l382,1791l382,1779l382,1777l370,1689l386,1685l391,1589l413,1677l386,1685l382,1779l428,1839l497,1789l570,1969l613,1951l613,1863l619,1951l659,1923l649,2007l693,2029l751,1981l755,1889l765,2125l804,2171l845,2131l838,1951l847,2043l893,2061l860,2127l882,2207l938,2255l980,2217l942,2257l946,2341l979,2427l967,2541l1000,2613l981,2525l1024,2453l1072,2427l1109,2485l1090,2303l1138,2453l1161,2375l1217,2395l1249,2467l1219,2543l1123,2519l1196,2635l1386,2603l1428,2651l1382,2657l1405,2734l1406,2734l1635,2601l1642,2417l1721,2313l1923,2299l1948,2213l2085,2093l2191,2199l2197,2137l2252,1871l2336,1803l2307,1273l2330,1201l2331,829l2247,760l2138,905l2097,877l2024,584l2023,584l2022,580l1855,582l1860,408l1809,430l1749,548l1788,720l1752,664l1726,526l1682,526l1682,584l1619,594l1604,500l1557,542l1541,464xm2195,2133l2189,2197l2181,2189l2195,2133xe" fillcolor="#f6f4ec" stroked="f" o:allowincell="f" style="position:absolute;left:15;top:1975;width:2335;height:1366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21,142" path="m121,104l44,0l0,12l12,112l62,142l121,104xe" fillcolor="#f6f4ec" stroked="f" o:allowincell="f" style="position:absolute;left:902;top:3388;width:120;height:70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190,4247" path="m2158,707l2109,683l2061,575l2018,607l1907,457l1882,195l1840,151l1672,331l1626,325l1625,237l1575,189l1546,7l1503,0l1493,81l1355,83l1251,183l1213,131l1176,181l1124,65l993,41l992,411l969,483l998,1013l914,1081l859,1347l853,1409l747,1303l610,1423l585,1509l383,1523l304,1627l297,1811l68,1944l67,1944l68,1944l0,2076l36,2266l129,2298l160,2358l236,2246l347,2228l243,2306l233,2510l187,2550l278,2614l351,2768l232,3022l238,3158l398,3532l430,3748l554,3953l628,3985l651,4095l743,4129l816,4247l826,4163l864,4175l869,4171l870,4173l999,4075l977,4161l1077,4153l1113,4209l1252,4069l1214,4011l1218,3786l1145,3236l1081,3112l1046,2938l1234,2910l1290,2766l1375,2742l1524,2734l1558,2806l1662,2624l1661,2622l1749,2152l1774,1867l1785,1793l1879,1873l1872,1773l1915,1781l2033,1643l2041,1537l2090,1505l2186,1179l2181,1013l2154,941l2184,879l2190,823l2158,707xe" fillcolor="#f6f4ec" stroked="f" o:allowincell="f" style="position:absolute;left:1353;top:2370;width:2189;height:2123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93,248" path="m90,152l43,96l28,0l0,70l93,248l90,152xe" fillcolor="#f6f4ec" stroked="f" o:allowincell="f" style="position:absolute;left:1495;top:3745;width:92;height:123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954,4887" path="m1127,869l1108,699l1012,530l1005,200l948,0l858,210l861,296l770,336l726,288l645,386l554,418l516,498l518,596l591,729l595,1007l482,1165l497,1393l497,1395l529,1511l523,1567l493,1629l520,1701l525,1867l429,2193l380,2225l372,2331l254,2469l211,2461l218,2561l124,2481l113,2555l88,2840l0,3310l1,3312l82,3410l88,3508l133,3500l153,3684l195,3730l348,3716l327,3626l408,3718l413,3812l552,4214l540,4392l611,4521l657,4521l695,4687l734,4727l712,4815l751,4849l840,4815l866,4887l909,4801l1084,4769l1114,4691l1315,4775l1357,4751l1431,4757l1485,4573l1619,4543l1644,4470l1619,4306l1654,4250l1783,4162l1855,4048l1917,4046l1938,3776l1942,3596l1907,3534l1904,3354l1855,3122l1815,3058l1841,2880l1811,2680l1833,2606l1876,2586l1842,2375l1796,2291l1877,2185l1901,2115l1885,2027l1954,1875l1949,1701l1847,1469l1846,1467l1675,1551l1535,1531l1574,1485l1583,1399l1520,1269l1509,1175l1452,1157l1410,1211l1386,1129l1357,1217l1252,1237l1207,915l1161,935l1127,869xe" fillcolor="#f6f4ec" stroked="f" o:allowincell="f" style="position:absolute;left:3014;top:2026;width:1953;height:2443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308,2097" path="m1042,234l1001,212l877,304l838,254l808,318l703,290l537,92l502,144l361,76l265,132l178,98l156,0l155,0l95,290l35,290l0,366l26,546l83,746l90,1076l186,1245l205,1415l239,1481l285,1461l330,1783l435,1763l464,1675l488,1757l530,1703l587,1721l598,1815l661,1945l652,2031l613,2077l753,2097l924,2013l925,2015l984,1855l987,1673l1223,1581l1217,1317l1263,1295l1308,1146l1268,1096l1215,840l1254,772l1260,710l1119,526l1058,396l1069,310l1042,234xe" fillcolor="#f6f4ec" stroked="f" o:allowincell="f" style="position:absolute;left:3936;top:1753;width:1307;height:1048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357,3960" path="m1292,118l1318,246l1387,340l1380,520l1333,486l1140,602l1126,690l1042,726l1027,820l1023,922l934,932l896,1140l942,1208l904,1285l840,1241l791,1397l813,1477l967,1651l964,1797l912,1807l847,1951l767,1881l766,1795l624,1769l616,1593l576,1659l539,1615l406,1737l352,1605l263,1585l264,1697l303,1833l307,2001l404,2197l274,2475l245,2799l194,2773l130,2921l145,3001l57,3053l0,3236l4,3240l226,3254l256,3330l249,3414l305,3440l453,3408l420,3336l440,3258l482,3266l551,3434l755,3388l815,3656l965,3728l1006,3704l1102,3816l1098,3904l1234,3824l1325,3872l1343,3960l1374,3790l1488,3828l1488,3742l1575,3702l1616,3628l1674,3638l1708,3474l1654,3422l1748,3172l1831,3152l1897,2917l1985,2833l2002,2707l2223,2467l2230,2243l2325,1981l2357,1845l2295,1685l2113,1815l1973,1665l1876,1627l1780,1395l1809,1245l1749,1078l1783,1024l1804,838l1834,768l1889,772l1831,484l1738,476l1658,374l1646,172l1603,168l1568,10l1466,48l1436,108l1316,0l1292,118xm653,3278l603,3312l532,3180l541,3081l603,3081l636,3204l686,3162l653,3278xe" fillcolor="#f6f4ec" stroked="f" o:allowincell="f" style="position:absolute;left:5784;top:5558;width:2356;height:1979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29,232" path="m129,84l60,0l20,70l0,164l30,232l92,194l129,84xe" fillcolor="#f6f4ec" stroked="f" o:allowincell="f" style="position:absolute;left:6200;top:6249;width:128;height:115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715,3112" path="m532,0l495,62l503,595l371,553l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xe" fillcolor="#f6f4ec" stroked="f" o:allowincell="f" style="position:absolute;left:7679;top:7078;width:714;height:1555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289,3514" path="m2039,0l2038,0l2037,2l1876,230l1536,396l1318,632l1230,1017l1256,1085l1394,1149l1368,1169l1263,1217l1188,1347l1041,1429l911,1321l720,1279l574,1177l492,1249l394,925l431,686l416,602l316,580l278,636l177,648l3,508l0,592l50,648l58,798l29,860l68,1171l198,1453l177,1761l207,1845l200,2029l165,2205l229,2493l270,2531l308,2481l293,2573l180,2597l176,2601l249,2894l290,2922l399,2777l483,2846l483,2848l614,2872l666,2988l703,2938l741,2990l845,2890l983,2888l993,2807l1036,2814l1065,2996l1115,3044l1116,3132l1162,3138l1330,2958l1372,3002l1397,3264l1508,3414l1551,3382l1599,3490l1648,3514l1648,3512l1633,3284l1746,3126l1742,2848l1669,2715l1667,2617l1705,2537l1796,2505l1877,2407l1921,2455l2012,2415l2009,2329l2099,2119l2073,1939l2108,1863l2168,1863l2228,1573l2229,1573l2289,1497l2235,1239l2255,993l2233,726l2281,582l2228,326l2039,0xm2097,2115l2098,2115l2098,2117l2097,2115xe" fillcolor="#f6f4ec" stroked="f" o:allowincell="f" style="position:absolute;left:1863;top:966;width:2288;height:1757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748,4186" path="m1137,696l1077,560l988,574l903,692l857,654l813,494l763,492l743,412l759,234l721,50l678,0l423,126l219,256l130,408l129,959l174,1065l132,1013l121,1193l128,1309l164,1359l106,1405l101,1495l148,1665l105,1619l2,1899l0,1903l189,2229l242,2485l194,2629l216,2896l196,3142l250,3400l190,3476l212,3574l299,3608l395,3552l536,3620l571,3568l737,3766l842,3794l872,3730l911,3780l1035,3688l1076,3710l1103,3786l1092,3872l1153,4002l1293,4184l1293,4182l1293,4184l1294,4186l1295,4186l1412,3872l1373,3836l1387,3750l1362,3676l1445,3610l1396,3362l1416,3282l1537,3158l1618,3216l1634,3128l1628,2691l1671,2681l1748,2463l1727,2369l1748,2261l1735,2081l1734,2081l1734,2077l1590,1997l1683,2043l1733,1851l1687,1687l1719,1491l1676,1511l1613,1359l1521,1393l1437,1353l1403,1413l1370,1135l1287,1097l1270,1013l1225,1077l1177,1045l1130,786l1137,696xe" fillcolor="#f6f4ec" stroked="f" o:allowincell="f" style="position:absolute;left:3902;top:15;width:1747;height:2092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977,4997" path="m1649,1285l1606,1289l1522,1213l1473,1128l1368,1128l1349,1213l1263,1235l1210,1014l1204,1014l1202,1016l1200,1016l1160,1024l1161,926l1068,880l965,698l874,702l888,506l844,330l844,202l885,48l844,0l781,132l755,328l621,448l538,394l486,416l499,596l478,704l499,798l422,1016l379,1026l385,1463l369,1551l288,1493l167,1617l147,1697l196,1945l113,2011l138,2085l124,2171l163,2207l46,2521l45,2521l39,2583l0,2651l53,2907l93,2957l48,3106l2,3128l8,3392l65,3436l133,3606l171,3862l201,3794l256,3920l333,4254l526,4206l571,4248l604,4188l697,4160l769,4038l883,4074l892,4160l931,4190l926,4280l971,4288l997,4358l1014,4450l970,4524l1006,4672l1147,4732l1193,4780l1193,4868l1268,4808l1269,4806l1285,4732l1386,4612l1419,4668l1467,4636l1472,4382l1504,4308l1547,4320l1581,4220l1579,4176l1579,4174l1702,3998l1810,4128l1896,4078l1973,4192l2051,4124l2179,4326l2193,4308l2194,4308l2309,4460l2316,4734l2359,4732l2391,4888l2396,4886l2441,4906l2428,4995l2545,4997l2586,4967l2594,4874l2637,4870l2640,4774l2675,4714l2631,4476l2672,4004l2643,3686l2733,3262l2755,2781l2916,2363l2977,2037l2846,1945l2620,1927l2615,1925l2616,1921l2493,1699l2395,1825l2290,1789l2251,1827l2216,1707l2170,1665l2127,1711l2123,1801l2081,1779l1958,1501l1932,1321l1886,1259l1717,1179l1649,1285xe" fillcolor="#f6f4ec" stroked="f" o:allowincell="f" style="position:absolute;left:5151;top:848;width:2976;height:2497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732,4186" path="m2043,606l1920,782l1920,784l1922,828l1888,928l1845,916l1813,990l1808,1244l1760,1276l1727,1220l1626,1340l1610,1414l1609,1416l1534,1476l1534,1388l1488,1340l1347,1280l1311,1132l1355,1058l1338,966l1312,896l1267,888l1272,798l1233,768l1224,682l1110,646l1038,768l945,796l912,856l867,814l674,862l597,528l542,402l512,470l474,214l406,44l349,0l113,92l110,274l51,434l153,666l158,840l89,992l105,1080l81,1150l0,1256l46,1340l80,1551l37,1571l15,1645l45,1845l19,2023l59,2087l108,2319l111,2499l146,2561l142,2741l121,3011l210,3205l308,3209l351,3159l418,3271l509,3087l611,3500l732,3590l757,3660l749,3830l693,3974l692,4066l772,4166l895,4120l926,4186l1014,4066l1018,3976l1054,3918l1088,3972l1122,3918l1160,3970l1185,3898l1271,4132l1361,3492l1452,3538l1535,3500l1610,3598l1676,3832l1719,3834l1721,3928l1765,3920l1827,3788l1878,3838l1885,3922l1945,3916l2028,3816l2108,3616l2108,3614l2106,3612l2161,3245l2340,2913l2328,2617l2459,2435l2638,1991l2635,1905l2670,1839l2605,1729l2619,1639l2677,1510l2732,1496l2700,1340l2657,1342l2650,1068l2535,916l2534,916l2520,934l2392,732l2314,800l2237,686l2151,736l2043,606xe" fillcolor="#f6f4ec" stroked="f" o:allowincell="f" style="position:absolute;left:4810;top:2544;width:2731;height:2092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2991,8214" path="m1754,406l1673,314l1694,404l1541,418l1499,372l1479,188l1434,196l1428,98l1347,0l1243,182l1209,110l1060,118l975,142l919,286l731,314l766,488l830,612l903,1162l899,1387l937,1445l798,1585l762,1529l662,1537l684,1451l555,1549l555,1551l485,1847l530,1875l593,2121l551,2135l576,2297l530,2475l457,2573l477,2703l597,2855l756,3198l788,3418l788,3420l789,3420l789,3422l789,3424l797,3512l765,3614l726,3374l563,3053l548,2967l503,3142l408,4680l469,4440l537,4598l540,4686l442,4658l393,4870l394,5013l226,6545l167,6763l97,6956l0,7098l89,7180l97,7278l131,7212l232,7252l255,7340l225,7522l185,7592l204,7680l264,7708l271,7598l317,7570l320,7672l410,7768l559,7884l655,7874l695,8018l815,8214l850,8164l886,8208l975,8116l975,8114l992,7846l1016,7762l1067,7740l1061,7648l1184,7366l1172,7272l1213,7228l1206,7006l1161,7004l1184,6922l1145,6743l1045,6733l1021,6651l1085,6311l1077,6117l1221,6033l1231,6125l1269,6085l1274,5993l1332,6013l1352,5939l1480,5959l1557,5871l1688,5903l1729,5861l1784,5717l1827,5725l1807,5639l1875,5471l1837,5429l1838,5341l1953,5279l1912,5001l1963,4906l2036,4710l2127,4602l2118,4494l2187,4396l2209,4232l2219,4078l2343,4056l2447,4242l2526,4160l2631,4166l2680,4106l2657,4004l2704,3968l2708,3866l2744,3806l2716,3738l2832,3446l2843,3342l2938,3402l2907,2975l2934,2903l2916,2729l2847,2561l2991,2299l2956,2093l2963,1969l2907,1711l2796,1563l2777,1445l2703,1439l2661,1463l2460,1379l2430,1457l2255,1489l2212,1575l2186,1503l2097,1537l2058,1503l2080,1415l2041,1375l2003,1209l1957,1209l1886,1080l1898,902l1759,500l1754,406xm1140,7272l1141,7356l1106,7304l1140,7272xe" fillcolor="#f6f4ec" stroked="f" o:allowincell="f" style="position:absolute;left:1668;top:3682;width:2990;height:4106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8,82" path="m38,70l0,0l16,82l38,70xe" fillcolor="#f6f4ec" stroked="f" o:allowincell="f" style="position:absolute;left:1962;top:4502;width:37;height:40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14,144" path="m31,0l0,20l69,144l114,106l31,0xe" fillcolor="#f6f4ec" stroked="f" o:allowincell="f" style="position:absolute;left:2000;top:4526;width:113;height:71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121,428" path="m121,332l106,106l27,0l0,86l100,428l121,332xe" fillcolor="#f6f4ec" stroked="f" o:allowincell="f" style="position:absolute;left:2034;top:4720;width:120;height:212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545,5093" path="m102,2061l110,2255l46,2595l70,2677l170,2687l209,2866l186,2948l231,2950l238,3172l197,3216l209,3310l86,3592l92,3684l41,3706l17,3790l0,4058l0,4060l2,4058l176,4364l363,4312l401,4378l549,4372l648,4384l683,4316l677,4116l715,4076l971,4226l1044,4360l1142,4348l1230,4578l1246,4488l1296,4484l1456,4636l1459,4638l1430,4785l1564,4867l1600,5041l1649,5047l1718,4923l1766,4919l1911,4983l1981,5093l2077,5079l2077,4989l2201,4859l2297,4825l2429,4897l2340,4676l2334,4138l2341,3836l2428,3510l2467,3426l2552,3302l2656,3302l2757,3078l2925,2836l3054,2765l3099,2914l3139,2934l3140,2930l3141,2932l3198,2749l3286,2697l3271,2617l3335,2469l3386,2495l3415,2171l3545,1893l3448,1697l3444,1529l3405,1393l3312,1289l3270,1287l3231,1357l3229,1259l3122,1395l3002,1243l2895,806l2864,530l2726,294l2682,286l2679,374l2582,334l2559,160l2524,112l2405,314l2379,244l2274,732l2273,732l2232,574l2241,482l2203,434l2183,306l2105,180l2033,312l1986,588l1927,740l1830,690l1751,792l1702,636l1728,460l1669,276l1656,110l1551,104l1472,186l1368,0l1244,22l1234,176l1212,340l1143,438l1152,546l1061,654l988,850l937,945l978,1223l863,1285l862,1373l900,1415l832,1583l852,1669l809,1661l754,1805l713,1847l582,1815l505,1903l377,1883l357,1957l299,1937l294,2029l256,2069l246,1977l102,2061xe" fillcolor="#f6f4ec" stroked="f" o:allowincell="f" style="position:absolute;left:2643;top:5710;width:3544;height:2546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404,4969" path="m3140,851l3083,685l3090,597l3039,575l2910,595l2833,723l2780,679l2738,857l2774,951l2667,1115l2559,1145l2567,987l2656,879l2672,667l2619,603l2619,605l2539,805l2456,905l2396,911l2389,827l2338,777l2276,909l2232,917l2230,823l2187,821l2121,587l2046,489l1963,527l1872,481l1782,1121l1696,887l1671,959l1633,907l1599,961l1565,907l1529,965l1525,1055l1437,1175l1406,1109l1283,1155l1203,1055l1204,963l1260,819l1268,649l1243,579l1122,489l1020,76l929,260l862,148l819,198l721,194l632,0l570,2l498,116l369,204l334,260l359,424l334,497l200,527l146,711l165,829l276,977l332,1235l325,1359l360,1565l216,1827l285,1995l303,2169l276,2241l307,2668l212,2608l201,2712l85,3004l113,3072l77,3132l73,3234l26,3270l49,3372l0,3432l13,3598l72,3782l46,3958l95,4114l174,4012l271,4062l330,3910l377,3634l449,3502l527,3628l547,3756l585,3804l576,3896l617,4054l618,4054l723,3566l749,3636l868,3434l903,3482l926,3656l1023,3696l1026,3608l1070,3616l1208,3852l1239,4128l1346,4565l1466,4717l1573,4581l1575,4679l1614,4609l1656,4611l1749,4715l1748,4603l1837,4623l1891,4755l2024,4633l2061,4677l2101,4611l2109,4787l2251,4813l2252,4899l2332,4969l2397,4825l2449,4815l2452,4669l2298,4495l2276,4415l2325,4259l2389,4303l2427,4226l2381,4158l2419,3950l2508,3940l2512,3838l2527,3744l2611,3708l2625,3620l2818,3504l2865,3538l2872,3358l2803,3264l2777,3136l2801,3018l2921,3126l2951,3066l3053,3028l3053,3024l3348,2772l3379,2660l3361,2578l3404,2420l3292,2265l3258,2097l3269,2003l3183,1931l3139,1851l3132,1753l3260,1501l3276,1407l3224,1267l3104,1041l3140,851xm1993,4593l1931,4631l1901,4563l1921,4469l1961,4399l2030,4483l1993,4593xe" fillcolor="#f6f4ec" stroked="f" o:allowincell="f" style="position:absolute;left:4299;top:4049;width:3403;height:2484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35,84" path="m0,32l35,84l34,0l0,32xe" fillcolor="#f6f4ec" stroked="f" o:allowincell="f" style="position:absolute;left:2774;top:7318;width:34;height:41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7744,13804" path="m5956,2l5964,0l6017,221l6103,199l6122,114l6227,114l6276,199l6360,275l6403,271l6471,165l6640,245l6686,307l6712,487l6835,765l6877,787l6881,697l6924,651l6970,693l7005,813l7044,775l7149,811l7247,685l7372,909l7374,913l7600,931l7731,1023l7670,1349l7509,1767l7487,2248l7397,2672l7426,2990l7385,3462l7429,3700l7394,3760l7391,3856l7348,3860l7340,3953l7299,3983l7182,3981l7195,3892l7150,3872l7145,3874l7090,3888l7032,4017l7018,4107l7083,4217l7048,4283l7051,4369l6872,4813l6741,4995l6753,5291l6574,5623l6519,5990l6521,5992l6574,6056l6558,6268l6469,6376l6461,6534l6569,6504l6676,6340l6640,6246l6682,6068l6735,6112l6812,5984l6941,5964l6992,5986l6985,6074l7042,6240l7006,6430l7126,6656l7178,6796l7162,6890l7034,7142l7041,7240l7085,7320l7171,7392l7160,7486l7194,7654l7306,7809l7263,7967l7281,8049l7250,8161l6955,8413l6955,8417l6990,8575l7033,8579l7045,8781l7125,8883l7218,8891l7276,9179l7221,9175l7191,9245l7170,9431l7136,9485l7196,9652l7167,9802l7263,10034l7360,10072l7500,10222l7682,10092l7744,10252l7712,10388l7617,10650l7610,10874l7389,11114l7372,11240l7284,11324l7218,11559l7135,11579l7041,11829l7095,11881l7061,12045l7003,12035l6962,12109l6875,12149l6875,12235l6761,12197l6730,12367l6712,12279l6621,12231l6485,12311l6489,12223l6393,12111l6352,12135l6202,12063l6142,11795l5938,11841l5869,11673l5827,11665l5807,11743l5840,11815l5692,11847l5636,11821l5643,11737l5613,11661l5391,11647l5387,11645l5345,11625l5300,11476l5171,11547l5003,11789l4902,12013l4798,12013l4713,12137l4674,12221l4587,12547l4580,12849l4586,13387l4675,13608l4543,13536l4447,13570l4323,13700l4323,13790l4227,13804l4157,13694l4012,13630l3964,13634l3895,13758l3846,13752l3810,13578l3676,13496l3705,13349l3702,13347l3542,13195l3492,13199l3476,13289l3388,13059l3290,13071l3217,12937l2961,12787l2923,12827l2929,13027l2894,13095l2795,13083l2647,13089l2609,13023l2422,13075l2248,12769l2246,12771l2157,12863l2121,12819l2086,12869l1966,12673l1926,12529l1830,12539l1681,12423l1591,12327l1588,12225l1542,12253l1535,12363l1475,12335l1456,12247l1496,12177l1526,11995l1503,11907l1402,11867l1368,11933l1360,11835l1271,11753l1368,11611l1438,11418l1497,11200l1665,9668l1664,9525l1713,9313l1811,9341l1808,9253l1740,9095l1679,9335l1774,7797l1819,7622l1834,7708l1997,8029l2036,8269l2068,8167l2060,8077l2027,7853l1868,7510l1748,7358l1728,7228l1801,7130l1847,6952l1822,6790l1864,6776l1801,6530l1756,6502l1826,6206l1824,6206l1782,6194l1772,6278l1699,6160l1607,6126l1584,6016l1510,5984l1386,5779l1354,5563l1194,5189l1188,5053l1307,4799l1234,4645l1143,4581l1189,4541l1199,4337l1303,4259l1192,4277l1116,4389l1085,4329l992,4297l956,4107l1024,3975l1023,3975l1000,3898l1046,3892l1004,3844l814,3876l741,3760l837,3784l867,3708l835,3636l779,3616l756,3694l708,3544l727,3726l690,3668l642,3694l599,3766l618,3854l585,3782l597,3668l564,3582l560,3498l598,3458l556,3496l500,3448l478,3368l511,3302l465,3284l456,3192l463,3372l422,3412l383,3366l373,3130l369,3222l311,3270l267,3248l277,3164l237,3192l231,3104l231,3192l188,3210l115,3030l46,3080l0,3020e" stroked="t" o:allowincell="f" style="position:absolute;left:397;top:1354;width:7743;height:690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24,2385" path="m424,0l399,140l377,224l240,230l101,90l88,2l14,336l97,408l72,486l107,532l129,456l172,468l239,572l194,980l159,1034l106,1024l135,1064l115,1369l194,1441l178,1467l115,1881l42,2123l41,2309l0,2385e" stroked="t" o:allowincell="f" style="position:absolute;left:7345;top:1809;width:423;height:119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650,3158" path="m650,3158l629,3082l589,3114l585,3016l502,2874l528,2614l332,2322l369,2248l111,1931l58,1773l50,1649l0,1507l18,1329l65,1297l75,1175l34,1133l50,1011l17,733l80,623l61,543l109,391l96,124l125,62l212,124l245,44l272,0l273,0e" stroked="t" o:allowincell="f" style="position:absolute;left:6080;top:1355;width:649;height:1578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615,328" path="m615,310l614,310l600,328l472,126l394,194l317,80l231,130l123,0l0,176e" stroked="t" o:allowincell="f" style="position:absolute;left:6730;top:2846;width:614;height:163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12,632" path="m310,0l310,2l312,46l278,146l235,134l203,208l198,462l150,494l117,438l16,558l0,632e" stroked="t" o:allowincell="f" style="position:absolute;left:6420;top:2934;width:311;height:31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59,2234" path="m56,2234l55,2234l56,2234l98,2200l85,2041l129,1887l96,1621l57,1573l134,1455l7,1325l0,1233l16,1107l113,899l140,647l159,609l98,361l57,315l129,191l127,94l96,0l56,50e" stroked="t" o:allowincell="f" style="position:absolute;left:6364;top:3225;width:158;height:1117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97,580" path="m0,0l115,152l122,426l165,424l197,580e" stroked="t" o:allowincell="f" style="position:absolute;left:7345;top:3001;width:196;height:289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98,330" path="m498,16l498,18l418,218l335,318l275,324l268,240l217,190l155,322l111,330l109,236l66,234l0,0e" stroked="t" o:allowincell="f" style="position:absolute;left:6420;top:4343;width:497;height:164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305,1951" path="m1305,10l1203,48l1173,108l1053,0l1029,118l1055,246l1124,340l1117,520l1070,486l877,602l863,690l779,726l764,820l760,922l671,932l633,1140l679,1208l641,1285l577,1241l528,1397l550,1477l704,1651l701,1797l649,1807l584,1951l504,1881l503,1795l361,1769l353,1593l313,1659l276,1615l143,1737l89,1605l0,1585l1,1697e" stroked="t" o:allowincell="f" style="position:absolute;left:6047;top:5558;width:1304;height:97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715,3112" path="m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l495,62l503,595l371,553l317,703e" stroked="t" o:allowincell="f" style="position:absolute;left:7679;top:7078;width:714;height:155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765,1024" path="m0,380l51,412l54,414l102,394l185,448l319,328l345,132l408,0l449,48l408,202l408,330l452,506l438,702l529,698l632,880l725,926l724,1024l765,1016e" stroked="t" o:allowincell="f" style="position:absolute;left:5587;top:848;width:764;height:510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5620,5839" path="m382,5699l382,5711l326,5839l214,5819l230,5651l173,5461l27,5351l51,5275l244,5237l281,5277l305,5201l292,5103l209,5005l166,4999l140,5083l102,4923l126,4811l152,4885l241,4919l298,4887l319,4965l410,5007l313,4927l361,4907l316,4867l323,4779l232,4823l240,4719l297,4666l110,4777l69,4741l27,4775l0,4706l22,4430l51,4358l179,4384l139,4342l295,4174l318,4252l539,4122l540,4322l565,4222l599,4306l608,4200l651,4182l726,4272l777,4260l781,4070l850,3958l873,4032l1008,3920l1017,4030l1089,3932l1069,4134l1094,4042l1140,4030l1131,4118l1175,4136l1245,4378l1246,4472l1308,4554l1322,4666l1486,4392l1541,4384l1557,4462l1604,4420l1619,4514l1682,4504l1682,4446l1726,4446l1752,4584l1788,4640l1749,4468l1809,4350l1860,4328l1855,4502l2024,4500l2028,4500l2141,4476l2156,4384l2118,4434l2077,4396l2013,4108l2048,3932l2055,3748l2025,3664l2046,3356l1916,3074l1877,2763l1906,2701l1898,2551l1848,2495l1851,2411l2025,2551l2126,2539l2164,2483l2264,2505l2279,2589l2242,2828l2340,3152l2422,3080l2568,3182l2759,3224l2889,3332l3036,3250l3111,3120l3211,3074l3216,3072l3242,3052l3104,2988l3078,2920l3166,2535l3384,2299l3724,2133l3887,1903l3992,1619l4035,1665l3988,1495l3993,1405l4051,1359l4015,1309l4008,1193l4019,1013l4061,1065l4016,959l4017,408l4106,256l4310,126l4565,0l4608,50l4646,234l4630,412l4650,492l4700,494l4744,654l4790,692l4875,574l4964,560l5024,696l5017,786l5064,1045l5112,1077l5157,1013l5174,1097l5257,1135l5290,1413l5324,1353l5408,1393l5500,1359l5563,1511l5606,1491l5574,1687l5620,1851l5570,2043e" stroked="t" o:allowincell="f" style="position:absolute;left:15;top:15;width:5619;height:2918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521,686" path="m1521,686l1519,684l1273,554l1193,610l1157,556l1117,624l924,642l874,564l744,618l731,522l695,572l652,432l639,516l509,412l472,504l445,408l485,236l302,310l194,136l179,44l0,0e" stroked="t" o:allowincell="f" style="position:absolute;left:4066;top:695;width:1520;height:34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54,2109" path="m0,2109l1,2109l118,1795l79,1759l93,1673l68,1599l151,1533l102,1285l122,1205l243,1081l324,1139l340,1051l334,614l377,604l454,386l433,292l454,184l442,0e" stroked="t" o:allowincell="f" style="position:absolute;left:5196;top:1053;width:453;height:1054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104,710" path="m0,0l22,98l109,132l205,76l346,144l381,92l547,290l652,318l682,254l721,304l845,212l886,234l913,310l902,396l963,526l1104,710e" stroked="t" o:allowincell="f" style="position:absolute;left:4092;top:1753;width:1103;height:354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04,1446" path="m304,1446l253,1380l279,1312l159,1020l62,1004l60,906l69,840l34,712l55,622l13,332l48,268l4,268l0,0e" stroked="t" o:allowincell="f" style="position:absolute;left:3226;top:1552;width:303;height:72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56,546" path="m26,546l0,366l35,290l95,290l155,0l156,0e" stroked="t" o:allowincell="f" style="position:absolute;left:3936;top:1753;width:155;height:27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250,1573" path="m190,1573l250,1497l196,1239l216,993l194,726l242,582l189,326l0,0e" stroked="t" o:allowincell="f" style="position:absolute;left:3902;top:966;width:249;height:786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899,1551" path="m899,1469l898,1467l727,1551l587,1531l626,1485l635,1399l572,1269l561,1175l504,1157l462,1211l438,1129l409,1217l304,1237l259,915l213,935l179,869l160,699l64,530l57,200l0,0e" stroked="t" o:allowincell="f" style="position:absolute;left:3962;top:2026;width:898;height:77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32,498" path="m432,0l342,210l345,296l254,336l210,288l129,386l38,418l0,498e" stroked="t" o:allowincell="f" style="position:absolute;left:3530;top:2026;width:431;height:248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13,897" path="m34,0l36,98l109,231l113,509l0,667l15,895l15,897e" stroked="t" o:allowincell="f" style="position:absolute;left:3496;top:2275;width:112;height:448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165,707" path="m1165,707l1116,683l1068,575l1025,607l914,457l889,195l847,151l679,331l633,325l632,237l582,189l553,7l510,0l500,81l362,83l258,183l220,131l183,181l131,65l0,41e" stroked="t" o:allowincell="f" style="position:absolute;left:2346;top:2370;width:1164;height:353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529,1917" path="m1,1917l0,1915l88,1445l113,1160l124,1086l218,1166l211,1066l254,1074l372,936l380,830l429,798l525,472l520,306l493,234l523,172l529,116l497,0e" stroked="t" o:allowincell="f" style="position:absolute;left:3014;top:2724;width:528;height:957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733,1503" path="m711,1503l733,1415l694,1375l656,1209l610,1209l539,1080l551,902l412,500l407,406l326,314l347,404l194,418l152,372l132,188l87,196l81,98l0,0e" stroked="t" o:allowincell="f" style="position:absolute;left:3015;top:3682;width:732;height:75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58,2577" path="m51,0l153,232l158,406l89,558l105,646l81,716l0,822l46,906l80,1117l37,1137l15,1211l45,1411l19,1589l59,1653l108,1885l111,2065l146,2127l142,2307l121,2577e" stroked="t" o:allowincell="f" style="position:absolute;left:4810;top:2761;width:157;height:1287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261,1476" path="m1261,1414l1260,1416l1185,1476l1185,1388l1139,1340l998,1280l962,1132l1006,1058l989,966l963,896l918,888l923,798l884,768l875,682l761,646l689,768l596,796l563,856l518,814l325,862l248,528l193,402l163,470l125,214l57,44l0,0e" stroked="t" o:allowincell="f" style="position:absolute;left:5159;top:2544;width:1260;height:736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93,871" path="m8,871l2,607l48,585l93,436l53,386l0,130l39,62l45,0e" stroked="t" o:allowincell="f" style="position:absolute;left:5151;top:2108;width:92;height:43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298,434" path="m298,0l62,92l59,274l0,434e" stroked="t" o:allowincell="f" style="position:absolute;left:4861;top:2544;width:297;height:216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6,94" path="m16,0l0,4l12,92l12,94e" stroked="t" o:allowincell="f" style="position:absolute;left:385;top:2818;width:15;height:4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27,96" path="m0,96l27,88l5,0l0,96e" stroked="t" o:allowincell="f" style="position:absolute;left:401;top:2770;width:26;height:47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line id="shape_0" from="397,2818" to="400,2863" stroked="t" o:allowincell="f" style="position:absolute;flip:y;mso-position-horizontal-relative:char">
                  <v:stroke color="#cccccc" weight="6480" joinstyle="miter" endcap="flat"/>
                  <v:fill o:detectmouseclick="t" on="false"/>
                  <w10:wrap type="none"/>
                </v:line>
                <v:shape id="shape_0" coordsize="931,1903" path="m926,0l925,370l902,442l931,972l847,1040l792,1306l786,1368l680,1262l543,1382l518,1468l316,1482l237,1586l230,1770l1,1903l0,1903e" stroked="t" o:allowincell="f" style="position:absolute;left:1420;top:2391;width:930;height:950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21,142" path="m12,112l62,142l121,104l44,0l0,12l12,112e" stroked="t" o:allowincell="f" style="position:absolute;left:902;top:3388;width:120;height:70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93,248" path="m43,96l28,0l0,70l93,248l90,152l43,96e" stroked="t" o:allowincell="f" style="position:absolute;left:1495;top:3745;width:92;height:123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07,325" path="m307,251l307,249l223,180l114,325l73,297l0,0e" stroked="t" o:allowincell="f" style="position:absolute;left:2039;top:2265;width:306;height:16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794,1585" path="m794,0l690,182l656,110l507,118l422,142l366,286l178,314l213,488l277,612l350,1162l346,1387l384,1445l245,1585l209,1529l109,1537l131,1451l2,1549l0,1551e" stroked="t" o:allowincell="f" style="position:absolute;left:2221;top:3682;width:793;height:79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8,82" path="m16,82l38,70l0,0l16,82e" stroked="t" o:allowincell="f" style="position:absolute;left:1962;top:4502;width:37;height:40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14,144" path="m0,20l69,144l114,106l31,0l0,20e" stroked="t" o:allowincell="f" style="position:absolute;left:2000;top:4526;width:113;height:7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21,428" path="m27,0l0,86l100,428l121,332l106,106l27,0e" stroked="t" o:allowincell="f" style="position:absolute;left:2034;top:4720;width:120;height:21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897,1131" path="m897,0l812,188l780,351l658,529l647,705l585,881l502,901l470,963l468,979l438,1131l294,1097l201,969l191,791l93,739l82,653l0,673e" stroked="t" o:allowincell="f" style="position:absolute;left:2457;top:5056;width:896;height:56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244,4038" path="m1244,0l1234,154l1212,318l1143,416l1152,524l1061,632l988,828l937,923l978,1201l863,1263l862,1351l900,1393l832,1561l852,1647l809,1639l754,1783l713,1825l582,1793l505,1881l377,1861l357,1935l299,1915l294,2007l256,2047l246,1955l102,2039l110,2233l46,2573l70,2655l170,2665l209,2844l186,2926l231,2928l238,3150l197,3194l209,3288l86,3570l92,3662l41,3684l17,3768l0,4036l0,4038e" stroked="t" o:allowincell="f" style="position:absolute;left:2643;top:5721;width:1243;height:2018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5,84" path="m0,32l34,0l35,84l0,32e" stroked="t" o:allowincell="f" style="position:absolute;left:2774;top:7318;width:34;height:4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918,694" path="m1,482l0,574l80,674l203,628l234,694l322,574l326,484l362,426l396,480l430,426l468,478l493,406l579,640l669,0l760,46l843,8l918,106e" stroked="t" o:allowincell="f" style="position:absolute;left:5502;top:4290;width:917;height:346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636,963" path="m572,963l628,819l636,649l611,579l490,489l388,76l297,260l230,148l187,198l89,194l0,0e" stroked="t" o:allowincell="f" style="position:absolute;left:4931;top:4049;width:635;height:48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536,2889" path="m133,2889l237,2691l327,2633l378,2455l431,2443l420,2353l460,2287l483,2125l522,2163l522,2069l536,1939l503,1869l462,1901l452,1731l360,1663l264,1755l221,1765l187,1705l145,1731l189,1513l148,1286l78,1170l7,932l38,742l0,656l84,510l61,132l69,36l129,0e" stroked="t" o:allowincell="f" style="position:absolute;left:5374;top:4531;width:535;height:1443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590,620" path="m0,620l105,132l131,202l250,0l285,48l308,222l405,262l408,174l452,182l590,418e" stroked="t" o:allowincell="f" style="position:absolute;left:4917;top:5766;width:589;height:309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86,711" path="m486,0l424,2l352,116l223,204l188,260l213,424l188,497l54,527l0,711e" stroked="t" o:allowincell="f" style="position:absolute;left:4445;top:4049;width:485;height:35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719,196" path="m719,66l645,60l603,84l402,0l372,78l197,110l154,196l128,124l39,158l0,124e" stroked="t" o:allowincell="f" style="position:absolute;left:3726;top:4372;width:718;height:97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60,2721" path="m146,0l165,118l276,266l332,524l325,648l360,854l216,1116l285,1284l303,1458l276,1530l307,1957l212,1897l201,2001l85,2293l113,2361l77,2421l73,2523l26,2559l49,2661l0,2721e" stroked="t" o:allowincell="f" style="position:absolute;left:4299;top:4405;width:359;height:1359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72,1258" path="m372,12l358,0l339,76l288,46l268,140l182,222l136,376l133,638l205,750l196,844l157,878l94,1124l53,1140l0,1258e" stroked="t" o:allowincell="f" style="position:absolute;left:3354;top:4428;width:371;height:627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533,1329" path="m0,0l96,94l96,236l241,204l351,375l320,459l408,525l452,671l397,813l422,901l391,959l427,1003l430,1097l480,1115l533,1329e" stroked="t" o:allowincell="f" style="position:absolute;left:3354;top:5056;width:532;height:664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12,186" path="m0,22l124,0l228,186l307,104l412,110e" stroked="t" o:allowincell="f" style="position:absolute;left:3887;top:5710;width:411;height:9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618,682" path="m0,0l13,166l72,350l46,526l95,682l174,580l271,630l330,478l377,202l449,70l527,196l547,324l585,372l576,464l617,622l618,622e" stroked="t" o:allowincell="f" style="position:absolute;left:4299;top:5765;width:617;height:340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206,3904" path="m883,0l946,138l991,405l982,675l1006,747l1152,885l1118,1003l1077,1035l1206,1165l1139,1325l1145,1369l1087,1401l1041,1565l946,1523l943,1793l858,1789l753,1921l659,1857l669,2152l657,2242l605,2304l422,2260l378,2278l361,2376l265,2350l236,2278l230,2304l150,2358l128,2278l0,2584l35,2752l168,2868l200,3030l203,3124l170,3194l206,3272l189,3360l140,3378l153,3556l204,3602l254,3564l328,3738l214,3742l194,3822l67,3904l65,3904e" stroked="t" o:allowincell="f" style="position:absolute;left:4034;top:6076;width:1205;height:1951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29,232" path="m60,0l129,84l92,194l30,232l0,164l20,70l60,0e" stroked="t" o:allowincell="f" style="position:absolute;left:6200;top:6249;width:128;height:11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541,865" path="m541,863l448,759l406,757l367,827l365,729l258,865l138,713l31,276l0,0e" stroked="t" o:allowincell="f" style="position:absolute;left:5507;top:5975;width:540;height:432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404,1541" path="m264,0l303,136l307,304l404,500l274,778l245,1102l194,1076l130,1224l145,1304l57,1356l0,1541e" stroked="t" o:allowincell="f" style="position:absolute;left:5784;top:6407;width:403;height:769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154,231" path="m9,0l71,0l104,123l154,81l121,197l71,231l0,99l9,0e" stroked="t" o:allowincell="f" style="position:absolute;left:6316;top:7098;width:153;height:115;mso-wrap-style:none;v-text-anchor:middle;mso-position-horizontal-relative:char">
                  <v:fill o:detectmouseclick="t" on="false"/>
                  <v:stroke color="#cccccc" weight="6480" joinstyle="round" endcap="flat"/>
                  <w10:wrap type="none"/>
                </v:shape>
                <v:shape id="shape_0" coordsize="35,84" path="m0,32l35,84l34,0l0,32xe" fillcolor="#f6f4ec" stroked="f" o:allowincell="f" style="position:absolute;left:2774;top:7318;width:34;height:41;mso-wrap-style:none;v-text-anchor:middle;mso-position-horizontal-relative:char">
                  <v:fill o:detectmouseclick="t" type="solid" color2="#090b13"/>
                  <v:stroke color="#3465a4" joinstyle="round" endcap="flat"/>
                  <w10:wrap type="none"/>
                </v:shape>
                <v:shape id="shape_0" coordsize="7744,13804" path="m5956,2l5964,0l6017,221l6103,199l6122,114l6227,114l6276,199l6360,275l6403,271l6471,165l6640,245l6686,307l6712,487l6835,765l6877,787l6881,697l6924,651l6970,693l7005,813l7044,775l7149,811l7247,685l7374,913l7600,931l7731,1023l7670,1349l7509,1767l7487,2248l7397,2672l7426,2990l7385,3462l7429,3700l7394,3760l7391,3856l7348,3860l7340,3953l7299,3983l7182,3981l7195,3892l7150,3872l7145,3874l7090,3888l7032,4017l7018,4107l7083,4217l7048,4283l7051,4369l6872,4813l6741,4995l6753,5291l6574,5623l6519,5990l6521,5992l6574,6056l6558,6268l6469,6376l6461,6534l6569,6504l6676,6340l6640,6246l6682,6068l6735,6112l6812,5984l6941,5964l6992,5986l6985,6074l7042,6240l7006,6430l7126,6656l7178,6796l7162,6890l7034,7142l7041,7240l7085,7320l7171,7392l7160,7486l7194,7654l7306,7809l7263,7967l7281,8049l7250,8161l6955,8413l6955,8417l6990,8575l7033,8579l7045,8781l7125,8883l7218,8891l7276,9179l7221,9175l7191,9245l7170,9431l7136,9485l7196,9652l7167,9802l7263,10034l7360,10072l7500,10222l7682,10092l7744,10252l7712,10388l7617,10650l7610,10874l7389,11114l7372,11240l7284,11324l7218,11559l7135,11579l7041,11829l7095,11881l7061,12045l7003,12035l6962,12109l6875,12149l6875,12235l6761,12197l6730,12367l6712,12279l6621,12231l6485,12311l6489,12223l6393,12111l6352,12135l6202,12063l6142,11795l5938,11841l5869,11673l5827,11665l5807,11743l5840,11815l5692,11847l5636,11821l5643,11737l5613,11661l5391,11647l5387,11645l5345,11625l5300,11476l5171,11547l5003,11789l4902,12013l4798,12013l4713,12137l4674,12221l4587,12547l4580,12849l4586,13387l4675,13608l4543,13536l4447,13570l4323,13700l4323,13790l4227,13804l4157,13694l4012,13630l3964,13634l3895,13758l3846,13752l3810,13578l3676,13496l3705,13349l3702,13347l3542,13195l3492,13199l3476,13289l3388,13059l3290,13071l3217,12937l2961,12787l2923,12827l2929,13027l2894,13095l2795,13083l2647,13089l2609,13023l2422,13075l2248,12769l2246,12771l2157,12863l2121,12819l2086,12869l1966,12673l1926,12529l1830,12539l1681,12423l1591,12327l1588,12225l1542,12253l1535,12363l1475,12335l1456,12247l1496,12177l1526,11995l1503,11907l1402,11867l1368,11933l1360,11835l1271,11753l1368,11611l1438,11418l1497,11200l1665,9668l1664,9525l1713,9313l1811,9341l1808,9253l1740,9095l1679,9335l1774,7797l1819,7622l1834,7708l1997,8029l2036,8269l2068,8167l2060,8077l2027,7853l1868,7510l1748,7358l1728,7228l1801,7130l1847,6952l1822,6790l1864,6776l1801,6530l1756,6502l1826,6206l1824,6206l1782,6194l1772,6278l1699,6160l1607,6126l1584,6016l1510,5984l1386,5779l1354,5563l1194,5189l1188,5053l1307,4799l1234,4645l1143,4581l1189,4541l1199,4337l1303,4259l1192,4277l1116,4389l1085,4329l992,4297l956,4107l1024,3975l1023,3975l1000,3898l1046,3892l1004,3844l814,3876l741,3760l837,3784l867,3708l835,3636l779,3616l756,3694l708,3544l727,3726l690,3668l642,3694l599,3766l618,3854l585,3782l597,3668l564,3582l560,3498l598,3458l556,3496l500,3448l478,3368l511,3302l465,3284l456,3192l463,3372l422,3412l383,3366l373,3130l369,3222l311,3270l267,3248l277,3164l237,3192l231,3104l231,3192l188,3210l115,3030l46,3080l0,3020e" stroked="t" o:allowincell="f" style="position:absolute;left:397;top:1354;width:7743;height:690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383,1496" path="m2383,1496l2351,1340l2308,1342l2301,1068l2186,916l2185,916l2171,934l2043,732l1965,800l1888,686l1802,736l1694,606l1571,782l1571,784l1573,828l1539,928l1496,916l1464,990l1459,1244l1411,1276l1378,1220l1277,1340l1261,1414l1260,1416l1185,1476l1185,1388l1139,1340l998,1280l962,1132l1006,1058l989,966l963,896l918,888l923,798l884,768l875,682l761,646l689,768l596,796l563,856l518,814l325,862l248,528l193,402l163,470l125,214l57,44l0,0e" stroked="t" o:allowincell="f" style="position:absolute;left:5159;top:2544;width:2382;height:746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987,1175" path="m1987,603l1987,605l1907,805l1824,905l1764,911l1757,827l1706,777l1644,909l1600,917l1598,823l1555,821l1489,587l1414,489l1331,527l1240,481l1150,1121l1064,887l1039,959l1001,907l967,961l933,907l897,965l893,1055l805,1175l774,1109l651,1155l571,1055l572,963l628,819l636,649l611,579l490,489l388,76l297,260l230,148l187,198l89,194l0,0e" stroked="t" o:allowincell="f" style="position:absolute;left:4931;top:4049;width:1986;height:58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305,1951" path="m1305,10l1203,48l1173,108l1053,0l1029,118l1055,246l1124,340l1117,520l1070,486l877,602l863,690l779,726l764,820l760,922l671,932l633,1140l679,1208l641,1285l577,1241l528,1397l550,1477l704,1651l701,1797l649,1807l584,1951l504,1881l503,1795l361,1769l353,1593l313,1659l276,1615l143,1737l89,1605l0,1585l1,1697e" stroked="t" o:allowincell="f" style="position:absolute;left:6047;top:5558;width:1304;height:97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715,3112" path="m317,703l153,833l140,921l97,931l63,1015l68,1121l8,1275l0,1363l40,1333l98,1461l18,1577l34,1745l155,1879l116,1931l70,2186l181,2108l194,2284l154,2500l299,2556l224,2658l221,2750l295,2884l466,2988l485,3074l531,3112l621,2660l571,2650l611,2590l643,2424l631,2160l632,1970l715,1605l656,809l594,635l603,311l576,34l532,0l495,62l503,595l371,553l317,703e" stroked="t" o:allowincell="f" style="position:absolute;left:7679;top:7078;width:714;height:155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765,1024" path="m0,380l51,412l54,414l102,394l185,448l319,328l345,132l408,0l449,48l408,202l408,330l452,506l438,702l529,698l632,880l725,926l724,1024l765,1016e" stroked="t" o:allowincell="f" style="position:absolute;left:5587;top:848;width:764;height:51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5620,5839" path="m382,5699l382,5711l326,5839l214,5819l230,5651l173,5461l27,5351l51,5275l244,5237l281,5277l305,5201l292,5103l209,5005l166,4999l140,5083l102,4923l126,4811l152,4885l241,4919l298,4887l319,4965l410,5007l313,4927l361,4907l316,4867l323,4779l232,4823l240,4719l297,4666l110,4777l69,4741l27,4775l0,4706l22,4430l51,4358l179,4384l139,4342l295,4174l318,4252l539,4122l540,4322l565,4222l599,4306l608,4200l651,4182l726,4272l777,4260l781,4070l850,3958l873,4032l1008,3920l1017,4030l1089,3932l1069,4134l1094,4042l1140,4030l1131,4118l1175,4136l1245,4378l1246,4472l1308,4554l1322,4666l1486,4392l1541,4384l1557,4462l1604,4420l1619,4514l1682,4504l1682,4446l1726,4446l1752,4584l1788,4640l1749,4468l1809,4350l1860,4328l1855,4502l2024,4500l2028,4500l2141,4476l2156,4384l2118,4434l2077,4396l2013,4108l2048,3932l2055,3748l2025,3664l2046,3356l1916,3074l1877,2763l1906,2701l1898,2551l1848,2495l1851,2411l2025,2551l2126,2539l2164,2483l2264,2505l2279,2589l2242,2828l2340,3152l2422,3080l2568,3182l2759,3224l2889,3332l3036,3250l3111,3120l3216,3072l3242,3052l3104,2988l3078,2920l3166,2535l3384,2299l3724,2133l3887,1903l3992,1619l4035,1665l3988,1495l3993,1405l4051,1359l4015,1309l4008,1193l4019,1013l4061,1065l4016,959l4017,408l4106,256l4310,126l4565,0l4608,50l4646,234l4630,412l4650,492l4700,494l4744,654l4790,692l4875,574l4964,560l5024,696l5017,786l5064,1045l5112,1077l5157,1013l5174,1097l5257,1135l5290,1413l5324,1353l5408,1393l5500,1359l5563,1511l5606,1491l5574,1687l5620,1851l5570,2043e" stroked="t" o:allowincell="f" style="position:absolute;left:15;top:15;width:5619;height:2918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line id="shape_0" from="5585,1036" to="5586,1036" stroked="t" o:allowincell="f" style="position:absolute;mso-position-horizontal-relative:char">
                  <v:stroke color="#666666" weight="19080" joinstyle="miter" endcap="flat"/>
                  <v:fill o:detectmouseclick="t" on="false"/>
                  <w10:wrap type="none"/>
                </v:line>
                <v:shape id="shape_0" coordsize="454,2109" path="m0,2109l1,2109l118,1795l79,1759l93,1673l68,1599l151,1533l102,1285l122,1205l243,1081l324,1139l340,1051l334,614l377,604l454,386l433,292l454,184l442,0e" stroked="t" o:allowincell="f" style="position:absolute;left:5196;top:1053;width:453;height:1054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104,710" path="m0,0l22,98l109,132l205,76l346,144l381,92l547,290l652,318l682,254l721,304l845,212l886,234l913,310l902,396l963,526l1104,710e" stroked="t" o:allowincell="f" style="position:absolute;left:4092;top:1753;width:1103;height:354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line id="shape_0" from="6352,1355" to="6352,1355" stroked="t" o:allowincell="f" style="position:absolute;mso-position-horizontal-relative:char">
                  <v:stroke color="#666666" weight="19080" joinstyle="miter" endcap="flat"/>
                  <v:fill o:detectmouseclick="t" on="false"/>
                  <w10:wrap type="none"/>
                </v:line>
                <v:shape id="shape_0" coordsize="156,546" path="m26,546l0,366l35,290l95,290l155,0l156,0e" stroked="t" o:allowincell="f" style="position:absolute;left:3936;top:1753;width:155;height:27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50,1573" path="m190,1573l250,1497l196,1239l216,993l194,726l242,582l189,326l0,0e" stroked="t" o:allowincell="f" style="position:absolute;left:3902;top:966;width:249;height:786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899,1551" path="m899,1469l898,1467l727,1551l587,1531l626,1485l635,1399l572,1269l561,1175l504,1157l462,1211l438,1129l409,1217l304,1237l259,915l213,935l179,869l160,699l64,530l57,200l0,0e" stroked="t" o:allowincell="f" style="position:absolute;left:3962;top:2026;width:898;height:77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466,1395" path="m466,0l376,210l379,296l288,336l244,288l163,386l72,418l34,498l36,596l109,729l113,1007l0,1165l15,1393l15,1395e" stroked="t" o:allowincell="f" style="position:absolute;left:3496;top:2026;width:465;height:69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165,707" path="m1165,707l1116,683l1068,575l1025,607l914,457l889,195l847,151l679,331l633,325l632,237l582,189l553,7l510,0l500,81l362,83l258,183l220,131l183,181l131,65l0,41e" stroked="t" o:allowincell="f" style="position:absolute;left:2346;top:2370;width:1164;height:353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529,1917" path="m1,1917l0,1915l88,1445l113,1160l124,1086l218,1166l211,1066l254,1074l372,936l380,830l429,798l525,472l520,306l493,234l523,172l529,116l497,0e" stroked="t" o:allowincell="f" style="position:absolute;left:3014;top:2724;width:528;height:95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430,1575" path="m1430,1445l1356,1439l1314,1463l1113,1379l1083,1457l908,1489l865,1575l839,1503l750,1537l711,1503l733,1415l694,1375l656,1209l610,1209l539,1080l551,902l412,500l407,406l326,314l347,404l194,418l152,372l132,188l87,196l81,98l0,0e" stroked="t" o:allowincell="f" style="position:absolute;left:3015;top:3682;width:1429;height:78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58,2577" path="m51,0l153,232l158,406l89,558l105,646l81,716l0,822l46,906l80,1117l37,1137l15,1211l45,1411l19,1589l59,1653l108,1885l111,2065l146,2127l142,2307l121,2577e" stroked="t" o:allowincell="f" style="position:absolute;left:4810;top:2761;width:157;height:128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93,871" path="m8,871l2,607l48,585l93,436l53,386l0,130l39,62l45,0e" stroked="t" o:allowincell="f" style="position:absolute;left:5151;top:2108;width:92;height:43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98,434" path="m298,0l62,92l59,274l0,434e" stroked="t" o:allowincell="f" style="position:absolute;left:4861;top:2544;width:297;height:216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6,94" path="m16,0l0,4l12,92l12,94e" stroked="t" o:allowincell="f" style="position:absolute;left:385;top:2818;width:15;height:4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27,96" path="m0,96l27,88l5,0l0,96e" stroked="t" o:allowincell="f" style="position:absolute;left:401;top:2770;width:26;height:47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line id="shape_0" from="397,2818" to="400,2863" stroked="t" o:allowincell="f" style="position:absolute;flip:y;mso-position-horizontal-relative:char">
                  <v:stroke color="#666666" weight="19080" joinstyle="miter" endcap="flat"/>
                  <v:fill o:detectmouseclick="t" on="false"/>
                  <w10:wrap type="none"/>
                </v:line>
                <v:shape id="shape_0" coordsize="931,1903" path="m926,0l925,370l902,442l931,972l847,1040l792,1306l786,1368l680,1262l543,1382l518,1468l316,1482l237,1586l230,1770l1,1903l0,1903e" stroked="t" o:allowincell="f" style="position:absolute;left:1420;top:2391;width:930;height:95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21,142" path="m12,112l62,142l121,104l44,0l0,12l12,112e" stroked="t" o:allowincell="f" style="position:absolute;left:902;top:3388;width:120;height:7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93,248" path="m43,96l28,0l0,70l93,248l90,152l43,96e" stroked="t" o:allowincell="f" style="position:absolute;left:1495;top:3745;width:92;height:123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07,325" path="m307,251l307,249l223,180l114,325l73,297l0,0e" stroked="t" o:allowincell="f" style="position:absolute;left:2039;top:2265;width:306;height:16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794,1585" path="m794,0l690,182l656,110l507,118l422,142l366,286l178,314l213,488l277,612l350,1162l346,1387l384,1445l245,1585l209,1529l109,1537l131,1451l2,1549l0,1551e" stroked="t" o:allowincell="f" style="position:absolute;left:2221;top:3682;width:793;height:79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14,144" path="m0,20l69,144l114,106l31,0l0,20e" stroked="t" o:allowincell="f" style="position:absolute;left:2000;top:4526;width:113;height:71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8,82" path="m16,82l38,70l0,0l16,82e" stroked="t" o:allowincell="f" style="position:absolute;left:1962;top:4502;width:37;height:40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21,428" path="m106,106l27,0l0,86l100,428l121,332l106,106e" stroked="t" o:allowincell="f" style="position:absolute;left:2034;top:4720;width:120;height:21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656,4060" path="m1656,110l1551,104l1472,186l1368,0l1244,22l1234,176l1212,340l1143,438l1152,546l1061,654l988,850l937,945l978,1223l863,1285l862,1373l900,1415l832,1583l852,1669l809,1661l754,1805l713,1847l582,1815l505,1903l377,1883l357,1957l299,1937l294,2029l256,2069l246,1977l102,2061l110,2255l46,2595l70,2677l170,2687l209,2866l186,2948l231,2950l238,3172l197,3216l209,3310l86,3592l92,3684l41,3706l17,3790l0,4058l0,4060e" stroked="t" o:allowincell="f" style="position:absolute;left:2643;top:5710;width:1655;height:2029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5,84" path="m0,32l34,0l35,84l0,32e" stroked="t" o:allowincell="f" style="position:absolute;left:2774;top:7318;width:34;height:41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749,1285" path="m0,0l13,166l72,350l46,526l95,682l174,580l271,630l330,478l377,202l449,70l527,196l547,324l585,372l576,464l617,622l618,622l723,134l749,204l868,2l903,50l926,224l1023,264l1026,176l1070,184l1208,420l1239,696l1346,1133l1466,1285l1573,1149l1575,1247l1614,1177l1656,1179l1749,1283e" stroked="t" o:allowincell="f" style="position:absolute;left:4299;top:5765;width:1748;height:642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486,711" path="m486,0l424,2l352,116l223,204l188,260l213,424l188,497l54,527l0,711e" stroked="t" o:allowincell="f" style="position:absolute;left:4445;top:4049;width:485;height:35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360,2721" path="m146,0l165,118l276,266l332,524l325,648l360,854l216,1116l285,1284l303,1458l276,1530l307,1957l212,1897l201,2001l85,2293l113,2361l77,2421l73,2523l26,2559l49,2661l0,2721e" stroked="t" o:allowincell="f" style="position:absolute;left:4299;top:4405;width:359;height:1359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29,232" path="m60,0l129,84l92,194l30,232l0,164l20,70l60,0e" stroked="t" o:allowincell="f" style="position:absolute;left:6200;top:6249;width:128;height:11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404,1541" path="m264,0l303,136l307,304l404,500l274,778l245,1102l194,1076l130,1224l145,1304l57,1356l0,1541e" stroked="t" o:allowincell="f" style="position:absolute;left:5784;top:6407;width:403;height:769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154,231" path="m9,0l71,0l104,123l154,81l121,197l71,231l0,99l9,0e" stroked="t" o:allowincell="f" style="position:absolute;left:6316;top:7098;width:153;height:115;mso-wrap-style:none;v-text-anchor:middle;mso-position-horizontal-relative:char">
                  <v:fill o:detectmouseclick="t" on="false"/>
                  <v:stroke color="#666666" weight="19080" joinstyle="round" endcap="flat"/>
                  <w10:wrap type="none"/>
                </v:shape>
                <v:shape id="shape_0" coordsize="94,276" path="m40,124l31,122l25,120l20,116l17,112l14,104l12,94l11,82l11,68l12,48l15,36l17,30l21,28l32,26l94,26l94,0l33,0l24,0l18,4l12,8l8,16l4,24l2,36l0,48l0,66l0,86l3,104l8,118l15,130l8,136l3,148l0,166l0,188l0,206l3,224l8,238l15,248l15,250l2,248l2,276l94,276l94,248l41,248l33,246l27,244l18,234l14,224l12,216l11,192l12,174l15,162l20,154l29,152l94,152l94,124l40,124xe" fillcolor="#333333" stroked="f" o:allowincell="f" style="position:absolute;left:8394;top:8085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4;top:8244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4;top:8343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470;top:8445;width:17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40,100l38,110l36,114l35,114l35,116l35,120l33,120l32,120l32,122l30,126l27,126l25,128l20,126l17,126l14,122l13,120l11,114l11,106l11,82l11,64l11,54l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xe" fillcolor="#333333" stroked="f" o:allowincell="f" style="position:absolute;left:8394;top:8480;width:94;height:7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56;top:8578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58" path="m13,40l17,34l25,32l25,6l22,6l16,6l12,10l5,24l2,32l1,46l0,80l0,100l1,118l3,132l6,142l8,146l12,152l17,154l25,156l25,154l26,154l28,154l32,154l38,150l40,146l40,144l41,144l43,144l47,138l49,124l51,106l51,94l52,82l52,68l53,56l53,42l56,34l60,28l67,28l75,30l81,40l83,54l83,66l84,84l83,96l83,106l81,114l81,120l79,120l78,120l78,122l76,126l72,128l70,128l69,128l69,130l64,130l64,158l69,158l75,156l81,154l83,150l83,148l84,148l86,148l90,142l91,130l93,116l93,106l94,98l95,78l94,56l93,40l91,26l90,16l86,8l81,4l75,0l68,0l56,2l48,12l43,26l41,36l41,50l40,100l38,110l36,114l35,114l35,116l35,120l33,120l32,120l32,122l30,126l27,126l25,128l20,126l17,126l14,122l13,120l11,114l11,106l11,82l11,64l11,54l13,40xe" fillcolor="#333333" stroked="f" o:allowincell="f" style="position:absolute;left:8394;top:8612;width:94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396;top:8578;width:91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132" path="m13,106l12,106l3,104l3,132l95,132l95,104l39,104l26,100l21,96l18,92l14,84l12,76l11,58l11,44l14,34l18,28l25,26l30,28l33,28l33,2l26,0l14,2l6,12l1,28l0,52l0,68l3,84l6,96l13,106xe" fillcolor="#333333" stroked="f" o:allowincell="f" style="position:absolute;left:8393;top:8700;width:94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4" path="m0,84l0,106l2,124l4,138l9,148l14,154l17,156l22,160l33,162l46,164l52,162l59,162l65,160l71,160l75,156l79,154l82,150l86,148l86,144l86,142l87,142l89,136l90,128l92,122l94,102l94,90l94,84l95,80l94,58l93,42l91,28l90,18l86,8l81,4l75,0l69,0l66,0l66,28l69,28l76,30l78,32l81,38l83,52l83,64l84,80l83,80l83,82l83,86l83,94l82,94l82,96l82,100l82,108l80,118l78,124l75,124l73,126l68,130l63,130l59,132l54,132l50,134l50,0l43,0l30,0l20,4l13,8l8,16l4,26l2,40l0,58l0,84xm16,124l13,116l12,108l11,96l11,82l12,52l15,38l17,32l22,30l35,28l39,28l39,134l30,132l24,130l19,126l16,124xe" fillcolor="#333333" stroked="f" o:allowincell="f" style="position:absolute;left:8394;top:8789;width:94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4,275" path="m40,124l31,122l25,120l20,116l17,112l14,104l12,94l11,82l11,68l12,48l15,36l17,30l21,28l32,26l94,26l94,0l33,0l24,0l18,4l12,8l8,16l4,24l2,36l0,48l0,66l0,86l3,104l8,118l15,130l8,136l3,148l0,166l0,188l0,206l3,223l8,237l15,247l15,249l2,247l2,275l94,275l94,247l41,247l33,245l27,243l18,233l14,223l12,216l11,192l12,174l15,162l20,154l29,152l94,152l94,124l40,124xe" fillcolor="#333333" stroked="f" o:allowincell="f" style="position:absolute;left:8394;top:8895;width:93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6" path="m86,16l79,8l71,4l60,0l47,0l33,0l22,4l13,8l8,16l4,26l2,40l0,58l0,82l0,104l2,124l4,138l8,150l13,156l22,162l33,164l39,164l47,166l53,164l60,164l62,162l65,162l71,162l75,158l79,156l82,152l86,150l86,146l86,144l87,144l89,138l90,130l92,124l94,104l94,92l94,86l95,82l94,68l94,58l92,40l89,26l86,16xm47,28l58,28l67,30l73,32l78,38l80,42l82,52l83,64l84,82l83,98l82,98l82,100l82,104l82,112l80,122l78,128l75,128l73,130l67,134l58,134l52,134l49,134l47,136l40,134l35,134l26,134l20,130l17,128l14,122l12,112l11,98l11,82l12,52l17,38l20,32l26,30l35,28l47,28xe" fillcolor="#333333" stroked="f" o:allowincell="f" style="position:absolute;left:8394;top:9054;width:94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62" path="m14,42l19,32l29,30l31,30l31,4l22,4l16,8l10,12l7,20l3,28l1,42l0,60l0,82l0,102l2,120l4,134l9,144l14,150l23,156l34,160l47,162l53,160l60,160l62,158l65,158l71,158l75,154l79,152l82,148l86,146l86,142l86,140l87,140l89,134l90,126l92,120l94,100l94,88l94,82l95,78l94,58l93,42l90,28l87,18l82,8l77,4l71,0l65,0l60,0l60,28l67,28l73,30l77,32l80,36l81,40l83,50l83,60l84,76l83,76l83,78l83,82l83,90l82,90l82,92l82,96l82,104l80,114l78,122l75,122l73,124l66,128l61,128l57,130l52,130l48,132l37,130l28,130l21,126l18,124l17,124l14,118l12,110l11,98l11,84l11,56l14,42xe" fillcolor="#333333" stroked="f" o:allowincell="f" style="position:absolute;left:8394;top:9153;width:9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6,354" path="m88,0l66,6l44,24l33,34l25,50l17,68l12,90l3,132l0,176l3,220l12,264l17,282l25,300l33,316l44,330l54,340l66,348l76,352l88,354l98,352l110,348l120,340l132,330l136,322l138,318l138,316l139,316l141,316l150,300l158,282l158,278l158,276l159,276l161,272l165,264l173,220l175,196l176,176l175,152l173,130l165,88l158,66l150,50l141,34l132,22l110,4l88,0xm52,48l70,32l88,28l106,32l124,48l140,70l146,84l152,102l158,138l160,156l161,176l160,192l158,212l156,220l155,224l155,230l152,250l146,264l140,280l132,292l124,304l114,312l106,318l96,322l88,324l78,322l70,318l60,312l52,304l43,292l36,280l29,264l25,248l17,212l15,176l17,140l25,104l29,86l36,72l43,58l52,48xe" fillcolor="#333333" stroked="f" o:allowincell="f" style="position:absolute;left:8344;top:9303;width:175;height:1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9,178" path="m31,32l28,4l16,14l8,32l2,54l0,84l1,110l6,134l13,152l17,160l23,168l35,174l49,178l51,176l54,176l60,176l70,172l78,164l86,154l91,138l95,122l95,116l96,112l98,104l98,94l99,86l97,56l91,30l85,18l80,10l67,0l63,30l72,36l80,50l84,66l86,88l85,92l85,98l83,110l81,114l80,114l80,116l80,120l78,124l77,124l77,126l77,130l71,136l65,142l57,146l49,148l40,146l33,142l27,136l23,130l18,118l15,108l13,96l13,86l14,66l18,52l23,40l31,32xe" fillcolor="#333333" stroked="f" o:allowincell="f" style="position:absolute;left:8383;top:9348;width:98;height:8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7:02:00Z</dcterms:created>
  <dc:creator> </dc:creator>
  <dc:description/>
  <cp:keywords/>
  <dc:language>en-US</dc:language>
  <cp:lastModifiedBy> </cp:lastModifiedBy>
  <dcterms:modified xsi:type="dcterms:W3CDTF">2015-02-13T17:03:00Z</dcterms:modified>
  <cp:revision>1</cp:revision>
  <dc:subject/>
  <dc:title/>
</cp:coreProperties>
</file>