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6915240"/>
                          <a:chOff x="0" y="0"/>
                          <a:chExt cx="6915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74120" y="11520"/>
                            <a:ext cx="1296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5">
                                <a:moveTo>
                                  <a:pt x="28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168" y="235"/>
                                </a:lnTo>
                                <a:lnTo>
                                  <a:pt x="186" y="235"/>
                                </a:lnTo>
                                <a:lnTo>
                                  <a:pt x="204" y="235"/>
                                </a:lnTo>
                                <a:lnTo>
                                  <a:pt x="204" y="0"/>
                                </a:lnTo>
                                <a:lnTo>
                                  <a:pt x="23" y="0"/>
                                </a:lnTo>
                                <a:lnTo>
                                  <a:pt x="50" y="18"/>
                                </a:lnTo>
                                <a:lnTo>
                                  <a:pt x="50" y="72"/>
                                </a:lnTo>
                                <a:lnTo>
                                  <a:pt x="28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1520"/>
                            <a:ext cx="353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5">
                                <a:moveTo>
                                  <a:pt x="416" y="81"/>
                                </a:moveTo>
                                <a:lnTo>
                                  <a:pt x="416" y="81"/>
                                </a:lnTo>
                                <a:lnTo>
                                  <a:pt x="461" y="54"/>
                                </a:lnTo>
                                <a:lnTo>
                                  <a:pt x="461" y="54"/>
                                </a:lnTo>
                                <a:lnTo>
                                  <a:pt x="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9"/>
                                </a:lnTo>
                                <a:lnTo>
                                  <a:pt x="77" y="18"/>
                                </a:lnTo>
                                <a:lnTo>
                                  <a:pt x="100" y="27"/>
                                </a:lnTo>
                                <a:lnTo>
                                  <a:pt x="122" y="41"/>
                                </a:lnTo>
                                <a:lnTo>
                                  <a:pt x="140" y="54"/>
                                </a:lnTo>
                                <a:lnTo>
                                  <a:pt x="158" y="77"/>
                                </a:lnTo>
                                <a:lnTo>
                                  <a:pt x="177" y="95"/>
                                </a:lnTo>
                                <a:lnTo>
                                  <a:pt x="41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1520"/>
                            <a:ext cx="45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2">
                                <a:moveTo>
                                  <a:pt x="0" y="0"/>
                                </a:move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23040"/>
                            <a:ext cx="74916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266">
                                <a:moveTo>
                                  <a:pt x="1180" y="443"/>
                                </a:moveTo>
                                <a:lnTo>
                                  <a:pt x="1180" y="353"/>
                                </a:lnTo>
                                <a:lnTo>
                                  <a:pt x="1180" y="353"/>
                                </a:lnTo>
                                <a:lnTo>
                                  <a:pt x="1167" y="326"/>
                                </a:lnTo>
                                <a:lnTo>
                                  <a:pt x="1153" y="299"/>
                                </a:lnTo>
                                <a:lnTo>
                                  <a:pt x="1153" y="299"/>
                                </a:lnTo>
                                <a:lnTo>
                                  <a:pt x="1131" y="235"/>
                                </a:lnTo>
                                <a:lnTo>
                                  <a:pt x="1117" y="172"/>
                                </a:lnTo>
                                <a:lnTo>
                                  <a:pt x="1099" y="154"/>
                                </a:lnTo>
                                <a:lnTo>
                                  <a:pt x="1085" y="154"/>
                                </a:lnTo>
                                <a:lnTo>
                                  <a:pt x="972" y="0"/>
                                </a:lnTo>
                                <a:lnTo>
                                  <a:pt x="963" y="0"/>
                                </a:lnTo>
                                <a:lnTo>
                                  <a:pt x="963" y="0"/>
                                </a:lnTo>
                                <a:lnTo>
                                  <a:pt x="832" y="68"/>
                                </a:lnTo>
                                <a:lnTo>
                                  <a:pt x="832" y="68"/>
                                </a:lnTo>
                                <a:lnTo>
                                  <a:pt x="818" y="82"/>
                                </a:lnTo>
                                <a:lnTo>
                                  <a:pt x="805" y="95"/>
                                </a:lnTo>
                                <a:lnTo>
                                  <a:pt x="782" y="95"/>
                                </a:lnTo>
                                <a:lnTo>
                                  <a:pt x="764" y="118"/>
                                </a:lnTo>
                                <a:lnTo>
                                  <a:pt x="746" y="118"/>
                                </a:lnTo>
                                <a:lnTo>
                                  <a:pt x="746" y="158"/>
                                </a:lnTo>
                                <a:lnTo>
                                  <a:pt x="760" y="181"/>
                                </a:lnTo>
                                <a:lnTo>
                                  <a:pt x="678" y="240"/>
                                </a:lnTo>
                                <a:lnTo>
                                  <a:pt x="624" y="208"/>
                                </a:lnTo>
                                <a:lnTo>
                                  <a:pt x="624" y="195"/>
                                </a:lnTo>
                                <a:lnTo>
                                  <a:pt x="502" y="118"/>
                                </a:lnTo>
                                <a:lnTo>
                                  <a:pt x="457" y="163"/>
                                </a:lnTo>
                                <a:lnTo>
                                  <a:pt x="457" y="163"/>
                                </a:lnTo>
                                <a:lnTo>
                                  <a:pt x="411" y="235"/>
                                </a:lnTo>
                                <a:lnTo>
                                  <a:pt x="362" y="308"/>
                                </a:lnTo>
                                <a:lnTo>
                                  <a:pt x="312" y="376"/>
                                </a:lnTo>
                                <a:lnTo>
                                  <a:pt x="258" y="443"/>
                                </a:lnTo>
                                <a:lnTo>
                                  <a:pt x="258" y="461"/>
                                </a:lnTo>
                                <a:lnTo>
                                  <a:pt x="140" y="615"/>
                                </a:lnTo>
                                <a:lnTo>
                                  <a:pt x="140" y="633"/>
                                </a:lnTo>
                                <a:lnTo>
                                  <a:pt x="122" y="651"/>
                                </a:lnTo>
                                <a:lnTo>
                                  <a:pt x="104" y="651"/>
                                </a:lnTo>
                                <a:lnTo>
                                  <a:pt x="50" y="688"/>
                                </a:lnTo>
                                <a:lnTo>
                                  <a:pt x="0" y="850"/>
                                </a:lnTo>
                                <a:lnTo>
                                  <a:pt x="0" y="850"/>
                                </a:lnTo>
                                <a:lnTo>
                                  <a:pt x="13" y="891"/>
                                </a:lnTo>
                                <a:lnTo>
                                  <a:pt x="27" y="936"/>
                                </a:lnTo>
                                <a:lnTo>
                                  <a:pt x="32" y="977"/>
                                </a:lnTo>
                                <a:lnTo>
                                  <a:pt x="36" y="1018"/>
                                </a:lnTo>
                                <a:lnTo>
                                  <a:pt x="41" y="1063"/>
                                </a:lnTo>
                                <a:lnTo>
                                  <a:pt x="36" y="1104"/>
                                </a:lnTo>
                                <a:lnTo>
                                  <a:pt x="32" y="1144"/>
                                </a:lnTo>
                                <a:lnTo>
                                  <a:pt x="23" y="1190"/>
                                </a:lnTo>
                                <a:lnTo>
                                  <a:pt x="4" y="1212"/>
                                </a:lnTo>
                                <a:lnTo>
                                  <a:pt x="4" y="1212"/>
                                </a:lnTo>
                                <a:lnTo>
                                  <a:pt x="23" y="1221"/>
                                </a:lnTo>
                                <a:lnTo>
                                  <a:pt x="41" y="1230"/>
                                </a:lnTo>
                                <a:lnTo>
                                  <a:pt x="41" y="1230"/>
                                </a:lnTo>
                                <a:lnTo>
                                  <a:pt x="81" y="1239"/>
                                </a:lnTo>
                                <a:lnTo>
                                  <a:pt x="127" y="1248"/>
                                </a:lnTo>
                                <a:lnTo>
                                  <a:pt x="145" y="1266"/>
                                </a:lnTo>
                                <a:lnTo>
                                  <a:pt x="176" y="1266"/>
                                </a:lnTo>
                                <a:lnTo>
                                  <a:pt x="176" y="1266"/>
                                </a:lnTo>
                                <a:lnTo>
                                  <a:pt x="240" y="1239"/>
                                </a:lnTo>
                                <a:lnTo>
                                  <a:pt x="303" y="1217"/>
                                </a:lnTo>
                                <a:lnTo>
                                  <a:pt x="366" y="1194"/>
                                </a:lnTo>
                                <a:lnTo>
                                  <a:pt x="430" y="1181"/>
                                </a:lnTo>
                                <a:lnTo>
                                  <a:pt x="493" y="1171"/>
                                </a:lnTo>
                                <a:lnTo>
                                  <a:pt x="561" y="1167"/>
                                </a:lnTo>
                                <a:lnTo>
                                  <a:pt x="629" y="1162"/>
                                </a:lnTo>
                                <a:lnTo>
                                  <a:pt x="696" y="1167"/>
                                </a:lnTo>
                                <a:lnTo>
                                  <a:pt x="714" y="1194"/>
                                </a:lnTo>
                                <a:lnTo>
                                  <a:pt x="714" y="1212"/>
                                </a:lnTo>
                                <a:lnTo>
                                  <a:pt x="746" y="1235"/>
                                </a:lnTo>
                                <a:lnTo>
                                  <a:pt x="850" y="1221"/>
                                </a:lnTo>
                                <a:lnTo>
                                  <a:pt x="1049" y="887"/>
                                </a:lnTo>
                                <a:lnTo>
                                  <a:pt x="986" y="810"/>
                                </a:lnTo>
                                <a:lnTo>
                                  <a:pt x="986" y="810"/>
                                </a:lnTo>
                                <a:lnTo>
                                  <a:pt x="932" y="810"/>
                                </a:lnTo>
                                <a:lnTo>
                                  <a:pt x="873" y="805"/>
                                </a:lnTo>
                                <a:lnTo>
                                  <a:pt x="873" y="805"/>
                                </a:lnTo>
                                <a:lnTo>
                                  <a:pt x="841" y="796"/>
                                </a:lnTo>
                                <a:lnTo>
                                  <a:pt x="809" y="787"/>
                                </a:lnTo>
                                <a:lnTo>
                                  <a:pt x="809" y="787"/>
                                </a:lnTo>
                                <a:lnTo>
                                  <a:pt x="669" y="832"/>
                                </a:lnTo>
                                <a:lnTo>
                                  <a:pt x="669" y="832"/>
                                </a:lnTo>
                                <a:lnTo>
                                  <a:pt x="656" y="841"/>
                                </a:lnTo>
                                <a:lnTo>
                                  <a:pt x="642" y="850"/>
                                </a:lnTo>
                                <a:lnTo>
                                  <a:pt x="656" y="868"/>
                                </a:lnTo>
                                <a:lnTo>
                                  <a:pt x="583" y="887"/>
                                </a:lnTo>
                                <a:lnTo>
                                  <a:pt x="543" y="850"/>
                                </a:lnTo>
                                <a:lnTo>
                                  <a:pt x="543" y="823"/>
                                </a:lnTo>
                                <a:lnTo>
                                  <a:pt x="529" y="805"/>
                                </a:lnTo>
                                <a:lnTo>
                                  <a:pt x="552" y="787"/>
                                </a:lnTo>
                                <a:lnTo>
                                  <a:pt x="597" y="832"/>
                                </a:lnTo>
                                <a:lnTo>
                                  <a:pt x="647" y="814"/>
                                </a:lnTo>
                                <a:lnTo>
                                  <a:pt x="710" y="697"/>
                                </a:lnTo>
                                <a:lnTo>
                                  <a:pt x="868" y="642"/>
                                </a:lnTo>
                                <a:lnTo>
                                  <a:pt x="868" y="651"/>
                                </a:lnTo>
                                <a:lnTo>
                                  <a:pt x="909" y="651"/>
                                </a:lnTo>
                                <a:lnTo>
                                  <a:pt x="959" y="606"/>
                                </a:lnTo>
                                <a:lnTo>
                                  <a:pt x="959" y="588"/>
                                </a:lnTo>
                                <a:lnTo>
                                  <a:pt x="959" y="588"/>
                                </a:lnTo>
                                <a:lnTo>
                                  <a:pt x="986" y="565"/>
                                </a:lnTo>
                                <a:lnTo>
                                  <a:pt x="1017" y="552"/>
                                </a:lnTo>
                                <a:lnTo>
                                  <a:pt x="1017" y="552"/>
                                </a:lnTo>
                                <a:lnTo>
                                  <a:pt x="1058" y="543"/>
                                </a:lnTo>
                                <a:lnTo>
                                  <a:pt x="1099" y="525"/>
                                </a:lnTo>
                                <a:lnTo>
                                  <a:pt x="1135" y="502"/>
                                </a:lnTo>
                                <a:lnTo>
                                  <a:pt x="1167" y="480"/>
                                </a:lnTo>
                                <a:lnTo>
                                  <a:pt x="1167" y="457"/>
                                </a:lnTo>
                                <a:lnTo>
                                  <a:pt x="118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1520"/>
                            <a:ext cx="4075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58">
                                <a:moveTo>
                                  <a:pt x="642" y="18"/>
                                </a:moveTo>
                                <a:lnTo>
                                  <a:pt x="642" y="0"/>
                                </a:lnTo>
                                <a:lnTo>
                                  <a:pt x="0" y="0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54"/>
                                </a:lnTo>
                                <a:lnTo>
                                  <a:pt x="136" y="181"/>
                                </a:lnTo>
                                <a:lnTo>
                                  <a:pt x="181" y="136"/>
                                </a:lnTo>
                                <a:lnTo>
                                  <a:pt x="303" y="213"/>
                                </a:lnTo>
                                <a:lnTo>
                                  <a:pt x="303" y="226"/>
                                </a:lnTo>
                                <a:lnTo>
                                  <a:pt x="357" y="258"/>
                                </a:lnTo>
                                <a:lnTo>
                                  <a:pt x="439" y="199"/>
                                </a:lnTo>
                                <a:lnTo>
                                  <a:pt x="425" y="176"/>
                                </a:lnTo>
                                <a:lnTo>
                                  <a:pt x="425" y="136"/>
                                </a:lnTo>
                                <a:lnTo>
                                  <a:pt x="443" y="136"/>
                                </a:lnTo>
                                <a:lnTo>
                                  <a:pt x="461" y="113"/>
                                </a:lnTo>
                                <a:lnTo>
                                  <a:pt x="484" y="113"/>
                                </a:lnTo>
                                <a:lnTo>
                                  <a:pt x="484" y="113"/>
                                </a:lnTo>
                                <a:lnTo>
                                  <a:pt x="497" y="100"/>
                                </a:lnTo>
                                <a:lnTo>
                                  <a:pt x="511" y="86"/>
                                </a:lnTo>
                                <a:lnTo>
                                  <a:pt x="511" y="86"/>
                                </a:lnTo>
                                <a:lnTo>
                                  <a:pt x="642" y="18"/>
                                </a:lnTo>
                                <a:lnTo>
                                  <a:pt x="64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862800"/>
                            <a:ext cx="1596960" cy="30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5" h="4789">
                                <a:moveTo>
                                  <a:pt x="697" y="583"/>
                                </a:moveTo>
                                <a:lnTo>
                                  <a:pt x="678" y="560"/>
                                </a:lnTo>
                                <a:lnTo>
                                  <a:pt x="656" y="574"/>
                                </a:lnTo>
                                <a:lnTo>
                                  <a:pt x="656" y="574"/>
                                </a:lnTo>
                                <a:lnTo>
                                  <a:pt x="583" y="556"/>
                                </a:lnTo>
                                <a:lnTo>
                                  <a:pt x="516" y="542"/>
                                </a:lnTo>
                                <a:lnTo>
                                  <a:pt x="443" y="542"/>
                                </a:lnTo>
                                <a:lnTo>
                                  <a:pt x="371" y="551"/>
                                </a:lnTo>
                                <a:lnTo>
                                  <a:pt x="104" y="456"/>
                                </a:lnTo>
                                <a:lnTo>
                                  <a:pt x="104" y="456"/>
                                </a:lnTo>
                                <a:lnTo>
                                  <a:pt x="0" y="475"/>
                                </a:lnTo>
                                <a:lnTo>
                                  <a:pt x="0" y="4789"/>
                                </a:lnTo>
                                <a:lnTo>
                                  <a:pt x="1737" y="4789"/>
                                </a:lnTo>
                                <a:lnTo>
                                  <a:pt x="1719" y="4771"/>
                                </a:lnTo>
                                <a:lnTo>
                                  <a:pt x="1719" y="4744"/>
                                </a:lnTo>
                                <a:lnTo>
                                  <a:pt x="1795" y="4689"/>
                                </a:lnTo>
                                <a:lnTo>
                                  <a:pt x="1818" y="4766"/>
                                </a:lnTo>
                                <a:lnTo>
                                  <a:pt x="1868" y="4721"/>
                                </a:lnTo>
                                <a:lnTo>
                                  <a:pt x="1868" y="4721"/>
                                </a:lnTo>
                                <a:lnTo>
                                  <a:pt x="1836" y="4680"/>
                                </a:lnTo>
                                <a:lnTo>
                                  <a:pt x="1814" y="4635"/>
                                </a:lnTo>
                                <a:lnTo>
                                  <a:pt x="1795" y="4590"/>
                                </a:lnTo>
                                <a:lnTo>
                                  <a:pt x="1786" y="4540"/>
                                </a:lnTo>
                                <a:lnTo>
                                  <a:pt x="1877" y="4554"/>
                                </a:lnTo>
                                <a:lnTo>
                                  <a:pt x="1909" y="4536"/>
                                </a:lnTo>
                                <a:lnTo>
                                  <a:pt x="1922" y="4536"/>
                                </a:lnTo>
                                <a:lnTo>
                                  <a:pt x="1949" y="4518"/>
                                </a:lnTo>
                                <a:lnTo>
                                  <a:pt x="2098" y="4509"/>
                                </a:lnTo>
                                <a:lnTo>
                                  <a:pt x="2121" y="4490"/>
                                </a:lnTo>
                                <a:lnTo>
                                  <a:pt x="2121" y="4472"/>
                                </a:lnTo>
                                <a:lnTo>
                                  <a:pt x="2189" y="4409"/>
                                </a:lnTo>
                                <a:lnTo>
                                  <a:pt x="2189" y="4395"/>
                                </a:lnTo>
                                <a:lnTo>
                                  <a:pt x="2212" y="4373"/>
                                </a:lnTo>
                                <a:lnTo>
                                  <a:pt x="2212" y="4355"/>
                                </a:lnTo>
                                <a:lnTo>
                                  <a:pt x="2279" y="4291"/>
                                </a:lnTo>
                                <a:lnTo>
                                  <a:pt x="2279" y="4237"/>
                                </a:lnTo>
                                <a:lnTo>
                                  <a:pt x="2225" y="4165"/>
                                </a:lnTo>
                                <a:lnTo>
                                  <a:pt x="2225" y="4165"/>
                                </a:lnTo>
                                <a:lnTo>
                                  <a:pt x="2221" y="4165"/>
                                </a:lnTo>
                                <a:lnTo>
                                  <a:pt x="2221" y="4165"/>
                                </a:lnTo>
                                <a:lnTo>
                                  <a:pt x="2216" y="4160"/>
                                </a:lnTo>
                                <a:lnTo>
                                  <a:pt x="2216" y="4160"/>
                                </a:lnTo>
                                <a:lnTo>
                                  <a:pt x="2216" y="4151"/>
                                </a:lnTo>
                                <a:lnTo>
                                  <a:pt x="2203" y="4142"/>
                                </a:lnTo>
                                <a:lnTo>
                                  <a:pt x="1872" y="3690"/>
                                </a:lnTo>
                                <a:lnTo>
                                  <a:pt x="1872" y="3088"/>
                                </a:lnTo>
                                <a:lnTo>
                                  <a:pt x="1863" y="3079"/>
                                </a:lnTo>
                                <a:lnTo>
                                  <a:pt x="1863" y="3012"/>
                                </a:lnTo>
                                <a:lnTo>
                                  <a:pt x="1863" y="3003"/>
                                </a:lnTo>
                                <a:lnTo>
                                  <a:pt x="1863" y="2998"/>
                                </a:lnTo>
                                <a:lnTo>
                                  <a:pt x="1872" y="1053"/>
                                </a:lnTo>
                                <a:lnTo>
                                  <a:pt x="1872" y="1053"/>
                                </a:lnTo>
                                <a:lnTo>
                                  <a:pt x="1990" y="931"/>
                                </a:lnTo>
                                <a:lnTo>
                                  <a:pt x="2103" y="805"/>
                                </a:lnTo>
                                <a:lnTo>
                                  <a:pt x="2103" y="805"/>
                                </a:lnTo>
                                <a:lnTo>
                                  <a:pt x="2207" y="678"/>
                                </a:lnTo>
                                <a:lnTo>
                                  <a:pt x="2307" y="542"/>
                                </a:lnTo>
                                <a:lnTo>
                                  <a:pt x="2307" y="542"/>
                                </a:lnTo>
                                <a:lnTo>
                                  <a:pt x="2515" y="253"/>
                                </a:lnTo>
                                <a:lnTo>
                                  <a:pt x="2474" y="244"/>
                                </a:lnTo>
                                <a:lnTo>
                                  <a:pt x="2474" y="244"/>
                                </a:lnTo>
                                <a:lnTo>
                                  <a:pt x="2420" y="235"/>
                                </a:lnTo>
                                <a:lnTo>
                                  <a:pt x="2361" y="226"/>
                                </a:lnTo>
                                <a:lnTo>
                                  <a:pt x="2302" y="221"/>
                                </a:lnTo>
                                <a:lnTo>
                                  <a:pt x="2248" y="221"/>
                                </a:lnTo>
                                <a:lnTo>
                                  <a:pt x="2189" y="221"/>
                                </a:lnTo>
                                <a:lnTo>
                                  <a:pt x="2126" y="226"/>
                                </a:lnTo>
                                <a:lnTo>
                                  <a:pt x="2004" y="244"/>
                                </a:lnTo>
                                <a:lnTo>
                                  <a:pt x="2004" y="244"/>
                                </a:lnTo>
                                <a:lnTo>
                                  <a:pt x="1958" y="212"/>
                                </a:lnTo>
                                <a:lnTo>
                                  <a:pt x="1922" y="176"/>
                                </a:lnTo>
                                <a:lnTo>
                                  <a:pt x="1886" y="135"/>
                                </a:lnTo>
                                <a:lnTo>
                                  <a:pt x="1859" y="90"/>
                                </a:lnTo>
                                <a:lnTo>
                                  <a:pt x="1841" y="90"/>
                                </a:lnTo>
                                <a:lnTo>
                                  <a:pt x="1737" y="0"/>
                                </a:lnTo>
                                <a:lnTo>
                                  <a:pt x="1067" y="294"/>
                                </a:lnTo>
                                <a:lnTo>
                                  <a:pt x="991" y="465"/>
                                </a:lnTo>
                                <a:lnTo>
                                  <a:pt x="977" y="465"/>
                                </a:lnTo>
                                <a:lnTo>
                                  <a:pt x="918" y="529"/>
                                </a:lnTo>
                                <a:lnTo>
                                  <a:pt x="905" y="529"/>
                                </a:lnTo>
                                <a:lnTo>
                                  <a:pt x="850" y="624"/>
                                </a:lnTo>
                                <a:lnTo>
                                  <a:pt x="805" y="624"/>
                                </a:lnTo>
                                <a:lnTo>
                                  <a:pt x="805" y="601"/>
                                </a:lnTo>
                                <a:lnTo>
                                  <a:pt x="697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4376520" cy="42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2" h="6689">
                                <a:moveTo>
                                  <a:pt x="6178" y="3401"/>
                                </a:moveTo>
                                <a:lnTo>
                                  <a:pt x="6178" y="3401"/>
                                </a:lnTo>
                                <a:lnTo>
                                  <a:pt x="6092" y="3374"/>
                                </a:lnTo>
                                <a:lnTo>
                                  <a:pt x="6092" y="3374"/>
                                </a:lnTo>
                                <a:lnTo>
                                  <a:pt x="5721" y="3247"/>
                                </a:lnTo>
                                <a:lnTo>
                                  <a:pt x="5712" y="3238"/>
                                </a:lnTo>
                                <a:lnTo>
                                  <a:pt x="5554" y="3193"/>
                                </a:lnTo>
                                <a:lnTo>
                                  <a:pt x="5545" y="3184"/>
                                </a:lnTo>
                                <a:lnTo>
                                  <a:pt x="4052" y="2686"/>
                                </a:lnTo>
                                <a:lnTo>
                                  <a:pt x="3808" y="2433"/>
                                </a:lnTo>
                                <a:lnTo>
                                  <a:pt x="3803" y="2424"/>
                                </a:lnTo>
                                <a:lnTo>
                                  <a:pt x="3803" y="2424"/>
                                </a:lnTo>
                                <a:lnTo>
                                  <a:pt x="3745" y="2415"/>
                                </a:lnTo>
                                <a:lnTo>
                                  <a:pt x="3745" y="2415"/>
                                </a:lnTo>
                                <a:lnTo>
                                  <a:pt x="3731" y="2411"/>
                                </a:lnTo>
                                <a:lnTo>
                                  <a:pt x="3718" y="2406"/>
                                </a:lnTo>
                                <a:lnTo>
                                  <a:pt x="3708" y="2397"/>
                                </a:lnTo>
                                <a:lnTo>
                                  <a:pt x="3699" y="2383"/>
                                </a:lnTo>
                                <a:lnTo>
                                  <a:pt x="3699" y="2383"/>
                                </a:lnTo>
                                <a:lnTo>
                                  <a:pt x="3672" y="2338"/>
                                </a:lnTo>
                                <a:lnTo>
                                  <a:pt x="3641" y="2302"/>
                                </a:lnTo>
                                <a:lnTo>
                                  <a:pt x="3600" y="2266"/>
                                </a:lnTo>
                                <a:lnTo>
                                  <a:pt x="3555" y="2243"/>
                                </a:lnTo>
                                <a:lnTo>
                                  <a:pt x="3523" y="2076"/>
                                </a:lnTo>
                                <a:lnTo>
                                  <a:pt x="3446" y="2035"/>
                                </a:lnTo>
                                <a:lnTo>
                                  <a:pt x="3442" y="2044"/>
                                </a:lnTo>
                                <a:lnTo>
                                  <a:pt x="3428" y="2044"/>
                                </a:lnTo>
                                <a:lnTo>
                                  <a:pt x="3401" y="2026"/>
                                </a:lnTo>
                                <a:lnTo>
                                  <a:pt x="3401" y="2026"/>
                                </a:lnTo>
                                <a:lnTo>
                                  <a:pt x="3387" y="1985"/>
                                </a:lnTo>
                                <a:lnTo>
                                  <a:pt x="3387" y="1985"/>
                                </a:lnTo>
                                <a:lnTo>
                                  <a:pt x="3369" y="1945"/>
                                </a:lnTo>
                                <a:lnTo>
                                  <a:pt x="3338" y="1909"/>
                                </a:lnTo>
                                <a:lnTo>
                                  <a:pt x="3338" y="1909"/>
                                </a:lnTo>
                                <a:lnTo>
                                  <a:pt x="3306" y="1877"/>
                                </a:lnTo>
                                <a:lnTo>
                                  <a:pt x="3279" y="1841"/>
                                </a:lnTo>
                                <a:lnTo>
                                  <a:pt x="3252" y="1805"/>
                                </a:lnTo>
                                <a:lnTo>
                                  <a:pt x="3229" y="1764"/>
                                </a:lnTo>
                                <a:lnTo>
                                  <a:pt x="3211" y="1723"/>
                                </a:lnTo>
                                <a:lnTo>
                                  <a:pt x="3193" y="1682"/>
                                </a:lnTo>
                                <a:lnTo>
                                  <a:pt x="3179" y="1637"/>
                                </a:lnTo>
                                <a:lnTo>
                                  <a:pt x="3166" y="1592"/>
                                </a:lnTo>
                                <a:lnTo>
                                  <a:pt x="3134" y="1565"/>
                                </a:lnTo>
                                <a:lnTo>
                                  <a:pt x="3121" y="1524"/>
                                </a:lnTo>
                                <a:lnTo>
                                  <a:pt x="3152" y="1492"/>
                                </a:lnTo>
                                <a:lnTo>
                                  <a:pt x="3333" y="1239"/>
                                </a:lnTo>
                                <a:lnTo>
                                  <a:pt x="3229" y="1253"/>
                                </a:lnTo>
                                <a:lnTo>
                                  <a:pt x="3197" y="1230"/>
                                </a:lnTo>
                                <a:lnTo>
                                  <a:pt x="3197" y="1212"/>
                                </a:lnTo>
                                <a:lnTo>
                                  <a:pt x="3179" y="1185"/>
                                </a:lnTo>
                                <a:lnTo>
                                  <a:pt x="3179" y="1185"/>
                                </a:lnTo>
                                <a:lnTo>
                                  <a:pt x="3112" y="1180"/>
                                </a:lnTo>
                                <a:lnTo>
                                  <a:pt x="3044" y="1185"/>
                                </a:lnTo>
                                <a:lnTo>
                                  <a:pt x="2976" y="1189"/>
                                </a:lnTo>
                                <a:lnTo>
                                  <a:pt x="2913" y="1199"/>
                                </a:lnTo>
                                <a:lnTo>
                                  <a:pt x="2849" y="1212"/>
                                </a:lnTo>
                                <a:lnTo>
                                  <a:pt x="2786" y="1235"/>
                                </a:lnTo>
                                <a:lnTo>
                                  <a:pt x="2723" y="1257"/>
                                </a:lnTo>
                                <a:lnTo>
                                  <a:pt x="2659" y="1284"/>
                                </a:lnTo>
                                <a:lnTo>
                                  <a:pt x="2628" y="1284"/>
                                </a:lnTo>
                                <a:lnTo>
                                  <a:pt x="2610" y="1266"/>
                                </a:lnTo>
                                <a:lnTo>
                                  <a:pt x="2610" y="1266"/>
                                </a:lnTo>
                                <a:lnTo>
                                  <a:pt x="2564" y="1257"/>
                                </a:lnTo>
                                <a:lnTo>
                                  <a:pt x="2524" y="1248"/>
                                </a:lnTo>
                                <a:lnTo>
                                  <a:pt x="2524" y="1248"/>
                                </a:lnTo>
                                <a:lnTo>
                                  <a:pt x="2506" y="1239"/>
                                </a:lnTo>
                                <a:lnTo>
                                  <a:pt x="2487" y="1230"/>
                                </a:lnTo>
                                <a:lnTo>
                                  <a:pt x="2506" y="1208"/>
                                </a:lnTo>
                                <a:lnTo>
                                  <a:pt x="2506" y="1208"/>
                                </a:lnTo>
                                <a:lnTo>
                                  <a:pt x="2515" y="1162"/>
                                </a:lnTo>
                                <a:lnTo>
                                  <a:pt x="2519" y="1122"/>
                                </a:lnTo>
                                <a:lnTo>
                                  <a:pt x="2524" y="1081"/>
                                </a:lnTo>
                                <a:lnTo>
                                  <a:pt x="2519" y="1036"/>
                                </a:lnTo>
                                <a:lnTo>
                                  <a:pt x="2515" y="995"/>
                                </a:lnTo>
                                <a:lnTo>
                                  <a:pt x="2510" y="954"/>
                                </a:lnTo>
                                <a:lnTo>
                                  <a:pt x="2496" y="909"/>
                                </a:lnTo>
                                <a:lnTo>
                                  <a:pt x="2483" y="868"/>
                                </a:lnTo>
                                <a:lnTo>
                                  <a:pt x="2533" y="706"/>
                                </a:lnTo>
                                <a:lnTo>
                                  <a:pt x="2587" y="669"/>
                                </a:lnTo>
                                <a:lnTo>
                                  <a:pt x="2605" y="669"/>
                                </a:lnTo>
                                <a:lnTo>
                                  <a:pt x="2623" y="651"/>
                                </a:lnTo>
                                <a:lnTo>
                                  <a:pt x="2623" y="633"/>
                                </a:lnTo>
                                <a:lnTo>
                                  <a:pt x="2741" y="479"/>
                                </a:lnTo>
                                <a:lnTo>
                                  <a:pt x="2741" y="461"/>
                                </a:lnTo>
                                <a:lnTo>
                                  <a:pt x="2741" y="461"/>
                                </a:lnTo>
                                <a:lnTo>
                                  <a:pt x="2795" y="394"/>
                                </a:lnTo>
                                <a:lnTo>
                                  <a:pt x="2845" y="326"/>
                                </a:lnTo>
                                <a:lnTo>
                                  <a:pt x="2894" y="253"/>
                                </a:lnTo>
                                <a:lnTo>
                                  <a:pt x="2940" y="181"/>
                                </a:lnTo>
                                <a:lnTo>
                                  <a:pt x="2908" y="154"/>
                                </a:lnTo>
                                <a:lnTo>
                                  <a:pt x="2908" y="136"/>
                                </a:lnTo>
                                <a:lnTo>
                                  <a:pt x="2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40"/>
                                </a:lnTo>
                                <a:lnTo>
                                  <a:pt x="0" y="6540"/>
                                </a:lnTo>
                                <a:lnTo>
                                  <a:pt x="104" y="6521"/>
                                </a:lnTo>
                                <a:lnTo>
                                  <a:pt x="371" y="6616"/>
                                </a:lnTo>
                                <a:lnTo>
                                  <a:pt x="371" y="6616"/>
                                </a:lnTo>
                                <a:lnTo>
                                  <a:pt x="443" y="6607"/>
                                </a:lnTo>
                                <a:lnTo>
                                  <a:pt x="516" y="6607"/>
                                </a:lnTo>
                                <a:lnTo>
                                  <a:pt x="583" y="6621"/>
                                </a:lnTo>
                                <a:lnTo>
                                  <a:pt x="656" y="6639"/>
                                </a:lnTo>
                                <a:lnTo>
                                  <a:pt x="678" y="6625"/>
                                </a:lnTo>
                                <a:lnTo>
                                  <a:pt x="697" y="6648"/>
                                </a:lnTo>
                                <a:lnTo>
                                  <a:pt x="805" y="6666"/>
                                </a:lnTo>
                                <a:lnTo>
                                  <a:pt x="805" y="6689"/>
                                </a:lnTo>
                                <a:lnTo>
                                  <a:pt x="850" y="6689"/>
                                </a:lnTo>
                                <a:lnTo>
                                  <a:pt x="905" y="6594"/>
                                </a:lnTo>
                                <a:lnTo>
                                  <a:pt x="918" y="6594"/>
                                </a:lnTo>
                                <a:lnTo>
                                  <a:pt x="977" y="6530"/>
                                </a:lnTo>
                                <a:lnTo>
                                  <a:pt x="991" y="6530"/>
                                </a:lnTo>
                                <a:lnTo>
                                  <a:pt x="1067" y="6359"/>
                                </a:lnTo>
                                <a:lnTo>
                                  <a:pt x="1737" y="6065"/>
                                </a:lnTo>
                                <a:lnTo>
                                  <a:pt x="1841" y="6155"/>
                                </a:lnTo>
                                <a:lnTo>
                                  <a:pt x="1859" y="6155"/>
                                </a:lnTo>
                                <a:lnTo>
                                  <a:pt x="1859" y="6155"/>
                                </a:lnTo>
                                <a:lnTo>
                                  <a:pt x="1886" y="6200"/>
                                </a:lnTo>
                                <a:lnTo>
                                  <a:pt x="1922" y="6241"/>
                                </a:lnTo>
                                <a:lnTo>
                                  <a:pt x="1958" y="6277"/>
                                </a:lnTo>
                                <a:lnTo>
                                  <a:pt x="2004" y="6309"/>
                                </a:lnTo>
                                <a:lnTo>
                                  <a:pt x="2004" y="6309"/>
                                </a:lnTo>
                                <a:lnTo>
                                  <a:pt x="2126" y="6291"/>
                                </a:lnTo>
                                <a:lnTo>
                                  <a:pt x="2189" y="6286"/>
                                </a:lnTo>
                                <a:lnTo>
                                  <a:pt x="2248" y="6286"/>
                                </a:lnTo>
                                <a:lnTo>
                                  <a:pt x="2302" y="6286"/>
                                </a:lnTo>
                                <a:lnTo>
                                  <a:pt x="2361" y="6291"/>
                                </a:lnTo>
                                <a:lnTo>
                                  <a:pt x="2420" y="6300"/>
                                </a:lnTo>
                                <a:lnTo>
                                  <a:pt x="2474" y="6309"/>
                                </a:lnTo>
                                <a:lnTo>
                                  <a:pt x="2515" y="6318"/>
                                </a:lnTo>
                                <a:lnTo>
                                  <a:pt x="2564" y="6259"/>
                                </a:lnTo>
                                <a:lnTo>
                                  <a:pt x="2560" y="6237"/>
                                </a:lnTo>
                                <a:lnTo>
                                  <a:pt x="2587" y="6209"/>
                                </a:lnTo>
                                <a:lnTo>
                                  <a:pt x="2600" y="6209"/>
                                </a:lnTo>
                                <a:lnTo>
                                  <a:pt x="2664" y="6146"/>
                                </a:lnTo>
                                <a:lnTo>
                                  <a:pt x="2664" y="6146"/>
                                </a:lnTo>
                                <a:lnTo>
                                  <a:pt x="2727" y="6151"/>
                                </a:lnTo>
                                <a:lnTo>
                                  <a:pt x="2795" y="6146"/>
                                </a:lnTo>
                                <a:lnTo>
                                  <a:pt x="2858" y="6142"/>
                                </a:lnTo>
                                <a:lnTo>
                                  <a:pt x="2922" y="6132"/>
                                </a:lnTo>
                                <a:lnTo>
                                  <a:pt x="2922" y="6132"/>
                                </a:lnTo>
                                <a:lnTo>
                                  <a:pt x="3062" y="6110"/>
                                </a:lnTo>
                                <a:lnTo>
                                  <a:pt x="3202" y="6087"/>
                                </a:lnTo>
                                <a:lnTo>
                                  <a:pt x="3211" y="6078"/>
                                </a:lnTo>
                                <a:lnTo>
                                  <a:pt x="3225" y="6074"/>
                                </a:lnTo>
                                <a:lnTo>
                                  <a:pt x="3311" y="5965"/>
                                </a:lnTo>
                                <a:lnTo>
                                  <a:pt x="3320" y="5961"/>
                                </a:lnTo>
                                <a:lnTo>
                                  <a:pt x="3320" y="5961"/>
                                </a:lnTo>
                                <a:lnTo>
                                  <a:pt x="3333" y="5934"/>
                                </a:lnTo>
                                <a:lnTo>
                                  <a:pt x="3347" y="5911"/>
                                </a:lnTo>
                                <a:lnTo>
                                  <a:pt x="3347" y="5911"/>
                                </a:lnTo>
                                <a:lnTo>
                                  <a:pt x="3369" y="5875"/>
                                </a:lnTo>
                                <a:lnTo>
                                  <a:pt x="3396" y="5848"/>
                                </a:lnTo>
                                <a:lnTo>
                                  <a:pt x="3428" y="5816"/>
                                </a:lnTo>
                                <a:lnTo>
                                  <a:pt x="3460" y="5789"/>
                                </a:lnTo>
                                <a:lnTo>
                                  <a:pt x="3496" y="5766"/>
                                </a:lnTo>
                                <a:lnTo>
                                  <a:pt x="3537" y="5748"/>
                                </a:lnTo>
                                <a:lnTo>
                                  <a:pt x="3577" y="5730"/>
                                </a:lnTo>
                                <a:lnTo>
                                  <a:pt x="3623" y="5712"/>
                                </a:lnTo>
                                <a:lnTo>
                                  <a:pt x="3623" y="5712"/>
                                </a:lnTo>
                                <a:lnTo>
                                  <a:pt x="3663" y="5698"/>
                                </a:lnTo>
                                <a:lnTo>
                                  <a:pt x="3708" y="5689"/>
                                </a:lnTo>
                                <a:lnTo>
                                  <a:pt x="3754" y="5685"/>
                                </a:lnTo>
                                <a:lnTo>
                                  <a:pt x="3794" y="5680"/>
                                </a:lnTo>
                                <a:lnTo>
                                  <a:pt x="3794" y="5680"/>
                                </a:lnTo>
                                <a:lnTo>
                                  <a:pt x="4269" y="5649"/>
                                </a:lnTo>
                                <a:lnTo>
                                  <a:pt x="4504" y="5635"/>
                                </a:lnTo>
                                <a:lnTo>
                                  <a:pt x="4744" y="5626"/>
                                </a:lnTo>
                                <a:lnTo>
                                  <a:pt x="6892" y="3405"/>
                                </a:lnTo>
                                <a:lnTo>
                                  <a:pt x="6892" y="3405"/>
                                </a:lnTo>
                                <a:lnTo>
                                  <a:pt x="6178" y="3401"/>
                                </a:lnTo>
                                <a:lnTo>
                                  <a:pt x="6178" y="3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1520"/>
                            <a:ext cx="5800680" cy="68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5" h="10854">
                                <a:moveTo>
                                  <a:pt x="8931" y="100"/>
                                </a:moveTo>
                                <a:lnTo>
                                  <a:pt x="8959" y="100"/>
                                </a:lnTo>
                                <a:lnTo>
                                  <a:pt x="8981" y="72"/>
                                </a:lnTo>
                                <a:lnTo>
                                  <a:pt x="8981" y="18"/>
                                </a:lnTo>
                                <a:lnTo>
                                  <a:pt x="8954" y="0"/>
                                </a:lnTo>
                                <a:lnTo>
                                  <a:pt x="2690" y="0"/>
                                </a:lnTo>
                                <a:lnTo>
                                  <a:pt x="2690" y="0"/>
                                </a:lnTo>
                                <a:lnTo>
                                  <a:pt x="2595" y="54"/>
                                </a:lnTo>
                                <a:lnTo>
                                  <a:pt x="2595" y="54"/>
                                </a:lnTo>
                                <a:lnTo>
                                  <a:pt x="2550" y="81"/>
                                </a:lnTo>
                                <a:lnTo>
                                  <a:pt x="2311" y="95"/>
                                </a:lnTo>
                                <a:lnTo>
                                  <a:pt x="2311" y="95"/>
                                </a:lnTo>
                                <a:lnTo>
                                  <a:pt x="2292" y="77"/>
                                </a:lnTo>
                                <a:lnTo>
                                  <a:pt x="2274" y="54"/>
                                </a:lnTo>
                                <a:lnTo>
                                  <a:pt x="2256" y="41"/>
                                </a:lnTo>
                                <a:lnTo>
                                  <a:pt x="2234" y="27"/>
                                </a:lnTo>
                                <a:lnTo>
                                  <a:pt x="2211" y="18"/>
                                </a:lnTo>
                                <a:lnTo>
                                  <a:pt x="2184" y="9"/>
                                </a:lnTo>
                                <a:lnTo>
                                  <a:pt x="2134" y="0"/>
                                </a:lnTo>
                                <a:lnTo>
                                  <a:pt x="2039" y="0"/>
                                </a:lnTo>
                                <a:lnTo>
                                  <a:pt x="2039" y="0"/>
                                </a:lnTo>
                                <a:lnTo>
                                  <a:pt x="2035" y="9"/>
                                </a:lnTo>
                                <a:lnTo>
                                  <a:pt x="2026" y="14"/>
                                </a:lnTo>
                                <a:lnTo>
                                  <a:pt x="2026" y="14"/>
                                </a:lnTo>
                                <a:lnTo>
                                  <a:pt x="1976" y="32"/>
                                </a:lnTo>
                                <a:lnTo>
                                  <a:pt x="1967" y="0"/>
                                </a:lnTo>
                                <a:lnTo>
                                  <a:pt x="1727" y="0"/>
                                </a:lnTo>
                                <a:lnTo>
                                  <a:pt x="1736" y="18"/>
                                </a:lnTo>
                                <a:lnTo>
                                  <a:pt x="1849" y="172"/>
                                </a:lnTo>
                                <a:lnTo>
                                  <a:pt x="1863" y="172"/>
                                </a:lnTo>
                                <a:lnTo>
                                  <a:pt x="1881" y="190"/>
                                </a:lnTo>
                                <a:lnTo>
                                  <a:pt x="1881" y="190"/>
                                </a:lnTo>
                                <a:lnTo>
                                  <a:pt x="1895" y="253"/>
                                </a:lnTo>
                                <a:lnTo>
                                  <a:pt x="1917" y="317"/>
                                </a:lnTo>
                                <a:lnTo>
                                  <a:pt x="1917" y="317"/>
                                </a:lnTo>
                                <a:lnTo>
                                  <a:pt x="1931" y="344"/>
                                </a:lnTo>
                                <a:lnTo>
                                  <a:pt x="1944" y="371"/>
                                </a:lnTo>
                                <a:lnTo>
                                  <a:pt x="1944" y="461"/>
                                </a:lnTo>
                                <a:lnTo>
                                  <a:pt x="1931" y="475"/>
                                </a:lnTo>
                                <a:lnTo>
                                  <a:pt x="1931" y="498"/>
                                </a:lnTo>
                                <a:lnTo>
                                  <a:pt x="1931" y="498"/>
                                </a:lnTo>
                                <a:lnTo>
                                  <a:pt x="1899" y="520"/>
                                </a:lnTo>
                                <a:lnTo>
                                  <a:pt x="1863" y="543"/>
                                </a:lnTo>
                                <a:lnTo>
                                  <a:pt x="1822" y="561"/>
                                </a:lnTo>
                                <a:lnTo>
                                  <a:pt x="1781" y="570"/>
                                </a:lnTo>
                                <a:lnTo>
                                  <a:pt x="1781" y="570"/>
                                </a:lnTo>
                                <a:lnTo>
                                  <a:pt x="1750" y="583"/>
                                </a:lnTo>
                                <a:lnTo>
                                  <a:pt x="1723" y="606"/>
                                </a:lnTo>
                                <a:lnTo>
                                  <a:pt x="1723" y="624"/>
                                </a:lnTo>
                                <a:lnTo>
                                  <a:pt x="1673" y="669"/>
                                </a:lnTo>
                                <a:lnTo>
                                  <a:pt x="1632" y="669"/>
                                </a:lnTo>
                                <a:lnTo>
                                  <a:pt x="1632" y="660"/>
                                </a:lnTo>
                                <a:lnTo>
                                  <a:pt x="1474" y="715"/>
                                </a:lnTo>
                                <a:lnTo>
                                  <a:pt x="1411" y="832"/>
                                </a:lnTo>
                                <a:lnTo>
                                  <a:pt x="1361" y="850"/>
                                </a:lnTo>
                                <a:lnTo>
                                  <a:pt x="1316" y="805"/>
                                </a:lnTo>
                                <a:lnTo>
                                  <a:pt x="1293" y="823"/>
                                </a:lnTo>
                                <a:lnTo>
                                  <a:pt x="1307" y="841"/>
                                </a:lnTo>
                                <a:lnTo>
                                  <a:pt x="1307" y="868"/>
                                </a:lnTo>
                                <a:lnTo>
                                  <a:pt x="1347" y="905"/>
                                </a:lnTo>
                                <a:lnTo>
                                  <a:pt x="1420" y="886"/>
                                </a:lnTo>
                                <a:lnTo>
                                  <a:pt x="1406" y="868"/>
                                </a:lnTo>
                                <a:lnTo>
                                  <a:pt x="1406" y="868"/>
                                </a:lnTo>
                                <a:lnTo>
                                  <a:pt x="1420" y="859"/>
                                </a:lnTo>
                                <a:lnTo>
                                  <a:pt x="1433" y="850"/>
                                </a:lnTo>
                                <a:lnTo>
                                  <a:pt x="1433" y="850"/>
                                </a:lnTo>
                                <a:lnTo>
                                  <a:pt x="1573" y="805"/>
                                </a:lnTo>
                                <a:lnTo>
                                  <a:pt x="1573" y="805"/>
                                </a:lnTo>
                                <a:lnTo>
                                  <a:pt x="1605" y="814"/>
                                </a:lnTo>
                                <a:lnTo>
                                  <a:pt x="1637" y="823"/>
                                </a:lnTo>
                                <a:lnTo>
                                  <a:pt x="1637" y="823"/>
                                </a:lnTo>
                                <a:lnTo>
                                  <a:pt x="1696" y="828"/>
                                </a:lnTo>
                                <a:lnTo>
                                  <a:pt x="1750" y="828"/>
                                </a:lnTo>
                                <a:lnTo>
                                  <a:pt x="1813" y="905"/>
                                </a:lnTo>
                                <a:lnTo>
                                  <a:pt x="1845" y="905"/>
                                </a:lnTo>
                                <a:lnTo>
                                  <a:pt x="1845" y="905"/>
                                </a:lnTo>
                                <a:lnTo>
                                  <a:pt x="1845" y="905"/>
                                </a:lnTo>
                                <a:lnTo>
                                  <a:pt x="1845" y="905"/>
                                </a:lnTo>
                                <a:lnTo>
                                  <a:pt x="1849" y="905"/>
                                </a:lnTo>
                                <a:lnTo>
                                  <a:pt x="1854" y="905"/>
                                </a:lnTo>
                                <a:lnTo>
                                  <a:pt x="1854" y="905"/>
                                </a:lnTo>
                                <a:lnTo>
                                  <a:pt x="1854" y="900"/>
                                </a:lnTo>
                                <a:lnTo>
                                  <a:pt x="1845" y="896"/>
                                </a:lnTo>
                                <a:lnTo>
                                  <a:pt x="1845" y="896"/>
                                </a:lnTo>
                                <a:lnTo>
                                  <a:pt x="1854" y="900"/>
                                </a:lnTo>
                                <a:lnTo>
                                  <a:pt x="1854" y="905"/>
                                </a:lnTo>
                                <a:lnTo>
                                  <a:pt x="1872" y="936"/>
                                </a:lnTo>
                                <a:lnTo>
                                  <a:pt x="1881" y="932"/>
                                </a:lnTo>
                                <a:lnTo>
                                  <a:pt x="1908" y="968"/>
                                </a:lnTo>
                                <a:lnTo>
                                  <a:pt x="1940" y="972"/>
                                </a:lnTo>
                                <a:lnTo>
                                  <a:pt x="1958" y="991"/>
                                </a:lnTo>
                                <a:lnTo>
                                  <a:pt x="1989" y="977"/>
                                </a:lnTo>
                                <a:lnTo>
                                  <a:pt x="1971" y="1013"/>
                                </a:lnTo>
                                <a:lnTo>
                                  <a:pt x="1985" y="1081"/>
                                </a:lnTo>
                                <a:lnTo>
                                  <a:pt x="1999" y="1099"/>
                                </a:lnTo>
                                <a:lnTo>
                                  <a:pt x="1999" y="1099"/>
                                </a:lnTo>
                                <a:lnTo>
                                  <a:pt x="1999" y="1108"/>
                                </a:lnTo>
                                <a:lnTo>
                                  <a:pt x="2003" y="1113"/>
                                </a:lnTo>
                                <a:lnTo>
                                  <a:pt x="2008" y="1117"/>
                                </a:lnTo>
                                <a:lnTo>
                                  <a:pt x="2012" y="1117"/>
                                </a:lnTo>
                                <a:lnTo>
                                  <a:pt x="2012" y="1117"/>
                                </a:lnTo>
                                <a:lnTo>
                                  <a:pt x="2008" y="1113"/>
                                </a:lnTo>
                                <a:lnTo>
                                  <a:pt x="2008" y="1113"/>
                                </a:lnTo>
                                <a:lnTo>
                                  <a:pt x="2012" y="1108"/>
                                </a:lnTo>
                                <a:lnTo>
                                  <a:pt x="2017" y="1108"/>
                                </a:lnTo>
                                <a:lnTo>
                                  <a:pt x="2026" y="1117"/>
                                </a:lnTo>
                                <a:lnTo>
                                  <a:pt x="2026" y="1117"/>
                                </a:lnTo>
                                <a:lnTo>
                                  <a:pt x="2053" y="1171"/>
                                </a:lnTo>
                                <a:lnTo>
                                  <a:pt x="2080" y="1221"/>
                                </a:lnTo>
                                <a:lnTo>
                                  <a:pt x="2112" y="1271"/>
                                </a:lnTo>
                                <a:lnTo>
                                  <a:pt x="2143" y="1321"/>
                                </a:lnTo>
                                <a:lnTo>
                                  <a:pt x="2184" y="1361"/>
                                </a:lnTo>
                                <a:lnTo>
                                  <a:pt x="2229" y="1402"/>
                                </a:lnTo>
                                <a:lnTo>
                                  <a:pt x="2274" y="1443"/>
                                </a:lnTo>
                                <a:lnTo>
                                  <a:pt x="2324" y="1479"/>
                                </a:lnTo>
                                <a:lnTo>
                                  <a:pt x="2383" y="1524"/>
                                </a:lnTo>
                                <a:lnTo>
                                  <a:pt x="2383" y="1524"/>
                                </a:lnTo>
                                <a:lnTo>
                                  <a:pt x="2387" y="1533"/>
                                </a:lnTo>
                                <a:lnTo>
                                  <a:pt x="2396" y="1538"/>
                                </a:lnTo>
                                <a:lnTo>
                                  <a:pt x="2396" y="1538"/>
                                </a:lnTo>
                                <a:lnTo>
                                  <a:pt x="2451" y="1583"/>
                                </a:lnTo>
                                <a:lnTo>
                                  <a:pt x="2510" y="1624"/>
                                </a:lnTo>
                                <a:lnTo>
                                  <a:pt x="2568" y="1651"/>
                                </a:lnTo>
                                <a:lnTo>
                                  <a:pt x="2632" y="1669"/>
                                </a:lnTo>
                                <a:lnTo>
                                  <a:pt x="2695" y="1682"/>
                                </a:lnTo>
                                <a:lnTo>
                                  <a:pt x="2758" y="1687"/>
                                </a:lnTo>
                                <a:lnTo>
                                  <a:pt x="2826" y="1682"/>
                                </a:lnTo>
                                <a:lnTo>
                                  <a:pt x="2894" y="1669"/>
                                </a:lnTo>
                                <a:lnTo>
                                  <a:pt x="2921" y="1664"/>
                                </a:lnTo>
                                <a:lnTo>
                                  <a:pt x="2935" y="1673"/>
                                </a:lnTo>
                                <a:lnTo>
                                  <a:pt x="2935" y="1673"/>
                                </a:lnTo>
                                <a:lnTo>
                                  <a:pt x="2984" y="1673"/>
                                </a:lnTo>
                                <a:lnTo>
                                  <a:pt x="2984" y="1673"/>
                                </a:lnTo>
                                <a:lnTo>
                                  <a:pt x="3012" y="1669"/>
                                </a:lnTo>
                                <a:lnTo>
                                  <a:pt x="3030" y="1664"/>
                                </a:lnTo>
                                <a:lnTo>
                                  <a:pt x="3043" y="1655"/>
                                </a:lnTo>
                                <a:lnTo>
                                  <a:pt x="3048" y="1637"/>
                                </a:lnTo>
                                <a:lnTo>
                                  <a:pt x="3048" y="1637"/>
                                </a:lnTo>
                                <a:lnTo>
                                  <a:pt x="3043" y="1646"/>
                                </a:lnTo>
                                <a:lnTo>
                                  <a:pt x="3043" y="1646"/>
                                </a:lnTo>
                                <a:lnTo>
                                  <a:pt x="3034" y="1642"/>
                                </a:lnTo>
                                <a:lnTo>
                                  <a:pt x="3048" y="1637"/>
                                </a:lnTo>
                                <a:lnTo>
                                  <a:pt x="3107" y="1601"/>
                                </a:lnTo>
                                <a:lnTo>
                                  <a:pt x="3107" y="1601"/>
                                </a:lnTo>
                                <a:lnTo>
                                  <a:pt x="3161" y="1583"/>
                                </a:lnTo>
                                <a:lnTo>
                                  <a:pt x="3206" y="1560"/>
                                </a:lnTo>
                                <a:lnTo>
                                  <a:pt x="3251" y="1529"/>
                                </a:lnTo>
                                <a:lnTo>
                                  <a:pt x="3287" y="1488"/>
                                </a:lnTo>
                                <a:lnTo>
                                  <a:pt x="3373" y="1488"/>
                                </a:lnTo>
                                <a:lnTo>
                                  <a:pt x="3387" y="1474"/>
                                </a:lnTo>
                                <a:lnTo>
                                  <a:pt x="3414" y="1470"/>
                                </a:lnTo>
                                <a:lnTo>
                                  <a:pt x="3423" y="1456"/>
                                </a:lnTo>
                                <a:lnTo>
                                  <a:pt x="3446" y="1452"/>
                                </a:lnTo>
                                <a:lnTo>
                                  <a:pt x="3464" y="1420"/>
                                </a:lnTo>
                                <a:lnTo>
                                  <a:pt x="3586" y="1366"/>
                                </a:lnTo>
                                <a:lnTo>
                                  <a:pt x="3595" y="1348"/>
                                </a:lnTo>
                                <a:lnTo>
                                  <a:pt x="3622" y="1343"/>
                                </a:lnTo>
                                <a:lnTo>
                                  <a:pt x="3654" y="1361"/>
                                </a:lnTo>
                                <a:lnTo>
                                  <a:pt x="3658" y="1384"/>
                                </a:lnTo>
                                <a:lnTo>
                                  <a:pt x="3658" y="1384"/>
                                </a:lnTo>
                                <a:lnTo>
                                  <a:pt x="3663" y="1384"/>
                                </a:lnTo>
                                <a:lnTo>
                                  <a:pt x="3663" y="1384"/>
                                </a:lnTo>
                                <a:lnTo>
                                  <a:pt x="3672" y="1375"/>
                                </a:lnTo>
                                <a:lnTo>
                                  <a:pt x="3658" y="1366"/>
                                </a:lnTo>
                                <a:lnTo>
                                  <a:pt x="3658" y="1366"/>
                                </a:lnTo>
                                <a:lnTo>
                                  <a:pt x="3690" y="1384"/>
                                </a:lnTo>
                                <a:lnTo>
                                  <a:pt x="3722" y="1398"/>
                                </a:lnTo>
                                <a:lnTo>
                                  <a:pt x="3753" y="1407"/>
                                </a:lnTo>
                                <a:lnTo>
                                  <a:pt x="3785" y="1411"/>
                                </a:lnTo>
                                <a:lnTo>
                                  <a:pt x="3817" y="1416"/>
                                </a:lnTo>
                                <a:lnTo>
                                  <a:pt x="3853" y="1416"/>
                                </a:lnTo>
                                <a:lnTo>
                                  <a:pt x="3889" y="1411"/>
                                </a:lnTo>
                                <a:lnTo>
                                  <a:pt x="3925" y="1402"/>
                                </a:lnTo>
                                <a:lnTo>
                                  <a:pt x="4006" y="1474"/>
                                </a:lnTo>
                                <a:lnTo>
                                  <a:pt x="4006" y="1474"/>
                                </a:lnTo>
                                <a:lnTo>
                                  <a:pt x="4052" y="1470"/>
                                </a:lnTo>
                                <a:lnTo>
                                  <a:pt x="4092" y="1465"/>
                                </a:lnTo>
                                <a:lnTo>
                                  <a:pt x="4133" y="1456"/>
                                </a:lnTo>
                                <a:lnTo>
                                  <a:pt x="4174" y="1447"/>
                                </a:lnTo>
                                <a:lnTo>
                                  <a:pt x="4215" y="1434"/>
                                </a:lnTo>
                                <a:lnTo>
                                  <a:pt x="4255" y="1416"/>
                                </a:lnTo>
                                <a:lnTo>
                                  <a:pt x="4291" y="1393"/>
                                </a:lnTo>
                                <a:lnTo>
                                  <a:pt x="4332" y="1370"/>
                                </a:lnTo>
                                <a:lnTo>
                                  <a:pt x="4346" y="1366"/>
                                </a:lnTo>
                                <a:lnTo>
                                  <a:pt x="4355" y="1352"/>
                                </a:lnTo>
                                <a:lnTo>
                                  <a:pt x="4373" y="1348"/>
                                </a:lnTo>
                                <a:lnTo>
                                  <a:pt x="4377" y="1339"/>
                                </a:lnTo>
                                <a:lnTo>
                                  <a:pt x="4386" y="1334"/>
                                </a:lnTo>
                                <a:lnTo>
                                  <a:pt x="4391" y="1325"/>
                                </a:lnTo>
                                <a:lnTo>
                                  <a:pt x="4409" y="1321"/>
                                </a:lnTo>
                                <a:lnTo>
                                  <a:pt x="4418" y="1307"/>
                                </a:lnTo>
                                <a:lnTo>
                                  <a:pt x="4432" y="1312"/>
                                </a:lnTo>
                                <a:lnTo>
                                  <a:pt x="4441" y="1303"/>
                                </a:lnTo>
                                <a:lnTo>
                                  <a:pt x="4459" y="1294"/>
                                </a:lnTo>
                                <a:lnTo>
                                  <a:pt x="4477" y="1275"/>
                                </a:lnTo>
                                <a:lnTo>
                                  <a:pt x="4495" y="1275"/>
                                </a:lnTo>
                                <a:lnTo>
                                  <a:pt x="4508" y="1266"/>
                                </a:lnTo>
                                <a:lnTo>
                                  <a:pt x="4536" y="1262"/>
                                </a:lnTo>
                                <a:lnTo>
                                  <a:pt x="4572" y="1199"/>
                                </a:lnTo>
                                <a:lnTo>
                                  <a:pt x="4649" y="1162"/>
                                </a:lnTo>
                                <a:lnTo>
                                  <a:pt x="4658" y="1162"/>
                                </a:lnTo>
                                <a:lnTo>
                                  <a:pt x="4667" y="1153"/>
                                </a:lnTo>
                                <a:lnTo>
                                  <a:pt x="4667" y="1153"/>
                                </a:lnTo>
                                <a:lnTo>
                                  <a:pt x="4726" y="1131"/>
                                </a:lnTo>
                                <a:lnTo>
                                  <a:pt x="4753" y="1126"/>
                                </a:lnTo>
                                <a:lnTo>
                                  <a:pt x="4780" y="1122"/>
                                </a:lnTo>
                                <a:lnTo>
                                  <a:pt x="4780" y="1122"/>
                                </a:lnTo>
                                <a:lnTo>
                                  <a:pt x="4807" y="1122"/>
                                </a:lnTo>
                                <a:lnTo>
                                  <a:pt x="4830" y="1131"/>
                                </a:lnTo>
                                <a:lnTo>
                                  <a:pt x="4830" y="1131"/>
                                </a:lnTo>
                                <a:lnTo>
                                  <a:pt x="4852" y="1149"/>
                                </a:lnTo>
                                <a:lnTo>
                                  <a:pt x="4875" y="1162"/>
                                </a:lnTo>
                                <a:lnTo>
                                  <a:pt x="4902" y="1171"/>
                                </a:lnTo>
                                <a:lnTo>
                                  <a:pt x="4929" y="1176"/>
                                </a:lnTo>
                                <a:lnTo>
                                  <a:pt x="4952" y="1176"/>
                                </a:lnTo>
                                <a:lnTo>
                                  <a:pt x="4979" y="1176"/>
                                </a:lnTo>
                                <a:lnTo>
                                  <a:pt x="5006" y="1167"/>
                                </a:lnTo>
                                <a:lnTo>
                                  <a:pt x="5029" y="1158"/>
                                </a:lnTo>
                                <a:lnTo>
                                  <a:pt x="5029" y="1158"/>
                                </a:lnTo>
                                <a:lnTo>
                                  <a:pt x="5074" y="1167"/>
                                </a:lnTo>
                                <a:lnTo>
                                  <a:pt x="5114" y="1167"/>
                                </a:lnTo>
                                <a:lnTo>
                                  <a:pt x="5155" y="1167"/>
                                </a:lnTo>
                                <a:lnTo>
                                  <a:pt x="5191" y="1162"/>
                                </a:lnTo>
                                <a:lnTo>
                                  <a:pt x="5232" y="1153"/>
                                </a:lnTo>
                                <a:lnTo>
                                  <a:pt x="5268" y="1140"/>
                                </a:lnTo>
                                <a:lnTo>
                                  <a:pt x="5304" y="1122"/>
                                </a:lnTo>
                                <a:lnTo>
                                  <a:pt x="5336" y="1099"/>
                                </a:lnTo>
                                <a:lnTo>
                                  <a:pt x="5395" y="1081"/>
                                </a:lnTo>
                                <a:lnTo>
                                  <a:pt x="5399" y="1067"/>
                                </a:lnTo>
                                <a:lnTo>
                                  <a:pt x="5427" y="1049"/>
                                </a:lnTo>
                                <a:lnTo>
                                  <a:pt x="5553" y="1022"/>
                                </a:lnTo>
                                <a:lnTo>
                                  <a:pt x="5553" y="1022"/>
                                </a:lnTo>
                                <a:lnTo>
                                  <a:pt x="5616" y="1018"/>
                                </a:lnTo>
                                <a:lnTo>
                                  <a:pt x="5675" y="1022"/>
                                </a:lnTo>
                                <a:lnTo>
                                  <a:pt x="5734" y="1040"/>
                                </a:lnTo>
                                <a:lnTo>
                                  <a:pt x="5788" y="1067"/>
                                </a:lnTo>
                                <a:lnTo>
                                  <a:pt x="5788" y="1067"/>
                                </a:lnTo>
                                <a:lnTo>
                                  <a:pt x="5865" y="1063"/>
                                </a:lnTo>
                                <a:lnTo>
                                  <a:pt x="5942" y="1049"/>
                                </a:lnTo>
                                <a:lnTo>
                                  <a:pt x="6014" y="1027"/>
                                </a:lnTo>
                                <a:lnTo>
                                  <a:pt x="6087" y="1000"/>
                                </a:lnTo>
                                <a:lnTo>
                                  <a:pt x="6186" y="995"/>
                                </a:lnTo>
                                <a:lnTo>
                                  <a:pt x="6204" y="981"/>
                                </a:lnTo>
                                <a:lnTo>
                                  <a:pt x="6213" y="968"/>
                                </a:lnTo>
                                <a:lnTo>
                                  <a:pt x="6236" y="963"/>
                                </a:lnTo>
                                <a:lnTo>
                                  <a:pt x="6268" y="918"/>
                                </a:lnTo>
                                <a:lnTo>
                                  <a:pt x="6367" y="896"/>
                                </a:lnTo>
                                <a:lnTo>
                                  <a:pt x="6367" y="896"/>
                                </a:lnTo>
                                <a:lnTo>
                                  <a:pt x="6385" y="905"/>
                                </a:lnTo>
                                <a:lnTo>
                                  <a:pt x="6408" y="909"/>
                                </a:lnTo>
                                <a:lnTo>
                                  <a:pt x="6426" y="909"/>
                                </a:lnTo>
                                <a:lnTo>
                                  <a:pt x="6449" y="909"/>
                                </a:lnTo>
                                <a:lnTo>
                                  <a:pt x="6467" y="905"/>
                                </a:lnTo>
                                <a:lnTo>
                                  <a:pt x="6485" y="900"/>
                                </a:lnTo>
                                <a:lnTo>
                                  <a:pt x="6503" y="891"/>
                                </a:lnTo>
                                <a:lnTo>
                                  <a:pt x="6521" y="877"/>
                                </a:lnTo>
                                <a:lnTo>
                                  <a:pt x="6535" y="882"/>
                                </a:lnTo>
                                <a:lnTo>
                                  <a:pt x="6535" y="882"/>
                                </a:lnTo>
                                <a:lnTo>
                                  <a:pt x="6530" y="877"/>
                                </a:lnTo>
                                <a:lnTo>
                                  <a:pt x="6530" y="877"/>
                                </a:lnTo>
                                <a:lnTo>
                                  <a:pt x="6530" y="877"/>
                                </a:lnTo>
                                <a:lnTo>
                                  <a:pt x="6530" y="877"/>
                                </a:lnTo>
                                <a:lnTo>
                                  <a:pt x="6535" y="873"/>
                                </a:lnTo>
                                <a:lnTo>
                                  <a:pt x="6535" y="877"/>
                                </a:lnTo>
                                <a:lnTo>
                                  <a:pt x="6535" y="877"/>
                                </a:lnTo>
                                <a:lnTo>
                                  <a:pt x="6575" y="882"/>
                                </a:lnTo>
                                <a:lnTo>
                                  <a:pt x="6607" y="877"/>
                                </a:lnTo>
                                <a:lnTo>
                                  <a:pt x="6639" y="868"/>
                                </a:lnTo>
                                <a:lnTo>
                                  <a:pt x="6666" y="850"/>
                                </a:lnTo>
                                <a:lnTo>
                                  <a:pt x="6679" y="850"/>
                                </a:lnTo>
                                <a:lnTo>
                                  <a:pt x="6715" y="828"/>
                                </a:lnTo>
                                <a:lnTo>
                                  <a:pt x="6738" y="828"/>
                                </a:lnTo>
                                <a:lnTo>
                                  <a:pt x="6774" y="814"/>
                                </a:lnTo>
                                <a:lnTo>
                                  <a:pt x="6779" y="805"/>
                                </a:lnTo>
                                <a:lnTo>
                                  <a:pt x="6779" y="805"/>
                                </a:lnTo>
                                <a:lnTo>
                                  <a:pt x="6806" y="792"/>
                                </a:lnTo>
                                <a:lnTo>
                                  <a:pt x="6806" y="792"/>
                                </a:lnTo>
                                <a:lnTo>
                                  <a:pt x="6838" y="778"/>
                                </a:lnTo>
                                <a:lnTo>
                                  <a:pt x="6865" y="764"/>
                                </a:lnTo>
                                <a:lnTo>
                                  <a:pt x="6892" y="746"/>
                                </a:lnTo>
                                <a:lnTo>
                                  <a:pt x="6910" y="728"/>
                                </a:lnTo>
                                <a:lnTo>
                                  <a:pt x="6928" y="706"/>
                                </a:lnTo>
                                <a:lnTo>
                                  <a:pt x="6942" y="678"/>
                                </a:lnTo>
                                <a:lnTo>
                                  <a:pt x="6955" y="651"/>
                                </a:lnTo>
                                <a:lnTo>
                                  <a:pt x="6964" y="620"/>
                                </a:lnTo>
                                <a:lnTo>
                                  <a:pt x="6946" y="660"/>
                                </a:lnTo>
                                <a:lnTo>
                                  <a:pt x="6946" y="660"/>
                                </a:lnTo>
                                <a:lnTo>
                                  <a:pt x="6955" y="629"/>
                                </a:lnTo>
                                <a:lnTo>
                                  <a:pt x="6964" y="606"/>
                                </a:lnTo>
                                <a:lnTo>
                                  <a:pt x="6982" y="583"/>
                                </a:lnTo>
                                <a:lnTo>
                                  <a:pt x="7005" y="565"/>
                                </a:lnTo>
                                <a:lnTo>
                                  <a:pt x="7018" y="565"/>
                                </a:lnTo>
                                <a:lnTo>
                                  <a:pt x="7023" y="556"/>
                                </a:lnTo>
                                <a:lnTo>
                                  <a:pt x="7055" y="561"/>
                                </a:lnTo>
                                <a:lnTo>
                                  <a:pt x="7127" y="525"/>
                                </a:lnTo>
                                <a:lnTo>
                                  <a:pt x="7127" y="525"/>
                                </a:lnTo>
                                <a:lnTo>
                                  <a:pt x="7131" y="525"/>
                                </a:lnTo>
                                <a:lnTo>
                                  <a:pt x="7150" y="525"/>
                                </a:lnTo>
                                <a:lnTo>
                                  <a:pt x="7150" y="525"/>
                                </a:lnTo>
                                <a:lnTo>
                                  <a:pt x="7163" y="543"/>
                                </a:lnTo>
                                <a:lnTo>
                                  <a:pt x="7172" y="547"/>
                                </a:lnTo>
                                <a:lnTo>
                                  <a:pt x="7186" y="552"/>
                                </a:lnTo>
                                <a:lnTo>
                                  <a:pt x="7186" y="552"/>
                                </a:lnTo>
                                <a:lnTo>
                                  <a:pt x="7254" y="565"/>
                                </a:lnTo>
                                <a:lnTo>
                                  <a:pt x="7254" y="565"/>
                                </a:lnTo>
                                <a:lnTo>
                                  <a:pt x="7281" y="579"/>
                                </a:lnTo>
                                <a:lnTo>
                                  <a:pt x="7281" y="579"/>
                                </a:lnTo>
                                <a:lnTo>
                                  <a:pt x="7308" y="597"/>
                                </a:lnTo>
                                <a:lnTo>
                                  <a:pt x="7335" y="602"/>
                                </a:lnTo>
                                <a:lnTo>
                                  <a:pt x="7362" y="606"/>
                                </a:lnTo>
                                <a:lnTo>
                                  <a:pt x="7389" y="602"/>
                                </a:lnTo>
                                <a:lnTo>
                                  <a:pt x="7480" y="624"/>
                                </a:lnTo>
                                <a:lnTo>
                                  <a:pt x="7466" y="697"/>
                                </a:lnTo>
                                <a:lnTo>
                                  <a:pt x="7462" y="715"/>
                                </a:lnTo>
                                <a:lnTo>
                                  <a:pt x="7466" y="733"/>
                                </a:lnTo>
                                <a:lnTo>
                                  <a:pt x="7462" y="760"/>
                                </a:lnTo>
                                <a:lnTo>
                                  <a:pt x="7444" y="764"/>
                                </a:lnTo>
                                <a:lnTo>
                                  <a:pt x="7376" y="868"/>
                                </a:lnTo>
                                <a:lnTo>
                                  <a:pt x="7376" y="868"/>
                                </a:lnTo>
                                <a:lnTo>
                                  <a:pt x="7376" y="886"/>
                                </a:lnTo>
                                <a:lnTo>
                                  <a:pt x="7376" y="905"/>
                                </a:lnTo>
                                <a:lnTo>
                                  <a:pt x="7371" y="927"/>
                                </a:lnTo>
                                <a:lnTo>
                                  <a:pt x="7362" y="945"/>
                                </a:lnTo>
                                <a:lnTo>
                                  <a:pt x="7362" y="945"/>
                                </a:lnTo>
                                <a:lnTo>
                                  <a:pt x="7349" y="991"/>
                                </a:lnTo>
                                <a:lnTo>
                                  <a:pt x="7344" y="1013"/>
                                </a:lnTo>
                                <a:lnTo>
                                  <a:pt x="7344" y="1036"/>
                                </a:lnTo>
                                <a:lnTo>
                                  <a:pt x="7344" y="1058"/>
                                </a:lnTo>
                                <a:lnTo>
                                  <a:pt x="7349" y="1076"/>
                                </a:lnTo>
                                <a:lnTo>
                                  <a:pt x="7358" y="1099"/>
                                </a:lnTo>
                                <a:lnTo>
                                  <a:pt x="7371" y="1117"/>
                                </a:lnTo>
                                <a:lnTo>
                                  <a:pt x="7416" y="1126"/>
                                </a:lnTo>
                                <a:lnTo>
                                  <a:pt x="7416" y="1126"/>
                                </a:lnTo>
                                <a:lnTo>
                                  <a:pt x="7403" y="1167"/>
                                </a:lnTo>
                                <a:lnTo>
                                  <a:pt x="7389" y="1208"/>
                                </a:lnTo>
                                <a:lnTo>
                                  <a:pt x="7380" y="1248"/>
                                </a:lnTo>
                                <a:lnTo>
                                  <a:pt x="7376" y="1289"/>
                                </a:lnTo>
                                <a:lnTo>
                                  <a:pt x="7376" y="1330"/>
                                </a:lnTo>
                                <a:lnTo>
                                  <a:pt x="7376" y="1375"/>
                                </a:lnTo>
                                <a:lnTo>
                                  <a:pt x="7380" y="1420"/>
                                </a:lnTo>
                                <a:lnTo>
                                  <a:pt x="7389" y="1465"/>
                                </a:lnTo>
                                <a:lnTo>
                                  <a:pt x="7403" y="1506"/>
                                </a:lnTo>
                                <a:lnTo>
                                  <a:pt x="7416" y="1529"/>
                                </a:lnTo>
                                <a:lnTo>
                                  <a:pt x="7412" y="1542"/>
                                </a:lnTo>
                                <a:lnTo>
                                  <a:pt x="7380" y="1547"/>
                                </a:lnTo>
                                <a:lnTo>
                                  <a:pt x="7371" y="1556"/>
                                </a:lnTo>
                                <a:lnTo>
                                  <a:pt x="7371" y="1556"/>
                                </a:lnTo>
                                <a:lnTo>
                                  <a:pt x="7376" y="1565"/>
                                </a:lnTo>
                                <a:lnTo>
                                  <a:pt x="7376" y="1565"/>
                                </a:lnTo>
                                <a:lnTo>
                                  <a:pt x="7376" y="1565"/>
                                </a:lnTo>
                                <a:lnTo>
                                  <a:pt x="7371" y="1565"/>
                                </a:lnTo>
                                <a:lnTo>
                                  <a:pt x="7362" y="1615"/>
                                </a:lnTo>
                                <a:lnTo>
                                  <a:pt x="7321" y="1628"/>
                                </a:lnTo>
                                <a:lnTo>
                                  <a:pt x="7321" y="1651"/>
                                </a:lnTo>
                                <a:lnTo>
                                  <a:pt x="7321" y="1651"/>
                                </a:lnTo>
                                <a:lnTo>
                                  <a:pt x="7317" y="1646"/>
                                </a:lnTo>
                                <a:lnTo>
                                  <a:pt x="7317" y="1646"/>
                                </a:lnTo>
                                <a:lnTo>
                                  <a:pt x="7312" y="1651"/>
                                </a:lnTo>
                                <a:lnTo>
                                  <a:pt x="7317" y="1651"/>
                                </a:lnTo>
                                <a:lnTo>
                                  <a:pt x="7317" y="1651"/>
                                </a:lnTo>
                                <a:lnTo>
                                  <a:pt x="7317" y="1655"/>
                                </a:lnTo>
                                <a:lnTo>
                                  <a:pt x="7317" y="1655"/>
                                </a:lnTo>
                                <a:lnTo>
                                  <a:pt x="7330" y="1660"/>
                                </a:lnTo>
                                <a:lnTo>
                                  <a:pt x="7340" y="1651"/>
                                </a:lnTo>
                                <a:lnTo>
                                  <a:pt x="7466" y="1637"/>
                                </a:lnTo>
                                <a:lnTo>
                                  <a:pt x="7434" y="1601"/>
                                </a:lnTo>
                                <a:lnTo>
                                  <a:pt x="7439" y="1569"/>
                                </a:lnTo>
                                <a:lnTo>
                                  <a:pt x="7425" y="1542"/>
                                </a:lnTo>
                                <a:lnTo>
                                  <a:pt x="7439" y="1565"/>
                                </a:lnTo>
                                <a:lnTo>
                                  <a:pt x="7453" y="1569"/>
                                </a:lnTo>
                                <a:lnTo>
                                  <a:pt x="7534" y="1610"/>
                                </a:lnTo>
                                <a:lnTo>
                                  <a:pt x="7543" y="1601"/>
                                </a:lnTo>
                                <a:lnTo>
                                  <a:pt x="7543" y="1601"/>
                                </a:lnTo>
                                <a:lnTo>
                                  <a:pt x="7575" y="1610"/>
                                </a:lnTo>
                                <a:lnTo>
                                  <a:pt x="7575" y="1610"/>
                                </a:lnTo>
                                <a:lnTo>
                                  <a:pt x="7579" y="1615"/>
                                </a:lnTo>
                                <a:lnTo>
                                  <a:pt x="7593" y="1628"/>
                                </a:lnTo>
                                <a:lnTo>
                                  <a:pt x="7579" y="1651"/>
                                </a:lnTo>
                                <a:lnTo>
                                  <a:pt x="7570" y="1669"/>
                                </a:lnTo>
                                <a:lnTo>
                                  <a:pt x="7566" y="1687"/>
                                </a:lnTo>
                                <a:lnTo>
                                  <a:pt x="7498" y="1682"/>
                                </a:lnTo>
                                <a:lnTo>
                                  <a:pt x="7484" y="1673"/>
                                </a:lnTo>
                                <a:lnTo>
                                  <a:pt x="7489" y="1655"/>
                                </a:lnTo>
                                <a:lnTo>
                                  <a:pt x="7489" y="1655"/>
                                </a:lnTo>
                                <a:lnTo>
                                  <a:pt x="7462" y="1646"/>
                                </a:lnTo>
                                <a:lnTo>
                                  <a:pt x="7430" y="1646"/>
                                </a:lnTo>
                                <a:lnTo>
                                  <a:pt x="7394" y="1651"/>
                                </a:lnTo>
                                <a:lnTo>
                                  <a:pt x="7362" y="1660"/>
                                </a:lnTo>
                                <a:lnTo>
                                  <a:pt x="7362" y="1660"/>
                                </a:lnTo>
                                <a:lnTo>
                                  <a:pt x="7326" y="1673"/>
                                </a:lnTo>
                                <a:lnTo>
                                  <a:pt x="7290" y="1687"/>
                                </a:lnTo>
                                <a:lnTo>
                                  <a:pt x="7258" y="1705"/>
                                </a:lnTo>
                                <a:lnTo>
                                  <a:pt x="7226" y="1728"/>
                                </a:lnTo>
                                <a:lnTo>
                                  <a:pt x="7217" y="1881"/>
                                </a:lnTo>
                                <a:lnTo>
                                  <a:pt x="7231" y="1931"/>
                                </a:lnTo>
                                <a:lnTo>
                                  <a:pt x="7226" y="1940"/>
                                </a:lnTo>
                                <a:lnTo>
                                  <a:pt x="7231" y="1954"/>
                                </a:lnTo>
                                <a:lnTo>
                                  <a:pt x="7213" y="2040"/>
                                </a:lnTo>
                                <a:lnTo>
                                  <a:pt x="7199" y="2058"/>
                                </a:lnTo>
                                <a:lnTo>
                                  <a:pt x="7186" y="2130"/>
                                </a:lnTo>
                                <a:lnTo>
                                  <a:pt x="7190" y="2153"/>
                                </a:lnTo>
                                <a:lnTo>
                                  <a:pt x="7186" y="2162"/>
                                </a:lnTo>
                                <a:lnTo>
                                  <a:pt x="7168" y="2284"/>
                                </a:lnTo>
                                <a:lnTo>
                                  <a:pt x="7172" y="2293"/>
                                </a:lnTo>
                                <a:lnTo>
                                  <a:pt x="7172" y="2311"/>
                                </a:lnTo>
                                <a:lnTo>
                                  <a:pt x="7195" y="2325"/>
                                </a:lnTo>
                                <a:lnTo>
                                  <a:pt x="7195" y="2325"/>
                                </a:lnTo>
                                <a:lnTo>
                                  <a:pt x="7195" y="2343"/>
                                </a:lnTo>
                                <a:lnTo>
                                  <a:pt x="7195" y="2361"/>
                                </a:lnTo>
                                <a:lnTo>
                                  <a:pt x="7186" y="2379"/>
                                </a:lnTo>
                                <a:lnTo>
                                  <a:pt x="7177" y="2397"/>
                                </a:lnTo>
                                <a:lnTo>
                                  <a:pt x="7177" y="2397"/>
                                </a:lnTo>
                                <a:lnTo>
                                  <a:pt x="7150" y="2433"/>
                                </a:lnTo>
                                <a:lnTo>
                                  <a:pt x="7118" y="2465"/>
                                </a:lnTo>
                                <a:lnTo>
                                  <a:pt x="7118" y="2465"/>
                                </a:lnTo>
                                <a:lnTo>
                                  <a:pt x="7095" y="2483"/>
                                </a:lnTo>
                                <a:lnTo>
                                  <a:pt x="7082" y="2501"/>
                                </a:lnTo>
                                <a:lnTo>
                                  <a:pt x="7068" y="2524"/>
                                </a:lnTo>
                                <a:lnTo>
                                  <a:pt x="7064" y="2546"/>
                                </a:lnTo>
                                <a:lnTo>
                                  <a:pt x="7064" y="2546"/>
                                </a:lnTo>
                                <a:lnTo>
                                  <a:pt x="7055" y="2582"/>
                                </a:lnTo>
                                <a:lnTo>
                                  <a:pt x="7046" y="2614"/>
                                </a:lnTo>
                                <a:lnTo>
                                  <a:pt x="7027" y="2646"/>
                                </a:lnTo>
                                <a:lnTo>
                                  <a:pt x="7009" y="2677"/>
                                </a:lnTo>
                                <a:lnTo>
                                  <a:pt x="6987" y="2705"/>
                                </a:lnTo>
                                <a:lnTo>
                                  <a:pt x="6964" y="2732"/>
                                </a:lnTo>
                                <a:lnTo>
                                  <a:pt x="6932" y="2754"/>
                                </a:lnTo>
                                <a:lnTo>
                                  <a:pt x="6901" y="2777"/>
                                </a:lnTo>
                                <a:lnTo>
                                  <a:pt x="6892" y="2831"/>
                                </a:lnTo>
                                <a:lnTo>
                                  <a:pt x="6874" y="2890"/>
                                </a:lnTo>
                                <a:lnTo>
                                  <a:pt x="6874" y="2890"/>
                                </a:lnTo>
                                <a:lnTo>
                                  <a:pt x="6856" y="2908"/>
                                </a:lnTo>
                                <a:lnTo>
                                  <a:pt x="6842" y="2926"/>
                                </a:lnTo>
                                <a:lnTo>
                                  <a:pt x="6833" y="2944"/>
                                </a:lnTo>
                                <a:lnTo>
                                  <a:pt x="6828" y="2971"/>
                                </a:lnTo>
                                <a:lnTo>
                                  <a:pt x="6828" y="2971"/>
                                </a:lnTo>
                                <a:lnTo>
                                  <a:pt x="6824" y="3008"/>
                                </a:lnTo>
                                <a:lnTo>
                                  <a:pt x="6810" y="3044"/>
                                </a:lnTo>
                                <a:lnTo>
                                  <a:pt x="6792" y="3075"/>
                                </a:lnTo>
                                <a:lnTo>
                                  <a:pt x="6765" y="3107"/>
                                </a:lnTo>
                                <a:lnTo>
                                  <a:pt x="6747" y="3116"/>
                                </a:lnTo>
                                <a:lnTo>
                                  <a:pt x="6738" y="3130"/>
                                </a:lnTo>
                                <a:lnTo>
                                  <a:pt x="6729" y="3161"/>
                                </a:lnTo>
                                <a:lnTo>
                                  <a:pt x="6720" y="3166"/>
                                </a:lnTo>
                                <a:lnTo>
                                  <a:pt x="6697" y="3252"/>
                                </a:lnTo>
                                <a:lnTo>
                                  <a:pt x="6652" y="3301"/>
                                </a:lnTo>
                                <a:lnTo>
                                  <a:pt x="6652" y="3301"/>
                                </a:lnTo>
                                <a:lnTo>
                                  <a:pt x="6629" y="3306"/>
                                </a:lnTo>
                                <a:lnTo>
                                  <a:pt x="6602" y="3320"/>
                                </a:lnTo>
                                <a:lnTo>
                                  <a:pt x="6602" y="3320"/>
                                </a:lnTo>
                                <a:lnTo>
                                  <a:pt x="6580" y="3342"/>
                                </a:lnTo>
                                <a:lnTo>
                                  <a:pt x="6553" y="3365"/>
                                </a:lnTo>
                                <a:lnTo>
                                  <a:pt x="6535" y="3387"/>
                                </a:lnTo>
                                <a:lnTo>
                                  <a:pt x="6516" y="3410"/>
                                </a:lnTo>
                                <a:lnTo>
                                  <a:pt x="6498" y="3437"/>
                                </a:lnTo>
                                <a:lnTo>
                                  <a:pt x="6489" y="3464"/>
                                </a:lnTo>
                                <a:lnTo>
                                  <a:pt x="6480" y="3496"/>
                                </a:lnTo>
                                <a:lnTo>
                                  <a:pt x="6471" y="3528"/>
                                </a:lnTo>
                                <a:lnTo>
                                  <a:pt x="6480" y="3537"/>
                                </a:lnTo>
                                <a:lnTo>
                                  <a:pt x="6480" y="3550"/>
                                </a:lnTo>
                                <a:lnTo>
                                  <a:pt x="6494" y="3555"/>
                                </a:lnTo>
                                <a:lnTo>
                                  <a:pt x="6494" y="3555"/>
                                </a:lnTo>
                                <a:lnTo>
                                  <a:pt x="6489" y="3559"/>
                                </a:lnTo>
                                <a:lnTo>
                                  <a:pt x="6489" y="3559"/>
                                </a:lnTo>
                                <a:lnTo>
                                  <a:pt x="6489" y="3564"/>
                                </a:lnTo>
                                <a:lnTo>
                                  <a:pt x="6489" y="3564"/>
                                </a:lnTo>
                                <a:lnTo>
                                  <a:pt x="6494" y="3568"/>
                                </a:lnTo>
                                <a:lnTo>
                                  <a:pt x="6485" y="3577"/>
                                </a:lnTo>
                                <a:lnTo>
                                  <a:pt x="6453" y="3632"/>
                                </a:lnTo>
                                <a:lnTo>
                                  <a:pt x="6453" y="3632"/>
                                </a:lnTo>
                                <a:lnTo>
                                  <a:pt x="6363" y="3808"/>
                                </a:lnTo>
                                <a:lnTo>
                                  <a:pt x="6263" y="3980"/>
                                </a:lnTo>
                                <a:lnTo>
                                  <a:pt x="6159" y="4147"/>
                                </a:lnTo>
                                <a:lnTo>
                                  <a:pt x="6051" y="4314"/>
                                </a:lnTo>
                                <a:lnTo>
                                  <a:pt x="6051" y="4314"/>
                                </a:lnTo>
                                <a:lnTo>
                                  <a:pt x="5996" y="4459"/>
                                </a:lnTo>
                                <a:lnTo>
                                  <a:pt x="5947" y="4608"/>
                                </a:lnTo>
                                <a:lnTo>
                                  <a:pt x="5947" y="4608"/>
                                </a:lnTo>
                                <a:lnTo>
                                  <a:pt x="5919" y="4703"/>
                                </a:lnTo>
                                <a:lnTo>
                                  <a:pt x="5883" y="4794"/>
                                </a:lnTo>
                                <a:lnTo>
                                  <a:pt x="5843" y="4884"/>
                                </a:lnTo>
                                <a:lnTo>
                                  <a:pt x="5797" y="4975"/>
                                </a:lnTo>
                                <a:lnTo>
                                  <a:pt x="5752" y="5061"/>
                                </a:lnTo>
                                <a:lnTo>
                                  <a:pt x="5698" y="5147"/>
                                </a:lnTo>
                                <a:lnTo>
                                  <a:pt x="5639" y="5228"/>
                                </a:lnTo>
                                <a:lnTo>
                                  <a:pt x="5571" y="5309"/>
                                </a:lnTo>
                                <a:lnTo>
                                  <a:pt x="5571" y="5323"/>
                                </a:lnTo>
                                <a:lnTo>
                                  <a:pt x="5571" y="5323"/>
                                </a:lnTo>
                                <a:lnTo>
                                  <a:pt x="5521" y="5391"/>
                                </a:lnTo>
                                <a:lnTo>
                                  <a:pt x="5476" y="5459"/>
                                </a:lnTo>
                                <a:lnTo>
                                  <a:pt x="5476" y="5459"/>
                                </a:lnTo>
                                <a:lnTo>
                                  <a:pt x="5368" y="5631"/>
                                </a:lnTo>
                                <a:lnTo>
                                  <a:pt x="5250" y="5798"/>
                                </a:lnTo>
                                <a:lnTo>
                                  <a:pt x="5133" y="5961"/>
                                </a:lnTo>
                                <a:lnTo>
                                  <a:pt x="5001" y="6114"/>
                                </a:lnTo>
                                <a:lnTo>
                                  <a:pt x="5001" y="6114"/>
                                </a:lnTo>
                                <a:lnTo>
                                  <a:pt x="4884" y="6250"/>
                                </a:lnTo>
                                <a:lnTo>
                                  <a:pt x="4766" y="6386"/>
                                </a:lnTo>
                                <a:lnTo>
                                  <a:pt x="4640" y="6521"/>
                                </a:lnTo>
                                <a:lnTo>
                                  <a:pt x="4518" y="6653"/>
                                </a:lnTo>
                                <a:lnTo>
                                  <a:pt x="4260" y="6910"/>
                                </a:lnTo>
                                <a:lnTo>
                                  <a:pt x="3997" y="7164"/>
                                </a:lnTo>
                                <a:lnTo>
                                  <a:pt x="3993" y="7182"/>
                                </a:lnTo>
                                <a:lnTo>
                                  <a:pt x="3979" y="7186"/>
                                </a:lnTo>
                                <a:lnTo>
                                  <a:pt x="3979" y="7186"/>
                                </a:lnTo>
                                <a:lnTo>
                                  <a:pt x="3975" y="7195"/>
                                </a:lnTo>
                                <a:lnTo>
                                  <a:pt x="3966" y="7204"/>
                                </a:lnTo>
                                <a:lnTo>
                                  <a:pt x="3966" y="7204"/>
                                </a:lnTo>
                                <a:lnTo>
                                  <a:pt x="3925" y="7250"/>
                                </a:lnTo>
                                <a:lnTo>
                                  <a:pt x="3884" y="7295"/>
                                </a:lnTo>
                                <a:lnTo>
                                  <a:pt x="3884" y="7295"/>
                                </a:lnTo>
                                <a:lnTo>
                                  <a:pt x="3871" y="7313"/>
                                </a:lnTo>
                                <a:lnTo>
                                  <a:pt x="3844" y="7326"/>
                                </a:lnTo>
                                <a:lnTo>
                                  <a:pt x="3830" y="7358"/>
                                </a:lnTo>
                                <a:lnTo>
                                  <a:pt x="3636" y="7507"/>
                                </a:lnTo>
                                <a:lnTo>
                                  <a:pt x="3622" y="7507"/>
                                </a:lnTo>
                                <a:lnTo>
                                  <a:pt x="3242" y="7729"/>
                                </a:lnTo>
                                <a:lnTo>
                                  <a:pt x="3233" y="7733"/>
                                </a:lnTo>
                                <a:lnTo>
                                  <a:pt x="3224" y="7742"/>
                                </a:lnTo>
                                <a:lnTo>
                                  <a:pt x="3206" y="7747"/>
                                </a:lnTo>
                                <a:lnTo>
                                  <a:pt x="3201" y="7756"/>
                                </a:lnTo>
                                <a:lnTo>
                                  <a:pt x="3201" y="7756"/>
                                </a:lnTo>
                                <a:lnTo>
                                  <a:pt x="3125" y="7788"/>
                                </a:lnTo>
                                <a:lnTo>
                                  <a:pt x="3048" y="7824"/>
                                </a:lnTo>
                                <a:lnTo>
                                  <a:pt x="2975" y="7865"/>
                                </a:lnTo>
                                <a:lnTo>
                                  <a:pt x="2898" y="7914"/>
                                </a:lnTo>
                                <a:lnTo>
                                  <a:pt x="2898" y="7914"/>
                                </a:lnTo>
                                <a:lnTo>
                                  <a:pt x="2826" y="7964"/>
                                </a:lnTo>
                                <a:lnTo>
                                  <a:pt x="2767" y="8014"/>
                                </a:lnTo>
                                <a:lnTo>
                                  <a:pt x="2749" y="8014"/>
                                </a:lnTo>
                                <a:lnTo>
                                  <a:pt x="2695" y="8068"/>
                                </a:lnTo>
                                <a:lnTo>
                                  <a:pt x="2695" y="8068"/>
                                </a:lnTo>
                                <a:lnTo>
                                  <a:pt x="2595" y="8140"/>
                                </a:lnTo>
                                <a:lnTo>
                                  <a:pt x="2496" y="8222"/>
                                </a:lnTo>
                                <a:lnTo>
                                  <a:pt x="2496" y="8222"/>
                                </a:lnTo>
                                <a:lnTo>
                                  <a:pt x="2451" y="8267"/>
                                </a:lnTo>
                                <a:lnTo>
                                  <a:pt x="2415" y="8312"/>
                                </a:lnTo>
                                <a:lnTo>
                                  <a:pt x="2415" y="8312"/>
                                </a:lnTo>
                                <a:lnTo>
                                  <a:pt x="2396" y="8326"/>
                                </a:lnTo>
                                <a:lnTo>
                                  <a:pt x="2396" y="8326"/>
                                </a:lnTo>
                                <a:lnTo>
                                  <a:pt x="2374" y="8335"/>
                                </a:lnTo>
                                <a:lnTo>
                                  <a:pt x="2360" y="8348"/>
                                </a:lnTo>
                                <a:lnTo>
                                  <a:pt x="2342" y="8362"/>
                                </a:lnTo>
                                <a:lnTo>
                                  <a:pt x="2333" y="8380"/>
                                </a:lnTo>
                                <a:lnTo>
                                  <a:pt x="2333" y="8380"/>
                                </a:lnTo>
                                <a:lnTo>
                                  <a:pt x="2329" y="8385"/>
                                </a:lnTo>
                                <a:lnTo>
                                  <a:pt x="2329" y="8385"/>
                                </a:lnTo>
                                <a:lnTo>
                                  <a:pt x="2315" y="8394"/>
                                </a:lnTo>
                                <a:lnTo>
                                  <a:pt x="2297" y="8403"/>
                                </a:lnTo>
                                <a:lnTo>
                                  <a:pt x="2297" y="8403"/>
                                </a:lnTo>
                                <a:lnTo>
                                  <a:pt x="2270" y="8430"/>
                                </a:lnTo>
                                <a:lnTo>
                                  <a:pt x="2270" y="8430"/>
                                </a:lnTo>
                                <a:lnTo>
                                  <a:pt x="2274" y="8434"/>
                                </a:lnTo>
                                <a:lnTo>
                                  <a:pt x="2256" y="8439"/>
                                </a:lnTo>
                                <a:lnTo>
                                  <a:pt x="2256" y="8439"/>
                                </a:lnTo>
                                <a:lnTo>
                                  <a:pt x="2220" y="8462"/>
                                </a:lnTo>
                                <a:lnTo>
                                  <a:pt x="2220" y="8462"/>
                                </a:lnTo>
                                <a:lnTo>
                                  <a:pt x="2103" y="8557"/>
                                </a:lnTo>
                                <a:lnTo>
                                  <a:pt x="1989" y="8656"/>
                                </a:lnTo>
                                <a:lnTo>
                                  <a:pt x="1881" y="8765"/>
                                </a:lnTo>
                                <a:lnTo>
                                  <a:pt x="1777" y="8878"/>
                                </a:lnTo>
                                <a:lnTo>
                                  <a:pt x="1759" y="8896"/>
                                </a:lnTo>
                                <a:lnTo>
                                  <a:pt x="1759" y="8896"/>
                                </a:lnTo>
                                <a:lnTo>
                                  <a:pt x="1628" y="9031"/>
                                </a:lnTo>
                                <a:lnTo>
                                  <a:pt x="1506" y="9163"/>
                                </a:lnTo>
                                <a:lnTo>
                                  <a:pt x="1388" y="9294"/>
                                </a:lnTo>
                                <a:lnTo>
                                  <a:pt x="1275" y="9420"/>
                                </a:lnTo>
                                <a:lnTo>
                                  <a:pt x="1275" y="9420"/>
                                </a:lnTo>
                                <a:lnTo>
                                  <a:pt x="1257" y="9425"/>
                                </a:lnTo>
                                <a:lnTo>
                                  <a:pt x="1239" y="9438"/>
                                </a:lnTo>
                                <a:lnTo>
                                  <a:pt x="1225" y="9456"/>
                                </a:lnTo>
                                <a:lnTo>
                                  <a:pt x="1212" y="9479"/>
                                </a:lnTo>
                                <a:lnTo>
                                  <a:pt x="1212" y="9479"/>
                                </a:lnTo>
                                <a:lnTo>
                                  <a:pt x="1221" y="9479"/>
                                </a:lnTo>
                                <a:lnTo>
                                  <a:pt x="1221" y="9484"/>
                                </a:lnTo>
                                <a:lnTo>
                                  <a:pt x="1216" y="9493"/>
                                </a:lnTo>
                                <a:lnTo>
                                  <a:pt x="1216" y="9497"/>
                                </a:lnTo>
                                <a:lnTo>
                                  <a:pt x="1216" y="9497"/>
                                </a:lnTo>
                                <a:lnTo>
                                  <a:pt x="1216" y="9488"/>
                                </a:lnTo>
                                <a:lnTo>
                                  <a:pt x="1207" y="9488"/>
                                </a:lnTo>
                                <a:lnTo>
                                  <a:pt x="1058" y="9655"/>
                                </a:lnTo>
                                <a:lnTo>
                                  <a:pt x="1053" y="9674"/>
                                </a:lnTo>
                                <a:lnTo>
                                  <a:pt x="1040" y="9678"/>
                                </a:lnTo>
                                <a:lnTo>
                                  <a:pt x="976" y="9750"/>
                                </a:lnTo>
                                <a:lnTo>
                                  <a:pt x="949" y="9759"/>
                                </a:lnTo>
                                <a:lnTo>
                                  <a:pt x="931" y="9755"/>
                                </a:lnTo>
                                <a:lnTo>
                                  <a:pt x="918" y="9764"/>
                                </a:lnTo>
                                <a:lnTo>
                                  <a:pt x="913" y="9769"/>
                                </a:lnTo>
                                <a:lnTo>
                                  <a:pt x="909" y="9769"/>
                                </a:lnTo>
                                <a:lnTo>
                                  <a:pt x="909" y="9769"/>
                                </a:lnTo>
                                <a:lnTo>
                                  <a:pt x="913" y="9769"/>
                                </a:lnTo>
                                <a:lnTo>
                                  <a:pt x="913" y="9769"/>
                                </a:lnTo>
                                <a:lnTo>
                                  <a:pt x="927" y="9769"/>
                                </a:lnTo>
                                <a:lnTo>
                                  <a:pt x="936" y="9769"/>
                                </a:lnTo>
                                <a:lnTo>
                                  <a:pt x="936" y="9769"/>
                                </a:lnTo>
                                <a:lnTo>
                                  <a:pt x="922" y="9809"/>
                                </a:lnTo>
                                <a:lnTo>
                                  <a:pt x="881" y="9863"/>
                                </a:lnTo>
                                <a:lnTo>
                                  <a:pt x="854" y="9882"/>
                                </a:lnTo>
                                <a:lnTo>
                                  <a:pt x="854" y="9854"/>
                                </a:lnTo>
                                <a:lnTo>
                                  <a:pt x="845" y="9841"/>
                                </a:lnTo>
                                <a:lnTo>
                                  <a:pt x="841" y="9841"/>
                                </a:lnTo>
                                <a:lnTo>
                                  <a:pt x="845" y="9882"/>
                                </a:lnTo>
                                <a:lnTo>
                                  <a:pt x="854" y="9895"/>
                                </a:lnTo>
                                <a:lnTo>
                                  <a:pt x="836" y="9940"/>
                                </a:lnTo>
                                <a:lnTo>
                                  <a:pt x="827" y="9949"/>
                                </a:lnTo>
                                <a:lnTo>
                                  <a:pt x="818" y="9968"/>
                                </a:lnTo>
                                <a:lnTo>
                                  <a:pt x="800" y="9986"/>
                                </a:lnTo>
                                <a:lnTo>
                                  <a:pt x="787" y="10022"/>
                                </a:lnTo>
                                <a:lnTo>
                                  <a:pt x="796" y="10013"/>
                                </a:lnTo>
                                <a:lnTo>
                                  <a:pt x="805" y="10008"/>
                                </a:lnTo>
                                <a:lnTo>
                                  <a:pt x="796" y="10013"/>
                                </a:lnTo>
                                <a:lnTo>
                                  <a:pt x="782" y="10026"/>
                                </a:lnTo>
                                <a:lnTo>
                                  <a:pt x="764" y="10026"/>
                                </a:lnTo>
                                <a:lnTo>
                                  <a:pt x="746" y="9999"/>
                                </a:lnTo>
                                <a:lnTo>
                                  <a:pt x="741" y="9999"/>
                                </a:lnTo>
                                <a:lnTo>
                                  <a:pt x="759" y="10049"/>
                                </a:lnTo>
                                <a:lnTo>
                                  <a:pt x="578" y="10329"/>
                                </a:lnTo>
                                <a:lnTo>
                                  <a:pt x="578" y="10347"/>
                                </a:lnTo>
                                <a:lnTo>
                                  <a:pt x="569" y="10338"/>
                                </a:lnTo>
                                <a:lnTo>
                                  <a:pt x="560" y="10356"/>
                                </a:lnTo>
                                <a:lnTo>
                                  <a:pt x="493" y="10420"/>
                                </a:lnTo>
                                <a:lnTo>
                                  <a:pt x="493" y="10438"/>
                                </a:lnTo>
                                <a:lnTo>
                                  <a:pt x="470" y="10460"/>
                                </a:lnTo>
                                <a:lnTo>
                                  <a:pt x="470" y="10474"/>
                                </a:lnTo>
                                <a:lnTo>
                                  <a:pt x="402" y="10537"/>
                                </a:lnTo>
                                <a:lnTo>
                                  <a:pt x="402" y="10555"/>
                                </a:lnTo>
                                <a:lnTo>
                                  <a:pt x="379" y="10574"/>
                                </a:lnTo>
                                <a:lnTo>
                                  <a:pt x="230" y="10583"/>
                                </a:lnTo>
                                <a:lnTo>
                                  <a:pt x="203" y="10601"/>
                                </a:lnTo>
                                <a:lnTo>
                                  <a:pt x="190" y="10601"/>
                                </a:lnTo>
                                <a:lnTo>
                                  <a:pt x="158" y="10619"/>
                                </a:lnTo>
                                <a:lnTo>
                                  <a:pt x="67" y="10605"/>
                                </a:lnTo>
                                <a:lnTo>
                                  <a:pt x="67" y="10605"/>
                                </a:lnTo>
                                <a:lnTo>
                                  <a:pt x="76" y="10655"/>
                                </a:lnTo>
                                <a:lnTo>
                                  <a:pt x="95" y="10700"/>
                                </a:lnTo>
                                <a:lnTo>
                                  <a:pt x="117" y="10745"/>
                                </a:lnTo>
                                <a:lnTo>
                                  <a:pt x="149" y="10786"/>
                                </a:lnTo>
                                <a:lnTo>
                                  <a:pt x="99" y="10831"/>
                                </a:lnTo>
                                <a:lnTo>
                                  <a:pt x="76" y="10754"/>
                                </a:lnTo>
                                <a:lnTo>
                                  <a:pt x="0" y="10809"/>
                                </a:lnTo>
                                <a:lnTo>
                                  <a:pt x="0" y="10836"/>
                                </a:lnTo>
                                <a:lnTo>
                                  <a:pt x="18" y="10854"/>
                                </a:lnTo>
                                <a:lnTo>
                                  <a:pt x="9135" y="10854"/>
                                </a:lnTo>
                                <a:lnTo>
                                  <a:pt x="9135" y="253"/>
                                </a:lnTo>
                                <a:lnTo>
                                  <a:pt x="9117" y="235"/>
                                </a:lnTo>
                                <a:lnTo>
                                  <a:pt x="9099" y="235"/>
                                </a:lnTo>
                                <a:lnTo>
                                  <a:pt x="9099" y="235"/>
                                </a:lnTo>
                                <a:lnTo>
                                  <a:pt x="8931" y="100"/>
                                </a:lnTo>
                                <a:lnTo>
                                  <a:pt x="8931" y="100"/>
                                </a:lnTo>
                                <a:close/>
                                <a:moveTo>
                                  <a:pt x="8271" y="362"/>
                                </a:moveTo>
                                <a:lnTo>
                                  <a:pt x="8271" y="389"/>
                                </a:lnTo>
                                <a:lnTo>
                                  <a:pt x="8271" y="389"/>
                                </a:lnTo>
                                <a:lnTo>
                                  <a:pt x="8167" y="389"/>
                                </a:lnTo>
                                <a:lnTo>
                                  <a:pt x="8167" y="389"/>
                                </a:lnTo>
                                <a:lnTo>
                                  <a:pt x="8135" y="389"/>
                                </a:lnTo>
                                <a:lnTo>
                                  <a:pt x="8104" y="375"/>
                                </a:lnTo>
                                <a:lnTo>
                                  <a:pt x="8072" y="362"/>
                                </a:lnTo>
                                <a:lnTo>
                                  <a:pt x="8050" y="339"/>
                                </a:lnTo>
                                <a:lnTo>
                                  <a:pt x="8063" y="326"/>
                                </a:lnTo>
                                <a:lnTo>
                                  <a:pt x="8063" y="326"/>
                                </a:lnTo>
                                <a:lnTo>
                                  <a:pt x="8113" y="344"/>
                                </a:lnTo>
                                <a:lnTo>
                                  <a:pt x="8167" y="353"/>
                                </a:lnTo>
                                <a:lnTo>
                                  <a:pt x="8217" y="357"/>
                                </a:lnTo>
                                <a:lnTo>
                                  <a:pt x="8271" y="362"/>
                                </a:lnTo>
                                <a:lnTo>
                                  <a:pt x="8271" y="362"/>
                                </a:lnTo>
                                <a:close/>
                                <a:moveTo>
                                  <a:pt x="1953" y="891"/>
                                </a:moveTo>
                                <a:lnTo>
                                  <a:pt x="1962" y="877"/>
                                </a:lnTo>
                                <a:lnTo>
                                  <a:pt x="1953" y="891"/>
                                </a:lnTo>
                                <a:close/>
                                <a:moveTo>
                                  <a:pt x="1890" y="909"/>
                                </a:moveTo>
                                <a:lnTo>
                                  <a:pt x="1872" y="923"/>
                                </a:lnTo>
                                <a:lnTo>
                                  <a:pt x="1895" y="891"/>
                                </a:lnTo>
                                <a:lnTo>
                                  <a:pt x="1890" y="909"/>
                                </a:lnTo>
                                <a:close/>
                                <a:moveTo>
                                  <a:pt x="1953" y="941"/>
                                </a:moveTo>
                                <a:lnTo>
                                  <a:pt x="1967" y="923"/>
                                </a:lnTo>
                                <a:lnTo>
                                  <a:pt x="1953" y="941"/>
                                </a:lnTo>
                                <a:close/>
                                <a:moveTo>
                                  <a:pt x="1275" y="9434"/>
                                </a:moveTo>
                                <a:lnTo>
                                  <a:pt x="1275" y="9434"/>
                                </a:lnTo>
                                <a:lnTo>
                                  <a:pt x="1266" y="9438"/>
                                </a:lnTo>
                                <a:lnTo>
                                  <a:pt x="1275" y="9429"/>
                                </a:lnTo>
                                <a:lnTo>
                                  <a:pt x="1275" y="9429"/>
                                </a:lnTo>
                                <a:lnTo>
                                  <a:pt x="1275" y="9434"/>
                                </a:lnTo>
                                <a:lnTo>
                                  <a:pt x="1275" y="9434"/>
                                </a:lnTo>
                                <a:close/>
                                <a:moveTo>
                                  <a:pt x="1103" y="9624"/>
                                </a:moveTo>
                                <a:lnTo>
                                  <a:pt x="1121" y="9610"/>
                                </a:lnTo>
                                <a:lnTo>
                                  <a:pt x="1117" y="9628"/>
                                </a:lnTo>
                                <a:lnTo>
                                  <a:pt x="1117" y="9628"/>
                                </a:lnTo>
                                <a:lnTo>
                                  <a:pt x="1108" y="9633"/>
                                </a:lnTo>
                                <a:lnTo>
                                  <a:pt x="1108" y="9633"/>
                                </a:lnTo>
                                <a:lnTo>
                                  <a:pt x="1103" y="9633"/>
                                </a:lnTo>
                                <a:lnTo>
                                  <a:pt x="1103" y="9624"/>
                                </a:lnTo>
                                <a:lnTo>
                                  <a:pt x="1103" y="9624"/>
                                </a:lnTo>
                                <a:close/>
                                <a:moveTo>
                                  <a:pt x="990" y="9759"/>
                                </a:moveTo>
                                <a:lnTo>
                                  <a:pt x="1013" y="9741"/>
                                </a:lnTo>
                                <a:lnTo>
                                  <a:pt x="1031" y="9732"/>
                                </a:lnTo>
                                <a:lnTo>
                                  <a:pt x="999" y="9769"/>
                                </a:lnTo>
                                <a:lnTo>
                                  <a:pt x="976" y="9782"/>
                                </a:lnTo>
                                <a:lnTo>
                                  <a:pt x="976" y="9787"/>
                                </a:lnTo>
                                <a:lnTo>
                                  <a:pt x="976" y="9787"/>
                                </a:lnTo>
                                <a:lnTo>
                                  <a:pt x="972" y="9796"/>
                                </a:lnTo>
                                <a:lnTo>
                                  <a:pt x="972" y="9796"/>
                                </a:lnTo>
                                <a:lnTo>
                                  <a:pt x="967" y="9796"/>
                                </a:lnTo>
                                <a:lnTo>
                                  <a:pt x="976" y="9787"/>
                                </a:lnTo>
                                <a:lnTo>
                                  <a:pt x="976" y="9787"/>
                                </a:lnTo>
                                <a:lnTo>
                                  <a:pt x="976" y="9782"/>
                                </a:lnTo>
                                <a:lnTo>
                                  <a:pt x="986" y="9778"/>
                                </a:lnTo>
                                <a:lnTo>
                                  <a:pt x="990" y="9759"/>
                                </a:lnTo>
                                <a:close/>
                                <a:moveTo>
                                  <a:pt x="945" y="9841"/>
                                </a:moveTo>
                                <a:lnTo>
                                  <a:pt x="945" y="9841"/>
                                </a:lnTo>
                                <a:lnTo>
                                  <a:pt x="949" y="9832"/>
                                </a:lnTo>
                                <a:lnTo>
                                  <a:pt x="949" y="9832"/>
                                </a:lnTo>
                                <a:lnTo>
                                  <a:pt x="945" y="9841"/>
                                </a:lnTo>
                                <a:lnTo>
                                  <a:pt x="945" y="9841"/>
                                </a:lnTo>
                                <a:close/>
                                <a:moveTo>
                                  <a:pt x="153" y="10736"/>
                                </a:moveTo>
                                <a:lnTo>
                                  <a:pt x="140" y="10736"/>
                                </a:lnTo>
                                <a:lnTo>
                                  <a:pt x="122" y="10718"/>
                                </a:lnTo>
                                <a:lnTo>
                                  <a:pt x="144" y="10659"/>
                                </a:lnTo>
                                <a:lnTo>
                                  <a:pt x="221" y="10619"/>
                                </a:lnTo>
                                <a:lnTo>
                                  <a:pt x="275" y="10664"/>
                                </a:lnTo>
                                <a:lnTo>
                                  <a:pt x="275" y="10678"/>
                                </a:lnTo>
                                <a:lnTo>
                                  <a:pt x="275" y="10678"/>
                                </a:lnTo>
                                <a:lnTo>
                                  <a:pt x="171" y="10700"/>
                                </a:lnTo>
                                <a:lnTo>
                                  <a:pt x="153" y="10718"/>
                                </a:lnTo>
                                <a:lnTo>
                                  <a:pt x="153" y="10736"/>
                                </a:lnTo>
                                <a:close/>
                                <a:moveTo>
                                  <a:pt x="863" y="9936"/>
                                </a:moveTo>
                                <a:lnTo>
                                  <a:pt x="863" y="9936"/>
                                </a:lnTo>
                                <a:lnTo>
                                  <a:pt x="854" y="9940"/>
                                </a:lnTo>
                                <a:lnTo>
                                  <a:pt x="850" y="9940"/>
                                </a:lnTo>
                                <a:lnTo>
                                  <a:pt x="863" y="9927"/>
                                </a:lnTo>
                                <a:lnTo>
                                  <a:pt x="863" y="9927"/>
                                </a:lnTo>
                                <a:lnTo>
                                  <a:pt x="863" y="9936"/>
                                </a:lnTo>
                                <a:lnTo>
                                  <a:pt x="863" y="9936"/>
                                </a:lnTo>
                                <a:close/>
                                <a:moveTo>
                                  <a:pt x="809" y="9995"/>
                                </a:moveTo>
                                <a:lnTo>
                                  <a:pt x="832" y="9977"/>
                                </a:lnTo>
                                <a:lnTo>
                                  <a:pt x="809" y="9995"/>
                                </a:lnTo>
                                <a:close/>
                                <a:moveTo>
                                  <a:pt x="1080" y="9674"/>
                                </a:moveTo>
                                <a:lnTo>
                                  <a:pt x="1080" y="9674"/>
                                </a:lnTo>
                                <a:lnTo>
                                  <a:pt x="1085" y="9669"/>
                                </a:lnTo>
                                <a:lnTo>
                                  <a:pt x="1085" y="9669"/>
                                </a:lnTo>
                                <a:lnTo>
                                  <a:pt x="1090" y="9669"/>
                                </a:lnTo>
                                <a:lnTo>
                                  <a:pt x="1080" y="9674"/>
                                </a:lnTo>
                                <a:lnTo>
                                  <a:pt x="1076" y="9678"/>
                                </a:lnTo>
                                <a:lnTo>
                                  <a:pt x="1062" y="9692"/>
                                </a:lnTo>
                                <a:lnTo>
                                  <a:pt x="1058" y="9696"/>
                                </a:lnTo>
                                <a:lnTo>
                                  <a:pt x="1062" y="9692"/>
                                </a:lnTo>
                                <a:lnTo>
                                  <a:pt x="1076" y="9678"/>
                                </a:lnTo>
                                <a:lnTo>
                                  <a:pt x="1080" y="9674"/>
                                </a:lnTo>
                                <a:close/>
                                <a:moveTo>
                                  <a:pt x="1040" y="9723"/>
                                </a:moveTo>
                                <a:lnTo>
                                  <a:pt x="1040" y="9719"/>
                                </a:lnTo>
                                <a:lnTo>
                                  <a:pt x="1040" y="9723"/>
                                </a:lnTo>
                                <a:close/>
                                <a:moveTo>
                                  <a:pt x="886" y="9895"/>
                                </a:moveTo>
                                <a:lnTo>
                                  <a:pt x="904" y="9868"/>
                                </a:lnTo>
                                <a:lnTo>
                                  <a:pt x="886" y="98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b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218520"/>
                            <a:ext cx="140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3">
                                <a:moveTo>
                                  <a:pt x="221" y="63"/>
                                </a:moveTo>
                                <a:lnTo>
                                  <a:pt x="221" y="36"/>
                                </a:lnTo>
                                <a:lnTo>
                                  <a:pt x="221" y="36"/>
                                </a:lnTo>
                                <a:lnTo>
                                  <a:pt x="167" y="31"/>
                                </a:lnTo>
                                <a:lnTo>
                                  <a:pt x="117" y="27"/>
                                </a:lnTo>
                                <a:lnTo>
                                  <a:pt x="63" y="18"/>
                                </a:lnTo>
                                <a:lnTo>
                                  <a:pt x="13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22" y="36"/>
                                </a:lnTo>
                                <a:lnTo>
                                  <a:pt x="54" y="49"/>
                                </a:lnTo>
                                <a:lnTo>
                                  <a:pt x="85" y="63"/>
                                </a:lnTo>
                                <a:lnTo>
                                  <a:pt x="117" y="63"/>
                                </a:lnTo>
                                <a:lnTo>
                                  <a:pt x="117" y="63"/>
                                </a:lnTo>
                                <a:lnTo>
                                  <a:pt x="221" y="63"/>
                                </a:lnTo>
                                <a:lnTo>
                                  <a:pt x="22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62229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b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6754320"/>
                            <a:ext cx="97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7">
                                <a:moveTo>
                                  <a:pt x="18" y="117"/>
                                </a:moveTo>
                                <a:lnTo>
                                  <a:pt x="31" y="117"/>
                                </a:lnTo>
                                <a:lnTo>
                                  <a:pt x="31" y="99"/>
                                </a:lnTo>
                                <a:lnTo>
                                  <a:pt x="49" y="81"/>
                                </a:lnTo>
                                <a:lnTo>
                                  <a:pt x="49" y="81"/>
                                </a:lnTo>
                                <a:lnTo>
                                  <a:pt x="153" y="59"/>
                                </a:lnTo>
                                <a:lnTo>
                                  <a:pt x="153" y="45"/>
                                </a:lnTo>
                                <a:lnTo>
                                  <a:pt x="99" y="0"/>
                                </a:lnTo>
                                <a:lnTo>
                                  <a:pt x="22" y="40"/>
                                </a:lnTo>
                                <a:lnTo>
                                  <a:pt x="0" y="99"/>
                                </a:lnTo>
                                <a:lnTo>
                                  <a:pt x="1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44880"/>
                            <a:ext cx="4730040" cy="62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9" h="9831">
                                <a:moveTo>
                                  <a:pt x="7245" y="77"/>
                                </a:moveTo>
                                <a:lnTo>
                                  <a:pt x="7245" y="77"/>
                                </a:lnTo>
                                <a:lnTo>
                                  <a:pt x="7218" y="81"/>
                                </a:lnTo>
                                <a:lnTo>
                                  <a:pt x="7191" y="77"/>
                                </a:lnTo>
                                <a:lnTo>
                                  <a:pt x="7164" y="72"/>
                                </a:lnTo>
                                <a:lnTo>
                                  <a:pt x="7137" y="54"/>
                                </a:lnTo>
                                <a:lnTo>
                                  <a:pt x="7137" y="54"/>
                                </a:lnTo>
                                <a:lnTo>
                                  <a:pt x="7110" y="40"/>
                                </a:lnTo>
                                <a:lnTo>
                                  <a:pt x="7110" y="40"/>
                                </a:lnTo>
                                <a:lnTo>
                                  <a:pt x="7042" y="27"/>
                                </a:lnTo>
                                <a:lnTo>
                                  <a:pt x="7042" y="27"/>
                                </a:lnTo>
                                <a:lnTo>
                                  <a:pt x="7028" y="22"/>
                                </a:lnTo>
                                <a:lnTo>
                                  <a:pt x="7019" y="18"/>
                                </a:lnTo>
                                <a:lnTo>
                                  <a:pt x="7006" y="0"/>
                                </a:lnTo>
                                <a:lnTo>
                                  <a:pt x="6987" y="0"/>
                                </a:lnTo>
                                <a:lnTo>
                                  <a:pt x="6987" y="0"/>
                                </a:lnTo>
                                <a:lnTo>
                                  <a:pt x="6983" y="0"/>
                                </a:lnTo>
                                <a:lnTo>
                                  <a:pt x="6911" y="36"/>
                                </a:lnTo>
                                <a:lnTo>
                                  <a:pt x="6879" y="31"/>
                                </a:lnTo>
                                <a:lnTo>
                                  <a:pt x="6874" y="40"/>
                                </a:lnTo>
                                <a:lnTo>
                                  <a:pt x="6861" y="40"/>
                                </a:lnTo>
                                <a:lnTo>
                                  <a:pt x="6861" y="40"/>
                                </a:lnTo>
                                <a:lnTo>
                                  <a:pt x="6838" y="58"/>
                                </a:lnTo>
                                <a:lnTo>
                                  <a:pt x="6820" y="81"/>
                                </a:lnTo>
                                <a:lnTo>
                                  <a:pt x="6811" y="104"/>
                                </a:lnTo>
                                <a:lnTo>
                                  <a:pt x="6802" y="135"/>
                                </a:lnTo>
                                <a:lnTo>
                                  <a:pt x="6820" y="95"/>
                                </a:lnTo>
                                <a:lnTo>
                                  <a:pt x="6834" y="72"/>
                                </a:lnTo>
                                <a:lnTo>
                                  <a:pt x="6820" y="95"/>
                                </a:lnTo>
                                <a:lnTo>
                                  <a:pt x="6820" y="95"/>
                                </a:lnTo>
                                <a:lnTo>
                                  <a:pt x="6811" y="126"/>
                                </a:lnTo>
                                <a:lnTo>
                                  <a:pt x="6798" y="153"/>
                                </a:lnTo>
                                <a:lnTo>
                                  <a:pt x="6784" y="181"/>
                                </a:lnTo>
                                <a:lnTo>
                                  <a:pt x="6766" y="203"/>
                                </a:lnTo>
                                <a:lnTo>
                                  <a:pt x="6748" y="221"/>
                                </a:lnTo>
                                <a:lnTo>
                                  <a:pt x="6721" y="239"/>
                                </a:lnTo>
                                <a:lnTo>
                                  <a:pt x="6694" y="253"/>
                                </a:lnTo>
                                <a:lnTo>
                                  <a:pt x="6662" y="267"/>
                                </a:lnTo>
                                <a:lnTo>
                                  <a:pt x="6662" y="267"/>
                                </a:lnTo>
                                <a:lnTo>
                                  <a:pt x="6635" y="280"/>
                                </a:lnTo>
                                <a:lnTo>
                                  <a:pt x="6630" y="289"/>
                                </a:lnTo>
                                <a:lnTo>
                                  <a:pt x="6594" y="303"/>
                                </a:lnTo>
                                <a:lnTo>
                                  <a:pt x="6571" y="303"/>
                                </a:lnTo>
                                <a:lnTo>
                                  <a:pt x="6535" y="325"/>
                                </a:lnTo>
                                <a:lnTo>
                                  <a:pt x="6522" y="325"/>
                                </a:lnTo>
                                <a:lnTo>
                                  <a:pt x="6522" y="325"/>
                                </a:lnTo>
                                <a:lnTo>
                                  <a:pt x="6495" y="343"/>
                                </a:lnTo>
                                <a:lnTo>
                                  <a:pt x="6463" y="352"/>
                                </a:lnTo>
                                <a:lnTo>
                                  <a:pt x="6431" y="357"/>
                                </a:lnTo>
                                <a:lnTo>
                                  <a:pt x="6391" y="352"/>
                                </a:lnTo>
                                <a:lnTo>
                                  <a:pt x="6391" y="352"/>
                                </a:lnTo>
                                <a:lnTo>
                                  <a:pt x="6391" y="348"/>
                                </a:lnTo>
                                <a:lnTo>
                                  <a:pt x="6386" y="352"/>
                                </a:lnTo>
                                <a:lnTo>
                                  <a:pt x="6386" y="352"/>
                                </a:lnTo>
                                <a:lnTo>
                                  <a:pt x="6386" y="352"/>
                                </a:lnTo>
                                <a:lnTo>
                                  <a:pt x="6386" y="352"/>
                                </a:lnTo>
                                <a:lnTo>
                                  <a:pt x="6391" y="357"/>
                                </a:lnTo>
                                <a:lnTo>
                                  <a:pt x="6395" y="361"/>
                                </a:lnTo>
                                <a:lnTo>
                                  <a:pt x="6391" y="357"/>
                                </a:lnTo>
                                <a:lnTo>
                                  <a:pt x="6377" y="352"/>
                                </a:lnTo>
                                <a:lnTo>
                                  <a:pt x="6377" y="352"/>
                                </a:lnTo>
                                <a:lnTo>
                                  <a:pt x="6359" y="366"/>
                                </a:lnTo>
                                <a:lnTo>
                                  <a:pt x="6341" y="375"/>
                                </a:lnTo>
                                <a:lnTo>
                                  <a:pt x="6323" y="380"/>
                                </a:lnTo>
                                <a:lnTo>
                                  <a:pt x="6305" y="384"/>
                                </a:lnTo>
                                <a:lnTo>
                                  <a:pt x="6282" y="384"/>
                                </a:lnTo>
                                <a:lnTo>
                                  <a:pt x="6264" y="384"/>
                                </a:lnTo>
                                <a:lnTo>
                                  <a:pt x="6241" y="380"/>
                                </a:lnTo>
                                <a:lnTo>
                                  <a:pt x="6223" y="371"/>
                                </a:lnTo>
                                <a:lnTo>
                                  <a:pt x="6124" y="393"/>
                                </a:lnTo>
                                <a:lnTo>
                                  <a:pt x="6092" y="438"/>
                                </a:lnTo>
                                <a:lnTo>
                                  <a:pt x="6069" y="443"/>
                                </a:lnTo>
                                <a:lnTo>
                                  <a:pt x="6060" y="456"/>
                                </a:lnTo>
                                <a:lnTo>
                                  <a:pt x="6042" y="470"/>
                                </a:lnTo>
                                <a:lnTo>
                                  <a:pt x="5943" y="475"/>
                                </a:lnTo>
                                <a:lnTo>
                                  <a:pt x="5943" y="475"/>
                                </a:lnTo>
                                <a:lnTo>
                                  <a:pt x="5870" y="502"/>
                                </a:lnTo>
                                <a:lnTo>
                                  <a:pt x="5798" y="524"/>
                                </a:lnTo>
                                <a:lnTo>
                                  <a:pt x="5721" y="538"/>
                                </a:lnTo>
                                <a:lnTo>
                                  <a:pt x="5644" y="542"/>
                                </a:lnTo>
                                <a:lnTo>
                                  <a:pt x="5644" y="542"/>
                                </a:lnTo>
                                <a:lnTo>
                                  <a:pt x="5590" y="515"/>
                                </a:lnTo>
                                <a:lnTo>
                                  <a:pt x="5531" y="497"/>
                                </a:lnTo>
                                <a:lnTo>
                                  <a:pt x="5472" y="493"/>
                                </a:lnTo>
                                <a:lnTo>
                                  <a:pt x="5409" y="497"/>
                                </a:lnTo>
                                <a:lnTo>
                                  <a:pt x="5283" y="524"/>
                                </a:lnTo>
                                <a:lnTo>
                                  <a:pt x="5255" y="542"/>
                                </a:lnTo>
                                <a:lnTo>
                                  <a:pt x="5251" y="556"/>
                                </a:lnTo>
                                <a:lnTo>
                                  <a:pt x="5192" y="574"/>
                                </a:lnTo>
                                <a:lnTo>
                                  <a:pt x="5192" y="574"/>
                                </a:lnTo>
                                <a:lnTo>
                                  <a:pt x="5160" y="597"/>
                                </a:lnTo>
                                <a:lnTo>
                                  <a:pt x="5124" y="615"/>
                                </a:lnTo>
                                <a:lnTo>
                                  <a:pt x="5088" y="628"/>
                                </a:lnTo>
                                <a:lnTo>
                                  <a:pt x="5047" y="637"/>
                                </a:lnTo>
                                <a:lnTo>
                                  <a:pt x="5011" y="642"/>
                                </a:lnTo>
                                <a:lnTo>
                                  <a:pt x="4970" y="642"/>
                                </a:lnTo>
                                <a:lnTo>
                                  <a:pt x="4930" y="642"/>
                                </a:lnTo>
                                <a:lnTo>
                                  <a:pt x="4885" y="633"/>
                                </a:lnTo>
                                <a:lnTo>
                                  <a:pt x="4885" y="633"/>
                                </a:lnTo>
                                <a:lnTo>
                                  <a:pt x="4862" y="642"/>
                                </a:lnTo>
                                <a:lnTo>
                                  <a:pt x="4835" y="651"/>
                                </a:lnTo>
                                <a:lnTo>
                                  <a:pt x="4808" y="651"/>
                                </a:lnTo>
                                <a:lnTo>
                                  <a:pt x="4785" y="651"/>
                                </a:lnTo>
                                <a:lnTo>
                                  <a:pt x="4758" y="646"/>
                                </a:lnTo>
                                <a:lnTo>
                                  <a:pt x="4731" y="637"/>
                                </a:lnTo>
                                <a:lnTo>
                                  <a:pt x="4708" y="624"/>
                                </a:lnTo>
                                <a:lnTo>
                                  <a:pt x="4686" y="606"/>
                                </a:lnTo>
                                <a:lnTo>
                                  <a:pt x="4686" y="606"/>
                                </a:lnTo>
                                <a:lnTo>
                                  <a:pt x="4663" y="597"/>
                                </a:lnTo>
                                <a:lnTo>
                                  <a:pt x="4636" y="597"/>
                                </a:lnTo>
                                <a:lnTo>
                                  <a:pt x="4636" y="597"/>
                                </a:lnTo>
                                <a:lnTo>
                                  <a:pt x="4609" y="601"/>
                                </a:lnTo>
                                <a:lnTo>
                                  <a:pt x="4582" y="606"/>
                                </a:lnTo>
                                <a:lnTo>
                                  <a:pt x="4523" y="628"/>
                                </a:lnTo>
                                <a:lnTo>
                                  <a:pt x="4514" y="637"/>
                                </a:lnTo>
                                <a:lnTo>
                                  <a:pt x="4505" y="637"/>
                                </a:lnTo>
                                <a:lnTo>
                                  <a:pt x="4428" y="674"/>
                                </a:lnTo>
                                <a:lnTo>
                                  <a:pt x="4392" y="737"/>
                                </a:lnTo>
                                <a:lnTo>
                                  <a:pt x="4364" y="741"/>
                                </a:lnTo>
                                <a:lnTo>
                                  <a:pt x="4351" y="750"/>
                                </a:lnTo>
                                <a:lnTo>
                                  <a:pt x="4333" y="750"/>
                                </a:lnTo>
                                <a:lnTo>
                                  <a:pt x="4315" y="769"/>
                                </a:lnTo>
                                <a:lnTo>
                                  <a:pt x="4297" y="778"/>
                                </a:lnTo>
                                <a:lnTo>
                                  <a:pt x="4288" y="787"/>
                                </a:lnTo>
                                <a:lnTo>
                                  <a:pt x="4274" y="782"/>
                                </a:lnTo>
                                <a:lnTo>
                                  <a:pt x="4265" y="796"/>
                                </a:lnTo>
                                <a:lnTo>
                                  <a:pt x="4247" y="800"/>
                                </a:lnTo>
                                <a:lnTo>
                                  <a:pt x="4242" y="809"/>
                                </a:lnTo>
                                <a:lnTo>
                                  <a:pt x="4233" y="814"/>
                                </a:lnTo>
                                <a:lnTo>
                                  <a:pt x="4229" y="823"/>
                                </a:lnTo>
                                <a:lnTo>
                                  <a:pt x="4211" y="827"/>
                                </a:lnTo>
                                <a:lnTo>
                                  <a:pt x="4202" y="841"/>
                                </a:lnTo>
                                <a:lnTo>
                                  <a:pt x="4188" y="845"/>
                                </a:lnTo>
                                <a:lnTo>
                                  <a:pt x="4188" y="845"/>
                                </a:lnTo>
                                <a:lnTo>
                                  <a:pt x="4147" y="868"/>
                                </a:lnTo>
                                <a:lnTo>
                                  <a:pt x="4111" y="891"/>
                                </a:lnTo>
                                <a:lnTo>
                                  <a:pt x="4071" y="909"/>
                                </a:lnTo>
                                <a:lnTo>
                                  <a:pt x="4030" y="922"/>
                                </a:lnTo>
                                <a:lnTo>
                                  <a:pt x="3989" y="931"/>
                                </a:lnTo>
                                <a:lnTo>
                                  <a:pt x="3948" y="940"/>
                                </a:lnTo>
                                <a:lnTo>
                                  <a:pt x="3908" y="945"/>
                                </a:lnTo>
                                <a:lnTo>
                                  <a:pt x="3862" y="949"/>
                                </a:lnTo>
                                <a:lnTo>
                                  <a:pt x="3781" y="877"/>
                                </a:lnTo>
                                <a:lnTo>
                                  <a:pt x="3781" y="877"/>
                                </a:lnTo>
                                <a:lnTo>
                                  <a:pt x="3745" y="886"/>
                                </a:lnTo>
                                <a:lnTo>
                                  <a:pt x="3709" y="891"/>
                                </a:lnTo>
                                <a:lnTo>
                                  <a:pt x="3673" y="891"/>
                                </a:lnTo>
                                <a:lnTo>
                                  <a:pt x="3641" y="886"/>
                                </a:lnTo>
                                <a:lnTo>
                                  <a:pt x="3609" y="882"/>
                                </a:lnTo>
                                <a:lnTo>
                                  <a:pt x="3578" y="873"/>
                                </a:lnTo>
                                <a:lnTo>
                                  <a:pt x="3546" y="859"/>
                                </a:lnTo>
                                <a:lnTo>
                                  <a:pt x="3514" y="841"/>
                                </a:lnTo>
                                <a:lnTo>
                                  <a:pt x="3528" y="850"/>
                                </a:lnTo>
                                <a:lnTo>
                                  <a:pt x="3528" y="850"/>
                                </a:lnTo>
                                <a:lnTo>
                                  <a:pt x="3519" y="859"/>
                                </a:lnTo>
                                <a:lnTo>
                                  <a:pt x="3519" y="859"/>
                                </a:lnTo>
                                <a:lnTo>
                                  <a:pt x="3514" y="859"/>
                                </a:lnTo>
                                <a:lnTo>
                                  <a:pt x="3510" y="836"/>
                                </a:lnTo>
                                <a:lnTo>
                                  <a:pt x="3478" y="818"/>
                                </a:lnTo>
                                <a:lnTo>
                                  <a:pt x="3451" y="823"/>
                                </a:lnTo>
                                <a:lnTo>
                                  <a:pt x="3442" y="841"/>
                                </a:lnTo>
                                <a:lnTo>
                                  <a:pt x="3320" y="895"/>
                                </a:lnTo>
                                <a:lnTo>
                                  <a:pt x="3302" y="927"/>
                                </a:lnTo>
                                <a:lnTo>
                                  <a:pt x="3279" y="931"/>
                                </a:lnTo>
                                <a:lnTo>
                                  <a:pt x="3270" y="945"/>
                                </a:lnTo>
                                <a:lnTo>
                                  <a:pt x="3243" y="949"/>
                                </a:lnTo>
                                <a:lnTo>
                                  <a:pt x="3229" y="963"/>
                                </a:lnTo>
                                <a:lnTo>
                                  <a:pt x="3143" y="963"/>
                                </a:lnTo>
                                <a:lnTo>
                                  <a:pt x="3143" y="963"/>
                                </a:lnTo>
                                <a:lnTo>
                                  <a:pt x="3107" y="1004"/>
                                </a:lnTo>
                                <a:lnTo>
                                  <a:pt x="3062" y="1035"/>
                                </a:lnTo>
                                <a:lnTo>
                                  <a:pt x="3017" y="1058"/>
                                </a:lnTo>
                                <a:lnTo>
                                  <a:pt x="2963" y="1076"/>
                                </a:lnTo>
                                <a:lnTo>
                                  <a:pt x="2904" y="1112"/>
                                </a:lnTo>
                                <a:lnTo>
                                  <a:pt x="2904" y="1112"/>
                                </a:lnTo>
                                <a:lnTo>
                                  <a:pt x="2899" y="1130"/>
                                </a:lnTo>
                                <a:lnTo>
                                  <a:pt x="2886" y="1139"/>
                                </a:lnTo>
                                <a:lnTo>
                                  <a:pt x="2868" y="1144"/>
                                </a:lnTo>
                                <a:lnTo>
                                  <a:pt x="2840" y="1148"/>
                                </a:lnTo>
                                <a:lnTo>
                                  <a:pt x="2840" y="1148"/>
                                </a:lnTo>
                                <a:lnTo>
                                  <a:pt x="2791" y="1148"/>
                                </a:lnTo>
                                <a:lnTo>
                                  <a:pt x="2777" y="1139"/>
                                </a:lnTo>
                                <a:lnTo>
                                  <a:pt x="2750" y="1144"/>
                                </a:lnTo>
                                <a:lnTo>
                                  <a:pt x="2750" y="1144"/>
                                </a:lnTo>
                                <a:lnTo>
                                  <a:pt x="2682" y="1157"/>
                                </a:lnTo>
                                <a:lnTo>
                                  <a:pt x="2614" y="1162"/>
                                </a:lnTo>
                                <a:lnTo>
                                  <a:pt x="2551" y="1157"/>
                                </a:lnTo>
                                <a:lnTo>
                                  <a:pt x="2488" y="1144"/>
                                </a:lnTo>
                                <a:lnTo>
                                  <a:pt x="2424" y="1126"/>
                                </a:lnTo>
                                <a:lnTo>
                                  <a:pt x="2366" y="1099"/>
                                </a:lnTo>
                                <a:lnTo>
                                  <a:pt x="2307" y="1058"/>
                                </a:lnTo>
                                <a:lnTo>
                                  <a:pt x="2252" y="1013"/>
                                </a:lnTo>
                                <a:lnTo>
                                  <a:pt x="2252" y="1013"/>
                                </a:lnTo>
                                <a:lnTo>
                                  <a:pt x="2243" y="1008"/>
                                </a:lnTo>
                                <a:lnTo>
                                  <a:pt x="2239" y="999"/>
                                </a:lnTo>
                                <a:lnTo>
                                  <a:pt x="2180" y="954"/>
                                </a:lnTo>
                                <a:lnTo>
                                  <a:pt x="2180" y="954"/>
                                </a:lnTo>
                                <a:lnTo>
                                  <a:pt x="2130" y="918"/>
                                </a:lnTo>
                                <a:lnTo>
                                  <a:pt x="2085" y="877"/>
                                </a:lnTo>
                                <a:lnTo>
                                  <a:pt x="2040" y="836"/>
                                </a:lnTo>
                                <a:lnTo>
                                  <a:pt x="1999" y="796"/>
                                </a:lnTo>
                                <a:lnTo>
                                  <a:pt x="1968" y="746"/>
                                </a:lnTo>
                                <a:lnTo>
                                  <a:pt x="1936" y="696"/>
                                </a:lnTo>
                                <a:lnTo>
                                  <a:pt x="1909" y="646"/>
                                </a:lnTo>
                                <a:lnTo>
                                  <a:pt x="1882" y="592"/>
                                </a:lnTo>
                                <a:lnTo>
                                  <a:pt x="1882" y="592"/>
                                </a:lnTo>
                                <a:lnTo>
                                  <a:pt x="1873" y="583"/>
                                </a:lnTo>
                                <a:lnTo>
                                  <a:pt x="1868" y="583"/>
                                </a:lnTo>
                                <a:lnTo>
                                  <a:pt x="1864" y="588"/>
                                </a:lnTo>
                                <a:lnTo>
                                  <a:pt x="1864" y="588"/>
                                </a:lnTo>
                                <a:lnTo>
                                  <a:pt x="1868" y="592"/>
                                </a:lnTo>
                                <a:lnTo>
                                  <a:pt x="1868" y="592"/>
                                </a:lnTo>
                                <a:lnTo>
                                  <a:pt x="1864" y="592"/>
                                </a:lnTo>
                                <a:lnTo>
                                  <a:pt x="1859" y="588"/>
                                </a:lnTo>
                                <a:lnTo>
                                  <a:pt x="1855" y="583"/>
                                </a:lnTo>
                                <a:lnTo>
                                  <a:pt x="1855" y="574"/>
                                </a:lnTo>
                                <a:lnTo>
                                  <a:pt x="1841" y="556"/>
                                </a:lnTo>
                                <a:lnTo>
                                  <a:pt x="1827" y="488"/>
                                </a:lnTo>
                                <a:lnTo>
                                  <a:pt x="1845" y="452"/>
                                </a:lnTo>
                                <a:lnTo>
                                  <a:pt x="1814" y="466"/>
                                </a:lnTo>
                                <a:lnTo>
                                  <a:pt x="1796" y="447"/>
                                </a:lnTo>
                                <a:lnTo>
                                  <a:pt x="1764" y="443"/>
                                </a:lnTo>
                                <a:lnTo>
                                  <a:pt x="1737" y="407"/>
                                </a:lnTo>
                                <a:lnTo>
                                  <a:pt x="1728" y="411"/>
                                </a:lnTo>
                                <a:lnTo>
                                  <a:pt x="1710" y="380"/>
                                </a:lnTo>
                                <a:lnTo>
                                  <a:pt x="1710" y="380"/>
                                </a:lnTo>
                                <a:lnTo>
                                  <a:pt x="1705" y="380"/>
                                </a:lnTo>
                                <a:lnTo>
                                  <a:pt x="1701" y="380"/>
                                </a:lnTo>
                                <a:lnTo>
                                  <a:pt x="1701" y="380"/>
                                </a:lnTo>
                                <a:lnTo>
                                  <a:pt x="1701" y="380"/>
                                </a:lnTo>
                                <a:lnTo>
                                  <a:pt x="1669" y="380"/>
                                </a:lnTo>
                                <a:lnTo>
                                  <a:pt x="1470" y="714"/>
                                </a:lnTo>
                                <a:lnTo>
                                  <a:pt x="1289" y="967"/>
                                </a:lnTo>
                                <a:lnTo>
                                  <a:pt x="1258" y="999"/>
                                </a:lnTo>
                                <a:lnTo>
                                  <a:pt x="1271" y="1040"/>
                                </a:lnTo>
                                <a:lnTo>
                                  <a:pt x="1303" y="1067"/>
                                </a:lnTo>
                                <a:lnTo>
                                  <a:pt x="1303" y="1067"/>
                                </a:lnTo>
                                <a:lnTo>
                                  <a:pt x="1316" y="1112"/>
                                </a:lnTo>
                                <a:lnTo>
                                  <a:pt x="1330" y="1157"/>
                                </a:lnTo>
                                <a:lnTo>
                                  <a:pt x="1348" y="1198"/>
                                </a:lnTo>
                                <a:lnTo>
                                  <a:pt x="1366" y="1239"/>
                                </a:lnTo>
                                <a:lnTo>
                                  <a:pt x="1389" y="1280"/>
                                </a:lnTo>
                                <a:lnTo>
                                  <a:pt x="1416" y="1316"/>
                                </a:lnTo>
                                <a:lnTo>
                                  <a:pt x="1443" y="1352"/>
                                </a:lnTo>
                                <a:lnTo>
                                  <a:pt x="1475" y="1384"/>
                                </a:lnTo>
                                <a:lnTo>
                                  <a:pt x="1475" y="1384"/>
                                </a:lnTo>
                                <a:lnTo>
                                  <a:pt x="1506" y="1420"/>
                                </a:lnTo>
                                <a:lnTo>
                                  <a:pt x="1524" y="1460"/>
                                </a:lnTo>
                                <a:lnTo>
                                  <a:pt x="1524" y="1460"/>
                                </a:lnTo>
                                <a:lnTo>
                                  <a:pt x="1538" y="1501"/>
                                </a:lnTo>
                                <a:lnTo>
                                  <a:pt x="1565" y="1519"/>
                                </a:lnTo>
                                <a:lnTo>
                                  <a:pt x="1579" y="1519"/>
                                </a:lnTo>
                                <a:lnTo>
                                  <a:pt x="1583" y="1510"/>
                                </a:lnTo>
                                <a:lnTo>
                                  <a:pt x="1660" y="1551"/>
                                </a:lnTo>
                                <a:lnTo>
                                  <a:pt x="1692" y="1718"/>
                                </a:lnTo>
                                <a:lnTo>
                                  <a:pt x="1692" y="1718"/>
                                </a:lnTo>
                                <a:lnTo>
                                  <a:pt x="1737" y="1741"/>
                                </a:lnTo>
                                <a:lnTo>
                                  <a:pt x="1778" y="1777"/>
                                </a:lnTo>
                                <a:lnTo>
                                  <a:pt x="1809" y="1813"/>
                                </a:lnTo>
                                <a:lnTo>
                                  <a:pt x="1836" y="1858"/>
                                </a:lnTo>
                                <a:lnTo>
                                  <a:pt x="1836" y="1858"/>
                                </a:lnTo>
                                <a:lnTo>
                                  <a:pt x="1845" y="1872"/>
                                </a:lnTo>
                                <a:lnTo>
                                  <a:pt x="1855" y="1881"/>
                                </a:lnTo>
                                <a:lnTo>
                                  <a:pt x="1868" y="1886"/>
                                </a:lnTo>
                                <a:lnTo>
                                  <a:pt x="1882" y="1890"/>
                                </a:lnTo>
                                <a:lnTo>
                                  <a:pt x="1882" y="1890"/>
                                </a:lnTo>
                                <a:lnTo>
                                  <a:pt x="1940" y="1899"/>
                                </a:lnTo>
                                <a:lnTo>
                                  <a:pt x="1945" y="1908"/>
                                </a:lnTo>
                                <a:lnTo>
                                  <a:pt x="2189" y="2161"/>
                                </a:lnTo>
                                <a:lnTo>
                                  <a:pt x="3682" y="2659"/>
                                </a:lnTo>
                                <a:lnTo>
                                  <a:pt x="3691" y="2668"/>
                                </a:lnTo>
                                <a:lnTo>
                                  <a:pt x="3849" y="2713"/>
                                </a:lnTo>
                                <a:lnTo>
                                  <a:pt x="3858" y="2722"/>
                                </a:lnTo>
                                <a:lnTo>
                                  <a:pt x="3858" y="2722"/>
                                </a:lnTo>
                                <a:lnTo>
                                  <a:pt x="4229" y="2849"/>
                                </a:lnTo>
                                <a:lnTo>
                                  <a:pt x="4229" y="2849"/>
                                </a:lnTo>
                                <a:lnTo>
                                  <a:pt x="4315" y="2876"/>
                                </a:lnTo>
                                <a:lnTo>
                                  <a:pt x="4315" y="2876"/>
                                </a:lnTo>
                                <a:lnTo>
                                  <a:pt x="5029" y="2880"/>
                                </a:lnTo>
                                <a:lnTo>
                                  <a:pt x="2881" y="5101"/>
                                </a:lnTo>
                                <a:lnTo>
                                  <a:pt x="2881" y="5101"/>
                                </a:lnTo>
                                <a:lnTo>
                                  <a:pt x="2641" y="5110"/>
                                </a:lnTo>
                                <a:lnTo>
                                  <a:pt x="2406" y="5124"/>
                                </a:lnTo>
                                <a:lnTo>
                                  <a:pt x="1931" y="5155"/>
                                </a:lnTo>
                                <a:lnTo>
                                  <a:pt x="1931" y="5155"/>
                                </a:lnTo>
                                <a:lnTo>
                                  <a:pt x="1891" y="5160"/>
                                </a:lnTo>
                                <a:lnTo>
                                  <a:pt x="1845" y="5164"/>
                                </a:lnTo>
                                <a:lnTo>
                                  <a:pt x="1800" y="5173"/>
                                </a:lnTo>
                                <a:lnTo>
                                  <a:pt x="1760" y="5187"/>
                                </a:lnTo>
                                <a:lnTo>
                                  <a:pt x="1760" y="5187"/>
                                </a:lnTo>
                                <a:lnTo>
                                  <a:pt x="1714" y="5205"/>
                                </a:lnTo>
                                <a:lnTo>
                                  <a:pt x="1674" y="5223"/>
                                </a:lnTo>
                                <a:lnTo>
                                  <a:pt x="1633" y="5241"/>
                                </a:lnTo>
                                <a:lnTo>
                                  <a:pt x="1597" y="5264"/>
                                </a:lnTo>
                                <a:lnTo>
                                  <a:pt x="1565" y="5291"/>
                                </a:lnTo>
                                <a:lnTo>
                                  <a:pt x="1533" y="5323"/>
                                </a:lnTo>
                                <a:lnTo>
                                  <a:pt x="1506" y="5350"/>
                                </a:lnTo>
                                <a:lnTo>
                                  <a:pt x="1484" y="5386"/>
                                </a:lnTo>
                                <a:lnTo>
                                  <a:pt x="1484" y="5386"/>
                                </a:lnTo>
                                <a:lnTo>
                                  <a:pt x="1470" y="5409"/>
                                </a:lnTo>
                                <a:lnTo>
                                  <a:pt x="1457" y="5436"/>
                                </a:lnTo>
                                <a:lnTo>
                                  <a:pt x="1448" y="5440"/>
                                </a:lnTo>
                                <a:lnTo>
                                  <a:pt x="1362" y="5549"/>
                                </a:lnTo>
                                <a:lnTo>
                                  <a:pt x="1348" y="5553"/>
                                </a:lnTo>
                                <a:lnTo>
                                  <a:pt x="1339" y="5562"/>
                                </a:lnTo>
                                <a:lnTo>
                                  <a:pt x="1339" y="5562"/>
                                </a:lnTo>
                                <a:lnTo>
                                  <a:pt x="1199" y="5585"/>
                                </a:lnTo>
                                <a:lnTo>
                                  <a:pt x="1059" y="5607"/>
                                </a:lnTo>
                                <a:lnTo>
                                  <a:pt x="1059" y="5607"/>
                                </a:lnTo>
                                <a:lnTo>
                                  <a:pt x="995" y="5617"/>
                                </a:lnTo>
                                <a:lnTo>
                                  <a:pt x="932" y="5621"/>
                                </a:lnTo>
                                <a:lnTo>
                                  <a:pt x="864" y="5626"/>
                                </a:lnTo>
                                <a:lnTo>
                                  <a:pt x="801" y="5621"/>
                                </a:lnTo>
                                <a:lnTo>
                                  <a:pt x="737" y="5684"/>
                                </a:lnTo>
                                <a:lnTo>
                                  <a:pt x="724" y="5684"/>
                                </a:lnTo>
                                <a:lnTo>
                                  <a:pt x="697" y="5712"/>
                                </a:lnTo>
                                <a:lnTo>
                                  <a:pt x="701" y="5734"/>
                                </a:lnTo>
                                <a:lnTo>
                                  <a:pt x="652" y="5793"/>
                                </a:lnTo>
                                <a:lnTo>
                                  <a:pt x="652" y="5793"/>
                                </a:lnTo>
                                <a:lnTo>
                                  <a:pt x="444" y="6082"/>
                                </a:lnTo>
                                <a:lnTo>
                                  <a:pt x="444" y="6082"/>
                                </a:lnTo>
                                <a:lnTo>
                                  <a:pt x="344" y="6218"/>
                                </a:lnTo>
                                <a:lnTo>
                                  <a:pt x="240" y="6345"/>
                                </a:lnTo>
                                <a:lnTo>
                                  <a:pt x="240" y="6345"/>
                                </a:lnTo>
                                <a:lnTo>
                                  <a:pt x="127" y="6471"/>
                                </a:lnTo>
                                <a:lnTo>
                                  <a:pt x="9" y="6593"/>
                                </a:lnTo>
                                <a:lnTo>
                                  <a:pt x="0" y="8538"/>
                                </a:lnTo>
                                <a:lnTo>
                                  <a:pt x="0" y="8552"/>
                                </a:lnTo>
                                <a:lnTo>
                                  <a:pt x="0" y="8619"/>
                                </a:lnTo>
                                <a:lnTo>
                                  <a:pt x="9" y="8628"/>
                                </a:lnTo>
                                <a:lnTo>
                                  <a:pt x="9" y="9230"/>
                                </a:lnTo>
                                <a:lnTo>
                                  <a:pt x="340" y="9682"/>
                                </a:lnTo>
                                <a:lnTo>
                                  <a:pt x="353" y="9691"/>
                                </a:lnTo>
                                <a:lnTo>
                                  <a:pt x="353" y="9691"/>
                                </a:lnTo>
                                <a:lnTo>
                                  <a:pt x="353" y="9700"/>
                                </a:lnTo>
                                <a:lnTo>
                                  <a:pt x="353" y="9700"/>
                                </a:lnTo>
                                <a:lnTo>
                                  <a:pt x="358" y="9705"/>
                                </a:lnTo>
                                <a:lnTo>
                                  <a:pt x="358" y="9705"/>
                                </a:lnTo>
                                <a:lnTo>
                                  <a:pt x="362" y="9705"/>
                                </a:lnTo>
                                <a:lnTo>
                                  <a:pt x="416" y="9777"/>
                                </a:lnTo>
                                <a:lnTo>
                                  <a:pt x="416" y="9831"/>
                                </a:lnTo>
                                <a:lnTo>
                                  <a:pt x="425" y="9813"/>
                                </a:lnTo>
                                <a:lnTo>
                                  <a:pt x="434" y="9822"/>
                                </a:lnTo>
                                <a:lnTo>
                                  <a:pt x="434" y="9804"/>
                                </a:lnTo>
                                <a:lnTo>
                                  <a:pt x="615" y="9524"/>
                                </a:lnTo>
                                <a:lnTo>
                                  <a:pt x="597" y="9474"/>
                                </a:lnTo>
                                <a:lnTo>
                                  <a:pt x="566" y="9461"/>
                                </a:lnTo>
                                <a:lnTo>
                                  <a:pt x="566" y="9461"/>
                                </a:lnTo>
                                <a:lnTo>
                                  <a:pt x="543" y="9470"/>
                                </a:lnTo>
                                <a:lnTo>
                                  <a:pt x="525" y="9483"/>
                                </a:lnTo>
                                <a:lnTo>
                                  <a:pt x="511" y="9501"/>
                                </a:lnTo>
                                <a:lnTo>
                                  <a:pt x="502" y="9524"/>
                                </a:lnTo>
                                <a:lnTo>
                                  <a:pt x="502" y="9524"/>
                                </a:lnTo>
                                <a:lnTo>
                                  <a:pt x="507" y="9506"/>
                                </a:lnTo>
                                <a:lnTo>
                                  <a:pt x="516" y="9492"/>
                                </a:lnTo>
                                <a:lnTo>
                                  <a:pt x="525" y="9474"/>
                                </a:lnTo>
                                <a:lnTo>
                                  <a:pt x="543" y="9465"/>
                                </a:lnTo>
                                <a:lnTo>
                                  <a:pt x="543" y="9465"/>
                                </a:lnTo>
                                <a:lnTo>
                                  <a:pt x="557" y="9456"/>
                                </a:lnTo>
                                <a:lnTo>
                                  <a:pt x="584" y="9461"/>
                                </a:lnTo>
                                <a:lnTo>
                                  <a:pt x="588" y="9470"/>
                                </a:lnTo>
                                <a:lnTo>
                                  <a:pt x="602" y="9474"/>
                                </a:lnTo>
                                <a:lnTo>
                                  <a:pt x="620" y="9501"/>
                                </a:lnTo>
                                <a:lnTo>
                                  <a:pt x="638" y="9501"/>
                                </a:lnTo>
                                <a:lnTo>
                                  <a:pt x="652" y="9488"/>
                                </a:lnTo>
                                <a:lnTo>
                                  <a:pt x="643" y="9497"/>
                                </a:lnTo>
                                <a:lnTo>
                                  <a:pt x="656" y="9461"/>
                                </a:lnTo>
                                <a:lnTo>
                                  <a:pt x="674" y="9443"/>
                                </a:lnTo>
                                <a:lnTo>
                                  <a:pt x="683" y="9424"/>
                                </a:lnTo>
                                <a:lnTo>
                                  <a:pt x="692" y="9415"/>
                                </a:lnTo>
                                <a:lnTo>
                                  <a:pt x="710" y="9370"/>
                                </a:lnTo>
                                <a:lnTo>
                                  <a:pt x="701" y="9357"/>
                                </a:lnTo>
                                <a:lnTo>
                                  <a:pt x="697" y="9316"/>
                                </a:lnTo>
                                <a:lnTo>
                                  <a:pt x="701" y="9293"/>
                                </a:lnTo>
                                <a:lnTo>
                                  <a:pt x="688" y="9271"/>
                                </a:lnTo>
                                <a:lnTo>
                                  <a:pt x="688" y="9271"/>
                                </a:lnTo>
                                <a:lnTo>
                                  <a:pt x="665" y="9262"/>
                                </a:lnTo>
                                <a:lnTo>
                                  <a:pt x="665" y="9262"/>
                                </a:lnTo>
                                <a:lnTo>
                                  <a:pt x="665" y="9262"/>
                                </a:lnTo>
                                <a:lnTo>
                                  <a:pt x="688" y="9271"/>
                                </a:lnTo>
                                <a:lnTo>
                                  <a:pt x="710" y="9293"/>
                                </a:lnTo>
                                <a:lnTo>
                                  <a:pt x="701" y="9316"/>
                                </a:lnTo>
                                <a:lnTo>
                                  <a:pt x="710" y="9329"/>
                                </a:lnTo>
                                <a:lnTo>
                                  <a:pt x="710" y="9357"/>
                                </a:lnTo>
                                <a:lnTo>
                                  <a:pt x="737" y="9338"/>
                                </a:lnTo>
                                <a:lnTo>
                                  <a:pt x="778" y="9284"/>
                                </a:lnTo>
                                <a:lnTo>
                                  <a:pt x="792" y="9244"/>
                                </a:lnTo>
                                <a:lnTo>
                                  <a:pt x="783" y="9244"/>
                                </a:lnTo>
                                <a:lnTo>
                                  <a:pt x="783" y="9244"/>
                                </a:lnTo>
                                <a:lnTo>
                                  <a:pt x="769" y="9244"/>
                                </a:lnTo>
                                <a:lnTo>
                                  <a:pt x="769" y="9244"/>
                                </a:lnTo>
                                <a:lnTo>
                                  <a:pt x="765" y="9244"/>
                                </a:lnTo>
                                <a:lnTo>
                                  <a:pt x="756" y="9212"/>
                                </a:lnTo>
                                <a:lnTo>
                                  <a:pt x="728" y="9216"/>
                                </a:lnTo>
                                <a:lnTo>
                                  <a:pt x="710" y="9198"/>
                                </a:lnTo>
                                <a:lnTo>
                                  <a:pt x="724" y="9153"/>
                                </a:lnTo>
                                <a:lnTo>
                                  <a:pt x="719" y="9194"/>
                                </a:lnTo>
                                <a:lnTo>
                                  <a:pt x="728" y="9207"/>
                                </a:lnTo>
                                <a:lnTo>
                                  <a:pt x="751" y="9203"/>
                                </a:lnTo>
                                <a:lnTo>
                                  <a:pt x="787" y="9167"/>
                                </a:lnTo>
                                <a:lnTo>
                                  <a:pt x="760" y="9230"/>
                                </a:lnTo>
                                <a:lnTo>
                                  <a:pt x="774" y="9239"/>
                                </a:lnTo>
                                <a:lnTo>
                                  <a:pt x="787" y="9230"/>
                                </a:lnTo>
                                <a:lnTo>
                                  <a:pt x="805" y="9234"/>
                                </a:lnTo>
                                <a:lnTo>
                                  <a:pt x="832" y="9225"/>
                                </a:lnTo>
                                <a:lnTo>
                                  <a:pt x="896" y="9153"/>
                                </a:lnTo>
                                <a:lnTo>
                                  <a:pt x="909" y="9149"/>
                                </a:lnTo>
                                <a:lnTo>
                                  <a:pt x="914" y="9130"/>
                                </a:lnTo>
                                <a:lnTo>
                                  <a:pt x="1063" y="8963"/>
                                </a:lnTo>
                                <a:lnTo>
                                  <a:pt x="1063" y="8963"/>
                                </a:lnTo>
                                <a:lnTo>
                                  <a:pt x="1072" y="8963"/>
                                </a:lnTo>
                                <a:lnTo>
                                  <a:pt x="1072" y="8972"/>
                                </a:lnTo>
                                <a:lnTo>
                                  <a:pt x="1072" y="8968"/>
                                </a:lnTo>
                                <a:lnTo>
                                  <a:pt x="1072" y="8968"/>
                                </a:lnTo>
                                <a:lnTo>
                                  <a:pt x="1077" y="8959"/>
                                </a:lnTo>
                                <a:lnTo>
                                  <a:pt x="1077" y="8954"/>
                                </a:lnTo>
                                <a:lnTo>
                                  <a:pt x="1068" y="8954"/>
                                </a:lnTo>
                                <a:lnTo>
                                  <a:pt x="1068" y="8954"/>
                                </a:lnTo>
                                <a:lnTo>
                                  <a:pt x="1081" y="8931"/>
                                </a:lnTo>
                                <a:lnTo>
                                  <a:pt x="1095" y="8913"/>
                                </a:lnTo>
                                <a:lnTo>
                                  <a:pt x="1113" y="8900"/>
                                </a:lnTo>
                                <a:lnTo>
                                  <a:pt x="1131" y="8895"/>
                                </a:lnTo>
                                <a:lnTo>
                                  <a:pt x="1131" y="8895"/>
                                </a:lnTo>
                                <a:lnTo>
                                  <a:pt x="1244" y="8769"/>
                                </a:lnTo>
                                <a:lnTo>
                                  <a:pt x="1362" y="8638"/>
                                </a:lnTo>
                                <a:lnTo>
                                  <a:pt x="1484" y="8506"/>
                                </a:lnTo>
                                <a:lnTo>
                                  <a:pt x="1615" y="8371"/>
                                </a:lnTo>
                                <a:lnTo>
                                  <a:pt x="1633" y="8353"/>
                                </a:lnTo>
                                <a:lnTo>
                                  <a:pt x="1633" y="8353"/>
                                </a:lnTo>
                                <a:lnTo>
                                  <a:pt x="1737" y="8240"/>
                                </a:lnTo>
                                <a:lnTo>
                                  <a:pt x="1845" y="8131"/>
                                </a:lnTo>
                                <a:lnTo>
                                  <a:pt x="1959" y="8032"/>
                                </a:lnTo>
                                <a:lnTo>
                                  <a:pt x="2076" y="7937"/>
                                </a:lnTo>
                                <a:lnTo>
                                  <a:pt x="2076" y="7937"/>
                                </a:lnTo>
                                <a:lnTo>
                                  <a:pt x="2112" y="7914"/>
                                </a:lnTo>
                                <a:lnTo>
                                  <a:pt x="2130" y="7909"/>
                                </a:lnTo>
                                <a:lnTo>
                                  <a:pt x="2130" y="7909"/>
                                </a:lnTo>
                                <a:lnTo>
                                  <a:pt x="2126" y="7905"/>
                                </a:lnTo>
                                <a:lnTo>
                                  <a:pt x="2126" y="7905"/>
                                </a:lnTo>
                                <a:lnTo>
                                  <a:pt x="2153" y="7878"/>
                                </a:lnTo>
                                <a:lnTo>
                                  <a:pt x="2153" y="7878"/>
                                </a:lnTo>
                                <a:lnTo>
                                  <a:pt x="2171" y="7869"/>
                                </a:lnTo>
                                <a:lnTo>
                                  <a:pt x="2185" y="7860"/>
                                </a:lnTo>
                                <a:lnTo>
                                  <a:pt x="2185" y="7860"/>
                                </a:lnTo>
                                <a:lnTo>
                                  <a:pt x="2189" y="7855"/>
                                </a:lnTo>
                                <a:lnTo>
                                  <a:pt x="2189" y="7855"/>
                                </a:lnTo>
                                <a:lnTo>
                                  <a:pt x="2198" y="7837"/>
                                </a:lnTo>
                                <a:lnTo>
                                  <a:pt x="2216" y="7823"/>
                                </a:lnTo>
                                <a:lnTo>
                                  <a:pt x="2230" y="7810"/>
                                </a:lnTo>
                                <a:lnTo>
                                  <a:pt x="2252" y="7801"/>
                                </a:lnTo>
                                <a:lnTo>
                                  <a:pt x="2252" y="7801"/>
                                </a:lnTo>
                                <a:lnTo>
                                  <a:pt x="2271" y="7787"/>
                                </a:lnTo>
                                <a:lnTo>
                                  <a:pt x="2271" y="7787"/>
                                </a:lnTo>
                                <a:lnTo>
                                  <a:pt x="2307" y="7742"/>
                                </a:lnTo>
                                <a:lnTo>
                                  <a:pt x="2352" y="7697"/>
                                </a:lnTo>
                                <a:lnTo>
                                  <a:pt x="2352" y="7697"/>
                                </a:lnTo>
                                <a:lnTo>
                                  <a:pt x="2451" y="7615"/>
                                </a:lnTo>
                                <a:lnTo>
                                  <a:pt x="2551" y="7543"/>
                                </a:lnTo>
                                <a:lnTo>
                                  <a:pt x="2605" y="7489"/>
                                </a:lnTo>
                                <a:lnTo>
                                  <a:pt x="2623" y="7489"/>
                                </a:lnTo>
                                <a:lnTo>
                                  <a:pt x="2623" y="7489"/>
                                </a:lnTo>
                                <a:lnTo>
                                  <a:pt x="2682" y="7439"/>
                                </a:lnTo>
                                <a:lnTo>
                                  <a:pt x="2754" y="7389"/>
                                </a:lnTo>
                                <a:lnTo>
                                  <a:pt x="2754" y="7389"/>
                                </a:lnTo>
                                <a:lnTo>
                                  <a:pt x="2831" y="7340"/>
                                </a:lnTo>
                                <a:lnTo>
                                  <a:pt x="2904" y="7299"/>
                                </a:lnTo>
                                <a:lnTo>
                                  <a:pt x="2981" y="7263"/>
                                </a:lnTo>
                                <a:lnTo>
                                  <a:pt x="3057" y="7231"/>
                                </a:lnTo>
                                <a:lnTo>
                                  <a:pt x="3062" y="7222"/>
                                </a:lnTo>
                                <a:lnTo>
                                  <a:pt x="3080" y="7217"/>
                                </a:lnTo>
                                <a:lnTo>
                                  <a:pt x="3089" y="7208"/>
                                </a:lnTo>
                                <a:lnTo>
                                  <a:pt x="3098" y="7204"/>
                                </a:lnTo>
                                <a:lnTo>
                                  <a:pt x="3478" y="6982"/>
                                </a:lnTo>
                                <a:lnTo>
                                  <a:pt x="3492" y="6982"/>
                                </a:lnTo>
                                <a:lnTo>
                                  <a:pt x="3686" y="6833"/>
                                </a:lnTo>
                                <a:lnTo>
                                  <a:pt x="3700" y="6801"/>
                                </a:lnTo>
                                <a:lnTo>
                                  <a:pt x="3700" y="6801"/>
                                </a:lnTo>
                                <a:lnTo>
                                  <a:pt x="3727" y="6788"/>
                                </a:lnTo>
                                <a:lnTo>
                                  <a:pt x="3740" y="6770"/>
                                </a:lnTo>
                                <a:lnTo>
                                  <a:pt x="3740" y="6770"/>
                                </a:lnTo>
                                <a:lnTo>
                                  <a:pt x="3781" y="6725"/>
                                </a:lnTo>
                                <a:lnTo>
                                  <a:pt x="3822" y="6679"/>
                                </a:lnTo>
                                <a:lnTo>
                                  <a:pt x="3822" y="6679"/>
                                </a:lnTo>
                                <a:lnTo>
                                  <a:pt x="3831" y="6670"/>
                                </a:lnTo>
                                <a:lnTo>
                                  <a:pt x="3835" y="6661"/>
                                </a:lnTo>
                                <a:lnTo>
                                  <a:pt x="3849" y="6657"/>
                                </a:lnTo>
                                <a:lnTo>
                                  <a:pt x="3853" y="6639"/>
                                </a:lnTo>
                                <a:lnTo>
                                  <a:pt x="3853" y="6639"/>
                                </a:lnTo>
                                <a:lnTo>
                                  <a:pt x="4116" y="6385"/>
                                </a:lnTo>
                                <a:lnTo>
                                  <a:pt x="4374" y="6128"/>
                                </a:lnTo>
                                <a:lnTo>
                                  <a:pt x="4496" y="5996"/>
                                </a:lnTo>
                                <a:lnTo>
                                  <a:pt x="4622" y="5861"/>
                                </a:lnTo>
                                <a:lnTo>
                                  <a:pt x="4740" y="5725"/>
                                </a:lnTo>
                                <a:lnTo>
                                  <a:pt x="4857" y="5589"/>
                                </a:lnTo>
                                <a:lnTo>
                                  <a:pt x="4857" y="5589"/>
                                </a:lnTo>
                                <a:lnTo>
                                  <a:pt x="4989" y="5436"/>
                                </a:lnTo>
                                <a:lnTo>
                                  <a:pt x="5106" y="5273"/>
                                </a:lnTo>
                                <a:lnTo>
                                  <a:pt x="5224" y="5106"/>
                                </a:lnTo>
                                <a:lnTo>
                                  <a:pt x="5332" y="4934"/>
                                </a:lnTo>
                                <a:lnTo>
                                  <a:pt x="5332" y="4934"/>
                                </a:lnTo>
                                <a:lnTo>
                                  <a:pt x="5377" y="4866"/>
                                </a:lnTo>
                                <a:lnTo>
                                  <a:pt x="5427" y="4798"/>
                                </a:lnTo>
                                <a:lnTo>
                                  <a:pt x="5427" y="4784"/>
                                </a:lnTo>
                                <a:lnTo>
                                  <a:pt x="5427" y="4784"/>
                                </a:lnTo>
                                <a:lnTo>
                                  <a:pt x="5495" y="4703"/>
                                </a:lnTo>
                                <a:lnTo>
                                  <a:pt x="5554" y="4622"/>
                                </a:lnTo>
                                <a:lnTo>
                                  <a:pt x="5608" y="4536"/>
                                </a:lnTo>
                                <a:lnTo>
                                  <a:pt x="5653" y="4450"/>
                                </a:lnTo>
                                <a:lnTo>
                                  <a:pt x="5699" y="4359"/>
                                </a:lnTo>
                                <a:lnTo>
                                  <a:pt x="5739" y="4269"/>
                                </a:lnTo>
                                <a:lnTo>
                                  <a:pt x="5775" y="4178"/>
                                </a:lnTo>
                                <a:lnTo>
                                  <a:pt x="5803" y="4083"/>
                                </a:lnTo>
                                <a:lnTo>
                                  <a:pt x="5803" y="4083"/>
                                </a:lnTo>
                                <a:lnTo>
                                  <a:pt x="5852" y="3934"/>
                                </a:lnTo>
                                <a:lnTo>
                                  <a:pt x="5907" y="3789"/>
                                </a:lnTo>
                                <a:lnTo>
                                  <a:pt x="5907" y="3789"/>
                                </a:lnTo>
                                <a:lnTo>
                                  <a:pt x="6015" y="3622"/>
                                </a:lnTo>
                                <a:lnTo>
                                  <a:pt x="6119" y="3455"/>
                                </a:lnTo>
                                <a:lnTo>
                                  <a:pt x="6219" y="3283"/>
                                </a:lnTo>
                                <a:lnTo>
                                  <a:pt x="6309" y="3107"/>
                                </a:lnTo>
                                <a:lnTo>
                                  <a:pt x="6341" y="3052"/>
                                </a:lnTo>
                                <a:lnTo>
                                  <a:pt x="6350" y="3043"/>
                                </a:lnTo>
                                <a:lnTo>
                                  <a:pt x="6350" y="3043"/>
                                </a:lnTo>
                                <a:lnTo>
                                  <a:pt x="6345" y="3039"/>
                                </a:lnTo>
                                <a:lnTo>
                                  <a:pt x="6345" y="3039"/>
                                </a:lnTo>
                                <a:lnTo>
                                  <a:pt x="6345" y="3034"/>
                                </a:lnTo>
                                <a:lnTo>
                                  <a:pt x="6345" y="3034"/>
                                </a:lnTo>
                                <a:lnTo>
                                  <a:pt x="6350" y="3030"/>
                                </a:lnTo>
                                <a:lnTo>
                                  <a:pt x="6336" y="3025"/>
                                </a:lnTo>
                                <a:lnTo>
                                  <a:pt x="6336" y="3012"/>
                                </a:lnTo>
                                <a:lnTo>
                                  <a:pt x="6327" y="3003"/>
                                </a:lnTo>
                                <a:lnTo>
                                  <a:pt x="6327" y="3003"/>
                                </a:lnTo>
                                <a:lnTo>
                                  <a:pt x="6336" y="2971"/>
                                </a:lnTo>
                                <a:lnTo>
                                  <a:pt x="6345" y="2939"/>
                                </a:lnTo>
                                <a:lnTo>
                                  <a:pt x="6354" y="2912"/>
                                </a:lnTo>
                                <a:lnTo>
                                  <a:pt x="6372" y="2885"/>
                                </a:lnTo>
                                <a:lnTo>
                                  <a:pt x="6391" y="2862"/>
                                </a:lnTo>
                                <a:lnTo>
                                  <a:pt x="6409" y="2840"/>
                                </a:lnTo>
                                <a:lnTo>
                                  <a:pt x="6436" y="2817"/>
                                </a:lnTo>
                                <a:lnTo>
                                  <a:pt x="6458" y="2795"/>
                                </a:lnTo>
                                <a:lnTo>
                                  <a:pt x="6458" y="2795"/>
                                </a:lnTo>
                                <a:lnTo>
                                  <a:pt x="6485" y="2781"/>
                                </a:lnTo>
                                <a:lnTo>
                                  <a:pt x="6508" y="2776"/>
                                </a:lnTo>
                                <a:lnTo>
                                  <a:pt x="6553" y="2727"/>
                                </a:lnTo>
                                <a:lnTo>
                                  <a:pt x="6576" y="2641"/>
                                </a:lnTo>
                                <a:lnTo>
                                  <a:pt x="6585" y="2636"/>
                                </a:lnTo>
                                <a:lnTo>
                                  <a:pt x="6594" y="2605"/>
                                </a:lnTo>
                                <a:lnTo>
                                  <a:pt x="6603" y="2591"/>
                                </a:lnTo>
                                <a:lnTo>
                                  <a:pt x="6621" y="2582"/>
                                </a:lnTo>
                                <a:lnTo>
                                  <a:pt x="6621" y="2582"/>
                                </a:lnTo>
                                <a:lnTo>
                                  <a:pt x="6648" y="2550"/>
                                </a:lnTo>
                                <a:lnTo>
                                  <a:pt x="6666" y="2519"/>
                                </a:lnTo>
                                <a:lnTo>
                                  <a:pt x="6680" y="2483"/>
                                </a:lnTo>
                                <a:lnTo>
                                  <a:pt x="6684" y="2446"/>
                                </a:lnTo>
                                <a:lnTo>
                                  <a:pt x="6684" y="2446"/>
                                </a:lnTo>
                                <a:lnTo>
                                  <a:pt x="6689" y="2419"/>
                                </a:lnTo>
                                <a:lnTo>
                                  <a:pt x="6698" y="2401"/>
                                </a:lnTo>
                                <a:lnTo>
                                  <a:pt x="6712" y="2383"/>
                                </a:lnTo>
                                <a:lnTo>
                                  <a:pt x="6730" y="2365"/>
                                </a:lnTo>
                                <a:lnTo>
                                  <a:pt x="6748" y="2306"/>
                                </a:lnTo>
                                <a:lnTo>
                                  <a:pt x="6757" y="2252"/>
                                </a:lnTo>
                                <a:lnTo>
                                  <a:pt x="6757" y="2252"/>
                                </a:lnTo>
                                <a:lnTo>
                                  <a:pt x="6788" y="2229"/>
                                </a:lnTo>
                                <a:lnTo>
                                  <a:pt x="6820" y="2207"/>
                                </a:lnTo>
                                <a:lnTo>
                                  <a:pt x="6843" y="2180"/>
                                </a:lnTo>
                                <a:lnTo>
                                  <a:pt x="6865" y="2152"/>
                                </a:lnTo>
                                <a:lnTo>
                                  <a:pt x="6883" y="2121"/>
                                </a:lnTo>
                                <a:lnTo>
                                  <a:pt x="6902" y="2089"/>
                                </a:lnTo>
                                <a:lnTo>
                                  <a:pt x="6911" y="2057"/>
                                </a:lnTo>
                                <a:lnTo>
                                  <a:pt x="6920" y="2021"/>
                                </a:lnTo>
                                <a:lnTo>
                                  <a:pt x="6920" y="2021"/>
                                </a:lnTo>
                                <a:lnTo>
                                  <a:pt x="6924" y="1999"/>
                                </a:lnTo>
                                <a:lnTo>
                                  <a:pt x="6938" y="1976"/>
                                </a:lnTo>
                                <a:lnTo>
                                  <a:pt x="6951" y="1958"/>
                                </a:lnTo>
                                <a:lnTo>
                                  <a:pt x="6974" y="1940"/>
                                </a:lnTo>
                                <a:lnTo>
                                  <a:pt x="6974" y="1940"/>
                                </a:lnTo>
                                <a:lnTo>
                                  <a:pt x="7006" y="1908"/>
                                </a:lnTo>
                                <a:lnTo>
                                  <a:pt x="7033" y="1872"/>
                                </a:lnTo>
                                <a:lnTo>
                                  <a:pt x="7033" y="1872"/>
                                </a:lnTo>
                                <a:lnTo>
                                  <a:pt x="7042" y="1854"/>
                                </a:lnTo>
                                <a:lnTo>
                                  <a:pt x="7051" y="1836"/>
                                </a:lnTo>
                                <a:lnTo>
                                  <a:pt x="7051" y="1818"/>
                                </a:lnTo>
                                <a:lnTo>
                                  <a:pt x="7051" y="1800"/>
                                </a:lnTo>
                                <a:lnTo>
                                  <a:pt x="7028" y="1786"/>
                                </a:lnTo>
                                <a:lnTo>
                                  <a:pt x="7028" y="1768"/>
                                </a:lnTo>
                                <a:lnTo>
                                  <a:pt x="7024" y="1759"/>
                                </a:lnTo>
                                <a:lnTo>
                                  <a:pt x="7042" y="1637"/>
                                </a:lnTo>
                                <a:lnTo>
                                  <a:pt x="7046" y="1628"/>
                                </a:lnTo>
                                <a:lnTo>
                                  <a:pt x="7042" y="1605"/>
                                </a:lnTo>
                                <a:lnTo>
                                  <a:pt x="7055" y="1533"/>
                                </a:lnTo>
                                <a:lnTo>
                                  <a:pt x="7069" y="1515"/>
                                </a:lnTo>
                                <a:lnTo>
                                  <a:pt x="7087" y="1429"/>
                                </a:lnTo>
                                <a:lnTo>
                                  <a:pt x="7082" y="1415"/>
                                </a:lnTo>
                                <a:lnTo>
                                  <a:pt x="7087" y="1406"/>
                                </a:lnTo>
                                <a:lnTo>
                                  <a:pt x="7073" y="1356"/>
                                </a:lnTo>
                                <a:lnTo>
                                  <a:pt x="7082" y="1203"/>
                                </a:lnTo>
                                <a:lnTo>
                                  <a:pt x="7082" y="1203"/>
                                </a:lnTo>
                                <a:lnTo>
                                  <a:pt x="7114" y="1180"/>
                                </a:lnTo>
                                <a:lnTo>
                                  <a:pt x="7146" y="1162"/>
                                </a:lnTo>
                                <a:lnTo>
                                  <a:pt x="7182" y="1148"/>
                                </a:lnTo>
                                <a:lnTo>
                                  <a:pt x="7218" y="1135"/>
                                </a:lnTo>
                                <a:lnTo>
                                  <a:pt x="7218" y="1135"/>
                                </a:lnTo>
                                <a:lnTo>
                                  <a:pt x="7250" y="1126"/>
                                </a:lnTo>
                                <a:lnTo>
                                  <a:pt x="7286" y="1121"/>
                                </a:lnTo>
                                <a:lnTo>
                                  <a:pt x="7318" y="1121"/>
                                </a:lnTo>
                                <a:lnTo>
                                  <a:pt x="7345" y="1130"/>
                                </a:lnTo>
                                <a:lnTo>
                                  <a:pt x="7340" y="1148"/>
                                </a:lnTo>
                                <a:lnTo>
                                  <a:pt x="7354" y="1157"/>
                                </a:lnTo>
                                <a:lnTo>
                                  <a:pt x="7422" y="1162"/>
                                </a:lnTo>
                                <a:lnTo>
                                  <a:pt x="7426" y="1144"/>
                                </a:lnTo>
                                <a:lnTo>
                                  <a:pt x="7435" y="1126"/>
                                </a:lnTo>
                                <a:lnTo>
                                  <a:pt x="7449" y="1103"/>
                                </a:lnTo>
                                <a:lnTo>
                                  <a:pt x="7435" y="1090"/>
                                </a:lnTo>
                                <a:lnTo>
                                  <a:pt x="7435" y="1090"/>
                                </a:lnTo>
                                <a:lnTo>
                                  <a:pt x="7431" y="1085"/>
                                </a:lnTo>
                                <a:lnTo>
                                  <a:pt x="7431" y="1085"/>
                                </a:lnTo>
                                <a:lnTo>
                                  <a:pt x="7399" y="1076"/>
                                </a:lnTo>
                                <a:lnTo>
                                  <a:pt x="7390" y="1085"/>
                                </a:lnTo>
                                <a:lnTo>
                                  <a:pt x="7309" y="1044"/>
                                </a:lnTo>
                                <a:lnTo>
                                  <a:pt x="7295" y="1040"/>
                                </a:lnTo>
                                <a:lnTo>
                                  <a:pt x="7281" y="1017"/>
                                </a:lnTo>
                                <a:lnTo>
                                  <a:pt x="7295" y="1044"/>
                                </a:lnTo>
                                <a:lnTo>
                                  <a:pt x="7290" y="1076"/>
                                </a:lnTo>
                                <a:lnTo>
                                  <a:pt x="7322" y="1112"/>
                                </a:lnTo>
                                <a:lnTo>
                                  <a:pt x="7196" y="1126"/>
                                </a:lnTo>
                                <a:lnTo>
                                  <a:pt x="7186" y="1135"/>
                                </a:lnTo>
                                <a:lnTo>
                                  <a:pt x="7186" y="1135"/>
                                </a:lnTo>
                                <a:lnTo>
                                  <a:pt x="7173" y="1130"/>
                                </a:lnTo>
                                <a:lnTo>
                                  <a:pt x="7173" y="1130"/>
                                </a:lnTo>
                                <a:lnTo>
                                  <a:pt x="7173" y="1126"/>
                                </a:lnTo>
                                <a:lnTo>
                                  <a:pt x="7168" y="1126"/>
                                </a:lnTo>
                                <a:lnTo>
                                  <a:pt x="7168" y="1126"/>
                                </a:lnTo>
                                <a:lnTo>
                                  <a:pt x="7173" y="1121"/>
                                </a:lnTo>
                                <a:lnTo>
                                  <a:pt x="7173" y="1121"/>
                                </a:lnTo>
                                <a:lnTo>
                                  <a:pt x="7177" y="1126"/>
                                </a:lnTo>
                                <a:lnTo>
                                  <a:pt x="7177" y="1103"/>
                                </a:lnTo>
                                <a:lnTo>
                                  <a:pt x="7218" y="1090"/>
                                </a:lnTo>
                                <a:lnTo>
                                  <a:pt x="7227" y="1040"/>
                                </a:lnTo>
                                <a:lnTo>
                                  <a:pt x="7227" y="1040"/>
                                </a:lnTo>
                                <a:lnTo>
                                  <a:pt x="7232" y="1040"/>
                                </a:lnTo>
                                <a:lnTo>
                                  <a:pt x="7232" y="1040"/>
                                </a:lnTo>
                                <a:lnTo>
                                  <a:pt x="7232" y="1040"/>
                                </a:lnTo>
                                <a:lnTo>
                                  <a:pt x="7227" y="1031"/>
                                </a:lnTo>
                                <a:lnTo>
                                  <a:pt x="7236" y="1022"/>
                                </a:lnTo>
                                <a:lnTo>
                                  <a:pt x="7268" y="1017"/>
                                </a:lnTo>
                                <a:lnTo>
                                  <a:pt x="7272" y="1004"/>
                                </a:lnTo>
                                <a:lnTo>
                                  <a:pt x="7259" y="981"/>
                                </a:lnTo>
                                <a:lnTo>
                                  <a:pt x="7245" y="940"/>
                                </a:lnTo>
                                <a:lnTo>
                                  <a:pt x="7245" y="940"/>
                                </a:lnTo>
                                <a:lnTo>
                                  <a:pt x="7236" y="895"/>
                                </a:lnTo>
                                <a:lnTo>
                                  <a:pt x="7232" y="850"/>
                                </a:lnTo>
                                <a:lnTo>
                                  <a:pt x="7232" y="805"/>
                                </a:lnTo>
                                <a:lnTo>
                                  <a:pt x="7232" y="764"/>
                                </a:lnTo>
                                <a:lnTo>
                                  <a:pt x="7236" y="723"/>
                                </a:lnTo>
                                <a:lnTo>
                                  <a:pt x="7245" y="683"/>
                                </a:lnTo>
                                <a:lnTo>
                                  <a:pt x="7259" y="642"/>
                                </a:lnTo>
                                <a:lnTo>
                                  <a:pt x="7272" y="601"/>
                                </a:lnTo>
                                <a:lnTo>
                                  <a:pt x="7227" y="592"/>
                                </a:lnTo>
                                <a:lnTo>
                                  <a:pt x="7227" y="592"/>
                                </a:lnTo>
                                <a:lnTo>
                                  <a:pt x="7214" y="574"/>
                                </a:lnTo>
                                <a:lnTo>
                                  <a:pt x="7205" y="551"/>
                                </a:lnTo>
                                <a:lnTo>
                                  <a:pt x="7200" y="533"/>
                                </a:lnTo>
                                <a:lnTo>
                                  <a:pt x="7200" y="511"/>
                                </a:lnTo>
                                <a:lnTo>
                                  <a:pt x="7200" y="488"/>
                                </a:lnTo>
                                <a:lnTo>
                                  <a:pt x="7205" y="466"/>
                                </a:lnTo>
                                <a:lnTo>
                                  <a:pt x="7218" y="420"/>
                                </a:lnTo>
                                <a:lnTo>
                                  <a:pt x="7218" y="420"/>
                                </a:lnTo>
                                <a:lnTo>
                                  <a:pt x="7227" y="402"/>
                                </a:lnTo>
                                <a:lnTo>
                                  <a:pt x="7232" y="380"/>
                                </a:lnTo>
                                <a:lnTo>
                                  <a:pt x="7232" y="361"/>
                                </a:lnTo>
                                <a:lnTo>
                                  <a:pt x="7232" y="343"/>
                                </a:lnTo>
                                <a:lnTo>
                                  <a:pt x="7300" y="239"/>
                                </a:lnTo>
                                <a:lnTo>
                                  <a:pt x="7318" y="235"/>
                                </a:lnTo>
                                <a:lnTo>
                                  <a:pt x="7322" y="208"/>
                                </a:lnTo>
                                <a:lnTo>
                                  <a:pt x="7318" y="190"/>
                                </a:lnTo>
                                <a:lnTo>
                                  <a:pt x="7322" y="172"/>
                                </a:lnTo>
                                <a:lnTo>
                                  <a:pt x="7336" y="99"/>
                                </a:lnTo>
                                <a:lnTo>
                                  <a:pt x="724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11520"/>
                            <a:ext cx="129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53">
                                <a:moveTo>
                                  <a:pt x="23" y="0"/>
                                </a:moveTo>
                                <a:lnTo>
                                  <a:pt x="50" y="18"/>
                                </a:lnTo>
                                <a:lnTo>
                                  <a:pt x="50" y="72"/>
                                </a:lnTo>
                                <a:lnTo>
                                  <a:pt x="28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168" y="235"/>
                                </a:lnTo>
                                <a:lnTo>
                                  <a:pt x="186" y="235"/>
                                </a:lnTo>
                                <a:lnTo>
                                  <a:pt x="204" y="25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6040" y="6346800"/>
                            <a:ext cx="14760" cy="11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218520"/>
                            <a:ext cx="140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3">
                                <a:moveTo>
                                  <a:pt x="221" y="63"/>
                                </a:moveTo>
                                <a:lnTo>
                                  <a:pt x="221" y="63"/>
                                </a:lnTo>
                                <a:lnTo>
                                  <a:pt x="117" y="63"/>
                                </a:lnTo>
                                <a:lnTo>
                                  <a:pt x="117" y="63"/>
                                </a:lnTo>
                                <a:lnTo>
                                  <a:pt x="85" y="63"/>
                                </a:lnTo>
                                <a:lnTo>
                                  <a:pt x="54" y="49"/>
                                </a:lnTo>
                                <a:lnTo>
                                  <a:pt x="22" y="36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63" y="18"/>
                                </a:lnTo>
                                <a:lnTo>
                                  <a:pt x="117" y="27"/>
                                </a:lnTo>
                                <a:lnTo>
                                  <a:pt x="167" y="31"/>
                                </a:lnTo>
                                <a:lnTo>
                                  <a:pt x="221" y="36"/>
                                </a:lnTo>
                                <a:lnTo>
                                  <a:pt x="221" y="6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344880"/>
                            <a:ext cx="2763000" cy="457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1" h="7204">
                                <a:moveTo>
                                  <a:pt x="3722" y="95"/>
                                </a:moveTo>
                                <a:lnTo>
                                  <a:pt x="3704" y="135"/>
                                </a:lnTo>
                                <a:lnTo>
                                  <a:pt x="3704" y="135"/>
                                </a:lnTo>
                                <a:lnTo>
                                  <a:pt x="3713" y="104"/>
                                </a:lnTo>
                                <a:lnTo>
                                  <a:pt x="3722" y="81"/>
                                </a:lnTo>
                                <a:lnTo>
                                  <a:pt x="3740" y="58"/>
                                </a:lnTo>
                                <a:lnTo>
                                  <a:pt x="3763" y="40"/>
                                </a:lnTo>
                                <a:lnTo>
                                  <a:pt x="3776" y="40"/>
                                </a:lnTo>
                                <a:lnTo>
                                  <a:pt x="3781" y="31"/>
                                </a:lnTo>
                                <a:lnTo>
                                  <a:pt x="3813" y="36"/>
                                </a:lnTo>
                                <a:lnTo>
                                  <a:pt x="3885" y="0"/>
                                </a:lnTo>
                                <a:lnTo>
                                  <a:pt x="3885" y="0"/>
                                </a:lnTo>
                                <a:lnTo>
                                  <a:pt x="3889" y="0"/>
                                </a:lnTo>
                                <a:lnTo>
                                  <a:pt x="3908" y="0"/>
                                </a:lnTo>
                                <a:lnTo>
                                  <a:pt x="3908" y="0"/>
                                </a:lnTo>
                                <a:lnTo>
                                  <a:pt x="3921" y="18"/>
                                </a:lnTo>
                                <a:lnTo>
                                  <a:pt x="3930" y="22"/>
                                </a:lnTo>
                                <a:lnTo>
                                  <a:pt x="3944" y="27"/>
                                </a:lnTo>
                                <a:lnTo>
                                  <a:pt x="3944" y="27"/>
                                </a:lnTo>
                                <a:lnTo>
                                  <a:pt x="4012" y="40"/>
                                </a:lnTo>
                                <a:lnTo>
                                  <a:pt x="4012" y="40"/>
                                </a:lnTo>
                                <a:lnTo>
                                  <a:pt x="4039" y="54"/>
                                </a:lnTo>
                                <a:lnTo>
                                  <a:pt x="4039" y="54"/>
                                </a:lnTo>
                                <a:lnTo>
                                  <a:pt x="4066" y="72"/>
                                </a:lnTo>
                                <a:lnTo>
                                  <a:pt x="4093" y="77"/>
                                </a:lnTo>
                                <a:lnTo>
                                  <a:pt x="4120" y="81"/>
                                </a:lnTo>
                                <a:lnTo>
                                  <a:pt x="4147" y="77"/>
                                </a:lnTo>
                                <a:lnTo>
                                  <a:pt x="4238" y="99"/>
                                </a:lnTo>
                                <a:lnTo>
                                  <a:pt x="4224" y="172"/>
                                </a:lnTo>
                                <a:lnTo>
                                  <a:pt x="4220" y="190"/>
                                </a:lnTo>
                                <a:lnTo>
                                  <a:pt x="4224" y="208"/>
                                </a:lnTo>
                                <a:lnTo>
                                  <a:pt x="4220" y="235"/>
                                </a:lnTo>
                                <a:lnTo>
                                  <a:pt x="4202" y="239"/>
                                </a:lnTo>
                                <a:lnTo>
                                  <a:pt x="4134" y="343"/>
                                </a:lnTo>
                                <a:lnTo>
                                  <a:pt x="4134" y="343"/>
                                </a:lnTo>
                                <a:lnTo>
                                  <a:pt x="4134" y="361"/>
                                </a:lnTo>
                                <a:lnTo>
                                  <a:pt x="4134" y="380"/>
                                </a:lnTo>
                                <a:lnTo>
                                  <a:pt x="4129" y="402"/>
                                </a:lnTo>
                                <a:lnTo>
                                  <a:pt x="4120" y="420"/>
                                </a:lnTo>
                                <a:lnTo>
                                  <a:pt x="4120" y="420"/>
                                </a:lnTo>
                                <a:lnTo>
                                  <a:pt x="4107" y="466"/>
                                </a:lnTo>
                                <a:lnTo>
                                  <a:pt x="4102" y="488"/>
                                </a:lnTo>
                                <a:lnTo>
                                  <a:pt x="4102" y="511"/>
                                </a:lnTo>
                                <a:lnTo>
                                  <a:pt x="4102" y="533"/>
                                </a:lnTo>
                                <a:lnTo>
                                  <a:pt x="4107" y="551"/>
                                </a:lnTo>
                                <a:lnTo>
                                  <a:pt x="4116" y="574"/>
                                </a:lnTo>
                                <a:lnTo>
                                  <a:pt x="4129" y="592"/>
                                </a:lnTo>
                                <a:lnTo>
                                  <a:pt x="4174" y="601"/>
                                </a:lnTo>
                                <a:lnTo>
                                  <a:pt x="4174" y="601"/>
                                </a:lnTo>
                                <a:lnTo>
                                  <a:pt x="4161" y="642"/>
                                </a:lnTo>
                                <a:lnTo>
                                  <a:pt x="4147" y="683"/>
                                </a:lnTo>
                                <a:lnTo>
                                  <a:pt x="4138" y="723"/>
                                </a:lnTo>
                                <a:lnTo>
                                  <a:pt x="4134" y="764"/>
                                </a:lnTo>
                                <a:lnTo>
                                  <a:pt x="4134" y="805"/>
                                </a:lnTo>
                                <a:lnTo>
                                  <a:pt x="4134" y="850"/>
                                </a:lnTo>
                                <a:lnTo>
                                  <a:pt x="4138" y="895"/>
                                </a:lnTo>
                                <a:lnTo>
                                  <a:pt x="4147" y="940"/>
                                </a:lnTo>
                                <a:lnTo>
                                  <a:pt x="4161" y="981"/>
                                </a:lnTo>
                                <a:lnTo>
                                  <a:pt x="4174" y="1004"/>
                                </a:lnTo>
                                <a:lnTo>
                                  <a:pt x="4170" y="1017"/>
                                </a:lnTo>
                                <a:lnTo>
                                  <a:pt x="4138" y="1022"/>
                                </a:lnTo>
                                <a:lnTo>
                                  <a:pt x="4129" y="1031"/>
                                </a:lnTo>
                                <a:lnTo>
                                  <a:pt x="4129" y="1031"/>
                                </a:lnTo>
                                <a:lnTo>
                                  <a:pt x="4134" y="1040"/>
                                </a:lnTo>
                                <a:lnTo>
                                  <a:pt x="4134" y="1040"/>
                                </a:lnTo>
                                <a:lnTo>
                                  <a:pt x="4134" y="1040"/>
                                </a:lnTo>
                                <a:lnTo>
                                  <a:pt x="4129" y="1040"/>
                                </a:lnTo>
                                <a:lnTo>
                                  <a:pt x="4120" y="1090"/>
                                </a:lnTo>
                                <a:lnTo>
                                  <a:pt x="4079" y="1103"/>
                                </a:lnTo>
                                <a:lnTo>
                                  <a:pt x="4079" y="1126"/>
                                </a:lnTo>
                                <a:lnTo>
                                  <a:pt x="4079" y="1126"/>
                                </a:lnTo>
                                <a:lnTo>
                                  <a:pt x="4075" y="1121"/>
                                </a:lnTo>
                                <a:lnTo>
                                  <a:pt x="4075" y="1121"/>
                                </a:lnTo>
                                <a:lnTo>
                                  <a:pt x="4070" y="1126"/>
                                </a:lnTo>
                                <a:lnTo>
                                  <a:pt x="4075" y="1126"/>
                                </a:lnTo>
                                <a:lnTo>
                                  <a:pt x="4075" y="1126"/>
                                </a:lnTo>
                                <a:lnTo>
                                  <a:pt x="4075" y="1130"/>
                                </a:lnTo>
                                <a:lnTo>
                                  <a:pt x="4075" y="1130"/>
                                </a:lnTo>
                                <a:lnTo>
                                  <a:pt x="4088" y="1135"/>
                                </a:lnTo>
                                <a:lnTo>
                                  <a:pt x="4098" y="1126"/>
                                </a:lnTo>
                                <a:lnTo>
                                  <a:pt x="4224" y="1112"/>
                                </a:lnTo>
                                <a:lnTo>
                                  <a:pt x="4192" y="1076"/>
                                </a:lnTo>
                                <a:lnTo>
                                  <a:pt x="4197" y="1044"/>
                                </a:lnTo>
                                <a:lnTo>
                                  <a:pt x="4183" y="1017"/>
                                </a:lnTo>
                                <a:lnTo>
                                  <a:pt x="4197" y="1040"/>
                                </a:lnTo>
                                <a:lnTo>
                                  <a:pt x="4211" y="1044"/>
                                </a:lnTo>
                                <a:lnTo>
                                  <a:pt x="4292" y="1085"/>
                                </a:lnTo>
                                <a:lnTo>
                                  <a:pt x="4301" y="1076"/>
                                </a:lnTo>
                                <a:lnTo>
                                  <a:pt x="4301" y="1076"/>
                                </a:lnTo>
                                <a:lnTo>
                                  <a:pt x="4333" y="1085"/>
                                </a:lnTo>
                                <a:lnTo>
                                  <a:pt x="4333" y="1085"/>
                                </a:lnTo>
                                <a:lnTo>
                                  <a:pt x="4337" y="1090"/>
                                </a:lnTo>
                                <a:lnTo>
                                  <a:pt x="4351" y="1103"/>
                                </a:lnTo>
                                <a:lnTo>
                                  <a:pt x="4337" y="1126"/>
                                </a:lnTo>
                                <a:lnTo>
                                  <a:pt x="4328" y="1144"/>
                                </a:lnTo>
                                <a:lnTo>
                                  <a:pt x="4324" y="1162"/>
                                </a:lnTo>
                                <a:lnTo>
                                  <a:pt x="4256" y="1157"/>
                                </a:lnTo>
                                <a:lnTo>
                                  <a:pt x="4242" y="1148"/>
                                </a:lnTo>
                                <a:lnTo>
                                  <a:pt x="4247" y="1130"/>
                                </a:lnTo>
                                <a:lnTo>
                                  <a:pt x="4247" y="1130"/>
                                </a:lnTo>
                                <a:lnTo>
                                  <a:pt x="4220" y="1121"/>
                                </a:lnTo>
                                <a:lnTo>
                                  <a:pt x="4188" y="1121"/>
                                </a:lnTo>
                                <a:lnTo>
                                  <a:pt x="4152" y="1126"/>
                                </a:lnTo>
                                <a:lnTo>
                                  <a:pt x="4120" y="1135"/>
                                </a:lnTo>
                                <a:lnTo>
                                  <a:pt x="4120" y="1135"/>
                                </a:lnTo>
                                <a:lnTo>
                                  <a:pt x="4084" y="1148"/>
                                </a:lnTo>
                                <a:lnTo>
                                  <a:pt x="4048" y="1162"/>
                                </a:lnTo>
                                <a:lnTo>
                                  <a:pt x="4016" y="1180"/>
                                </a:lnTo>
                                <a:lnTo>
                                  <a:pt x="3984" y="1203"/>
                                </a:lnTo>
                                <a:lnTo>
                                  <a:pt x="3975" y="1356"/>
                                </a:lnTo>
                                <a:lnTo>
                                  <a:pt x="3989" y="1406"/>
                                </a:lnTo>
                                <a:lnTo>
                                  <a:pt x="3984" y="1415"/>
                                </a:lnTo>
                                <a:lnTo>
                                  <a:pt x="3989" y="1429"/>
                                </a:lnTo>
                                <a:lnTo>
                                  <a:pt x="3971" y="1515"/>
                                </a:lnTo>
                                <a:lnTo>
                                  <a:pt x="3957" y="1533"/>
                                </a:lnTo>
                                <a:lnTo>
                                  <a:pt x="3944" y="1605"/>
                                </a:lnTo>
                                <a:lnTo>
                                  <a:pt x="3948" y="1628"/>
                                </a:lnTo>
                                <a:lnTo>
                                  <a:pt x="3944" y="1637"/>
                                </a:lnTo>
                                <a:lnTo>
                                  <a:pt x="3926" y="1759"/>
                                </a:lnTo>
                                <a:lnTo>
                                  <a:pt x="3930" y="1768"/>
                                </a:lnTo>
                                <a:lnTo>
                                  <a:pt x="3930" y="1786"/>
                                </a:lnTo>
                                <a:lnTo>
                                  <a:pt x="3953" y="1800"/>
                                </a:lnTo>
                                <a:lnTo>
                                  <a:pt x="3953" y="1800"/>
                                </a:lnTo>
                                <a:lnTo>
                                  <a:pt x="3953" y="1818"/>
                                </a:lnTo>
                                <a:lnTo>
                                  <a:pt x="3953" y="1836"/>
                                </a:lnTo>
                                <a:lnTo>
                                  <a:pt x="3944" y="1854"/>
                                </a:lnTo>
                                <a:lnTo>
                                  <a:pt x="3935" y="1872"/>
                                </a:lnTo>
                                <a:lnTo>
                                  <a:pt x="3935" y="1872"/>
                                </a:lnTo>
                                <a:lnTo>
                                  <a:pt x="3908" y="1908"/>
                                </a:lnTo>
                                <a:lnTo>
                                  <a:pt x="3876" y="1940"/>
                                </a:lnTo>
                                <a:lnTo>
                                  <a:pt x="3876" y="1940"/>
                                </a:lnTo>
                                <a:lnTo>
                                  <a:pt x="3853" y="1958"/>
                                </a:lnTo>
                                <a:lnTo>
                                  <a:pt x="3840" y="1976"/>
                                </a:lnTo>
                                <a:lnTo>
                                  <a:pt x="3826" y="1999"/>
                                </a:lnTo>
                                <a:lnTo>
                                  <a:pt x="3822" y="2021"/>
                                </a:lnTo>
                                <a:lnTo>
                                  <a:pt x="3822" y="2021"/>
                                </a:lnTo>
                                <a:lnTo>
                                  <a:pt x="3813" y="2057"/>
                                </a:lnTo>
                                <a:lnTo>
                                  <a:pt x="3804" y="2089"/>
                                </a:lnTo>
                                <a:lnTo>
                                  <a:pt x="3785" y="2121"/>
                                </a:lnTo>
                                <a:lnTo>
                                  <a:pt x="3767" y="2152"/>
                                </a:lnTo>
                                <a:lnTo>
                                  <a:pt x="3745" y="2180"/>
                                </a:lnTo>
                                <a:lnTo>
                                  <a:pt x="3722" y="2207"/>
                                </a:lnTo>
                                <a:lnTo>
                                  <a:pt x="3690" y="2229"/>
                                </a:lnTo>
                                <a:lnTo>
                                  <a:pt x="3659" y="2252"/>
                                </a:lnTo>
                                <a:lnTo>
                                  <a:pt x="3650" y="2306"/>
                                </a:lnTo>
                                <a:lnTo>
                                  <a:pt x="3632" y="2365"/>
                                </a:lnTo>
                                <a:lnTo>
                                  <a:pt x="3632" y="2365"/>
                                </a:lnTo>
                                <a:lnTo>
                                  <a:pt x="3614" y="2383"/>
                                </a:lnTo>
                                <a:lnTo>
                                  <a:pt x="3600" y="2401"/>
                                </a:lnTo>
                                <a:lnTo>
                                  <a:pt x="3591" y="2419"/>
                                </a:lnTo>
                                <a:lnTo>
                                  <a:pt x="3586" y="2446"/>
                                </a:lnTo>
                                <a:lnTo>
                                  <a:pt x="3586" y="2446"/>
                                </a:lnTo>
                                <a:lnTo>
                                  <a:pt x="3582" y="2483"/>
                                </a:lnTo>
                                <a:lnTo>
                                  <a:pt x="3568" y="2519"/>
                                </a:lnTo>
                                <a:lnTo>
                                  <a:pt x="3550" y="2550"/>
                                </a:lnTo>
                                <a:lnTo>
                                  <a:pt x="3523" y="2582"/>
                                </a:lnTo>
                                <a:lnTo>
                                  <a:pt x="3505" y="2591"/>
                                </a:lnTo>
                                <a:lnTo>
                                  <a:pt x="3496" y="2605"/>
                                </a:lnTo>
                                <a:lnTo>
                                  <a:pt x="3487" y="2636"/>
                                </a:lnTo>
                                <a:lnTo>
                                  <a:pt x="3478" y="2641"/>
                                </a:lnTo>
                                <a:lnTo>
                                  <a:pt x="3455" y="2727"/>
                                </a:lnTo>
                                <a:lnTo>
                                  <a:pt x="3410" y="2776"/>
                                </a:lnTo>
                                <a:lnTo>
                                  <a:pt x="3410" y="2776"/>
                                </a:lnTo>
                                <a:lnTo>
                                  <a:pt x="3387" y="2781"/>
                                </a:lnTo>
                                <a:lnTo>
                                  <a:pt x="3360" y="2795"/>
                                </a:lnTo>
                                <a:lnTo>
                                  <a:pt x="3360" y="2795"/>
                                </a:lnTo>
                                <a:lnTo>
                                  <a:pt x="3338" y="2817"/>
                                </a:lnTo>
                                <a:lnTo>
                                  <a:pt x="3311" y="2840"/>
                                </a:lnTo>
                                <a:lnTo>
                                  <a:pt x="3293" y="2862"/>
                                </a:lnTo>
                                <a:lnTo>
                                  <a:pt x="3274" y="2885"/>
                                </a:lnTo>
                                <a:lnTo>
                                  <a:pt x="3256" y="2912"/>
                                </a:lnTo>
                                <a:lnTo>
                                  <a:pt x="3247" y="2939"/>
                                </a:lnTo>
                                <a:lnTo>
                                  <a:pt x="3238" y="2971"/>
                                </a:lnTo>
                                <a:lnTo>
                                  <a:pt x="3229" y="3003"/>
                                </a:lnTo>
                                <a:lnTo>
                                  <a:pt x="3238" y="3012"/>
                                </a:lnTo>
                                <a:lnTo>
                                  <a:pt x="3238" y="3025"/>
                                </a:lnTo>
                                <a:lnTo>
                                  <a:pt x="3252" y="3030"/>
                                </a:lnTo>
                                <a:lnTo>
                                  <a:pt x="3252" y="3030"/>
                                </a:lnTo>
                                <a:lnTo>
                                  <a:pt x="3247" y="3034"/>
                                </a:lnTo>
                                <a:lnTo>
                                  <a:pt x="3247" y="3034"/>
                                </a:lnTo>
                                <a:lnTo>
                                  <a:pt x="3247" y="3039"/>
                                </a:lnTo>
                                <a:lnTo>
                                  <a:pt x="3247" y="3039"/>
                                </a:lnTo>
                                <a:lnTo>
                                  <a:pt x="3252" y="3043"/>
                                </a:lnTo>
                                <a:lnTo>
                                  <a:pt x="3243" y="3052"/>
                                </a:lnTo>
                                <a:lnTo>
                                  <a:pt x="3211" y="3107"/>
                                </a:lnTo>
                                <a:lnTo>
                                  <a:pt x="3211" y="3107"/>
                                </a:lnTo>
                                <a:lnTo>
                                  <a:pt x="3121" y="3283"/>
                                </a:lnTo>
                                <a:lnTo>
                                  <a:pt x="3021" y="3455"/>
                                </a:lnTo>
                                <a:lnTo>
                                  <a:pt x="2917" y="3622"/>
                                </a:lnTo>
                                <a:lnTo>
                                  <a:pt x="2809" y="3789"/>
                                </a:lnTo>
                                <a:lnTo>
                                  <a:pt x="2809" y="3789"/>
                                </a:lnTo>
                                <a:lnTo>
                                  <a:pt x="2754" y="3934"/>
                                </a:lnTo>
                                <a:lnTo>
                                  <a:pt x="2705" y="4083"/>
                                </a:lnTo>
                                <a:lnTo>
                                  <a:pt x="2705" y="4083"/>
                                </a:lnTo>
                                <a:lnTo>
                                  <a:pt x="2677" y="4178"/>
                                </a:lnTo>
                                <a:lnTo>
                                  <a:pt x="2641" y="4269"/>
                                </a:lnTo>
                                <a:lnTo>
                                  <a:pt x="2601" y="4359"/>
                                </a:lnTo>
                                <a:lnTo>
                                  <a:pt x="2555" y="4450"/>
                                </a:lnTo>
                                <a:lnTo>
                                  <a:pt x="2510" y="4536"/>
                                </a:lnTo>
                                <a:lnTo>
                                  <a:pt x="2456" y="4622"/>
                                </a:lnTo>
                                <a:lnTo>
                                  <a:pt x="2397" y="4703"/>
                                </a:lnTo>
                                <a:lnTo>
                                  <a:pt x="2329" y="4784"/>
                                </a:lnTo>
                                <a:lnTo>
                                  <a:pt x="2329" y="4798"/>
                                </a:lnTo>
                                <a:lnTo>
                                  <a:pt x="2329" y="4798"/>
                                </a:lnTo>
                                <a:lnTo>
                                  <a:pt x="2279" y="4866"/>
                                </a:lnTo>
                                <a:lnTo>
                                  <a:pt x="2234" y="4934"/>
                                </a:lnTo>
                                <a:lnTo>
                                  <a:pt x="2234" y="4934"/>
                                </a:lnTo>
                                <a:lnTo>
                                  <a:pt x="2126" y="5106"/>
                                </a:lnTo>
                                <a:lnTo>
                                  <a:pt x="2008" y="5273"/>
                                </a:lnTo>
                                <a:lnTo>
                                  <a:pt x="1891" y="5436"/>
                                </a:lnTo>
                                <a:lnTo>
                                  <a:pt x="1759" y="5589"/>
                                </a:lnTo>
                                <a:lnTo>
                                  <a:pt x="1759" y="5589"/>
                                </a:lnTo>
                                <a:lnTo>
                                  <a:pt x="1642" y="5725"/>
                                </a:lnTo>
                                <a:lnTo>
                                  <a:pt x="1524" y="5861"/>
                                </a:lnTo>
                                <a:lnTo>
                                  <a:pt x="1398" y="5996"/>
                                </a:lnTo>
                                <a:lnTo>
                                  <a:pt x="1276" y="6128"/>
                                </a:lnTo>
                                <a:lnTo>
                                  <a:pt x="1018" y="6385"/>
                                </a:lnTo>
                                <a:lnTo>
                                  <a:pt x="755" y="6639"/>
                                </a:lnTo>
                                <a:lnTo>
                                  <a:pt x="751" y="6657"/>
                                </a:lnTo>
                                <a:lnTo>
                                  <a:pt x="737" y="6661"/>
                                </a:lnTo>
                                <a:lnTo>
                                  <a:pt x="737" y="6661"/>
                                </a:lnTo>
                                <a:lnTo>
                                  <a:pt x="733" y="6670"/>
                                </a:lnTo>
                                <a:lnTo>
                                  <a:pt x="724" y="6679"/>
                                </a:lnTo>
                                <a:lnTo>
                                  <a:pt x="724" y="6679"/>
                                </a:lnTo>
                                <a:lnTo>
                                  <a:pt x="683" y="6725"/>
                                </a:lnTo>
                                <a:lnTo>
                                  <a:pt x="642" y="6770"/>
                                </a:lnTo>
                                <a:lnTo>
                                  <a:pt x="642" y="6770"/>
                                </a:lnTo>
                                <a:lnTo>
                                  <a:pt x="629" y="6788"/>
                                </a:lnTo>
                                <a:lnTo>
                                  <a:pt x="602" y="6801"/>
                                </a:lnTo>
                                <a:lnTo>
                                  <a:pt x="588" y="6833"/>
                                </a:lnTo>
                                <a:lnTo>
                                  <a:pt x="394" y="6982"/>
                                </a:lnTo>
                                <a:lnTo>
                                  <a:pt x="380" y="6982"/>
                                </a:lnTo>
                                <a:lnTo>
                                  <a:pt x="0" y="720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405000"/>
                            <a:ext cx="2757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62">
                                <a:moveTo>
                                  <a:pt x="5" y="262"/>
                                </a:moveTo>
                                <a:lnTo>
                                  <a:pt x="5" y="262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257"/>
                                </a:lnTo>
                                <a:lnTo>
                                  <a:pt x="5" y="253"/>
                                </a:lnTo>
                                <a:lnTo>
                                  <a:pt x="5" y="257"/>
                                </a:lnTo>
                                <a:lnTo>
                                  <a:pt x="5" y="257"/>
                                </a:lnTo>
                                <a:lnTo>
                                  <a:pt x="45" y="262"/>
                                </a:lnTo>
                                <a:lnTo>
                                  <a:pt x="77" y="257"/>
                                </a:lnTo>
                                <a:lnTo>
                                  <a:pt x="109" y="248"/>
                                </a:lnTo>
                                <a:lnTo>
                                  <a:pt x="136" y="230"/>
                                </a:lnTo>
                                <a:lnTo>
                                  <a:pt x="149" y="230"/>
                                </a:lnTo>
                                <a:lnTo>
                                  <a:pt x="185" y="208"/>
                                </a:lnTo>
                                <a:lnTo>
                                  <a:pt x="208" y="208"/>
                                </a:lnTo>
                                <a:lnTo>
                                  <a:pt x="244" y="194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85"/>
                                </a:lnTo>
                                <a:lnTo>
                                  <a:pt x="276" y="172"/>
                                </a:lnTo>
                                <a:lnTo>
                                  <a:pt x="276" y="172"/>
                                </a:lnTo>
                                <a:lnTo>
                                  <a:pt x="308" y="158"/>
                                </a:lnTo>
                                <a:lnTo>
                                  <a:pt x="335" y="144"/>
                                </a:lnTo>
                                <a:lnTo>
                                  <a:pt x="362" y="126"/>
                                </a:lnTo>
                                <a:lnTo>
                                  <a:pt x="380" y="108"/>
                                </a:lnTo>
                                <a:lnTo>
                                  <a:pt x="398" y="86"/>
                                </a:lnTo>
                                <a:lnTo>
                                  <a:pt x="412" y="58"/>
                                </a:lnTo>
                                <a:lnTo>
                                  <a:pt x="425" y="3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571680"/>
                            <a:ext cx="2520" cy="2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68440"/>
                            <a:ext cx="22143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7" h="760">
                                <a:moveTo>
                                  <a:pt x="0" y="760"/>
                                </a:moveTo>
                                <a:lnTo>
                                  <a:pt x="59" y="724"/>
                                </a:lnTo>
                                <a:lnTo>
                                  <a:pt x="59" y="724"/>
                                </a:lnTo>
                                <a:lnTo>
                                  <a:pt x="113" y="706"/>
                                </a:lnTo>
                                <a:lnTo>
                                  <a:pt x="158" y="683"/>
                                </a:lnTo>
                                <a:lnTo>
                                  <a:pt x="203" y="652"/>
                                </a:lnTo>
                                <a:lnTo>
                                  <a:pt x="239" y="611"/>
                                </a:lnTo>
                                <a:lnTo>
                                  <a:pt x="325" y="611"/>
                                </a:lnTo>
                                <a:lnTo>
                                  <a:pt x="339" y="597"/>
                                </a:lnTo>
                                <a:lnTo>
                                  <a:pt x="366" y="593"/>
                                </a:lnTo>
                                <a:lnTo>
                                  <a:pt x="375" y="579"/>
                                </a:lnTo>
                                <a:lnTo>
                                  <a:pt x="398" y="575"/>
                                </a:lnTo>
                                <a:lnTo>
                                  <a:pt x="416" y="543"/>
                                </a:lnTo>
                                <a:lnTo>
                                  <a:pt x="538" y="489"/>
                                </a:lnTo>
                                <a:lnTo>
                                  <a:pt x="547" y="471"/>
                                </a:lnTo>
                                <a:lnTo>
                                  <a:pt x="574" y="466"/>
                                </a:lnTo>
                                <a:lnTo>
                                  <a:pt x="606" y="484"/>
                                </a:lnTo>
                                <a:lnTo>
                                  <a:pt x="610" y="507"/>
                                </a:lnTo>
                                <a:lnTo>
                                  <a:pt x="610" y="507"/>
                                </a:lnTo>
                                <a:lnTo>
                                  <a:pt x="615" y="507"/>
                                </a:lnTo>
                                <a:lnTo>
                                  <a:pt x="615" y="507"/>
                                </a:lnTo>
                                <a:lnTo>
                                  <a:pt x="624" y="498"/>
                                </a:lnTo>
                                <a:lnTo>
                                  <a:pt x="610" y="489"/>
                                </a:lnTo>
                                <a:lnTo>
                                  <a:pt x="610" y="489"/>
                                </a:lnTo>
                                <a:lnTo>
                                  <a:pt x="642" y="507"/>
                                </a:lnTo>
                                <a:lnTo>
                                  <a:pt x="674" y="521"/>
                                </a:lnTo>
                                <a:lnTo>
                                  <a:pt x="705" y="530"/>
                                </a:lnTo>
                                <a:lnTo>
                                  <a:pt x="737" y="534"/>
                                </a:lnTo>
                                <a:lnTo>
                                  <a:pt x="769" y="539"/>
                                </a:lnTo>
                                <a:lnTo>
                                  <a:pt x="805" y="539"/>
                                </a:lnTo>
                                <a:lnTo>
                                  <a:pt x="841" y="534"/>
                                </a:lnTo>
                                <a:lnTo>
                                  <a:pt x="877" y="525"/>
                                </a:lnTo>
                                <a:lnTo>
                                  <a:pt x="958" y="597"/>
                                </a:lnTo>
                                <a:lnTo>
                                  <a:pt x="958" y="597"/>
                                </a:lnTo>
                                <a:lnTo>
                                  <a:pt x="1004" y="593"/>
                                </a:lnTo>
                                <a:lnTo>
                                  <a:pt x="1044" y="588"/>
                                </a:lnTo>
                                <a:lnTo>
                                  <a:pt x="1085" y="579"/>
                                </a:lnTo>
                                <a:lnTo>
                                  <a:pt x="1126" y="570"/>
                                </a:lnTo>
                                <a:lnTo>
                                  <a:pt x="1167" y="557"/>
                                </a:lnTo>
                                <a:lnTo>
                                  <a:pt x="1207" y="539"/>
                                </a:lnTo>
                                <a:lnTo>
                                  <a:pt x="1243" y="516"/>
                                </a:lnTo>
                                <a:lnTo>
                                  <a:pt x="1284" y="493"/>
                                </a:lnTo>
                                <a:lnTo>
                                  <a:pt x="1298" y="489"/>
                                </a:lnTo>
                                <a:lnTo>
                                  <a:pt x="1307" y="475"/>
                                </a:lnTo>
                                <a:lnTo>
                                  <a:pt x="1325" y="471"/>
                                </a:lnTo>
                                <a:lnTo>
                                  <a:pt x="1329" y="462"/>
                                </a:lnTo>
                                <a:lnTo>
                                  <a:pt x="1338" y="457"/>
                                </a:lnTo>
                                <a:lnTo>
                                  <a:pt x="1343" y="448"/>
                                </a:lnTo>
                                <a:lnTo>
                                  <a:pt x="1361" y="444"/>
                                </a:lnTo>
                                <a:lnTo>
                                  <a:pt x="1370" y="430"/>
                                </a:lnTo>
                                <a:lnTo>
                                  <a:pt x="1384" y="435"/>
                                </a:lnTo>
                                <a:lnTo>
                                  <a:pt x="1393" y="426"/>
                                </a:lnTo>
                                <a:lnTo>
                                  <a:pt x="1411" y="417"/>
                                </a:lnTo>
                                <a:lnTo>
                                  <a:pt x="1429" y="398"/>
                                </a:lnTo>
                                <a:lnTo>
                                  <a:pt x="1447" y="398"/>
                                </a:lnTo>
                                <a:lnTo>
                                  <a:pt x="1460" y="389"/>
                                </a:lnTo>
                                <a:lnTo>
                                  <a:pt x="1488" y="385"/>
                                </a:lnTo>
                                <a:lnTo>
                                  <a:pt x="1524" y="322"/>
                                </a:lnTo>
                                <a:lnTo>
                                  <a:pt x="1601" y="285"/>
                                </a:lnTo>
                                <a:lnTo>
                                  <a:pt x="1610" y="285"/>
                                </a:lnTo>
                                <a:lnTo>
                                  <a:pt x="1619" y="276"/>
                                </a:lnTo>
                                <a:lnTo>
                                  <a:pt x="1619" y="276"/>
                                </a:lnTo>
                                <a:lnTo>
                                  <a:pt x="1678" y="254"/>
                                </a:lnTo>
                                <a:lnTo>
                                  <a:pt x="1705" y="249"/>
                                </a:lnTo>
                                <a:lnTo>
                                  <a:pt x="1732" y="245"/>
                                </a:lnTo>
                                <a:lnTo>
                                  <a:pt x="1732" y="245"/>
                                </a:lnTo>
                                <a:lnTo>
                                  <a:pt x="1759" y="245"/>
                                </a:lnTo>
                                <a:lnTo>
                                  <a:pt x="1782" y="254"/>
                                </a:lnTo>
                                <a:lnTo>
                                  <a:pt x="1782" y="254"/>
                                </a:lnTo>
                                <a:lnTo>
                                  <a:pt x="1804" y="272"/>
                                </a:lnTo>
                                <a:lnTo>
                                  <a:pt x="1827" y="285"/>
                                </a:lnTo>
                                <a:lnTo>
                                  <a:pt x="1854" y="294"/>
                                </a:lnTo>
                                <a:lnTo>
                                  <a:pt x="1881" y="299"/>
                                </a:lnTo>
                                <a:lnTo>
                                  <a:pt x="1904" y="299"/>
                                </a:lnTo>
                                <a:lnTo>
                                  <a:pt x="1931" y="299"/>
                                </a:lnTo>
                                <a:lnTo>
                                  <a:pt x="1958" y="290"/>
                                </a:lnTo>
                                <a:lnTo>
                                  <a:pt x="1981" y="281"/>
                                </a:lnTo>
                                <a:lnTo>
                                  <a:pt x="1981" y="281"/>
                                </a:lnTo>
                                <a:lnTo>
                                  <a:pt x="2026" y="290"/>
                                </a:lnTo>
                                <a:lnTo>
                                  <a:pt x="2066" y="290"/>
                                </a:lnTo>
                                <a:lnTo>
                                  <a:pt x="2107" y="290"/>
                                </a:lnTo>
                                <a:lnTo>
                                  <a:pt x="2143" y="285"/>
                                </a:lnTo>
                                <a:lnTo>
                                  <a:pt x="2184" y="276"/>
                                </a:lnTo>
                                <a:lnTo>
                                  <a:pt x="2220" y="263"/>
                                </a:lnTo>
                                <a:lnTo>
                                  <a:pt x="2256" y="245"/>
                                </a:lnTo>
                                <a:lnTo>
                                  <a:pt x="2288" y="222"/>
                                </a:lnTo>
                                <a:lnTo>
                                  <a:pt x="2347" y="204"/>
                                </a:lnTo>
                                <a:lnTo>
                                  <a:pt x="2351" y="190"/>
                                </a:lnTo>
                                <a:lnTo>
                                  <a:pt x="2379" y="172"/>
                                </a:lnTo>
                                <a:lnTo>
                                  <a:pt x="2505" y="145"/>
                                </a:lnTo>
                                <a:lnTo>
                                  <a:pt x="2505" y="145"/>
                                </a:lnTo>
                                <a:lnTo>
                                  <a:pt x="2568" y="141"/>
                                </a:lnTo>
                                <a:lnTo>
                                  <a:pt x="2627" y="145"/>
                                </a:lnTo>
                                <a:lnTo>
                                  <a:pt x="2686" y="163"/>
                                </a:lnTo>
                                <a:lnTo>
                                  <a:pt x="2740" y="190"/>
                                </a:lnTo>
                                <a:lnTo>
                                  <a:pt x="2740" y="190"/>
                                </a:lnTo>
                                <a:lnTo>
                                  <a:pt x="2817" y="186"/>
                                </a:lnTo>
                                <a:lnTo>
                                  <a:pt x="2894" y="172"/>
                                </a:lnTo>
                                <a:lnTo>
                                  <a:pt x="2966" y="150"/>
                                </a:lnTo>
                                <a:lnTo>
                                  <a:pt x="3039" y="123"/>
                                </a:lnTo>
                                <a:lnTo>
                                  <a:pt x="3138" y="118"/>
                                </a:lnTo>
                                <a:lnTo>
                                  <a:pt x="3156" y="104"/>
                                </a:lnTo>
                                <a:lnTo>
                                  <a:pt x="3165" y="91"/>
                                </a:lnTo>
                                <a:lnTo>
                                  <a:pt x="3188" y="86"/>
                                </a:lnTo>
                                <a:lnTo>
                                  <a:pt x="3220" y="41"/>
                                </a:lnTo>
                                <a:lnTo>
                                  <a:pt x="3319" y="19"/>
                                </a:lnTo>
                                <a:lnTo>
                                  <a:pt x="3319" y="19"/>
                                </a:lnTo>
                                <a:lnTo>
                                  <a:pt x="3337" y="28"/>
                                </a:lnTo>
                                <a:lnTo>
                                  <a:pt x="3360" y="32"/>
                                </a:lnTo>
                                <a:lnTo>
                                  <a:pt x="3378" y="32"/>
                                </a:lnTo>
                                <a:lnTo>
                                  <a:pt x="3401" y="32"/>
                                </a:lnTo>
                                <a:lnTo>
                                  <a:pt x="3419" y="28"/>
                                </a:lnTo>
                                <a:lnTo>
                                  <a:pt x="3437" y="23"/>
                                </a:lnTo>
                                <a:lnTo>
                                  <a:pt x="3455" y="14"/>
                                </a:lnTo>
                                <a:lnTo>
                                  <a:pt x="3473" y="0"/>
                                </a:lnTo>
                                <a:lnTo>
                                  <a:pt x="3487" y="5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389880"/>
                            <a:ext cx="9000" cy="14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86080"/>
                            <a:ext cx="3193560" cy="600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9" h="9451">
                                <a:moveTo>
                                  <a:pt x="652" y="9108"/>
                                </a:moveTo>
                                <a:lnTo>
                                  <a:pt x="638" y="9121"/>
                                </a:lnTo>
                                <a:lnTo>
                                  <a:pt x="620" y="9121"/>
                                </a:lnTo>
                                <a:lnTo>
                                  <a:pt x="602" y="9094"/>
                                </a:lnTo>
                                <a:lnTo>
                                  <a:pt x="588" y="9090"/>
                                </a:lnTo>
                                <a:lnTo>
                                  <a:pt x="584" y="9081"/>
                                </a:lnTo>
                                <a:lnTo>
                                  <a:pt x="557" y="9076"/>
                                </a:lnTo>
                                <a:lnTo>
                                  <a:pt x="557" y="9076"/>
                                </a:lnTo>
                                <a:lnTo>
                                  <a:pt x="543" y="9085"/>
                                </a:lnTo>
                                <a:lnTo>
                                  <a:pt x="543" y="9085"/>
                                </a:lnTo>
                                <a:lnTo>
                                  <a:pt x="525" y="9094"/>
                                </a:lnTo>
                                <a:lnTo>
                                  <a:pt x="516" y="9112"/>
                                </a:lnTo>
                                <a:lnTo>
                                  <a:pt x="507" y="9126"/>
                                </a:lnTo>
                                <a:lnTo>
                                  <a:pt x="502" y="9144"/>
                                </a:lnTo>
                                <a:lnTo>
                                  <a:pt x="502" y="9144"/>
                                </a:lnTo>
                                <a:lnTo>
                                  <a:pt x="511" y="9121"/>
                                </a:lnTo>
                                <a:lnTo>
                                  <a:pt x="525" y="9103"/>
                                </a:lnTo>
                                <a:lnTo>
                                  <a:pt x="543" y="9090"/>
                                </a:lnTo>
                                <a:lnTo>
                                  <a:pt x="566" y="9081"/>
                                </a:lnTo>
                                <a:lnTo>
                                  <a:pt x="597" y="9094"/>
                                </a:lnTo>
                                <a:lnTo>
                                  <a:pt x="615" y="9144"/>
                                </a:lnTo>
                                <a:lnTo>
                                  <a:pt x="434" y="9424"/>
                                </a:lnTo>
                                <a:lnTo>
                                  <a:pt x="434" y="9442"/>
                                </a:lnTo>
                                <a:lnTo>
                                  <a:pt x="425" y="9433"/>
                                </a:lnTo>
                                <a:lnTo>
                                  <a:pt x="416" y="9451"/>
                                </a:lnTo>
                                <a:lnTo>
                                  <a:pt x="416" y="9397"/>
                                </a:lnTo>
                                <a:lnTo>
                                  <a:pt x="362" y="9325"/>
                                </a:lnTo>
                                <a:lnTo>
                                  <a:pt x="362" y="9325"/>
                                </a:lnTo>
                                <a:lnTo>
                                  <a:pt x="358" y="9325"/>
                                </a:lnTo>
                                <a:lnTo>
                                  <a:pt x="358" y="9325"/>
                                </a:lnTo>
                                <a:lnTo>
                                  <a:pt x="353" y="9320"/>
                                </a:lnTo>
                                <a:lnTo>
                                  <a:pt x="353" y="9320"/>
                                </a:lnTo>
                                <a:lnTo>
                                  <a:pt x="353" y="9311"/>
                                </a:lnTo>
                                <a:lnTo>
                                  <a:pt x="340" y="9302"/>
                                </a:lnTo>
                                <a:lnTo>
                                  <a:pt x="9" y="8850"/>
                                </a:lnTo>
                                <a:lnTo>
                                  <a:pt x="9" y="8248"/>
                                </a:lnTo>
                                <a:lnTo>
                                  <a:pt x="0" y="8239"/>
                                </a:lnTo>
                                <a:lnTo>
                                  <a:pt x="0" y="8172"/>
                                </a:lnTo>
                                <a:lnTo>
                                  <a:pt x="0" y="8163"/>
                                </a:lnTo>
                                <a:lnTo>
                                  <a:pt x="0" y="8158"/>
                                </a:lnTo>
                                <a:lnTo>
                                  <a:pt x="9" y="6213"/>
                                </a:lnTo>
                                <a:lnTo>
                                  <a:pt x="9" y="6213"/>
                                </a:lnTo>
                                <a:lnTo>
                                  <a:pt x="127" y="6091"/>
                                </a:lnTo>
                                <a:lnTo>
                                  <a:pt x="240" y="5965"/>
                                </a:lnTo>
                                <a:lnTo>
                                  <a:pt x="240" y="5965"/>
                                </a:lnTo>
                                <a:lnTo>
                                  <a:pt x="344" y="5838"/>
                                </a:lnTo>
                                <a:lnTo>
                                  <a:pt x="444" y="5702"/>
                                </a:lnTo>
                                <a:lnTo>
                                  <a:pt x="444" y="5702"/>
                                </a:lnTo>
                                <a:lnTo>
                                  <a:pt x="652" y="5413"/>
                                </a:lnTo>
                                <a:lnTo>
                                  <a:pt x="701" y="5354"/>
                                </a:lnTo>
                                <a:lnTo>
                                  <a:pt x="697" y="5332"/>
                                </a:lnTo>
                                <a:lnTo>
                                  <a:pt x="724" y="5304"/>
                                </a:lnTo>
                                <a:lnTo>
                                  <a:pt x="737" y="5304"/>
                                </a:lnTo>
                                <a:lnTo>
                                  <a:pt x="801" y="5241"/>
                                </a:lnTo>
                                <a:lnTo>
                                  <a:pt x="801" y="5241"/>
                                </a:lnTo>
                                <a:lnTo>
                                  <a:pt x="864" y="5246"/>
                                </a:lnTo>
                                <a:lnTo>
                                  <a:pt x="932" y="5241"/>
                                </a:lnTo>
                                <a:lnTo>
                                  <a:pt x="995" y="5237"/>
                                </a:lnTo>
                                <a:lnTo>
                                  <a:pt x="1059" y="5227"/>
                                </a:lnTo>
                                <a:lnTo>
                                  <a:pt x="1059" y="5227"/>
                                </a:lnTo>
                                <a:lnTo>
                                  <a:pt x="1199" y="5205"/>
                                </a:lnTo>
                                <a:lnTo>
                                  <a:pt x="1339" y="5182"/>
                                </a:lnTo>
                                <a:lnTo>
                                  <a:pt x="1348" y="5173"/>
                                </a:lnTo>
                                <a:lnTo>
                                  <a:pt x="1362" y="5169"/>
                                </a:lnTo>
                                <a:lnTo>
                                  <a:pt x="1448" y="5060"/>
                                </a:lnTo>
                                <a:lnTo>
                                  <a:pt x="1457" y="5056"/>
                                </a:lnTo>
                                <a:lnTo>
                                  <a:pt x="1457" y="5056"/>
                                </a:lnTo>
                                <a:lnTo>
                                  <a:pt x="1470" y="5029"/>
                                </a:lnTo>
                                <a:lnTo>
                                  <a:pt x="1484" y="5006"/>
                                </a:lnTo>
                                <a:lnTo>
                                  <a:pt x="1484" y="5006"/>
                                </a:lnTo>
                                <a:lnTo>
                                  <a:pt x="1506" y="4970"/>
                                </a:lnTo>
                                <a:lnTo>
                                  <a:pt x="1533" y="4943"/>
                                </a:lnTo>
                                <a:lnTo>
                                  <a:pt x="1565" y="4911"/>
                                </a:lnTo>
                                <a:lnTo>
                                  <a:pt x="1597" y="4884"/>
                                </a:lnTo>
                                <a:lnTo>
                                  <a:pt x="1633" y="4861"/>
                                </a:lnTo>
                                <a:lnTo>
                                  <a:pt x="1674" y="4843"/>
                                </a:lnTo>
                                <a:lnTo>
                                  <a:pt x="1714" y="4825"/>
                                </a:lnTo>
                                <a:lnTo>
                                  <a:pt x="1760" y="4807"/>
                                </a:lnTo>
                                <a:lnTo>
                                  <a:pt x="1760" y="4807"/>
                                </a:lnTo>
                                <a:lnTo>
                                  <a:pt x="1800" y="4793"/>
                                </a:lnTo>
                                <a:lnTo>
                                  <a:pt x="1845" y="4784"/>
                                </a:lnTo>
                                <a:lnTo>
                                  <a:pt x="1891" y="4780"/>
                                </a:lnTo>
                                <a:lnTo>
                                  <a:pt x="1931" y="4775"/>
                                </a:lnTo>
                                <a:lnTo>
                                  <a:pt x="1931" y="4775"/>
                                </a:lnTo>
                                <a:lnTo>
                                  <a:pt x="2406" y="4744"/>
                                </a:lnTo>
                                <a:lnTo>
                                  <a:pt x="2641" y="4730"/>
                                </a:lnTo>
                                <a:lnTo>
                                  <a:pt x="2881" y="4721"/>
                                </a:lnTo>
                                <a:lnTo>
                                  <a:pt x="5029" y="2500"/>
                                </a:lnTo>
                                <a:lnTo>
                                  <a:pt x="5029" y="2500"/>
                                </a:lnTo>
                                <a:lnTo>
                                  <a:pt x="4315" y="2496"/>
                                </a:lnTo>
                                <a:lnTo>
                                  <a:pt x="4315" y="2496"/>
                                </a:lnTo>
                                <a:lnTo>
                                  <a:pt x="4229" y="2469"/>
                                </a:lnTo>
                                <a:lnTo>
                                  <a:pt x="4229" y="2469"/>
                                </a:lnTo>
                                <a:lnTo>
                                  <a:pt x="3858" y="2342"/>
                                </a:lnTo>
                                <a:lnTo>
                                  <a:pt x="3849" y="2333"/>
                                </a:lnTo>
                                <a:lnTo>
                                  <a:pt x="3691" y="2288"/>
                                </a:lnTo>
                                <a:lnTo>
                                  <a:pt x="3682" y="2279"/>
                                </a:lnTo>
                                <a:lnTo>
                                  <a:pt x="2189" y="1781"/>
                                </a:lnTo>
                                <a:lnTo>
                                  <a:pt x="1945" y="1528"/>
                                </a:lnTo>
                                <a:lnTo>
                                  <a:pt x="1940" y="1519"/>
                                </a:lnTo>
                                <a:lnTo>
                                  <a:pt x="1940" y="1519"/>
                                </a:lnTo>
                                <a:lnTo>
                                  <a:pt x="1882" y="1510"/>
                                </a:lnTo>
                                <a:lnTo>
                                  <a:pt x="1882" y="1510"/>
                                </a:lnTo>
                                <a:lnTo>
                                  <a:pt x="1868" y="1506"/>
                                </a:lnTo>
                                <a:lnTo>
                                  <a:pt x="1855" y="1501"/>
                                </a:lnTo>
                                <a:lnTo>
                                  <a:pt x="1845" y="1492"/>
                                </a:lnTo>
                                <a:lnTo>
                                  <a:pt x="1836" y="1478"/>
                                </a:lnTo>
                                <a:lnTo>
                                  <a:pt x="1836" y="1478"/>
                                </a:lnTo>
                                <a:lnTo>
                                  <a:pt x="1809" y="1433"/>
                                </a:lnTo>
                                <a:lnTo>
                                  <a:pt x="1778" y="1397"/>
                                </a:lnTo>
                                <a:lnTo>
                                  <a:pt x="1737" y="1361"/>
                                </a:lnTo>
                                <a:lnTo>
                                  <a:pt x="1692" y="1338"/>
                                </a:lnTo>
                                <a:lnTo>
                                  <a:pt x="1660" y="1171"/>
                                </a:lnTo>
                                <a:lnTo>
                                  <a:pt x="1583" y="1130"/>
                                </a:lnTo>
                                <a:lnTo>
                                  <a:pt x="1579" y="1139"/>
                                </a:lnTo>
                                <a:lnTo>
                                  <a:pt x="1565" y="1139"/>
                                </a:lnTo>
                                <a:lnTo>
                                  <a:pt x="1538" y="1121"/>
                                </a:lnTo>
                                <a:lnTo>
                                  <a:pt x="1538" y="1121"/>
                                </a:lnTo>
                                <a:lnTo>
                                  <a:pt x="1524" y="1080"/>
                                </a:lnTo>
                                <a:lnTo>
                                  <a:pt x="1524" y="1080"/>
                                </a:lnTo>
                                <a:lnTo>
                                  <a:pt x="1506" y="1040"/>
                                </a:lnTo>
                                <a:lnTo>
                                  <a:pt x="1475" y="1004"/>
                                </a:lnTo>
                                <a:lnTo>
                                  <a:pt x="1475" y="1004"/>
                                </a:lnTo>
                                <a:lnTo>
                                  <a:pt x="1443" y="972"/>
                                </a:lnTo>
                                <a:lnTo>
                                  <a:pt x="1416" y="936"/>
                                </a:lnTo>
                                <a:lnTo>
                                  <a:pt x="1389" y="900"/>
                                </a:lnTo>
                                <a:lnTo>
                                  <a:pt x="1366" y="859"/>
                                </a:lnTo>
                                <a:lnTo>
                                  <a:pt x="1348" y="818"/>
                                </a:lnTo>
                                <a:lnTo>
                                  <a:pt x="1330" y="777"/>
                                </a:lnTo>
                                <a:lnTo>
                                  <a:pt x="1316" y="732"/>
                                </a:lnTo>
                                <a:lnTo>
                                  <a:pt x="1303" y="687"/>
                                </a:lnTo>
                                <a:lnTo>
                                  <a:pt x="1271" y="660"/>
                                </a:lnTo>
                                <a:lnTo>
                                  <a:pt x="1258" y="619"/>
                                </a:lnTo>
                                <a:lnTo>
                                  <a:pt x="1289" y="587"/>
                                </a:lnTo>
                                <a:lnTo>
                                  <a:pt x="1470" y="334"/>
                                </a:lnTo>
                                <a:lnTo>
                                  <a:pt x="1669" y="0"/>
                                </a:lnTo>
                                <a:lnTo>
                                  <a:pt x="1701" y="0"/>
                                </a:lnTo>
                                <a:lnTo>
                                  <a:pt x="1701" y="0"/>
                                </a:lnTo>
                                <a:lnTo>
                                  <a:pt x="1701" y="0"/>
                                </a:lnTo>
                                <a:lnTo>
                                  <a:pt x="1701" y="0"/>
                                </a:lnTo>
                                <a:lnTo>
                                  <a:pt x="1705" y="0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586080"/>
                            <a:ext cx="7581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782">
                                <a:moveTo>
                                  <a:pt x="0" y="0"/>
                                </a:moveTo>
                                <a:lnTo>
                                  <a:pt x="18" y="31"/>
                                </a:lnTo>
                                <a:lnTo>
                                  <a:pt x="27" y="27"/>
                                </a:lnTo>
                                <a:lnTo>
                                  <a:pt x="54" y="63"/>
                                </a:lnTo>
                                <a:lnTo>
                                  <a:pt x="86" y="67"/>
                                </a:lnTo>
                                <a:lnTo>
                                  <a:pt x="104" y="86"/>
                                </a:lnTo>
                                <a:lnTo>
                                  <a:pt x="135" y="72"/>
                                </a:lnTo>
                                <a:lnTo>
                                  <a:pt x="117" y="108"/>
                                </a:lnTo>
                                <a:lnTo>
                                  <a:pt x="131" y="176"/>
                                </a:lnTo>
                                <a:lnTo>
                                  <a:pt x="145" y="194"/>
                                </a:lnTo>
                                <a:lnTo>
                                  <a:pt x="145" y="194"/>
                                </a:lnTo>
                                <a:lnTo>
                                  <a:pt x="145" y="203"/>
                                </a:lnTo>
                                <a:lnTo>
                                  <a:pt x="149" y="208"/>
                                </a:lnTo>
                                <a:lnTo>
                                  <a:pt x="154" y="212"/>
                                </a:lnTo>
                                <a:lnTo>
                                  <a:pt x="158" y="212"/>
                                </a:lnTo>
                                <a:lnTo>
                                  <a:pt x="158" y="212"/>
                                </a:lnTo>
                                <a:lnTo>
                                  <a:pt x="154" y="208"/>
                                </a:lnTo>
                                <a:lnTo>
                                  <a:pt x="154" y="208"/>
                                </a:lnTo>
                                <a:lnTo>
                                  <a:pt x="158" y="203"/>
                                </a:lnTo>
                                <a:lnTo>
                                  <a:pt x="163" y="203"/>
                                </a:lnTo>
                                <a:lnTo>
                                  <a:pt x="172" y="212"/>
                                </a:lnTo>
                                <a:lnTo>
                                  <a:pt x="172" y="212"/>
                                </a:lnTo>
                                <a:lnTo>
                                  <a:pt x="199" y="266"/>
                                </a:lnTo>
                                <a:lnTo>
                                  <a:pt x="226" y="316"/>
                                </a:lnTo>
                                <a:lnTo>
                                  <a:pt x="258" y="366"/>
                                </a:lnTo>
                                <a:lnTo>
                                  <a:pt x="289" y="416"/>
                                </a:lnTo>
                                <a:lnTo>
                                  <a:pt x="330" y="456"/>
                                </a:lnTo>
                                <a:lnTo>
                                  <a:pt x="375" y="497"/>
                                </a:lnTo>
                                <a:lnTo>
                                  <a:pt x="420" y="538"/>
                                </a:lnTo>
                                <a:lnTo>
                                  <a:pt x="470" y="574"/>
                                </a:lnTo>
                                <a:lnTo>
                                  <a:pt x="529" y="619"/>
                                </a:lnTo>
                                <a:lnTo>
                                  <a:pt x="529" y="619"/>
                                </a:lnTo>
                                <a:lnTo>
                                  <a:pt x="533" y="628"/>
                                </a:lnTo>
                                <a:lnTo>
                                  <a:pt x="542" y="633"/>
                                </a:lnTo>
                                <a:lnTo>
                                  <a:pt x="542" y="633"/>
                                </a:lnTo>
                                <a:lnTo>
                                  <a:pt x="597" y="678"/>
                                </a:lnTo>
                                <a:lnTo>
                                  <a:pt x="656" y="719"/>
                                </a:lnTo>
                                <a:lnTo>
                                  <a:pt x="714" y="746"/>
                                </a:lnTo>
                                <a:lnTo>
                                  <a:pt x="778" y="764"/>
                                </a:lnTo>
                                <a:lnTo>
                                  <a:pt x="841" y="777"/>
                                </a:lnTo>
                                <a:lnTo>
                                  <a:pt x="904" y="782"/>
                                </a:lnTo>
                                <a:lnTo>
                                  <a:pt x="972" y="777"/>
                                </a:lnTo>
                                <a:lnTo>
                                  <a:pt x="1040" y="764"/>
                                </a:lnTo>
                                <a:lnTo>
                                  <a:pt x="1067" y="759"/>
                                </a:lnTo>
                                <a:lnTo>
                                  <a:pt x="1081" y="768"/>
                                </a:lnTo>
                                <a:lnTo>
                                  <a:pt x="1081" y="768"/>
                                </a:lnTo>
                                <a:lnTo>
                                  <a:pt x="1130" y="768"/>
                                </a:lnTo>
                                <a:lnTo>
                                  <a:pt x="1130" y="768"/>
                                </a:lnTo>
                                <a:lnTo>
                                  <a:pt x="1158" y="764"/>
                                </a:lnTo>
                                <a:lnTo>
                                  <a:pt x="1176" y="759"/>
                                </a:lnTo>
                                <a:lnTo>
                                  <a:pt x="1189" y="750"/>
                                </a:lnTo>
                                <a:lnTo>
                                  <a:pt x="1194" y="73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05084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0" y="5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1520"/>
                            <a:ext cx="353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9"/>
                                </a:lnTo>
                                <a:lnTo>
                                  <a:pt x="77" y="18"/>
                                </a:lnTo>
                                <a:lnTo>
                                  <a:pt x="100" y="27"/>
                                </a:lnTo>
                                <a:lnTo>
                                  <a:pt x="122" y="41"/>
                                </a:lnTo>
                                <a:lnTo>
                                  <a:pt x="140" y="54"/>
                                </a:lnTo>
                                <a:lnTo>
                                  <a:pt x="158" y="77"/>
                                </a:lnTo>
                                <a:lnTo>
                                  <a:pt x="177" y="95"/>
                                </a:lnTo>
                                <a:lnTo>
                                  <a:pt x="416" y="81"/>
                                </a:lnTo>
                                <a:lnTo>
                                  <a:pt x="416" y="81"/>
                                </a:lnTo>
                                <a:lnTo>
                                  <a:pt x="461" y="54"/>
                                </a:lnTo>
                                <a:lnTo>
                                  <a:pt x="461" y="54"/>
                                </a:ln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1520"/>
                            <a:ext cx="45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2">
                                <a:moveTo>
                                  <a:pt x="72" y="0"/>
                                </a:moveTo>
                                <a:lnTo>
                                  <a:pt x="72" y="0"/>
                                </a:lnTo>
                                <a:lnTo>
                                  <a:pt x="68" y="9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9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2520" y="568440"/>
                            <a:ext cx="5760" cy="9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3040"/>
                            <a:ext cx="41328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87">
                                <a:moveTo>
                                  <a:pt x="520" y="887"/>
                                </a:moveTo>
                                <a:lnTo>
                                  <a:pt x="457" y="810"/>
                                </a:lnTo>
                                <a:lnTo>
                                  <a:pt x="457" y="810"/>
                                </a:lnTo>
                                <a:lnTo>
                                  <a:pt x="403" y="810"/>
                                </a:lnTo>
                                <a:lnTo>
                                  <a:pt x="344" y="805"/>
                                </a:lnTo>
                                <a:lnTo>
                                  <a:pt x="344" y="805"/>
                                </a:lnTo>
                                <a:lnTo>
                                  <a:pt x="312" y="796"/>
                                </a:lnTo>
                                <a:lnTo>
                                  <a:pt x="280" y="787"/>
                                </a:lnTo>
                                <a:lnTo>
                                  <a:pt x="280" y="787"/>
                                </a:lnTo>
                                <a:lnTo>
                                  <a:pt x="140" y="832"/>
                                </a:lnTo>
                                <a:lnTo>
                                  <a:pt x="140" y="832"/>
                                </a:lnTo>
                                <a:lnTo>
                                  <a:pt x="127" y="841"/>
                                </a:lnTo>
                                <a:lnTo>
                                  <a:pt x="113" y="850"/>
                                </a:lnTo>
                                <a:lnTo>
                                  <a:pt x="127" y="868"/>
                                </a:lnTo>
                                <a:lnTo>
                                  <a:pt x="54" y="887"/>
                                </a:lnTo>
                                <a:lnTo>
                                  <a:pt x="14" y="850"/>
                                </a:lnTo>
                                <a:lnTo>
                                  <a:pt x="14" y="823"/>
                                </a:lnTo>
                                <a:lnTo>
                                  <a:pt x="0" y="805"/>
                                </a:lnTo>
                                <a:lnTo>
                                  <a:pt x="23" y="787"/>
                                </a:lnTo>
                                <a:lnTo>
                                  <a:pt x="68" y="832"/>
                                </a:lnTo>
                                <a:lnTo>
                                  <a:pt x="118" y="814"/>
                                </a:lnTo>
                                <a:lnTo>
                                  <a:pt x="181" y="697"/>
                                </a:lnTo>
                                <a:lnTo>
                                  <a:pt x="339" y="642"/>
                                </a:lnTo>
                                <a:lnTo>
                                  <a:pt x="339" y="651"/>
                                </a:lnTo>
                                <a:lnTo>
                                  <a:pt x="380" y="651"/>
                                </a:lnTo>
                                <a:lnTo>
                                  <a:pt x="430" y="606"/>
                                </a:lnTo>
                                <a:lnTo>
                                  <a:pt x="430" y="588"/>
                                </a:lnTo>
                                <a:lnTo>
                                  <a:pt x="430" y="588"/>
                                </a:lnTo>
                                <a:lnTo>
                                  <a:pt x="457" y="565"/>
                                </a:lnTo>
                                <a:lnTo>
                                  <a:pt x="488" y="552"/>
                                </a:lnTo>
                                <a:lnTo>
                                  <a:pt x="488" y="552"/>
                                </a:lnTo>
                                <a:lnTo>
                                  <a:pt x="529" y="543"/>
                                </a:lnTo>
                                <a:lnTo>
                                  <a:pt x="570" y="525"/>
                                </a:lnTo>
                                <a:lnTo>
                                  <a:pt x="606" y="502"/>
                                </a:lnTo>
                                <a:lnTo>
                                  <a:pt x="638" y="480"/>
                                </a:lnTo>
                                <a:lnTo>
                                  <a:pt x="638" y="457"/>
                                </a:lnTo>
                                <a:lnTo>
                                  <a:pt x="651" y="443"/>
                                </a:lnTo>
                                <a:lnTo>
                                  <a:pt x="651" y="353"/>
                                </a:lnTo>
                                <a:lnTo>
                                  <a:pt x="651" y="353"/>
                                </a:lnTo>
                                <a:lnTo>
                                  <a:pt x="638" y="326"/>
                                </a:lnTo>
                                <a:lnTo>
                                  <a:pt x="624" y="299"/>
                                </a:lnTo>
                                <a:lnTo>
                                  <a:pt x="624" y="299"/>
                                </a:lnTo>
                                <a:lnTo>
                                  <a:pt x="602" y="235"/>
                                </a:lnTo>
                                <a:lnTo>
                                  <a:pt x="588" y="172"/>
                                </a:lnTo>
                                <a:lnTo>
                                  <a:pt x="570" y="154"/>
                                </a:lnTo>
                                <a:lnTo>
                                  <a:pt x="556" y="154"/>
                                </a:ln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23040"/>
                            <a:ext cx="3268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40">
                                <a:moveTo>
                                  <a:pt x="0" y="163"/>
                                </a:moveTo>
                                <a:lnTo>
                                  <a:pt x="45" y="118"/>
                                </a:lnTo>
                                <a:lnTo>
                                  <a:pt x="167" y="195"/>
                                </a:lnTo>
                                <a:lnTo>
                                  <a:pt x="167" y="208"/>
                                </a:lnTo>
                                <a:lnTo>
                                  <a:pt x="221" y="240"/>
                                </a:lnTo>
                                <a:lnTo>
                                  <a:pt x="303" y="181"/>
                                </a:lnTo>
                                <a:lnTo>
                                  <a:pt x="289" y="158"/>
                                </a:lnTo>
                                <a:lnTo>
                                  <a:pt x="289" y="118"/>
                                </a:lnTo>
                                <a:lnTo>
                                  <a:pt x="307" y="118"/>
                                </a:lnTo>
                                <a:lnTo>
                                  <a:pt x="325" y="95"/>
                                </a:lnTo>
                                <a:lnTo>
                                  <a:pt x="348" y="95"/>
                                </a:lnTo>
                                <a:lnTo>
                                  <a:pt x="348" y="95"/>
                                </a:lnTo>
                                <a:lnTo>
                                  <a:pt x="361" y="82"/>
                                </a:lnTo>
                                <a:lnTo>
                                  <a:pt x="375" y="68"/>
                                </a:lnTo>
                                <a:lnTo>
                                  <a:pt x="375" y="68"/>
                                </a:lnTo>
                                <a:lnTo>
                                  <a:pt x="506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8880" y="11520"/>
                            <a:ext cx="5760" cy="11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57708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32"/>
                                </a:moveTo>
                                <a:lnTo>
                                  <a:pt x="23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26360"/>
                            <a:ext cx="53964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1103">
                                <a:moveTo>
                                  <a:pt x="457" y="0"/>
                                </a:moveTo>
                                <a:lnTo>
                                  <a:pt x="457" y="0"/>
                                </a:lnTo>
                                <a:lnTo>
                                  <a:pt x="411" y="72"/>
                                </a:lnTo>
                                <a:lnTo>
                                  <a:pt x="362" y="145"/>
                                </a:lnTo>
                                <a:lnTo>
                                  <a:pt x="312" y="213"/>
                                </a:lnTo>
                                <a:lnTo>
                                  <a:pt x="258" y="280"/>
                                </a:lnTo>
                                <a:lnTo>
                                  <a:pt x="258" y="298"/>
                                </a:lnTo>
                                <a:lnTo>
                                  <a:pt x="140" y="452"/>
                                </a:lnTo>
                                <a:lnTo>
                                  <a:pt x="140" y="470"/>
                                </a:lnTo>
                                <a:lnTo>
                                  <a:pt x="122" y="488"/>
                                </a:lnTo>
                                <a:lnTo>
                                  <a:pt x="104" y="488"/>
                                </a:lnTo>
                                <a:lnTo>
                                  <a:pt x="50" y="525"/>
                                </a:lnTo>
                                <a:lnTo>
                                  <a:pt x="0" y="687"/>
                                </a:lnTo>
                                <a:lnTo>
                                  <a:pt x="0" y="687"/>
                                </a:lnTo>
                                <a:lnTo>
                                  <a:pt x="13" y="728"/>
                                </a:lnTo>
                                <a:lnTo>
                                  <a:pt x="27" y="773"/>
                                </a:lnTo>
                                <a:lnTo>
                                  <a:pt x="32" y="814"/>
                                </a:lnTo>
                                <a:lnTo>
                                  <a:pt x="36" y="855"/>
                                </a:lnTo>
                                <a:lnTo>
                                  <a:pt x="41" y="900"/>
                                </a:lnTo>
                                <a:lnTo>
                                  <a:pt x="36" y="941"/>
                                </a:lnTo>
                                <a:lnTo>
                                  <a:pt x="32" y="981"/>
                                </a:lnTo>
                                <a:lnTo>
                                  <a:pt x="23" y="1027"/>
                                </a:lnTo>
                                <a:lnTo>
                                  <a:pt x="4" y="1049"/>
                                </a:lnTo>
                                <a:lnTo>
                                  <a:pt x="4" y="1049"/>
                                </a:lnTo>
                                <a:lnTo>
                                  <a:pt x="23" y="1058"/>
                                </a:lnTo>
                                <a:lnTo>
                                  <a:pt x="41" y="1067"/>
                                </a:lnTo>
                                <a:lnTo>
                                  <a:pt x="41" y="1067"/>
                                </a:lnTo>
                                <a:lnTo>
                                  <a:pt x="81" y="1076"/>
                                </a:lnTo>
                                <a:lnTo>
                                  <a:pt x="127" y="1085"/>
                                </a:lnTo>
                                <a:lnTo>
                                  <a:pt x="145" y="1103"/>
                                </a:lnTo>
                                <a:lnTo>
                                  <a:pt x="176" y="1103"/>
                                </a:lnTo>
                                <a:lnTo>
                                  <a:pt x="176" y="1103"/>
                                </a:lnTo>
                                <a:lnTo>
                                  <a:pt x="240" y="1076"/>
                                </a:lnTo>
                                <a:lnTo>
                                  <a:pt x="303" y="1054"/>
                                </a:lnTo>
                                <a:lnTo>
                                  <a:pt x="366" y="1031"/>
                                </a:lnTo>
                                <a:lnTo>
                                  <a:pt x="430" y="1018"/>
                                </a:lnTo>
                                <a:lnTo>
                                  <a:pt x="493" y="1008"/>
                                </a:lnTo>
                                <a:lnTo>
                                  <a:pt x="561" y="1004"/>
                                </a:lnTo>
                                <a:lnTo>
                                  <a:pt x="629" y="999"/>
                                </a:lnTo>
                                <a:lnTo>
                                  <a:pt x="696" y="1004"/>
                                </a:lnTo>
                                <a:lnTo>
                                  <a:pt x="714" y="1031"/>
                                </a:lnTo>
                                <a:lnTo>
                                  <a:pt x="714" y="1049"/>
                                </a:lnTo>
                                <a:lnTo>
                                  <a:pt x="746" y="1072"/>
                                </a:lnTo>
                                <a:lnTo>
                                  <a:pt x="850" y="105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597600"/>
                            <a:ext cx="9000" cy="11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580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9" y="9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1520"/>
                            <a:ext cx="86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81">
                                <a:moveTo>
                                  <a:pt x="136" y="181"/>
                                </a:moveTo>
                                <a:lnTo>
                                  <a:pt x="104" y="154"/>
                                </a:lnTo>
                                <a:lnTo>
                                  <a:pt x="104" y="1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862800"/>
                            <a:ext cx="15969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5" h="624">
                                <a:moveTo>
                                  <a:pt x="0" y="475"/>
                                </a:moveTo>
                                <a:lnTo>
                                  <a:pt x="0" y="475"/>
                                </a:lnTo>
                                <a:lnTo>
                                  <a:pt x="104" y="456"/>
                                </a:lnTo>
                                <a:lnTo>
                                  <a:pt x="371" y="551"/>
                                </a:lnTo>
                                <a:lnTo>
                                  <a:pt x="371" y="551"/>
                                </a:lnTo>
                                <a:lnTo>
                                  <a:pt x="443" y="542"/>
                                </a:lnTo>
                                <a:lnTo>
                                  <a:pt x="516" y="542"/>
                                </a:lnTo>
                                <a:lnTo>
                                  <a:pt x="583" y="556"/>
                                </a:lnTo>
                                <a:lnTo>
                                  <a:pt x="656" y="574"/>
                                </a:lnTo>
                                <a:lnTo>
                                  <a:pt x="678" y="560"/>
                                </a:lnTo>
                                <a:lnTo>
                                  <a:pt x="697" y="583"/>
                                </a:lnTo>
                                <a:lnTo>
                                  <a:pt x="805" y="601"/>
                                </a:lnTo>
                                <a:lnTo>
                                  <a:pt x="805" y="624"/>
                                </a:lnTo>
                                <a:lnTo>
                                  <a:pt x="850" y="624"/>
                                </a:lnTo>
                                <a:lnTo>
                                  <a:pt x="905" y="529"/>
                                </a:lnTo>
                                <a:lnTo>
                                  <a:pt x="918" y="529"/>
                                </a:lnTo>
                                <a:lnTo>
                                  <a:pt x="977" y="465"/>
                                </a:lnTo>
                                <a:lnTo>
                                  <a:pt x="991" y="465"/>
                                </a:lnTo>
                                <a:lnTo>
                                  <a:pt x="1067" y="294"/>
                                </a:lnTo>
                                <a:lnTo>
                                  <a:pt x="1737" y="0"/>
                                </a:lnTo>
                                <a:lnTo>
                                  <a:pt x="1841" y="90"/>
                                </a:lnTo>
                                <a:lnTo>
                                  <a:pt x="1859" y="90"/>
                                </a:lnTo>
                                <a:lnTo>
                                  <a:pt x="1859" y="90"/>
                                </a:lnTo>
                                <a:lnTo>
                                  <a:pt x="1886" y="135"/>
                                </a:lnTo>
                                <a:lnTo>
                                  <a:pt x="1922" y="176"/>
                                </a:lnTo>
                                <a:lnTo>
                                  <a:pt x="1958" y="212"/>
                                </a:lnTo>
                                <a:lnTo>
                                  <a:pt x="2004" y="244"/>
                                </a:lnTo>
                                <a:lnTo>
                                  <a:pt x="2004" y="244"/>
                                </a:lnTo>
                                <a:lnTo>
                                  <a:pt x="2126" y="226"/>
                                </a:lnTo>
                                <a:lnTo>
                                  <a:pt x="2189" y="221"/>
                                </a:lnTo>
                                <a:lnTo>
                                  <a:pt x="2248" y="221"/>
                                </a:lnTo>
                                <a:lnTo>
                                  <a:pt x="2302" y="221"/>
                                </a:lnTo>
                                <a:lnTo>
                                  <a:pt x="2361" y="226"/>
                                </a:lnTo>
                                <a:lnTo>
                                  <a:pt x="2420" y="235"/>
                                </a:lnTo>
                                <a:lnTo>
                                  <a:pt x="2474" y="244"/>
                                </a:lnTo>
                                <a:lnTo>
                                  <a:pt x="2515" y="25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4921920"/>
                            <a:ext cx="1524600" cy="13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1" h="2149">
                                <a:moveTo>
                                  <a:pt x="2401" y="0"/>
                                </a:moveTo>
                                <a:lnTo>
                                  <a:pt x="2392" y="9"/>
                                </a:lnTo>
                                <a:lnTo>
                                  <a:pt x="2374" y="14"/>
                                </a:lnTo>
                                <a:lnTo>
                                  <a:pt x="2369" y="23"/>
                                </a:lnTo>
                                <a:lnTo>
                                  <a:pt x="2369" y="23"/>
                                </a:lnTo>
                                <a:lnTo>
                                  <a:pt x="2293" y="55"/>
                                </a:lnTo>
                                <a:lnTo>
                                  <a:pt x="2216" y="91"/>
                                </a:lnTo>
                                <a:lnTo>
                                  <a:pt x="2143" y="132"/>
                                </a:lnTo>
                                <a:lnTo>
                                  <a:pt x="2066" y="181"/>
                                </a:lnTo>
                                <a:lnTo>
                                  <a:pt x="2066" y="181"/>
                                </a:lnTo>
                                <a:lnTo>
                                  <a:pt x="1994" y="231"/>
                                </a:lnTo>
                                <a:lnTo>
                                  <a:pt x="1935" y="281"/>
                                </a:lnTo>
                                <a:lnTo>
                                  <a:pt x="1917" y="281"/>
                                </a:lnTo>
                                <a:lnTo>
                                  <a:pt x="1863" y="335"/>
                                </a:lnTo>
                                <a:lnTo>
                                  <a:pt x="1863" y="335"/>
                                </a:lnTo>
                                <a:lnTo>
                                  <a:pt x="1763" y="407"/>
                                </a:lnTo>
                                <a:lnTo>
                                  <a:pt x="1664" y="489"/>
                                </a:lnTo>
                                <a:lnTo>
                                  <a:pt x="1664" y="489"/>
                                </a:lnTo>
                                <a:lnTo>
                                  <a:pt x="1619" y="534"/>
                                </a:lnTo>
                                <a:lnTo>
                                  <a:pt x="1583" y="579"/>
                                </a:lnTo>
                                <a:lnTo>
                                  <a:pt x="1583" y="579"/>
                                </a:lnTo>
                                <a:lnTo>
                                  <a:pt x="1564" y="593"/>
                                </a:lnTo>
                                <a:lnTo>
                                  <a:pt x="1564" y="593"/>
                                </a:lnTo>
                                <a:lnTo>
                                  <a:pt x="1542" y="602"/>
                                </a:lnTo>
                                <a:lnTo>
                                  <a:pt x="1528" y="615"/>
                                </a:lnTo>
                                <a:lnTo>
                                  <a:pt x="1510" y="629"/>
                                </a:lnTo>
                                <a:lnTo>
                                  <a:pt x="1501" y="647"/>
                                </a:lnTo>
                                <a:lnTo>
                                  <a:pt x="1501" y="647"/>
                                </a:lnTo>
                                <a:lnTo>
                                  <a:pt x="1497" y="652"/>
                                </a:lnTo>
                                <a:lnTo>
                                  <a:pt x="1497" y="652"/>
                                </a:lnTo>
                                <a:lnTo>
                                  <a:pt x="1483" y="661"/>
                                </a:lnTo>
                                <a:lnTo>
                                  <a:pt x="1465" y="670"/>
                                </a:lnTo>
                                <a:lnTo>
                                  <a:pt x="1465" y="670"/>
                                </a:lnTo>
                                <a:lnTo>
                                  <a:pt x="1438" y="697"/>
                                </a:lnTo>
                                <a:lnTo>
                                  <a:pt x="1438" y="697"/>
                                </a:lnTo>
                                <a:lnTo>
                                  <a:pt x="1442" y="701"/>
                                </a:lnTo>
                                <a:lnTo>
                                  <a:pt x="1424" y="706"/>
                                </a:lnTo>
                                <a:lnTo>
                                  <a:pt x="1424" y="706"/>
                                </a:lnTo>
                                <a:lnTo>
                                  <a:pt x="1388" y="729"/>
                                </a:lnTo>
                                <a:lnTo>
                                  <a:pt x="1388" y="729"/>
                                </a:lnTo>
                                <a:lnTo>
                                  <a:pt x="1271" y="824"/>
                                </a:lnTo>
                                <a:lnTo>
                                  <a:pt x="1157" y="923"/>
                                </a:lnTo>
                                <a:lnTo>
                                  <a:pt x="1049" y="1032"/>
                                </a:lnTo>
                                <a:lnTo>
                                  <a:pt x="945" y="1145"/>
                                </a:lnTo>
                                <a:lnTo>
                                  <a:pt x="927" y="1163"/>
                                </a:lnTo>
                                <a:lnTo>
                                  <a:pt x="927" y="1163"/>
                                </a:lnTo>
                                <a:lnTo>
                                  <a:pt x="796" y="1298"/>
                                </a:lnTo>
                                <a:lnTo>
                                  <a:pt x="674" y="1430"/>
                                </a:lnTo>
                                <a:lnTo>
                                  <a:pt x="556" y="1561"/>
                                </a:lnTo>
                                <a:lnTo>
                                  <a:pt x="443" y="1687"/>
                                </a:lnTo>
                                <a:lnTo>
                                  <a:pt x="443" y="1687"/>
                                </a:lnTo>
                                <a:lnTo>
                                  <a:pt x="425" y="1692"/>
                                </a:lnTo>
                                <a:lnTo>
                                  <a:pt x="407" y="1705"/>
                                </a:lnTo>
                                <a:lnTo>
                                  <a:pt x="393" y="1723"/>
                                </a:lnTo>
                                <a:lnTo>
                                  <a:pt x="380" y="1746"/>
                                </a:lnTo>
                                <a:lnTo>
                                  <a:pt x="380" y="1746"/>
                                </a:lnTo>
                                <a:lnTo>
                                  <a:pt x="389" y="1746"/>
                                </a:lnTo>
                                <a:lnTo>
                                  <a:pt x="389" y="1751"/>
                                </a:lnTo>
                                <a:lnTo>
                                  <a:pt x="384" y="1760"/>
                                </a:lnTo>
                                <a:lnTo>
                                  <a:pt x="384" y="1764"/>
                                </a:lnTo>
                                <a:lnTo>
                                  <a:pt x="384" y="1764"/>
                                </a:lnTo>
                                <a:lnTo>
                                  <a:pt x="384" y="1755"/>
                                </a:lnTo>
                                <a:lnTo>
                                  <a:pt x="375" y="1755"/>
                                </a:lnTo>
                                <a:lnTo>
                                  <a:pt x="226" y="1922"/>
                                </a:lnTo>
                                <a:lnTo>
                                  <a:pt x="221" y="1941"/>
                                </a:lnTo>
                                <a:lnTo>
                                  <a:pt x="208" y="1945"/>
                                </a:lnTo>
                                <a:lnTo>
                                  <a:pt x="144" y="2017"/>
                                </a:lnTo>
                                <a:lnTo>
                                  <a:pt x="117" y="2026"/>
                                </a:lnTo>
                                <a:lnTo>
                                  <a:pt x="99" y="2022"/>
                                </a:lnTo>
                                <a:lnTo>
                                  <a:pt x="86" y="2031"/>
                                </a:lnTo>
                                <a:lnTo>
                                  <a:pt x="81" y="2036"/>
                                </a:lnTo>
                                <a:lnTo>
                                  <a:pt x="72" y="2022"/>
                                </a:lnTo>
                                <a:lnTo>
                                  <a:pt x="99" y="1959"/>
                                </a:lnTo>
                                <a:lnTo>
                                  <a:pt x="63" y="1995"/>
                                </a:lnTo>
                                <a:lnTo>
                                  <a:pt x="40" y="1999"/>
                                </a:lnTo>
                                <a:lnTo>
                                  <a:pt x="31" y="1986"/>
                                </a:lnTo>
                                <a:lnTo>
                                  <a:pt x="36" y="1945"/>
                                </a:lnTo>
                                <a:lnTo>
                                  <a:pt x="22" y="1990"/>
                                </a:lnTo>
                                <a:lnTo>
                                  <a:pt x="40" y="2008"/>
                                </a:lnTo>
                                <a:lnTo>
                                  <a:pt x="68" y="2004"/>
                                </a:lnTo>
                                <a:lnTo>
                                  <a:pt x="77" y="2036"/>
                                </a:lnTo>
                                <a:lnTo>
                                  <a:pt x="77" y="2036"/>
                                </a:lnTo>
                                <a:lnTo>
                                  <a:pt x="81" y="2036"/>
                                </a:lnTo>
                                <a:lnTo>
                                  <a:pt x="81" y="2036"/>
                                </a:lnTo>
                                <a:lnTo>
                                  <a:pt x="95" y="2036"/>
                                </a:lnTo>
                                <a:lnTo>
                                  <a:pt x="104" y="2036"/>
                                </a:lnTo>
                                <a:lnTo>
                                  <a:pt x="104" y="2036"/>
                                </a:lnTo>
                                <a:lnTo>
                                  <a:pt x="90" y="2076"/>
                                </a:lnTo>
                                <a:lnTo>
                                  <a:pt x="49" y="2130"/>
                                </a:lnTo>
                                <a:lnTo>
                                  <a:pt x="22" y="2149"/>
                                </a:lnTo>
                                <a:lnTo>
                                  <a:pt x="22" y="2121"/>
                                </a:lnTo>
                                <a:lnTo>
                                  <a:pt x="13" y="2108"/>
                                </a:lnTo>
                                <a:lnTo>
                                  <a:pt x="22" y="2085"/>
                                </a:lnTo>
                                <a:lnTo>
                                  <a:pt x="0" y="206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59986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226200"/>
                            <a:ext cx="14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">
                                <a:moveTo>
                                  <a:pt x="23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11388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">
                                <a:moveTo>
                                  <a:pt x="18" y="0"/>
                                </a:move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14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619128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0">
                                <a:moveTo>
                                  <a:pt x="0" y="50"/>
                                </a:moveTo>
                                <a:lnTo>
                                  <a:pt x="10" y="46"/>
                                </a:lnTo>
                                <a:lnTo>
                                  <a:pt x="14" y="27"/>
                                </a:lnTo>
                                <a:lnTo>
                                  <a:pt x="37" y="9"/>
                                </a:lnTo>
                                <a:lnTo>
                                  <a:pt x="55" y="0"/>
                                </a:lnTo>
                                <a:lnTo>
                                  <a:pt x="23" y="37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6222240"/>
                            <a:ext cx="720" cy="32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62229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625464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62262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615132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61545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0" y="22"/>
                                </a:moveTo>
                                <a:lnTo>
                                  <a:pt x="4" y="18"/>
                                </a:lnTo>
                                <a:lnTo>
                                  <a:pt x="18" y="4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183000"/>
                            <a:ext cx="720" cy="2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6231960"/>
                            <a:ext cx="42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26">
                                <a:moveTo>
                                  <a:pt x="45" y="0"/>
                                </a:moveTo>
                                <a:lnTo>
                                  <a:pt x="58" y="22"/>
                                </a:lnTo>
                                <a:lnTo>
                                  <a:pt x="54" y="45"/>
                                </a:lnTo>
                                <a:lnTo>
                                  <a:pt x="58" y="86"/>
                                </a:lnTo>
                                <a:lnTo>
                                  <a:pt x="67" y="99"/>
                                </a:lnTo>
                                <a:lnTo>
                                  <a:pt x="49" y="144"/>
                                </a:lnTo>
                                <a:lnTo>
                                  <a:pt x="40" y="153"/>
                                </a:lnTo>
                                <a:lnTo>
                                  <a:pt x="31" y="172"/>
                                </a:lnTo>
                                <a:lnTo>
                                  <a:pt x="13" y="190"/>
                                </a:lnTo>
                                <a:lnTo>
                                  <a:pt x="0" y="226"/>
                                </a:lnTo>
                                <a:lnTo>
                                  <a:pt x="9" y="21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6587640"/>
                            <a:ext cx="3556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98">
                                <a:moveTo>
                                  <a:pt x="560" y="0"/>
                                </a:moveTo>
                                <a:lnTo>
                                  <a:pt x="493" y="64"/>
                                </a:lnTo>
                                <a:lnTo>
                                  <a:pt x="493" y="82"/>
                                </a:lnTo>
                                <a:lnTo>
                                  <a:pt x="470" y="104"/>
                                </a:lnTo>
                                <a:lnTo>
                                  <a:pt x="470" y="118"/>
                                </a:lnTo>
                                <a:lnTo>
                                  <a:pt x="402" y="181"/>
                                </a:lnTo>
                                <a:lnTo>
                                  <a:pt x="402" y="199"/>
                                </a:lnTo>
                                <a:lnTo>
                                  <a:pt x="379" y="218"/>
                                </a:lnTo>
                                <a:lnTo>
                                  <a:pt x="230" y="227"/>
                                </a:lnTo>
                                <a:lnTo>
                                  <a:pt x="203" y="245"/>
                                </a:lnTo>
                                <a:lnTo>
                                  <a:pt x="190" y="245"/>
                                </a:lnTo>
                                <a:lnTo>
                                  <a:pt x="158" y="263"/>
                                </a:lnTo>
                                <a:lnTo>
                                  <a:pt x="67" y="249"/>
                                </a:lnTo>
                                <a:lnTo>
                                  <a:pt x="67" y="249"/>
                                </a:lnTo>
                                <a:lnTo>
                                  <a:pt x="76" y="299"/>
                                </a:lnTo>
                                <a:lnTo>
                                  <a:pt x="95" y="344"/>
                                </a:lnTo>
                                <a:lnTo>
                                  <a:pt x="117" y="389"/>
                                </a:lnTo>
                                <a:lnTo>
                                  <a:pt x="149" y="430"/>
                                </a:lnTo>
                                <a:lnTo>
                                  <a:pt x="99" y="475"/>
                                </a:lnTo>
                                <a:lnTo>
                                  <a:pt x="76" y="398"/>
                                </a:lnTo>
                                <a:lnTo>
                                  <a:pt x="0" y="453"/>
                                </a:lnTo>
                                <a:lnTo>
                                  <a:pt x="0" y="480"/>
                                </a:lnTo>
                                <a:lnTo>
                                  <a:pt x="18" y="49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6754320"/>
                            <a:ext cx="97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7">
                                <a:moveTo>
                                  <a:pt x="18" y="117"/>
                                </a:moveTo>
                                <a:lnTo>
                                  <a:pt x="0" y="99"/>
                                </a:lnTo>
                                <a:lnTo>
                                  <a:pt x="22" y="40"/>
                                </a:lnTo>
                                <a:lnTo>
                                  <a:pt x="99" y="0"/>
                                </a:lnTo>
                                <a:lnTo>
                                  <a:pt x="153" y="45"/>
                                </a:lnTo>
                                <a:lnTo>
                                  <a:pt x="153" y="59"/>
                                </a:lnTo>
                                <a:lnTo>
                                  <a:pt x="153" y="59"/>
                                </a:lnTo>
                                <a:lnTo>
                                  <a:pt x="49" y="81"/>
                                </a:lnTo>
                                <a:lnTo>
                                  <a:pt x="31" y="99"/>
                                </a:lnTo>
                                <a:lnTo>
                                  <a:pt x="31" y="117"/>
                                </a:lnTo>
                                <a:lnTo>
                                  <a:pt x="18" y="11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63151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4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720" y="6277680"/>
                            <a:ext cx="11520" cy="172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6365880"/>
                            <a:ext cx="5760" cy="32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4" h="10854">
                                <a:moveTo>
                                  <a:pt x="10854" y="253"/>
                                </a:moveTo>
                                <a:lnTo>
                                  <a:pt x="10854" y="10854"/>
                                </a:lnTo>
                                <a:lnTo>
                                  <a:pt x="1737" y="10854"/>
                                </a:lnTo>
                                <a:lnTo>
                                  <a:pt x="0" y="10854"/>
                                </a:lnTo>
                                <a:lnTo>
                                  <a:pt x="0" y="6540"/>
                                </a:lnTo>
                                <a:lnTo>
                                  <a:pt x="0" y="0"/>
                                </a:lnTo>
                                <a:lnTo>
                                  <a:pt x="2804" y="0"/>
                                </a:lnTo>
                                <a:lnTo>
                                  <a:pt x="3446" y="0"/>
                                </a:lnTo>
                                <a:lnTo>
                                  <a:pt x="3686" y="0"/>
                                </a:lnTo>
                                <a:lnTo>
                                  <a:pt x="3758" y="0"/>
                                </a:lnTo>
                                <a:lnTo>
                                  <a:pt x="3853" y="0"/>
                                </a:lnTo>
                                <a:lnTo>
                                  <a:pt x="4409" y="0"/>
                                </a:lnTo>
                                <a:lnTo>
                                  <a:pt x="10673" y="0"/>
                                </a:lnTo>
                                <a:lnTo>
                                  <a:pt x="10854" y="0"/>
                                </a:lnTo>
                                <a:lnTo>
                                  <a:pt x="10854" y="235"/>
                                </a:lnTo>
                                <a:lnTo>
                                  <a:pt x="10854" y="25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040" y="2452320"/>
                            <a:ext cx="533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ETHIOP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5246280"/>
                            <a:ext cx="388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KENY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231840"/>
                            <a:ext cx="40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DJIBOU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3678480"/>
                            <a:ext cx="508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SOMA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4930200"/>
                            <a:ext cx="470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Myriad Roman" w:hAnsi="Myriad Roman" w:eastAsia="Calibri" w:cs="Myriad Roman"/>
                                  <w:color w:val="000000"/>
                                  <w:lang w:val="en-US" w:bidi="ar-SA"/>
                                </w:rPr>
                                <w:t>Mogadish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240" y="4836240"/>
                            <a:ext cx="68760" cy="68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4836240"/>
                            <a:ext cx="68760" cy="6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5998680"/>
                            <a:ext cx="54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36" y="55"/>
                                </a:moveTo>
                                <a:lnTo>
                                  <a:pt x="36" y="55"/>
                                </a:lnTo>
                                <a:lnTo>
                                  <a:pt x="22" y="55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3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9"/>
                                </a:lnTo>
                                <a:lnTo>
                                  <a:pt x="31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5"/>
                                </a:lnTo>
                                <a:lnTo>
                                  <a:pt x="4" y="14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4" y="46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64"/>
                                </a:lnTo>
                                <a:lnTo>
                                  <a:pt x="4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4" y="100"/>
                                </a:lnTo>
                                <a:lnTo>
                                  <a:pt x="13" y="113"/>
                                </a:lnTo>
                                <a:lnTo>
                                  <a:pt x="13" y="113"/>
                                </a:lnTo>
                                <a:lnTo>
                                  <a:pt x="4" y="113"/>
                                </a:lnTo>
                                <a:lnTo>
                                  <a:pt x="4" y="122"/>
                                </a:lnTo>
                                <a:lnTo>
                                  <a:pt x="86" y="122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7" y="109"/>
                                </a:lnTo>
                                <a:lnTo>
                                  <a:pt x="18" y="104"/>
                                </a:lnTo>
                                <a:lnTo>
                                  <a:pt x="13" y="100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3" y="73"/>
                                </a:lnTo>
                                <a:lnTo>
                                  <a:pt x="18" y="68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5"/>
                                </a:lnTo>
                                <a:lnTo>
                                  <a:pt x="3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088320"/>
                            <a:ext cx="54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6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3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2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58"/>
                                </a:lnTo>
                                <a:lnTo>
                                  <a:pt x="4" y="72"/>
                                </a:lnTo>
                                <a:lnTo>
                                  <a:pt x="4" y="72"/>
                                </a:lnTo>
                                <a:lnTo>
                                  <a:pt x="22" y="76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6"/>
                                </a:lnTo>
                                <a:lnTo>
                                  <a:pt x="77" y="72"/>
                                </a:lnTo>
                                <a:lnTo>
                                  <a:pt x="77" y="72"/>
                                </a:lnTo>
                                <a:lnTo>
                                  <a:pt x="86" y="58"/>
                                </a:lnTo>
                                <a:lnTo>
                                  <a:pt x="86" y="40"/>
                                </a:lnTo>
                                <a:lnTo>
                                  <a:pt x="86" y="40"/>
                                </a:lnTo>
                                <a:lnTo>
                                  <a:pt x="86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63" y="18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7" y="27"/>
                                </a:lnTo>
                                <a:lnTo>
                                  <a:pt x="77" y="40"/>
                                </a:lnTo>
                                <a:lnTo>
                                  <a:pt x="77" y="40"/>
                                </a:lnTo>
                                <a:lnTo>
                                  <a:pt x="77" y="54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63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22" y="63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8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1455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8" y="18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13" y="5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54"/>
                                </a:lnTo>
                                <a:lnTo>
                                  <a:pt x="9" y="68"/>
                                </a:lnTo>
                                <a:lnTo>
                                  <a:pt x="9" y="68"/>
                                </a:lnTo>
                                <a:lnTo>
                                  <a:pt x="22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23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0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9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5760" y="6205680"/>
                            <a:ext cx="1224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22620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4"/>
                                </a:lnTo>
                                <a:lnTo>
                                  <a:pt x="22" y="54"/>
                                </a:lnTo>
                                <a:lnTo>
                                  <a:pt x="18" y="54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9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67"/>
                                </a:lnTo>
                                <a:lnTo>
                                  <a:pt x="36" y="67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45"/>
                                </a:lnTo>
                                <a:lnTo>
                                  <a:pt x="49" y="22"/>
                                </a:lnTo>
                                <a:lnTo>
                                  <a:pt x="49" y="22"/>
                                </a:lnTo>
                                <a:lnTo>
                                  <a:pt x="49" y="13"/>
                                </a:lnTo>
                                <a:lnTo>
                                  <a:pt x="58" y="9"/>
                                </a:lnTo>
                                <a:lnTo>
                                  <a:pt x="58" y="9"/>
                                </a:lnTo>
                                <a:lnTo>
                                  <a:pt x="67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5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7" y="58"/>
                                </a:lnTo>
                                <a:lnTo>
                                  <a:pt x="6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72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72" y="67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4"/>
                                </a:lnTo>
                                <a:lnTo>
                                  <a:pt x="40" y="9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3120" y="6283440"/>
                            <a:ext cx="5760" cy="5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300360"/>
                            <a:ext cx="54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3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13" y="5"/>
                                </a:lnTo>
                                <a:lnTo>
                                  <a:pt x="4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4"/>
                                </a:lnTo>
                                <a:lnTo>
                                  <a:pt x="4" y="64"/>
                                </a:lnTo>
                                <a:lnTo>
                                  <a:pt x="9" y="73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36" y="68"/>
                                </a:lnTo>
                                <a:lnTo>
                                  <a:pt x="40" y="64"/>
                                </a:lnTo>
                                <a:lnTo>
                                  <a:pt x="40" y="64"/>
                                </a:lnTo>
                                <a:lnTo>
                                  <a:pt x="45" y="50"/>
                                </a:lnTo>
                                <a:lnTo>
                                  <a:pt x="49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27"/>
                                </a:lnTo>
                                <a:lnTo>
                                  <a:pt x="77" y="41"/>
                                </a:lnTo>
                                <a:lnTo>
                                  <a:pt x="77" y="41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3" y="59"/>
                                </a:lnTo>
                                <a:lnTo>
                                  <a:pt x="58" y="59"/>
                                </a:lnTo>
                                <a:lnTo>
                                  <a:pt x="58" y="73"/>
                                </a:lnTo>
                                <a:lnTo>
                                  <a:pt x="63" y="73"/>
                                </a:lnTo>
                                <a:lnTo>
                                  <a:pt x="63" y="73"/>
                                </a:lnTo>
                                <a:lnTo>
                                  <a:pt x="72" y="73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5"/>
                                </a:lnTo>
                                <a:lnTo>
                                  <a:pt x="45" y="9"/>
                                </a:lnTo>
                                <a:lnTo>
                                  <a:pt x="40" y="14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9"/>
                                </a:lnTo>
                                <a:lnTo>
                                  <a:pt x="22" y="59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5800" y="6283440"/>
                            <a:ext cx="52200" cy="5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352560"/>
                            <a:ext cx="54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8">
                                <a:moveTo>
                                  <a:pt x="13" y="45"/>
                                </a:moveTo>
                                <a:lnTo>
                                  <a:pt x="9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58"/>
                                </a:lnTo>
                                <a:lnTo>
                                  <a:pt x="86" y="58"/>
                                </a:lnTo>
                                <a:lnTo>
                                  <a:pt x="86" y="45"/>
                                </a:lnTo>
                                <a:lnTo>
                                  <a:pt x="31" y="45"/>
                                </a:lnTo>
                                <a:lnTo>
                                  <a:pt x="31" y="45"/>
                                </a:lnTo>
                                <a:lnTo>
                                  <a:pt x="22" y="45"/>
                                </a:lnTo>
                                <a:lnTo>
                                  <a:pt x="13" y="40"/>
                                </a:lnTo>
                                <a:lnTo>
                                  <a:pt x="13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7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36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4040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4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22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0"/>
                                </a:lnTo>
                                <a:lnTo>
                                  <a:pt x="6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9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0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63" y="59"/>
                                </a:lnTo>
                                <a:lnTo>
                                  <a:pt x="45" y="59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13" y="54"/>
                                </a:moveTo>
                                <a:lnTo>
                                  <a:pt x="13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4"/>
                                </a:lnTo>
                                <a:lnTo>
                                  <a:pt x="31" y="9"/>
                                </a:lnTo>
                                <a:lnTo>
                                  <a:pt x="36" y="9"/>
                                </a:lnTo>
                                <a:lnTo>
                                  <a:pt x="36" y="59"/>
                                </a:lnTo>
                                <a:lnTo>
                                  <a:pt x="36" y="59"/>
                                </a:lnTo>
                                <a:lnTo>
                                  <a:pt x="22" y="59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464160"/>
                            <a:ext cx="54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2" y="54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3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4"/>
                                </a:lnTo>
                                <a:lnTo>
                                  <a:pt x="31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45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63"/>
                                </a:lnTo>
                                <a:lnTo>
                                  <a:pt x="4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4" y="104"/>
                                </a:lnTo>
                                <a:lnTo>
                                  <a:pt x="9" y="109"/>
                                </a:lnTo>
                                <a:lnTo>
                                  <a:pt x="13" y="113"/>
                                </a:lnTo>
                                <a:lnTo>
                                  <a:pt x="13" y="113"/>
                                </a:lnTo>
                                <a:lnTo>
                                  <a:pt x="4" y="113"/>
                                </a:lnTo>
                                <a:lnTo>
                                  <a:pt x="4" y="122"/>
                                </a:lnTo>
                                <a:lnTo>
                                  <a:pt x="86" y="122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7" y="109"/>
                                </a:lnTo>
                                <a:lnTo>
                                  <a:pt x="18" y="104"/>
                                </a:lnTo>
                                <a:lnTo>
                                  <a:pt x="13" y="99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3" y="72"/>
                                </a:lnTo>
                                <a:lnTo>
                                  <a:pt x="18" y="68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55632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77" y="4"/>
                                </a:moveTo>
                                <a:lnTo>
                                  <a:pt x="77" y="4"/>
                                </a:lnTo>
                                <a:lnTo>
                                  <a:pt x="6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2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22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18"/>
                                </a:lnTo>
                                <a:lnTo>
                                  <a:pt x="77" y="4"/>
                                </a:lnTo>
                                <a:lnTo>
                                  <a:pt x="77" y="4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63" y="13"/>
                                </a:lnTo>
                                <a:lnTo>
                                  <a:pt x="67" y="13"/>
                                </a:lnTo>
                                <a:lnTo>
                                  <a:pt x="67" y="13"/>
                                </a:lnTo>
                                <a:lnTo>
                                  <a:pt x="77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63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3280" y="661104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13" y="22"/>
                                </a:moveTo>
                                <a:lnTo>
                                  <a:pt x="13" y="22"/>
                                </a:lnTo>
                                <a:lnTo>
                                  <a:pt x="18" y="18"/>
                                </a:lnTo>
                                <a:lnTo>
                                  <a:pt x="27" y="18"/>
                                </a:lnTo>
                                <a:lnTo>
                                  <a:pt x="27" y="18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13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22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4" y="58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22" y="72"/>
                                </a:lnTo>
                                <a:lnTo>
                                  <a:pt x="40" y="77"/>
                                </a:lnTo>
                                <a:lnTo>
                                  <a:pt x="40" y="77"/>
                                </a:lnTo>
                                <a:lnTo>
                                  <a:pt x="63" y="72"/>
                                </a:lnTo>
                                <a:lnTo>
                                  <a:pt x="77" y="67"/>
                                </a:lnTo>
                                <a:lnTo>
                                  <a:pt x="77" y="67"/>
                                </a:lnTo>
                                <a:lnTo>
                                  <a:pt x="86" y="58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22"/>
                                </a:lnTo>
                                <a:lnTo>
                                  <a:pt x="81" y="9"/>
                                </a:lnTo>
                                <a:lnTo>
                                  <a:pt x="72" y="4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58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27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120" y="6696720"/>
                            <a:ext cx="10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3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5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lnTo>
                                  <a:pt x="23" y="27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5" y="64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5" y="104"/>
                                </a:lnTo>
                                <a:lnTo>
                                  <a:pt x="14" y="122"/>
                                </a:lnTo>
                                <a:lnTo>
                                  <a:pt x="14" y="122"/>
                                </a:lnTo>
                                <a:lnTo>
                                  <a:pt x="23" y="140"/>
                                </a:lnTo>
                                <a:lnTo>
                                  <a:pt x="41" y="154"/>
                                </a:lnTo>
                                <a:lnTo>
                                  <a:pt x="41" y="154"/>
                                </a:lnTo>
                                <a:lnTo>
                                  <a:pt x="59" y="159"/>
                                </a:lnTo>
                                <a:lnTo>
                                  <a:pt x="77" y="163"/>
                                </a:lnTo>
                                <a:lnTo>
                                  <a:pt x="77" y="163"/>
                                </a:lnTo>
                                <a:lnTo>
                                  <a:pt x="100" y="159"/>
                                </a:lnTo>
                                <a:lnTo>
                                  <a:pt x="123" y="154"/>
                                </a:lnTo>
                                <a:lnTo>
                                  <a:pt x="123" y="154"/>
                                </a:lnTo>
                                <a:lnTo>
                                  <a:pt x="136" y="140"/>
                                </a:lnTo>
                                <a:lnTo>
                                  <a:pt x="150" y="122"/>
                                </a:lnTo>
                                <a:lnTo>
                                  <a:pt x="150" y="122"/>
                                </a:lnTo>
                                <a:lnTo>
                                  <a:pt x="159" y="104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59" y="64"/>
                                </a:lnTo>
                                <a:lnTo>
                                  <a:pt x="150" y="41"/>
                                </a:lnTo>
                                <a:lnTo>
                                  <a:pt x="150" y="41"/>
                                </a:lnTo>
                                <a:lnTo>
                                  <a:pt x="136" y="27"/>
                                </a:lnTo>
                                <a:lnTo>
                                  <a:pt x="123" y="14"/>
                                </a:lnTo>
                                <a:lnTo>
                                  <a:pt x="123" y="14"/>
                                </a:lnTo>
                                <a:lnTo>
                                  <a:pt x="100" y="5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50" y="23"/>
                                </a:moveTo>
                                <a:lnTo>
                                  <a:pt x="50" y="23"/>
                                </a:lnTo>
                                <a:lnTo>
                                  <a:pt x="64" y="18"/>
                                </a:lnTo>
                                <a:lnTo>
                                  <a:pt x="77" y="14"/>
                                </a:lnTo>
                                <a:lnTo>
                                  <a:pt x="77" y="14"/>
                                </a:lnTo>
                                <a:lnTo>
                                  <a:pt x="95" y="18"/>
                                </a:lnTo>
                                <a:lnTo>
                                  <a:pt x="113" y="23"/>
                                </a:lnTo>
                                <a:lnTo>
                                  <a:pt x="113" y="23"/>
                                </a:lnTo>
                                <a:lnTo>
                                  <a:pt x="127" y="36"/>
                                </a:lnTo>
                                <a:lnTo>
                                  <a:pt x="141" y="50"/>
                                </a:lnTo>
                                <a:lnTo>
                                  <a:pt x="141" y="50"/>
                                </a:lnTo>
                                <a:lnTo>
                                  <a:pt x="145" y="64"/>
                                </a:lnTo>
                                <a:lnTo>
                                  <a:pt x="145" y="82"/>
                                </a:lnTo>
                                <a:lnTo>
                                  <a:pt x="145" y="82"/>
                                </a:lnTo>
                                <a:lnTo>
                                  <a:pt x="145" y="100"/>
                                </a:lnTo>
                                <a:lnTo>
                                  <a:pt x="141" y="118"/>
                                </a:lnTo>
                                <a:lnTo>
                                  <a:pt x="141" y="118"/>
                                </a:lnTo>
                                <a:lnTo>
                                  <a:pt x="127" y="127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40"/>
                                </a:lnTo>
                                <a:lnTo>
                                  <a:pt x="95" y="145"/>
                                </a:lnTo>
                                <a:lnTo>
                                  <a:pt x="77" y="150"/>
                                </a:lnTo>
                                <a:lnTo>
                                  <a:pt x="77" y="150"/>
                                </a:lnTo>
                                <a:lnTo>
                                  <a:pt x="64" y="145"/>
                                </a:lnTo>
                                <a:lnTo>
                                  <a:pt x="50" y="140"/>
                                </a:lnTo>
                                <a:lnTo>
                                  <a:pt x="50" y="140"/>
                                </a:lnTo>
                                <a:lnTo>
                                  <a:pt x="32" y="127"/>
                                </a:lnTo>
                                <a:lnTo>
                                  <a:pt x="23" y="113"/>
                                </a:lnTo>
                                <a:lnTo>
                                  <a:pt x="23" y="113"/>
                                </a:lnTo>
                                <a:lnTo>
                                  <a:pt x="14" y="100"/>
                                </a:lnTo>
                                <a:lnTo>
                                  <a:pt x="14" y="82"/>
                                </a:lnTo>
                                <a:lnTo>
                                  <a:pt x="14" y="82"/>
                                </a:lnTo>
                                <a:lnTo>
                                  <a:pt x="14" y="64"/>
                                </a:ln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32" y="36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7520" y="6725880"/>
                            <a:ext cx="54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6">
                                <a:moveTo>
                                  <a:pt x="27" y="13"/>
                                </a:move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13" y="67"/>
                                </a:lnTo>
                                <a:lnTo>
                                  <a:pt x="22" y="72"/>
                                </a:lnTo>
                                <a:lnTo>
                                  <a:pt x="22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22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4"/>
                                </a:lnTo>
                                <a:lnTo>
                                  <a:pt x="58" y="0"/>
                                </a:lnTo>
                                <a:lnTo>
                                  <a:pt x="58" y="9"/>
                                </a:lnTo>
                                <a:lnTo>
                                  <a:pt x="58" y="9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27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49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31" y="63"/>
                                </a:lnTo>
                                <a:lnTo>
                                  <a:pt x="22" y="54"/>
                                </a:lnTo>
                                <a:lnTo>
                                  <a:pt x="22" y="54"/>
                                </a:lnTo>
                                <a:lnTo>
                                  <a:pt x="13" y="45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544.5pt" coordorigin="0,0" coordsize="10890,10890">
                <v:rect id="shape_0" stroked="f" o:allowincell="f" style="position:absolute;left:0;top:0;width:108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04,235" path="m28,100l0,100l0,100l168,235l186,235l204,235l204,0l23,0l50,18l50,72l28,100xe" fillcolor="#f6f4eb" stroked="f" o:allowincell="f" style="position:absolute;left:10668;top:18;width:203;height:234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556,95" path="m416,81l416,81l461,54l461,54l556,0l0,0l0,0l50,9l77,18l100,27l122,41l140,54l158,77l177,95l416,81xe" fillcolor="#f6f4eb" stroked="f" o:allowincell="f" style="position:absolute;left:3871;top:18;width:555;height:94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72,32" path="m0,0l9,32l9,32l59,14l59,14l68,9l72,0l0,0xe" fillcolor="#f6f4eb" stroked="f" o:allowincell="f" style="position:absolute;left:3704;top:18;width:71;height:31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1180,1266" path="m1180,443l1180,353l1180,353l1167,326l1153,299l1153,299l1131,235l1117,172l1099,154l1085,154l972,0l963,0l963,0l832,68l832,68l818,82l805,95l782,95l764,118l746,118l746,158l760,181l678,240l624,208l624,195l502,118l457,163l457,163l411,235l362,308l312,376l258,443l258,461l140,615l140,633l122,651l104,651l50,688l0,850l0,850l13,891l27,936l32,977l36,1018l41,1063l36,1104l32,1144l23,1190l4,1212l4,1212l23,1221l41,1230l41,1230l81,1239l127,1248l145,1266l176,1266l176,1266l240,1239l303,1217l366,1194l430,1181l493,1171l561,1167l629,1162l696,1167l714,1194l714,1212l746,1235l850,1221l1049,887l986,810l986,810l932,810l873,805l873,805l841,796l809,787l809,787l669,832l669,832l656,841l642,850l656,868l583,887l543,850l543,823l529,805l552,787l597,832l647,814l710,697l868,642l868,651l909,651l959,606l959,588l959,588l986,565l1017,552l1017,552l1058,543l1099,525l1135,502l1167,480l1167,457l1180,443xe" fillcolor="#f6f4eb" stroked="f" o:allowincell="f" style="position:absolute;left:2501;top:36;width:1179;height:1265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642,258" path="m642,18l642,0l0,0l104,136l104,154l136,181l181,136l303,213l303,226l357,258l439,199l425,176l425,136l443,136l461,113l484,113l484,113l497,100l511,86l511,86l642,18l642,18xe" fillcolor="#f6f4eb" stroked="f" o:allowincell="f" style="position:absolute;left:2822;top:18;width:641;height:257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2515,4789" path="m697,583l678,560l656,574l656,574l583,556l516,542l443,542l371,551l104,456l104,456l0,475l0,4789l1737,4789l1719,4771l1719,4744l1795,4689l1818,4766l1868,4721l1868,4721l1836,4680l1814,4635l1795,4590l1786,4540l1877,4554l1909,4536l1922,4536l1949,4518l2098,4509l2121,4490l2121,4472l2189,4409l2189,4395l2212,4373l2212,4355l2279,4291l2279,4237l2225,4165l2225,4165l2221,4165l2221,4165l2216,4160l2216,4160l2216,4151l2203,4142l1872,3690l1872,3088l1863,3079l1863,3012l1863,3003l1863,2998l1872,1053l1872,1053l1990,931l2103,805l2103,805l2207,678l2307,542l2307,542l2515,253l2474,244l2474,244l2420,235l2361,226l2302,221l2248,221l2189,221l2126,226l2004,244l2004,244l1958,212l1922,176l1886,135l1859,90l1841,90l1737,0l1067,294l991,465l977,465l918,529l905,529l850,624l805,624l805,601l697,583xe" fillcolor="#f6f4eb" stroked="f" o:allowincell="f" style="position:absolute;left:18;top:6083;width:2514;height:4788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6892,6689" path="m6178,3401l6178,3401l6092,3374l6092,3374l5721,3247l5712,3238l5554,3193l5545,3184l4052,2686l3808,2433l3803,2424l3803,2424l3745,2415l3745,2415l3731,2411l3718,2406l3708,2397l3699,2383l3699,2383l3672,2338l3641,2302l3600,2266l3555,2243l3523,2076l3446,2035l3442,2044l3428,2044l3401,2026l3401,2026l3387,1985l3387,1985l3369,1945l3338,1909l3338,1909l3306,1877l3279,1841l3252,1805l3229,1764l3211,1723l3193,1682l3179,1637l3166,1592l3134,1565l3121,1524l3152,1492l3333,1239l3229,1253l3197,1230l3197,1212l3179,1185l3179,1185l3112,1180l3044,1185l2976,1189l2913,1199l2849,1212l2786,1235l2723,1257l2659,1284l2628,1284l2610,1266l2610,1266l2564,1257l2524,1248l2524,1248l2506,1239l2487,1230l2506,1208l2506,1208l2515,1162l2519,1122l2524,1081l2519,1036l2515,995l2510,954l2496,909l2483,868l2533,706l2587,669l2605,669l2623,651l2623,633l2741,479l2741,461l2741,461l2795,394l2845,326l2894,253l2940,181l2908,154l2908,136l2804,0l0,0l0,6540l0,6540l104,6521l371,6616l371,6616l443,6607l516,6607l583,6621l656,6639l678,6625l697,6648l805,6666l805,6689l850,6689l905,6594l918,6594l977,6530l991,6530l1067,6359l1737,6065l1841,6155l1859,6155l1859,6155l1886,6200l1922,6241l1958,6277l2004,6309l2004,6309l2126,6291l2189,6286l2248,6286l2302,6286l2361,6291l2420,6300l2474,6309l2515,6318l2564,6259l2560,6237l2587,6209l2600,6209l2664,6146l2664,6146l2727,6151l2795,6146l2858,6142l2922,6132l2922,6132l3062,6110l3202,6087l3211,6078l3225,6074l3311,5965l3320,5961l3320,5961l3333,5934l3347,5911l3347,5911l3369,5875l3396,5848l3428,5816l3460,5789l3496,5766l3537,5748l3577,5730l3623,5712l3623,5712l3663,5698l3708,5689l3754,5685l3794,5680l3794,5680l4269,5649l4504,5635l4744,5626l6892,3405l6892,3405l6178,3401l6178,3401xe" fillcolor="#f6f4eb" stroked="f" o:allowincell="f" style="position:absolute;left:18;top:18;width:6891;height:6688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9135,10854" path="m8931,100l8959,100l8981,72l8981,18l8954,0l2690,0l2690,0l2595,54l2595,54l2550,81l2311,95l2311,95l2292,77l2274,54l2256,41l2234,27l2211,18l2184,9l2134,0l2039,0l2039,0l2035,9l2026,14l2026,14l1976,32l1967,0l1727,0l1736,18l1849,172l1863,172l1881,190l1881,190l1895,253l1917,317l1917,317l1931,344l1944,371l1944,461l1931,475l1931,498l1931,498l1899,520l1863,543l1822,561l1781,570l1781,570l1750,583l1723,606l1723,624l1673,669l1632,669l1632,660l1474,715l1411,832l1361,850l1316,805l1293,823l1307,841l1307,868l1347,905l1420,886l1406,868l1406,868l1420,859l1433,850l1433,850l1573,805l1573,805l1605,814l1637,823l1637,823l1696,828l1750,828l1813,905l1845,905l1845,905l1845,905l1845,905l1849,905l1854,905l1854,905l1854,900l1845,896l1845,896l1854,900l1854,905l1872,936l1881,932l1908,968l1940,972l1958,991l1989,977l1971,1013l1985,1081l1999,1099l1999,1099l1999,1108l2003,1113l2008,1117l2012,1117l2012,1117l2008,1113l2008,1113l2012,1108l2017,1108l2026,1117l2026,1117l2053,1171l2080,1221l2112,1271l2143,1321l2184,1361l2229,1402l2274,1443l2324,1479l2383,1524l2383,1524l2387,1533l2396,1538l2396,1538l2451,1583l2510,1624l2568,1651l2632,1669l2695,1682l2758,1687l2826,1682l2894,1669l2921,1664l2935,1673l2935,1673l2984,1673l2984,1673l3012,1669l3030,1664l3043,1655l3048,1637l3048,1637l3043,1646l3043,1646l3034,1642l3048,1637l3107,1601l3107,1601l3161,1583l3206,1560l3251,1529l3287,1488l3373,1488l3387,1474l3414,1470l3423,1456l3446,1452l3464,1420l3586,1366l3595,1348l3622,1343l3654,1361l3658,1384l3658,1384l3663,1384l3663,1384l3672,1375l3658,1366l3658,1366l3690,1384l3722,1398l3753,1407l3785,1411l3817,1416l3853,1416l3889,1411l3925,1402l4006,1474l4006,1474l4052,1470l4092,1465l4133,1456l4174,1447l4215,1434l4255,1416l4291,1393l4332,1370l4346,1366l4355,1352l4373,1348l4377,1339l4386,1334l4391,1325l4409,1321l4418,1307l4432,1312l4441,1303l4459,1294l4477,1275l4495,1275l4508,1266l4536,1262l4572,1199l4649,1162l4658,1162l4667,1153l4667,1153l4726,1131l4753,1126l4780,1122l4780,1122l4807,1122l4830,1131l4830,1131l4852,1149l4875,1162l4902,1171l4929,1176l4952,1176l4979,1176l5006,1167l5029,1158l5029,1158l5074,1167l5114,1167l5155,1167l5191,1162l5232,1153l5268,1140l5304,1122l5336,1099l5395,1081l5399,1067l5427,1049l5553,1022l5553,1022l5616,1018l5675,1022l5734,1040l5788,1067l5788,1067l5865,1063l5942,1049l6014,1027l6087,1000l6186,995l6204,981l6213,968l6236,963l6268,918l6367,896l6367,896l6385,905l6408,909l6426,909l6449,909l6467,905l6485,900l6503,891l6521,877l6535,882l6535,882l6530,877l6530,877l6530,877l6530,877l6535,873l6535,877l6535,877l6575,882l6607,877l6639,868l6666,850l6679,850l6715,828l6738,828l6774,814l6779,805l6779,805l6806,792l6806,792l6838,778l6865,764l6892,746l6910,728l6928,706l6942,678l6955,651l6964,620l6946,660l6946,660l6955,629l6964,606l6982,583l7005,565l7018,565l7023,556l7055,561l7127,525l7127,525l7131,525l7150,525l7150,525l7163,543l7172,547l7186,552l7186,552l7254,565l7254,565l7281,579l7281,579l7308,597l7335,602l7362,606l7389,602l7480,624l7466,697l7462,715l7466,733l7462,760l7444,764l7376,868l7376,868l7376,886l7376,905l7371,927l7362,945l7362,945l7349,991l7344,1013l7344,1036l7344,1058l7349,1076l7358,1099l7371,1117l7416,1126l7416,1126l7403,1167l7389,1208l7380,1248l7376,1289l7376,1330l7376,1375l7380,1420l7389,1465l7403,1506l7416,1529l7412,1542l7380,1547l7371,1556l7371,1556l7376,1565l7376,1565l7376,1565l7371,1565l7362,1615l7321,1628l7321,1651l7321,1651l7317,1646l7317,1646l7312,1651l7317,1651l7317,1651l7317,1655l7317,1655l7330,1660l7340,1651l7466,1637l7434,1601l7439,1569l7425,1542l7439,1565l7453,1569l7534,1610l7543,1601l7543,1601l7575,1610l7575,1610l7579,1615l7593,1628l7579,1651l7570,1669l7566,1687l7498,1682l7484,1673l7489,1655l7489,1655l7462,1646l7430,1646l7394,1651l7362,1660l7362,1660l7326,1673l7290,1687l7258,1705l7226,1728l7217,1881l7231,1931l7226,1940l7231,1954l7213,2040l7199,2058l7186,2130l7190,2153l7186,2162l7168,2284l7172,2293l7172,2311l7195,2325l7195,2325l7195,2343l7195,2361l7186,2379l7177,2397l7177,2397l7150,2433l7118,2465l7118,2465l7095,2483l7082,2501l7068,2524l7064,2546l7064,2546l7055,2582l7046,2614l7027,2646l7009,2677l6987,2705l6964,2732l6932,2754l6901,2777l6892,2831l6874,2890l6874,2890l6856,2908l6842,2926l6833,2944l6828,2971l6828,2971l6824,3008l6810,3044l6792,3075l6765,3107l6747,3116l6738,3130l6729,3161l6720,3166l6697,3252l6652,3301l6652,3301l6629,3306l6602,3320l6602,3320l6580,3342l6553,3365l6535,3387l6516,3410l6498,3437l6489,3464l6480,3496l6471,3528l6480,3537l6480,3550l6494,3555l6494,3555l6489,3559l6489,3559l6489,3564l6489,3564l6494,3568l6485,3577l6453,3632l6453,3632l6363,3808l6263,3980l6159,4147l6051,4314l6051,4314l5996,4459l5947,4608l5947,4608l5919,4703l5883,4794l5843,4884l5797,4975l5752,5061l5698,5147l5639,5228l5571,5309l5571,5323l5571,5323l5521,5391l5476,5459l5476,5459l5368,5631l5250,5798l5133,5961l5001,6114l5001,6114l4884,6250l4766,6386l4640,6521l4518,6653l4260,6910l3997,7164l3993,7182l3979,7186l3979,7186l3975,7195l3966,7204l3966,7204l3925,7250l3884,7295l3884,7295l3871,7313l3844,7326l3830,7358l3636,7507l3622,7507l3242,7729l3233,7733l3224,7742l3206,7747l3201,7756l3201,7756l3125,7788l3048,7824l2975,7865l2898,7914l2898,7914l2826,7964l2767,8014l2749,8014l2695,8068l2695,8068l2595,8140l2496,8222l2496,8222l2451,8267l2415,8312l2415,8312l2396,8326l2396,8326l2374,8335l2360,8348l2342,8362l2333,8380l2333,8380l2329,8385l2329,8385l2315,8394l2297,8403l2297,8403l2270,8430l2270,8430l2274,8434l2256,8439l2256,8439l2220,8462l2220,8462l2103,8557l1989,8656l1881,8765l1777,8878l1759,8896l1759,8896l1628,9031l1506,9163l1388,9294l1275,9420l1275,9420l1257,9425l1239,9438l1225,9456l1212,9479l1212,9479l1221,9479l1221,9484l1216,9493l1216,9497l1216,9497l1216,9488l1207,9488l1058,9655l1053,9674l1040,9678l976,9750l949,9759l931,9755l918,9764l913,9769l909,9769l909,9769l913,9769l913,9769l927,9769l936,9769l936,9769l922,9809l881,9863l854,9882l854,9854l845,9841l841,9841l845,9882l854,9895l836,9940l827,9949l818,9968l800,9986l787,10022l796,10013l805,10008l796,10013l782,10026l764,10026l746,9999l741,9999l759,10049l578,10329l578,10347l569,10338l560,10356l493,10420l493,10438l470,10460l470,10474l402,10537l402,10555l379,10574l230,10583l203,10601l190,10601l158,10619l67,10605l67,10605l76,10655l95,10700l117,10745l149,10786l99,10831l76,10754l0,10809l0,10836l18,10854l9135,10854l9135,253l9117,235l9099,235l9099,235l8931,100l8931,100xm8271,362l8271,389l8271,389l8167,389l8167,389l8135,389l8104,375l8072,362l8050,339l8063,326l8063,326l8113,344l8167,353l8217,357l8271,362l8271,362xm1953,891l1962,877l1953,891xm1890,909l1872,923l1895,891l1890,909xm1953,941l1967,923l1953,941xm1275,9434l1275,9434l1266,9438l1275,9429l1275,9429l1275,9434l1275,9434xm1103,9624l1121,9610l1117,9628l1117,9628l1108,9633l1108,9633l1103,9633l1103,9624l1103,9624xm990,9759l1013,9741l1031,9732l999,9769l976,9782l976,9787l976,9787l972,9796l972,9796l967,9796l976,9787l976,9787l976,9782l986,9778l990,9759xm945,9841l945,9841l949,9832l949,9832l945,9841l945,9841xm153,10736l140,10736l122,10718l144,10659l221,10619l275,10664l275,10678l275,10678l171,10700l153,10718l153,10736xm863,9936l863,9936l854,9940l850,9940l863,9927l863,9927l863,9936l863,9936xm809,9995l832,9977l809,9995xm1080,9674l1080,9674l1085,9669l1085,9669l1090,9669l1080,9674l1076,9678l1062,9692l1058,9696l1062,9692l1076,9678l1080,9674xm1040,9723l1040,9719l1040,9723xm886,9895l904,9868l886,9895xe" fillcolor="#d1ebfa" stroked="f" o:allowincell="f" style="position:absolute;left:1737;top:18;width:9134;height:10853;mso-wrap-style:none;v-text-anchor:middle;mso-position-horizontal-relative:char">
                  <v:fill o:detectmouseclick="t" type="solid" color2="#2e1405"/>
                  <v:stroke color="#3465a4" joinstyle="round" endcap="flat"/>
                  <w10:wrap type="none"/>
                </v:shape>
                <v:shape id="shape_0" coordsize="221,63" path="m221,63l221,36l221,36l167,31l117,27l63,18l13,0l0,13l0,13l22,36l54,49l85,63l117,63l117,63l221,63l221,63xe" fillcolor="white" stroked="f" o:allowincell="f" style="position:absolute;left:9787;top:344;width:220;height: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path="m0,5l0,0l0,5l0,5xe" fillcolor="#d1ebfa" stroked="f" o:allowincell="f" style="position:absolute;left:2713;top:9800;width:0;height:4;mso-wrap-style:none;v-text-anchor:middle;mso-position-horizontal-relative:char">
                  <v:fill o:detectmouseclick="t" type="solid" color2="#2e1405"/>
                  <v:stroke color="#3465a4" joinstyle="round" endcap="flat"/>
                  <w10:wrap type="none"/>
                </v:shape>
                <v:shape id="shape_0" coordsize="153,117" path="m18,117l31,117l31,99l49,81l49,81l153,59l153,45l99,0l22,40l0,99l18,117xe" fillcolor="#f6f4eb" stroked="f" o:allowincell="f" style="position:absolute;left:1859;top:10637;width:152;height:116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shape>
                <v:shape id="shape_0" coordsize="7449,9831" path="m7245,77l7245,77l7218,81l7191,77l7164,72l7137,54l7137,54l7110,40l7110,40l7042,27l7042,27l7028,22l7019,18l7006,0l6987,0l6987,0l6983,0l6911,36l6879,31l6874,40l6861,40l6861,40l6838,58l6820,81l6811,104l6802,135l6820,95l6834,72l6820,95l6820,95l6811,126l6798,153l6784,181l6766,203l6748,221l6721,239l6694,253l6662,267l6662,267l6635,280l6630,289l6594,303l6571,303l6535,325l6522,325l6522,325l6495,343l6463,352l6431,357l6391,352l6391,352l6391,348l6386,352l6386,352l6386,352l6386,352l6391,357l6395,361l6391,357l6377,352l6377,352l6359,366l6341,375l6323,380l6305,384l6282,384l6264,384l6241,380l6223,371l6124,393l6092,438l6069,443l6060,456l6042,470l5943,475l5943,475l5870,502l5798,524l5721,538l5644,542l5644,542l5590,515l5531,497l5472,493l5409,497l5283,524l5255,542l5251,556l5192,574l5192,574l5160,597l5124,615l5088,628l5047,637l5011,642l4970,642l4930,642l4885,633l4885,633l4862,642l4835,651l4808,651l4785,651l4758,646l4731,637l4708,624l4686,606l4686,606l4663,597l4636,597l4636,597l4609,601l4582,606l4523,628l4514,637l4505,637l4428,674l4392,737l4364,741l4351,750l4333,750l4315,769l4297,778l4288,787l4274,782l4265,796l4247,800l4242,809l4233,814l4229,823l4211,827l4202,841l4188,845l4188,845l4147,868l4111,891l4071,909l4030,922l3989,931l3948,940l3908,945l3862,949l3781,877l3781,877l3745,886l3709,891l3673,891l3641,886l3609,882l3578,873l3546,859l3514,841l3528,850l3528,850l3519,859l3519,859l3514,859l3510,836l3478,818l3451,823l3442,841l3320,895l3302,927l3279,931l3270,945l3243,949l3229,963l3143,963l3143,963l3107,1004l3062,1035l3017,1058l2963,1076l2904,1112l2904,1112l2899,1130l2886,1139l2868,1144l2840,1148l2840,1148l2791,1148l2777,1139l2750,1144l2750,1144l2682,1157l2614,1162l2551,1157l2488,1144l2424,1126l2366,1099l2307,1058l2252,1013l2252,1013l2243,1008l2239,999l2180,954l2180,954l2130,918l2085,877l2040,836l1999,796l1968,746l1936,696l1909,646l1882,592l1882,592l1873,583l1868,583l1864,588l1864,588l1868,592l1868,592l1864,592l1859,588l1855,583l1855,574l1841,556l1827,488l1845,452l1814,466l1796,447l1764,443l1737,407l1728,411l1710,380l1710,380l1705,380l1701,380l1701,380l1701,380l1669,380l1470,714l1289,967l1258,999l1271,1040l1303,1067l1303,1067l1316,1112l1330,1157l1348,1198l1366,1239l1389,1280l1416,1316l1443,1352l1475,1384l1475,1384l1506,1420l1524,1460l1524,1460l1538,1501l1565,1519l1579,1519l1583,1510l1660,1551l1692,1718l1692,1718l1737,1741l1778,1777l1809,1813l1836,1858l1836,1858l1845,1872l1855,1881l1868,1886l1882,1890l1882,1890l1940,1899l1945,1908l2189,2161l3682,2659l3691,2668l3849,2713l3858,2722l3858,2722l4229,2849l4229,2849l4315,2876l4315,2876l5029,2880l2881,5101l2881,5101l2641,5110l2406,5124l1931,5155l1931,5155l1891,5160l1845,5164l1800,5173l1760,5187l1760,5187l1714,5205l1674,5223l1633,5241l1597,5264l1565,5291l1533,5323l1506,5350l1484,5386l1484,5386l1470,5409l1457,5436l1448,5440l1362,5549l1348,5553l1339,5562l1339,5562l1199,5585l1059,5607l1059,5607l995,5617l932,5621l864,5626l801,5621l737,5684l724,5684l697,5712l701,5734l652,5793l652,5793l444,6082l444,6082l344,6218l240,6345l240,6345l127,6471l9,6593l0,8538l0,8552l0,8619l9,8628l9,9230l340,9682l353,9691l353,9691l353,9700l353,9700l358,9705l358,9705l362,9705l416,9777l416,9831l425,9813l434,9822l434,9804l615,9524l597,9474l566,9461l566,9461l543,9470l525,9483l511,9501l502,9524l502,9524l507,9506l516,9492l525,9474l543,9465l543,9465l557,9456l584,9461l588,9470l602,9474l620,9501l638,9501l652,9488l643,9497l656,9461l674,9443l683,9424l692,9415l710,9370l701,9357l697,9316l701,9293l688,9271l688,9271l665,9262l665,9262l665,9262l688,9271l710,9293l701,9316l710,9329l710,9357l737,9338l778,9284l792,9244l783,9244l783,9244l769,9244l769,9244l765,9244l756,9212l728,9216l710,9198l724,9153l719,9194l728,9207l751,9203l787,9167l760,9230l774,9239l787,9230l805,9234l832,9225l896,9153l909,9149l914,9130l1063,8963l1063,8963l1072,8963l1072,8972l1072,8968l1072,8968l1077,8959l1077,8954l1068,8954l1068,8954l1081,8931l1095,8913l1113,8900l1131,8895l1131,8895l1244,8769l1362,8638l1484,8506l1615,8371l1633,8353l1633,8353l1737,8240l1845,8131l1959,8032l2076,7937l2076,7937l2112,7914l2130,7909l2130,7909l2126,7905l2126,7905l2153,7878l2153,7878l2171,7869l2185,7860l2185,7860l2189,7855l2189,7855l2198,7837l2216,7823l2230,7810l2252,7801l2252,7801l2271,7787l2271,7787l2307,7742l2352,7697l2352,7697l2451,7615l2551,7543l2605,7489l2623,7489l2623,7489l2682,7439l2754,7389l2754,7389l2831,7340l2904,7299l2981,7263l3057,7231l3062,7222l3080,7217l3089,7208l3098,7204l3478,6982l3492,6982l3686,6833l3700,6801l3700,6801l3727,6788l3740,6770l3740,6770l3781,6725l3822,6679l3822,6679l3831,6670l3835,6661l3849,6657l3853,6639l3853,6639l4116,6385l4374,6128l4496,5996l4622,5861l4740,5725l4857,5589l4857,5589l4989,5436l5106,5273l5224,5106l5332,4934l5332,4934l5377,4866l5427,4798l5427,4784l5427,4784l5495,4703l5554,4622l5608,4536l5653,4450l5699,4359l5739,4269l5775,4178l5803,4083l5803,4083l5852,3934l5907,3789l5907,3789l6015,3622l6119,3455l6219,3283l6309,3107l6341,3052l6350,3043l6350,3043l6345,3039l6345,3039l6345,3034l6345,3034l6350,3030l6336,3025l6336,3012l6327,3003l6327,3003l6336,2971l6345,2939l6354,2912l6372,2885l6391,2862l6409,2840l6436,2817l6458,2795l6458,2795l6485,2781l6508,2776l6553,2727l6576,2641l6585,2636l6594,2605l6603,2591l6621,2582l6621,2582l6648,2550l6666,2519l6680,2483l6684,2446l6684,2446l6689,2419l6698,2401l6712,2383l6730,2365l6748,2306l6757,2252l6757,2252l6788,2229l6820,2207l6843,2180l6865,2152l6883,2121l6902,2089l6911,2057l6920,2021l6920,2021l6924,1999l6938,1976l6951,1958l6974,1940l6974,1940l7006,1908l7033,1872l7033,1872l7042,1854l7051,1836l7051,1818l7051,1800l7028,1786l7028,1768l7024,1759l7042,1637l7046,1628l7042,1605l7055,1533l7069,1515l7087,1429l7082,1415l7087,1406l7073,1356l7082,1203l7082,1203l7114,1180l7146,1162l7182,1148l7218,1135l7218,1135l7250,1126l7286,1121l7318,1121l7345,1130l7340,1148l7354,1157l7422,1162l7426,1144l7435,1126l7449,1103l7435,1090l7435,1090l7431,1085l7431,1085l7399,1076l7390,1085l7309,1044l7295,1040l7281,1017l7295,1044l7290,1076l7322,1112l7196,1126l7186,1135l7186,1135l7173,1130l7173,1130l7173,1126l7168,1126l7168,1126l7173,1121l7173,1121l7177,1126l7177,1103l7218,1090l7227,1040l7227,1040l7232,1040l7232,1040l7232,1040l7227,1031l7236,1022l7268,1017l7272,1004l7259,981l7245,940l7245,940l7236,895l7232,850l7232,805l7232,764l7236,723l7245,683l7259,642l7272,601l7227,592l7227,592l7214,574l7205,551l7200,533l7200,511l7200,488l7205,466l7218,420l7218,420l7227,402l7232,380l7232,361l7232,343l7300,239l7318,235l7322,208l7318,190l7322,172l7336,99l7245,77xe" fillcolor="white" stroked="f" o:allowincell="f" style="position:absolute;left:1881;top:543;width:7448;height:98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4,253" path="m23,0l50,18l50,72l28,100l0,100l0,100l168,235l186,235l204,253e" stroked="t" o:allowincell="f" style="position:absolute;left:10668;top:18;width:203;height:252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2545,9995" to="2567,10012" stroked="t" o:allowincell="f" style="position:absolute;flip:x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221,63" path="m221,63l221,63l117,63l117,63l85,63l54,49l22,36l0,13l13,0l13,0l63,18l117,27l167,31l221,36l221,63e" stroked="t" o:allowincell="f" style="position:absolute;left:9787;top:344;width:220;height:62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4351,7204" path="m3722,95l3704,135l3704,135l3713,104l3722,81l3740,58l3763,40l3776,40l3781,31l3813,36l3885,0l3885,0l3889,0l3908,0l3908,0l3921,18l3930,22l3944,27l3944,27l4012,40l4012,40l4039,54l4039,54l4066,72l4093,77l4120,81l4147,77l4238,99l4224,172l4220,190l4224,208l4220,235l4202,239l4134,343l4134,343l4134,361l4134,380l4129,402l4120,420l4120,420l4107,466l4102,488l4102,511l4102,533l4107,551l4116,574l4129,592l4174,601l4174,601l4161,642l4147,683l4138,723l4134,764l4134,805l4134,850l4138,895l4147,940l4161,981l4174,1004l4170,1017l4138,1022l4129,1031l4129,1031l4134,1040l4134,1040l4134,1040l4129,1040l4120,1090l4079,1103l4079,1126l4079,1126l4075,1121l4075,1121l4070,1126l4075,1126l4075,1126l4075,1130l4075,1130l4088,1135l4098,1126l4224,1112l4192,1076l4197,1044l4183,1017l4197,1040l4211,1044l4292,1085l4301,1076l4301,1076l4333,1085l4333,1085l4337,1090l4351,1103l4337,1126l4328,1144l4324,1162l4256,1157l4242,1148l4247,1130l4247,1130l4220,1121l4188,1121l4152,1126l4120,1135l4120,1135l4084,1148l4048,1162l4016,1180l3984,1203l3975,1356l3989,1406l3984,1415l3989,1429l3971,1515l3957,1533l3944,1605l3948,1628l3944,1637l3926,1759l3930,1768l3930,1786l3953,1800l3953,1800l3953,1818l3953,1836l3944,1854l3935,1872l3935,1872l3908,1908l3876,1940l3876,1940l3853,1958l3840,1976l3826,1999l3822,2021l3822,2021l3813,2057l3804,2089l3785,2121l3767,2152l3745,2180l3722,2207l3690,2229l3659,2252l3650,2306l3632,2365l3632,2365l3614,2383l3600,2401l3591,2419l3586,2446l3586,2446l3582,2483l3568,2519l3550,2550l3523,2582l3505,2591l3496,2605l3487,2636l3478,2641l3455,2727l3410,2776l3410,2776l3387,2781l3360,2795l3360,2795l3338,2817l3311,2840l3293,2862l3274,2885l3256,2912l3247,2939l3238,2971l3229,3003l3238,3012l3238,3025l3252,3030l3252,3030l3247,3034l3247,3034l3247,3039l3247,3039l3252,3043l3243,3052l3211,3107l3211,3107l3121,3283l3021,3455l2917,3622l2809,3789l2809,3789l2754,3934l2705,4083l2705,4083l2677,4178l2641,4269l2601,4359l2555,4450l2510,4536l2456,4622l2397,4703l2329,4784l2329,4798l2329,4798l2279,4866l2234,4934l2234,4934l2126,5106l2008,5273l1891,5436l1759,5589l1759,5589l1642,5725l1524,5861l1398,5996l1276,6128l1018,6385l755,6639l751,6657l737,6661l737,6661l733,6670l724,6679l724,6679l683,6725l642,6770l642,6770l629,6788l602,6801l588,6833l394,6982l380,6982l0,7204e" stroked="t" o:allowincell="f" style="position:absolute;left:4979;top:543;width:4350;height:7203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434,262" path="m5,262l5,262l0,257l0,257l0,257l0,257l5,253l5,257l5,257l45,262l77,257l109,248l136,230l149,230l185,208l208,208l244,194l249,185l249,185l276,172l276,172l308,158l335,144l362,126l380,108l398,86l412,58l425,31l434,0e" stroked="t" o:allowincell="f" style="position:absolute;left:8267;top:638;width:433;height:261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8272,900" to="8275,903" stroked="t" o:allowincell="f" style="position:absolute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3487,760" path="m0,760l59,724l59,724l113,706l158,683l203,652l239,611l325,611l339,597l366,593l375,579l398,575l416,543l538,489l547,471l574,466l606,484l610,507l610,507l615,507l615,507l624,498l610,489l610,489l642,507l674,521l705,530l737,534l769,539l805,539l841,534l877,525l958,597l958,597l1004,593l1044,588l1085,579l1126,570l1167,557l1207,539l1243,516l1284,493l1298,489l1307,475l1325,471l1329,462l1338,457l1343,448l1361,444l1370,430l1384,435l1393,426l1411,417l1429,398l1447,398l1460,389l1488,385l1524,322l1601,285l1610,285l1619,276l1619,276l1678,254l1705,249l1732,245l1732,245l1759,245l1782,254l1782,254l1804,272l1827,285l1854,294l1881,299l1904,299l1931,299l1958,290l1981,281l1981,281l2026,290l2066,290l2107,290l2143,285l2184,276l2220,263l2256,245l2288,222l2347,204l2351,190l2379,172l2505,145l2505,145l2568,141l2627,145l2686,163l2740,190l2740,190l2817,186l2894,172l2966,150l3039,123l3138,118l3156,104l3165,91l3188,86l3220,41l3319,19l3319,19l3337,28l3360,32l3378,32l3401,32l3419,28l3437,23l3455,14l3473,0l3487,5e" stroked="t" o:allowincell="f" style="position:absolute;left:4785;top:895;width:3486;height:759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8701,614" to="8714,636" stroked="t" o:allowincell="f" style="position:absolute;flip:y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5029,9451" path="m652,9108l638,9121l620,9121l602,9094l588,9090l584,9081l557,9076l557,9076l543,9085l543,9085l525,9094l516,9112l507,9126l502,9144l502,9144l511,9121l525,9103l543,9090l566,9081l597,9094l615,9144l434,9424l434,9442l425,9433l416,9451l416,9397l362,9325l362,9325l358,9325l358,9325l353,9320l353,9320l353,9311l340,9302l9,8850l9,8248l0,8239l0,8172l0,8163l0,8158l9,6213l9,6213l127,6091l240,5965l240,5965l344,5838l444,5702l444,5702l652,5413l701,5354l697,5332l724,5304l737,5304l801,5241l801,5241l864,5246l932,5241l995,5237l1059,5227l1059,5227l1199,5205l1339,5182l1348,5173l1362,5169l1448,5060l1457,5056l1457,5056l1470,5029l1484,5006l1484,5006l1506,4970l1533,4943l1565,4911l1597,4884l1633,4861l1674,4843l1714,4825l1760,4807l1760,4807l1800,4793l1845,4784l1891,4780l1931,4775l1931,4775l2406,4744l2641,4730l2881,4721l5029,2500l5029,2500l4315,2496l4315,2496l4229,2469l4229,2469l3858,2342l3849,2333l3691,2288l3682,2279l2189,1781l1945,1528l1940,1519l1940,1519l1882,1510l1882,1510l1868,1506l1855,1501l1845,1492l1836,1478l1836,1478l1809,1433l1778,1397l1737,1361l1692,1338l1660,1171l1583,1130l1579,1139l1565,1139l1538,1121l1538,1121l1524,1080l1524,1080l1506,1040l1475,1004l1475,1004l1443,972l1416,936l1389,900l1366,859l1348,818l1330,777l1316,732l1303,687l1271,660l1258,619l1289,587l1470,334l1669,0l1701,0l1701,0l1701,0l1701,0l1705,0l1710,0e" stroked="t" o:allowincell="f" style="position:absolute;left:1881;top:923;width:5028;height:9450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194,782" path="m0,0l18,31l27,27l54,63l86,67l104,86l135,72l117,108l131,176l145,194l145,194l145,203l149,208l154,212l158,212l158,212l154,208l154,208l158,203l163,203l172,212l172,212l199,266l226,316l258,366l289,416l330,456l375,497l420,538l470,574l529,619l529,619l533,628l542,633l542,633l597,678l656,719l714,746l778,764l841,777l904,782l972,777l1040,764l1067,759l1081,768l1081,768l1130,768l1130,768l1158,764l1176,759l1189,750l1194,732e" stroked="t" o:allowincell="f" style="position:absolute;left:3591;top:923;width:1193;height:781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4,9" path="m14,0l14,0l9,9l9,9l0,5l14,0e" stroked="t" o:allowincell="f" style="position:absolute;left:4771;top:1655;width:13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556,95" path="m0,0l0,0l50,9l77,18l100,27l122,41l140,54l158,77l177,95l416,81l416,81l461,54l461,54l556,0e" stroked="t" o:allowincell="f" style="position:absolute;left:3871;top:18;width:555;height:94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72,32" path="m72,0l72,0l68,9l59,14l59,14l9,32l0,0e" stroked="t" o:allowincell="f" style="position:absolute;left:3704;top:18;width:71;height:31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3689,895" to="3697,908" stroked="t" o:allowincell="f" style="position:absolute;flip:x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651,887" path="m520,887l457,810l457,810l403,810l344,805l344,805l312,796l280,787l280,787l140,832l140,832l127,841l113,850l127,868l54,887l14,850l14,823l0,805l23,787l68,832l118,814l181,697l339,642l339,651l380,651l430,606l430,588l430,588l457,565l488,552l488,552l529,543l570,525l606,502l638,480l638,457l651,443l651,353l651,353l638,326l624,299l624,299l602,235l588,172l570,154l556,154l443,0e" stroked="t" o:allowincell="f" style="position:absolute;left:3030;top:36;width:650;height:886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515,240" path="m0,163l45,118l167,195l167,208l221,240l303,181l289,158l289,118l307,118l325,95l348,95l348,95l361,82l375,68l375,68l506,0l515,0e" stroked="t" o:allowincell="f" style="position:absolute;left:2958;top:36;width:514;height:239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3463,18" to="3471,35" stroked="t" o:allowincell="f" style="position:absolute;flip:xy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23,32" path="m0,32l23,0l18,18l0,32e" stroked="t" o:allowincell="f" style="position:absolute;left:3609;top:909;width:22;height:31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850,1103" path="m457,0l457,0l411,72l362,145l312,213l258,280l258,298l140,452l140,470l122,488l104,488l50,525l0,687l0,687l13,728l27,773l32,814l36,855l41,900l36,941l32,981l23,1027l4,1049l4,1049l23,1058l41,1067l41,1067l81,1076l127,1085l145,1103l176,1103l176,1103l240,1076l303,1054l366,1031l430,1018l493,1008l561,1004l629,999l696,1004l714,1031l714,1049l746,1072l850,1058e" stroked="t" o:allowincell="f" style="position:absolute;left:2501;top:199;width:849;height:1102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3690,941" to="3703,958" stroked="t" o:allowincell="f" style="position:absolute;flip:x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9,9" path="m9,9l9,9l9,4l0,0e" stroked="t" o:allowincell="f" style="position:absolute;left:3582;top:914;width:8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36,181" path="m136,181l104,154l104,136l0,0e" stroked="t" o:allowincell="f" style="position:absolute;left:2822;top:18;width:135;height:180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2515,624" path="m0,475l0,475l104,456l371,551l371,551l443,542l516,542l583,556l656,574l678,560l697,583l805,601l805,624l850,624l905,529l918,529l977,465l991,465l1067,294l1737,0l1841,90l1859,90l1859,90l1886,135l1922,176l1958,212l2004,244l2004,244l2126,226l2189,221l2248,221l2302,221l2361,226l2420,235l2474,244l2515,253e" stroked="t" o:allowincell="f" style="position:absolute;left:18;top:6083;width:2514;height:623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2401,2149" path="m2401,0l2392,9l2374,14l2369,23l2369,23l2293,55l2216,91l2143,132l2066,181l2066,181l1994,231l1935,281l1917,281l1863,335l1863,335l1763,407l1664,489l1664,489l1619,534l1583,579l1583,579l1564,593l1564,593l1542,602l1528,615l1510,629l1501,647l1501,647l1497,652l1497,652l1483,661l1465,670l1465,670l1438,697l1438,697l1442,701l1424,706l1424,706l1388,729l1388,729l1271,824l1157,923l1049,1032l945,1145l927,1163l927,1163l796,1298l674,1430l556,1561l443,1687l443,1687l425,1692l407,1705l393,1723l380,1746l380,1746l389,1746l389,1751l384,1760l384,1764l384,1764l384,1755l375,1755l226,1922l221,1941l208,1945l144,2017l117,2026l99,2022l86,2031l81,2036l72,2022l99,1959l63,1995l40,1999l31,1986l36,1945l22,1990l40,2008l68,2004l77,2036l77,2036l81,2036l81,2036l95,2036l104,2036l104,2036l90,2076l49,2130l22,2149l22,2121l13,2108l22,2085l0,2063e" stroked="t" o:allowincell="f" style="position:absolute;left:2569;top:7751;width:2400;height:214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9,9" path="m9,0l9,0l9,5l9,5l0,9l9,0e" stroked="t" o:allowincell="f" style="position:absolute;left:3003;top:9447;width:8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23,9" path="m23,9l0,0l0,0l0,0l0,0l23,9e" stroked="t" o:allowincell="f" style="position:absolute;left:2546;top:9805;width:22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8,23" path="m18,0l14,18l14,18l5,23l5,23l0,23l0,14l18,0e" stroked="t" o:allowincell="f" style="position:absolute;left:2840;top:9628;width:17;height:22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55,50" path="m0,50l10,46l14,27l37,9l55,0l23,37l0,50e" stroked="t" o:allowincell="f" style="position:absolute;left:2713;top:9750;width:54;height:49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2713,9799" to="2713,9803" stroked="t" o:allowincell="f" style="position:absolute;flip:y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path="m0,0l0,5l0,5e" stroked="t" o:allowincell="f" style="position:absolute;left:2713;top:9800;width:0;height:4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4,9" path="m4,0l4,0l0,9e" stroked="t" o:allowincell="f" style="position:absolute;left:2682;top:9850;width:3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9,9" path="m9,0l9,0l5,9l5,9l0,9l9,0e" stroked="t" o:allowincell="f" style="position:absolute;left:2704;top:9805;width:8;height:8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0,5" path="m0,5l0,5l5,0l5,0l10,0l0,5e" stroked="t" o:allowincell="f" style="position:absolute;left:2817;top:9687;width:9;height:4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22,22" path="m0,22l4,18l18,4l22,0e" stroked="t" o:allowincell="f" style="position:absolute;left:2795;top:9692;width:21;height:21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2777,9737" to="2777,9740" stroked="t" o:allowincell="f" style="position:absolute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67,226" path="m45,0l58,22l54,45l58,86l67,99l49,144l40,153l31,172l13,190l0,226l9,217e" stroked="t" o:allowincell="f" style="position:absolute;left:2524;top:9814;width:66;height:225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560,498" path="m560,0l493,64l493,82l470,104l470,118l402,181l402,199l379,218l230,227l203,245l190,245l158,263l67,249l67,249l76,299l95,344l117,389l149,430l99,475l76,398l0,453l0,480l18,498e" stroked="t" o:allowincell="f" style="position:absolute;left:1737;top:10374;width:559;height:497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53,117" path="m18,117l0,99l22,40l99,0l153,45l153,59l153,59l49,81l31,99l31,117l18,117e" stroked="t" o:allowincell="f" style="position:absolute;left:1859;top:10637;width:152;height:116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shape id="shape_0" coordsize="13,13" path="m0,13l13,0l13,0l13,9l13,9l4,13l0,13e" stroked="t" o:allowincell="f" style="position:absolute;left:2587;top:9945;width:12;height:12;mso-wrap-style:none;v-text-anchor:middle;mso-position-horizontal-relative:char">
                  <v:fill o:detectmouseclick="t" on="false"/>
                  <v:stroke color="#626262" weight="11520" joinstyle="round" endcap="flat"/>
                  <w10:wrap type="none"/>
                </v:shape>
                <v:line id="shape_0" from="2623,9886" to="2640,9912" stroked="t" o:allowincell="f" style="position:absolute;flip:x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line id="shape_0" from="2533,10025" to="2541,10029" stroked="t" o:allowincell="f" style="position:absolute;flip:y;mso-position-horizontal-relative:char">
                  <v:stroke color="#626262" weight="11520" joinstyle="miter" endcap="flat"/>
                  <v:fill o:detectmouseclick="t" on="false"/>
                  <w10:wrap type="none"/>
                </v:line>
                <v:shape id="shape_0" coordsize="10854,10854" path="m10854,253l10854,10854l1737,10854l0,10854l0,6540l0,0l2804,0l3446,0l3686,0l3758,0l3853,0l4409,0l10673,0l10854,0l10854,235l10854,253e" stroked="t" o:allowincell="f" style="position:absolute;left:18;top:18;width:10853;height:10853;mso-wrap-style:none;v-text-anchor:middle;mso-position-horizontal-relative:char">
                  <v:fill o:detectmouseclick="t" on="false"/>
                  <v:stroke color="#7a8ba9" weight="11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2;top:3862;width:84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ETHIOP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8262;width:6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KENY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65;width:63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DJIBOU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5793;width:80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SOMA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764;width:74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Myriad Roman" w:hAnsi="Myriad Roman" w:eastAsia="Calibri" w:cs="Myriad Roman"/>
                            <w:color w:val="000000"/>
                            <w:lang w:val="en-US" w:bidi="ar-SA"/>
                          </w:rPr>
                          <w:t>Mogadis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f" o:allowincell="f" style="position:absolute;left:4966;top:7616;width:107;height:107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stroked="t" o:allowincell="f" style="position:absolute;left:4966;top:7616;width:107;height:107;mso-wrap-style:none;v-text-anchor:middle;mso-position-horizontal-relative:char">
                  <v:fill o:detectmouseclick="t" on="false"/>
                  <v:stroke color="#333333" weight="3240" joinstyle="miter" endcap="flat"/>
                  <w10:wrap type="none"/>
                </v:rect>
                <v:shape id="shape_0" coordsize="86,122" path="m36,55l36,55l22,55l13,50l13,50l9,41l9,32l9,32l13,14l13,14l18,9l31,9l86,9l86,0l31,0l31,0l18,0l9,5l4,14l0,27l0,27l4,46l13,59l13,59l9,64l4,68l0,86l0,86l4,100l13,113l13,113l4,113l4,122l86,122l86,113l36,113l36,113l27,109l18,104l13,100l9,86l9,86l13,73l18,68l27,68l86,68l86,55l36,55xe" fillcolor="#333333" stroked="f" o:allowincell="f" style="position:absolute;left:10714;top:9447;width:85;height:1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6" path="m77,9l77,9l63,4l40,0l40,0l22,4l4,9l4,9l0,18l0,40l0,40l0,58l4,72l4,72l22,76l40,76l40,76l63,76l77,72l77,72l86,58l86,40l86,40l86,18l77,9l77,9xm40,13l40,13l63,18l67,18l67,18l77,27l77,40l77,40l77,54l67,58l67,58l63,63l40,63l40,63l22,63l13,58l13,58l9,54l9,40l9,40l9,27l13,18l13,18l22,18l40,13l40,13xe" fillcolor="#333333" stroked="f" o:allowincell="f" style="position:absolute;left:10714;top:9588;width:85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3,18l13,18l18,18l27,14l27,14l27,5l27,5l13,5l4,9l4,9l0,23l0,36l0,36l4,54l9,68l9,68l22,72l40,72l40,72l63,72l77,68l77,68l86,54l86,36l86,36l86,23l81,9l72,5l58,0l54,0l54,14l54,14l67,14l72,18l72,18l77,36l77,36l77,50l67,54l67,54l58,59l40,63l40,63l13,59l13,59l9,50l9,41l9,41l9,27l13,18l13,18xe" fillcolor="#333333" stroked="f" o:allowincell="f" style="position:absolute;left:10714;top:9678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81;top:9773;width:18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36,45l36,45l31,54l22,54l22,54l18,54l13,54l13,54l9,36l9,36l13,18l13,18l13,13l22,13l22,0l22,0l22,0l13,4l4,9l0,18l0,36l0,36l0,54l4,63l4,63l9,67l22,67l22,67l36,67l40,63l40,63l45,45l49,22l49,22l49,13l58,9l58,9l67,13l72,18l72,18l77,36l77,36l77,45l72,54l72,54l67,58l63,58l58,58l58,72l63,72l63,72l72,67l81,63l81,63l86,36l86,36l81,4l81,4l72,0l58,0l58,0l49,0l45,4l40,9l36,22l36,45xe" fillcolor="#333333" stroked="f" o:allowincell="f" style="position:absolute;left:10714;top:9805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82;top:9895;width:8;height: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3" path="m13,18l13,18l13,18l22,18l22,5l22,5l22,5l13,5l4,14l0,23l0,36l0,36l0,54l4,64l4,64l9,73l22,73l22,73l36,68l40,64l40,64l45,50l49,27l49,27l49,18l58,14l58,14l67,14l72,18l72,18l77,27l77,41l77,41l72,54l72,54l63,59l58,59l58,73l63,73l63,73l72,73l81,64l81,64l86,36l86,36l81,9l81,9l72,5l58,0l58,0l49,5l45,9l40,14l36,23l36,45l36,45l31,54l22,59l22,59l13,54l13,54l9,36l9,36l13,18l13,18xe" fillcolor="#333333" stroked="f" o:allowincell="f" style="position:absolute;left:10714;top:9922;width:85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18;top:9895;width:81;height: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58" path="m13,45l9,45l4,45l4,58l86,58l86,45l31,45l31,45l22,45l13,40l13,36l9,27l9,27l13,13l22,9l22,9l27,13l31,13l31,0l22,0l22,0l13,0l4,4l0,13l0,22l0,22l4,36l13,45l13,45xe" fillcolor="#333333" stroked="f" o:allowincell="f" style="position:absolute;left:10714;top:10004;width:85;height: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0,36l0,36l4,54l9,63l9,63l22,72l40,72l40,72l63,72l77,63l77,63l86,54l86,36l86,36l81,9l81,9l72,0l63,0l58,0l58,9l63,9l63,9l67,14l72,18l72,18l77,36l77,36l77,50l67,54l67,54l63,59l45,59l45,0l40,0l40,0l18,0l4,5l4,5l0,18l0,36l0,36xm13,54l13,54l9,50l9,36l9,36l9,23l13,18l13,18l18,14l31,9l36,9l36,59l36,59l22,59l13,54l13,54xe" fillcolor="#333333" stroked="f" o:allowincell="f" style="position:absolute;left:10714;top:10085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122" path="m36,59l36,59l22,54l13,50l13,50l9,45l9,32l9,32l13,14l13,14l18,14l31,14l86,14l86,0l31,0l31,0l18,0l9,9l4,18l0,32l0,32l4,45l13,59l13,59l9,63l4,68l0,86l0,86l4,104l9,109l13,113l13,113l4,113l4,122l86,122l86,113l36,113l36,113l27,109l18,104l13,99l9,86l9,86l13,72l18,68l27,68l86,68l86,59l36,59xe" fillcolor="#333333" stroked="f" o:allowincell="f" style="position:absolute;left:10714;top:10180;width:85;height:1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77,4l77,4l63,0l40,0l40,0l22,0l4,4l4,4l0,18l0,36l0,36l0,54l4,68l4,68l22,72l40,72l40,72l63,72l77,68l77,68l86,54l86,36l86,36l86,18l77,4l77,4xm40,13l40,13l63,13l67,13l67,13l77,22l77,36l77,36l77,49l67,58l67,58l63,58l40,58l40,58l22,58l13,58l13,58l9,49l9,36l9,36l9,22l13,13l13,13l22,13l40,13l40,13xe" fillcolor="#333333" stroked="f" o:allowincell="f" style="position:absolute;left:10714;top:10325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13,22l13,22l18,18l27,18l27,18l27,4l27,4l13,4l4,9l4,9l0,22l0,40l0,40l4,58l9,67l9,67l22,72l40,77l40,77l63,72l77,67l77,67l86,58l86,36l86,36l86,22l81,9l72,4l58,0l54,0l54,13l54,13l72,18l72,18l77,36l77,36l77,49l67,58l67,58l58,58l40,63l40,63l27,58l13,58l13,58l9,54l9,40l9,40l13,22l13,22xe" fillcolor="#333333" stroked="f" o:allowincell="f" style="position:absolute;left:10714;top:10411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9,163" path="m77,0l77,0l59,5l41,14l41,14l23,27l14,46l14,46l5,64l0,82l0,82l5,104l14,122l14,122l23,140l41,154l41,154l59,159l77,163l77,163l100,159l123,154l123,154l136,140l150,122l150,122l159,104l159,82l159,82l159,64l150,41l150,41l136,27l123,14l123,14l100,5l77,0l77,0xm50,23l50,23l64,18l77,14l77,14l95,18l113,23l113,23l127,36l141,50l141,50l145,64l145,82l145,82l145,100l141,118l141,118l127,127l113,140l113,140l95,145l77,150l77,150l64,145l50,140l50,140l32,127l23,113l23,113l14,100l14,82l14,82l14,64l23,50l23,50l32,36l50,23l50,23xe" fillcolor="#333333" stroked="f" o:allowincell="f" style="position:absolute;left:10668;top:10546;width:158;height:1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6" path="m27,13l22,0l22,0l13,4l4,13l4,13l0,22l0,36l0,36l0,49l4,58l4,58l13,67l22,72l22,72l40,76l40,76l63,76l76,67l76,67l86,54l86,36l86,36l86,22l81,9l81,9l72,4l58,0l58,9l58,9l72,18l72,18l76,27l76,36l76,36l76,49l67,54l67,54l58,63l40,63l40,63l31,63l22,54l22,54l13,45l13,36l13,36l13,22l13,22l27,13l27,13xe" fillcolor="#333333" stroked="f" o:allowincell="f" style="position:absolute;left:10705;top:10592;width:85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5:00Z</dcterms:created>
  <dc:creator> </dc:creator>
  <dc:description/>
  <cp:keywords/>
  <dc:language>en-US</dc:language>
  <cp:lastModifiedBy> </cp:lastModifiedBy>
  <dcterms:modified xsi:type="dcterms:W3CDTF">2012-08-01T10:05:00Z</dcterms:modified>
  <cp:revision>2</cp:revision>
  <dc:subject/>
  <dc:title/>
</cp:coreProperties>
</file>